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center"/>
        <w:outlineLvl w:val="0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center"/>
        <w:outlineLvl w:val="0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 และการร่วม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ค้า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numPr>
          <w:ilvl w:val="0"/>
          <w:numId w:val="0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outlineLvl w:val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ะหว่างกาล 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pacing w:val="8"/>
          <w:sz w:val="30"/>
          <w:szCs w:val="30"/>
        </w:rPr>
      </w:pPr>
      <w:r>
        <w:rPr>
          <w:rFonts w:cs="Angsana New" w:ascii="Angsana New" w:hAnsi="Angsana New"/>
          <w:b/>
          <w:bCs/>
          <w:spacing w:val="8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ข้าพเจ้าได้รับการว่าจ้างให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8     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งบกำไรขาดทุ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ำไรขาดทุนเฉพาะกิจการ 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 และ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กเว้นเรื่องที่ได้กล่าวไว้ในวรรคเกณฑ์ในการไม่ให้ข้อสรุป 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กณฑ์ในการไม่ให้ข้อ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ถูกจำกัดขอบเขตการสอบทานและความไม่แน่นอนที่มีสาระสำคัญที่ไม่เกี่ยวข้องกับการใช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ำเนินงานต่อเนื่อง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numPr>
          <w:ilvl w:val="0"/>
          <w:numId w:val="12"/>
        </w:numPr>
        <w:ind w:left="27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ชำระบัญชีของ บริษัท สหวิริยาสตีลอินดัสตรี ยูเค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2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มูลทางการเงินระหว่างกาลรวมของกลุ่มบริษัท รวมข้อมูลทางการเงินของบริษัทย่อยแห่งหนึ่ง คือ บริษัท สหวิริยาสตีลอินดัสตรี ยูเค จำกัด ซึ่งเป็นบริษัทย่อยที่บริษัทถือหุ้นทั้งหมด สินทรัพย์และหนี้สินของบริษัท สหวิริยาสตีลอินดัส</w:t>
      </w:r>
      <w:r>
        <w:rPr>
          <w:rFonts w:ascii="Angsana New" w:hAnsi="Angsana New" w:cs="Angsana New"/>
          <w:sz w:val="30"/>
          <w:sz w:val="30"/>
          <w:szCs w:val="30"/>
        </w:rPr>
        <w:t xml:space="preserve">ตรี ยูเค จำกัด 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ผลการดำเนินงานสำหรับงวดสามเดือนและงวดเก้าเดือนสิ้นสุดวันที่เดียวกัน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ไม่ว่ารายการใดรายการหนึ่งหรือทุกรายการโดยรวมนั้นมีผลกระทบอย่างมีนัยสำคัญต่อกลุ่มบริษัท ตามที่กล่าวไว้ในหมายเหตุประกอบข้อมูลทางการเงิน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หยุดการผลิตเหล็กแท่งแบนสำหรับธุรกิจต้นน้ำ ภายหลั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วันที่ของรายงานงบการเงิน บริษัท สหวิริยาสตีลอินดัสตรี ยูเค จำกัด ยื่นความจำนงในการชำระบัญชีต่อศาล ซึ่งศาลได้อนุมัติ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ณะนี้อยู่ในระหว่างการชำระบัญชี งบการเงินของบริษัท สหวิริยาสตีลอินดัสตรี ยูเค จำกัด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สำหรับงวดสิ้นสุดวันเดียวกันได้จัดทำขึ้นตามเกณฑ์การเลิกกิจการ ดังนั้น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และรายการ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รับการปรับลดมูลค่าให้คงเหลือ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ท่ากับจำนวนเงินที่คาดว่า</w:t>
      </w:r>
      <w:r>
        <w:rPr>
          <w:rFonts w:ascii="Angsana New" w:hAnsi="Angsana New" w:cs="Angsana New"/>
          <w:sz w:val="30"/>
          <w:sz w:val="30"/>
          <w:szCs w:val="30"/>
        </w:rPr>
        <w:t>จะ</w:t>
      </w:r>
      <w:r>
        <w:rPr>
          <w:rFonts w:ascii="Angsana New" w:hAnsi="Angsana New" w:cs="Angsana New"/>
          <w:sz w:val="30"/>
          <w:sz w:val="30"/>
          <w:szCs w:val="30"/>
        </w:rPr>
        <w:t>ได้รับคืนและได้จัดประเภทไปเป็นสินทรัพย์ที่ถือไว้เพื่อขายหรือจำหน่ายและได้ตั้งประมาณการต้นทุนและค่าใช้จ่ายที่เกี่ยวข้องกับการชำระบัญชี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2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ข้อมูลทางการเงินระหว่างกาลรวม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ดำเนินการชำระบัญชี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 จำกัด เป็นเหตุให้</w:t>
      </w:r>
      <w:r>
        <w:rPr>
          <w:rFonts w:ascii="Angsana New" w:hAnsi="Angsana New" w:cs="Angsana New"/>
          <w:sz w:val="30"/>
          <w:sz w:val="30"/>
          <w:szCs w:val="30"/>
        </w:rPr>
        <w:t>เกิด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ห้ามเคลื่อนย้ายทรัพย์สิน และการเข้าถึงโรงงานที่เป็นสถานที่ใช้ในการผลิต และใช้เป็นที่สำหรับเก็บเอกสารการบันทึกบัญชีและเอกสารประกอบรายการต่างๆถูกปิดกั้น  และบุคลากรสำคัญที่เกี่ยวข้องกับการจัดทำรายงานทางการเงินถูกเลิกจ้าง ดังนั้นผู้บริหารได้จัดทำข้อมูลทางการเงินของ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ยูเค จำกัด ซึ่งได้รวมอยู่ในงบการเงินระหว่างกาลรวมของกลุ่มบริษัท จากงบการเงินและรายงานอื่นๆ ที่ฝ่ายบริหารของบริษัท สหวิริยาสตีลอินดัสตรี ยูเค จำกัด ได้จัดทำขึ้น​จน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จัดทำประมาณการงบการเงินสำหรับเดือน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จัดทำประมาณการทางบัญชีและจัดทำรายการปรับปรุงที่จำเป็น อันเป็นผลจากการหยุดการดำเนินธุรกิจของบริษัท สหวิริยาสตีลอินดัสตรี ยูเค จำกัด โดยการใช้ข้อมูลที่เกี่ยวข้องทั้งหมดที่กลุ่มบริษัทมีอยู่จนถึงวันที่ในรายงานฉบับนี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2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การถูกจำกัดขอบเขตโดย</w:t>
      </w:r>
      <w:r>
        <w:rPr>
          <w:rFonts w:ascii="Angsana New" w:hAnsi="Angsana New" w:cs="Angsana New"/>
          <w:sz w:val="30"/>
          <w:sz w:val="30"/>
          <w:szCs w:val="30"/>
        </w:rPr>
        <w:t>สถานการณ์</w:t>
      </w:r>
      <w:r>
        <w:rPr>
          <w:rFonts w:ascii="Angsana New" w:hAnsi="Angsana New" w:cs="Angsana New"/>
          <w:sz w:val="30"/>
          <w:sz w:val="30"/>
          <w:szCs w:val="30"/>
        </w:rPr>
        <w:t>ดังกล่าว ทำให้ข้าพเจ้าไม่สามารถดำเนินการตามกระบวนการสอบทานให้เป็นที่พอใจเพื่อให้สามารถสรุปได้ว่าข้อมูลทางการเงินขอ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อยู่ในข้อมูลทางการเงินระหว่างกาลรวมของกลุ่มบริษัท  ณ วันที่ และ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ถูกจัดทำขึ้นโดยถูกต้องตามที่ควรในสาระสำคัญ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 "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"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ไม่ รายการปรับปรุงใดๆ ที่มีต่อข้อมูลทางการเงินดังกล่าวข้างต้นซึ่งอาจเกิดขึ้น อาจมีผลกระทบอย่างมีสาระสำคัญต่อสินทรัพย์และหนี้สินที่บันทึกไว้ของกลุ่ม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ผลขาดทุนสุทธิและกระแสเงินสดสำหรับงวดสามเดือนและเก้าเดือนสำหรับงวดสิ้นสุดวันเดียวกัน</w:t>
      </w:r>
      <w:r>
        <w:br w:type="page"/>
      </w:r>
    </w:p>
    <w:p>
      <w:pPr>
        <w:pStyle w:val="ListParagraph"/>
        <w:numPr>
          <w:ilvl w:val="0"/>
          <w:numId w:val="12"/>
        </w:numPr>
        <w:ind w:left="27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ประเมินการด้อยค่าของส่วนได้เสียในบริษัท สหวิริยาสตีลอินดัสตรี ยูเค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left" w:pos="36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แสดงฐานะการเงินของ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วมเงินลงทุนใน บริษัท สหวิริยาสตีลอินดัสตรี ยูเค จำกัด จำนวนเงิน </w:t>
      </w:r>
      <w:r>
        <w:rPr>
          <w:rFonts w:cs="Angsana New" w:ascii="Angsana New" w:hAnsi="Angsana New"/>
          <w:sz w:val="30"/>
          <w:szCs w:val="30"/>
        </w:rPr>
        <w:t xml:space="preserve">27,48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ูกหนี้บริษัท สหวิริยาสตีลอินดัสตรี ยูเค จำกัด จำนวนเงิน </w:t>
      </w:r>
      <w:r>
        <w:rPr>
          <w:rFonts w:cs="Angsana New" w:ascii="Angsana New" w:hAnsi="Angsana New"/>
          <w:sz w:val="30"/>
          <w:szCs w:val="30"/>
        </w:rPr>
        <w:t xml:space="preserve">2,79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        และเงินล่วงหน้าค่าสินค้า จำนวนเงิน </w:t>
      </w:r>
      <w:r>
        <w:rPr>
          <w:rFonts w:cs="Angsana New" w:ascii="Angsana New" w:hAnsi="Angsana New"/>
          <w:sz w:val="30"/>
          <w:szCs w:val="30"/>
        </w:rPr>
        <w:t xml:space="preserve">3,51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ทั้งหมดที่กล่าวถึงเป็นจำนวนเงินก่อนการปรับลดมูลค่า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บทวนมูลค่าตามบัญชีของส่วนได้เสียทั้งหมดในบริษัท สหวิริยาสตีลอินดัสตรี ยูเค จำกัด อันเป็นผลจากการดำเนินการชำระบัญชีของ บริษัท สหวิริยาสตีลอินดัสตรี ยูเค จำกัด ตามที่ได้กล่าวถึงในวรรคก่อนและได้ตั้งค่าเผื่อผลขาดทุนจากรายการส่วนได้เสียดังกล่าว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33,79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pacing w:lineRule="auto" w:line="240"/>
        <w:ind w:left="36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นื่องจากการถูกจำกัดขอบเขตการสอบทานตามที่กล่าวไว้ในวรรคก่อนและข้อเท็จจริงที่ว่าการรับรู้ส่วนได้เสียของบริษัทในเงินลงทุนใน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 ที่แท้จริ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จะขึ้นอยู่กับผลในที่สุดของการสิ้นสุดกระบวนการชำระบัญชีของ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้าพเจ้าจึงไม่สามารถที่จะสอบทานให้เป็นที่พอใจในรายการดังกล่าว ว่าข้อมูลทางการเงินระหว่างกาล ณ 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บริษัทได้จัดทำขึ้นโดยถูกต้องตามที่ควรในสาระสําคัญตามมาตรฐานการบัญชีฉบับที่ </w:t>
      </w:r>
      <w:r>
        <w:rPr>
          <w:rFonts w:eastAsia="Cordia New" w:cs="Angsana New" w:ascii="Angsana New" w:hAnsi="Angsana New"/>
          <w:i/>
          <w:sz w:val="30"/>
          <w:szCs w:val="30"/>
        </w:rPr>
        <w:t>34 "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งบการเงินระหว่างกาล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" 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ายการปรับปรุงใดๆที่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อาจ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ขึ้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ต่อมูลค่าตามบัญชีของส่วนได้เสียทั้งหมดของบริษัทในบริษัทย่อย ที่จำเป็นอาจมีผลกระทบต่อสินทรัพย์สุทธิของบริษัท ณ 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ผลการดำเนินงานสำหรับงวดสิ้นสุดวันเดียวกันและการเปิดเผยข้อมูลในงบการเงินที่เกี่ยวข้อง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ไม่แน่นอนที่มีสาระสำคัญ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ี่ยว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การใช้เกณฑ์การดำเนินงานต่อเนื่อง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ข้อมูลทาง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3,19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39,4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ประมาณการผลขาดทุนจากการเลิกกิจการบริษัท สหวิริยาสตีลอินดัสตรี ยู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 xml:space="preserve">ค จำกัด จำนวนเงิน </w:t>
      </w:r>
      <w:r>
        <w:rPr>
          <w:rFonts w:cs="Angsana New" w:ascii="Angsana New" w:hAnsi="Angsana New"/>
          <w:sz w:val="30"/>
          <w:szCs w:val="30"/>
        </w:rPr>
        <w:t xml:space="preserve">28,87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ขาดทุนสะส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67,07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3,1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และบริษัทมีผลขาดทุน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64,6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65,69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ประมาณการผลขาดทุนจากการเลิกกิจการบริษัท สหวิริยาสตีลอินดัสตรี ยู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 xml:space="preserve">ค จำกัด จำนวนเงิน </w:t>
      </w:r>
      <w:r>
        <w:rPr>
          <w:rFonts w:cs="Angsana New" w:ascii="Angsana New" w:hAnsi="Angsana New"/>
          <w:sz w:val="30"/>
          <w:szCs w:val="30"/>
        </w:rPr>
        <w:t xml:space="preserve">64,06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ผลขาดทุนสะส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66,87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วันที่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บริษัทมีหนี้สินหมุนเวียนรวมสูงกว่าสินทรัพย์หมุนเวียนรวมเป็นจำนวนเงิน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 xml:space="preserve">52,99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ที่ได้กล่าวไว้ในหมายเหตุประกอบข้อมูลทาง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ารหยุดดำเนินงานของบริษัท สหวิร</w:t>
      </w:r>
      <w:r>
        <w:rPr>
          <w:rFonts w:ascii="Angsana New" w:hAnsi="Angsana New" w:cs="Angsana New"/>
          <w:sz w:val="30"/>
          <w:sz w:val="30"/>
          <w:szCs w:val="30"/>
        </w:rPr>
        <w:t>ิ</w:t>
      </w:r>
      <w:r>
        <w:rPr>
          <w:rFonts w:ascii="Angsana New" w:hAnsi="Angsana New" w:cs="Angsana New"/>
          <w:sz w:val="30"/>
          <w:sz w:val="30"/>
          <w:szCs w:val="30"/>
        </w:rPr>
        <w:t xml:space="preserve">ยาสตีลอินดัสตรี ยูเค จำกัด เป็นเหตุให้ผู้ให้กู้รายใหญ่ของบริษัทย่อยได้เรียกร้องให้บริษัทย่อยชำระเงินที่มียอดในเงินกู้ยืมคงเหลือจำนวน </w:t>
      </w:r>
      <w:r>
        <w:rPr>
          <w:rFonts w:cs="Angsana New" w:ascii="Angsana New" w:hAnsi="Angsana New"/>
          <w:sz w:val="30"/>
          <w:szCs w:val="30"/>
        </w:rPr>
        <w:t xml:space="preserve">81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กับ  </w:t>
      </w:r>
      <w:r>
        <w:rPr>
          <w:rFonts w:cs="Angsana New" w:ascii="Angsana New" w:hAnsi="Angsana New"/>
          <w:sz w:val="30"/>
          <w:szCs w:val="30"/>
        </w:rPr>
        <w:t xml:space="preserve">29,76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ในทันที  ซึ่ง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งินกู้ยืมของบริษัทย่อยนี้มีที่ดิน อาคารและอุปกรณ์ ของ บริษัท สหวิริยาสตีลอินดัสตรี ยูเค จำกัด เป็นหลักประกันและค้ำประกันโดย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ต่อมาผู้ให้กู้รายใหญ่ไ</w:t>
      </w:r>
      <w:bookmarkStart w:id="0" w:name="_GoBack"/>
      <w:bookmarkEnd w:id="0"/>
      <w:r>
        <w:rPr>
          <w:rFonts w:ascii="Angsana New" w:hAnsi="Angsana New" w:cs="Angsana New"/>
          <w:sz w:val="30"/>
          <w:sz w:val="30"/>
          <w:szCs w:val="30"/>
        </w:rPr>
        <w:t xml:space="preserve">ด้เรียกร้องขอให้บริษัทรับผิดชอบต่อมูลหนี้ในฐานะผู้ค้ำประกันเงินกู้ยืม </w:t>
      </w:r>
      <w:r>
        <w:rPr>
          <w:rFonts w:cs="Angsana New" w:ascii="Angsana New" w:hAnsi="Angsana New"/>
          <w:sz w:val="30"/>
          <w:szCs w:val="30"/>
        </w:rPr>
        <w:br/>
        <w:br/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ใน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ผู้ให้กู้รายใหญ่ได้เรียก</w:t>
      </w:r>
      <w:r>
        <w:rPr>
          <w:rFonts w:ascii="Angsana New" w:hAnsi="Angsana New" w:cs="Angsana New"/>
          <w:sz w:val="30"/>
          <w:sz w:val="30"/>
          <w:szCs w:val="30"/>
        </w:rPr>
        <w:t>ร้องให้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เงินกู้ยืมที่มียอดคงเหลือ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3,66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ทันที เรื่องเหล่านี้เป็นเหตุให้คณะกรรมการบริษัทมีมติ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 </w:t>
      </w:r>
      <w:r>
        <w:rPr>
          <w:rFonts w:ascii="Angsana New" w:hAnsi="Angsana New" w:cs="Angsana New"/>
          <w:sz w:val="30"/>
          <w:sz w:val="30"/>
          <w:szCs w:val="30"/>
        </w:rPr>
        <w:t>สถานการณ์ดังกล่าวแสดงให้เห็นถึงความไม่แน่นอนของการดำเนินงานต่อเนื่อง</w:t>
      </w:r>
      <w:r>
        <w:rPr>
          <w:rFonts w:ascii="Angsana New" w:hAnsi="Angsana New" w:cs="Angsana New"/>
          <w:sz w:val="30"/>
          <w:sz w:val="30"/>
          <w:szCs w:val="30"/>
        </w:rPr>
        <w:t>อย่าง</w:t>
      </w:r>
      <w:r>
        <w:rPr>
          <w:rFonts w:ascii="Angsana New" w:hAnsi="Angsana New" w:cs="Angsana New"/>
          <w:sz w:val="30"/>
          <w:sz w:val="30"/>
          <w:szCs w:val="30"/>
        </w:rPr>
        <w:t>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ซึ่งก่อให้เกิดข้อสงสัยอย่างมีนัย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ี่ยวกับความสามารถในการดำเนินงานต่อเนื่องของกลุ่มบริษัทและบริษัท 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ากสถานการณ์ต่างๆดังกล่าวข้างต้น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ยัง</w:t>
      </w:r>
      <w:r>
        <w:rPr>
          <w:rFonts w:ascii="Angsana New" w:hAnsi="Angsana New" w:cs="Angsana New"/>
          <w:sz w:val="30"/>
          <w:sz w:val="30"/>
          <w:szCs w:val="30"/>
        </w:rPr>
        <w:t>เชื่อมั่นว่าจะสามารถ</w:t>
      </w:r>
      <w:r>
        <w:rPr>
          <w:rFonts w:ascii="Angsana New" w:hAnsi="Angsana New" w:cs="Angsana New"/>
          <w:sz w:val="30"/>
          <w:sz w:val="30"/>
          <w:szCs w:val="30"/>
        </w:rPr>
        <w:t>จัด</w:t>
      </w:r>
      <w:r>
        <w:rPr>
          <w:rFonts w:ascii="Angsana New" w:hAnsi="Angsana New" w:cs="Angsana New"/>
          <w:sz w:val="30"/>
          <w:sz w:val="30"/>
          <w:szCs w:val="30"/>
        </w:rPr>
        <w:t>หาเงินทุนหมุนเวียน</w:t>
      </w:r>
      <w:r>
        <w:rPr>
          <w:rFonts w:ascii="Angsana New" w:hAnsi="Angsana New" w:cs="Angsana New"/>
          <w:sz w:val="30"/>
          <w:sz w:val="30"/>
          <w:szCs w:val="30"/>
        </w:rPr>
        <w:t>จากการดำเนินงานในอนาคตเพียงพอ</w:t>
      </w:r>
      <w:r>
        <w:rPr>
          <w:rFonts w:ascii="Angsana New" w:hAnsi="Angsana New" w:cs="Angsana New"/>
          <w:sz w:val="30"/>
          <w:sz w:val="30"/>
          <w:szCs w:val="30"/>
        </w:rPr>
        <w:t>สำหรับการดำเนินธุรกิจที่กลุ่มบริษัทและบริษัทต้องการ ความเห็นของผู้บริหารต่อเรื่องนี้มีผลมาจากการหยุดดำเนินงานของบริษัท สหวิริยาสตีลอินดัสตรี ยูเค จำกัด ที่มีผลขาดทุนมาโดยตลอด และการเริ่มและการดำเนินการตามแผนฟื้นฟูกิจการ การสนับสนุนอย่างต่อเนื่องจากผู้ให้กู้ยืมราย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และ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ข้อสมมติฐานว่าการฟื้นฟู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>ตามแผนฟื้นฟูจะประสบความสำเร็จและ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ความเหมาะสมของข้อสมมติฐานจะขึ้นอยู่กับการประสบความสำเร็จของแผนฟื้นฟูกิจการที่ยังไม่ได้เริ่มต้น ณ วันที่ในรายงานฉบับนี้ รวมทั้งมาตรการในการปรับปรุงความสามารถในการทำกำไรและกระแสเงินสด ผลสำเร็จของการเจรจาของกลุ่มบริษัทกับผู้ให้กู้ยืมรายใหญ่ในการปรับโครงสร้างหนี้ และความสามารถในการจัดหาเงินทุนจากแหล่งอื่นเพื่อให้มีเงินทุนเพียงพอ ข้าพเจ้าพิจารณาว่าเรื่องเหล่านี้ทำให้เกิดข้อสงสัยอย่างมากเกี่ยวกับความสามารถในการดำเนินงานต่อเนื่องของกลุ่มบริษัทและบริษัท ถึงแม้ว่ากลุ่มบริษัทและบริษัทจะได้เปิดเผยข้อมูลในงบการเงินระหว่างกาลอย่างเพียงพอ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รายการปรับปรุงที่เกิดขึ้นจากการจัดทำข้อมูลทางการเงินของบริษัท สหวิริยาสตีลอินดัสตรี ยูเค จำกัด ตามเกณฑ์การบัญชีสำหรับการเลิกกิจการที่กล่าวไว้ข้างต้น  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ทั้งนี้มูลค่าที่จะได้รับจากสินทรัพย์อาจจะน้อยกว่ามูลค่าตามบัญชีอย่างมีนัยสำคัญ และอาจจะมีหนี้สิน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ไม่ให้ข้อสรุป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454"/>
          <w:tab w:val="left" w:pos="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นื่องจากสาระสำคัญของเรื่องที่กล่าวไว้ในวรรคเกณฑ์ในการไม่ให้ข้อสรุป ข้าพเจ้าไม่สามารถให้ข้อสรุปต่อข้อมูลทางการเงินระหว่างกาลที่กล่าวข้างต้นได้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หตุการณ์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ี่เน้น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/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้าพเจ้าขอให้สังเกตเรื่องในหมายเหตุประกอบข้อมูลทางการเงินระหว่างกาลข้อ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ระหว่างงวดสามเดือนและเก้าเดือน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และบริษัทได้ขายสินค้าตามปกติธุรกิจให้แก่บริษัทที่เกี่ยวข้องกันและ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ร่วมค้าเป็นจำนวนรวม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,561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 และ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7,57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 ตามลำดับ คิดเป็นร้อยละ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ร้อยละ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5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ยอดขายสินค้ารวมของกลุ่มบริษัท และ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,59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iCs/>
          <w:sz w:val="30"/>
          <w:szCs w:val="30"/>
        </w:rPr>
        <w:t>6,90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iCs/>
          <w:sz w:val="30"/>
          <w:szCs w:val="30"/>
        </w:rPr>
        <w:t>33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iCs/>
          <w:sz w:val="30"/>
          <w:szCs w:val="30"/>
        </w:rPr>
        <w:t>4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ยอดขายสินค้ารวมของบริษัท ณ วันที่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ยอดค้างชำระของลูกหนี้การค้าจากกิจการที่เกี่ยวข้องกันของกลุ่มบริษัทและของบริษัทมีจำนวนรวม </w:t>
      </w:r>
      <w:r>
        <w:rPr>
          <w:rFonts w:eastAsia="Cordia New" w:cs="Angsana New" w:ascii="Angsana New" w:hAnsi="Angsana New"/>
          <w:iCs/>
          <w:sz w:val="30"/>
          <w:szCs w:val="30"/>
        </w:rPr>
        <w:t>4,58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 และ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4,568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ตามลำดับ นอกจากนี้ในระหว่างงวดสามเดือนและเก้าเดือน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4,391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4,26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iCs/>
          <w:sz w:val="30"/>
          <w:szCs w:val="30"/>
        </w:rPr>
        <w:t>32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iCs/>
          <w:sz w:val="30"/>
          <w:szCs w:val="30"/>
        </w:rPr>
        <w:t>3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ยอดซื้อสินค้ารวมของกลุ่มบริษัทและ </w:t>
      </w:r>
      <w:r>
        <w:rPr>
          <w:rFonts w:eastAsia="Cordia New" w:cs="Angsana New" w:ascii="Angsana New" w:hAnsi="Angsana New"/>
          <w:iCs/>
          <w:sz w:val="30"/>
          <w:szCs w:val="30"/>
        </w:rPr>
        <w:t>1,83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7,077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iCs/>
          <w:sz w:val="30"/>
          <w:szCs w:val="30"/>
        </w:rPr>
        <w:t>39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iCs/>
          <w:sz w:val="30"/>
          <w:szCs w:val="30"/>
        </w:rPr>
        <w:t>4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ยอดซื้อสินค้ารวมของบริษัท 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8</w:t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20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9999999;Arial" w:hAnsi="9999999;Arial" w:cs="9999999;Arial"/>
    </w:rPr>
  </w:style>
  <w:style w:type="character" w:styleId="WW8Num30z1">
    <w:name w:val="WW8Num30z1"/>
    <w:qFormat/>
    <w:rPr>
      <w:rFonts w:ascii="Symbol" w:hAnsi="Symbol" w:cs="Symbol"/>
      <w:sz w:val="22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rFonts w:ascii="Angsana New" w:hAnsi="Angsana New" w:eastAsia="Times New Roman" w:cs="Angsana New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30"/>
      <w:szCs w:val="30"/>
    </w:rPr>
  </w:style>
  <w:style w:type="character" w:styleId="WW8Num36z0">
    <w:name w:val="WW8Num36z0"/>
    <w:qFormat/>
    <w:rPr>
      <w:i w:val="false"/>
      <w:iCs/>
      <w:color w:val="000000"/>
      <w:sz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ngsana New" w:hAnsi="Angsana New" w:cs="Angsana New"/>
      <w:color w:val="000000"/>
      <w:sz w:val="22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ngsana New" w:hAnsi="Angsana New" w:cs="Times New Roman"/>
      <w:color w:val="000000"/>
      <w:sz w:val="22"/>
    </w:rPr>
  </w:style>
  <w:style w:type="character" w:styleId="WW8Num48z0">
    <w:name w:val="WW8Num48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26"/>
      <w:szCs w:val="26"/>
    </w:rPr>
  </w:style>
  <w:style w:type="character" w:styleId="Heading7Char">
    <w:name w:val="Heading 7 Char"/>
    <w:qFormat/>
    <w:rPr>
      <w:rFonts w:cs="EucrosiaUPC"/>
      <w:sz w:val="26"/>
      <w:szCs w:val="26"/>
    </w:rPr>
  </w:style>
  <w:style w:type="character" w:styleId="Heading8Char">
    <w:name w:val="Heading 8 Char"/>
    <w:qFormat/>
    <w:rPr>
      <w:rFonts w:cs="EucrosiaUPC"/>
      <w:b/>
      <w:bCs/>
      <w:sz w:val="26"/>
      <w:szCs w:val="26"/>
    </w:rPr>
  </w:style>
  <w:style w:type="character" w:styleId="Heading9Char">
    <w:name w:val="Heading 9 Char"/>
    <w:qFormat/>
    <w:rPr>
      <w:rFonts w:cs="EucrosiaUPC"/>
      <w:b/>
      <w:bCs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Cordia New"/>
      <w:sz w:val="22"/>
      <w:szCs w:val="22"/>
      <w:lang w:val="en-GB"/>
    </w:rPr>
  </w:style>
  <w:style w:type="character" w:styleId="ZTopofFormChar">
    <w:name w:val="z-Top of Form Char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numPr>
        <w:ilvl w:val="0"/>
        <w:numId w:val="16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5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5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5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3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5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5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9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8:00Z</dcterms:created>
  <dc:creator>SSI</dc:creator>
  <dc:description/>
  <dc:language>en-US</dc:language>
  <cp:lastModifiedBy>SunshineW</cp:lastModifiedBy>
  <cp:lastPrinted>2015-11-15T23:51:00Z</cp:lastPrinted>
  <dcterms:modified xsi:type="dcterms:W3CDTF">2015-11-16T09:18:00Z</dcterms:modified>
  <cp:revision>2</cp:revision>
  <dc:subject/>
  <dc:title>บริษัท สหวิริยาสตีลอินดัสตรี จำกัด (มหาชน)</dc:title>
</cp:coreProperties>
</file>