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>
          <w:trHeight w:val="335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Index10"/>
              <w:numPr>
                <w:ilvl w:val="0"/>
                <w:numId w:val="0"/>
              </w:numPr>
              <w:snapToGrid w:val="false"/>
              <w:spacing w:lineRule="exact" w:line="380" w:before="0" w:after="0"/>
              <w:ind w:left="1134" w:hanging="1134"/>
              <w:outlineLvl w:val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ดทะเบีย</w:t>
      </w:r>
      <w:r>
        <w:rPr>
          <w:rFonts w:ascii="Angsana New" w:hAnsi="Angsana New" w:cs="Angsana New"/>
          <w:sz w:val="30"/>
          <w:sz w:val="30"/>
          <w:szCs w:val="30"/>
        </w:rPr>
        <w:t>น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ายใหญ่ในระหว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.7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9.7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2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อินเตอร์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8.56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        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ิได้รวมข้อมูลทางการเงินทั้งหมดตามข้อกำหนดสำหรับงบการเงินประจำ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 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>31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>2556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ว้นแต่กรณีที่กลุ่มบริษัทได้นำมาตรฐานการรายงานทางการเงินที่ออกและปรับปรุง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ุกฉบับมาถือปฏิบัติ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ที่ใช้ในการดำเนินงานแล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นำเสนอ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แสดง</w:t>
      </w:r>
      <w:r>
        <w:rPr>
          <w:rFonts w:ascii="Angsana New" w:hAnsi="Angsana New" w:cs="Angsana New"/>
          <w:sz w:val="30"/>
          <w:sz w:val="30"/>
          <w:szCs w:val="30"/>
        </w:rPr>
        <w:t>หน่วยเงินตราเป็นเง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ดำเน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(</w:t>
      </w:r>
      <w:r>
        <w:rPr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b/>
          <w:bCs/>
          <w:i/>
          <w:iCs/>
          <w:sz w:val="30"/>
          <w:szCs w:val="30"/>
        </w:rPr>
        <w:t>)</w:t>
        <w:tab/>
      </w:r>
      <w:r>
        <w:rPr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  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ได้มีการใช้วิจารณญาณอย่างม</w:t>
      </w:r>
      <w:r>
        <w:rPr>
          <w:rFonts w:ascii="Angsana New" w:hAnsi="Angsana New" w:cs="Angsana New"/>
          <w:sz w:val="30"/>
          <w:sz w:val="30"/>
          <w:szCs w:val="30"/>
        </w:rPr>
        <w:t>ี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ส่วนใหญ่เกิดจากการถือปฏิบัติตามมาตรฐานการรายงานทางการเงินที่ออกและปรับปรุงใหม่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</w:t>
      </w:r>
      <w:r>
        <w:rPr>
          <w:rFonts w:ascii="Angsana New" w:hAnsi="Angsana New" w:cs="Angsana New"/>
          <w:sz w:val="30"/>
          <w:sz w:val="30"/>
          <w:szCs w:val="30"/>
        </w:rPr>
        <w:t>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7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และสมมติฐานที่สำคัญ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ของงวดปัจจุบัน และภาษีเงินได้รอการตัดบัญชี</w:t>
      </w:r>
    </w:p>
    <w:p>
      <w:pPr>
        <w:pStyle w:val="TextBody"/>
        <w:spacing w:lineRule="auto" w:line="240" w:before="0" w:after="0"/>
        <w:ind w:left="4770" w:hanging="423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3</w:t>
        <w:tab/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ระผูกพันผลประโยชน์พนักงาน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450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หลายฉบับ เพื่อสนับสนุนการซื้อธุรกิจและการดำเนินการตามแผนการเริ่มผลิตใหม่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กี่ยวกับโครงการปรับปรุงทรัพย์สินเดิ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ามารถเริ่มดำเนินการผลิตเต็มรูปแบบได้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ดิ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าคาตลาดเหล็กของโลกได้ลดลงอย่างมาก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ระหว่างปี </w:t>
      </w:r>
      <w:r>
        <w:rPr>
          <w:rFonts w:eastAsia="Cordia New" w:cs="Angsana New" w:ascii="Angsana New" w:hAnsi="Angsana New"/>
          <w:i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มีความผันผวนในระหว่างปี </w:t>
      </w:r>
      <w:r>
        <w:rPr>
          <w:rFonts w:eastAsia="Cordia New" w:cs="Angsana New" w:ascii="Angsana New" w:hAnsi="Angsana New"/>
          <w:i/>
          <w:sz w:val="30"/>
          <w:szCs w:val="30"/>
        </w:rPr>
        <w:t>255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การเลื่อนกำหนดการของแผนการกลับมาเริ่มผลิตใหม่และ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งวดสามเดือ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น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255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7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eastAsia="Cordia New" w:cs="Angsana New" w:ascii="Angsana New" w:hAnsi="Angsana New"/>
          <w:i/>
          <w:sz w:val="30"/>
          <w:szCs w:val="30"/>
        </w:rPr>
        <w:t>1</w:t>
      </w:r>
      <w:r>
        <w:rPr>
          <w:rFonts w:eastAsia="Cordia New" w:cs="Angsana New" w:ascii="Angsana New" w:hAnsi="Angsana New"/>
          <w:i/>
          <w:sz w:val="30"/>
          <w:szCs w:val="30"/>
        </w:rPr>
        <w:t>,</w:t>
      </w:r>
      <w:r>
        <w:rPr>
          <w:rFonts w:eastAsia="Cordia New" w:cs="Angsana New" w:ascii="Angsana New" w:hAnsi="Angsana New"/>
          <w:iCs/>
          <w:sz w:val="30"/>
          <w:szCs w:val="30"/>
        </w:rPr>
        <w:t>39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2556: </w:t>
      </w:r>
      <w:r>
        <w:rPr>
          <w:rFonts w:eastAsia="Cordia New" w:cs="Angsana New" w:ascii="Angsana New" w:hAnsi="Angsana New"/>
          <w:iCs/>
          <w:sz w:val="30"/>
          <w:szCs w:val="30"/>
        </w:rPr>
        <w:t>1</w:t>
      </w:r>
      <w:r>
        <w:rPr>
          <w:rFonts w:eastAsia="Cordia New" w:cs="Angsana New" w:ascii="Angsana New" w:hAnsi="Angsana New"/>
          <w:iCs/>
          <w:sz w:val="30"/>
          <w:szCs w:val="30"/>
        </w:rPr>
        <w:t>,</w:t>
      </w:r>
      <w:r>
        <w:rPr>
          <w:rFonts w:eastAsia="Cordia New" w:cs="Angsana New" w:ascii="Angsana New" w:hAnsi="Angsana New"/>
          <w:iCs/>
          <w:sz w:val="30"/>
          <w:szCs w:val="30"/>
        </w:rPr>
        <w:t>13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ไม่รวมกำไรจากการขายเงินลงทุนในกิจการที่ควบคุมร่วมกันจำนวน </w:t>
      </w:r>
      <w:r>
        <w:rPr>
          <w:rFonts w:eastAsia="Cordia New" w:cs="Angsana New" w:ascii="Angsana New" w:hAnsi="Angsana New"/>
          <w:i/>
          <w:sz w:val="30"/>
          <w:szCs w:val="30"/>
        </w:rPr>
        <w:t>363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 ณ วันเดียวกัน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7,407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255</w:t>
      </w:r>
      <w:r>
        <w:rPr>
          <w:rFonts w:eastAsia="Cordia New" w:cs="Angsana New" w:ascii="Angsana New" w:hAnsi="Angsana New"/>
          <w:i/>
          <w:sz w:val="30"/>
          <w:szCs w:val="30"/>
        </w:rPr>
        <w:t>6</w:t>
      </w:r>
      <w:r>
        <w:rPr>
          <w:rFonts w:eastAsia="Cordia New" w:cs="Angsana New" w:ascii="Angsana New" w:hAnsi="Angsana New"/>
          <w:i/>
          <w:sz w:val="30"/>
          <w:szCs w:val="30"/>
        </w:rPr>
        <w:t>: 1</w:t>
      </w:r>
      <w:r>
        <w:rPr>
          <w:rFonts w:eastAsia="Cordia New" w:cs="Angsana New" w:ascii="Angsana New" w:hAnsi="Angsana New"/>
          <w:i/>
          <w:sz w:val="30"/>
          <w:szCs w:val="30"/>
        </w:rPr>
        <w:t>5</w:t>
      </w:r>
      <w:r>
        <w:rPr>
          <w:rFonts w:eastAsia="Cordia New" w:cs="Angsana New" w:ascii="Angsana New" w:hAnsi="Angsana New"/>
          <w:iCs/>
          <w:sz w:val="30"/>
          <w:szCs w:val="30"/>
        </w:rPr>
        <w:t>,</w:t>
      </w:r>
      <w:r>
        <w:rPr>
          <w:rFonts w:eastAsia="Cordia New" w:cs="Angsana New" w:ascii="Angsana New" w:hAnsi="Angsana New"/>
          <w:iCs/>
          <w:sz w:val="30"/>
          <w:szCs w:val="30"/>
        </w:rPr>
        <w:t>89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,63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255</w:t>
      </w:r>
      <w:r>
        <w:rPr>
          <w:rFonts w:eastAsia="Cordia New" w:cs="Angsana New" w:ascii="Angsana New" w:hAnsi="Angsana New"/>
          <w:i/>
          <w:sz w:val="30"/>
          <w:szCs w:val="30"/>
        </w:rPr>
        <w:t>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: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3,569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ถานการณ์ดังกล่าว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ได้รับผ่อนผันจากผู้ให้กู้ยืมเงินสำหรับการไม่สามารถปฏ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สัญญากู้ยืมเงินจากสถาบันการเงิน การปรับปรุงตารางการจ่ายชำระคืนเงินต้นตามที่กำหนดในสัญญาเงินกู้ และการจัดการกับเงินทุนหมุนเวียนที่ต้องการ 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</w:t>
      </w:r>
      <w:r>
        <w:rPr>
          <w:rFonts w:eastAsia="Cordia New" w:cs="Angsana New" w:ascii="Angsana New" w:hAnsi="Angsana New"/>
          <w:sz w:val="30"/>
          <w:szCs w:val="30"/>
        </w:rPr>
        <w:t>7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16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ดี กลุ่มบริษัทและบริษัทได้จัดทำงบการเงินรวมของกลุ่มบริษัท และงบการเงินเฉพาะของบริษัทตามหลักการดำเนินงานต่อเนื่องโดยพิจารณาเรื่องต่อไปนี้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eastAsia="Calibri"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รับวงเงินกู้ยืมเพิ่มเติมจำนวน </w:t>
      </w:r>
      <w:r>
        <w:rPr>
          <w:rFonts w:eastAsia="Calibri" w:cs="Angsana New" w:ascii="Angsana New" w:hAnsi="Angsana New"/>
          <w:iCs/>
          <w:sz w:val="30"/>
          <w:szCs w:val="30"/>
        </w:rPr>
        <w:t>7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รียญสหรั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ฐ </w:t>
      </w:r>
      <w:r>
        <w:rPr>
          <w:rFonts w:eastAsia="Calibri" w:cs="Angsana New" w:ascii="Angsana New" w:hAnsi="Angsana New"/>
          <w:sz w:val="30"/>
          <w:szCs w:val="30"/>
        </w:rPr>
        <w:t xml:space="preserve">(2,31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ได้รับวงเงินกู้จากธนาคารที่สนับสนุนทางการเงินของกลุ่มบริษัทรวม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(5,857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pacing w:val="4"/>
          <w:sz w:val="30"/>
          <w:szCs w:val="30"/>
        </w:rPr>
        <w:t>)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โดยเป็นวงเงินกู้ระย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ยาวจำนวน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90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การลงทุนปรับปรุงเตาถลุง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กู้ระยะสั้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ามที่เปิดเผยในหมายเหตุ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ระกอบงบการเงินระหว่างกาลข้อ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i/>
          <w:sz w:val="30"/>
          <w:szCs w:val="30"/>
        </w:rPr>
        <w:t>(2)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ออกเสนอขายหุ้นกู้แปลงสภาพด้อยสิทธิจำนวนเงิน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,25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นอกจากนี้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ฝ่ายบริหาร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ประกาศแผนการเพิ่มเงินทุนและจัดโครงสร้างทางการเงิน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บบเบ็ดเสร็จเพื่อให้กลุ่มบริษัทมีความมั่นคงทางการเงินในระยะยาว แผนการดังกล่าวประกอบด้วย การระดมท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จากผู้ถือหุ้นและผู้ลงทุนอื่นๆ และการแก้ไขเงื่อนไขเงินกู้ยืมเดิมเพื่อให้สอดคล้องกับภาวะเศรษฐกิจ อุตสาหกรรมและการดำเนินธุรกิจ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ได้มีการดำเนินการโดยนำแผนดังกล่าวไปปฏิบัติในหลากหลายรูปแบบดังนี้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240" w:after="0"/>
        <w:ind w:left="900" w:right="-25" w:hanging="360"/>
        <w:jc w:val="left"/>
        <w:rPr/>
      </w:pPr>
      <w:r>
        <w:rPr>
          <w:rFonts w:eastAsia="Calibri" w:cs="Angsana New" w:ascii="Angsana New" w:hAnsi="Angsana New"/>
          <w:iCs/>
          <w:sz w:val="30"/>
          <w:szCs w:val="30"/>
        </w:rPr>
        <w:t>(1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ข้อตกลงหุ้นส่วนธุรกิจกั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JFE Steel Corporation (“JFE”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arubeni-Itochu Steel Inc. </w:t>
      </w:r>
      <w:r>
        <w:rPr>
          <w:rFonts w:eastAsia="Calibri" w:cs="Angsana New" w:ascii="Angsana New" w:hAnsi="Angsana New"/>
          <w:spacing w:val="-4"/>
          <w:sz w:val="30"/>
          <w:szCs w:val="30"/>
        </w:rPr>
        <w:t>(“MISI”)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โดย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>MISI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ตกลงที่จะลงทุนในหุ้นสามัญเพิ่มทุนของบริษัทใน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จำนวนรายละ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ซึ่งบริษัททั้งสองได้ลงทุนในหุ้นสามัญของบริษัทแล้ว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2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บริษัท สหวิริยาสตีลอินดัสตรี ยูเค จำกัด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แล้ว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3)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นำเงินจากการเพิ่มทุนของบริษัทจากบริษัท สหวิริยา อินเตอร์ สตีล โฮลดิ้งส์ จำกัด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หน่วย และดำเนินการยกเลิกหุ้นกู้แปลงสภาพด้อยสิทธิดังกล่าวเรียบร้อยแล้ว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ลงทุนเพิ่มในบริษัท สหวิริยาสตีลอินดัสตรี ยูเค จำกัด เพื่อชำระคืนเงินกู้ยืมด้อยสิทธิที่บริษัท สหวิริยา อินเตอร์ สตีล โฮลดิ้งส์ จำกัด ได้ให้แก่ บริษัท สหวิริยาสตีลอินดัสตรี ยูเค จำกัด พร้อมดอกเบี้ยค้างจ่ายเป็นจำนวนเงิน</w:t>
      </w:r>
      <w:r>
        <w:rPr>
          <w:rFonts w:ascii="Angsana New" w:hAnsi="Angsana New" w:eastAsia="Calibri" w:cs="Angsana New"/>
          <w:iCs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32.6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5)</w:t>
      </w:r>
      <w:r>
        <w:rPr>
          <w:rFonts w:eastAsia="Calibri" w:cs="Angsana New" w:ascii="Angsana New" w:hAnsi="Angsana New"/>
          <w:i/>
          <w:iCs/>
          <w:sz w:val="30"/>
          <w:szCs w:val="30"/>
        </w:rPr>
        <w:t xml:space="preserve"> 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บรรลุข้อตกลงเกี่ยวกับการปรับปรุงระยะเวลาการชำระคืนเงินกู้ของบริษัทกับธนาคารผู้ให้เงินกู้ยืมระยะสั้นและธนาคารผู้ให้เงินกู้ยืมระยะยาวทุกราย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Vanomet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ผู้ถือหุ้นเดิมของบริษัท และบุคคลในวงจำกัดเป็นจำนวน </w:t>
      </w:r>
      <w:r>
        <w:rPr>
          <w:rFonts w:eastAsia="Calibri" w:cs="Angsana New" w:ascii="Angsana New" w:hAnsi="Angsana New"/>
          <w:i/>
          <w:sz w:val="30"/>
          <w:szCs w:val="30"/>
        </w:rPr>
        <w:t>13</w:t>
      </w:r>
      <w:r>
        <w:rPr>
          <w:rFonts w:eastAsia="Calibri" w:cs="Angsana New" w:ascii="Angsana New" w:hAnsi="Angsana New"/>
          <w:i/>
          <w:sz w:val="30"/>
          <w:szCs w:val="30"/>
        </w:rPr>
        <w:t>,</w:t>
      </w:r>
      <w:r>
        <w:rPr>
          <w:rFonts w:eastAsia="Calibri" w:cs="Angsana New" w:ascii="Angsana New" w:hAnsi="Angsana New"/>
          <w:i/>
          <w:sz w:val="30"/>
          <w:szCs w:val="30"/>
        </w:rPr>
        <w:t>919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/>
      </w:pPr>
      <w:r>
        <w:rPr>
          <w:rFonts w:eastAsia="Calibri" w:cs="Angsana New" w:ascii="Angsana New" w:hAnsi="Angsana New"/>
          <w:iCs/>
          <w:sz w:val="30"/>
          <w:szCs w:val="30"/>
        </w:rPr>
        <w:t>(7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บรรลุข้อตกลงเกี่ยวกับการปรับปรุงระยะเวลาชำระคืนเงินกู้เพิ่มเติมออกไปเป็นระยะเวลา </w:t>
      </w:r>
      <w:r>
        <w:rPr>
          <w:rFonts w:eastAsia="Calibri" w:cs="Angsana New" w:ascii="Angsana New" w:hAnsi="Angsana New"/>
          <w:iCs/>
          <w:sz w:val="30"/>
          <w:szCs w:val="30"/>
        </w:rPr>
        <w:t>1-3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และยังไม่มีการจ่ายชำระคืนเงินต้นจนกว่าจะถึงเดือนธันวาคม </w:t>
      </w:r>
      <w:r>
        <w:rPr>
          <w:rFonts w:eastAsia="Calibri" w:cs="Angsana New" w:ascii="Angsana New" w:hAnsi="Angsana New"/>
          <w:iCs/>
          <w:sz w:val="30"/>
          <w:szCs w:val="30"/>
        </w:rPr>
        <w:t>255</w:t>
      </w:r>
      <w:r>
        <w:rPr>
          <w:rFonts w:eastAsia="Calibri" w:cs="Angsana New" w:ascii="Angsana New" w:hAnsi="Angsana New"/>
          <w:iCs/>
          <w:sz w:val="30"/>
          <w:szCs w:val="30"/>
        </w:rPr>
        <w:t>7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8)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บุกเบิกตลาดต่างประเทศ ในขณะที่ความต้องการของตลาดในประเทศมีจำกัด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 xml:space="preserve">(9)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ได้รับวงเงินสินเชื่อทางการค้าเพิ่มเติมจากเจ้าหนี้การค้า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sz w:val="30"/>
          <w:szCs w:val="30"/>
          <w:u w:val="single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ะหว่างงวดสามเดือนสิ้นสุด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ไม่ได้จ่ายชำระคืนเงินต้นงวดที่ถึงกำหนดจ่ายชำระกับธนาคารในเดือนธันวาคม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ที่ได้รับการผ่อนผันให้ชำระในเดือนมีนาคม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มีนาคม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เป็นจำนวนเงินรวม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578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ล้านบาท โดยต่อมาได้รับการผ่อนผันชำระคืนบางส่วนในเดือนมิถุนายน และส่วนที่เหลือในเดือนกันยายน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นอกจากนี้ บริษัท สหวิริยาสตีลอินดัสตรี ยูเค จำกัด ไม่ได้จ่ายชำระดอกเบี้ยที่ถึงกำหนดชำระกับธนาคารจำนวนเงิน </w:t>
      </w:r>
      <w:r>
        <w:rPr>
          <w:rFonts w:eastAsia="Calibri" w:cs="Angsana New" w:ascii="Angsana New" w:hAnsi="Angsana New"/>
          <w:iCs/>
          <w:sz w:val="30"/>
          <w:szCs w:val="30"/>
        </w:rPr>
        <w:t>18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ล้านบาท ซึ่งต่อมาได้ชำระคืนในเดือนเมษายน </w:t>
      </w:r>
      <w:r>
        <w:rPr>
          <w:rFonts w:eastAsia="Calibri" w:cs="Angsana New" w:ascii="Angsana New" w:hAnsi="Angsana New"/>
          <w:i/>
          <w:sz w:val="30"/>
          <w:szCs w:val="30"/>
        </w:rPr>
        <w:t>2557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Angsana New" w:cs="Angsana New" w:ascii="Angsana New" w:hAnsi="Angsana New"/>
          <w:i/>
          <w:sz w:val="30"/>
          <w:szCs w:val="30"/>
        </w:rPr>
        <w:t xml:space="preserve"> </w:t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อย่างไรก็ดี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 จากผู้ร่วมทุนใหม่รายอื่น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ความตั้งใจที่จะรักษาความสัมพันธ์อันดีกับธนาค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ผู้ร่วมทุนและเจ้าหนี้การค้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พื่อที่จะได้รับการสนับสนุนทางการเงินต่อไป รวมถึงการชี้แจงกับธนาคารอย่างสม่ำเสมอเพื่อให้ทราบผลการดำเนินงาน ฐานะการเงินและแนวโน้มของกลุ่ม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i/>
          <w:i/>
          <w:spacing w:val="4"/>
          <w:sz w:val="30"/>
          <w:szCs w:val="30"/>
        </w:rPr>
      </w:pPr>
      <w:r>
        <w:rPr>
          <w:rFonts w:eastAsia="Calibri" w:cs="Angsana New" w:ascii="Angsana New" w:hAnsi="Angsana New"/>
          <w:i/>
          <w:spacing w:val="4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ผลของ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 ในงบการ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>27</w:t>
      </w:r>
      <w:r>
        <w:rPr>
          <w:rFonts w:eastAsia="Calibri" w:cs="Angsana New" w:ascii="Angsana New" w:hAnsi="Angsana New"/>
          <w:sz w:val="30"/>
          <w:szCs w:val="30"/>
        </w:rPr>
        <w:t xml:space="preserve">,48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ค่าเสียหายที่อาจเกิดขึ้นจากการที่ทั้งบริษัท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มีสัญญาค้ำประกันซึ่งกันและกัน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43,110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รวมอยู่ใน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ณ วันที่ </w:t>
      </w:r>
      <w:r>
        <w:rPr>
          <w:rFonts w:eastAsia="Calibri" w:cs="Angsana New" w:ascii="Angsana New" w:hAnsi="Angsana New"/>
          <w:spacing w:val="3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มีนาค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3"/>
          <w:sz w:val="30"/>
          <w:szCs w:val="30"/>
        </w:rPr>
        <w:t>255</w:t>
      </w:r>
      <w:r>
        <w:rPr>
          <w:rFonts w:eastAsia="Calibri" w:cs="Angsana New" w:ascii="Angsana New" w:hAnsi="Angsana New"/>
          <w:spacing w:val="3"/>
          <w:sz w:val="30"/>
          <w:szCs w:val="30"/>
        </w:rPr>
        <w:t>7</w:t>
      </w:r>
      <w:r>
        <w:rPr>
          <w:rFonts w:eastAsia="Calibri" w:cs="Angsana New" w:ascii="Angsana New" w:hAnsi="Angsana New"/>
          <w:spacing w:val="3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สภาพคล่อง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กระแสเงินสด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และ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ภาระผูกพันทา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เงินทั้งหมด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ของกลุ่มบริษัท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3"/>
          <w:sz w:val="30"/>
          <w:szCs w:val="30"/>
        </w:rPr>
        <w:br/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alibri" w:cs="Angsana New"/>
          <w:b/>
          <w:b/>
          <w:bCs/>
          <w:spacing w:val="3"/>
          <w:sz w:val="30"/>
          <w:szCs w:val="30"/>
        </w:rPr>
      </w:pPr>
      <w:r>
        <w:rPr>
          <w:rFonts w:eastAsia="Calibri" w:cs="Angsana New" w:ascii="Angsana New" w:hAnsi="Angsana New"/>
          <w:b/>
          <w:bCs/>
          <w:spacing w:val="3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สัมพันธ์ที่มีกับบริษัทย่อย และกิจการที่ควบคุมร่วมกันได้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eastAsia="Angsana New" w:cs="Angsana New"/>
          <w:b/>
          <w:b/>
          <w:sz w:val="24"/>
          <w:szCs w:val="24"/>
        </w:rPr>
      </w:pPr>
      <w:r>
        <w:rPr>
          <w:rFonts w:eastAsia="Angsana New" w:cs="Angsana New" w:ascii="Angsana New" w:hAnsi="Angsana New"/>
          <w:b/>
          <w:sz w:val="24"/>
          <w:szCs w:val="24"/>
        </w:rPr>
        <w:t xml:space="preserve"> </w:t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440"/>
        <w:gridCol w:w="4410"/>
      </w:tblGrid>
      <w:tr>
        <w:trPr>
          <w:tblHeader w:val="true"/>
          <w:trHeight w:val="23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อสหวิริ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ใหญ่ ถือหุ้นในบริษัท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.7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9.7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.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ลจิสติกส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บางปะกง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hanging="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สตีลโพรเซส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 ลอ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็มไอ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Heading3"/>
              <w:shd w:fill="FFFFFF" w:val="clea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บริษัท</w:t>
            </w:r>
            <w:r>
              <w:rPr>
                <w:rFonts w:ascii="Times New Roman" w:hAnsi="Times New Roman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เอสเอ็ม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ไอ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hyperlink r:id="rId3">
              <w:r>
                <w:rPr>
                  <w:rStyle w:val="InternetLink"/>
                  <w:rFonts w:ascii="Angsana New" w:hAnsi="Angsana New" w:cs="Angsana New"/>
                  <w:i w:val="false"/>
                  <w:i w:val="false"/>
                  <w:iCs w:val="false"/>
                  <w:sz w:val="30"/>
                  <w:sz w:val="30"/>
                  <w:szCs w:val="30"/>
                </w:rPr>
                <w:t>โปรดักส์</w:t>
              </w:r>
            </w:hyperlink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สที 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UPC" w:ascii="AngsanaUPC" w:hAnsi="AngsanaUPC"/>
                <w:sz w:val="30"/>
                <w:szCs w:val="30"/>
              </w:rPr>
              <w:t xml:space="preserve">3 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สาทร เหนือ</w:t>
            </w:r>
            <w:r>
              <w:rPr>
                <w:rFonts w:cs="AngsanaUPC" w:ascii="AngsanaUPC" w:hAnsi="AngsanaUPC"/>
                <w:sz w:val="30"/>
                <w:szCs w:val="30"/>
              </w:rPr>
              <w:t>-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ใต้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สห เอช</w:t>
            </w:r>
            <w:r>
              <w:rPr>
                <w:rFonts w:cs="AngsanaUPC" w:ascii="AngsanaUPC" w:hAnsi="AngsanaUPC"/>
                <w:sz w:val="30"/>
                <w:szCs w:val="30"/>
              </w:rPr>
              <w:t>-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ี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สหพาณิชย์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กิจการไม่ว่าทางตรงหรือทางอ้อม ทั้งนี้ รวม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ab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10"/>
          <w:szCs w:val="10"/>
        </w:rPr>
      </w:pPr>
      <w:r>
        <w:rPr>
          <w:rFonts w:cs="Angsana New" w:ascii="Angsana New" w:hAnsi="Angsana New"/>
          <w:b/>
          <w:sz w:val="10"/>
          <w:szCs w:val="10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และวัตถุดิบ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รายการประเภทเดียวกัน 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270"/>
        <w:gridCol w:w="1260"/>
        <w:gridCol w:w="270"/>
        <w:gridCol w:w="1260"/>
        <w:gridCol w:w="270"/>
        <w:gridCol w:w="12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5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21,6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23,24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5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5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5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</w:rPr>
              <w:t>,0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,5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2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7,3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9,16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5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7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5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1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4</w:t>
            </w:r>
          </w:p>
        </w:tc>
      </w:tr>
      <w:tr>
        <w:trPr>
          <w:trHeight w:val="39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1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,197,6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35,2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75,4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07,88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5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0,6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14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4,716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1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2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7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3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867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7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6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7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2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3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7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9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ยระหว่างกันกับบุคคลหรือ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เกี่ยวข้องกันที่แสดงไว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งต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ม่รวมรายการขายทางอ้อมจาก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 xml:space="preserve">2,99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4,44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2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1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uto" w:line="240"/>
              <w:ind w:left="-108" w:right="7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uto" w:line="240"/>
              <w:ind w:left="-108" w:right="7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0,12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8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0,1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86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5,18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0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5,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01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6,01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,8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70,14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6,8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57,29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70,14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6,8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57,2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32"/>
        <w:gridCol w:w="12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 – 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-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331,7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1,00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ค่าวัตถุดิบที่จัดหาแทน และเงิน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1,762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7"/>
        <w:gridCol w:w="1163"/>
        <w:gridCol w:w="252"/>
        <w:gridCol w:w="30"/>
        <w:gridCol w:w="1071"/>
        <w:gridCol w:w="10"/>
        <w:gridCol w:w="260"/>
        <w:gridCol w:w="10"/>
        <w:gridCol w:w="1046"/>
        <w:gridCol w:w="239"/>
        <w:gridCol w:w="1132"/>
        <w:gridCol w:w="12"/>
      </w:tblGrid>
      <w:tr>
        <w:trPr/>
        <w:tc>
          <w:tcPr>
            <w:tcW w:w="45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 – บุคคลหรือกิจการที่เกี่ยวข้องกัน</w:t>
            </w:r>
          </w:p>
        </w:tc>
        <w:tc>
          <w:tcPr>
            <w:tcW w:w="2526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5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5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46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left="-60"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53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0"/>
              <w:ind w:left="-58"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left="-60"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0"/>
              <w:ind w:left="-58"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right="-10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4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right="-10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exact" w:line="38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right="-10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4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right="-10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3,32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left="-60"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7,81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78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3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78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10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31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31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78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3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78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31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left="-60"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02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78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0"/>
              <w:ind w:left="-58"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left="-60"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5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78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78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2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78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0"/>
              <w:ind w:left="-58"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left="-60"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78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,2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78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61,27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right="7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65,49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4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87,8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69,17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78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063"/>
        <w:gridCol w:w="102"/>
        <w:gridCol w:w="180"/>
        <w:gridCol w:w="72"/>
        <w:gridCol w:w="18"/>
        <w:gridCol w:w="993"/>
        <w:gridCol w:w="6"/>
        <w:gridCol w:w="71"/>
        <w:gridCol w:w="12"/>
        <w:gridCol w:w="205"/>
        <w:gridCol w:w="53"/>
        <w:gridCol w:w="12"/>
        <w:gridCol w:w="989"/>
        <w:gridCol w:w="64"/>
        <w:gridCol w:w="24"/>
        <w:gridCol w:w="152"/>
        <w:gridCol w:w="64"/>
        <w:gridCol w:w="24"/>
        <w:gridCol w:w="1123"/>
        <w:gridCol w:w="24"/>
        <w:gridCol w:w="25"/>
      </w:tblGrid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2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7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825" w:right="63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7" w:leader="none"/>
              </w:tabs>
              <w:spacing w:lineRule="exact" w:line="380"/>
              <w:ind w:left="-108" w:right="2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1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23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exact" w:line="240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napToGrid w:val="false"/>
              <w:spacing w:lineRule="exact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napToGrid w:val="false"/>
              <w:spacing w:lineRule="exact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exact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38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56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exact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9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exact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napToGrid w:val="false"/>
              <w:spacing w:lineRule="exact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  <w:tab w:val="decimal" w:pos="859" w:leader="none"/>
              </w:tabs>
              <w:snapToGrid w:val="false"/>
              <w:spacing w:lineRule="exact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9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exact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2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9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exact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2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92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exact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0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5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exact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0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exact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1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exact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3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exact" w:line="240"/>
              <w:ind w:right="6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0,797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802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exact" w:line="240"/>
              <w:ind w:left="-60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22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4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ระยะยาว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43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4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9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7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9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18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7" w:leader="none"/>
              </w:tabs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1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exact" w:line="240"/>
              <w:ind w:left="-60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,671</w:t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exact" w:line="240"/>
              <w:ind w:left="-60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2,896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exact" w:line="240"/>
              <w:ind w:left="-60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7,671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2,896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8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4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9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9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76" w:type="dxa"/>
            <w:gridSpan w:val="2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7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611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028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7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765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465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7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59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33</w:t>
            </w:r>
          </w:p>
        </w:tc>
      </w:tr>
      <w:tr>
        <w:trPr>
          <w:trHeight w:val="11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spacing w:lineRule="exact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spacing w:lineRule="exact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59,30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3,132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5,437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6,663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8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8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7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41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ind w:left="-60" w:right="5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1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5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64,59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exact" w:line="240"/>
              <w:ind w:left="-5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240"/>
              <w:ind w:left="-5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86,261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39,787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40"/>
              <w:ind w:left="-60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78,1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65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1079"/>
        <w:gridCol w:w="90"/>
        <w:gridCol w:w="180"/>
        <w:gridCol w:w="72"/>
        <w:gridCol w:w="998"/>
        <w:gridCol w:w="9"/>
        <w:gridCol w:w="261"/>
        <w:gridCol w:w="14"/>
        <w:gridCol w:w="1041"/>
        <w:gridCol w:w="14"/>
        <w:gridCol w:w="88"/>
        <w:gridCol w:w="137"/>
        <w:gridCol w:w="102"/>
        <w:gridCol w:w="44"/>
        <w:gridCol w:w="982"/>
        <w:gridCol w:w="19"/>
      </w:tblGrid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1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2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72" w:hRule="atLeast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1" w:type="dxa"/>
            <w:gridSpan w:val="1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1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9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7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1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96</w:t>
            </w:r>
          </w:p>
        </w:tc>
      </w:tr>
      <w:tr>
        <w:trPr>
          <w:trHeight w:val="92" w:hRule="atLeast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1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ind w:left="-60" w:right="1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,6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5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,02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ind w:left="-60" w:right="1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9" w:leader="none"/>
              </w:tabs>
              <w:spacing w:lineRule="auto" w:line="240"/>
              <w:ind w:left="-108" w:right="5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1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28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6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</w:t>
            </w:r>
            <w:r>
              <w:rPr>
                <w:rFonts w:cs="Angsana New" w:ascii="Angsana New" w:hAnsi="Angsana New"/>
                <w:sz w:val="30"/>
                <w:szCs w:val="30"/>
              </w:rPr>
              <w:t>,82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6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,525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54</w:t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2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70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25</w:t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7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20</w:t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5</w:t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1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6</w:t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0</w:t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9,5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8,448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16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884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345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1079"/>
        <w:gridCol w:w="90"/>
        <w:gridCol w:w="180"/>
        <w:gridCol w:w="72"/>
        <w:gridCol w:w="998"/>
        <w:gridCol w:w="9"/>
        <w:gridCol w:w="261"/>
        <w:gridCol w:w="14"/>
        <w:gridCol w:w="1055"/>
        <w:gridCol w:w="88"/>
        <w:gridCol w:w="239"/>
        <w:gridCol w:w="44"/>
        <w:gridCol w:w="982"/>
        <w:gridCol w:w="19"/>
      </w:tblGrid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2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72" w:hRule="atLeast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1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3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000)</w:t>
            </w:r>
          </w:p>
        </w:tc>
        <w:tc>
          <w:tcPr>
            <w:tcW w:w="3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3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ซื้อเหล็กแท่งแบนกับบริษัท สหวิริยาสตีลอินดัสตรี ยูเค จำกัด ด้วยปริมาณซื้อขั้นต่ำ </w:t>
      </w:r>
      <w:r>
        <w:rPr>
          <w:rFonts w:cs="Angsana New" w:ascii="Angsana New" w:hAnsi="Angsana New"/>
          <w:sz w:val="30"/>
          <w:szCs w:val="30"/>
        </w:rPr>
        <w:t xml:space="preserve">1,500,000 </w:t>
      </w:r>
      <w:r>
        <w:rPr>
          <w:rFonts w:ascii="Angsana New" w:hAnsi="Angsana New" w:cs="Angsana New"/>
          <w:sz w:val="30"/>
          <w:sz w:val="30"/>
          <w:szCs w:val="30"/>
        </w:rPr>
        <w:t>ตัน ต่อปี หรือในปริมาณที่มากขึ้น เพื่อให้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ยอดขายเหล็กแท่งแบนรวมทั้งสิ้นเป็นจำนวน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>เมตริกตัน 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รวมยอดขายกับกิจการอื่นด้วย ด้วยราคาซึ่งเป็นอิสระในลักษณะของผู้ไม่มีความเกี่ยวข้องกันโดยอ้างอิงราคาซื้อขายในตลาดทั่วไป สัญญาซื้อเหล็กแท่งแบนดังกล่าวมีผล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เมษายน </w:t>
      </w:r>
      <w:r>
        <w:rPr>
          <w:rFonts w:cs="Angsana New" w:ascii="Angsana New" w:hAnsi="Angsana New"/>
          <w:sz w:val="30"/>
          <w:szCs w:val="30"/>
        </w:rPr>
        <w:t>2562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ู่สัญญาแต่ละฝ่ายสามารถออกจดหมายเป็นลักษณ์อักษรแจ้งความประสงค์</w:t>
      </w:r>
      <w:r>
        <w:rPr>
          <w:rFonts w:ascii="Angsana New" w:hAnsi="Angsana New" w:cs="Angsana New"/>
          <w:sz w:val="30"/>
          <w:sz w:val="30"/>
          <w:szCs w:val="30"/>
        </w:rPr>
        <w:t>ยกเลิก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 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สิน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ั้นต่ำ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ตัน ต่อปี ด้วยราคาซึ่งเป็นอิสระในลักษณะของผู้ไม่มีความเกี่ยวข้องกันโดยอ้างอิง</w:t>
      </w:r>
      <w:r>
        <w:rPr>
          <w:rFonts w:ascii="Angsana New" w:hAnsi="Angsana New" w:cs="Angsana New"/>
          <w:sz w:val="30"/>
          <w:sz w:val="30"/>
          <w:szCs w:val="30"/>
        </w:rPr>
        <w:t>อัตราค่าบริการ</w:t>
      </w:r>
      <w:r>
        <w:rPr>
          <w:rFonts w:ascii="Angsana New" w:hAnsi="Angsana New" w:cs="Angsana New"/>
          <w:sz w:val="30"/>
          <w:sz w:val="30"/>
          <w:szCs w:val="30"/>
        </w:rPr>
        <w:t>ในตลาดทั่วไป และบริษัทย่อยไม่มีสิทธิที่จะบอกเลิกสัญญาบริการนี้ได้</w:t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strike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1438"/>
        <w:gridCol w:w="270"/>
        <w:gridCol w:w="1169"/>
        <w:gridCol w:w="270"/>
        <w:gridCol w:w="1080"/>
        <w:gridCol w:w="270"/>
        <w:gridCol w:w="1169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87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66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3</w:t>
            </w:r>
          </w:p>
        </w:tc>
        <w:tc>
          <w:tcPr>
            <w:tcW w:w="1438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670,14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6,84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pacing w:lineRule="auto" w:line="240"/>
              <w:ind w:left="-108" w:right="-1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957,29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61,35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89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90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,29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131,50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391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46,7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4,59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847,69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108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62,94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pacing w:lineRule="auto" w:line="240"/>
              <w:ind w:left="-108" w:right="-1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782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สำหรับ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 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46,3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"/>
        <w:gridCol w:w="1134"/>
        <w:gridCol w:w="36"/>
        <w:gridCol w:w="234"/>
        <w:gridCol w:w="36"/>
        <w:gridCol w:w="1134"/>
        <w:gridCol w:w="36"/>
        <w:gridCol w:w="234"/>
        <w:gridCol w:w="36"/>
        <w:gridCol w:w="1044"/>
        <w:gridCol w:w="36"/>
        <w:gridCol w:w="236"/>
        <w:gridCol w:w="3"/>
        <w:gridCol w:w="31"/>
        <w:gridCol w:w="1136"/>
        <w:gridCol w:w="36"/>
      </w:tblGrid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6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2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02" w:type="dxa"/>
            <w:gridSpan w:val="15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92,1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5,63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6,84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5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,9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8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9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70,14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6,84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957,293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,73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9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09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08"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,42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7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6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,1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4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61,3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9,8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9,9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7,29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77,5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0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6,0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8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847,69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08,19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62,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970,78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24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773"/>
        <w:gridCol w:w="1280"/>
        <w:gridCol w:w="260"/>
        <w:gridCol w:w="1280"/>
        <w:gridCol w:w="260"/>
        <w:gridCol w:w="1522"/>
        <w:gridCol w:w="239"/>
        <w:gridCol w:w="1285"/>
      </w:tblGrid>
      <w:tr>
        <w:trPr/>
        <w:tc>
          <w:tcPr>
            <w:tcW w:w="28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8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30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612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5,62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7,32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7,5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8,51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01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35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60,68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,43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5,9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,459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8,46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6,44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8,8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2,87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ภายใต้สัญญาซื้อขายและการส่งมอบกรรมสิทธิสินค้าและการบริหาร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rPr>
                <w:rFonts w:ascii="Angsana New" w:hAnsi="Angsana New" w:eastAsia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  <w:tab w:val="decimal" w:pos="1080" w:leader="none"/>
              </w:tabs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4,3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,3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6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6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4,3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,32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4,56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,18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4,5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,18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60,70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60,06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31,2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2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55,3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4,131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2,504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0,1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,323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516,571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7,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01,0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2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100,0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027,29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454,90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377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78,7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62"/>
        <w:gridCol w:w="265"/>
        <w:gridCol w:w="1353"/>
      </w:tblGrid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0,27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4,38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814,65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งินปันผลรับจากเงินลงทุนสำหรับแต่ละ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12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750" w:type="dxa"/>
        <w:jc w:val="left"/>
        <w:tblInd w:w="-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1980"/>
        <w:gridCol w:w="810"/>
        <w:gridCol w:w="900"/>
        <w:gridCol w:w="900"/>
        <w:gridCol w:w="90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09"/>
        <w:gridCol w:w="181"/>
        <w:gridCol w:w="922"/>
        <w:gridCol w:w="181"/>
        <w:gridCol w:w="899"/>
        <w:gridCol w:w="182"/>
        <w:gridCol w:w="785"/>
        <w:gridCol w:w="181"/>
        <w:gridCol w:w="719"/>
      </w:tblGrid>
      <w:tr>
        <w:trPr>
          <w:tblHeader w:val="true"/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990" w:type="dxa"/>
            <w:gridSpan w:val="20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ักษณะธุรกิจ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799" w:type="dxa"/>
            <w:gridSpan w:val="5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ำหรับ</w:t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งวดสามเดือนสิ้นสุดวันที่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85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9990" w:type="dxa"/>
            <w:gridSpan w:val="20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ย่อ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85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ท่าเรือประจวบ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ท่าเรือน้ำลึก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ขนถ่ายสินค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เรือเดินทะเล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5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อ็นจิเนียริ่ง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ซ่อมบำรุ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ยูเค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ถลุงเหล็กและผลิตเหล็กกล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ะเภทเหล็กแท่งแบ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0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45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  <w:t>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ยูเค จำกัด จำนวน </w:t>
      </w:r>
      <w:r>
        <w:rPr>
          <w:rFonts w:cs="Angsana New" w:ascii="Angsana New" w:hAnsi="Angsana New"/>
          <w:sz w:val="30"/>
          <w:szCs w:val="30"/>
        </w:rPr>
        <w:t>556,99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ได้จำนำไว้กับสถาบันการเงินผู้ให้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200"/>
        <w:gridCol w:w="274"/>
        <w:gridCol w:w="1170"/>
        <w:gridCol w:w="274"/>
        <w:gridCol w:w="1170"/>
        <w:gridCol w:w="274"/>
        <w:gridCol w:w="1135"/>
      </w:tblGrid>
      <w:tr>
        <w:trPr/>
        <w:tc>
          <w:tcPr>
            <w:tcW w:w="36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5497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9,29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99,19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 และอุปกรณ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662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ับปรุงจากการคำนวณตามหลักคณิตศาสตร์ประกันภั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เงินลง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วิธีส่วนได้เสียกิจการที่ควบคุมร่วมกั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4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,777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337)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9,84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56,74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2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ดำเนินการขายหุ้นใน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รับเงิน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sz w:val="30"/>
          <w:szCs w:val="30"/>
        </w:rPr>
        <w:t xml:space="preserve">1,56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กำไรจากการขายเงินลงทุนในกิจการที่ควบคุมร่วมกันเป็นจำนวน </w:t>
      </w:r>
      <w:r>
        <w:rPr>
          <w:rFonts w:cs="Angsana New" w:ascii="Angsana New" w:hAnsi="Angsana New"/>
          <w:sz w:val="30"/>
          <w:szCs w:val="30"/>
        </w:rPr>
        <w:t xml:space="preserve">3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2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งบการเงินรวมและงบการเงินเฉพาะกิจการ ตามลำดับ โดยภายหลังจากทำรายการดังกล่าว บริษัทคงเหลือสัดส่วนการลงทุนใน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35.1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ควบคุมร่วมกันแห่งหนึ่งของบริษัทได้จ้างผู้เชี่ยวชาญในการประเมินราคาที่ดินอาคารและอุปกรณ์ กลุ่มบริษัทได้รับรู้การตีราคาดังกล่าวในบัญชี “เงินลงทุนในกิจการที่ควบคุมร่วมกัน” พร้อมส่วนเกินจากการตีราคาจำนวน </w:t>
      </w:r>
      <w:r>
        <w:rPr>
          <w:rFonts w:cs="Angsana New" w:ascii="Angsana New" w:hAnsi="Angsana New"/>
          <w:sz w:val="30"/>
          <w:szCs w:val="30"/>
        </w:rPr>
        <w:t xml:space="preserve">16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สัดส่วนความเป็นเจ้าของและแสดงเป็นรายการ “ส่วนเกินทุนจากการตีราคาสินทรัพย์” ใน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exact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ในการประชุมวิสามัญ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ลดทุนจดทะเบียนและทุนชำระแล้ว เพื่อชดเชยผลขาดทุนสะสม โดยการลดมูลค่าหุ้นจากเดิม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หุ้นละ </w:t>
      </w:r>
      <w:r>
        <w:rPr>
          <w:rFonts w:cs="Angsana New" w:ascii="Angsana New" w:hAnsi="Angsana New"/>
          <w:sz w:val="30"/>
          <w:szCs w:val="30"/>
        </w:rPr>
        <w:t>4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ให้ทุนจดทะเบียนจากเดิมจำนวน </w:t>
      </w:r>
      <w:r>
        <w:rPr>
          <w:rFonts w:cs="Angsana New" w:ascii="Angsana New" w:hAnsi="Angsana New"/>
          <w:sz w:val="30"/>
          <w:szCs w:val="30"/>
        </w:rPr>
        <w:t>10,70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เหลือทุนจดทะเบียนจำนวน </w:t>
      </w:r>
      <w:r>
        <w:rPr>
          <w:rFonts w:cs="Angsana New" w:ascii="Angsana New" w:hAnsi="Angsana New"/>
          <w:sz w:val="30"/>
          <w:szCs w:val="30"/>
        </w:rPr>
        <w:t>4,816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ยังคงสัดส่วนความเป็นเจ้าของในสัดส่วนคงเดิมที่ร้อยละ </w:t>
      </w:r>
      <w:r>
        <w:rPr>
          <w:rFonts w:cs="Angsana New" w:ascii="Angsana New" w:hAnsi="Angsana New"/>
          <w:sz w:val="30"/>
          <w:szCs w:val="30"/>
        </w:rPr>
        <w:t>35.1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สาม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750" w:type="dxa"/>
        <w:jc w:val="left"/>
        <w:tblInd w:w="-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72"/>
        <w:gridCol w:w="1458"/>
        <w:gridCol w:w="630"/>
        <w:gridCol w:w="720"/>
        <w:gridCol w:w="900"/>
        <w:gridCol w:w="810"/>
        <w:gridCol w:w="777"/>
        <w:gridCol w:w="181"/>
        <w:gridCol w:w="776"/>
        <w:gridCol w:w="181"/>
        <w:gridCol w:w="733"/>
        <w:gridCol w:w="181"/>
        <w:gridCol w:w="789"/>
        <w:gridCol w:w="181"/>
        <w:gridCol w:w="701"/>
        <w:gridCol w:w="181"/>
        <w:gridCol w:w="719"/>
        <w:gridCol w:w="181"/>
        <w:gridCol w:w="793"/>
        <w:gridCol w:w="181"/>
        <w:gridCol w:w="833"/>
        <w:gridCol w:w="181"/>
        <w:gridCol w:w="711"/>
        <w:gridCol w:w="181"/>
        <w:gridCol w:w="899"/>
      </w:tblGrid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1070" w:type="dxa"/>
            <w:gridSpan w:val="21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าม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ประเภท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ธุรกิจ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11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1070" w:type="dxa"/>
            <w:gridSpan w:val="21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ตร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205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5.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28,6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95,6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28,6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95,6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อ้อ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79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ited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การขนถ่ายสินค้าสำหรับ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GBP 26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111,2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15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,043,6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111,2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15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,043,6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839,8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839,2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839,8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839,2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ำนำหุ้นสามัญทั้งหมดใน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eastAsia="Cordia New" w:cs="Angsana New" w:ascii="Angsana New" w:hAnsi="Angsana New"/>
          <w:sz w:val="30"/>
          <w:szCs w:val="30"/>
        </w:rPr>
        <w:t>Redcar Bulk Terminal Limited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384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980"/>
        <w:gridCol w:w="630"/>
        <w:gridCol w:w="630"/>
        <w:gridCol w:w="810"/>
        <w:gridCol w:w="81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9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340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01" w:right="-79" w:hanging="10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จาก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งวด</w:t>
            </w:r>
            <w:r>
              <w:rPr>
                <w:rFonts w:ascii="Angsana New" w:hAnsi="Angsana New" w:cs="Angsana New"/>
                <w:szCs w:val="22"/>
                <w:lang w:bidi="th-TH"/>
              </w:rPr>
              <w:t>สามเดือนสิ้นสุดวันที่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ประเภทธุรกิจ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</w:tr>
      <w:tr>
        <w:trPr>
          <w:trHeight w:val="200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5"/>
              </w:rPr>
            </w:pPr>
            <w:r>
              <w:rPr>
                <w:rFonts w:cs="Angsana New" w:ascii="Angsana New" w:hAnsi="Angsana New"/>
                <w:sz w:val="20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164" w:type="dxa"/>
            <w:gridSpan w:val="2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01" w:right="-79" w:hanging="10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กิจการที่ควบคุมร่วม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เหล็กแผ่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จำกัด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ผ่นรีดเย็น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tbl>
      <w:tblPr>
        <w:tblW w:w="9450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680"/>
        <w:gridCol w:w="2340"/>
        <w:gridCol w:w="181"/>
        <w:gridCol w:w="2249"/>
      </w:tblGrid>
      <w:tr>
        <w:trPr>
          <w:tblHeader w:val="true"/>
          <w:trHeight w:val="270" w:hRule="atLeast"/>
          <w:cantSplit w:val="true"/>
        </w:trPr>
        <w:tc>
          <w:tcPr>
            <w:tcW w:w="9450" w:type="dxa"/>
            <w:gridSpan w:val="4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8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ส่วนแบ่งในภาระผูกพันของกลุ่มบริษัท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รายจ่ายฝ่ายทุ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0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3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8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ซื้อวัตถุดิบ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strike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strike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trike/>
          <w:sz w:val="30"/>
          <w:szCs w:val="30"/>
          <w:lang w:val="en-US" w:bidi="th-TH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8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sz w:val="30"/>
          <w:sz w:val="30"/>
          <w:szCs w:val="30"/>
        </w:rPr>
        <w:t>ยะ</w:t>
      </w:r>
      <w:r>
        <w:rPr>
          <w:rFonts w:ascii="Angsana New" w:hAnsi="Angsana New" w:cs="Angsana New"/>
          <w:sz w:val="30"/>
          <w:sz w:val="30"/>
          <w:szCs w:val="30"/>
        </w:rPr>
        <w:t>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เงินปันผลรับจากเงินลงทุนสำหรับแต่ละงวดสาม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>255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Times New Roman" w:hAnsi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าม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7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3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24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าม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7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3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24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  <w:t>9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ารซื้อ จำหน่าย โอ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ละการตีราค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ระหว่างงวดสามเ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sz w:val="30"/>
          <w:szCs w:val="30"/>
        </w:rPr>
        <w:t>25</w:t>
      </w:r>
      <w:r>
        <w:rPr>
          <w:rFonts w:cs="Angsana New" w:ascii="Angsana New" w:hAnsi="Angsana New"/>
          <w:b/>
          <w:sz w:val="30"/>
          <w:szCs w:val="30"/>
        </w:rPr>
        <w:t>57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>2556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90"/>
        <w:gridCol w:w="270"/>
        <w:gridCol w:w="1082"/>
        <w:gridCol w:w="270"/>
        <w:gridCol w:w="721"/>
        <w:gridCol w:w="181"/>
        <w:gridCol w:w="180"/>
        <w:gridCol w:w="90"/>
        <w:gridCol w:w="900"/>
        <w:gridCol w:w="90"/>
        <w:gridCol w:w="180"/>
        <w:gridCol w:w="90"/>
        <w:gridCol w:w="990"/>
        <w:gridCol w:w="270"/>
        <w:gridCol w:w="810"/>
      </w:tblGrid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4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3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4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653)</w:t>
            </w:r>
          </w:p>
        </w:tc>
      </w:tr>
      <w:tr>
        <w:trPr>
          <w:trHeight w:val="107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8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594" w:leader="none"/>
              </w:tabs>
              <w:snapToGrid w:val="false"/>
              <w:spacing w:lineRule="exact" w:line="360"/>
              <w:ind w:left="-108" w:right="-1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594" w:leader="none"/>
              </w:tabs>
              <w:spacing w:lineRule="exact" w:line="360"/>
              <w:ind w:left="-108" w:right="-1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052</w:t>
            </w:r>
          </w:p>
        </w:tc>
      </w:tr>
      <w:tr>
        <w:trPr>
          <w:trHeight w:val="362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9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9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center" w:pos="594" w:leader="none"/>
              </w:tabs>
              <w:spacing w:lineRule="exact" w:line="360"/>
              <w:ind w:left="-108" w:right="-118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center" w:pos="594" w:leader="none"/>
              </w:tabs>
              <w:spacing w:lineRule="exact" w:line="360"/>
              <w:ind w:left="-108" w:right="-118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center" w:pos="594" w:leader="none"/>
              </w:tabs>
              <w:spacing w:lineRule="exact" w:line="360"/>
              <w:ind w:left="-108" w:right="-118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7,9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0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,0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,5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594" w:leader="none"/>
              </w:tabs>
              <w:spacing w:lineRule="exact" w:line="360"/>
              <w:ind w:left="-108" w:right="-1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4,593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1080"/>
        <w:gridCol w:w="270"/>
        <w:gridCol w:w="810"/>
        <w:gridCol w:w="90"/>
        <w:gridCol w:w="180"/>
        <w:gridCol w:w="90"/>
        <w:gridCol w:w="900"/>
        <w:gridCol w:w="90"/>
        <w:gridCol w:w="180"/>
        <w:gridCol w:w="90"/>
        <w:gridCol w:w="990"/>
        <w:gridCol w:w="270"/>
        <w:gridCol w:w="81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302)</w:t>
            </w:r>
          </w:p>
        </w:tc>
      </w:tr>
      <w:tr>
        <w:trPr>
          <w:trHeight w:val="107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1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363</w:t>
            </w:r>
          </w:p>
        </w:tc>
      </w:tr>
      <w:tr>
        <w:trPr>
          <w:trHeight w:val="362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9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,8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4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77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0,6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9,255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     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 กำหนดให้รับร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ตัดสินใจที่จะปฏิบัติตามประกาศ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75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8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4,91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31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8,89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Style w:val="IntenseEmphasis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>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50,47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</w:rPr>
        <w:t>: 5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,41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: 15,94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6,05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Style w:val="IntenseEmphasis"/>
          <w:rFonts w:ascii="Angsana New" w:hAnsi="Angsana New" w:cs="Angsana New"/>
          <w:b/>
          <w:b/>
          <w:bCs/>
          <w:sz w:val="30"/>
          <w:szCs w:val="30"/>
        </w:rPr>
      </w:pPr>
      <w:r>
        <w:rP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360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0,8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2,9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69,517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24,427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18,98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59,6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8,98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9,69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9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2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50,534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64,73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366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85,703)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สินทรัพย์และหนี้สินภาษีเงินได้รอการตัดบัญชีที่เกิดขึ้น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90"/>
        <w:gridCol w:w="51"/>
        <w:gridCol w:w="270"/>
        <w:gridCol w:w="39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39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3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01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09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0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1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92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ภายใต้กฎหมา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ประเทศอังกฤษ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652,49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4,223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5,93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710,782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62,9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7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,362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1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45,93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20,876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19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07,50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3,640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3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5,9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51,889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0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71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575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24,42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4,341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,3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5,9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69,51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00"/>
        <w:gridCol w:w="270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2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2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379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55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8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181,04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4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3,00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2,89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40,60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สัญญาเช่า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2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6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98,92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2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3,00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2,89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158,210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70,829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435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58,39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85,70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435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73,268)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62,9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4,0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16,499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77,847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54,0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31,37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ที่เกิดจากผลแตกต่างชั่วคราวที่มิได้รับรู้ใน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270"/>
        <w:gridCol w:w="1170"/>
        <w:gridCol w:w="270"/>
        <w:gridCol w:w="1260"/>
        <w:gridCol w:w="27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8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3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3,4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4,93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290,0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00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148,4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11,97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2,92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,9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,92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968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695,2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109,6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498,9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66,939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ดังกล่า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0"/>
        <w:gridCol w:w="1236"/>
        <w:gridCol w:w="270"/>
        <w:gridCol w:w="1170"/>
        <w:gridCol w:w="270"/>
        <w:gridCol w:w="1080"/>
        <w:gridCol w:w="270"/>
        <w:gridCol w:w="1260"/>
      </w:tblGrid>
      <w:tr>
        <w:trPr/>
        <w:tc>
          <w:tcPr>
            <w:tcW w:w="3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7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55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3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5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40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,2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82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605,4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07,3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817,5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693,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608,8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4,0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0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1,78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4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8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3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7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1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,727,1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3,869,3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,126,0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3,510,80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017,5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879,3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569,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057,87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,2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1,0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5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9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3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7,172,3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8,046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573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062,3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 xml:space="preserve">51,899,499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916,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99,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573,148</w:t>
            </w:r>
          </w:p>
        </w:tc>
      </w:tr>
    </w:tbl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ตามสัญญาเช่าซื้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ดัง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4,671,27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12,60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121,2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505,59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,052,6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766,35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11,3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303,2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964,98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113,10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357,9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754,766</w:t>
            </w:r>
          </w:p>
        </w:tc>
      </w:tr>
      <w:tr>
        <w:trPr>
          <w:trHeight w:val="415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88,91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92,06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690,4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563,622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70"/>
        <w:gridCol w:w="1242"/>
        <w:gridCol w:w="264"/>
        <w:gridCol w:w="1151"/>
        <w:gridCol w:w="264"/>
        <w:gridCol w:w="1219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3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,119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,411,73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941,26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050,5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592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527,92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481,79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481,7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027,2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454,90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377,41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78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739,9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394,5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800,47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511,043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7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16"/>
          <w:szCs w:val="16"/>
          <w:lang w:bidi="th-TH"/>
        </w:rPr>
      </w:pPr>
      <w:r>
        <w:rPr>
          <w:rFonts w:cs="Angsana New" w:ascii="Angsana New" w:hAnsi="Angsana New"/>
          <w:b/>
          <w:sz w:val="16"/>
          <w:szCs w:val="16"/>
          <w:lang w:bidi="th-TH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</w:t>
      </w:r>
      <w:r>
        <w:rPr>
          <w:rFonts w:cs="Angsana New" w:ascii="Angsana New" w:hAnsi="Angsana New"/>
          <w:bCs/>
          <w:sz w:val="30"/>
          <w:szCs w:val="30"/>
          <w:lang w:bidi="th-TH"/>
        </w:rPr>
        <w:t>1</w:t>
      </w:r>
      <w:r>
        <w:rPr>
          <w:rFonts w:cs="Angsana New" w:ascii="Angsana New" w:hAnsi="Angsana New"/>
          <w:b/>
          <w:sz w:val="30"/>
          <w:szCs w:val="30"/>
          <w:lang w:bidi="th-TH"/>
        </w:rPr>
        <w:t>.1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บริษัท จำนว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สัญญาลงวันที่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24 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กุมภาพันธ์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และที่มีการแก้ไขเพิ่มเติม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Cs/>
          <w:sz w:val="16"/>
          <w:szCs w:val="16"/>
          <w:lang w:bidi="th-TH"/>
        </w:rPr>
      </w:pPr>
      <w:r>
        <w:rPr>
          <w:rFonts w:cs="Angsana New" w:ascii="Angsana New" w:hAnsi="Angsana New"/>
          <w:bCs/>
          <w:sz w:val="16"/>
          <w:szCs w:val="16"/>
          <w:lang w:bidi="th-TH"/>
        </w:rPr>
      </w:r>
    </w:p>
    <w:tbl>
      <w:tblPr>
        <w:tblW w:w="9540" w:type="dxa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20"/>
        <w:gridCol w:w="5220"/>
      </w:tblGrid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้อตกลงหล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  <w:u w:val="single"/>
              </w:rPr>
            </w:pPr>
            <w:r>
              <w:rPr>
                <w:rFonts w:eastAsia="Angsana New" w:cs="Angsana New" w:ascii="Angsana New" w:hAnsi="Angsana New"/>
                <w:b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6,2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สกุลบาท ส่วนหนึ่งใช้ในการซื้อโรงงานถลุงเหล็กและต้นทุนในการจัดการบริษั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5,7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1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เพื่อการชำระคืนเงินกู้ยืมเดิมของธนาคารพาณิชย์หลายแห่ง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pacing w:val="-6"/>
                <w:sz w:val="30"/>
                <w:szCs w:val="30"/>
              </w:rPr>
              <w:t xml:space="preserve">2:1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 (1.5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ความสามารถในการชำระหนี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จำหน่ายสินทรัพย์ 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overflowPunct w:val="true"/>
              <w:autoSpaceDE w:val="true"/>
              <w:spacing w:before="0" w:after="0"/>
              <w:ind w:left="468" w:hanging="45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ผูกพันเงินกู้ที่กำหนดตามสัญญา</w:t>
            </w:r>
          </w:p>
          <w:p>
            <w:pPr>
              <w:pStyle w:val="ListParagraph"/>
              <w:numPr>
                <w:ilvl w:val="0"/>
                <w:numId w:val="22"/>
              </w:numPr>
              <w:overflowPunct w:val="true"/>
              <w:autoSpaceDE w:val="true"/>
              <w:spacing w:before="0" w:after="0"/>
              <w:ind w:left="468" w:hanging="45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กษาโครงสร้างส่วนของผู้ถือหุ้น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22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ค้ำประกันเงินกู้โดย บริษัท สหวิริยาสตีลอินดัสตรี ยูเค จำกั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งินกู้ ฉบับแก้ไขเพิ่มเติมในไตรมาสที่สาม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ได้ขยายให้รวมถึงภาระหนี้ที่เกิดขึ้นทั้งหมดของบริษัท</w:t>
            </w:r>
          </w:p>
        </w:tc>
      </w:tr>
    </w:tbl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sz w:val="30"/>
          <w:szCs w:val="30"/>
          <w:lang w:bidi="th-TH"/>
        </w:rPr>
        <w:t>1</w:t>
      </w:r>
      <w:r>
        <w:rPr>
          <w:rFonts w:cs="Angsana New" w:ascii="Angsana New" w:hAnsi="Angsana New"/>
          <w:bCs/>
          <w:sz w:val="30"/>
          <w:szCs w:val="30"/>
          <w:lang w:bidi="th-TH"/>
        </w:rPr>
        <w:t>1</w:t>
      </w:r>
      <w:r>
        <w:rPr>
          <w:rFonts w:cs="Angsana New" w:ascii="Angsana New" w:hAnsi="Angsana New"/>
          <w:b/>
          <w:sz w:val="30"/>
          <w:szCs w:val="30"/>
          <w:lang w:bidi="th-TH"/>
        </w:rPr>
        <w:t>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70"/>
        <w:gridCol w:w="4770"/>
      </w:tblGrid>
      <w:tr>
        <w:trPr>
          <w:tblHeader w:val="true"/>
          <w:trHeight w:val="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ดือนหลังจาก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ได้รับการขยายเวลาวันจ่ายคืนเงินต้นครั้งแรกทั้งของเงินกู้ ก เงินกู้ ข และเงินกู้ ค ออกไปเป็นเดือน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เพื่อ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มาภายหลังได้รับการขยายระยะเว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ี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    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ดือน หลังจากเบิกวงเงินกู้</w:t>
            </w:r>
            <w:r>
              <w:rPr>
                <w:rFonts w:cs="Angsana New" w:ascii="Angsana New" w:hAnsi="Angsana New"/>
                <w:color w:val="FFFFFF"/>
                <w:spacing w:val="-6"/>
                <w:sz w:val="10"/>
                <w:szCs w:val="10"/>
              </w:rPr>
              <w:t>_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 ครั้งแรกจนถึงวันครบกำหนด สำหรับ    เงินกู้ ก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สินทรัพย์หมุนเวียนต่อหนี้ส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มุนเวียน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Style w:val="Longtext"/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ล้านเหรียญสหรัฐ ค้ำประกันโดยกรรมการผู้จัดการใหญ่ของ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ื่อนไขภายหลังของการแก้ไขสัญญากู้ยืมนี้คือการดำเนินการตามแผนการจัดการสภาพคล่องส่วนเพิ่มภายในวันที่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พิ่ม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แลกเปลี่ยนอัตราดอกเบี้ยกับธนาคารเพื่อป้องกันความเสี่ยงจากอัตราดอกเบี้ยสำหรับเงินต้น  จำนวนเงิน </w:t>
      </w:r>
      <w:r>
        <w:rPr>
          <w:rFonts w:cs="Angsana New" w:ascii="Angsana New" w:hAnsi="Angsana New"/>
          <w:sz w:val="30"/>
          <w:szCs w:val="30"/>
        </w:rPr>
        <w:t xml:space="preserve">5,54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ภายใต้สัญญานี้ บริษัทมีภาระที่จะต้องแลกเปลี่ยนอัตราดอกเบี้ยของเงินกู้ยืมจาก       อัตราลอยตัว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" w:ascii="Angsana New" w:hAnsi="Angsana New"/>
          <w:sz w:val="30"/>
          <w:szCs w:val="30"/>
        </w:rPr>
        <w:t xml:space="preserve">7.83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7.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นี้มีผลบังคับใช้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.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ที่มีดอกเบี้ยอื่น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 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ิ์ของบริษัทและสำหรับธนาคารที่ให้กู้ยืมทั้งประเภทระยะสั้นและระยะยาวจะมีหลักประกันเพิ่มด้วยการ         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สัญญาเงินกู้ยืม บริษัทต้องปฏิบัติตามเงื่อนไขบางประการตามที่ระบุในสัญญาเงินกู้ เช่น การดำรงอัตราส่วนทางการเง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pacing w:val="-8"/>
          <w:sz w:val="30"/>
          <w:sz w:val="30"/>
          <w:szCs w:val="30"/>
        </w:rPr>
        <w:t>การจดจำนองที่ดินพร้อม สิ่งปลูกสร้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ี่ใช้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 เวสท์โคสท์ เอ็นจิเนียริ่ง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ต่อมาในระหว่างไตรมาสที่สามปี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 ท่าเรือประจวบ จำกัด ได้จ่ายชำระครบจำนวนแล้ว บริษัทจึงไม่ต้องดำรงการปฏิบัติตามเงื่อนไขที่ระบุในสัญญาต่อไป อย่างไรก็ตาม บริษัท ท่าเรือประจวบ จำกัด อยู่ระหว่างดำเนินการพิจารณาเพิกถอนหลักทรัพย์ที่ใช้ค้ำประกันกับทาง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2"/>
          <w:sz w:val="30"/>
          <w:szCs w:val="30"/>
        </w:rPr>
        <w:t>255</w:t>
      </w:r>
      <w:r>
        <w:rPr>
          <w:rFonts w:cs="Angsana New" w:ascii="Angsana New" w:hAnsi="Angsana New"/>
          <w:spacing w:val="2"/>
          <w:sz w:val="30"/>
          <w:szCs w:val="30"/>
        </w:rPr>
        <w:t>7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163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มีวงเงินสินเชื่อซึ่งยังมิได้เบิกใช้เป็นจำนวนเงินรว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7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255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6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สำหรับกลุ่มบริษั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มี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35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บา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และ สำหรับบริษั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มี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201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pacing w:val="2"/>
          <w:sz w:val="30"/>
          <w:szCs w:val="30"/>
        </w:rPr>
        <w:t>255</w:t>
      </w:r>
      <w:r>
        <w:rPr>
          <w:rFonts w:cs="Angsana New" w:ascii="Angsana New" w:hAnsi="Angsana New"/>
          <w:spacing w:val="2"/>
          <w:sz w:val="30"/>
          <w:szCs w:val="30"/>
        </w:rPr>
        <w:t>7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สหวิริยาสตีลอินดัสตรี ยูเค จำกัด ไม่สามารถดำรงอัตราส่วนทาง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ไม่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ไ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ด้จ่ายชำระเงินต้นและดอกเบี้ย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>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แก่ธนาคาร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7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8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255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6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บริษัทไม่ได้จ่ายชำระเงินต้น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3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การไม่สามารถดำรงอัตราส่วนทางการเงิน และไม่ได้จ่ายชำระคืนเงินต้นและดอกเบี้ยที่ถึงกำหนดของบริษัท และบริษัท สหวิริยาสตีล อินดัสตรี ยูเค จำกัดได้รับการผ่อนผันจากธนาคารสำหรับการไม่สามารถปฏิบัติตามเงื่อนไขในสัญญาเงินกู้ยืมดังกล่าว และได้รับการเลื่อนกำหนดการจ่ายชำระจากผู้ให้สินเชื่อแล้ว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ดอกเบี้ยที่ถึงกำหนดได้จ่ายชำระคืนในภายหลังเมื่อ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ระยะยาว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803,31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4,988,57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6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272,1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ยืมเพิ่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82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0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0,396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6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14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20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8,52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32,937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9,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42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4,250,27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,872,8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0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018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นังสือให้การสนับสนุนทางด้านการเงินให้กับบริษัท สหวิริยาอินดัสตรี ยูเค จำกัด โดยมีผลบังคับใช้อย่างน้อยใ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เดือน นับจากวันที่ได้รับอนุมัติให้ออกงบการเงิน โดยเป็นไปตามข้อกำหนดทั่วไป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7"/>
        <w:gridCol w:w="236"/>
        <w:gridCol w:w="3"/>
        <w:gridCol w:w="24"/>
        <w:gridCol w:w="815"/>
        <w:gridCol w:w="270"/>
        <w:gridCol w:w="1113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รวม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6,40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0,56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5,83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8,282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1,5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6,74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4,06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,32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4,74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78,834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1,5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7,30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30,47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9,89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10,58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47,11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3,0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4,04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17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78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63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21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29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99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629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1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31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,47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6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0,26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,5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strike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strike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3</w:t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64,59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86,26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sz w:val="30"/>
                <w:szCs w:val="30"/>
              </w:rPr>
              <w:t>33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8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,138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lang w:val="en-US"/>
              </w:rPr>
              <w:t>รวมเจ้าหนี้ตาม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lang w:val="en-US"/>
              </w:rPr>
              <w:t>สินค้าคงเหลือภายใต้สัญญา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right="-468" w:hanging="162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lang w:val="en-US"/>
              </w:rPr>
              <w:t>ซื้อขายและการส่งมอบ</w:t>
            </w:r>
          </w:p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กรรมสิทธิสินค้าและการบริหาร 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จำนวน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,629 </w:t>
            </w:r>
            <w:r>
              <w:rPr>
                <w:rFonts w:ascii="Angsana New" w:hAnsi="Angsana New" w:eastAsia="Cordia New" w:cs="Angsana New"/>
                <w:lang w:val="en-US"/>
              </w:rPr>
              <w:t>ล้านบาท</w:t>
            </w:r>
            <w:r>
              <w:rPr>
                <w:rFonts w:eastAsia="Cordia New" w:cs="Angsana New" w:ascii="Angsana New" w:hAnsi="Angsana New"/>
                <w:lang w:val="en-US"/>
              </w:rPr>
              <w:br/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ณ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2557 </w:t>
            </w: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 xml:space="preserve">(31 </w:t>
            </w: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 xml:space="preserve">ธันวาคม  </w:t>
            </w: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 xml:space="preserve">2556 </w:t>
            </w: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:  2,559</w:t>
            </w: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ล้านบาท</w:t>
            </w: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))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657,64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027,98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373,93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64,494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322,24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614,25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713,71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42,6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สินค้าและการบริหาร 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>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สินค้าและการบริหารกับบริษัทแห่งหนึ่ง ซึ่งเป็นนิติบุคคลในต่างประเทศ 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 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สินค้าและการบริหาร และเจ้าหนี้การค้าภายใต้สัญญาซื้อขายและการส่งมอบกรรมสิทธิสินค้าและการบริหารแสดงไว้ในงบแสดงฐานะการเงิน บริษัทผู้ขายได้ขายสินค้าโดยรวมมูลค่าของดอกเบี้ย ค่าใช้จ่ายบริหารจัดการและต้นทุนสินค้าที่แปรผันไปตามการเคลื่อนไหวของราคาตลาด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้นทุนทางการเงินจากการใช้วงเงินดังกล่าวมี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2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6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105"/>
        <w:gridCol w:w="38"/>
        <w:gridCol w:w="195"/>
        <w:gridCol w:w="37"/>
        <w:gridCol w:w="1169"/>
        <w:gridCol w:w="232"/>
        <w:gridCol w:w="1069"/>
        <w:gridCol w:w="25"/>
        <w:gridCol w:w="207"/>
        <w:gridCol w:w="26"/>
        <w:gridCol w:w="1053"/>
        <w:gridCol w:w="20"/>
      </w:tblGrid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544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9" w:right="-116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9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76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ำหรับ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60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0,715</w:t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2,784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0,728</w:t>
            </w:r>
          </w:p>
        </w:tc>
      </w:tr>
      <w:tr>
        <w:trPr/>
        <w:tc>
          <w:tcPr>
            <w:tcW w:w="38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14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93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7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997</w:t>
            </w:r>
          </w:p>
        </w:tc>
      </w:tr>
      <w:tr>
        <w:trPr/>
        <w:tc>
          <w:tcPr>
            <w:tcW w:w="38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78,32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61,648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3,528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5,725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544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4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544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7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6</w:t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7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176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428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189</w:t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976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06</w:t>
            </w:r>
          </w:p>
        </w:tc>
      </w:tr>
      <w:tr>
        <w:trPr>
          <w:trHeight w:val="420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5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8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3</w:t>
            </w:r>
          </w:p>
        </w:tc>
      </w:tr>
      <w:tr>
        <w:trPr>
          <w:trHeight w:val="420" w:hRule="atLeast"/>
          <w:cantSplit w:val="true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11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877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419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469</w:t>
            </w:r>
          </w:p>
        </w:tc>
      </w:tr>
      <w:tr>
        <w:trPr>
          <w:trHeight w:val="420" w:hRule="atLeast"/>
        </w:trPr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14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ขาดทุนเบ็ดเสร็จอื่น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ขาดทุนจากการประมาณตามหลัก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คณิตศาสตร์ประกันภัยที่รับรู้ในระหว่าง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4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306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96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</w:t>
      </w:r>
      <w:r>
        <w:rPr>
          <w:rFonts w:ascii="Times New Roman" w:hAnsi="Times New Roman" w:cs="Times New Roman"/>
          <w:b/>
          <w:b/>
          <w:bCs/>
          <w:i/>
          <w:i/>
          <w:iCs/>
          <w:sz w:val="30"/>
          <w:sz w:val="30"/>
          <w:szCs w:val="30"/>
        </w:rPr>
        <w:t>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มูลค่าปัจจุบันของภาระผูกพันของโครงการผลประโยชน์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166"/>
        <w:gridCol w:w="239"/>
        <w:gridCol w:w="1193"/>
        <w:gridCol w:w="269"/>
        <w:gridCol w:w="1079"/>
        <w:gridCol w:w="269"/>
        <w:gridCol w:w="1077"/>
      </w:tblGrid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9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1,6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,1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5,72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7,633 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8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82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57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1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1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8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41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69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>
                <w:rFonts w:cs="Angsana New (Thai);Times New Roman" w:ascii="Angsana New (Thai);Times New Roman" w:hAnsi="Angsana New (Thai);Times New Roman"/>
                <w:sz w:val="30"/>
                <w:szCs w:val="30"/>
              </w:rPr>
              <w:t>(</w:t>
            </w:r>
            <w:r>
              <w:rPr>
                <w:rFonts w:ascii="Angsana New (Thai);Times New Roman" w:hAnsi="Angsana New (Thai);Times New Roman" w:cs="Angsana New (Thai);Times New Roman"/>
                <w:sz w:val="30"/>
                <w:sz w:val="30"/>
                <w:szCs w:val="30"/>
              </w:rPr>
              <w:t>กำไร</w:t>
            </w:r>
            <w:r>
              <w:rPr>
                <w:rFonts w:cs="Angsana New (Thai);Times New Roman" w:ascii="Angsana New (Thai);Times New Roman" w:hAnsi="Angsana New (Thai);Times New Roman"/>
                <w:sz w:val="30"/>
                <w:szCs w:val="30"/>
              </w:rPr>
              <w:t xml:space="preserve">) </w:t>
            </w:r>
            <w:r>
              <w:rPr>
                <w:rFonts w:ascii="Angsana New (Thai);Times New Roman" w:hAnsi="Angsana New (Thai);Times New Roman" w:cs="Angsana New (Thai);Times New Roman"/>
                <w:sz w:val="30"/>
                <w:sz w:val="30"/>
                <w:szCs w:val="30"/>
              </w:rPr>
              <w:t>ขาดทุน จากการประมาณตามหลัก</w:t>
            </w:r>
          </w:p>
        </w:tc>
        <w:tc>
          <w:tcPr>
            <w:tcW w:w="11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>
                <w:rFonts w:eastAsia="Angsana New (Thai);Times New Roman" w:cs="Angsana New (Thai);Times New Roman" w:ascii="Angsana New (Thai);Times New Roman" w:hAnsi="Angsana New (Thai);Times New Roman"/>
                <w:sz w:val="30"/>
                <w:szCs w:val="30"/>
              </w:rPr>
              <w:t xml:space="preserve">   </w:t>
            </w:r>
            <w:r>
              <w:rPr>
                <w:rFonts w:ascii="Angsana New (Thai);Times New Roman" w:hAnsi="Angsana New (Thai);Times New Roman" w:cs="Angsana New (Thai);Times New Roman"/>
                <w:sz w:val="30"/>
                <w:sz w:val="30"/>
                <w:szCs w:val="30"/>
              </w:rPr>
              <w:t>คณิตศาสตร์ประกันภัยที่รับรู้ในกำไรขาดทุน</w:t>
            </w:r>
          </w:p>
        </w:tc>
        <w:tc>
          <w:tcPr>
            <w:tcW w:w="11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 (Thai);Times New Roman" w:cs="Angsana New (Thai);Times New Roman" w:ascii="Angsana New (Thai);Times New Roman" w:hAnsi="Angsana New (Thai);Times New Roman"/>
                <w:sz w:val="30"/>
                <w:szCs w:val="30"/>
              </w:rPr>
              <w:t xml:space="preserve">   </w:t>
            </w:r>
            <w:r>
              <w:rPr>
                <w:rFonts w:ascii="Angsana New (Thai);Times New Roman" w:hAnsi="Angsana New (Thai);Times New Roman" w:cs="Angsana New (Thai);Times New Roman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38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96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41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decimal" w:pos="79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decimal" w:pos="792" w:leader="none"/>
              </w:tabs>
              <w:spacing w:lineRule="auto" w:line="24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8,3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decimal" w:pos="792" w:leader="none"/>
              </w:tabs>
              <w:spacing w:lineRule="auto" w:line="24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3,00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3,52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1,1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ับรู้ใ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239"/>
        <w:gridCol w:w="1111"/>
        <w:gridCol w:w="261"/>
        <w:gridCol w:w="1089"/>
        <w:gridCol w:w="261"/>
        <w:gridCol w:w="1089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>
          <w:trHeight w:val="317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3,57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5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1,30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6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color w:val="000000"/>
                <w:sz w:val="30"/>
                <w:szCs w:val="30"/>
              </w:rPr>
              <w:t>4,87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41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4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>รับรู้ในรายการต่อไปนี้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็ดเสร็จสำหรับงวดสามเดือนสิ้นสุดวันที่        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70"/>
        <w:gridCol w:w="239"/>
        <w:gridCol w:w="1111"/>
        <w:gridCol w:w="258"/>
        <w:gridCol w:w="1092"/>
        <w:gridCol w:w="258"/>
        <w:gridCol w:w="1092"/>
      </w:tblGrid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2,86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0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75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1,62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35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4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38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8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color w:val="000000"/>
                <w:sz w:val="30"/>
                <w:szCs w:val="30"/>
              </w:rPr>
              <w:t>4,87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41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4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แสดงโดยวิธีถัวเฉลี่ยถ่วงน้ำหนัก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26"/>
        <w:gridCol w:w="239"/>
        <w:gridCol w:w="1021"/>
        <w:gridCol w:w="270"/>
        <w:gridCol w:w="1114"/>
        <w:gridCol w:w="270"/>
        <w:gridCol w:w="109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9" w:right="-116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9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3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226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226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8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8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eastAsia="Calibri" w:cs="Angsana New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eastAsia="Calibri" w:cs="Angsana New"/>
          <w:b/>
          <w:b/>
          <w:bCs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eastAsia="Calibri" w:cs="Angsana New" w:ascii="Angsana New" w:hAnsi="Angsana New"/>
          <w:b/>
          <w:bCs/>
          <w:i/>
          <w:iCs/>
          <w:color w:val="0000FF"/>
          <w:sz w:val="30"/>
          <w:szCs w:val="30"/>
          <w:shd w:fill="D9D9D9" w:val="clear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0"/>
        <w:gridCol w:w="276"/>
        <w:gridCol w:w="1192"/>
        <w:gridCol w:w="271"/>
        <w:gridCol w:w="1217"/>
        <w:gridCol w:w="271"/>
        <w:gridCol w:w="1168"/>
        <w:gridCol w:w="271"/>
        <w:gridCol w:w="1155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blHeader w:val="true"/>
          <w:trHeight w:val="380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54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  <w:r>
              <w:rPr>
                <w:rFonts w:cs="Angsana New" w:ascii="Angsana New" w:hAnsi="Angsana New"/>
                <w:sz w:val="30"/>
                <w:szCs w:val="30"/>
              </w:rPr>
              <w:t>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  <w:r>
              <w:rPr>
                <w:rFonts w:cs="Angsana New" w:ascii="Angsana New" w:hAnsi="Angsana New"/>
                <w:sz w:val="30"/>
                <w:szCs w:val="30"/>
              </w:rPr>
              <w:t>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</w:tr>
      <w:tr>
        <w:trPr>
          <w:trHeight w:val="33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70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70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31,33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31,33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0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ต่ำกว่ามูลค่า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8,07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0,17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70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47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678,07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31,33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62,6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ุ้นสามัญเป็นจำนวน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5,085,627,89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ูลค่าหุ้นที่ตราไว้หุ้น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ได้รับเงินค่าหุ้นรว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,458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ในระหว่าง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่</w:t>
      </w:r>
      <w:r>
        <w:rPr>
          <w:rFonts w:ascii="Angsana New" w:hAnsi="Angsana New" w:cs="Angsana New"/>
          <w:sz w:val="30"/>
          <w:sz w:val="30"/>
          <w:szCs w:val="30"/>
        </w:rPr>
        <w:t>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hanging="27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เกี่ยวกับ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00"/>
        <w:gridCol w:w="239"/>
        <w:gridCol w:w="931"/>
        <w:gridCol w:w="239"/>
        <w:gridCol w:w="841"/>
        <w:gridCol w:w="239"/>
        <w:gridCol w:w="1021"/>
        <w:gridCol w:w="239"/>
        <w:gridCol w:w="807"/>
        <w:gridCol w:w="239"/>
        <w:gridCol w:w="841"/>
        <w:gridCol w:w="239"/>
        <w:gridCol w:w="785"/>
        <w:gridCol w:w="239"/>
        <w:gridCol w:w="1002"/>
        <w:gridCol w:w="239"/>
        <w:gridCol w:w="1040"/>
        <w:gridCol w:w="239"/>
        <w:gridCol w:w="987"/>
        <w:gridCol w:w="239"/>
        <w:gridCol w:w="980"/>
        <w:gridCol w:w="239"/>
        <w:gridCol w:w="985"/>
      </w:tblGrid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ำหรับงวดสามเดือนสิ้นสุ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74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169,8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626,1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9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4,2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,3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,9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688,5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140,8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011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949,109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4,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,1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,5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4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824,8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678,2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953,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835,90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14,2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6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9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9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,3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2" w:leader="none"/>
              </w:tabs>
              <w:spacing w:lineRule="auto" w:line="240"/>
              <w:ind w:left="-136"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701,07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775,0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5,2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392,33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61,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141,1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,565,1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2,5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9,6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17,1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125,2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lineRule="auto" w:line="240"/>
              <w:ind w:left="-136"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109,6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,911,9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2,297,44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6,916,62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0,553,1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0,125,413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ินทรัพย์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37,09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1,660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2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03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392,33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61,057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850,5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728,368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297,44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02,182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0,553,1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4,726,1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ีนาคม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9,1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913,5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8,7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8,30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1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4,1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2,7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9,3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left" w:pos="7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4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3,9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4,1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ถ่วงน้ำหนักที่คาดไว้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ใช้กับรายได้ก่อนภาษีของงวดระหว่างกาล อัตราภาษีเงินได้ที่แท้จริง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ได้รับผลกระทบจาก</w:t>
      </w:r>
      <w:r>
        <w:rPr>
          <w:rFonts w:ascii="Angsana New" w:hAnsi="Angsana New" w:cs="Angsana New"/>
          <w:sz w:val="30"/>
          <w:sz w:val="30"/>
          <w:szCs w:val="30"/>
        </w:rPr>
        <w:t>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ิดขึ้น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7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ลด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คำนวณ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ในแต่ละงวด โดยวิธี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6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170"/>
        <w:gridCol w:w="270"/>
        <w:gridCol w:w="1080"/>
        <w:gridCol w:w="270"/>
        <w:gridCol w:w="1080"/>
        <w:gridCol w:w="270"/>
        <w:gridCol w:w="1069"/>
      </w:tblGrid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>
          <w:trHeight w:val="95" w:hRule="atLeast"/>
        </w:trPr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0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397,47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78,0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7,4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8,451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080,63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ผลกระทบจากหุ้นที่ออกจำหน่าย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9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90,94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  <w:t>27,271,5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  <w:t>27,271,57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สามัญของบริษัท และจำนวนหุ้นที่ออกจำหน่ายแล้วระหว่างงวดในแต่ละงวด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1260"/>
        <w:gridCol w:w="270"/>
        <w:gridCol w:w="1350"/>
        <w:gridCol w:w="90"/>
      </w:tblGrid>
      <w:tr>
        <w:trPr/>
        <w:tc>
          <w:tcPr>
            <w:tcW w:w="6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6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rHeight w:val="95" w:hRule="atLeast"/>
        </w:trPr>
        <w:tc>
          <w:tcPr>
            <w:tcW w:w="6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7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6" w:firstLine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ื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4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8,4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1,07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47,4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879,5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71,57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  <w:t>2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  <w:t>1,497,4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32,166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28,768,97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0.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0.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ที่เพิ่มขึ้นจากการถือเสมือนว่ามีการแปลงสภาพไม่ถูกนำมารวมในการคำนวณจำนวนต่อหุ้นปรับลด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2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>3.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>20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79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2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ัดตั้งทำเนียบท่าเทียบเรือและโรงพักสินค้าให้ไว้แก่กรมศุลกาก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ค่าประกันคลังสินค้าทัณฑ์บ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>1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1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8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0.0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color w:val="000000"/>
          <w:sz w:val="30"/>
          <w:szCs w:val="30"/>
        </w:rPr>
        <w:t>0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ออสเตรเลีย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2.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เหรียญออสเตรเลี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>1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: 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อื่นจากการทำสัญญาซื้ออะไหล่และวัสดุ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1,08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4.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,250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.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041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4.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5.7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,212.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.4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.7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.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>ล้านปอนด์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สินทรัพย์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>3</w:t>
      </w:r>
      <w:r>
        <w:rPr>
          <w:rFonts w:eastAsia="Cordia New" w:cs="Angsana New" w:ascii="Angsana New" w:hAnsi="Angsana New"/>
          <w:lang w:val="en-US"/>
        </w:rPr>
        <w:t xml:space="preserve">1 </w:t>
      </w:r>
      <w:r>
        <w:rPr>
          <w:rFonts w:ascii="Angsana New" w:hAnsi="Angsana New" w:eastAsia="Cordia New" w:cs="Angsana New"/>
          <w:lang w:val="en-US"/>
        </w:rPr>
        <w:t xml:space="preserve">มีนาคม </w:t>
      </w:r>
      <w:r>
        <w:rPr>
          <w:rFonts w:eastAsia="Cordia New" w:cs="Angsana New" w:ascii="Angsana New" w:hAnsi="Angsana New"/>
          <w:lang w:val="en-US"/>
        </w:rPr>
        <w:t xml:space="preserve">2557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56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 ในเรื่องดังต่อไป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z w:val="30"/>
          <w:szCs w:val="30"/>
          <w:lang w:val="en-US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4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77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3,1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,28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32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85,718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เพื่อทำการยกเลิก ต่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ป่าคลอง  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มา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ฎีกาคำพิพากษาของศาลอุทธรณ์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ศาลฎีกา โดยศาลฎีกาได้มีคำพิพากษาตัดสินให้กรมป่าไม้ชนะคดี 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นำเงิ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ไป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>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sectPr>
      <w:headerReference w:type="default" r:id="rId28"/>
      <w:footerReference w:type="default" r:id="rId29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Angsana New (Thai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31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34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49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rPr>
        <w:rFonts w:ascii="Angsana New" w:hAnsi="Angsana New" w:cs="Angsana New"/>
        <w:bCs/>
        <w:sz w:val="32"/>
        <w:szCs w:val="32"/>
      </w:rPr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Cs/>
        <w:sz w:val="32"/>
        <w:szCs w:val="32"/>
      </w:rPr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Cs/>
        <w:sz w:val="32"/>
        <w:szCs w:val="32"/>
      </w:rPr>
      <w:t xml:space="preserve">31 </w:t>
    </w:r>
    <w:r>
      <w:rPr>
        <w:rFonts w:ascii="Angsana New" w:hAnsi="Angsana New" w:cs="Angsana New"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Angsana New" w:hAnsi="Angsana New" w:cs="Angsana New" w:hint="default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824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UPC" w:hAnsi="AngsanaUPC" w:cs="AngsanaUPC"/>
      <w:b w:val="false"/>
      <w:bCs/>
      <w:i w:val="false"/>
      <w:sz w:val="30"/>
      <w:szCs w:val="22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>
      <w:rFonts w:ascii="Angsana New" w:hAnsi="Angsana New" w:eastAsia="Times New Roman" w:cs="Angsana New"/>
      <w:color w:val="000000"/>
      <w:sz w:val="22"/>
    </w:rPr>
  </w:style>
  <w:style w:type="character" w:styleId="WW8Num19z1">
    <w:name w:val="WW8Num19z1"/>
    <w:qFormat/>
    <w:rPr>
      <w:rFonts w:ascii="Symbol" w:hAnsi="Symbol" w:cs="Symbol"/>
      <w:sz w:val="22"/>
    </w:rPr>
  </w:style>
  <w:style w:type="character" w:styleId="WW8Num19z2">
    <w:name w:val="WW8Num19z2"/>
    <w:qFormat/>
    <w:rPr>
      <w:rFonts w:ascii="9999999;Times New Roman" w:hAnsi="9999999;Times New Roman" w:cs="9999999;Times New Roman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Angsana New" w:hAnsi="Angsana New" w:eastAsia="Times New Roman" w:cs="Angsana New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iCs/>
      <w:color w:val="000000"/>
      <w:sz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cs="Angsana New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1z0">
    <w:name w:val="WW8Num41z0"/>
    <w:qFormat/>
    <w:rPr>
      <w:rFonts w:ascii="Symbol" w:hAnsi="Symbol" w:cs="Symbol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3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6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5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5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5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4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5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5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0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3" Type="http://schemas.openxmlformats.org/officeDocument/2006/relationships/hyperlink" Target="http://www.industry.in.th/dip/home.php?uid=4010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32:00Z</dcterms:created>
  <dc:creator>Yothika, Sripongphankul</dc:creator>
  <dc:description/>
  <dc:language>en-US</dc:language>
  <cp:lastModifiedBy>SunshineW</cp:lastModifiedBy>
  <cp:lastPrinted>2014-05-14T19:35:00Z</cp:lastPrinted>
  <dcterms:modified xsi:type="dcterms:W3CDTF">2014-05-15T05:32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