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ExtraText"/>
      <w:bookmarkEnd w:id="0"/>
      <w:bookmarkEnd w:id="1"/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ย่อย และกิจการที่ควบคุมร่วมกัน 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่าว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ว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ระหว่างงวด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ามเดือนและหก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บริษัทที่เกี่ยวข้องกันและกิจการที่ควบคุมร่วมกันเป็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จำนวนรวม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8,43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2,569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68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0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ของยอดขายสินค้า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ของ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5,780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7,68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6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3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ของยอดขายสินค้า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4,64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4,164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ขาดทุนสุทธิในระหว่าง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1,574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       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 ณ วันเดียวกัน     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eastAsia="Cordia New" w:cs="Angsana New" w:ascii="Angsana New" w:hAnsi="Angsana New"/>
          <w:color w:val="FFFFFF"/>
          <w:sz w:val="18"/>
          <w:szCs w:val="18"/>
        </w:rPr>
        <w:t>_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14,45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0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หรัฐ 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บริษัทได้กำหนดนโยบายและวิธีการในการบริหารสภาพคล่องและสถานการณ์อื่นๆ ซึ่งรวมถึงการ                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ม่สามารถปฏิบัติ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งื่อนไข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ตามสัญญากู้ยื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 และการจัดการกับเงินทุนหมุนเวียนที่ต้องการ สถานการณ์ดังกล่าวอาจทำให้เกิดความ                    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ListParagraph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เชื่อมั่นว่ากลุ่มบริษัท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ลุ่มบริษัทได้จัดทำขึ้นโดยฝ่ายบริหารของกลุ่มบริษัทโดยใช้หลักเกณฑ์การดำเนินงานต่อเนื่อง โดยมี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สมมติฐานว่ากิจการมีเงินทุนหมุนเวียน วงเงินสินเชื่อและรวมถึงการจัดทำตารางการจ่ายชำระเงินกู้ยืมใหม่ของ บริษัท สหวิริยาสตีลอินดัสตรี ยูเค จำกัด จากผู้ให้กู้ยืมเงิ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อดจนการจัดการกับเจ้าหนี้การค้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เงินทุนจากการเพิ่มทุนและผู้ร่วมทุ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i/>
          <w:i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/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ได้อธิบายถึงผลกระทบต่อ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ย่อย </w:t>
      </w:r>
      <w:r>
        <w:rPr>
          <w:rFonts w:ascii="Angsana New" w:hAnsi="Angsana New" w:cs="Angsana New"/>
          <w:spacing w:val="12"/>
          <w:sz w:val="30"/>
          <w:sz w:val="30"/>
          <w:szCs w:val="30"/>
        </w:rPr>
        <w:t xml:space="preserve">และกิจการที่ควบคุมร่วมกัน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จากการนำนโยบายการบัญชีใหม่มาถือปฏิบัติตั้งแต่วันที่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>255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แสดงเป็นข้อมูลเปรียบเทียบ เป็นส่วนหนึ่งของงบการเงินรวมและงบการเงินเฉพาะกิจการที่ตรวจสอบแล้ว ณ วันที่ และสำหรับ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หลังจากปรับปรุงรายการตามที่ได้อธิบาย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พเจ้าได้ตรวจสอบรายการปรับปรุงแล้วและเห็นว่ามีความเหมาะสมและได้ปรับปรุงโดยถูกต้องแล้ว  นอกจากนี้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eastAsia="Cordi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แสดงเป็นข้อมูลเปรียบเทียบได้ปรับปรุงรายการตามที่ได้อธิบาย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้ว ข้าพเจ้าได้สอบทานรายการปรับปรุงและไม่พบสิ่งที่เป็นเหตุให้เชื่อว่ารายการปรับปรุงดังกล่าวไม่เหมาะสมหรือไม่ได้ปรับปรุงโดยถูกต้อง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0z1">
    <w:name w:val="WW8Num3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eastAsia="Cordia New"/>
      <w:i w:val="false"/>
    </w:rPr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7:00Z</dcterms:created>
  <dc:creator>ysripongphankul</dc:creator>
  <dc:description/>
  <cp:keywords/>
  <dc:language>en-US</dc:language>
  <cp:lastModifiedBy>snigonyanont</cp:lastModifiedBy>
  <cp:lastPrinted>2013-08-13T11:10:00Z</cp:lastPrinted>
  <dcterms:modified xsi:type="dcterms:W3CDTF">2013-08-13T08:30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