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ิจการที่ควบคุมร่วม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ขั้นพื้นฐา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ปรับลด</w:t>
            </w:r>
          </w:p>
        </w:tc>
      </w:tr>
      <w:tr>
        <w:trPr>
          <w:trHeight w:val="335" w:hRule="atLeast"/>
        </w:trPr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อาจเกิดขึ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และสินทรัพย์ที่อาจเกิดขึ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ที่อยู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จดทะเบีย</w:t>
      </w:r>
      <w:r>
        <w:rPr>
          <w:rFonts w:ascii="Angsana New" w:hAnsi="Angsana New" w:cs="Angsana New"/>
          <w:sz w:val="30"/>
          <w:sz w:val="30"/>
          <w:szCs w:val="30"/>
        </w:rPr>
        <w:t>นต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 - 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ไทย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ำบลแม่รำพึง อำเภอบางสะพาน จังหวัดประจวบคีรีขันธ์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ไทย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และกิจการที่ควบคุมร่วมกัน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ู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ายใหญ่ในระหว่า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งวด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ด้แก่ บริษัท เครือสหวิริยา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้อยล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4.3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pacing w:val="-6"/>
          <w:sz w:val="30"/>
          <w:szCs w:val="30"/>
        </w:rPr>
        <w:t>) Vanomet Holding AG 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9.7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สวิตเซอร์แลนด์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hyperlink r:id="rId2"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บริษัท สหวิริยา</w:t>
        </w:r>
        <w:r>
          <w:rPr>
            <w:rStyle w:val="InternetLink"/>
            <w:rFonts w:ascii="Times New Roman" w:hAnsi="Times New Roman" w:cs="Times New Roman"/>
            <w:spacing w:val="-6"/>
            <w:sz w:val="30"/>
            <w:sz w:val="30"/>
            <w:szCs w:val="30"/>
          </w:rPr>
          <w:t xml:space="preserve"> </w:t>
        </w:r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อินเตอร์</w:t>
        </w:r>
        <w:r>
          <w:rPr>
            <w:rStyle w:val="InternetLink"/>
            <w:rFonts w:ascii="Times New Roman" w:hAnsi="Times New Roman" w:cs="Times New Roman"/>
            <w:spacing w:val="-6"/>
            <w:sz w:val="30"/>
            <w:sz w:val="30"/>
            <w:szCs w:val="30"/>
          </w:rPr>
          <w:t xml:space="preserve"> </w:t>
        </w:r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สตีล โฮลดิ้งส์ จำกัด</w:t>
        </w:r>
      </w:hyperlink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8.24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</w:t>
      </w:r>
      <w:r>
        <w:rPr>
          <w:rFonts w:ascii="Angsana New" w:hAnsi="Angsana New" w:cs="Angsana New"/>
          <w:sz w:val="30"/>
          <w:sz w:val="30"/>
          <w:szCs w:val="30"/>
        </w:rPr>
        <w:t>ไทย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ิจการที่ควบคุมร่วมกั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ไว้ในหมายเหตุประกอบ        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7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spacing w:lineRule="auto" w:line="240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ไทย ฉบับที่ </w:t>
      </w:r>
      <w:r>
        <w:rPr>
          <w:rFonts w:cs="Angsana New" w:ascii="Angsana New" w:hAnsi="Angsana New"/>
          <w:sz w:val="30"/>
          <w:szCs w:val="30"/>
        </w:rPr>
        <w:t>34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นี้มิได้รวมข้อมูลทางการเงินทั้งหมดตามข้อกำหนดสำหรับงบการเงินประจำ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ไปแล้ว  ดังนั้นการอ่านงบการเงินระหว่างกาลนี้จึงควรอ่านควบคู่กับงบการเงินของบริษัท 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และ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br w:type="page"/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นโยบายการบัญชีและวิธีการคำนวณที่ใช้ในงบการเงินระหว่างกาลนี้มีความสอดคล้องกับการถือปฏิบัติใน            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>31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>2556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เว้นแต่กรณีที่กลุ่มบริษัทได้นำมาตรฐานการรายงานทางการเงินที่ออกและปรับปรุง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ทุกฉบับมาถือปฏิบัติ การนำมาตรฐานการรายงานทางการเงินที่ออกและปรับปรุงใหม่มาถือปฏิบัติดังกล่าว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24"/>
          <w:szCs w:val="24"/>
          <w:lang w:val="en-US" w:bidi="th-TH"/>
        </w:rPr>
      </w:pPr>
      <w:r>
        <w:rPr>
          <w:rFonts w:cs="Angsana New" w:ascii="Angsana New" w:hAnsi="Angsana New"/>
          <w:sz w:val="24"/>
          <w:szCs w:val="24"/>
          <w:lang w:val="en-US" w:bidi="th-TH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ที่ใช้ในการดำเนินงานและ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นำเสนองบการเงิ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แสดง</w:t>
      </w:r>
      <w:r>
        <w:rPr>
          <w:rFonts w:ascii="Angsana New" w:hAnsi="Angsana New" w:cs="Angsana New"/>
          <w:sz w:val="30"/>
          <w:sz w:val="30"/>
          <w:szCs w:val="30"/>
        </w:rPr>
        <w:t>หน่วยเงินตราเป็นเงิ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>ซึ่งเป็นสกุลเงินที่ใช้ใ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ดำเนิ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(</w:t>
      </w:r>
      <w:r>
        <w:rPr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b/>
          <w:bCs/>
          <w:i/>
          <w:iCs/>
          <w:sz w:val="30"/>
          <w:szCs w:val="30"/>
        </w:rPr>
        <w:t>)</w:t>
        <w:tab/>
      </w:r>
      <w:r>
        <w:rPr>
          <w:b/>
          <w:b/>
          <w:bCs/>
          <w:i/>
          <w:i/>
          <w:iCs/>
          <w:sz w:val="30"/>
          <w:sz w:val="30"/>
          <w:szCs w:val="30"/>
        </w:rPr>
        <w:t>การประมาณการและ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วิจารณญาณ   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ได้มีการใช้วิจารณญาณอย่างม</w:t>
      </w:r>
      <w:r>
        <w:rPr>
          <w:rFonts w:ascii="Angsana New" w:hAnsi="Angsana New" w:cs="Angsana New"/>
          <w:sz w:val="30"/>
          <w:sz w:val="30"/>
          <w:szCs w:val="30"/>
        </w:rPr>
        <w:t>ี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ยสำคัญในการถือปฏิบัติตามนโยบายการบัญชีของกลุ่ม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28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วิจารณญาณสำหรับการถือปฏิบัติตามนโยบายการบัญชี ซึ่งมีผลกระทบอ</w:t>
      </w:r>
      <w:r>
        <w:rPr>
          <w:rFonts w:ascii="Angsana New" w:hAnsi="Angsana New" w:cs="Angsana New"/>
          <w:sz w:val="30"/>
          <w:sz w:val="30"/>
          <w:szCs w:val="30"/>
        </w:rPr>
        <w:t>ย่างมีนัยสำคัญต่อจำนวนเงินที่รับรู้ในงบการเงินระหว่างกาล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6 7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8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คำนวณมูลค่าที่คาดว่าจะได้รับคืนและสมมติฐานที่สำคัญ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9</w:t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ของงวดปัจจุบัน และภาษีเงินได้รอการตัดบัญชี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8</w:t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หนี้สินที่อาจเกิดขึ้น</w:t>
      </w:r>
    </w:p>
    <w:p>
      <w:pPr>
        <w:pStyle w:val="TextBody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540"/>
        <w:rPr/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ง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ผลการดำเนินงานใน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2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>255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ซึ่งเป็นบริษัทย่อยของบริษัท ซื้อธุรกิจ </w:t>
      </w:r>
      <w:r>
        <w:rPr>
          <w:rFonts w:eastAsia="Cordia New" w:cs="Angsana New" w:ascii="Angsana New" w:hAnsi="Angsana New"/>
          <w:iCs/>
          <w:sz w:val="30"/>
          <w:szCs w:val="30"/>
        </w:rPr>
        <w:t>SSI Teesside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ดิมชื่อ </w:t>
      </w:r>
      <w:r>
        <w:rPr>
          <w:rFonts w:eastAsia="Cordia New" w:cs="Angsana New" w:ascii="Angsana New" w:hAnsi="Angsana New"/>
          <w:sz w:val="30"/>
          <w:szCs w:val="30"/>
        </w:rPr>
        <w:t xml:space="preserve">Teesside Cast Products) </w:t>
      </w:r>
      <w:r>
        <w:rPr>
          <w:rFonts w:ascii="Angsana New" w:hAnsi="Angsana New" w:eastAsia="Cordia New" w:cs="Angsana New"/>
          <w:sz w:val="30"/>
          <w:sz w:val="30"/>
          <w:szCs w:val="30"/>
        </w:rPr>
        <w:t>จ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 </w:t>
      </w:r>
      <w:r>
        <w:rPr>
          <w:rFonts w:eastAsia="Cordia New" w:cs="Angsana New" w:ascii="Angsana New" w:hAnsi="Angsana New"/>
          <w:iCs/>
          <w:sz w:val="30"/>
          <w:szCs w:val="30"/>
        </w:rPr>
        <w:t>Tata Steel UK Limited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โดยมีสินทรัพย์ที่ระบุได้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684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เหรียญสหรัฐ </w:t>
      </w:r>
      <w:r>
        <w:rPr>
          <w:rFonts w:eastAsia="Cordia New" w:cs="Angsana New" w:ascii="Angsana New" w:hAnsi="Angsana New"/>
          <w:i/>
          <w:sz w:val="30"/>
          <w:szCs w:val="30"/>
        </w:rPr>
        <w:t>(</w:t>
      </w:r>
      <w:r>
        <w:rPr>
          <w:rFonts w:eastAsia="Cordia New" w:cs="Angsana New" w:ascii="Angsana New" w:hAnsi="Angsana New"/>
          <w:iCs/>
          <w:sz w:val="30"/>
          <w:szCs w:val="30"/>
        </w:rPr>
        <w:t>20,487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และบริษัท สหวิริยาสตีลอินดัสตรี ยูเค จำกัด ได้ทำสัญญากู้ยืมเงินหลายฉบับ เพื่อสนับสนุนการซื้อธุรกิจและการดำเนินการตามแผนการเริ่มผลิตใหม่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กี่ยวกับโครงการปรับปรุงทรัพย์สินเดิ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ณ วันที่ซื้อธุรกิจ โรงงานถลุงเหล็กและผลิตเหล็กกล้าประเภทเหล็กแท่งแบนดังกล่าว ได้หยุดดำเนินการผลิตตั้งแต่ปี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3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โดยโรงงา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SSI Teesside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สามารถเริ่มดำเนินการผลิตเต็มรูปแบบได้เมื่อ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18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เมษาย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ซึ่งล่าช้ากว่ากำหนด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ดิ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ราคาตลาดเหล็กของโลกได้ลดลงอย่างมากใ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ระหว่างปี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มีความผันผวนในระหว่างปี </w:t>
      </w:r>
      <w:r>
        <w:rPr>
          <w:rFonts w:eastAsia="Cordia New" w:cs="Angsana New" w:ascii="Angsana New" w:hAnsi="Angsana New"/>
          <w:i/>
          <w:sz w:val="30"/>
          <w:szCs w:val="30"/>
        </w:rPr>
        <w:t>2556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มีผลกระทบอย่างมีสาระสำคัญต่อผลการดำเนินงานของบริษัทและกลุ่มบริษัท  ความสำเร็จของการ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ซื้อกิจการ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การเลื่อนกำหนดการของแผนการกลับมาเริ่มผลิตใหม่และความเคลื่อนไหวของราคาตลาดของเหล็ก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มีผลกระทบต่อสภาพคล่องและผลการดำเนินงานของกลุ่มบริษัทอย่าง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ในระหว่าง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งวดสามเดือนและหกเดือ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สิ้นสุด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3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0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มิถุนายน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255</w:t>
      </w:r>
      <w:r>
        <w:rPr>
          <w:rFonts w:eastAsia="Cordia New" w:cs="Angsana New" w:ascii="Angsana New" w:hAnsi="Angsana New"/>
          <w:i/>
          <w:sz w:val="30"/>
          <w:szCs w:val="30"/>
        </w:rPr>
        <w:t>7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มีขาดทุนสุทธิ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1,40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,797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(2556: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444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iCs/>
          <w:sz w:val="30"/>
          <w:szCs w:val="30"/>
        </w:rPr>
        <w:t>1</w:t>
      </w:r>
      <w:r>
        <w:rPr>
          <w:rFonts w:eastAsia="Cordia New" w:cs="Angsana New" w:ascii="Angsana New" w:hAnsi="Angsana New"/>
          <w:iCs/>
          <w:sz w:val="30"/>
          <w:szCs w:val="30"/>
        </w:rPr>
        <w:t>,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574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 ตามลำดับ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 </w:t>
      </w:r>
      <w:r>
        <w:rPr>
          <w:rFonts w:eastAsia="Cordia New" w:cs="Angsana New" w:ascii="Angsana New" w:hAnsi="Angsana New"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ไม่รวมกำไรจากการขายเงินลงทุนในกิจการที่ควบคุมร่วมกันจำนวน </w:t>
      </w:r>
      <w:r>
        <w:rPr>
          <w:rFonts w:eastAsia="Cordia New" w:cs="Angsana New" w:ascii="Angsana New" w:hAnsi="Angsana New"/>
          <w:i/>
          <w:sz w:val="30"/>
          <w:szCs w:val="30"/>
        </w:rPr>
        <w:t>363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 ณ วันเดียวกั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มีหนี้สินหมุนเวียนรวมสูงกว่าสินทรัพย์หมุนเวียนรวม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19,08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>(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>2556: 1</w:t>
      </w:r>
      <w:r>
        <w:rPr>
          <w:rFonts w:eastAsia="Cordia New" w:cs="Angsana New" w:ascii="Angsana New" w:hAnsi="Angsana New"/>
          <w:i/>
          <w:sz w:val="30"/>
          <w:szCs w:val="30"/>
        </w:rPr>
        <w:t>5</w:t>
      </w:r>
      <w:r>
        <w:rPr>
          <w:rFonts w:eastAsia="Cordia New" w:cs="Angsana New" w:ascii="Angsana New" w:hAnsi="Angsana New"/>
          <w:iCs/>
          <w:sz w:val="30"/>
          <w:szCs w:val="30"/>
        </w:rPr>
        <w:t>,</w:t>
      </w:r>
      <w:r>
        <w:rPr>
          <w:rFonts w:eastAsia="Cordia New" w:cs="Angsana New" w:ascii="Angsana New" w:hAnsi="Angsana New"/>
          <w:iCs/>
          <w:sz w:val="30"/>
          <w:szCs w:val="30"/>
        </w:rPr>
        <w:t>890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>4,049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>(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2556: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3,569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ถานการณ์ดังกล่าวแสดงให้เห็นถึง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และบริษัท กลุ่มบริษัทได้กำหนดนโยบายและวิธีการในการบริหารสภาพคล่องและสถานการณ์อื่นๆ ซึ่งรวมถึงการไม่สามารถปฏิบัติเงื่อนไข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ารได้รับผ่อนผันจากผู้ให้กู้ยืมเงินสำหรับการไม่สามารถปฏิบัติเงื่อนไขดังกล่าว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สัญญากู้ยืมเงินจากสถาบันการเงิน การปรับปรุงตารางการจ่ายชำระคืนเงินต้นตามที่กำหนดในสัญญาเงินกู้ และการจัดการกับเงินทุนหมุนเวียนที่ต้องการ ณ 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3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0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มิถุนายน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2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7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มีวงเงินสินเชื่อที่ยังไม่ได้เบิกใช้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371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ดี กลุ่มบริษัทและบริษัทได้จัดทำงบการเงินรวมของกลุ่มบริษัท และงบการเงินเฉพาะของบริษัทตามหลักการดำเนินงานต่อเนื่องโดยพิจารณาเรื่องต่อไปนี้</w:t>
      </w:r>
      <w:r>
        <w:br w:type="page"/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ในระหว่าง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ี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eastAsia="Calibri"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ได้รับวงเงินกู้ยืมเพิ่มเติมจำนวน </w:t>
      </w:r>
      <w:r>
        <w:rPr>
          <w:rFonts w:eastAsia="Calibri" w:cs="Angsana New" w:ascii="Angsana New" w:hAnsi="Angsana New"/>
          <w:iCs/>
          <w:sz w:val="30"/>
          <w:szCs w:val="30"/>
        </w:rPr>
        <w:t>75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</w:t>
      </w:r>
      <w:r>
        <w:rPr>
          <w:rFonts w:ascii="Angsana New" w:hAnsi="Angsana New" w:eastAsia="Calibri" w:cs="Angsana New"/>
          <w:sz w:val="30"/>
          <w:sz w:val="30"/>
          <w:szCs w:val="30"/>
        </w:rPr>
        <w:t>เหรียญสหรั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ฐ </w:t>
      </w:r>
      <w:r>
        <w:rPr>
          <w:rFonts w:eastAsia="Calibri" w:cs="Angsana New" w:ascii="Angsana New" w:hAnsi="Angsana New"/>
          <w:sz w:val="30"/>
          <w:szCs w:val="30"/>
        </w:rPr>
        <w:t xml:space="preserve">(2,31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บริษัท สหวิริยา อินเตอร์ สตีล โฮลดิ้งส์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ที่เกี่ยวข้องกั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ได้รับวงเงินกู้จากธนาคารที่สนับสนุนทางการเงินของกลุ่มบริษัทรวม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pacing w:val="4"/>
          <w:sz w:val="30"/>
          <w:szCs w:val="30"/>
        </w:rPr>
        <w:t xml:space="preserve">190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4"/>
          <w:sz w:val="30"/>
          <w:szCs w:val="30"/>
        </w:rPr>
        <w:t>(5,857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pacing w:val="4"/>
          <w:sz w:val="30"/>
          <w:szCs w:val="30"/>
        </w:rPr>
        <w:t>)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โดยเป็นวงเงินกู้ระยะ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ยาวจำนวน</w:t>
      </w:r>
      <w:r>
        <w:rPr>
          <w:rFonts w:ascii="Angsana New" w:hAnsi="Angsana New" w:eastAsia="Calibri" w:cs="Angsana New"/>
          <w:color w:val="FFFFFF"/>
          <w:spacing w:val="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4"/>
          <w:sz w:val="30"/>
          <w:szCs w:val="30"/>
        </w:rPr>
        <w:t>90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เพื่อการลงทุนปรับปรุงเตาถลุงและ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วงเงินกู้ระยะสั้นจำนวน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100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ตามที่เปิดเผยในหมายเหตุ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ระกอบงบการเงินระหว่างกาลข้อ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i/>
          <w:sz w:val="30"/>
          <w:szCs w:val="30"/>
        </w:rPr>
        <w:t>(2)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ออกเสนอขายหุ้นกู้แปลงสภาพด้อยสิทธิจำนวนเงิน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2,250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 xml:space="preserve">นอกจากนี้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ฝ่ายบริหารของกลุ่มบริษั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ประกาศแผนการเพิ่มเงินทุนและจัดโครงสร้างทางการเงิน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แบบเบ็ดเสร็จเพื่อให้กลุ่มบริษัทมีความมั่นคงทางการเงินในระยะยาว แผนการดังกล่าวประกอบด้วย การระดมทุ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จากผู้ถือหุ้นและผู้ลงทุนอื่นๆ และการแก้ไขเงื่อนไขเงินกู้ยืมเดิมเพื่อให้สอดคล้องกับภาวะเศรษฐกิจ อุตสาหกรรมและการดำเนินธุรกิจของกลุ่มบริษั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20"/>
          <w:szCs w:val="20"/>
        </w:rPr>
      </w:pPr>
      <w:r>
        <w:rPr>
          <w:rFonts w:eastAsia="Cordia New" w:cs="Angsana New" w:ascii="Angsana New" w:hAnsi="Angsana New"/>
          <w:i/>
          <w:sz w:val="20"/>
          <w:szCs w:val="2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ในระหว่าง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ี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ได้มีการดำเนินการโดยนำแผนดังกล่าวไปปฏิบัติในหลากหลายรูปแบบดังนี้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240" w:after="0"/>
        <w:ind w:left="900" w:right="-25" w:hanging="360"/>
        <w:jc w:val="left"/>
        <w:rPr/>
      </w:pPr>
      <w:r>
        <w:rPr>
          <w:rFonts w:eastAsia="Calibri" w:cs="Angsana New" w:ascii="Angsana New" w:hAnsi="Angsana New"/>
          <w:iCs/>
          <w:sz w:val="30"/>
          <w:szCs w:val="30"/>
        </w:rPr>
        <w:t>(1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ได้ลงนามในข้อตกลงหุ้นส่วนธุรกิจกับ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JFE Steel Corporation (“JFE”)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Marubeni-Itochu Steel Inc. </w:t>
      </w:r>
      <w:r>
        <w:rPr>
          <w:rFonts w:eastAsia="Calibri" w:cs="Angsana New" w:ascii="Angsana New" w:hAnsi="Angsana New"/>
          <w:spacing w:val="-4"/>
          <w:sz w:val="30"/>
          <w:szCs w:val="30"/>
        </w:rPr>
        <w:t>(“MISI”)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โดย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JFE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pacing w:val="-4"/>
          <w:sz w:val="30"/>
          <w:szCs w:val="30"/>
        </w:rPr>
        <w:t>MISI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ตกลงที่จะลงทุนในหุ้นสามัญเพิ่มทุนของบริษัทใน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 xml:space="preserve">จำนวนรายละ </w:t>
      </w:r>
      <w:r>
        <w:rPr>
          <w:rFonts w:eastAsia="Calibri" w:cs="Angsana New" w:ascii="Angsana New" w:hAnsi="Angsana New"/>
          <w:iCs/>
          <w:spacing w:val="4"/>
          <w:sz w:val="30"/>
          <w:szCs w:val="30"/>
        </w:rPr>
        <w:t>25</w:t>
      </w:r>
      <w:r>
        <w:rPr>
          <w:rFonts w:eastAsia="Calibri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ล้านเหรียญสหรัฐ ซึ่งบริษัททั้งสองได้ลงทุนในหุ้นสามัญของบริษัทแล้วใ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ปี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2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  <w:tab/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ได้ดำเนิน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ปลี่ยนเงินจ่ายล่วงหน้าค่าสินค้า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ที่บริษัทจ่ายล่วงหน้าให้แก่ 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 xml:space="preserve">บริษัท สหวิริยาสตีลอินดัสตรี ยูเค จำกัด จำนวน </w:t>
      </w:r>
      <w:r>
        <w:rPr>
          <w:rFonts w:eastAsia="Calibri" w:cs="Angsana New" w:ascii="Angsana New" w:hAnsi="Angsana New"/>
          <w:iCs/>
          <w:spacing w:val="4"/>
          <w:sz w:val="30"/>
          <w:szCs w:val="30"/>
        </w:rPr>
        <w:t>125</w:t>
      </w:r>
      <w:r>
        <w:rPr>
          <w:rFonts w:eastAsia="Calibri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ล้านเหรียญสหรัฐ เป็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หุ้นสามัญเพิ่มทุนใน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 แล้ว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 xml:space="preserve">(3)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นำเงินจากการเพิ่มทุนของบริษัทจากบริษัท สหวิริยา อินเตอร์ สตีล โฮลดิ้งส์ จำกัด ไปดำเนินการซื้อคืนหุ้นกู้แปลงสภาพด้อยสิทธิของบริษัทจาก </w:t>
      </w:r>
      <w:r>
        <w:rPr>
          <w:rFonts w:eastAsia="Calibri" w:cs="Angsana New" w:ascii="Angsana New" w:hAnsi="Angsana New"/>
          <w:iCs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AG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iCs/>
          <w:sz w:val="30"/>
          <w:szCs w:val="30"/>
        </w:rPr>
        <w:t>600,000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หน่วย และดำเนินการยกเลิกหุ้นกู้แปลงสภาพด้อยสิทธิดังกล่าวเรียบร้อยแล้ว 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4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ลงทุนเพิ่มในบริษัท สหวิริยาสตีลอินดัสตรี ยูเค จำกัด เพื่อชำระคืนเงินกู้ยืมด้อยสิทธิที่บริษัท สหวิริยา อินเตอร์ สตีล โฮลดิ้งส์ จำกัด ได้ให้แก่ บริษัท สหวิริยาสตีลอินดัสตรี ยูเค จำกัด พร้อมดอกเบี้ยค้างจ่ายเป็นจำนวนเงิน</w:t>
      </w:r>
      <w:r>
        <w:rPr>
          <w:rFonts w:ascii="Angsana New" w:hAnsi="Angsana New" w:eastAsia="Calibri" w:cs="Angsana New"/>
          <w:iCs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32.6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>(5)</w:t>
      </w:r>
      <w:r>
        <w:rPr>
          <w:rFonts w:eastAsia="Calibri" w:cs="Angsana New" w:ascii="Angsana New" w:hAnsi="Angsana New"/>
          <w:i/>
          <w:iCs/>
          <w:sz w:val="30"/>
          <w:szCs w:val="30"/>
        </w:rPr>
        <w:t xml:space="preserve"> </w:t>
        <w:tab/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ได้บรรลุข้อตกลงเกี่ยวกับการปรับปรุงระยะเวลาการชำระคืนเงินกู้ของบริษัทกับธนาคารผู้ให้เงินกู้ยืมระยะสั้นและธนาคารผู้ให้เงินกู้ยืมระยะยาวทุกราย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6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จัดสรรหุ้นสามัญเพิ่มทุนของบริษัทให้แก่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Vanomet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ผู้ถือหุ้นเดิมของบริษัท และบุคคลในวงจำกัดเป็นจำนวน </w:t>
      </w:r>
      <w:r>
        <w:rPr>
          <w:rFonts w:eastAsia="Calibri" w:cs="Angsana New" w:ascii="Angsana New" w:hAnsi="Angsana New"/>
          <w:i/>
          <w:sz w:val="30"/>
          <w:szCs w:val="30"/>
        </w:rPr>
        <w:t>13</w:t>
      </w:r>
      <w:r>
        <w:rPr>
          <w:rFonts w:eastAsia="Calibri" w:cs="Angsana New" w:ascii="Angsana New" w:hAnsi="Angsana New"/>
          <w:i/>
          <w:sz w:val="30"/>
          <w:szCs w:val="30"/>
        </w:rPr>
        <w:t>,</w:t>
      </w:r>
      <w:r>
        <w:rPr>
          <w:rFonts w:eastAsia="Calibri" w:cs="Angsana New" w:ascii="Angsana New" w:hAnsi="Angsana New"/>
          <w:i/>
          <w:sz w:val="30"/>
          <w:szCs w:val="30"/>
        </w:rPr>
        <w:t>919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/>
      </w:pPr>
      <w:r>
        <w:rPr>
          <w:rFonts w:eastAsia="Calibri" w:cs="Angsana New" w:ascii="Angsana New" w:hAnsi="Angsana New"/>
          <w:iCs/>
          <w:sz w:val="30"/>
          <w:szCs w:val="30"/>
        </w:rPr>
        <w:t>(7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ได้บรรลุข้อตกลงเกี่ยวกับการปรับปรุงระยะเวลาชำระคืนเงินกู้เพิ่มเติมออกไปเป็นระยะเวลา </w:t>
      </w:r>
      <w:r>
        <w:rPr>
          <w:rFonts w:eastAsia="Calibri" w:cs="Angsana New" w:ascii="Angsana New" w:hAnsi="Angsana New"/>
          <w:iCs/>
          <w:sz w:val="30"/>
          <w:szCs w:val="30"/>
        </w:rPr>
        <w:t>1-3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ี และยังไม่มีการจ่ายชำระคืนเงินต้นจนกว่าจะถึงเดือนธันวาคม </w:t>
      </w:r>
      <w:r>
        <w:rPr>
          <w:rFonts w:eastAsia="Calibri" w:cs="Angsana New" w:ascii="Angsana New" w:hAnsi="Angsana New"/>
          <w:iCs/>
          <w:sz w:val="30"/>
          <w:szCs w:val="30"/>
        </w:rPr>
        <w:t>255</w:t>
      </w:r>
      <w:r>
        <w:rPr>
          <w:rFonts w:eastAsia="Calibri" w:cs="Angsana New" w:ascii="Angsana New" w:hAnsi="Angsana New"/>
          <w:iCs/>
          <w:sz w:val="30"/>
          <w:szCs w:val="30"/>
        </w:rPr>
        <w:t>7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8)</w:t>
        <w:tab/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การบุกเบิกตลาดต่างประเทศ ในขณะที่ความต้องการของตลาดในประเทศมีจำกัด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 xml:space="preserve">(9)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ab/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การได้รับวงเงินสินเชื่อทางการค้าเพิ่มเติมจากเจ้าหนี้การค้า</w:t>
      </w:r>
      <w:r>
        <w:br w:type="page"/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alibri" w:cs="Angsana New"/>
          <w:sz w:val="30"/>
          <w:szCs w:val="30"/>
          <w:u w:val="single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ระหว่างงวดหกเดือนสิ้นสุด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3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0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มิถุนายน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255</w:t>
      </w:r>
      <w:r>
        <w:rPr>
          <w:rFonts w:eastAsia="Cordia New" w:cs="Angsana New" w:ascii="Angsana New" w:hAnsi="Angsana New"/>
          <w:i/>
          <w:sz w:val="30"/>
          <w:szCs w:val="30"/>
        </w:rPr>
        <w:t>7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ไม่ได้จ่ายชำระคืนเงินต้นที่ถึงกำหนดจ่ายชำระกับธนาคารของงวดเดือนธันวาคม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เดือนมีนาคม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เดือนมิถุนายน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เป็นจำนวนเงินรวม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980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บาท       โดยต่อมาได้รับการผ่อนผันและชำระคืนบางส่วนในเดือนมิถุนายน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>2557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ส่วนที่เหลือจะชำระในเดือนกันยายน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นอกจากนี้ บริษัท สหวิริยาสตีลอินดัสตรี ยูเค จำกัด ไม่ได้จ่ายชำระดอกเบี้ยที่ถึงกำหนดชำระกับธนาคารของงวดเดือนกุมภาพันธ์ </w:t>
      </w:r>
      <w:r>
        <w:rPr>
          <w:rFonts w:eastAsia="Calibri" w:cs="Angsana New" w:ascii="Angsana New" w:hAnsi="Angsana New"/>
          <w:iCs/>
          <w:sz w:val="30"/>
          <w:szCs w:val="30"/>
        </w:rPr>
        <w:t>2557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เดือนพฤษภาคม </w:t>
      </w:r>
      <w:r>
        <w:rPr>
          <w:rFonts w:eastAsia="Calibri" w:cs="Angsana New" w:ascii="Angsana New" w:hAnsi="Angsana New"/>
          <w:iCs/>
          <w:sz w:val="30"/>
          <w:szCs w:val="30"/>
        </w:rPr>
        <w:t>2557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จำนวนเงินรวม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ล้านเหรียญสหรัฐ ซึ่งต่อมาในภายหลังได้ชำระคืนในเดือนเมษายน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กรกฎาคม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ตามลำดับ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24"/>
          <w:szCs w:val="24"/>
        </w:rPr>
      </w:pPr>
      <w:r>
        <w:rPr>
          <w:rFonts w:eastAsia="Angsana New" w:cs="Angsana New" w:ascii="Angsana New" w:hAnsi="Angsana New"/>
          <w:i/>
          <w:sz w:val="24"/>
          <w:szCs w:val="24"/>
        </w:rPr>
        <w:t xml:space="preserve"> </w:t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และบริษัทเชื่อมั่นว่าจะสามารถหาแหล่งเงินทุนได้ในอนาคต งบการเงินรวม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และงบการเงินเฉพาะกิจการได้จัดทำขึ้นโดยฝ่ายบริหารของกลุ่มบริษัทและบริษัทโดยใช้หลักการดำเนินงานต่อเนื่อง โดยม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สมมติฐานว่ากิจการมีเงินทุนหมุนเวียนและวงเงินสินเชื่อเพียงพอสำหรับการดำเนินธุรกิจที่กลุ่มบริษัทและบริษัทต้องการ อย่างไรก็ดีความเหมาะสมของข้อสมมติฐานจะขึ้นอยู่กับการประสบความสำเร็จในการปรับปรุงความสามารถในการทำกำไรและกระแสเงินสด การสนับสนุนอย่างต่อเนื่องจากผู้ให้กู้ยืมเงินตลอดจนการจัดการกับเจ้าหนี้การค้า จากผู้ร่วมทุนใหม่รายอื่นและความสามารถในการจัดหาเงินทุนจากแหล่งอื่นเพื่อให้มีเงินทุนเพียงพ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ึ้น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24"/>
          <w:szCs w:val="24"/>
        </w:rPr>
      </w:pPr>
      <w:r>
        <w:rPr>
          <w:rFonts w:eastAsia="Cordia New" w:cs="Angsana New" w:ascii="Angsana New" w:hAnsi="Angsana New"/>
          <w:i/>
          <w:sz w:val="24"/>
          <w:szCs w:val="24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มีความตั้งใจที่จะรักษาความสัมพันธ์อันดีกับธนาค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ผู้ร่วมทุนและเจ้าหนี้การค้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พื่อที่จะได้รับการสนับสนุนทางการเงินต่อไป รวมถึงการชี้แจงกับธนาคารอย่างสม่ำเสมอเพื่อให้ทราบผลการดำเนินงาน ฐานะการเงินและแนวโน้มของกลุ่มบริษั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i/>
          <w:i/>
          <w:spacing w:val="4"/>
          <w:sz w:val="24"/>
          <w:szCs w:val="24"/>
        </w:rPr>
      </w:pPr>
      <w:r>
        <w:rPr>
          <w:rFonts w:eastAsia="Calibri" w:cs="Angsana New" w:ascii="Angsana New" w:hAnsi="Angsana New"/>
          <w:i/>
          <w:spacing w:val="4"/>
          <w:sz w:val="24"/>
          <w:szCs w:val="24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pacing w:val="3"/>
          <w:sz w:val="30"/>
          <w:szCs w:val="30"/>
        </w:rPr>
      </w:pP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ผลของ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ความไม่แน่นอนที่กล่าวข้างต้น อาจมีผลกระทบต่อการได้รับคืนมาของมูลค่าตามบัญชีของเงินลงทุนใน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สหวิริยาสตีลอินดัสตรี ยูเค จำกัด ในงบการเงิน</w:t>
      </w:r>
      <w:r>
        <w:rPr>
          <w:rFonts w:ascii="Angsana New" w:hAnsi="Angsana New" w:eastAsia="Calibri" w:cs="Angsana New"/>
          <w:sz w:val="30"/>
          <w:sz w:val="30"/>
          <w:szCs w:val="30"/>
        </w:rPr>
        <w:t>เฉพาะกิจการ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>27</w:t>
      </w:r>
      <w:r>
        <w:rPr>
          <w:rFonts w:eastAsia="Calibri" w:cs="Angsana New" w:ascii="Angsana New" w:hAnsi="Angsana New"/>
          <w:sz w:val="30"/>
          <w:szCs w:val="30"/>
        </w:rPr>
        <w:t xml:space="preserve">,48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ค่าเสียหายที่อาจเกิดขึ้นจากการที่ทั้งบริษัทและ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สหวิริยาสตีลอินดัสตรี ยูเค จำกัด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มีสัญญาค้ำประกันซึ่งกันและกัน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มูลค่าตามบัญชีของสินทรัพย์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>SSI Teesside 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42,77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่รวมอยู่ในงบการเงินรวม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 ณ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3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0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มิถุนายน</w:t>
      </w:r>
      <w:r>
        <w:rPr>
          <w:rFonts w:ascii="Angsana New" w:hAnsi="Angsana New" w:eastAsia="Cordia New" w:cs="Angsana New"/>
          <w:iCs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7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สภาพคล่อง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กระแสเงินสด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 และ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ภาระผูกพันทางการเงินทั้งหมดของกลุ่มบริษัท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 งบการเงิน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>รวม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eastAsia="Calibri" w:cs="Angsana New"/>
          <w:b/>
          <w:b/>
          <w:bCs/>
          <w:spacing w:val="3"/>
          <w:sz w:val="30"/>
          <w:szCs w:val="30"/>
        </w:rPr>
      </w:pPr>
      <w:r>
        <w:rPr>
          <w:rFonts w:eastAsia="Calibri" w:cs="Angsana New" w:ascii="Angsana New" w:hAnsi="Angsana New"/>
          <w:b/>
          <w:bCs/>
          <w:spacing w:val="3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288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วามสัมพันธ์ที่มีกับบริษัทย่อย และกิจการที่ควบคุมร่วมกันได้เปิดเผย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นั้น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54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440"/>
        <w:gridCol w:w="4410"/>
      </w:tblGrid>
      <w:tr>
        <w:trPr>
          <w:tblHeader w:val="true"/>
          <w:trHeight w:val="23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ครือสหวิริย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ายใหญ่ ถือหุ้นในบริษัท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4.3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9.7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.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ประภาวิท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ลุ่มเหล็ก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บางสะพา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รงถลุงเหล็ก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การโยธ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ลจิสติกส์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ตรงและ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ตรงและ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sia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บางปะกง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hanging="1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สตีลโพรเซส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แคปปิตอล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firstLine="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บางน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พี แคปปิตอ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ิชัยเกษตรและที่ดิ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 ลอง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ดิตฟองซิเอร์ 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ออร์คิด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สุรศักดิ์เมืองช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 สตีล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บีเอส คอนซัลแท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เอ็มไอ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Heading3"/>
              <w:shd w:fill="FFFFFF" w:val="clea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บริษัท</w:t>
            </w:r>
            <w:r>
              <w:rPr>
                <w:rFonts w:ascii="Times New Roman" w:hAnsi="Times New Roman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เอสเอ็ม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ไอ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</w:t>
            </w:r>
            <w:hyperlink r:id="rId3">
              <w:r>
                <w:rPr>
                  <w:rStyle w:val="InternetLink"/>
                  <w:rFonts w:ascii="Angsana New" w:hAnsi="Angsana New" w:cs="Angsana New"/>
                  <w:i w:val="false"/>
                  <w:i w:val="false"/>
                  <w:iCs w:val="false"/>
                  <w:sz w:val="30"/>
                  <w:sz w:val="30"/>
                  <w:szCs w:val="30"/>
                </w:rPr>
                <w:t>โปรดักส์</w:t>
              </w:r>
            </w:hyperlink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เอสที 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องเรียลเอสเต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กฤษณา เรสซิเด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โกรว์ท วอเตอร์วู้ด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ช่องล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ชุมพรธานี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ซอยไฮแลนด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 xml:space="preserve">บริษัท ทรัพย์สิน ลานพระราม </w:t>
            </w:r>
            <w:r>
              <w:rPr>
                <w:rFonts w:cs="AngsanaUPC" w:ascii="AngsanaUPC" w:hAnsi="AngsanaUPC"/>
                <w:sz w:val="30"/>
                <w:szCs w:val="30"/>
              </w:rPr>
              <w:t xml:space="preserve">3 </w:t>
            </w: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สาทร เหนือ</w:t>
            </w:r>
            <w:r>
              <w:rPr>
                <w:rFonts w:cs="AngsanaUPC" w:ascii="AngsanaUPC" w:hAnsi="AngsanaUPC"/>
                <w:sz w:val="30"/>
                <w:szCs w:val="30"/>
              </w:rPr>
              <w:t>-</w:t>
            </w: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ใต้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ประจวบ 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ป้อมพระจุล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สห เอช</w:t>
            </w:r>
            <w:r>
              <w:rPr>
                <w:rFonts w:cs="AngsanaUPC" w:ascii="AngsanaUPC" w:hAnsi="AngsanaUPC"/>
                <w:sz w:val="30"/>
                <w:szCs w:val="30"/>
              </w:rPr>
              <w:t>-</w:t>
            </w: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ี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สหพาณิชย์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เอส เอส พี แอสเซ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เอสวี นิททั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่งการและควบคุมกิจกรรมต่างๆ ของกิจการไม่ว่าทางตรงหรือทางอ้อม ทั้งนี้ รวมถึงกรรมการ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52" w:right="1152" w:gutter="0" w:header="720" w:top="776" w:footer="720" w:bottom="776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ต่ละ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ประเภ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ธิบายได้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sz w:val="10"/>
          <w:szCs w:val="10"/>
        </w:rPr>
      </w:pPr>
      <w:r>
        <w:rPr>
          <w:rFonts w:cs="Angsana New" w:ascii="Angsana New" w:hAnsi="Angsana New"/>
          <w:b/>
          <w:sz w:val="10"/>
          <w:szCs w:val="10"/>
        </w:rPr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5850"/>
      </w:tblGrid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ยสินค้าและวัตถุดิบ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เงินปันผล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</w:tr>
      <w:tr>
        <w:trPr>
          <w:trHeight w:val="209" w:hRule="atLeast"/>
        </w:trPr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ย่อยและกิจการที่ควบคุมร่วมกันเป็นไปตามสัญญา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สินค้า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ื่อนไขทางการ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ช่นเดียว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ูกค้าทั่ว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สำหรับรายการประเภทเดียวกัน 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เหล็กแท่งแบนระหว่างบริษัทและบริษัทย่อย ส่วนหนึ่งถูกกำหนดโดยสูตรคำนวณราคาที่ได้ตกลงกันไว้แล้ว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ลูกรีด กำหนดราคาตาม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ตลา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ึ่งอาจมีการปรับเปลี่ยนได้ตามความเหมาะสมของสภาพธุรกิจ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ตัดเหล็กกำหนดราคาตามสัญญ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ในการขายและบริหาร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คอมมิชชั่นกำหนดราคาตาม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252" w:right="-45" w:hanging="25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อกเบี้ยรับและค่าใช้จ่ายทางการเงิ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ดอกเบี้ยรับและค่าใช้จ่ายทางการเงินกำหนดตามอัตราที่ตกลงกันซึ่งใกล้เคียงกับอัตราตามท้องตลาด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สำคัญกับบุคคลหรือกิจการที่เกี่ยวข้องกันสำหรับ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270"/>
        <w:gridCol w:w="1170"/>
        <w:gridCol w:w="270"/>
        <w:gridCol w:w="1179"/>
        <w:gridCol w:w="270"/>
        <w:gridCol w:w="1161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38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80,8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20,45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250</w:t>
            </w:r>
          </w:p>
        </w:tc>
      </w:tr>
      <w:tr>
        <w:trPr>
          <w:trHeight w:val="182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0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279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1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,4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1,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,96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9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ind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ind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4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2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ind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ind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61</w:t>
            </w:r>
          </w:p>
        </w:tc>
      </w:tr>
      <w:tr>
        <w:trPr>
          <w:trHeight w:val="39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279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วัตถุดิ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83,3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,016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98,5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,365,32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ind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ind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ใช้จ่าย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66,4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20,4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356</w:t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6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9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5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51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5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1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1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บริหารสำค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ผู้บริหารสำคั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7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1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ชดเชยตามกฎหม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ค่าตอบแทนผู้บริหารสำคัญ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17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84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2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2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99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6"/>
          <w:sz w:val="2"/>
          <w:szCs w:val="2"/>
        </w:rPr>
      </w:pPr>
      <w:r>
        <w:br w:type="page"/>
      </w:r>
      <w:r>
        <w:rPr>
          <w:rFonts w:cs="Angsana New" w:ascii="Angsana New" w:hAnsi="Angsana New"/>
          <w:spacing w:val="-6"/>
          <w:sz w:val="2"/>
          <w:szCs w:val="2"/>
        </w:rPr>
        <w:t>1</w:t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52"/>
        <w:gridCol w:w="270"/>
        <w:gridCol w:w="1152"/>
        <w:gridCol w:w="270"/>
        <w:gridCol w:w="1161"/>
        <w:gridCol w:w="270"/>
        <w:gridCol w:w="1143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38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18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,702,5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43,69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4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25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7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1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ควบคุมร่วม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8,3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7,7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8,8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4,12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9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2,2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1,9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65</w:t>
            </w:r>
          </w:p>
        </w:tc>
      </w:tr>
      <w:tr>
        <w:trPr>
          <w:trHeight w:val="39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วัตถุดิบ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80,9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51,3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74,0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,373,21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ใช้จ่าย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97,0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35,1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2,072</w:t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8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7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7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6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,23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8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8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4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69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บริหารสำคัญ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ผู้บริหารสำค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4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9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12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ชดเชยตามกฎหม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ค่าตอบแทนผู้บริหารสำคัญ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,38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,23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00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96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สำหรับ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รายการขายระหว่างกันกับบุคคลหรือ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ที่เกี่ยวข้องกันที่แสดงไว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างต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น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ม่รวมรายการขายทางอ้อมจากบริษัทย่อ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บริษัทโดยผ่านบริษัทที่เกี่ยวข้องกันแห่งหนึ่งเป็นจำนวน </w:t>
      </w:r>
      <w:r>
        <w:rPr>
          <w:rFonts w:cs="Angsana New" w:ascii="Angsana New" w:hAnsi="Angsana New"/>
          <w:sz w:val="30"/>
          <w:szCs w:val="30"/>
        </w:rPr>
        <w:t xml:space="preserve">1,424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z w:val="30"/>
          <w:szCs w:val="30"/>
        </w:rPr>
        <w:t xml:space="preserve">4,42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>(25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6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,66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>6,11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ได้ถูกตัดรายการแล้วใน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5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52"/>
        <w:gridCol w:w="30"/>
        <w:gridCol w:w="1071"/>
        <w:gridCol w:w="270"/>
        <w:gridCol w:w="1056"/>
        <w:gridCol w:w="239"/>
        <w:gridCol w:w="1144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2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9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ind w:left="-60" w:right="7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0,4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77" w:leader="none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77" w:leader="none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napToGrid w:val="false"/>
              <w:ind w:left="-60" w:right="7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77" w:leader="none"/>
              </w:tabs>
              <w:snapToGrid w:val="false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77" w:leader="none"/>
              </w:tabs>
              <w:snapToGrid w:val="false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napToGrid w:val="false"/>
              <w:spacing w:lineRule="auto" w:line="240"/>
              <w:ind w:left="-108" w:right="7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43,60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8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43,5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77" w:leader="none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86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1,57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0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1,5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77" w:leader="none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01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1,47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ind w:left="-60" w:right="7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24,8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1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31,46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ind w:left="-60" w:right="7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6,4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57,29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6"/>
          <w:sz w:val="2"/>
          <w:szCs w:val="2"/>
        </w:rPr>
      </w:pPr>
      <w:r>
        <w:br w:type="page"/>
      </w:r>
      <w:r>
        <w:rPr>
          <w:rFonts w:cs="Angsana New" w:ascii="Angsana New" w:hAnsi="Angsana New"/>
          <w:spacing w:val="-6"/>
          <w:sz w:val="2"/>
          <w:szCs w:val="2"/>
        </w:rPr>
        <w:t>1</w:t>
      </w:r>
    </w:p>
    <w:tbl>
      <w:tblPr>
        <w:tblW w:w="975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52"/>
        <w:gridCol w:w="30"/>
        <w:gridCol w:w="1071"/>
        <w:gridCol w:w="270"/>
        <w:gridCol w:w="1056"/>
        <w:gridCol w:w="239"/>
        <w:gridCol w:w="1132"/>
        <w:gridCol w:w="12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69,2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71,00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99" w:right="-108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ค่าวัตถุดิบที่จัดหาแทน และเงิน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99" w:right="-108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25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5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atLeast" w:line="0"/>
              <w:ind w:left="-58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atLeast" w:line="0"/>
              <w:ind w:left="-58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7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7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Vanomet AG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0,57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7,8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9,2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6,10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,31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31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,3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31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7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02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atLeast" w:line="0"/>
              <w:ind w:left="-58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5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2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atLeast" w:line="0"/>
              <w:ind w:left="-58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exact" w:line="38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61,41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right="7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65,49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82,5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69,17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6"/>
          <w:sz w:val="2"/>
          <w:szCs w:val="2"/>
        </w:rPr>
      </w:pPr>
      <w:r>
        <w:br w:type="page"/>
      </w:r>
      <w:r>
        <w:rPr>
          <w:rFonts w:cs="Angsana New" w:ascii="Angsana New" w:hAnsi="Angsana New"/>
          <w:spacing w:val="-6"/>
          <w:sz w:val="2"/>
          <w:szCs w:val="2"/>
        </w:rPr>
        <w:t>1</w:t>
      </w:r>
    </w:p>
    <w:tbl>
      <w:tblPr>
        <w:tblW w:w="9783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165"/>
        <w:gridCol w:w="252"/>
        <w:gridCol w:w="18"/>
        <w:gridCol w:w="1069"/>
        <w:gridCol w:w="12"/>
        <w:gridCol w:w="27"/>
        <w:gridCol w:w="236"/>
        <w:gridCol w:w="3"/>
        <w:gridCol w:w="4"/>
        <w:gridCol w:w="1060"/>
        <w:gridCol w:w="22"/>
        <w:gridCol w:w="218"/>
        <w:gridCol w:w="22"/>
        <w:gridCol w:w="1124"/>
        <w:gridCol w:w="22"/>
        <w:gridCol w:w="28"/>
      </w:tblGrid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250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2" w:type="dxa"/>
            <w:gridSpan w:val="1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pacing w:lineRule="auto" w:line="240"/>
              <w:ind w:left="-108" w:right="-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825" w:right="63" w:hanging="360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8" w:leader="none"/>
              </w:tabs>
              <w:spacing w:lineRule="auto" w:line="240"/>
              <w:ind w:left="-108" w:right="-42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8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23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6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napToGrid w:val="false"/>
              <w:spacing w:lineRule="auto" w:line="240"/>
              <w:ind w:right="-49" w:hanging="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napToGrid w:val="false"/>
              <w:spacing w:lineRule="auto" w:line="240"/>
              <w:ind w:left="-108" w:right="-4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napToGrid w:val="false"/>
              <w:spacing w:lineRule="auto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napToGrid w:val="false"/>
              <w:spacing w:lineRule="auto" w:line="240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pacing w:lineRule="auto" w:line="240"/>
              <w:ind w:left="-108" w:right="-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pacing w:lineRule="auto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23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825" w:right="63" w:hanging="360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825" w:right="63" w:hanging="360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ind w:right="-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pacing w:lineRule="auto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8" w:leader="none"/>
              </w:tabs>
              <w:spacing w:lineRule="auto" w:line="240"/>
              <w:ind w:left="-108" w:right="-15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ind w:right="-49" w:hanging="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8" w:leader="none"/>
              </w:tabs>
              <w:snapToGrid w:val="false"/>
              <w:spacing w:lineRule="auto" w:line="240"/>
              <w:ind w:right="-158" w:hanging="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ind w:left="-108" w:right="-4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napToGrid w:val="false"/>
              <w:spacing w:lineRule="auto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8" w:leader="none"/>
              </w:tabs>
              <w:snapToGrid w:val="false"/>
              <w:spacing w:lineRule="auto" w:line="240"/>
              <w:ind w:left="-108" w:right="-15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  <w:tab w:val="decimal" w:pos="859" w:leader="none"/>
              </w:tabs>
              <w:snapToGrid w:val="false"/>
              <w:spacing w:lineRule="auto" w:line="240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ind w:left="-60" w:right="-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0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pacing w:lineRule="auto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8" w:leader="none"/>
              </w:tabs>
              <w:spacing w:lineRule="auto" w:line="240"/>
              <w:ind w:left="-108" w:right="-15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09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ind w:left="-60" w:right="-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7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pacing w:lineRule="auto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8" w:leader="none"/>
              </w:tabs>
              <w:spacing w:lineRule="auto" w:line="240"/>
              <w:ind w:left="-108" w:right="-15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76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80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ind w:left="-108" w:right="-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pacing w:lineRule="auto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8" w:leader="none"/>
              </w:tabs>
              <w:spacing w:lineRule="auto" w:line="240"/>
              <w:ind w:left="-108" w:right="-15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6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ind w:left="-60" w:right="-4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69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pacing w:lineRule="auto" w:line="240"/>
              <w:ind w:right="6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0,79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8" w:leader="none"/>
              </w:tabs>
              <w:spacing w:lineRule="auto" w:line="240"/>
              <w:ind w:left="-60" w:right="-1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363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60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229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43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ระยะยาว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543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6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2" w:type="dxa"/>
            <w:gridSpan w:val="1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825" w:right="63" w:hanging="360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2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1" w:leader="none"/>
              </w:tabs>
              <w:spacing w:lineRule="auto" w:line="240"/>
              <w:ind w:left="-60" w:right="-3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9,449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60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2,896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" w:leader="none"/>
              </w:tabs>
              <w:spacing w:lineRule="auto" w:line="240"/>
              <w:ind w:left="-6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825" w:right="63" w:hanging="360"/>
              <w:rPr>
                <w:rFonts w:ascii="Angsana New" w:hAnsi="Angsana New" w:eastAsia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1" w:leader="none"/>
              </w:tabs>
              <w:spacing w:lineRule="auto" w:line="240"/>
              <w:ind w:left="-60"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29,449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2,896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6"/>
          <w:sz w:val="2"/>
          <w:szCs w:val="2"/>
        </w:rPr>
      </w:pPr>
      <w:r>
        <w:br w:type="page"/>
      </w:r>
      <w:r>
        <w:rPr>
          <w:rFonts w:cs="Angsana New" w:ascii="Angsana New" w:hAnsi="Angsana New"/>
          <w:spacing w:val="-6"/>
          <w:sz w:val="2"/>
          <w:szCs w:val="2"/>
        </w:rPr>
        <w:t>1</w:t>
      </w:r>
    </w:p>
    <w:tbl>
      <w:tblPr>
        <w:tblW w:w="952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063"/>
        <w:gridCol w:w="102"/>
        <w:gridCol w:w="180"/>
        <w:gridCol w:w="72"/>
        <w:gridCol w:w="1011"/>
        <w:gridCol w:w="6"/>
        <w:gridCol w:w="288"/>
        <w:gridCol w:w="1054"/>
        <w:gridCol w:w="88"/>
        <w:gridCol w:w="152"/>
        <w:gridCol w:w="88"/>
        <w:gridCol w:w="1107"/>
      </w:tblGrid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28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9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99" w:hRule="atLeast"/>
        </w:trPr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11" w:type="dxa"/>
            <w:gridSpan w:val="1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17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028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512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465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895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33</w:t>
            </w:r>
          </w:p>
        </w:tc>
      </w:tr>
      <w:tr>
        <w:trPr>
          <w:trHeight w:val="119" w:hRule="atLeast"/>
        </w:trPr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73,75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83,1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73,751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6,663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8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8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7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6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0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1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5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75,64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5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5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86,261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60" w:right="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05,369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78,138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pacing w:val="-6"/>
          <w:sz w:val="2"/>
          <w:szCs w:val="2"/>
        </w:rPr>
      </w:pPr>
      <w:r>
        <w:br w:type="page"/>
      </w:r>
      <w:r>
        <w:rPr>
          <w:rFonts w:cs="Angsana New" w:ascii="Angsana New" w:hAnsi="Angsana New"/>
          <w:spacing w:val="-6"/>
          <w:sz w:val="2"/>
          <w:szCs w:val="2"/>
        </w:rPr>
        <w:t>1</w:t>
      </w:r>
    </w:p>
    <w:tbl>
      <w:tblPr>
        <w:tblW w:w="9503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079"/>
        <w:gridCol w:w="90"/>
        <w:gridCol w:w="180"/>
        <w:gridCol w:w="72"/>
        <w:gridCol w:w="997"/>
        <w:gridCol w:w="9"/>
        <w:gridCol w:w="230"/>
        <w:gridCol w:w="9"/>
        <w:gridCol w:w="1090"/>
        <w:gridCol w:w="88"/>
        <w:gridCol w:w="151"/>
        <w:gridCol w:w="12"/>
        <w:gridCol w:w="76"/>
        <w:gridCol w:w="1010"/>
        <w:gridCol w:w="20"/>
      </w:tblGrid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18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72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3" w:type="dxa"/>
            <w:gridSpan w:val="1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ind w:left="-58" w:right="-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93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ind w:left="-58" w:right="-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496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ind w:left="-58" w:right="-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ind w:left="-58" w:right="-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ind w:left="-58" w:right="-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0,78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5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1,02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3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ind w:left="-58" w:right="-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9" w:leader="none"/>
              </w:tabs>
              <w:spacing w:lineRule="auto" w:line="240"/>
              <w:ind w:left="-108" w:right="5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ind w:left="-58" w:right="-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9" w:leader="none"/>
              </w:tabs>
              <w:snapToGrid w:val="false"/>
              <w:spacing w:lineRule="auto" w:line="240"/>
              <w:ind w:left="-108" w:right="55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ind w:left="-58" w:right="-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6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 Limite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0,2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562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  <w:tab/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,90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7,5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ind w:left="-60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5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32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left="-60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firstLine="18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,44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ind w:left="-60" w:right="-8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76</w:t>
            </w:r>
            <w:r>
              <w:rPr>
                <w:rFonts w:cs="Angsana New" w:ascii="Angsana New" w:hAnsi="Angsana New"/>
                <w:sz w:val="30"/>
                <w:szCs w:val="30"/>
              </w:rPr>
              <w:t>,44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79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ind w:left="-60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79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3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7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ind w:left="-60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3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70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7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ind w:left="-60" w:right="-8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2,77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25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ind w:left="-60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1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ind w:left="-60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4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9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ind w:left="-108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2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right="-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17,97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9" w:leader="none"/>
              </w:tabs>
              <w:ind w:left="-19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68,44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ind w:left="-60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101</w:t>
            </w:r>
          </w:p>
        </w:tc>
        <w:tc>
          <w:tcPr>
            <w:tcW w:w="2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,34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rPr>
          <w:rFonts w:ascii="Angsana New" w:hAnsi="Angsana New" w:cs="Angsana New"/>
          <w:spacing w:val="-6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  <w:t>1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กู้ยืมระยะสั้นจาก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ระหว่างงวดสำหรับเงินกู้ยืมระยะสั้นจาก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5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990"/>
        <w:gridCol w:w="270"/>
        <w:gridCol w:w="990"/>
        <w:gridCol w:w="270"/>
        <w:gridCol w:w="1005"/>
        <w:gridCol w:w="9"/>
        <w:gridCol w:w="230"/>
        <w:gridCol w:w="56"/>
        <w:gridCol w:w="1013"/>
      </w:tblGrid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13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72" w:hRule="atLeast"/>
        </w:trPr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833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000)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1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5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0,5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ระยะสั้นจากบุคคลหรือกิจการที่เกี่ยวข้องกัน</w:t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0,5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>30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หวิริยาสตีลอินดัสตรี ยูเค จำกั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มีเงินกู้ยืมจากกิจการที่เกี่ยวข้องกันจำนวน </w:t>
      </w:r>
      <w:r>
        <w:rPr>
          <w:rFonts w:cs="Angsana New" w:ascii="Angsana New" w:hAnsi="Angsana New"/>
          <w:spacing w:val="-4"/>
          <w:sz w:val="30"/>
          <w:szCs w:val="30"/>
        </w:rPr>
        <w:t>12.6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ทียบเท่า </w:t>
      </w:r>
      <w:r>
        <w:rPr>
          <w:rFonts w:cs="Angsana New" w:ascii="Angsana New" w:hAnsi="Angsana New"/>
          <w:spacing w:val="-4"/>
          <w:sz w:val="30"/>
          <w:szCs w:val="30"/>
        </w:rPr>
        <w:t>410.54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ซึ่งอยู่ภายใต้สัญญาขายคาร์บอนเครดิตและซื้อคืนหลายฉบับ โดยมีกำหนดคืนในหลายช่วงเวลาระหว่างปี </w:t>
      </w:r>
      <w:r>
        <w:rPr>
          <w:rFonts w:cs="Angsana New" w:ascii="Angsana New" w:hAnsi="Angsana New"/>
          <w:spacing w:val="-4"/>
          <w:sz w:val="30"/>
          <w:szCs w:val="30"/>
        </w:rPr>
        <w:t>2557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ามอัตราของคาร์บอนเครดิตที่ได้ตกลงไว้ในแต่ละ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</w:t>
      </w:r>
    </w:p>
    <w:tbl>
      <w:tblPr>
        <w:tblW w:w="92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270"/>
        <w:gridCol w:w="1323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3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553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ิจการที่เกี่ยวข้องกัน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3</w:t>
            </w:r>
          </w:p>
        </w:tc>
        <w:tc>
          <w:tcPr>
            <w:tcW w:w="132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231,46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20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02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60"/>
              <w:ind w:left="-60" w:right="-19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56,42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exact" w:line="360"/>
              <w:ind w:left="-115" w:right="-20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957,293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</w:t>
            </w:r>
            <w:r>
              <w:rPr>
                <w:rFonts w:ascii="Angsana New" w:hAnsi="Angsana New" w:eastAsia="Cordia New" w:cs="Angsana New"/>
                <w:lang w:val="en-US"/>
              </w:rPr>
              <w:t>ๆ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55,97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20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89,8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60"/>
              <w:ind w:left="-60" w:right="-19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,97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exact" w:line="360"/>
              <w:ind w:left="-115" w:right="-2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7,29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187,44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20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391,9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60"/>
              <w:ind w:left="-60"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72,40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exact" w:line="360"/>
              <w:ind w:left="-115" w:right="-2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4,59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20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60"/>
              <w:ind w:left="-60"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exact" w:line="360"/>
              <w:ind w:left="-115" w:right="-20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903,63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20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108,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60"/>
              <w:ind w:left="-60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exact" w:line="36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88,59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exact" w:line="360"/>
              <w:ind w:left="-115" w:right="-20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782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3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553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13" w:type="dxa"/>
            <w:gridSpan w:val="4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6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6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 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23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11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6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6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หกเดือน 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23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130,74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6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6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Style5"/>
        <w:ind w:left="547" w:hanging="0"/>
        <w:jc w:val="both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lang w:val="en-US"/>
        </w:rPr>
        <w:t>การวิเคราะห์อายุของลูกหนี้การค้ามีดังนี้</w:t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tbl>
      <w:tblPr>
        <w:tblW w:w="94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"/>
        <w:gridCol w:w="1154"/>
        <w:gridCol w:w="16"/>
        <w:gridCol w:w="263"/>
        <w:gridCol w:w="7"/>
        <w:gridCol w:w="1170"/>
        <w:gridCol w:w="11"/>
        <w:gridCol w:w="252"/>
        <w:gridCol w:w="7"/>
        <w:gridCol w:w="1073"/>
        <w:gridCol w:w="7"/>
        <w:gridCol w:w="236"/>
        <w:gridCol w:w="3"/>
        <w:gridCol w:w="6"/>
        <w:gridCol w:w="25"/>
        <w:gridCol w:w="1100"/>
      </w:tblGrid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2610" w:type="dxa"/>
            <w:gridSpan w:val="5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0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330" w:type="dxa"/>
            <w:gridSpan w:val="15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51,62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35,630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88,515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5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93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60" w:right="-115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2,38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811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911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7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32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38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31,46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111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6,426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957,293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double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5,751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6,9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1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firstLine="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983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73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firstLine="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3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firstLine="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61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,624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34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55,975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9,88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5,97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7,2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2,166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07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2,1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48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</w:t>
            </w:r>
          </w:p>
        </w:tc>
      </w:tr>
      <w:tr>
        <w:trPr>
          <w:trHeight w:val="31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03,634</w:t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108,19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88,59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970,78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24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12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181"/>
        <w:gridCol w:w="260"/>
        <w:gridCol w:w="1153"/>
        <w:gridCol w:w="260"/>
        <w:gridCol w:w="1189"/>
        <w:gridCol w:w="239"/>
        <w:gridCol w:w="1174"/>
      </w:tblGrid>
      <w:tr>
        <w:trPr/>
        <w:tc>
          <w:tcPr>
            <w:tcW w:w="36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color w:val="0000FF"/>
                <w:sz w:val="28"/>
                <w:szCs w:val="28"/>
              </w:rPr>
            </w:r>
          </w:p>
        </w:tc>
        <w:tc>
          <w:tcPr>
            <w:tcW w:w="259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45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40,099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37,32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48,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58,515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96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35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50,123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17,43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8,5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3,459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50,81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6,444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9,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2,876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left" w:pos="1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ภายใต้สัญญาซื้อขายและ</w:t>
            </w:r>
          </w:p>
          <w:p>
            <w:pPr>
              <w:pStyle w:val="Normal"/>
              <w:tabs>
                <w:tab w:val="clear" w:pos="227"/>
                <w:tab w:val="left" w:pos="1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ส่งมอบกรรมสิทธิสินค้าและ</w:t>
            </w:r>
          </w:p>
          <w:p>
            <w:pPr>
              <w:pStyle w:val="Normal"/>
              <w:tabs>
                <w:tab w:val="clear" w:pos="227"/>
                <w:tab w:val="left" w:pos="1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บริหาร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ListParagraph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12,32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ListParagraph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12,322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51,43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,18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6,8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,185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66,43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60,06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43,0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55,357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9,192)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2,504)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6,19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5,323)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947,244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87,55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16,8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100,034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บัญชีของสินค้าคงเหลือ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ำรงตามคำสั่งหรือจำนองเพื่อ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ำประกันหนี้สิน</w:t>
            </w:r>
          </w:p>
        </w:tc>
        <w:tc>
          <w:tcPr>
            <w:tcW w:w="1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71,607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454,903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00,6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78,73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6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3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7"/>
        <w:gridCol w:w="1263"/>
        <w:gridCol w:w="265"/>
        <w:gridCol w:w="1281"/>
      </w:tblGrid>
      <w:tr>
        <w:trPr/>
        <w:tc>
          <w:tcPr>
            <w:tcW w:w="63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63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63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</w:rPr>
              <w:t>,760,79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80,276</w:t>
            </w:r>
          </w:p>
        </w:tc>
      </w:tr>
      <w:tr>
        <w:trPr/>
        <w:tc>
          <w:tcPr>
            <w:tcW w:w="63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1263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pacing w:before="0" w:after="0"/>
              <w:ind w:left="-108" w:right="-131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249,080</w:t>
            </w:r>
          </w:p>
        </w:tc>
      </w:tr>
      <w:tr>
        <w:trPr/>
        <w:tc>
          <w:tcPr>
            <w:tcW w:w="63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60,79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329,356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จากเงินลงทุนสำหรับแต่ละ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120"/>
        <w:ind w:left="54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705" w:type="dxa"/>
        <w:jc w:val="left"/>
        <w:tblInd w:w="-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980"/>
        <w:gridCol w:w="810"/>
        <w:gridCol w:w="900"/>
        <w:gridCol w:w="900"/>
        <w:gridCol w:w="900"/>
        <w:gridCol w:w="181"/>
        <w:gridCol w:w="899"/>
        <w:gridCol w:w="181"/>
        <w:gridCol w:w="899"/>
        <w:gridCol w:w="181"/>
        <w:gridCol w:w="753"/>
        <w:gridCol w:w="56"/>
        <w:gridCol w:w="180"/>
        <w:gridCol w:w="1"/>
        <w:gridCol w:w="809"/>
        <w:gridCol w:w="181"/>
        <w:gridCol w:w="881"/>
        <w:gridCol w:w="181"/>
        <w:gridCol w:w="863"/>
        <w:gridCol w:w="182"/>
        <w:gridCol w:w="817"/>
        <w:gridCol w:w="181"/>
        <w:gridCol w:w="809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0035" w:type="dxa"/>
            <w:gridSpan w:val="20"/>
            <w:tcBorders/>
          </w:tcPr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ลักษณะธุรกิจ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799" w:type="dxa"/>
            <w:gridSpan w:val="5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เงินปันผลรับ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ำหรับ</w:t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งวดหกเดือนสิ้นสุดวันที่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81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3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7" w:type="dxa"/>
            <w:tcBorders/>
          </w:tcPr>
          <w:p>
            <w:pPr>
              <w:pStyle w:val="Acctfourfigures"/>
              <w:spacing w:lineRule="exact" w:line="300"/>
              <w:ind w:left="-135" w:right="-124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</w:tr>
      <w:tr>
        <w:trPr>
          <w:trHeight w:val="398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10035" w:type="dxa"/>
            <w:gridSpan w:val="20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ย่อย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3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7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ท่าเรือประจวบ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ท่าเรือน้ำลึก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ขนถ่ายสินค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ำหรับเรือเดินทะเล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04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45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8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,2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5"/>
                <w:szCs w:val="25"/>
              </w:rPr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เอ็นจิเนียริ่ง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ซ่อมบำรุ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  <w:lang w:bidi="th-TH"/>
              </w:rPr>
              <w:t xml:space="preserve">   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7,5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สหวิริยาสตีล </w:t>
            </w:r>
            <w:r>
              <w:rPr>
                <w:rFonts w:cs="Angsana New" w:ascii="Angsana New" w:hAnsi="Angsana New"/>
                <w:sz w:val="25"/>
                <w:szCs w:val="25"/>
              </w:rPr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อินดัสต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ี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ยูเค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ถลุงเหล็กและผลิตเหล็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79" w:hanging="103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ล้าประเภทเหล็กแท่งแบ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GBP 557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ล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GBP 557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  <w:lang w:bidi="th-TH"/>
              </w:rPr>
              <w:t xml:space="preserve">                                 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00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  <w:t>83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  <w:t>,4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8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  <w:t>,25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ทั้งหมดดำเนินธุรกิจ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ยกเว้นบริษัท สหวิริยาสตีลอินดัสตรี ยูเค จำกัด ซึ่งดำเนินธุรกิจในประเทศอังกฤษ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ทั้งหมดของบริษัท สหวิริยาสตีลอินดัสตรียูเค จำกัด จำนวน </w:t>
      </w:r>
      <w:r>
        <w:rPr>
          <w:rFonts w:cs="Angsana New" w:ascii="Angsana New" w:hAnsi="Angsana New"/>
          <w:sz w:val="30"/>
          <w:szCs w:val="30"/>
        </w:rPr>
        <w:t>556,99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ได้จำนำไว้กับสถาบันการเงินผู้ให้สินเชื่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200"/>
        <w:gridCol w:w="274"/>
        <w:gridCol w:w="1170"/>
        <w:gridCol w:w="274"/>
        <w:gridCol w:w="1170"/>
        <w:gridCol w:w="274"/>
        <w:gridCol w:w="1135"/>
      </w:tblGrid>
      <w:tr>
        <w:trPr/>
        <w:tc>
          <w:tcPr>
            <w:tcW w:w="36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162" w:right="-131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5497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39,291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99,196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ราคาที่ดิน อาคาร และอุปกรณ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662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ับปรุงจากการคำนวณตามหลักคณิตศาสตร์ประกันภั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เงินลง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6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ามวิธีส่วนได้เสียกิจการที่ควบคุมร่วมกั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57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right="-131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  <w:r>
              <w:rPr>
                <w:rFonts w:cs="Angsana New" w:ascii="Angsana New" w:hAnsi="Angsana New"/>
                <w:sz w:val="30"/>
                <w:szCs w:val="30"/>
              </w:rPr>
              <w:t>,457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,337)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76,110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15,064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exact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ิจการที่ควบคุมร่วมกั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สำหรับแต่ละงวดหกเดือนสิ้นสุดวันที่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00"/>
        <w:ind w:left="547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15777" w:type="dxa"/>
        <w:jc w:val="left"/>
        <w:tblInd w:w="-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872"/>
        <w:gridCol w:w="1458"/>
        <w:gridCol w:w="720"/>
        <w:gridCol w:w="720"/>
        <w:gridCol w:w="900"/>
        <w:gridCol w:w="810"/>
        <w:gridCol w:w="777"/>
        <w:gridCol w:w="181"/>
        <w:gridCol w:w="776"/>
        <w:gridCol w:w="181"/>
        <w:gridCol w:w="733"/>
        <w:gridCol w:w="181"/>
        <w:gridCol w:w="789"/>
        <w:gridCol w:w="181"/>
        <w:gridCol w:w="701"/>
        <w:gridCol w:w="181"/>
        <w:gridCol w:w="719"/>
        <w:gridCol w:w="181"/>
        <w:gridCol w:w="793"/>
        <w:gridCol w:w="181"/>
        <w:gridCol w:w="833"/>
        <w:gridCol w:w="181"/>
        <w:gridCol w:w="711"/>
        <w:gridCol w:w="181"/>
        <w:gridCol w:w="836"/>
      </w:tblGrid>
      <w:tr>
        <w:trPr>
          <w:tblHeader w:val="true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1007" w:type="dxa"/>
            <w:gridSpan w:val="21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ความเป็นเจ้าของ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</w:p>
        </w:tc>
        <w:tc>
          <w:tcPr>
            <w:tcW w:w="1734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</w:tc>
        <w:tc>
          <w:tcPr>
            <w:tcW w:w="1703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601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จาก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งวด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ดือนสิ้นสุดวันที่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ascii="Angsana New" w:hAnsi="Angsana New" w:cs="Angsana New"/>
                <w:sz w:val="20"/>
                <w:sz w:val="20"/>
                <w:lang w:val="en-US" w:bidi="th-TH"/>
              </w:rPr>
              <w:t>ประเภท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77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0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1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ิถุนายน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ascii="Angsana New" w:hAnsi="Angsana New" w:cs="Angsana New"/>
                <w:sz w:val="20"/>
                <w:sz w:val="20"/>
                <w:lang w:val="en-US" w:bidi="th-TH"/>
              </w:rPr>
              <w:t>ธุรกิจ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  <w:tc>
          <w:tcPr>
            <w:tcW w:w="777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701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11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</w:tr>
      <w:tr>
        <w:trPr>
          <w:tblHeader w:val="true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  <w:tc>
          <w:tcPr>
            <w:tcW w:w="11007" w:type="dxa"/>
            <w:gridSpan w:val="21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2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6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ถือหุ้นทางตร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142" w:right="-205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หล็กแผ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5.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0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05,1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95,67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05,1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95,67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ถือหุ้นทางอ้อม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142" w:right="-79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Redcar Bulk Terminal Limited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ท่าเรือน้ำลึ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บริการขนถ่ายสินค้าสำหรับ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อเดินทะเล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0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GBP 26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ล้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GBP 26.5</w:t>
            </w:r>
          </w:p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ล้าน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,270,98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151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,043,6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,270,98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,043,6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0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976,1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15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839,29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976,1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39,29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00"/>
        <w:ind w:left="547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Redcar Bulk Terminal Limited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ดำเนินธุรกิจในประเทศไทยและประเทศอังกฤษ ตามลำดับ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-9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>2557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>2556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ย่อยขอ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จำนำหุ้นสามัญทั้งหมดในกิจการที่ควบคุมร่วมกั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(Redcar Bulk Terminal Limited)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ว้กับสถาบันการเงินผู้ให้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15339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980"/>
        <w:gridCol w:w="720"/>
        <w:gridCol w:w="630"/>
        <w:gridCol w:w="810"/>
        <w:gridCol w:w="810"/>
        <w:gridCol w:w="181"/>
        <w:gridCol w:w="899"/>
        <w:gridCol w:w="181"/>
        <w:gridCol w:w="899"/>
        <w:gridCol w:w="181"/>
        <w:gridCol w:w="753"/>
        <w:gridCol w:w="56"/>
        <w:gridCol w:w="180"/>
        <w:gridCol w:w="1"/>
        <w:gridCol w:w="845"/>
        <w:gridCol w:w="181"/>
        <w:gridCol w:w="922"/>
        <w:gridCol w:w="181"/>
        <w:gridCol w:w="899"/>
        <w:gridCol w:w="182"/>
        <w:gridCol w:w="821"/>
        <w:gridCol w:w="181"/>
        <w:gridCol w:w="866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3359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01" w:right="-79" w:hanging="101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835" w:type="dxa"/>
            <w:gridSpan w:val="5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จากการด้อยค่า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68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งวดหก</w:t>
            </w:r>
            <w:r>
              <w:rPr>
                <w:rFonts w:ascii="Angsana New" w:hAnsi="Angsana New" w:cs="Angsana New"/>
                <w:szCs w:val="22"/>
                <w:lang w:bidi="th-TH"/>
              </w:rPr>
              <w:t>เดือนสิ้นสุดวันที่</w:t>
            </w:r>
          </w:p>
        </w:tc>
      </w:tr>
      <w:tr>
        <w:trPr>
          <w:trHeight w:val="254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5"/>
              </w:rPr>
            </w:pPr>
            <w:r>
              <w:rPr>
                <w:rFonts w:cs="Angsana New" w:ascii="Angsana New" w:hAnsi="Angsana New"/>
                <w:sz w:val="20"/>
                <w:szCs w:val="25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4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2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ิถุนายน</w:t>
            </w:r>
          </w:p>
        </w:tc>
      </w:tr>
      <w:tr>
        <w:trPr>
          <w:trHeight w:val="200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ascii="Angsana New" w:hAnsi="Angsana New" w:cs="Angsana New"/>
                <w:sz w:val="20"/>
                <w:sz w:val="20"/>
                <w:lang w:val="en-US" w:bidi="th-TH"/>
              </w:rPr>
              <w:t>ประเภทธุรกิจ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7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10029" w:type="dxa"/>
            <w:gridSpan w:val="20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01" w:right="-79" w:hanging="101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กิจการที่ควบคุมร่วม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2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เหล็กแผ่น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จำกัด 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มหาช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ผลิตและจำหน่ายเหล็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ab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แผ่นรีดเย็นชนิดม้ว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5.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816,3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</w:rPr>
        <w:t>หนี้สินที่อาจเกิดขึ้นและภาระผูกพันที่เกี่ยวกับ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680"/>
        <w:gridCol w:w="2340"/>
        <w:gridCol w:w="181"/>
        <w:gridCol w:w="2249"/>
      </w:tblGrid>
      <w:tr>
        <w:trPr>
          <w:tblHeader w:val="true"/>
          <w:trHeight w:val="270" w:hRule="atLeast"/>
          <w:cantSplit w:val="true"/>
        </w:trPr>
        <w:tc>
          <w:tcPr>
            <w:tcW w:w="9450" w:type="dxa"/>
            <w:gridSpan w:val="4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68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87" w:hanging="187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่วนแบ่งของกลุ่มบริษัทในหนี้สินที่อาจเกิดขึ้นของ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ี่ควบคุมร่วมกั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6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ล้านบาท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ภาระผูกพันเกี่ยวกับการลงทุนของกลุ่มบริษัทตามส่วนได้เสียที่มีในกิจการที่ควบคุมร่วมกั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ส่วนแบ่งในภาระผูกพันของกลุ่มบริษัท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ิจการที่ควบคุมร่วมกั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ากรายจ่ายฝ่ายทุ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8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ล้านเยนญี่ปุ่น</w:t>
            </w:r>
          </w:p>
          <w:p>
            <w:pPr>
              <w:pStyle w:val="Acctfourfigures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0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8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จากสัญญาซื้อวัตถุดิบ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.5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.4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บาท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จากสัญญาอื่นๆ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บาท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sz w:val="30"/>
          <w:szCs w:val="30"/>
        </w:rPr>
        <w:t>8</w:t>
      </w:r>
      <w:r>
        <w:rPr>
          <w:rFonts w:cs="Angsana New" w:ascii="Angsana New" w:hAnsi="Angsana New"/>
          <w:bCs/>
          <w:sz w:val="30"/>
          <w:szCs w:val="30"/>
        </w:rPr>
        <w:tab/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ที่ดิน อาคารและอุปกรณ์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การซื้อ จำหน่าย โอน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ละการตีราคา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ะหว่างงวด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หก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ดือนสิ้นสุดวันที่ </w:t>
      </w:r>
      <w:r>
        <w:rPr>
          <w:rFonts w:cs="Angsana New" w:ascii="Angsana New" w:hAnsi="Angsana New"/>
          <w:b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sz w:val="30"/>
          <w:szCs w:val="30"/>
        </w:rPr>
        <w:t>25</w:t>
      </w:r>
      <w:r>
        <w:rPr>
          <w:rFonts w:cs="Angsana New" w:ascii="Angsana New" w:hAnsi="Angsana New"/>
          <w:b/>
          <w:sz w:val="30"/>
          <w:szCs w:val="30"/>
        </w:rPr>
        <w:t>57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sz w:val="30"/>
          <w:szCs w:val="30"/>
        </w:rPr>
        <w:t>2556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ดังนี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990"/>
        <w:gridCol w:w="270"/>
        <w:gridCol w:w="1082"/>
        <w:gridCol w:w="270"/>
        <w:gridCol w:w="721"/>
        <w:gridCol w:w="181"/>
        <w:gridCol w:w="180"/>
        <w:gridCol w:w="90"/>
        <w:gridCol w:w="900"/>
        <w:gridCol w:w="90"/>
        <w:gridCol w:w="180"/>
        <w:gridCol w:w="90"/>
        <w:gridCol w:w="990"/>
        <w:gridCol w:w="270"/>
        <w:gridCol w:w="810"/>
      </w:tblGrid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14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33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14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0" w:leader="none"/>
              </w:tabs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806)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  <w:r>
              <w:rPr>
                <w:rFonts w:cs="Angsana New" w:ascii="Angsana New" w:hAnsi="Angsana New"/>
                <w:sz w:val="30"/>
                <w:szCs w:val="30"/>
              </w:rPr>
              <w:t>,5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,653)</w:t>
            </w:r>
          </w:p>
        </w:tc>
      </w:tr>
      <w:tr>
        <w:trPr>
          <w:trHeight w:val="107" w:hRule="atLeast"/>
        </w:trPr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เครื่องจักร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ุปกรณ์ที่ใช้ใน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กระบวนการ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ผลิต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,3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53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052</w:t>
            </w:r>
          </w:p>
        </w:tc>
      </w:tr>
      <w:tr>
        <w:trPr>
          <w:trHeight w:val="362" w:hRule="atLeast"/>
        </w:trPr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0,9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,7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59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5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9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9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08,7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9,1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9,79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3,4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4,593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5" w:hanging="540"/>
        <w:jc w:val="left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16"/>
          <w:szCs w:val="16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270"/>
        <w:gridCol w:w="1080"/>
        <w:gridCol w:w="270"/>
        <w:gridCol w:w="810"/>
        <w:gridCol w:w="90"/>
        <w:gridCol w:w="180"/>
        <w:gridCol w:w="90"/>
        <w:gridCol w:w="900"/>
        <w:gridCol w:w="90"/>
        <w:gridCol w:w="180"/>
        <w:gridCol w:w="90"/>
        <w:gridCol w:w="990"/>
        <w:gridCol w:w="270"/>
        <w:gridCol w:w="810"/>
      </w:tblGrid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10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420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10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806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5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,302)</w:t>
            </w:r>
          </w:p>
        </w:tc>
      </w:tr>
      <w:tr>
        <w:trPr>
          <w:trHeight w:val="107" w:hRule="atLeast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เครื่องจักร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ุปกรณ์ที่ใช้ใน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กระบวนการ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ผลิต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2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04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11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363</w:t>
            </w:r>
          </w:p>
        </w:tc>
      </w:tr>
      <w:tr>
        <w:trPr>
          <w:trHeight w:val="362" w:hRule="atLeast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6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1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1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3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9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1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4,1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0,6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0,48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2,2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9,255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ตุลาคม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</w:t>
      </w:r>
      <w:r>
        <w:rPr>
          <w:rFonts w:ascii="Angsana New" w:hAnsi="Angsana New" w:cs="Angsana New"/>
          <w:sz w:val="30"/>
          <w:sz w:val="30"/>
          <w:szCs w:val="30"/>
        </w:rPr>
        <w:t>เคยออก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าศฉบับที่ </w:t>
      </w:r>
      <w:r>
        <w:rPr>
          <w:rFonts w:cs="Angsana New" w:ascii="Angsana New" w:hAnsi="Angsana New"/>
          <w:sz w:val="30"/>
          <w:szCs w:val="30"/>
        </w:rPr>
        <w:t xml:space="preserve">25/2549 </w:t>
      </w:r>
      <w:r>
        <w:rPr>
          <w:rFonts w:ascii="Angsana New" w:hAnsi="Angsana New" w:cs="Angsana New"/>
          <w:sz w:val="30"/>
          <w:sz w:val="30"/>
          <w:szCs w:val="30"/>
        </w:rPr>
        <w:t>อนุญาตให้กิจการ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ใช้วิธี</w:t>
      </w:r>
      <w:r>
        <w:rPr>
          <w:rFonts w:ascii="Angsana New" w:hAnsi="Angsana New" w:cs="Angsana New"/>
          <w:sz w:val="30"/>
          <w:sz w:val="30"/>
          <w:szCs w:val="30"/>
        </w:rPr>
        <w:t>ตีราคาใหม่ในการคำนวณค่าเสื่อมราคาท</w:t>
      </w:r>
      <w:r>
        <w:rPr>
          <w:rFonts w:ascii="Angsana New" w:hAnsi="Angsana New" w:cs="Angsana New"/>
          <w:sz w:val="30"/>
          <w:sz w:val="30"/>
          <w:szCs w:val="30"/>
        </w:rPr>
        <w:t>ี่บันทึกเป็น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โดยให้ใช้ราคาทุนเดิม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ทน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ที่     ตีราคาให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>เรื่อง ที่ดิน อาคารและอุปกรณ์ กำหนดให้รับรู้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</w:t>
      </w:r>
      <w:r>
        <w:rPr>
          <w:rFonts w:ascii="Angsana New" w:hAnsi="Angsana New" w:cs="Angsana New"/>
          <w:sz w:val="30"/>
          <w:sz w:val="30"/>
          <w:szCs w:val="30"/>
        </w:rPr>
        <w:t>ค่าเสื่อมราคาที่เกิดขึ้นใน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ประกาศให้กิจการสามารถใช้วิธีที่เคยถือปฏิบัติก่อนหน้านี้ต่อไปได้อีกไม่เกิ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ปี 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ตัดสินใจที่จะปฏิบัติตามประกาศ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 ค่าเสื่อมราคาจะคำนวณจากมูลค่าที่ตีราคาใหม่ กำไรสุทธิ และกำไรต่อหุ้นของผู้ถือหุ้นของบริษัทมีการเปลี่ยนแปล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080"/>
        <w:gridCol w:w="269"/>
        <w:gridCol w:w="1066"/>
        <w:gridCol w:w="269"/>
        <w:gridCol w:w="1072"/>
        <w:gridCol w:w="269"/>
        <w:gridCol w:w="1180"/>
      </w:tblGrid>
      <w:tr>
        <w:trPr/>
        <w:tc>
          <w:tcPr>
            <w:tcW w:w="41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1,66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35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6,26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0,316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1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2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1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25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ปรับลด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1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2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1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2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080"/>
        <w:gridCol w:w="269"/>
        <w:gridCol w:w="1066"/>
        <w:gridCol w:w="269"/>
        <w:gridCol w:w="1072"/>
        <w:gridCol w:w="269"/>
        <w:gridCol w:w="1180"/>
      </w:tblGrid>
      <w:tr>
        <w:trPr/>
        <w:tc>
          <w:tcPr>
            <w:tcW w:w="41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8,45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1,26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7,57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79,206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4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6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3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65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ปรับลด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4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6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3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6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>
          <w:rStyle w:val="IntenseEmphasis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>2557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ได้จดจำนอง</w:t>
      </w:r>
      <w:r>
        <w:rPr>
          <w:rFonts w:cs="Angsana New" w:ascii="Angsana New" w:hAnsi="Angsana New"/>
          <w:spacing w:val="-6"/>
          <w:sz w:val="30"/>
          <w:szCs w:val="30"/>
        </w:rPr>
        <w:t>/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" w:ascii="Angsana New" w:hAnsi="Angsana New"/>
          <w:spacing w:val="-6"/>
          <w:sz w:val="30"/>
          <w:szCs w:val="30"/>
        </w:rPr>
        <w:t xml:space="preserve">50,83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255</w:t>
      </w:r>
      <w:r>
        <w:rPr>
          <w:rFonts w:cs="Angsana New" w:ascii="Angsana New" w:hAnsi="Angsana New"/>
          <w:i/>
          <w:iCs/>
          <w:sz w:val="30"/>
          <w:szCs w:val="30"/>
        </w:rPr>
        <w:t>6</w:t>
      </w:r>
      <w:r>
        <w:rPr>
          <w:rFonts w:cs="Angsana New" w:ascii="Angsana New" w:hAnsi="Angsana New"/>
          <w:i/>
          <w:iCs/>
          <w:sz w:val="30"/>
          <w:szCs w:val="30"/>
        </w:rPr>
        <w:t>: 5</w:t>
      </w:r>
      <w:r>
        <w:rPr>
          <w:rFonts w:cs="Angsana New" w:ascii="Angsana New" w:hAnsi="Angsana New"/>
          <w:i/>
          <w:iCs/>
          <w:sz w:val="30"/>
          <w:szCs w:val="30"/>
        </w:rPr>
        <w:t>1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,41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 xml:space="preserve">: 15,92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16,05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หลักประกันเงินเบิกเกินบัญชีธนาคาร เงินกู้ยืมระยะสั้นและเงินกู้ยืมระยะยาวจากสถาบันการเงินตามที่อธิบาย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10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9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color w:val="0070C0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4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70"/>
        <w:gridCol w:w="270"/>
        <w:gridCol w:w="1170"/>
        <w:gridCol w:w="270"/>
        <w:gridCol w:w="1260"/>
        <w:gridCol w:w="239"/>
        <w:gridCol w:w="1167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5,6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2,9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35,35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24,427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หักกลบรายการของภาษ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97,10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59,69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7,1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9,69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26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38,25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64,733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4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70"/>
        <w:gridCol w:w="270"/>
        <w:gridCol w:w="1170"/>
        <w:gridCol w:w="270"/>
        <w:gridCol w:w="1260"/>
        <w:gridCol w:w="239"/>
        <w:gridCol w:w="1167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161,85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185,703)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079"/>
        <w:gridCol w:w="270"/>
        <w:gridCol w:w="1044"/>
        <w:gridCol w:w="264"/>
        <w:gridCol w:w="6"/>
        <w:gridCol w:w="1119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392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392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40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40</w:t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44</w:t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365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566</w:t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3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30</w:t>
            </w:r>
          </w:p>
        </w:tc>
      </w:tr>
      <w:tr>
        <w:trPr>
          <w:trHeight w:val="334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09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35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1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,115</w:t>
            </w:r>
          </w:p>
        </w:tc>
      </w:tr>
      <w:tr>
        <w:trPr>
          <w:trHeight w:val="334" w:hRule="atLeast"/>
        </w:trPr>
        <w:tc>
          <w:tcPr>
            <w:tcW w:w="2878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่วนทุนภายใต้กฎหมาย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34" w:hRule="atLeast"/>
        </w:trPr>
        <w:tc>
          <w:tcPr>
            <w:tcW w:w="2878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ประเทศอังกฤษ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652,49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1,708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5,22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788,972</w:t>
            </w:r>
          </w:p>
        </w:tc>
      </w:tr>
      <w:tr>
        <w:trPr>
          <w:trHeight w:val="334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62,96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8,448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51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45,22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05,667</w:t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15)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64)</w:t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907,50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81,402)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6,15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5,22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017,519)</w:t>
            </w:r>
          </w:p>
        </w:tc>
      </w:tr>
      <w:tr>
        <w:trPr>
          <w:trHeight w:val="334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>
          <w:trHeight w:val="334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90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96)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600)</w:t>
            </w:r>
          </w:p>
        </w:tc>
      </w:tr>
      <w:tr>
        <w:trPr>
          <w:trHeight w:val="334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924,42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82,313)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6,15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5,22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035,357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270"/>
        <w:gridCol w:w="900"/>
        <w:gridCol w:w="270"/>
        <w:gridCol w:w="1080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2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44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4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2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30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20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5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661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่วน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กฎหมายของประเทศอังกฤษ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93,52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2,33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765,863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6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94,94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2,33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75,932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6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181,04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7,23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6,53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3,49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053,842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92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1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411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198,92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7,78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6,53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3,49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071,173)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"/>
        <w:gridCol w:w="990"/>
        <w:gridCol w:w="360"/>
        <w:gridCol w:w="1170"/>
        <w:gridCol w:w="3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70,829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,853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46,976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87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85,70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3,853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61,850)</w:t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"/>
        <w:gridCol w:w="990"/>
        <w:gridCol w:w="360"/>
        <w:gridCol w:w="1170"/>
        <w:gridCol w:w="3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62,97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4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9,771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202,197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7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84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4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9,771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217,071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ที่เกิดจากผลแตกต่างชั่วคราวที่มิได้รับรู้ในงบ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ระหว่างกาล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ละเอียดดังนี้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270"/>
        <w:gridCol w:w="1170"/>
        <w:gridCol w:w="270"/>
        <w:gridCol w:w="1260"/>
        <w:gridCol w:w="270"/>
        <w:gridCol w:w="1260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84,4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3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4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4,93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463,6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700,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83,7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211,97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7,13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,96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13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,968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,040,9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,109,6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438,0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566,939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เกี่ยวกับ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นั้น 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จะมีกำไรทางภาษีเพียงพอที่จะใช้ประโยชน์ทางภาษีดังกล่าว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tbl>
      <w:tblPr>
        <w:tblW w:w="98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810"/>
        <w:gridCol w:w="1260"/>
        <w:gridCol w:w="270"/>
        <w:gridCol w:w="1170"/>
        <w:gridCol w:w="270"/>
        <w:gridCol w:w="1260"/>
        <w:gridCol w:w="270"/>
        <w:gridCol w:w="1170"/>
      </w:tblGrid>
      <w:tr>
        <w:trPr/>
        <w:tc>
          <w:tcPr>
            <w:tcW w:w="33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40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08" w:hanging="0"/>
              <w:jc w:val="righ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หมุนเวี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สั้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83,4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,2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,381,0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07,37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564,6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693,81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10,5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042,9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24,0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737,7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1,78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0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8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3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8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5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1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074,3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3,869,3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,307,8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3,510,80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right="-1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right="-1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right="-1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ไม่หมุนเวี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9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,539,3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7,879,3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080,4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057,87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7,1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1,0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4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2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6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31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6,682,1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8,046,7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084,3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2,062,33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1,756,5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1,916,1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392,2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573,148</w:t>
            </w:r>
          </w:p>
        </w:tc>
      </w:tr>
    </w:tbl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ซึ่งไม่รวมหนี้สินตามสัญญาเช่า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ตามสัญญาเช่าซื้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>3</w:t>
      </w:r>
      <w:r>
        <w:rPr>
          <w:rFonts w:cs="Angsana New" w:ascii="Angsana New" w:hAnsi="Angsana New"/>
          <w:sz w:val="30"/>
          <w:szCs w:val="30"/>
          <w:lang w:val="en-US" w:bidi="th-TH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สดงตามระยะเวลาครบกำหนดการจ่ายชำ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ดังนี้</w:t>
      </w:r>
    </w:p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263"/>
        <w:gridCol w:w="1267"/>
        <w:gridCol w:w="263"/>
        <w:gridCol w:w="1193"/>
        <w:gridCol w:w="270"/>
        <w:gridCol w:w="1164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ภายในหนึ่งปี 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017,92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,812,60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4,302,3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3,505,59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่ไม่เกิน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8,956,65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8,766,35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330,7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303,2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582,87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113,10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749,9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754,766</w:t>
            </w:r>
          </w:p>
        </w:tc>
      </w:tr>
      <w:tr>
        <w:trPr>
          <w:trHeight w:val="415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1,557,44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1,692,06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5,383,0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5,563,622</w:t>
            </w:r>
          </w:p>
        </w:tc>
      </w:tr>
    </w:tbl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ส่วนที่มีหลักประก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รายละเอียดของหลักประกันซึ่งเป็นสินทรัพย์ดังนี้</w:t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4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70"/>
        <w:gridCol w:w="1242"/>
        <w:gridCol w:w="264"/>
        <w:gridCol w:w="1284"/>
        <w:gridCol w:w="264"/>
        <w:gridCol w:w="1219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7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6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80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,831,5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,411,73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84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,927,84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050,52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ย่อยและกิจการ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84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ควบคุมร่วมกั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,752,7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,527,92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84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,481,79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19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7,481,7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971,6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454,90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84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900,69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19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78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555,9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,394,56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,310,33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511,043</w:t>
            </w:r>
          </w:p>
        </w:tc>
      </w:tr>
    </w:tbl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>7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สัญญาเงินกู้ยืมระยะยาวที่สำคัญของกลุ่มบริษัทมีรายละเอียดดังนี้</w:t>
      </w:r>
    </w:p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16"/>
          <w:szCs w:val="16"/>
          <w:lang w:bidi="th-TH"/>
        </w:rPr>
      </w:pPr>
      <w:r>
        <w:rPr>
          <w:rFonts w:cs="Angsana New" w:ascii="Angsana New" w:hAnsi="Angsana New"/>
          <w:b/>
          <w:sz w:val="16"/>
          <w:szCs w:val="16"/>
          <w:lang w:bidi="th-TH"/>
        </w:rPr>
      </w:r>
    </w:p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  <w:t>10.1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วงเงินกู้สำหรับ</w:t>
      </w:r>
      <w:r>
        <w:rPr>
          <w:rFonts w:ascii="Angsana New" w:hAnsi="Angsana New" w:cs="Angsana New"/>
          <w:bCs/>
          <w:spacing w:val="-22"/>
          <w:sz w:val="30"/>
          <w:sz w:val="30"/>
          <w:szCs w:val="30"/>
          <w:lang w:bidi="th-TH"/>
        </w:rPr>
        <w:t>บริษัท จำนวน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3,900</w:t>
      </w:r>
      <w:r>
        <w:rPr>
          <w:rFonts w:cs="Angsana New" w:ascii="Angsana New" w:hAnsi="Angsana New"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บาท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สัญญาลงวันที่ </w:t>
      </w:r>
      <w:r>
        <w:rPr>
          <w:rFonts w:cs="Angsana New" w:ascii="Angsana New" w:hAnsi="Angsana New"/>
          <w:b/>
          <w:sz w:val="30"/>
          <w:szCs w:val="30"/>
          <w:lang w:bidi="th-TH"/>
        </w:rPr>
        <w:t xml:space="preserve">24 </w:t>
      </w:r>
      <w:r>
        <w:rPr>
          <w:rFonts w:ascii="Angsana New" w:hAnsi="Angsana New" w:cs="Angsana New"/>
          <w:bCs/>
          <w:spacing w:val="-22"/>
          <w:sz w:val="30"/>
          <w:sz w:val="30"/>
          <w:szCs w:val="30"/>
          <w:lang w:bidi="th-TH"/>
        </w:rPr>
        <w:t>กุมภาพันธ์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554</w:t>
      </w:r>
      <w:r>
        <w:rPr>
          <w:rFonts w:cs="Angsana New" w:ascii="Angsana New" w:hAnsi="Angsana New"/>
          <w:b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และที่มีการแก้ไขเพิ่มเติม</w:t>
      </w:r>
    </w:p>
    <w:p>
      <w:pPr>
        <w:pStyle w:val="Text"/>
        <w:spacing w:lineRule="auto" w:line="240" w:before="0" w:after="0"/>
        <w:ind w:left="540" w:hanging="540"/>
        <w:jc w:val="center"/>
        <w:rPr>
          <w:rFonts w:ascii="Angsana New" w:hAnsi="Angsana New" w:cs="Angsana New"/>
          <w:bCs/>
          <w:sz w:val="16"/>
          <w:szCs w:val="16"/>
          <w:lang w:bidi="th-TH"/>
        </w:rPr>
      </w:pPr>
      <w:r>
        <w:rPr>
          <w:rFonts w:cs="Angsana New" w:ascii="Angsana New" w:hAnsi="Angsana New"/>
          <w:bCs/>
          <w:sz w:val="16"/>
          <w:szCs w:val="16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320"/>
        <w:gridCol w:w="5220"/>
      </w:tblGrid>
      <w:tr>
        <w:trPr>
          <w:trHeight w:val="2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้อตกลงหล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16"/>
                <w:szCs w:val="16"/>
                <w:u w:val="single"/>
              </w:rPr>
            </w:pPr>
            <w:r>
              <w:rPr>
                <w:rFonts w:eastAsia="Angsana New" w:cs="Angsana New" w:ascii="Angsana New" w:hAnsi="Angsana New"/>
                <w:bCs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6,2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สกุลบาท ส่วนหนึ่งใช้ในการซื้อโรงงานถลุงเหล็กและต้นทุนในการจัดการบริษัท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วัตถุประสงค์เพื่อเป็นเงินทุนหมุนเวียนทั่วไป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เงินกู้มี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่ายคืนเงินต้นครั้งแร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ลัง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5,7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งินกู้ยืมสกุลบาท เพื่อการชำระคืนเงินกู้ยืมเดิมของธนาคารพาณิชย์หลายแห่ง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เงินกู้มี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่ายคืนเงินต้นครั้งแร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ลัง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ค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12,0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เพื่อการชำระคืนเงินกู้ยืมเดิมของธนาคารพาณิชย์หลายแห่ง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ตถุประสงค์เพื่อใช้การดำเนินงานทั่วไปของบริษัท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ระยะสั้นสูงสุด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,0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คำนวณจากอัตราขั้นต่ำขอ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หรืออัตราในตลาดเงินบวกส่วนเพิ่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ต้องดำรงอัตราส่วนหนี้สินต่อทุน 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bCs/>
                <w:spacing w:val="-6"/>
                <w:sz w:val="30"/>
                <w:szCs w:val="30"/>
              </w:rPr>
              <w:t xml:space="preserve">2:1 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5 (1.5: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24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ดำรงอัตราส่วนความสามารถในการชำระหนี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2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คำนวณทุกไตรมาส 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24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กำหนดให้ผู้ให้กู้ยืมต้องให้ความเห็นชอบในการขออนุญาตในกรณีมีการควบรวมกิจการ การซื้อกิจการและการเปลี่ยนแปลงในโครงสร้างการซื้อหุ้น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ind w:left="464" w:hanging="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ื่อนไขอื่น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ผูกพันเงินกู้ที่กำหนดตามสัญญา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กษาโครงสร้างส่วนของผู้ถือหุ้น และคงสภาพเป็นบริษัทจดทะเบียนในตลาดหลักทรัพย์ เป็นต้น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ังสือค้ำประกันเงินกู้โดย บริษัท สหวิริยาสตีลอินดัสตรี ยูเค จำกัด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สัญญาเงินกู้ ฉบับแก้ไขเพิ่มเติมในไตรมาสที่สาม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ค้ำประกันได้ขยายให้รวมถึงภาระหนี้ที่เกิดขึ้นทั้งหมดของบริษัท</w:t>
            </w:r>
          </w:p>
        </w:tc>
      </w:tr>
    </w:tbl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rPr>
          <w:rFonts w:ascii="Angsana New" w:hAnsi="Angsana New" w:cs="Angsana New"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sz w:val="30"/>
          <w:szCs w:val="30"/>
          <w:lang w:bidi="th-TH"/>
        </w:rPr>
        <w:t>10.2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วงเงินกู้สำหรับบริษัท สหวิริยาสตีลอินดัสตรี ยูเค จำกัด จำนวน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cs="Angsana New" w:ascii="Angsana New" w:hAnsi="Angsana New"/>
          <w:b/>
          <w:sz w:val="30"/>
          <w:szCs w:val="30"/>
          <w:lang w:bidi="th-TH"/>
        </w:rPr>
        <w:t>790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เหรียญสหรัฐ</w:t>
      </w:r>
    </w:p>
    <w:p>
      <w:pPr>
        <w:pStyle w:val="Text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20"/>
          <w:szCs w:val="30"/>
          <w:lang w:bidi="th-TH"/>
        </w:rPr>
      </w:pPr>
      <w:r>
        <w:rPr>
          <w:rFonts w:cs="Angsana New" w:ascii="Angsana New" w:hAnsi="Angsana New"/>
          <w:b/>
          <w:bCs/>
          <w:sz w:val="20"/>
          <w:szCs w:val="30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770"/>
        <w:gridCol w:w="4770"/>
      </w:tblGrid>
      <w:tr>
        <w:trPr>
          <w:tblHeader w:val="true"/>
          <w:trHeight w:val="9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ตกลงหลัก</w:t>
            </w:r>
          </w:p>
        </w:tc>
      </w:tr>
      <w:tr>
        <w:trPr>
          <w:trHeight w:val="97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สกุลเหรียญสหรัฐ เพื่อใช้ในการซื้อโรงงานถลุงเหล็กและลงทุนใน </w:t>
            </w: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เพื่อเป็นรายจ่ายฝ่ายทุนและต้นทุนเริ่มแร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บิกเงินกู้ ก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auto" w:line="240"/>
              <w:ind w:left="1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ค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เพื่อเป็นรายจ่ายฝ่ายทุ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บจากเดือนหลังจากเบิกเงินกู้ ก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" w:leader="none"/>
              </w:tabs>
              <w:ind w:left="18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มาได้รับการขยายเวลาวันจ่ายคืนเงินต้นครั้งแรกทั้งของเงินกู้ ก เงินกู้ ข และเงินกู้ ค ออกไปเป็นเดือน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" w:leader="none"/>
              </w:tabs>
              <w:ind w:left="18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1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0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ได้จ่ายเป็นเงินทุนหมุนเวียนครั้งแรกให้กับการซื้อโรงงานถลุงเหล็ก เลตเตอร์ออฟเครดิตของรายจ่ายฝ่ายทุน ต้นทุนเริ่มแรก และวัตถุประสงค์ในการบริหารงานทั่วไป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2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เพื่อการบริหารงานทั่วไป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หมุนเวียนนี้มีอายุ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นับ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มาภายหลังได้รับการขยายระยะเว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ี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น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ของเงินกู้ยืมทั้งหมด คืออัตราดอกเบี้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LIBO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ส่วนเพิ่ม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องดำรงอัตราส่วนเงินกู้ยืมระยะยาวต่อกำไรก่อนดอกเบี้ยและ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5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(2.0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ต้องดำรงอัตราส่วนความสามารถในการชำระหนี้    อย่างน้อ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.2:1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สำหรับงวด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ดือน หลังจากเบิกวงเงินกู้</w:t>
            </w:r>
            <w:r>
              <w:rPr>
                <w:rFonts w:cs="Angsana New" w:ascii="Angsana New" w:hAnsi="Angsana New"/>
                <w:color w:val="FFFFFF"/>
                <w:spacing w:val="-6"/>
                <w:sz w:val="10"/>
                <w:szCs w:val="10"/>
              </w:rPr>
              <w:t>_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 ครั้งแรกจนถึงวันครบกำหนด สำหรับ    เงินกู้ ก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ดำรงอัตราส่วนสินทรัพย์หมุนเวียนต่อหนี้สิน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หมุนเวียนอย่างน้อ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: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ำหนดให้ผู้ให้กู้ยืมต้องให้ความเห็นชอบในการขออนุญาตในกรณีมีการควบรวมกิจการ การซื้อกิจการและการเปลี่ยนแปลงในโครงสร้างการซื้อหุ้น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ธรรมเนียมภาระผูกพันเงินกู้ ค่าธรรมเนียมยกเลิกวงเงินและค่าธรรมเนียมอื่นๆ เป็นไปตามที่กำหนด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ทั้งหมดค้ำประกันโดย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Style w:val="Longtext"/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ฉพาะเงินกู้ยืมหมุนเวียนที่ได้รับมาเพิ่มเติมในปี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>2555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100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ล้านเหรียญสหรัฐ ค้ำประกันโดยกรรมการผู้จัดการใหญ่ของ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งื่อนไขภายหลังของการแก้ไขสัญญากู้ยืมนี้คือการดำเนินการตามแผนการจัดการสภาพคล่องส่วนเพิ่มภายในวันที่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55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และบริษัทลงทุ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พิ่มในบริษัท สหวิริยาสตีลอินดัสตรี ยูเค จำกัด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จำนว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0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>25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>10.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ที่มีดอกเบี้ยอื่นๆ 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เงินกู้ยืมข้างต้น กลุ่มบริษัทมีหนี้สินที่มีภาระดอกเบี้ยส่วนที่มีหลักประกัน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งินเบิกเกินบัญชีธนาคารและเงินกู้ยืมระยะสั้นของบริษัทค้ำประกันโดยการจำนำวัตถุดิบและสินค้าสำเร็จรูปที่เป็นกรรมสิทธิ์ของบริษัทและสำหรับธนาคารที่ให้กู้ยืมทั้งประเภทระยะสั้นและระยะยาวจะมีหลักประกันเพิ่มด้วยการ         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จดจำนองที่ดินพร้อมสิ่งปลูกสร้าง เครื่องจักร และการโอนสิทธิประโยชน์จากการเอาประกันภัยสินทรัพย์ของบริษัท ภายใต้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สัญญาเงินกู้ยืม บริษัทต้องปฏิบัติตามเงื่อนไขบางประการตามที่ระบุในสัญญาเงินกู้ เช่น การดำรงอัตราส่วนทางการเงิ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8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" w:hAnsi="Angsana New" w:cs="Angsana New"/>
          <w:color w:val="000000"/>
          <w:spacing w:val="-8"/>
          <w:sz w:val="30"/>
          <w:sz w:val="30"/>
          <w:szCs w:val="30"/>
        </w:rPr>
        <w:t>การจดจำนองที่ดินพร้อม สิ่งปลูกสร้า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มีอยู่แล้วและ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ที่จะเกิดขึ้นในอนาคตของ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>เงินเบิกเกินบัญชีธนาคารและเงินกู้ยืมระยะสั้นของ    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ยาวของบริษัทและบริษัทย่อยค้ำประกันโดยการ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</w:t>
      </w:r>
      <w:r>
        <w:rPr>
          <w:rFonts w:ascii="Angsana New" w:hAnsi="Angsana New" w:cs="Angsana New"/>
          <w:sz w:val="30"/>
          <w:sz w:val="30"/>
          <w:szCs w:val="30"/>
        </w:rPr>
        <w:t>ที่ใช้เป็นหลักประกัน</w:t>
      </w:r>
      <w:r>
        <w:rPr>
          <w:rFonts w:ascii="Angsana New" w:hAnsi="Angsana New" w:cs="Angsana New"/>
          <w:sz w:val="30"/>
          <w:sz w:val="30"/>
          <w:szCs w:val="30"/>
        </w:rPr>
        <w:t>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รรมสิทธิของบริษัทด้วย ภายใต้สัญญาเงินกู้ยืมนี้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 เวสท์โคสท์ เอ็นจิเนียริ่ง 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อัตราที่ระบุในสัญญา การจำกัดจำนวนเงินปันผลที่จะจ่ายให้แก่ผู้ถือหุ้นในแต่ละปี การห้ามบริษัทนำหุ้นสามัญของบริษัทย่อยที่ถืออยู่เป็นเงินลงทุนไปจำนำหรือก่อให้เกิดภาระผูกพันใดๆ เป็นต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ต่อมาในระหว่างไตรมาสที่สามปี </w:t>
      </w:r>
      <w:r>
        <w:rPr>
          <w:rFonts w:cs="Angsana New" w:ascii="Angsana New" w:hAnsi="Angsana New"/>
          <w:color w:val="000000"/>
          <w:sz w:val="30"/>
          <w:szCs w:val="30"/>
        </w:rPr>
        <w:t>25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กู้ยืมระยะยาวของบริษัท ท่าเรือประจวบ จำกัด ได้จ่ายชำระครบจำนวนแล้ว บริษัทจึงไม่ต้องดำรงการปฏิบัติตามเงื่อนไขที่ระบุในสัญญาต่อไป อย่างไรก็ตาม บริษัท ท่าเรือประจวบ จำกัด อยู่ระหว่างดำเนินการพิจารณาเพิกถอนหลักทรัพย์ที่ใช้ค้ำประกันกับทางธนาค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>255</w:t>
      </w:r>
      <w:r>
        <w:rPr>
          <w:rFonts w:cs="Angsana New" w:ascii="Angsana New" w:hAnsi="Angsana New"/>
          <w:spacing w:val="-4"/>
          <w:sz w:val="30"/>
          <w:szCs w:val="30"/>
        </w:rPr>
        <w:t>7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ลุ่มบริษัทมี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7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33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</w:t>
      </w:r>
      <w:r>
        <w:rPr>
          <w:rFonts w:cs="Angsana New" w:ascii="Angsana New" w:hAnsi="Angsana New"/>
          <w:i/>
          <w:iCs/>
          <w:sz w:val="30"/>
          <w:szCs w:val="30"/>
        </w:rPr>
        <w:t>6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ำหรับกลุ่มบริษั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ี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3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และ สำหรับบริษั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มี </w:t>
      </w:r>
      <w:r>
        <w:rPr>
          <w:rFonts w:cs="Angsana New" w:ascii="Angsana New" w:hAnsi="Angsana New"/>
          <w:i/>
          <w:iCs/>
          <w:sz w:val="30"/>
          <w:szCs w:val="30"/>
        </w:rPr>
        <w:t>201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ในระหว่างไตรมาส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บริษัทและ</w:t>
      </w:r>
      <w:r>
        <w:rPr>
          <w:rFonts w:ascii="Angsana New" w:hAnsi="Angsana New" w:cs="Angsana New"/>
          <w:sz w:val="30"/>
          <w:sz w:val="30"/>
          <w:szCs w:val="30"/>
        </w:rPr>
        <w:t>บริษัท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สามารถดำรงอัตราส่วนทางการเงินและไม่ได้จ่ายชำระเงินต้นและดอกเบี้ยที่ถึงกำหนดชำระแก่ธนาคารของงวดไตรมาส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44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5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6</w:t>
      </w:r>
      <w:r>
        <w:rPr>
          <w:rFonts w:cs="Angsana New" w:ascii="Angsana New" w:hAnsi="Angsana New"/>
          <w:i/>
          <w:iCs/>
          <w:sz w:val="30"/>
          <w:szCs w:val="30"/>
        </w:rPr>
        <w:t>: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บริษัทไม่ได้จ่ายชำระเงินต้นจำนวนเงิ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3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รับการผ่อนผันจากธนาคารสำหรับการไม่ปฏิบัติตามเงื่อนไขในสัญญาเงินกู้ยืมดังกล่าวและได้รับการเลื่อนกำหนดการจ่ายชำระจากผู้ให้สินเชื่อแล้ว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ารไม่สามารถดำรงอัตราส่วนทางการเงินและไม่ได้จ่ายชำระคืนเงินต้นของงวดไตรมาส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งวดไตรมาส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บ่งจ่ายชำระคืนบางส่วนในเดือน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่วนที่เหลือจะจ่ายชำระในเดือน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ทั้งนี้ส่วนดอกเบี้ยที่ถึงกำหนดของ</w:t>
      </w:r>
      <w:r>
        <w:rPr>
          <w:rFonts w:ascii="Angsana New" w:hAnsi="Angsana New" w:cs="Angsana New"/>
          <w:sz w:val="30"/>
          <w:sz w:val="30"/>
          <w:szCs w:val="30"/>
        </w:rPr>
        <w:t>บริษัท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ได้จ่ายชำระคืนในภายหลังเมื่อ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pacing w:val="2"/>
          <w:sz w:val="20"/>
          <w:szCs w:val="20"/>
        </w:rPr>
      </w:pPr>
      <w:r>
        <w:rPr>
          <w:rFonts w:cs="Angsana New" w:ascii="Angsana New" w:hAnsi="Angsana New"/>
          <w:spacing w:val="2"/>
          <w:sz w:val="20"/>
          <w:szCs w:val="2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ในระหว่างไตรมาส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2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pacing w:val="2"/>
          <w:sz w:val="30"/>
          <w:szCs w:val="30"/>
        </w:rPr>
        <w:t>255</w:t>
      </w:r>
      <w:r>
        <w:rPr>
          <w:rFonts w:cs="Angsana New" w:ascii="Angsana New" w:hAnsi="Angsana New"/>
          <w:spacing w:val="2"/>
          <w:sz w:val="30"/>
          <w:szCs w:val="30"/>
        </w:rPr>
        <w:t>7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สหวิริยาสตีลอินดัสตรี ยูเค จำกัด ไม่สามารถดำรงอัตราส่วนทาง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ไม่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ไ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ด้จ่ายชำระเงินต้น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z w:val="30"/>
          <w:sz w:val="30"/>
          <w:szCs w:val="30"/>
        </w:rPr>
        <w:t>กำหนด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แก่ธนาคารของงวดไตรมาส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>40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บริษัทสหวิริยาสตีลอินดัสตรี ยูเค จำกัดไม่ได้จ่ายชำระดอกเบี้ย </w:t>
      </w:r>
      <w:r>
        <w:rPr>
          <w:rFonts w:cs="Angsana New" w:ascii="Angsana New" w:hAnsi="Angsana New"/>
          <w:sz w:val="30"/>
          <w:szCs w:val="30"/>
        </w:rPr>
        <w:t xml:space="preserve">5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อย่างไรก็ตาม การไม่สามารถดำรงอัตราส่วนทางการเงิน และไม่ได้จ่ายชำระคืนเงินต้นและดอกเบี้ยที่ถึงกำหนดของบริษัท และบริษัท สหวิริยาสตีล อินดัสตรี ยูเค จำกัดได้รับการผ่อนผันจากธนาคารสำหรับการไม่สามารถปฏิบัติตามเงื่อนไขในสัญญาเงินกู้ยืมดังกล่าว และได้รับการเลื่อนกำหนดการจ่ายชำระจากผู้ให้สินเชื่อแล้ว ณ 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ดอกเบี้ยที่ถึงกำหนดได้จ่ายชำระคืนในภายหลังเมื่อ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ตามสัญญาเช่าการเงิ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ละสัญญาเช่าซื้อ</w:t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เครื่องจักร อุปกรณ์และยานพาหนะ ซึ่งได้มาภายใต้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>การเงินและสัญญาเช่าซื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ดังนี้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23"/>
        <w:gridCol w:w="239"/>
        <w:gridCol w:w="974"/>
        <w:gridCol w:w="31"/>
        <w:gridCol w:w="239"/>
        <w:gridCol w:w="29"/>
        <w:gridCol w:w="969"/>
        <w:gridCol w:w="270"/>
        <w:gridCol w:w="12"/>
        <w:gridCol w:w="962"/>
        <w:gridCol w:w="27"/>
        <w:gridCol w:w="7"/>
        <w:gridCol w:w="236"/>
        <w:gridCol w:w="3"/>
        <w:gridCol w:w="24"/>
        <w:gridCol w:w="815"/>
        <w:gridCol w:w="270"/>
        <w:gridCol w:w="1113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การเงินรวม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่ำที่ต้อง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68,72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2,29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6,43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68,282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1,54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6,74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56,54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3,91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42,62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78,834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1,52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67,30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25,27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2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6,21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99,06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47,116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3,0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24,04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ขั้นต่ำ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่ำที่ต้อง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,96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5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,5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,637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2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,21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01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2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69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629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1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31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9,97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77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9,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0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0,266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4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9,52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>1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5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873"/>
        <w:gridCol w:w="1224"/>
        <w:gridCol w:w="270"/>
        <w:gridCol w:w="1242"/>
        <w:gridCol w:w="243"/>
        <w:gridCol w:w="1206"/>
        <w:gridCol w:w="252"/>
        <w:gridCol w:w="1224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2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661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3</w:t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575,64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586,26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5,369</w:t>
            </w:r>
          </w:p>
        </w:tc>
        <w:tc>
          <w:tcPr>
            <w:tcW w:w="25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78,138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</w:t>
            </w:r>
            <w:r>
              <w:rPr>
                <w:rFonts w:ascii="Angsana New" w:hAnsi="Angsana New" w:eastAsia="Cordia New" w:cs="Angsana New"/>
                <w:lang w:val="en-US"/>
              </w:rPr>
              <w:t>ๆ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232,33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027,989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5,547</w:t>
            </w:r>
          </w:p>
        </w:tc>
        <w:tc>
          <w:tcPr>
            <w:tcW w:w="25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64,494</w:t>
            </w:r>
          </w:p>
        </w:tc>
      </w:tr>
      <w:tr>
        <w:trPr>
          <w:trHeight w:val="325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8,807,97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2,614,250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40,916</w:t>
            </w:r>
          </w:p>
        </w:tc>
        <w:tc>
          <w:tcPr>
            <w:tcW w:w="25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842,63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ส่</w:t>
      </w:r>
      <w:r>
        <w:rPr>
          <w:rFonts w:ascii="Angsana New" w:hAnsi="Angsana New" w:cs="Angsana New"/>
          <w:sz w:val="30"/>
          <w:sz w:val="30"/>
          <w:szCs w:val="30"/>
        </w:rPr>
        <w:t>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สรุป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สนอส่วนงานธุรกิจที่สำคัญ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4</w:t>
        <w:tab/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รงงานผลิต </w:t>
      </w:r>
      <w:r>
        <w:rPr>
          <w:rFonts w:cs="Angsana New" w:ascii="Angsana New" w:hAnsi="Angsana New"/>
          <w:sz w:val="30"/>
          <w:szCs w:val="30"/>
        </w:rPr>
        <w:t xml:space="preserve">Cok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ถลุงเหล็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 ผู้บริหารเชื่อว่าการใช้กำไร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hanging="270"/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ข้อมูล</w:t>
      </w: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เกี่ยวกับ</w:t>
      </w: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5929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900"/>
        <w:gridCol w:w="239"/>
        <w:gridCol w:w="931"/>
        <w:gridCol w:w="239"/>
        <w:gridCol w:w="841"/>
        <w:gridCol w:w="239"/>
        <w:gridCol w:w="945"/>
        <w:gridCol w:w="76"/>
        <w:gridCol w:w="163"/>
        <w:gridCol w:w="76"/>
        <w:gridCol w:w="731"/>
        <w:gridCol w:w="76"/>
        <w:gridCol w:w="163"/>
        <w:gridCol w:w="76"/>
        <w:gridCol w:w="765"/>
        <w:gridCol w:w="76"/>
        <w:gridCol w:w="163"/>
        <w:gridCol w:w="76"/>
        <w:gridCol w:w="885"/>
        <w:gridCol w:w="76"/>
        <w:gridCol w:w="163"/>
        <w:gridCol w:w="76"/>
        <w:gridCol w:w="926"/>
        <w:gridCol w:w="76"/>
        <w:gridCol w:w="163"/>
        <w:gridCol w:w="76"/>
        <w:gridCol w:w="964"/>
        <w:gridCol w:w="76"/>
        <w:gridCol w:w="163"/>
        <w:gridCol w:w="76"/>
        <w:gridCol w:w="911"/>
        <w:gridCol w:w="76"/>
        <w:gridCol w:w="163"/>
        <w:gridCol w:w="76"/>
        <w:gridCol w:w="904"/>
        <w:gridCol w:w="76"/>
        <w:gridCol w:w="163"/>
        <w:gridCol w:w="76"/>
        <w:gridCol w:w="909"/>
        <w:gridCol w:w="76"/>
      </w:tblGrid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Coke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right="-9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ผลิตเหล็กแผ่นรีดร้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ซ่อมบำรุง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ท่าเรือน้ำลึก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รงงานถลุงเหล็ก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ัดรายการบัญชีระหว่างกัน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ำหรับงวดสามเดือนสิ้นสุ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925" w:type="dxa"/>
            <w:gridSpan w:val="4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ลูกค้าภายนอก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,601,7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,705,1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0,7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6,02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,35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,23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8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232,78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664,99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,050,65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,542,373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,9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3,00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,71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,26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8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075,86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,157,33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156,487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,326,603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9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  <w:tab w:val="decimal" w:pos="644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  <w:tab w:val="decimal" w:pos="698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่อนหักภาษีที่ราย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6,8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72,95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3,45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,37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43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,87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8" w:leader="none"/>
              </w:tabs>
              <w:spacing w:lineRule="auto" w:line="240"/>
              <w:ind w:left="-136"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347,041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807,185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2,205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7,761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409,399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309,647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  <w:tab w:val="decimal" w:pos="644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ที่ราย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,892,7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,712,9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49,2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6,11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981,55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079,33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8" w:leader="none"/>
              </w:tabs>
              <w:spacing w:lineRule="auto" w:line="240"/>
              <w:ind w:left="-136"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,772,3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,283,43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2,563,754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7,102,293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6,632,17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3,439,51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803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900"/>
        <w:gridCol w:w="239"/>
        <w:gridCol w:w="931"/>
        <w:gridCol w:w="239"/>
        <w:gridCol w:w="891"/>
        <w:gridCol w:w="239"/>
        <w:gridCol w:w="1021"/>
        <w:gridCol w:w="239"/>
        <w:gridCol w:w="807"/>
        <w:gridCol w:w="239"/>
        <w:gridCol w:w="841"/>
        <w:gridCol w:w="239"/>
        <w:gridCol w:w="785"/>
        <w:gridCol w:w="126"/>
        <w:gridCol w:w="113"/>
        <w:gridCol w:w="126"/>
        <w:gridCol w:w="876"/>
        <w:gridCol w:w="59"/>
        <w:gridCol w:w="180"/>
        <w:gridCol w:w="90"/>
        <w:gridCol w:w="950"/>
        <w:gridCol w:w="40"/>
        <w:gridCol w:w="199"/>
        <w:gridCol w:w="71"/>
        <w:gridCol w:w="916"/>
        <w:gridCol w:w="74"/>
        <w:gridCol w:w="165"/>
        <w:gridCol w:w="105"/>
        <w:gridCol w:w="875"/>
        <w:gridCol w:w="25"/>
        <w:gridCol w:w="214"/>
        <w:gridCol w:w="56"/>
        <w:gridCol w:w="900"/>
        <w:gridCol w:w="29"/>
      </w:tblGrid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Coke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right="-9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ผลิตเหล็กแผ่นรีดร้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ซ่อมบำรุ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ท่าเรือน้ำลึ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รงงานถลุงเหล็ก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ัดรายการบัญชีระหว่างกัน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ำหรับงวดหกเดือนสิ้นสุ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799" w:type="dxa"/>
            <w:gridSpan w:val="3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ลูกค้าภายนอก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,771,6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,331,2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8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0,1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60,2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8,6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4,1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6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,921,32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0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,805,81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7,061,748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,491,48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8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1,8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3,1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7,2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3,7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900,73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0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,835,618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240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,109,825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5,162,507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9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่อนหักภาษีที่ราย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74,2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4,9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0,80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,3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,3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2,1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spacing w:lineRule="auto" w:line="240"/>
              <w:ind w:right="-101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048,119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0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582,210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17,452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240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0,934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102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801,739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070,704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ที่ราย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,892,7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,712,9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49,2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6,1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981,5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079,3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,772,3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0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,283,434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240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2,563,754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7,102,293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6,632,17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3,439,51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ระทบยอดกำไรหรือขาดทุ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ละสินทรัพย์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ที่รายงาน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20"/>
        <w:gridCol w:w="1440"/>
        <w:gridCol w:w="270"/>
        <w:gridCol w:w="1350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งวดสาม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ขาดทุนจาก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47,19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,221,886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กำไร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2,20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7,761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รวมก่อนภาษีเงินได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409,39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309,647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งวดหก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ขาดทุนจาก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84,28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,059,770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กำไร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7,45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0,934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รวมก่อนภาษีเงินได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801,73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070,704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ินทรัพย์ของ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2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195,9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728,368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สินทรัพย์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2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,563,75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002,182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2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6,632,17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4,726,18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>1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ิถุนายน</w:t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5,9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9,4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,2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5,636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97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93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92,0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3,2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1,78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4,12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ิถุนายน</w:t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5,0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3,0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9,0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3,941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60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9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973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31,3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03,6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5,7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08,27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ถ่วงน้ำหนักที่คาดไว้สำหรับ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>ที่ใช้กับรายได้ก่อนภาษีของงวดระหว่างกาล อัตราภาษีเงินได้ที่แท้จริง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ได้รับผลกระทบจาก</w:t>
      </w:r>
      <w:r>
        <w:rPr>
          <w:rFonts w:ascii="Angsana New" w:hAnsi="Angsana New" w:cs="Angsana New"/>
          <w:sz w:val="30"/>
          <w:sz w:val="30"/>
          <w:szCs w:val="30"/>
        </w:rPr>
        <w:t>ปัจจัย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21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าดทุนทางภาษีและผลแตกต่างชั่วคราว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กิดขึ้นในระหว่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งว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ซึ่งสินทรัพย์ภาษีเงินได้รอการตัดบัญชีไม่ได้รับการบันทึก เนื่องจากฝ่ายบริหารพิจารณาว่าไม่มีแนวโน้มที่กำไรสุทธิทางภาษีในอนาคตจะสามารถนำมาใช้ได้</w:t>
      </w:r>
    </w:p>
    <w:p>
      <w:pPr>
        <w:pStyle w:val="ListParagraph"/>
        <w:numPr>
          <w:ilvl w:val="0"/>
          <w:numId w:val="21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สุทธิบางส่วนของกลุ่มบริษัท ซึ่งเกิดจากธุรกรรมที่ได้รับการส่งเสริมการลงทุน โดยกำไรสุทธิของธุรกรรมดังกล่าวได้รับยกเว้นไม่ต้องเสียภาษีเงินได้</w:t>
      </w:r>
    </w:p>
    <w:p>
      <w:pPr>
        <w:pStyle w:val="ListParagraph"/>
        <w:numPr>
          <w:ilvl w:val="0"/>
          <w:numId w:val="21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ของบริษัทย่อยบางแห่งของกลุ่มบริษัท ซึ่งไม่สามารถจะนำมาสุทธิกับกำไรของบริษัทย่อยแห่งอื่นๆ ของกลุ่มบริษัทในการคำนวณภาษีเงินได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พื้นฐาน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ลด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คำนวณ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สามัญ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หุ้นสามัญที่ออกจำหน่ายแล้ว</w:t>
      </w:r>
      <w:r>
        <w:rPr>
          <w:rFonts w:ascii="Angsana New" w:hAnsi="Angsana New" w:cs="Angsana New"/>
          <w:sz w:val="30"/>
          <w:sz w:val="30"/>
          <w:szCs w:val="30"/>
        </w:rPr>
        <w:t>ระหว่างงวดในแต่ละงวด โดยวิธีถัวเฉลี่ยถ่วงน้ำหนัก 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60"/>
        <w:ind w:left="54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8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170"/>
        <w:gridCol w:w="270"/>
        <w:gridCol w:w="1080"/>
        <w:gridCol w:w="270"/>
        <w:gridCol w:w="1080"/>
        <w:gridCol w:w="270"/>
        <w:gridCol w:w="1069"/>
      </w:tblGrid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right="-108" w:hanging="284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</w:tr>
      <w:tr>
        <w:trPr>
          <w:trHeight w:val="95" w:hRule="atLeast"/>
        </w:trPr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0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ง</w:t>
            </w:r>
          </w:p>
          <w:p>
            <w:pPr>
              <w:pStyle w:val="Normal"/>
              <w:tabs>
                <w:tab w:val="clear" w:pos="227"/>
                <w:tab w:val="left" w:pos="18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ของ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  <w:t>(1,405,84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  <w:t>(465,08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8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  <w:t>(472,954)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ษายน</w:t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th-TH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7,431,33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th-TH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7,431,336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ผลกระทบจากหุ้นที่ออกจำหน่าย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556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04,6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04,633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4" w:leader="none"/>
                <w:tab w:val="decimal" w:pos="1001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7,635,96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9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7,635,969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2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8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080"/>
        <w:gridCol w:w="270"/>
        <w:gridCol w:w="1170"/>
        <w:gridCol w:w="270"/>
        <w:gridCol w:w="1080"/>
        <w:gridCol w:w="270"/>
        <w:gridCol w:w="1069"/>
        <w:gridCol w:w="11"/>
      </w:tblGrid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</w:tr>
      <w:tr>
        <w:trPr>
          <w:trHeight w:val="95" w:hRule="atLeast"/>
        </w:trPr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0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ที่เป็นส่วนของ</w:t>
            </w:r>
          </w:p>
          <w:p>
            <w:pPr>
              <w:pStyle w:val="Normal"/>
              <w:tabs>
                <w:tab w:val="clear" w:pos="227"/>
                <w:tab w:val="left" w:pos="18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  <w:t>(2,803,32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43,09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4,2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5,497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th-TH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th-TH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ผลกระทบจากหุ้นที่ออกจำหน่าย วันที่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11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71,26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71,264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ผลกระทบจากหุ้นที่ออกจำหน่าย วันที่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55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02,88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02,882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7,454,77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7,454,776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ปรับลด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งวดที่เป็นส่วนของผู้ถือหุ้นสามัญของบริษัท และจำนวนหุ้นที่ออกจำหน่ายแล้วระหว่างงวดในแต่ละงวด โดยวิธีถัวเฉลี่ยถ่วงน้ำหนักหลังจากที่ได้ปรับปรุงผลกระทบของหุ้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ปรับล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4"/>
        <w:gridCol w:w="2070"/>
        <w:gridCol w:w="90"/>
      </w:tblGrid>
      <w:tr>
        <w:trPr/>
        <w:tc>
          <w:tcPr>
            <w:tcW w:w="73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95" w:hRule="atLeast"/>
        </w:trPr>
        <w:tc>
          <w:tcPr>
            <w:tcW w:w="73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>
          <w:trHeight w:val="95" w:hRule="atLeast"/>
        </w:trPr>
        <w:tc>
          <w:tcPr>
            <w:tcW w:w="73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ของ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พื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8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หลังภาษีจากดอกเบี้ยของหุ้นกู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6,86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แปลงหุ้นกู้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Cs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Cs/>
                <w:sz w:val="30"/>
                <w:szCs w:val="30"/>
              </w:rPr>
              <w:t>27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Cs/>
                <w:sz w:val="30"/>
                <w:szCs w:val="3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32,166,53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jc w:val="center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1260"/>
        <w:gridCol w:w="270"/>
        <w:gridCol w:w="1350"/>
        <w:gridCol w:w="90"/>
      </w:tblGrid>
      <w:tr>
        <w:trPr/>
        <w:tc>
          <w:tcPr>
            <w:tcW w:w="65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9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95" w:hRule="atLeast"/>
        </w:trPr>
        <w:tc>
          <w:tcPr>
            <w:tcW w:w="65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>
          <w:trHeight w:val="95" w:hRule="atLeast"/>
        </w:trPr>
        <w:tc>
          <w:tcPr>
            <w:tcW w:w="65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50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ของ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พื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4,2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5,49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5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หลังภาษีจากดอกเบี้ยของหุ้นกู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2,27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650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374,2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417,77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650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650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7,454,77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650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แปลงหุ้นกู้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Cs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Cs/>
                <w:sz w:val="30"/>
                <w:szCs w:val="30"/>
              </w:rPr>
              <w:t>2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Cs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497,40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650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32,166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8,952,18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650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jc w:val="center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ที่เพิ่มขึ้นจากการถือเสมือนว่ามีการแปลงสภาพไม่ถูกนำมารวมในการคำนวณจำนวนต่อหุ้นปรับลด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เฉพาะกิจการ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งบการเงินรวมเนื่องจากตัวเลขที่ใช้ในการ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ดำเนินงานต่อเนื่องที่เป็นของผู้ถือหุ้นสามัญของบริษัทใหญ่หลังปรับด้วยดอกเบี้ยจ่ายในการออกหุ้นกู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ลบ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ป็นขาดทุนไม่ใช่กำไร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จากสัญญาคาร์บอนเครดิ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2"/>
          <w:szCs w:val="12"/>
        </w:rPr>
      </w:pPr>
      <w:r>
        <w:rPr>
          <w:rFonts w:cs="Angsana New" w:ascii="Angsana New" w:hAnsi="Angsana New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 อินดัสตรี ยูเค จำกัด มีความเสี่ยงของราคา ซึ่งเกิดจากการซื้อและขายคาร์บอนเครดิต บริษัทย่อยดังกล่าวได้ทำสัญญาซื้อขายคาร์บอนเครดิตล่วงหน้า ซึ่งรายการดังกล่าวมีอายุไม่เกินหนึ่ง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ป้องกันความเสี่ยงของราคาสินทรัพย์และหนี้สินทางการเงินเป็นจำนวน </w:t>
      </w:r>
      <w:r>
        <w:rPr>
          <w:rFonts w:cs="Angsana New" w:ascii="Angsana New" w:hAnsi="Angsana New"/>
          <w:sz w:val="30"/>
          <w:szCs w:val="30"/>
        </w:rPr>
        <w:t xml:space="preserve">10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ียบเท่า </w:t>
      </w:r>
      <w:r>
        <w:rPr>
          <w:rFonts w:cs="Angsana New" w:ascii="Angsana New" w:hAnsi="Angsana New"/>
          <w:sz w:val="30"/>
          <w:szCs w:val="30"/>
        </w:rPr>
        <w:t xml:space="preserve">596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ณ 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1.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>9.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หรียญสหรัฐ 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0.0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 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>20.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0.0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ำเนินงาน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5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,</w:t>
            </w:r>
            <w:r>
              <w:rPr>
                <w:rFonts w:cs="Angsana New" w:ascii="Angsana New" w:hAnsi="Angsana New"/>
                <w:sz w:val="30"/>
                <w:szCs w:val="30"/>
              </w:rPr>
              <w:t>1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79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3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7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02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>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หนังสือค้ำประกันที่ออกโดยธนาคารในนา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บริษัทย่อย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ซึ่งประกอบด้วย หนังสือค้ำประกันเพื่อค้ำประกั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numPr>
          <w:ilvl w:val="0"/>
          <w:numId w:val="2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จัดตั้งทำเนียบท่าเทียบเรือและโรงพักสินค้าให้ไว้แก่กรมศุลกาก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ค่าประกันคลังสินค้าทัณฑ์บ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>1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6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: 1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>0.0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color w:val="000000"/>
          <w:sz w:val="30"/>
          <w:szCs w:val="30"/>
        </w:rPr>
        <w:t>0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ออสเตรเลีย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6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62.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เหรียญออสเตรเลีย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ใช้ไฟฟ้าจำนวน </w:t>
      </w:r>
      <w:r>
        <w:rPr>
          <w:rFonts w:cs="Angsana New" w:ascii="Angsana New" w:hAnsi="Angsana New"/>
          <w:color w:val="000000"/>
          <w:sz w:val="30"/>
          <w:szCs w:val="30"/>
        </w:rPr>
        <w:t>106.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6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: 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06.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>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ภาระผูกพันอื่นจากการทำสัญญาซื้ออะไหล่และวัสดุ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>99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>2.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 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6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,250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 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.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.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อื่นจากการทำสัญญาซื้ออะไหล่และวัสดุ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1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>2.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3.5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ล้านเยนญี่ปุ่น 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6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4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,212.2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4.4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4.7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ปอนด์ และ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.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2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ออกหนังสือค้ำประกันเพื่อค้ำประกันต่อหน่วยงานภาครัฐที่กำกับดูแลเรื่องสิ่งแวดล้อมของประเทศอังกฤษ เพื่อใช้สำหรับขอใบอนุญาตบ่อฝังกลบของเสียและใบอนุญาตวัสดุกัมมันตรังสีของบริษัทสหวิริยาสตีลอินดัสตรี ยูเค จำกัด โดยหนังสือค้ำประกันเพื่อใช้ขอใบอนุญาตบ่อฝังกลบของเสียมีภาระค้ำประ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ที่หนึ่งถึงปีที่สา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</w:t>
      </w:r>
      <w:r>
        <w:rPr>
          <w:rFonts w:cs="Angsana New" w:ascii="Angsana New" w:hAnsi="Angsana New"/>
          <w:sz w:val="30"/>
          <w:szCs w:val="30"/>
        </w:rPr>
        <w:t xml:space="preserve">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sz w:val="30"/>
          <w:szCs w:val="30"/>
        </w:rPr>
        <w:t xml:space="preserve">2.2 </w:t>
      </w:r>
      <w:r>
        <w:rPr>
          <w:rFonts w:ascii="Angsana New" w:hAnsi="Angsana New" w:cs="Angsana New"/>
          <w:sz w:val="30"/>
          <w:sz w:val="30"/>
          <w:szCs w:val="30"/>
        </w:rPr>
        <w:t>ล้านปอนด์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หนังสือค้ำประกันสำหรับใบอนุญาตวัสดุกัมมันตรังสีมี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,0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อนด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สินทรัพย์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  <w:lang w:val="th-TH"/>
        </w:rPr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lang w:val="en-US"/>
        </w:rPr>
        <w:t xml:space="preserve">30 </w:t>
      </w:r>
      <w:r>
        <w:rPr>
          <w:rFonts w:ascii="Angsana New" w:hAnsi="Angsana New" w:eastAsia="Cordia New" w:cs="Angsana New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lang w:val="en-US"/>
        </w:rPr>
        <w:t xml:space="preserve">2557 </w:t>
      </w:r>
      <w:r>
        <w:rPr>
          <w:rFonts w:ascii="Angsana New" w:hAnsi="Angsana New" w:eastAsia="Cordia New" w:cs="Angsana New"/>
          <w:lang w:val="en-US"/>
        </w:rPr>
        <w:t xml:space="preserve">และ </w:t>
      </w:r>
      <w:r>
        <w:rPr>
          <w:rFonts w:eastAsia="Cordia New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ordia New" w:cs="Angsana New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lang w:val="en-US"/>
        </w:rPr>
        <w:t xml:space="preserve">2556 </w:t>
      </w:r>
      <w:r>
        <w:rPr>
          <w:rFonts w:ascii="Angsana New" w:hAnsi="Angsana New" w:eastAsia="Cordia New" w:cs="Angsana New"/>
          <w:lang w:val="en-US"/>
        </w:rPr>
        <w:t>กลุ่มบริษัทมีหนี้สินที่อาจเกิดขึ้นจากการที่ธนาคารได้ออกหนังสือค้ำประกัน ในเรื่องดังต่อไป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97"/>
        <w:gridCol w:w="270"/>
        <w:gridCol w:w="1260"/>
        <w:gridCol w:w="243"/>
        <w:gridCol w:w="1197"/>
        <w:gridCol w:w="270"/>
        <w:gridCol w:w="1170"/>
      </w:tblGrid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434" w:hRule="atLeast"/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6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65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,9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777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7,0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4,289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0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30,6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85,718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5,56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5,562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>123.1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>187.6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เพื่อทำการยกเลิก ต่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ascii="Angsana New" w:hAnsi="Angsana New" w:cs="Angsana New"/>
          <w:sz w:val="30"/>
          <w:sz w:val="30"/>
          <w:szCs w:val="30"/>
        </w:rPr>
        <w:t>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อย่างไรก็ตาม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ทั้งได้ขอให้ศาลไต่สวนคำร้องขอทุเลาคำบังคับตามคำสั่งทางปกครองดังกล่าว ขณะนี้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นายอำเภอบางสะพาน ในฐานะเจ้าหน้าที่ผู้ควบคุมและรักษาป่าสงวนแห่งชาติป่าคลอง  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>ต่อศาลปกครอง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ขอให้เพิกถอนคำสั่งนายอำเภอ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างสะพ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ห้บริษัทและบริษัทย่อยออกจากป่าสงวนแห่งชาติ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ป่าคลองแม่รำพึง จังหวัดประจวบคีรีขันธ์</w:t>
      </w:r>
      <w:r>
        <w:rPr>
          <w:rFonts w:ascii="Angsana New" w:hAnsi="Angsana New" w:cs="Angsana New"/>
          <w:sz w:val="30"/>
          <w:sz w:val="30"/>
          <w:szCs w:val="30"/>
        </w:rPr>
        <w:t>และงดเว้นการกระทำใดๆในเขตป่าสงวนแห่งชาติ ขณะนี้อยู่ระหว่างการพิจารณาของ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กลางมีคำสั่งทุเลาการบังคับคดีที่สั่งให้บริษัทและบริษัทย่อยออกจาก              ป่าสงวนแห่งชาติ ป่าคลองแม่รำพึง จังหวัดประจวบคีรีขันธ์ และงดเว้นการกระทำใด ๆ ในเขตป่าสงวนแห่งชา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ฝ่ายบริหารของบริษัท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คดีฟ้องร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กรมป่าไม้ฟ้องร้องคดีแพ่งในข้อหาละเมิดบุกรุกแผ้วถางป่าสงวนแห่งชาติ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กรมป่าไม้ได้เรียกร้องค่าเสียหายจากบริษัทเป็นจำนวนประมาณ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.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ัดส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ใ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ห้บริษัทชำระค่าเสียหายเป็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พร้อมดอกเบี้ยในอัตราร้อยละ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5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ต่อปีให้แก่กรมป่าไม้นับแต่วันฟ้อง บริษัทได้นำหนังสือค้ำประกันจำนวนเงิ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.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ไปวางต่อศาลเพื่อเป็นการทุเลาการบังคับคดีในระหว่างการพิจารณาอุทธรณ์และศาลอุทธรณ์ได้มีพิพากษายืนตามคำพิพากษาของศาลชั้นต้นดังกล่าว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มา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ได้ยื่นฎีกาคำพิพากษาของศาลอุทธรณ์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ต่อศาลฎีกา โดยศาลฎีกาได้มีคำพิพากษาตัดสินให้กรมป่าไม้ชนะคดี 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นำเงิ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4.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ไป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7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ฟ้องเป็นจำเลยร่วมในคดีแพ่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ที่ศาลแพ่งกรุงเทพใต้ โดยบริษัทถูกเรียกร้อง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2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โจทก์ทั้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8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โดยในเดือน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ศาลทรัพย์สินทางปัญญาและการค้าระหว่างประเทศกลางได้มีคำพิพากษาให้บริษัทชดใช้ค่าเสียหายเป็นจำนวนรว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0,00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หรียญสหรัฐพร้อมดอกเบี้ยนับจาก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2"/>
          <w:sz w:val="30"/>
          <w:szCs w:val="30"/>
        </w:rPr>
        <w:t>9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4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จนกว่าจะชำระเสร็จ รวมทั้งค่าฤชาธรรมเนียมในการขึ้นศาล ในเดือนสิงห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ได้ยื่นอุทธรณ์คำพิพากษาต่อศาลฎีกา ซึ่งคดีอยู่ในระหว่างการพิจารณาของศาลฎีกา ต่อมา</w:t>
      </w:r>
      <w:r>
        <w:rPr>
          <w:rFonts w:ascii="Angsana New" w:hAnsi="Angsana New" w:cs="Angsana New"/>
          <w:sz w:val="30"/>
          <w:sz w:val="30"/>
          <w:szCs w:val="30"/>
        </w:rPr>
        <w:t>โจทก์รายหนึ่งได้ถอนฟ้องและไม่ติดใจที่จะบังคับชำระหนี้กับบริษัทตามคำพิพากษาของศาลทรัพย์สินทางปัญญาและการค้าระหว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บริษัทได้ทำการถอนอุทธรณ์สำหรับโจทก์รายดังกล่าว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บริษัทได้ตั้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ำร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ผลเสียหายที่อาจเกิดขึ้นจากผลของคดีดังกล่าว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มื่อวันที่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ฟ้องต่อกรมที่ดินและกรมการปกครองโดยบริษัทได้เรียกร้องค่าเสียหายกรณีถูกเพิกถอนเอกสารสิทธิ์ที่ดินตามหนังสือรับรองการทำประโยชน์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อยู่ในระหว่างรอคำสั่งศาลปกครองในการรับคำฟ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เดือนสิงห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ได้ทำสัญญาขยายวงเงินสินเชื่อ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676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ากสถาบันการเงินในประเทศบางแห่ง โดยมีหลักทรัพย์ค้ำประกันเป็นการจดจำนอง</w:t>
      </w:r>
      <w:r>
        <w:rPr>
          <w:rFonts w:ascii="Angsana New" w:hAnsi="Angsana New" w:cs="Angsana New"/>
          <w:sz w:val="30"/>
          <w:sz w:val="30"/>
          <w:szCs w:val="30"/>
        </w:rPr>
        <w:t>ที่ดินพร้อมสิ่งปลูกสร้าง</w:t>
      </w:r>
      <w:r>
        <w:rPr>
          <w:rFonts w:ascii="Angsana New" w:hAnsi="Angsana New" w:cs="Angsana New"/>
          <w:sz w:val="30"/>
          <w:sz w:val="30"/>
          <w:szCs w:val="30"/>
        </w:rPr>
        <w:t>และการโอนสิทธิประโยชน์จากการเอาประกันภัยทรัพย์สินที่ใช้เป็นหลักประกัน อย่างไรก็ตามบริษัทย่อยอยู่ระหว่างการดำเนินการจดจำนองสินทรัพย์กับสถาบันการเงินดังกล่าว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sectPr>
      <w:headerReference w:type="default" r:id="rId24"/>
      <w:footerReference w:type="default" r:id="rId25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jc w:val="center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36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1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jc w:val="center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39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jc w:val="center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58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Cs/>
        <w:sz w:val="32"/>
        <w:szCs w:val="32"/>
      </w:rPr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หก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หก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rPr>
        <w:rFonts w:ascii="Angsana New" w:hAnsi="Angsana New" w:cs="Angsana New"/>
        <w:bCs/>
        <w:sz w:val="32"/>
        <w:szCs w:val="32"/>
      </w:rPr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หก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Cs/>
        <w:sz w:val="32"/>
        <w:szCs w:val="32"/>
      </w:rPr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หก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หก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หก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หก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หก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หก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หก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หก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6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Angsana New" w:hAnsi="Angsana New" w:cs="Angsana New" w:hint="default"/>
      </w:r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ngsanaUPC" w:hAnsi="AngsanaUPC" w:cs="AngsanaUPC"/>
      <w:b w:val="false"/>
      <w:bCs/>
      <w:i w:val="false"/>
      <w:sz w:val="30"/>
      <w:szCs w:val="22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ngsana New" w:hAnsi="Angsana New" w:cs="Angsana New"/>
      <w:b/>
      <w:i w:val="false"/>
    </w:rPr>
  </w:style>
  <w:style w:type="character" w:styleId="WW8Num14z1">
    <w:name w:val="WW8Num14z1"/>
    <w:qFormat/>
    <w:rPr>
      <w:rFonts w:cs="Angsana New"/>
      <w:b w:val="false"/>
      <w:bCs/>
      <w:i/>
      <w:iCs/>
      <w:szCs w:val="30"/>
    </w:rPr>
  </w:style>
  <w:style w:type="character" w:styleId="WW8Num14z2">
    <w:name w:val="WW8Num14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40"/>
      <w:szCs w:val="40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Angsana New" w:hAnsi="Angsana New" w:eastAsia="Times New Roman" w:cs="Angsana New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iCs/>
      <w:color w:val="000000"/>
      <w:sz w:val="3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000000"/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ngsana New" w:hAnsi="Angsana New" w:cs="Angsana New"/>
      <w:color w:val="000000"/>
      <w:sz w:val="22"/>
    </w:rPr>
  </w:style>
  <w:style w:type="character" w:styleId="WW8Num38z0">
    <w:name w:val="WW8Num38z0"/>
    <w:qFormat/>
    <w:rPr>
      <w:rFonts w:ascii="Symbol" w:hAnsi="Symbol" w:cs="Symbol"/>
      <w:color w:val="000000"/>
      <w:sz w:val="22"/>
    </w:rPr>
  </w:style>
  <w:style w:type="character" w:styleId="WW8Num39z0">
    <w:name w:val="WW8Num39z0"/>
    <w:qFormat/>
    <w:rPr>
      <w:rFonts w:ascii="Symbol" w:hAnsi="Symbol" w:cs="Symbol"/>
      <w:color w:val="00000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ngsana New" w:hAnsi="Angsana New" w:cs="Times New Roman"/>
      <w:color w:val="000000"/>
      <w:sz w:val="22"/>
    </w:rPr>
  </w:style>
  <w:style w:type="character" w:styleId="WW8Num43z0">
    <w:name w:val="WW8Num43z0"/>
    <w:qFormat/>
    <w:rPr>
      <w:rFonts w:ascii="Symbol" w:hAnsi="Symbol" w:cs="Symbo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24"/>
      <w:szCs w:val="3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Angsana New"/>
      <w:i/>
      <w:iCs/>
      <w:color w:val="4F81BD"/>
      <w:spacing w:val="15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5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7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8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2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6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5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5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5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3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5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5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0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Angsana New"/>
      <w:i/>
      <w:iCs/>
      <w:color w:val="4F81BD"/>
      <w:spacing w:val="15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pages.co.th/listings/th-th603533-&#3610;&#3619;&#3636;&#3625;&#3633;&#3607;-&#3626;&#3627;&#3623;&#3636;&#3619;&#3636;&#3618;&#3634;-&#3629;&#3636;&#3609;&#3648;&#3605;&#3629;&#3619;-&#3626;&#3605;&#3637;&#3621;-&#3650;&#3630;&#3621;&#3604;&#3636;-&#3591;&#3626;-&#3592;&#3661;&#3634;&#3585;&#3633;&#3604;" TargetMode="External"/><Relationship Id="rId3" Type="http://schemas.openxmlformats.org/officeDocument/2006/relationships/hyperlink" Target="http://www.industry.in.th/dip/home.php?uid=4010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2:39:00Z</dcterms:created>
  <dc:creator>Yothika, Sripongphankul</dc:creator>
  <dc:description/>
  <cp:keywords/>
  <dc:language>en-US</dc:language>
  <cp:lastModifiedBy>SunshineW</cp:lastModifiedBy>
  <cp:lastPrinted>2014-08-13T18:52:00Z</cp:lastPrinted>
  <dcterms:modified xsi:type="dcterms:W3CDTF">2014-08-14T04:27:00Z</dcterms:modified>
  <cp:revision>4</cp:revision>
  <dc:subject/>
  <dc:title>บริษัท เยนเนอรัล เอนยิเนียริ่ง จำกัด (มหาชน) และบริษัทย่อย</dc:title>
</cp:coreProperties>
</file>