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 และกิจการที่ควบคุมร่วมกัน</w:t>
      </w:r>
    </w:p>
    <w:p>
      <w:pPr>
        <w:pStyle w:val="Heading5"/>
        <w:spacing w:before="0" w:after="0"/>
        <w:jc w:val="left"/>
        <w:rPr>
          <w:b/>
          <w:b/>
          <w:bCs/>
        </w:rPr>
      </w:pPr>
      <w:r>
        <w:rPr>
          <w:b/>
          <w:b/>
          <w:bCs/>
        </w:rPr>
        <w:t>หมายเหตุประกอบงบการเงินรวม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 และมีภูมิลำเนาใน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ทย </w:t>
      </w:r>
      <w:r>
        <w:rPr>
          <w:rFonts w:ascii="Angsana New" w:hAnsi="Angsana New"/>
          <w:spacing w:val="-6"/>
          <w:sz w:val="32"/>
          <w:sz w:val="32"/>
          <w:szCs w:val="32"/>
        </w:rPr>
        <w:t>ธุ</w:t>
      </w:r>
      <w:r>
        <w:rPr>
          <w:rFonts w:ascii="Angsana New" w:hAnsi="Angsana New"/>
          <w:spacing w:val="-6"/>
          <w:sz w:val="32"/>
          <w:sz w:val="32"/>
          <w:szCs w:val="32"/>
        </w:rPr>
        <w:t>รกิจหล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pacing w:val="-6"/>
          <w:sz w:val="32"/>
          <w:sz w:val="32"/>
          <w:szCs w:val="32"/>
        </w:rPr>
        <w:t>คือ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>และจำหน่าย</w:t>
      </w:r>
      <w:r>
        <w:rPr>
          <w:rFonts w:ascii="Angsana New" w:hAnsi="Angsana New"/>
          <w:spacing w:val="-6"/>
          <w:sz w:val="32"/>
          <w:sz w:val="32"/>
          <w:szCs w:val="32"/>
        </w:rPr>
        <w:t>แผ่นเหล็กรีดร้อนชนิดม้วน โดยมีที่อยู่ตามที่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</w:t>
      </w:r>
      <w:r>
        <w:rPr>
          <w:rFonts w:ascii="Angsana New" w:hAnsi="Angsana New"/>
          <w:spacing w:val="-6"/>
          <w:sz w:val="32"/>
          <w:sz w:val="32"/>
          <w:szCs w:val="32"/>
        </w:rPr>
        <w:t>มหาน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โรงงาน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ตั้ง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ป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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/>
          <w:spacing w:val="-6"/>
          <w:sz w:val="32"/>
          <w:sz w:val="32"/>
          <w:szCs w:val="32"/>
        </w:rPr>
        <w:t>รัฐบาลได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ออกมาตรการ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ๆอย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อเนื่องเพื่อตอบโ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การทุ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มตลาดและการอุดหนุนซึ่งสิน</w:t>
      </w:r>
      <w:r>
        <w:rPr>
          <w:rFonts w:ascii="Angsana New" w:hAnsi="Angsana New"/>
          <w:spacing w:val="-6"/>
          <w:sz w:val="32"/>
          <w:sz w:val="32"/>
          <w:szCs w:val="32"/>
        </w:rPr>
        <w:t>ค้า</w:t>
      </w:r>
      <w:r>
        <w:rPr>
          <w:rFonts w:ascii="Angsana New" w:hAnsi="Angsana New"/>
          <w:spacing w:val="-6"/>
          <w:sz w:val="32"/>
          <w:sz w:val="32"/>
          <w:szCs w:val="32"/>
        </w:rPr>
        <w:t>จา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มาตรการ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การทุ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รมการค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า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นคาจากต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ประกาศวาคณะกรรมการมีคําวินิจฉ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จึงใหเรียกเก็บอากรตอบโตการทุมตลาด กําหนดอัตรารอยละ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 xml:space="preserve">สุดและสูงสุด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งออก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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รมการคาตางประเทศ กระทรวงพาณิชย ไดมีประกาศใหยกเวนการเรียกเก็บอากรตอบโตการทุมตลาดสินคาเหล็กแผนรีดรอนชนิดเปนมวนและไมเปนมวนบางรายการเฉพาะที่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นําเขามาในราชอาณาจักรเพื่อนําไปผานกรรมวิธีรีดเย็นต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ําหรับใชในอุตสาหกรรมตอเนื่องบางประเภท และใหกรมการคาตางประเทศกํากับการนําเขาภายใตปริมาณที่กําหนด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ตั้งแต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0"/>
        <w:jc w:val="left"/>
        <w:rPr/>
      </w:pPr>
      <w:bookmarkStart w:id="2" w:name="OLE_LINK2"/>
      <w:bookmarkStart w:id="3" w:name="OLE_LINK1"/>
      <w:bookmarkEnd w:id="2"/>
      <w:bookmarkEnd w:id="3"/>
      <w:r>
        <w:rPr>
          <w:rFonts w:ascii="Angsana New" w:hAnsi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</w:t>
      </w:r>
      <w:r>
        <w:rPr>
          <w:rFonts w:ascii="Angsana New" w:hAnsi="Angsana New"/>
          <w:spacing w:val="-8"/>
          <w:sz w:val="32"/>
          <w:sz w:val="32"/>
          <w:szCs w:val="32"/>
        </w:rPr>
        <w:t>กระทรวงพาณิชย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ด้ประกาศให้มีการเปิดการทบทวนความจำเป็นในการต่ออายุการใช้มาตรการตอบโต้การทุ่มตลาดและทบทวนขอบเขตของ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/>
          <w:spacing w:val="-8"/>
          <w:sz w:val="32"/>
          <w:sz w:val="32"/>
          <w:szCs w:val="32"/>
        </w:rPr>
        <w:t>ประเทศ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ดังกล่าวข้างต้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ขณะนี้อยู่ในระหว่างการดำเนินการของคณะกรรมการพิจารณาการทุ่มตลาดและการอุดหน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วิกฤตการณ์ทางเศรษฐ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วิกฤตการณ์ทางการเงินที่เกิดขึ้นในประเทศสหรัฐอเมริกาในช่วงปีที่ผ่านมาได้ส่งผลกระทบต่อสภาวะเศรษฐกิจโลกอย่างรุนแร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โ</w:t>
      </w:r>
      <w:r>
        <w:rPr>
          <w:rFonts w:ascii="Angsana New" w:hAnsi="Angsana New"/>
          <w:spacing w:val="-8"/>
          <w:sz w:val="32"/>
          <w:sz w:val="32"/>
          <w:szCs w:val="32"/>
        </w:rPr>
        <w:t>ดยจะเห็นได้จากการลดลงอย่างมากของราคาหุ้นทั่วโลก ภาวะการตึงตัวของตลาดสินเชื่อรวมทั้งการกู้ยืมระหว่างธนาค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การล้มละลายของสถาบันการเงินขนาดใหญ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ของผู้บริโภคที่ลดล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วิกฤตการณ์ดังกล่าวได้ส่งผลกระทบอย่างเป็นสาระสำคัญต่อแผนการดำเนินธุรกิจและการเงินรวมถึงมูลค่าของสินทรัพย์ของผู้ประกอบการในประเทศไทยเป็นจำนวนมาก ถึงแม้ว่ารัฐบาลของประเทศต่าง ๆ ได้ใช้ความพยายามในการที่จะแก้ไขปัญหาเหล่านี้ แต่ยังคงมีความไม่แน่นอนว่าสภาวะเศรษฐกิจของโลกจะกลับคืนสู่สภาวะปกติเมื่อใ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งบ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งินนี้จัดทำบนพื้นฐานข้อเท็จจริงของสภาวะเศรษฐกิจที่เป็นอยู่ในปัจจุบัน และประมาณการและข้อสมมติฐานต่าง ๆ ที่บริษัทฯพิจารณาแล้วว่าเหมาะสมในสถานการณ์ปัจจุบัน อย่างไรก็ตามงบการเงินนี้อาจได้รับผลกระทบในทางลบจากเหตุการณ์ต่าง ๆ ที่อาจจะเกิดขึ้นในอนาคต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และการแสดงรายการในงบการเงินได้ทำขึ้นเพื่อให้เป็นไป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</w:t>
      </w:r>
      <w:r>
        <w:rPr>
          <w:rFonts w:ascii="Angsana New" w:hAnsi="Angsana New"/>
          <w:sz w:val="32"/>
          <w:sz w:val="32"/>
          <w:szCs w:val="32"/>
        </w:rPr>
        <w:t>ภาษาไทยดัง</w:t>
      </w:r>
      <w:r>
        <w:rPr>
          <w:rFonts w:ascii="Angsana New" w:hAnsi="Angsana New"/>
          <w:sz w:val="32"/>
          <w:sz w:val="32"/>
          <w:szCs w:val="32"/>
        </w:rPr>
        <w:t>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ind w:left="3840" w:hanging="324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ได้จัดทำขึ้นโดยรวมงบการเงินของบริษัท สหวิริยาสตีล</w:t>
      </w:r>
      <w:r>
        <w:rPr>
          <w:rFonts w:ascii="Angsana New" w:hAnsi="Angsana New"/>
          <w:spacing w:val="-6"/>
          <w:sz w:val="32"/>
          <w:sz w:val="32"/>
          <w:szCs w:val="32"/>
        </w:rPr>
        <w:t>อินดัสตรี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ดังต่อไปนี้</w:t>
      </w:r>
    </w:p>
    <w:tbl>
      <w:tblPr>
        <w:tblW w:w="864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0"/>
        <w:gridCol w:w="900"/>
        <w:gridCol w:w="660"/>
        <w:gridCol w:w="60"/>
        <w:gridCol w:w="600"/>
        <w:gridCol w:w="720"/>
        <w:gridCol w:w="720"/>
        <w:gridCol w:w="720"/>
        <w:gridCol w:w="72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ร้อยละของสิน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ร้อยละของรายได้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ที่รวมอยู่ใ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ที่รวมอยู่ใน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จัดตั้งขึ้นใน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อัตราร้อยล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สินทรัพย์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44" w:right="-162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สำหรับปีสิ้นสุด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ชื่อบริษัท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ประเทศ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ของการถือหุ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ท่าเรือประจวบ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left="12" w:right="72" w:hanging="12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การให้บริการท่าเรือน้ำลึกและให้บริการขนถ่ายสินค้าสำหรับเรือเดินทะเ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68" w:right="-108" w:hanging="1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51</w:t>
            </w:r>
          </w:p>
        </w:tc>
      </w:tr>
      <w:tr>
        <w:trPr>
          <w:trHeight w:val="306" w:hRule="atLeast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เวสท์โคสท์ เอ็นจิเนียริ่ง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left="12" w:right="72" w:hanging="12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ให้บริการทางด้านงานซ่อมบำรุงเครื่องจักรและอุปกรณ์ต่าง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68" w:right="-108" w:hanging="1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47</w:t>
            </w:r>
          </w:p>
        </w:tc>
      </w:tr>
    </w:tbl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นำงบ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ารวมในการจัดทำงบการเงินรวมตั้งแต่วันที่ได้ม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บริษัทฯมีอำนาจในการควบคุม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00" w:hanging="60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</w:t>
      </w:r>
      <w:r>
        <w:rPr>
          <w:rFonts w:ascii="Angsana New" w:hAnsi="Angsana New"/>
          <w:spacing w:val="-6"/>
          <w:sz w:val="32"/>
          <w:sz w:val="32"/>
          <w:szCs w:val="32"/>
        </w:rPr>
        <w:t>ถูก</w:t>
      </w:r>
      <w:r>
        <w:rPr>
          <w:rFonts w:ascii="Angsana New" w:hAnsi="Angsana New"/>
          <w:spacing w:val="-6"/>
          <w:sz w:val="32"/>
          <w:sz w:val="32"/>
          <w:szCs w:val="32"/>
        </w:rPr>
        <w:t>ตัดออกจาก  งบการเงินรวมนี้แล้ว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ยอดเงินลงทุนในบริษัทย่อยในบัญชีของบริษัทฯได้ตัดกับส่วนของผู้ถือหุ้นของบริษัทย่อยแล้ว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่วนของผู้ถือหุ้นส่วนน้อย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งบกำไรขาดทุนรวมและส่วนของผู้ถือหุ้นในงบดุล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ซึ่งแสดงเงินลงทุนใน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/>
          <w:spacing w:val="-6"/>
          <w:sz w:val="32"/>
          <w:sz w:val="32"/>
          <w:szCs w:val="32"/>
        </w:rPr>
        <w:t>ตามวิธีราคาทุ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9/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8/2550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62/25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มาตรฐานการบัญชีใหม่ดังต่อไปนี้</w:t>
      </w:r>
    </w:p>
    <w:p>
      <w:pPr>
        <w:pStyle w:val="Normal"/>
        <w:ind w:left="3600" w:hanging="30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ind w:left="3600" w:hanging="30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600" w:hanging="30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600" w:hanging="30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ind w:left="3600" w:hanging="30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ฉบับ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9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4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>5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งวด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่วนมาตรฐานการบัญชีฉบับที่มีผลกระทบต่องบการเงินสำหรับงวดปัจจุบัน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>43 (</w:t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2550) </w:t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</w:rPr>
        <w:t>เรื่อง 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43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ผู้ซื้อต้องประเมินการระบุและการวัดมูลค่าสินทรัพย์ หนี้สินและหนี้สินที่อาจเกิดขึ้นที่ระบุได้ของผู้ถูกซื้อใหม่ รวมทั้งประเมินต้นทุนการรวมธุรกิจใหม่ หากส่วนได้เสียของผู้ซื้อในมูลค่ายุติธรรมสุทธิของรายการดังกล่าวสูงกว่าราคาทุน ณ วันซื้อ ส่วนเกินที่คงเหลือหลังจากประเมินใหม่ให้ผู้ซื้อรับรู้ในงบกำไรขาดทุนทันท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  <w:lang w:val="th-TH"/>
        </w:rPr>
        <w:t>/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มาตรฐานการบัญชีใหม่ดังต่อไปนี้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หมุนเวียนที่ถือไว้</w:t>
      </w:r>
      <w:r>
        <w:rPr>
          <w:rFonts w:ascii="Angsana New" w:hAnsi="Angsana New"/>
          <w:sz w:val="32"/>
          <w:sz w:val="32"/>
          <w:szCs w:val="32"/>
        </w:rPr>
        <w:t>เพื่อขายและการดำเนินงานที่ยกเลิ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เปลี่ยนแปลงนโยบายการบัญชี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ี่ยวกับวิธีการคำนวณมูลค่าของ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ไตรมาส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องของปี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 บริษัทฯได้เปลี่ยนแปลงนโยบายการบัญชี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การคำนวณมูลค่า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ในส่วนของวัตถุดิบเหล็กแท่งแบนจากวิธีเฉพาะเจาะจง เป็นวิธีถัวเฉลี่ยถ่วงน้ำหน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ให้การ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ราคาทุนของวัตถุดิบดังกล่าวสอดคล้องกับแนวปฏิบัติ</w:t>
      </w:r>
      <w:r>
        <w:rPr>
          <w:rFonts w:ascii="Angsana New" w:hAnsi="Angsana New"/>
          <w:spacing w:val="-6"/>
          <w:sz w:val="32"/>
          <w:sz w:val="32"/>
          <w:szCs w:val="32"/>
        </w:rPr>
        <w:t>ของกิจการในอุตสาหกรรมเดียว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เปลี่ยนแปลงนโยบายการบัญชีดังกล่าว บริษัทฯได้ปรับย้อนหลังงบการเงินงวดก่อนที่นำมาแสดงเปรียบเทียบเสมือนว่าบริษัทฯได้ถือปฏิบัติเกี่ยวกับการ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มูลค่า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ในส่วน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เหล็กแท่งแบน</w:t>
      </w:r>
      <w:r>
        <w:rPr>
          <w:rFonts w:ascii="Angsana New" w:hAnsi="Angsana New"/>
          <w:spacing w:val="-6"/>
          <w:sz w:val="32"/>
          <w:sz w:val="32"/>
          <w:szCs w:val="32"/>
        </w:rPr>
        <w:t>ตามวิธีถัวเฉลี่ยถ่วงน้ำหนักมาโดยตลอ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ผลสะสมของการเปลี่ยนแปลงนโยบายการบัญชีดังกล่าวได้แสดง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>หัวข้อ “</w:t>
      </w:r>
      <w:r>
        <w:rPr>
          <w:rFonts w:ascii="Angsana New" w:hAnsi="Angsana New"/>
          <w:spacing w:val="-6"/>
          <w:sz w:val="32"/>
          <w:sz w:val="32"/>
          <w:szCs w:val="32"/>
        </w:rPr>
        <w:t>ผลสะสมจากการเปลี่ยนแปลงนโยบายการบัญชี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คำนวณมูลค่าของวัตถุดิบคงเหลือ” ใน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กระทบของรายการปรับปรุงที่มีต่องบดุล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0</w:t>
      </w:r>
      <w:r>
        <w:rPr/>
        <w:t xml:space="preserve"> </w:t>
      </w:r>
      <w:r>
        <w:rPr/>
        <w:t xml:space="preserve">และงบกำไรขาดทุน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มี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40"/>
        <w:gridCol w:w="2160"/>
      </w:tblGrid>
      <w:tr>
        <w:trPr>
          <w:tblHeader w:val="true"/>
        </w:trPr>
        <w:tc>
          <w:tcPr>
            <w:tcW w:w="8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right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32"/>
                <w:u w:val="singl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งบดุล ณ วันที่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13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right="13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2" w:right="-43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–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 สุทธิ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34,616,62</w:t>
            </w:r>
            <w:r>
              <w:rPr>
                <w:rFonts w:cs="Angsana New" w:ascii="Angsana New" w:hAnsi="Angsana New"/>
                <w:spacing w:val="-5"/>
                <w:sz w:val="28"/>
              </w:rPr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34,616,62</w:t>
            </w:r>
            <w:r>
              <w:rPr>
                <w:rFonts w:cs="Angsana New" w:ascii="Angsana New" w:hAnsi="Angsana New"/>
                <w:spacing w:val="-5"/>
                <w:sz w:val="28"/>
              </w:rPr>
              <w:t>3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2" w:right="-43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กำไรสะสม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–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 ยังไม่ได้จัดสรร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34,616,623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34,616</w:t>
            </w:r>
            <w:r>
              <w:rPr>
                <w:rFonts w:cs="Angsana New" w:ascii="Angsana New" w:hAnsi="Angsana New"/>
                <w:spacing w:val="-5"/>
                <w:sz w:val="28"/>
              </w:rPr>
              <w:t>,623)</w:t>
            </w:r>
          </w:p>
        </w:tc>
      </w:tr>
      <w:tr>
        <w:trPr/>
        <w:tc>
          <w:tcPr>
            <w:tcW w:w="6720" w:type="dxa"/>
            <w:gridSpan w:val="2"/>
            <w:tcBorders/>
            <w:vAlign w:val="bottom"/>
          </w:tcPr>
          <w:p>
            <w:pPr>
              <w:pStyle w:val="Normal"/>
              <w:spacing w:lineRule="exact" w:line="340" w:before="120" w:after="0"/>
              <w:ind w:left="-14" w:right="259" w:hanging="0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งบกำไรขาดทุน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>2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ind w:left="-14" w:right="259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9" w:right="-43" w:hanging="259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ต้นทุนขาย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183,364,787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183,364,787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โอนกลับบัญชีค่าเผื่อการลดมูลค่าของวัตถุดิบแล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สินค้าสำเร็จรูป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8"/>
              </w:rPr>
              <w:t>262,798</w:t>
            </w:r>
            <w:r>
              <w:rPr>
                <w:rFonts w:cs="Angsana New" w:ascii="Angsana New" w:hAnsi="Angsana New"/>
                <w:spacing w:val="-5"/>
                <w:sz w:val="28"/>
              </w:rPr>
              <w:t>,3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262,798,32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9" w:right="-115" w:hanging="259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กำไรสุทธิส่วนที่เป็นของผู้ถือหุ้นบริษัทใหญ่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79,433,53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79,433,534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0.0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0.01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6"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สินค้ารับรู้เมื่อ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6"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ได้ค่าบริการ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6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การค้าแสดง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ตามจำนวนมูลค่าสุทธิที่จะ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ับ 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ันทึกค่าเผื่อหนี้สงสัยจะสูญสำหรับลูกหนี้ที่มีอายุหนี้ค้างชำระเกิน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ือ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ดิบแสดงมูลค่าตามราคาทุนโดยวิธี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 หรือมูลค่าสุทธิที่จะได้รับแล้วแต่ราคาใดจะต่ำกว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ินค้าสำเร็จรูป</w:t>
      </w:r>
      <w:r>
        <w:rPr>
          <w:rFonts w:ascii="Angsana New" w:hAnsi="Angsana New"/>
          <w:spacing w:val="-6"/>
          <w:sz w:val="32"/>
          <w:sz w:val="32"/>
          <w:szCs w:val="32"/>
        </w:rPr>
        <w:t>และลูกรีดซึ่งถือเป็นส่วนหนึ่งของอะไหล่และวัสดุ</w:t>
      </w:r>
      <w:r>
        <w:rPr>
          <w:rFonts w:ascii="Angsana New" w:hAnsi="Angsana New"/>
          <w:spacing w:val="-6"/>
          <w:sz w:val="32"/>
          <w:sz w:val="32"/>
          <w:szCs w:val="32"/>
        </w:rPr>
        <w:t>แสดงมูลค่าตามราคา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วิธีเฉพาะเจาะจง 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ของสินค้าสำเร็จรูปหมายถึงต้นทุนในการผลิตทั้งหมดรวมทั้งค่าโสหุ้ยโรงงานด้ว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ินค้าคงเหลือประเภทอื่นแสดงมูลค่าตามราคาทุนโดยวิธีถัวเฉลี่ยถ่วงน้ำหน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ดิบ อะไหล่และวัสดุ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200" w:hanging="60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กิจการที่ควบคุมร่วม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งินลงทุนในกิจการที่ควบคุมร่วมกันที่แสดงอยู่ในงบการเงินรวมแสดงมูลค่า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คาที่ตีใหม่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มูลค่าเริ่มแรกของที่ดิน อ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ส่วนปรับปรุงอาคาร 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จักรและอุปกรณ์ที่ใช้ใน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ถนน ท่าเทียบเรือและสาธารณูปโภค และเรือลากจูง</w:t>
      </w:r>
      <w:r>
        <w:rPr>
          <w:rFonts w:ascii="Angsana New" w:hAnsi="Angsana New"/>
          <w:spacing w:val="-6"/>
          <w:sz w:val="32"/>
          <w:sz w:val="32"/>
          <w:szCs w:val="32"/>
        </w:rPr>
        <w:t>ในราคาทุน ณ วันที่ได้สินทรัพย์มา หลังจากนั้น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จัดให้มีการประเมินราคาที่ดิน อ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ส่วนปรับปรุงอาคาร 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จักรและอุปกรณ์ที่ใช้ใน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ถนน ท่าเทียบเรือและสาธารณูปโภค และเรือลากจูง </w:t>
      </w:r>
      <w:r>
        <w:rPr>
          <w:rFonts w:ascii="Angsana New" w:hAnsi="Angsana New"/>
          <w:spacing w:val="-6"/>
          <w:sz w:val="32"/>
          <w:sz w:val="32"/>
          <w:szCs w:val="32"/>
        </w:rPr>
        <w:t>โดยผู้ประเมินราคาอิสระและบันทึกสินทรัพย์ดังกล่าวในราคาที่ตีใหม่ ทั้งนี้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จัดให้มีการประเมินราคาสินทรัพย์ดังกล่าวเป็นครั้งคราวเพื่อมิให้ราคาตามบัญชี ณ วันที่ในงบดุล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</w:t>
      </w:r>
      <w:r>
        <w:rPr>
          <w:rFonts w:ascii="Angsana New" w:hAnsi="Angsana New"/>
          <w:spacing w:val="-6"/>
          <w:sz w:val="32"/>
          <w:sz w:val="32"/>
          <w:szCs w:val="32"/>
        </w:rPr>
        <w:t>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ันทึกส่วนต่างซึ่งเกิดจากการตีราคาสินทรัพย์ดังต่อไปนี้ 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ราคาตามบัญชีของสินทรัพย์ที่เพิ่มขึ้นจากการตีราคาใหม่ในบัญชี “ส่วนเกินทุนจากการตีราคาสินทรัพย์” ในส่วนของผู้ถือหุ้นในงบดุล อย่างไรก็ตาม หากสินทรัพย์นั้นเคยมีการตีราคาลดลงและ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ด้รับรู้ราคาที่ลดลงเป็นค่าใช้จ่ายในงบกำไร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ในงบกำไรขาดทุนปีก่อนแล้ว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อยู่ในส่วนของผู้ถือหุ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่วนที่ลดลงจากการตีราคาใหม่จะถูกนำไปหักออกจาก “ส่วนเกินทุนจากการตีราคาสินทรัพย์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ตีใหม่ของสินทรัพย์โดยวิธีเส้นตรงตามอายุการใช้งานโดยประมาณ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ินทรัพย์ ยกเว้นเครื่องจักรและอุปกรณ์ในกระบวนการผลิตของบริษัทฯคำนวณโดยวิธีตามหน่วยของผลผลิตดังต่อไปนี้</w:t>
      </w:r>
    </w:p>
    <w:tbl>
      <w:tblPr>
        <w:tblW w:w="865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1"/>
        <w:gridCol w:w="4536"/>
      </w:tblGrid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0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สิทธิการเช่า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0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ครื่องจักรและอุปกรณ์ใ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ระบว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ผลิต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32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ครื่องรีดเหล็กแผ่นรีดร้อ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ind w:left="331" w:right="-91" w:hanging="0"/>
              <w:rPr/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5.8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32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ครื่องตัดแบ่ง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ind w:left="331" w:right="-91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4.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32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เครื่องตัดแบ่ง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ind w:left="331" w:right="-91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8.3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32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เครื่องรีดผิวเรีย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ind w:left="331" w:right="-91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.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32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เครื่องรีดผิวเรีย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ind w:left="331" w:right="-91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4.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32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เครื่องรีดผิวเรีย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ind w:left="331" w:right="-91" w:hanging="0"/>
              <w:rPr/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4.6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32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ครื่องปรับผิวและเคลือบน้ำมั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ind w:left="331" w:right="-91" w:hanging="0"/>
              <w:rPr/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3.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32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ะไหล่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ind w:left="331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ามหน่วยของผลผลิต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องเครื่องจักรหลัก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ครื่องจักรและอุปกรณ์โรงงานอื่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0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ถน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, 2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0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ท่าเทียบเรือและสาธารณูปโภค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, 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0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รือลากจูง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 - 17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โรงพักสินค้าและคลังสินค้าทัณฑ์บ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  <w:tab w:val="right" w:pos="432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ค่าเสื่อมราคาที่คำนวณได้ข้างต้น ดังต่อไปนี้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>ก่อสร้าง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ติดตั้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จัดหาหรือก่อสร้าง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ได้มา ต้นทุนของสินทรัพย์ไม่มีตัวตนที่ได้มาจากการรวมธุรกิจคือมูลค่ายุติธรรม ณ วันที่ซื้อ ส่วนสินทรัพย์ไม่มีตัวตนอื่น บริษัทฯและบริษัทย่อยจะวัดมูลค่า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และบริษัทย่อย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งบกำไรขาดทุ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มี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ซึ่งได้มาจากการรวมธุรกิจมีอายุการให้ประโยชน์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8640" w:leader="none"/>
        </w:tabs>
        <w:ind w:left="1080" w:right="29" w:hanging="4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สัมพันธ์ที่เกี่ยวข้องกับลูก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ustomer Relationships) </w:t>
        <w:tab/>
        <w:t>8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8640" w:leader="none"/>
        </w:tabs>
        <w:ind w:left="1080" w:right="29" w:hanging="4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ำสั่งซื้อที่ยังคงค้างอยู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ามปริมาณคำสั่งซื้อที่ยังคงค้างอยู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ได้มา บริษัทฯบันทึกมูลค่าเริ่มแรกของค่าความนิยมในราคาทุน ซึ่งเท่ากับต้นทุนการรวมธุรกิจส่วนที่สูงกว่า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กิจการที่ได้มา หาก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กิจการที่ได้มาสูงกว่าต้นทุนการรวมธุรกิจ บริษัทฯจะรับรู้ส่วนเกินนี้ในงบกำไรขาดทุนทันที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  <w:r>
        <w:br w:type="page"/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ฯ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น้อยกว่ามูลค่าตามบัญชี บริษัทฯจะรับรู้ขาดทุนจากการด้อยค่าในงบกำไรขาดทุน และบริษัทฯไม่สามารถกลับบัญชีขาดทุนจากการด้อยค่าได้ในอนาคต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หมายถึง บุคคลหรือกิจการที่มีอำนาจควบคุม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ถูกควบคุมโดย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ผู้บริหารสำคัญ กรรมการหรือพนักงานของ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ตัว</w:t>
      </w:r>
      <w:r>
        <w:rPr>
          <w:rFonts w:ascii="Angsana New" w:hAnsi="Angsana New"/>
          <w:spacing w:val="-6"/>
          <w:sz w:val="32"/>
          <w:sz w:val="32"/>
          <w:szCs w:val="32"/>
        </w:rPr>
        <w:t>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อยู่ในสกุลเงินตราต่างประเทศได้</w:t>
      </w:r>
      <w:r>
        <w:rPr>
          <w:rFonts w:ascii="Angsana New" w:hAnsi="Angsana New"/>
          <w:spacing w:val="-6"/>
          <w:sz w:val="32"/>
          <w:sz w:val="32"/>
          <w:szCs w:val="32"/>
        </w:rPr>
        <w:t>แปลงค่าเป็นเงินบาทโดยใช้อัตราแลกเปลี่ยน ณ วันที่ในงบดุ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3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ที่ในงบดุล บริษัทฯและบริษัทย่อยจะทำการประเมินการด้อยค่าของที่ดิน อาคารและอุปกรณ์หรือสินทรัพย์ที่ไม่มีตัวตนอื่นของบริษัทฯและบริษัทย่อย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และ          บริษัทย่อย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งบกำไรขาดทุน ยกเว้นในกรณีที่ ที่ดิน อาคารและอุปกรณ์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4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5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 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5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จะเสียทรัพยากรเชิงเศรษฐกิจไปเพื่อปลดเปลื้องภาระผูกพันนั้น และ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6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ภาษีเงินได้โดยคำนวณจากกำไรสุทธิทางภาษีตามกฎหมายภาษีอากร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7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6"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ขาดทุนที่ยังไม่เกิดขึ้นจากการแปลงค่าเงินตราต่างประเทศ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โดยทั่วไป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ะถูกบันทึกในงบกำไรขาดทุ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ขาดทุนจากลูกหนี้และเจ้าหนี้ตามสัญญาเงินตราต่างประเทศล่วงหน้าที่มิได้มีไว้เพื่อการค้า ที่ทำไว้สำหรับรายการในอนาคตที่มีความเป็นไปได้สูงที่จะเกิดขึ้นจะไม่บันทึกในงบกำไรขาดทุนแต่จะรอบันทึกเป็นส่วนหนึ่งของรายการที่มีการป้องกันความเสี่ยงที่จะเกิดขึ้นในอนาคต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18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อาจต้อง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 xml:space="preserve">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cs="Angsana New" w:ascii="Angsana New" w:hAnsi="Angsana New"/>
          <w:sz w:val="32"/>
          <w:szCs w:val="32"/>
          <w:highlight w:val="magent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พิจารณาค่าเผื่อการด้อยค่าของเงินลงทุนทั่วไป เมื่อ</w:t>
      </w:r>
      <w:r>
        <w:rPr>
          <w:rFonts w:ascii="Angsana New" w:hAnsi="Angsana New"/>
          <w:sz w:val="32"/>
          <w:sz w:val="32"/>
          <w:szCs w:val="32"/>
        </w:rPr>
        <w:t>ฝ่ายบริหารใช้ดุลยพินิจใน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ว่ามูลค่ายุติธรรมของเงินลงทุนดังกล่าวลดลงอย่างมีสาระสำคัญ และเป็นระยะเวลานาน </w:t>
      </w:r>
      <w:r>
        <w:rPr>
          <w:rFonts w:ascii="Angsana New" w:hAnsi="Angsana New"/>
          <w:sz w:val="32"/>
          <w:sz w:val="32"/>
          <w:szCs w:val="32"/>
        </w:rPr>
        <w:t>การที่จะสรุปว่าเงินลงทุนดังกล่าวได้ลดลงอย่างมี</w:t>
      </w:r>
      <w:r>
        <w:rPr>
          <w:rFonts w:ascii="Angsana New" w:hAnsi="Angsana New"/>
          <w:sz w:val="32"/>
          <w:sz w:val="32"/>
          <w:szCs w:val="32"/>
        </w:rPr>
        <w:t>สาระสำคัญ</w:t>
      </w:r>
      <w:r>
        <w:rPr>
          <w:rFonts w:ascii="Angsana New" w:hAnsi="Angsana New"/>
          <w:sz w:val="32"/>
          <w:sz w:val="32"/>
          <w:szCs w:val="32"/>
        </w:rPr>
        <w:t>หรือเป็น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นานหรือไม่นั้นจำเป็นต้องใช้            </w:t>
      </w:r>
      <w:r>
        <w:rPr>
          <w:rFonts w:ascii="Angsana New" w:hAnsi="Angsana New"/>
          <w:sz w:val="32"/>
          <w:sz w:val="32"/>
          <w:szCs w:val="32"/>
        </w:rPr>
        <w:t xml:space="preserve">ดุลยพินิจของฝ่ายบริห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ได้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หลักเกณฑ์และแบบจำลอง</w:t>
      </w:r>
      <w:r>
        <w:rPr>
          <w:rFonts w:ascii="Angsana New" w:hAnsi="Angsana New"/>
          <w:sz w:val="32"/>
          <w:sz w:val="32"/>
          <w:szCs w:val="32"/>
        </w:rPr>
        <w:t>การประเมินมูลค่าที่เป็นที่ยอมรับกัน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ทั่วไป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การคำนวณ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 xml:space="preserve">คำนึงถึงสภาพคล่อง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ประมาณ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ทำ</w:t>
      </w:r>
      <w:r>
        <w:rPr>
          <w:rFonts w:ascii="Angsana New" w:hAnsi="Angsana New"/>
          <w:sz w:val="32"/>
          <w:sz w:val="32"/>
          <w:szCs w:val="32"/>
        </w:rPr>
        <w:t>การทบทวน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แสดง</w:t>
      </w:r>
      <w:r>
        <w:rPr>
          <w:rFonts w:ascii="Angsana New" w:hAnsi="Angsana New"/>
          <w:sz w:val="32"/>
          <w:sz w:val="32"/>
          <w:szCs w:val="32"/>
        </w:rPr>
        <w:t xml:space="preserve">ที่ดิน อาคารและส่วนปรับปรุงอาคาร เครื่องจักรและอุปกรณ์ที่ใช้ใน     การผลิตและถนนด้วยราคาตีใหม่ </w:t>
      </w:r>
      <w:r>
        <w:rPr>
          <w:rFonts w:ascii="Angsana New" w:hAnsi="Angsana New"/>
          <w:sz w:val="32"/>
          <w:sz w:val="32"/>
          <w:szCs w:val="32"/>
        </w:rPr>
        <w:t>มูลค่ายุติธรรมจา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การตีราคาใหม่</w:t>
      </w:r>
      <w:r>
        <w:rPr>
          <w:rFonts w:ascii="Angsana New" w:hAnsi="Angsana New"/>
          <w:sz w:val="32"/>
          <w:sz w:val="32"/>
          <w:szCs w:val="32"/>
        </w:rPr>
        <w:t>ได้ประเมิน</w:t>
      </w:r>
      <w:r>
        <w:rPr>
          <w:rFonts w:ascii="Angsana New" w:hAnsi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ราคาตลาดสำหรับสินทรัพย์ประเภทที่ดิน 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อาคารและส่วนปรับปรุงอาคาร เครื่องจักร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บริการ ถนน ท่าเทียบเรือและสาธารณูปโภค และเรือลากจูง ซึ่งการประเมินมูลค่าดังกล่าวต้องมีการใช้ข้อสมมติและประมาณการบางประ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ขาดทุนหรือหนี้สินที่อาจจะเกิดขึ้นจากข้อพิพาทเรื่องที่ดินและการถูกฟ้องร้องเรียกค่าเสียหาย ซึ่งฝ่ายบริหารได้ใช้ดุลยพินิจในการประเมินผลของข้อพิพาทเรื่องที่ดินและคดีที่ถูกฟ้องร้องดังกล่าว และได้บันทึกค่าเผื่อการด้อยค่าของที่ดินสำหรับข้อพิพาทเรื่องที่ดินแล้วตามหลักความระมัดระวัง แต่ในส่วนคดีความที่ไม่ได้ตั้งสำรองไว้นั้นบริษัทฯเชื่อมั่นว่าจะไม่มีความเสียหายเกิดขึ้นจึงไม่ได้บันทึกประมาณการหนี้สินดังกล่าว ณ วันที่ในงบการเงิ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ิจการที่ควบคุมร่วม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เข้าซื้อหุ้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“TCRSS”) </w:t>
      </w:r>
      <w:r>
        <w:rPr>
          <w:rFonts w:ascii="Angsana New" w:hAnsi="Angsana New"/>
          <w:sz w:val="32"/>
          <w:sz w:val="32"/>
          <w:szCs w:val="32"/>
        </w:rPr>
        <w:t>เพิ่มเติม ซึ่งภายหลังการเข้าซื้อหุ้น บริษัทฯมีเงินลงทุนในหุ้นบุริมสิทธิแปลงสภาพและ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คิดเป็นสัดส่วนเงิน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ลงทุนดังกล่าว บริษัทฯได้เข้าทำสัญญาร่วมลงทุน </w:t>
      </w:r>
      <w:r>
        <w:rPr>
          <w:rFonts w:cs="Angsana New" w:ascii="Angsana New" w:hAnsi="Angsana New"/>
          <w:sz w:val="32"/>
          <w:szCs w:val="32"/>
        </w:rPr>
        <w:t>(Joint Venture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กลุ่มผู้ถือหุ้นญี่ปุ่น ซึ่งกำหนดให้บริษัทฯและกลุ่มผู้ถือหุ้นญี่ปุ่นมีอำนาจในการควบคุมร่วมกัน ดังนั้นบริษัทฯจึงแสดงเงินลงทุนดังกล่าวเป็นเงินลงทุนในกิจการที่มีการควบคุมร่วมกัน บริษัทฯใช้วิธีส่วนได้เสียสำหรับเงินลงทุนในกิจการที่มีการควบคุมร่วมกันในงบการเงินรวม ทั้งนี้บริษัทฯมีอำนาจในการควบคุมร่วม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>ซึ่งเป็นวันที่ซื้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เนื่องจากฝ่ายบริหารของบริษัทฯได้ประเมินว่า สินทรัพย์แล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ม่แตกต่างกันอย่างมีสาระสำคัญ และส่วนได้เสียของบริษัทฯในบริษัทดังกล่าว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ม่มีสาระสำคัญต่องบการเงินรวมของบริษัทฯ บริษัทฯจึงถือเสมือนว่า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วันที่ซื้อหุ้น และจะเริ่มรับรู้ส่วนได้เสีย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กำหนดมูลค่ายุติธรรมของสินทรัพย์ หนี้สิน และหนี้สินที่อาจเกิดขึ้นที่ระบุได้ของ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/>
          <w:sz w:val="32"/>
          <w:sz w:val="32"/>
          <w:szCs w:val="32"/>
        </w:rPr>
        <w:t>ณ วันซื้อหุ้น ฝ่ายบริหารได้ใช้ดุลยพินิจในการกำหนดมูลค่ายุติธรรมของสินทรัพย์ หนี้สิน และหนี้สินที่อาจเกิดขึ้นดังกล่าวโดยใช้หลักเกณฑ์ แบบจำลองของการประเมินมูลค่า ข้อมูล ข้อสมมติต่างๆ และการประมาณการ อย่างไรก็ตามผลที่เกิดขึ้นจริงอาจแตกต่างไปจากที่มีการประมาณการไว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เหล่านั้น ซึ่งเป็นไปตามปกติธุรกิจโดยสามารถสรุปได้ดังนี้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143"/>
        <w:gridCol w:w="2244"/>
        <w:gridCol w:w="2150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2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12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ของบริษัทย่อยเป็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ปรรูป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316" w:hanging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          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ิมชื่อ บริษัท สหวิริยาเพลทมิล จำกั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 และบริการอื่นๆ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20"/>
              <w:ind w:left="136" w:right="113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ไวร์ร็อท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ลว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บางป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างสะพาน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ประจวบ เอส เอ็ม โอ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จ้างผลิตเหล็กตัวซ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exact" w:line="220" w:before="240" w:after="0"/>
              <w:ind w:left="144" w:right="115" w:hanging="0"/>
              <w:rPr/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*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25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205"/>
        <w:gridCol w:w="1207"/>
        <w:gridCol w:w="1206"/>
        <w:gridCol w:w="1207"/>
      </w:tblGrid>
      <w:tr>
        <w:trPr>
          <w:tblHeader w:val="true"/>
        </w:trPr>
        <w:tc>
          <w:tcPr>
            <w:tcW w:w="4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 w:before="0" w:after="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5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 w:before="0" w:after="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50" w:before="0" w:after="0"/>
              <w:ind w:left="-4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 w:before="0" w:after="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50" w:before="0" w:after="0"/>
              <w:ind w:left="-6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-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.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.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 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0.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2,320.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59.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56.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759.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56.8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49.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4</w:t>
            </w:r>
            <w:r>
              <w:rPr>
                <w:rFonts w:cs="Angsana New" w:ascii="Angsana New" w:hAnsi="Angsana New"/>
                <w:sz w:val="28"/>
              </w:rPr>
              <w:t>9.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49.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4</w:t>
            </w:r>
            <w:r>
              <w:rPr>
                <w:rFonts w:cs="Angsana New" w:ascii="Angsana New" w:hAnsi="Angsana New"/>
                <w:sz w:val="28"/>
              </w:rPr>
              <w:t>9.0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เพลทมิล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ิมชื่อ บริษัท สหวิริยาเพลทมิล จำกั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.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.8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95.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59.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4</w:t>
            </w:r>
            <w:r>
              <w:rPr>
                <w:rFonts w:cs="Angsana New" w:ascii="Angsana New" w:hAnsi="Angsana New"/>
                <w:sz w:val="28"/>
              </w:rPr>
              <w:t>,102.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60.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0" w:right="-72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 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.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/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.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</w:tr>
      <w:tr>
        <w:trPr>
          <w:trHeight w:val="309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0" w:right="-72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 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3</w:t>
            </w:r>
          </w:p>
        </w:tc>
      </w:tr>
      <w:tr>
        <w:trPr>
          <w:trHeight w:val="395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left="175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.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/>
            </w:pPr>
            <w:r>
              <w:rPr>
                <w:rFonts w:cs="Angsana New" w:ascii="Angsana New" w:hAnsi="Angsana New"/>
                <w:sz w:val="28"/>
              </w:rPr>
              <w:t>12.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5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left="175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8897" w:type="dxa"/>
            <w:gridSpan w:val="5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*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2551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.2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.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.5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.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.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.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.5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left="148"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.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.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5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.7</w:t>
            </w:r>
          </w:p>
        </w:tc>
      </w:tr>
      <w:tr>
        <w:trPr>
          <w:trHeight w:val="279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วัตถุดิบ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448" w:right="-72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</w:t>
            </w:r>
            <w:r>
              <w:rPr>
                <w:rFonts w:ascii="Angsana New" w:hAnsi="Angsana New"/>
                <w:sz w:val="28"/>
                <w:sz w:val="28"/>
              </w:rPr>
              <w:t>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       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448" w:right="-72" w:hanging="12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ิมชื่อ บริษัท สหวิริยาเพลทมิล จำกัด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787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1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ไวร์ร็อท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.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7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.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7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-7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.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1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1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9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/>
            </w:pPr>
            <w:r>
              <w:rPr>
                <w:rFonts w:cs="Angsana New" w:ascii="Angsana New" w:hAnsi="Angsana New"/>
                <w:sz w:val="28"/>
              </w:rPr>
              <w:t>27.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4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4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.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.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.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.6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.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.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.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.8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pacing w:lineRule="exact" w:line="35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.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.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.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50" w:before="0" w:after="0"/>
              <w:ind w:left="0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.4</w:t>
            </w:r>
          </w:p>
        </w:tc>
      </w:tr>
      <w:tr>
        <w:trPr>
          <w:trHeight w:val="144" w:hRule="atLeast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5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และนโยบายการกำหนดราคาที่สำคัญสรุปได้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10" w:before="0" w:after="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ของบริษัทฯกับบริษัทย่อย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10" w:before="0" w:after="8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10" w:before="0" w:after="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10" w:before="0" w:after="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10" w:before="0" w:after="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10" w:before="0" w:after="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เศษวัสดุกำหนดราคาขายตามน้ำหนักของเศษวัสดุตามอัตราที่บริษัทฯกำหน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10" w:before="0" w:after="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10" w:before="0" w:after="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ซื้อสินค้าที่เป็นงานผลิตชิ้นส่วนและอะไหล่กำหนดราคาตามราคาและ</w:t>
            </w:r>
            <w:r>
              <w:rPr>
                <w:rFonts w:ascii="Angsana New" w:hAnsi="Angsana New"/>
                <w:sz w:val="28"/>
                <w:sz w:val="28"/>
              </w:rPr>
              <w:t>เงื่อนไขทางการค้าที่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ขายให้ลูกค้าทั่วไป</w:t>
            </w:r>
            <w:r>
              <w:rPr>
                <w:rFonts w:ascii="Angsana New" w:hAnsi="Angsana New"/>
                <w:sz w:val="28"/>
                <w:sz w:val="28"/>
              </w:rPr>
              <w:t>สำหรับรายการประเภทเดียวกั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10" w:before="0" w:after="8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/>
                <w:sz w:val="28"/>
                <w:sz w:val="28"/>
              </w:rPr>
              <w:t>ซึ่งอาจมีการปรับเปลี่ยนได้ตามความเหมาะสมของสภาพธุรกิ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10" w:before="0" w:after="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10" w:before="0" w:after="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บริหาร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10" w:before="0" w:after="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ขายเศษวัสดุกำหนดราคาขายตามน้ำหนักของเศษวัสดุตามอัตราที่บริษัทฯกำหน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ที่เกี่ยวข้องกันเป็นไป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สินค้า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คลังสินค้า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ตัดเหล็กกำหนดราคาตามสัญญ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การขายและบริ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ในประเทศ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กำหนด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01"/>
        <w:gridCol w:w="1402"/>
        <w:gridCol w:w="1401"/>
        <w:gridCol w:w="1402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,33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/>
            </w:pPr>
            <w:r>
              <w:rPr>
                <w:rFonts w:ascii="Angsana New" w:hAnsi="Angsana New"/>
                <w:szCs w:val="24"/>
              </w:rPr>
              <w:t>รวมลูกหนี้และ</w:t>
            </w:r>
            <w:r>
              <w:rPr>
                <w:rFonts w:ascii="Angsana New" w:hAnsi="Angsana New"/>
                <w:szCs w:val="24"/>
              </w:rPr>
              <w:t>ตั๋วเงินรับการค้า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,33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-72" w:hanging="0"/>
              <w:jc w:val="both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/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*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6,8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</w:t>
            </w:r>
            <w:r>
              <w:rPr>
                <w:rFonts w:ascii="Angsana New" w:hAnsi="Angsana New"/>
                <w:szCs w:val="24"/>
              </w:rPr>
              <w:t>ตั๋วเงินรับการค้า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6,8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*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,412,69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865,11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ส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26,507,4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25,825,5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26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82</w:t>
            </w:r>
            <w:r>
              <w:rPr>
                <w:rFonts w:cs="Angsana New" w:ascii="Angsana New" w:hAnsi="Angsana New"/>
                <w:szCs w:val="24"/>
              </w:rPr>
              <w:t>,99</w:t>
            </w: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25,702,509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5,253,3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933,38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5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53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933,38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/>
            </w:pPr>
            <w:r>
              <w:rPr>
                <w:rFonts w:ascii="Angsana New" w:hAnsi="Angsana New"/>
                <w:szCs w:val="24"/>
              </w:rPr>
              <w:t xml:space="preserve">บริษัทที่เกี่ยวข้องกันอื่น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44,0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02,5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/>
            </w:pPr>
            <w:r>
              <w:rPr>
                <w:rFonts w:ascii="Angsana New" w:hAnsi="Angsana New"/>
                <w:szCs w:val="24"/>
              </w:rPr>
              <w:t>รวมลูกหนี้และ</w:t>
            </w:r>
            <w:r>
              <w:rPr>
                <w:rFonts w:ascii="Angsana New" w:hAnsi="Angsana New"/>
                <w:szCs w:val="24"/>
              </w:rPr>
              <w:t>ตั๋วเงินรับการค้าแก่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73,604,83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88,774,17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71,736,31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73,501,00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79,261,65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88,774,17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71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953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5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73,501,008</w:t>
            </w:r>
          </w:p>
        </w:tc>
      </w:tr>
      <w:tr>
        <w:trPr/>
        <w:tc>
          <w:tcPr>
            <w:tcW w:w="943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*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Cs w:val="24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ภาวะเศรษฐกิจในปัจจุบันที่ยังมีความไม่แน่นอน จึงอาจส่งผลกระทบต่อความสามารถในการชำระหนี้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ในอนาคต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01"/>
        <w:gridCol w:w="1402"/>
        <w:gridCol w:w="1401"/>
        <w:gridCol w:w="1402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0,7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3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2,39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36,18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3,12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64,5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-72" w:hanging="0"/>
              <w:jc w:val="both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/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*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0,2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0,2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เงินทดรองจ่ายแก่</w:t>
            </w:r>
            <w:r>
              <w:rPr>
                <w:rFonts w:ascii="Angsana New" w:hAnsi="Angsana New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0,2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0,2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/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*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03,56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03,56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1,23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07,24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5,1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21,6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1,23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10,80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5,1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5,18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81,51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4,310,80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8,56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89,74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0,5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6,20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,39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รายได้ค้างรับจาก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66,77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,39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-72" w:hanging="0"/>
              <w:jc w:val="both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/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*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1,64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,6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รายได้ค้างรับจาก</w:t>
            </w:r>
            <w:r>
              <w:rPr>
                <w:rFonts w:ascii="Angsana New" w:hAnsi="Angsana New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1,64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,6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4,7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0,1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4,7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0,19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,5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4,82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,5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4,82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9,7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40,6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9,7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30,88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รายได้ค้างรับจากบริษัท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26,05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65,6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26,05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155,8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147,70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65,6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10,45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54,293</w:t>
            </w:r>
          </w:p>
        </w:tc>
      </w:tr>
      <w:tr>
        <w:trPr/>
        <w:tc>
          <w:tcPr>
            <w:tcW w:w="943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288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943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* </w:t>
            </w:r>
            <w:r>
              <w:rPr>
                <w:rFonts w:ascii="Angsana New" w:hAnsi="Angsana New"/>
                <w:i/>
                <w:i/>
                <w:iCs/>
                <w:szCs w:val="24"/>
              </w:rPr>
              <w:t xml:space="preserve">เดิมเป็นบริษัทที่เกี่ยวข้องกันและ 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>255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จ้าหนี้การค้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6" w:right="-7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196,03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77,2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19,63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การค้า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173,25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19,63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245,4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95,05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245,4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95,05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รือลำเลียง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,568,63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68,63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อาร์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0,4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1,8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0,4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1,8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ส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1,37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1,77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1,37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1,77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างสะพาน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67,54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97,5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10,267,54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97,56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67,54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97,5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440,7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717,20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886,27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288,4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82,14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29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288,4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968,41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างสะพาน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9,23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9,23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3,2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96,08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4,27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68,26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รือลำเลียง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37,42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37,42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อาร์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08,60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266,5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08,60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266,56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4,18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86,96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4,18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86,96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7,8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7,84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ส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8,89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27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Cs w:val="24"/>
              </w:rPr>
              <w:t>638</w:t>
            </w:r>
            <w:r>
              <w:rPr>
                <w:rFonts w:cs="Angsana New" w:ascii="Angsana New" w:hAnsi="Angsana New"/>
                <w:szCs w:val="24"/>
              </w:rPr>
              <w:t>,89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27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รัพย์สินอาคารประภาวิทย์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2,7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6,40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Cs w:val="24"/>
              </w:rPr>
              <w:t>96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6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8,41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27</w:t>
            </w:r>
            <w:r>
              <w:rPr>
                <w:rFonts w:cs="Angsana New" w:ascii="Angsana New" w:hAnsi="Angsana New"/>
                <w:szCs w:val="24"/>
              </w:rPr>
              <w:t>,09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,57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8,49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81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04,8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560,36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17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5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448,79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04,8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560,36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05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8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417,214</w:t>
            </w:r>
          </w:p>
        </w:tc>
      </w:tr>
      <w:tr>
        <w:trPr/>
        <w:tc>
          <w:tcPr>
            <w:tcW w:w="943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*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Cs w:val="24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ได้จ่ายเงินเดือน ค่าเบี้ยประชุมและเงินบำเหน็จให้แก่ กรรมการและผู้บริหาร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>: 48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0:  </w:t>
      </w:r>
      <w:r>
        <w:rPr>
          <w:rFonts w:cs="Angsana New" w:ascii="Angsana New" w:hAnsi="Angsana New"/>
          <w:sz w:val="32"/>
          <w:szCs w:val="32"/>
        </w:rPr>
        <w:t>56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49"/>
        <w:gridCol w:w="1550"/>
        <w:gridCol w:w="1549"/>
        <w:gridCol w:w="15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32" w:right="-67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/>
                <w:sz w:val="28"/>
                <w:sz w:val="28"/>
              </w:rPr>
              <w:t>ถึง</w:t>
            </w:r>
            <w:r>
              <w:rPr>
                <w:rFonts w:ascii="Angsana New" w:hAnsi="Angsana New"/>
                <w:sz w:val="28"/>
                <w:sz w:val="28"/>
              </w:rPr>
              <w:t>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,915,23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3,132,74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,721,16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3,899,937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2,525,19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4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3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,411,2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9,</w:t>
            </w:r>
            <w:r>
              <w:rPr>
                <w:rFonts w:cs="Angsana New" w:ascii="Angsana New" w:hAnsi="Angsana New"/>
                <w:sz w:val="28"/>
              </w:rPr>
              <w:t>60</w:t>
            </w:r>
            <w:r>
              <w:rPr>
                <w:rFonts w:cs="Angsana New" w:ascii="Angsana New" w:hAnsi="Angsana New"/>
                <w:sz w:val="28"/>
              </w:rPr>
              <w:t>1,</w:t>
            </w:r>
            <w:r>
              <w:rPr>
                <w:rFonts w:cs="Angsana New" w:ascii="Angsana New" w:hAnsi="Angsana New"/>
                <w:sz w:val="28"/>
              </w:rPr>
              <w:t>07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1,821,22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1,821,22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79,261,65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8,774,17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171,953,6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3,501,008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อื่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/>
                <w:sz w:val="28"/>
                <w:sz w:val="28"/>
              </w:rPr>
              <w:t>ถึง</w:t>
            </w:r>
            <w:r>
              <w:rPr>
                <w:rFonts w:ascii="Angsana New" w:hAnsi="Angsana New"/>
                <w:sz w:val="28"/>
                <w:sz w:val="28"/>
              </w:rPr>
              <w:t>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547,52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902,07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635,80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86,19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88,52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778,17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9,491,25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,845,00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715,489,21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,444,76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886,40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92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036,04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,680,2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635,80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7,077,44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91,297,69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20,454,42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63,589,45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090,578,45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975"/>
        <w:gridCol w:w="1065"/>
        <w:gridCol w:w="975"/>
        <w:gridCol w:w="1155"/>
        <w:gridCol w:w="975"/>
        <w:gridCol w:w="1125"/>
        <w:gridCol w:w="1020"/>
        <w:gridCol w:w="3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7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การลดลงของมูลค่าสินค้าคงเหลื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ดราคาทุนลงให้เท่ากับมูลค่าสุทธิที่จะได้รับ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เสื่อมคุณภาพ</w:t>
            </w:r>
          </w:p>
        </w:tc>
        <w:tc>
          <w:tcPr>
            <w:tcW w:w="21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คงเหลือ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สำเร็จรู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02,641,0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81,195,5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92,171,159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3,485,97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10,469,877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57,709,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านระหว่างผล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380,459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89,2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380,459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89,2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76,799,0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556,927,7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071,022,930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05,776,105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56,927,73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ระหว่างท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,921,1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4,227,0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7,752,689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2,168,48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4,227,03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ะไหล่และวัสดุโรง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9,359,2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21,826,7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4,423,844)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8,488,493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4,935,359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03,338,26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045,100,9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70,566,3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440,946,778)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3,485,97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4,423,844)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8,488,493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49,730,28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828,591,8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975"/>
        <w:gridCol w:w="1065"/>
        <w:gridCol w:w="975"/>
        <w:gridCol w:w="1155"/>
        <w:gridCol w:w="975"/>
        <w:gridCol w:w="1125"/>
        <w:gridCol w:w="975"/>
        <w:gridCol w:w="45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7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การลดลงของมูลค่าสินค้าคงเหลื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ดราคาทุนลงให้เท่ากับมูลค่าสุทธิที่จะได้รับ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เสื่อมคุณภาพ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คงเหลือ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สำเร็จรู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18,307,0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97,202,8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92,171,159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3,485,976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26,135,8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73,716,85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านระหว่างผล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92,080,60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564,991,9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071,022,930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21,057,6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64,991,97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ระหว่างท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,921,1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4,227,0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7,752,689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2,168,4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4,227,03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ะไหล่และวัสดุโรง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7,748,1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20,174,25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4,423,844)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8,488,493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3,324,3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01,685,7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1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048,056,9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86,596,08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440,946,778)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3,485,976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4,423,844)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8,488,493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52,686,3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844,621,62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จำนำ</w:t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วัตถุดิบของบริษัทฯทั้งหมด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before="120" w:after="120"/>
        <w:ind w:left="960" w:hanging="9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657"/>
        <w:gridCol w:w="720"/>
        <w:gridCol w:w="720"/>
        <w:gridCol w:w="720"/>
        <w:gridCol w:w="960"/>
        <w:gridCol w:w="960"/>
        <w:gridCol w:w="960"/>
        <w:gridCol w:w="1024"/>
      </w:tblGrid>
      <w:tr>
        <w:trPr/>
        <w:tc>
          <w:tcPr>
            <w:tcW w:w="23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12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ปี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exact" w:line="340" w:before="0" w:after="0"/>
              <w:ind w:left="130" w:right="-115" w:hanging="13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exact" w:line="340" w:before="0" w:after="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 เอ็นจิเนียริ่ง จำกัด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999,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999,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pacing w:lineRule="exact" w:line="340" w:before="0" w:after="0"/>
              <w:ind w:left="130" w:hanging="13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ในบริษัทย่อย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40" w:before="0" w:after="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40" w:before="0" w:after="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999,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999,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ิจการที่ควบคุมร่วม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ิจการที่ควบคุมร่วม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/>
        <w:t>ดังต่อไปนี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40"/>
        <w:gridCol w:w="960"/>
        <w:gridCol w:w="960"/>
        <w:gridCol w:w="1080"/>
        <w:gridCol w:w="1080"/>
        <w:gridCol w:w="1080"/>
        <w:gridCol w:w="1080"/>
      </w:tblGrid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4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ได้ส่วนเสีย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หล็กแผ่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ีดเย็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ท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หล็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ผ่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ีดเย็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  <w:t xml:space="preserve">(31 </w:t>
            </w: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ป็น</w:t>
            </w: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ม้ว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ทั่วไป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,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79,440,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รวมเงินลงทุนในกิจการที่ควบคุมร่วมกั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,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79,440,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24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20"/>
        <w:gridCol w:w="720"/>
        <w:gridCol w:w="7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ตามบัญช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ิจการที่ควบคุมร่วม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ของ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32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หล็กแผ่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ีดเย็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ไทย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ind w:left="-2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หล็ก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ผ่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ีดเย็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-2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 xml:space="preserve">(31 </w:t>
            </w: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255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ป็น</w:t>
            </w: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-2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ลงทุนทั่วไป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440,922,0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38,125,000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502,797,0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>รวมเงินลงทุนในกิจการที่ควบคุมร่วม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440,922,0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38,125,000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502,797,0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ข้าซื้อหุ้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จากผู้ถือหุ้นสัญชาติญี่ปุ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ครั้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>ได้มีมติเห็นชอบ และ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เข้าซื้อหุ้นสามัญและหุ้นบุริมสิทธิ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และ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>ล้านบาท จากผู้ถือหุ้นใหญ่สัญชาติญี่ปุ่น</w:t>
      </w:r>
      <w:r>
        <w:rPr>
          <w:rFonts w:ascii="Angsana New" w:hAnsi="Angsana New"/>
          <w:sz w:val="32"/>
          <w:sz w:val="32"/>
          <w:szCs w:val="32"/>
        </w:rPr>
        <w:t>ตามสัญญาซื้อหุ้นคืน “</w:t>
      </w:r>
      <w:r>
        <w:rPr>
          <w:rFonts w:cs="Angsana New" w:ascii="Angsana New" w:hAnsi="Angsana New"/>
          <w:sz w:val="32"/>
          <w:szCs w:val="32"/>
        </w:rPr>
        <w:t>Agreement on Option to Purchases Shares of TCRSS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ที่เกี่ยวข้องกันแห่งหนึ่งสามารถใช้สิทธิซื้อหุ้นดังกล่าวคืนได้จากกลุ่มผู้ถือหุ้นสัญชาติญี่ปุ่น พร้อมทั้งอนุมัติ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จัดหาหลักประกันสินเชื่อและร่วมรับผิดในภาร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ฯจะเข้าไปถือหุ้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นดังกล่าวได้โอนสิทธิในการซื้อหุ้นให้แก่บริษัทฯ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 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ดังกล่าว ผู้ถือหุ้นสัญชาติญี่ปุ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เข้าทำสัญญา</w:t>
      </w:r>
      <w:r>
        <w:rPr>
          <w:rFonts w:ascii="Angsana New" w:hAnsi="Angsana New"/>
          <w:sz w:val="32"/>
          <w:sz w:val="32"/>
          <w:szCs w:val="32"/>
        </w:rPr>
        <w:t>ร่วม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Joint Venture Agreement) </w:t>
      </w:r>
      <w:r>
        <w:rPr>
          <w:rFonts w:ascii="Angsana New" w:hAnsi="Angsana New"/>
          <w:sz w:val="32"/>
          <w:sz w:val="32"/>
          <w:szCs w:val="32"/>
        </w:rPr>
        <w:t>ซึ่งสัญญานี้จะมีผลบังคับก็ต่อเมื่อบริษัทฯสามารถทำตามเงื่อนไขบางประการตามที่ระบุในสัญญาได้ครบถ้วน เช่น การจัดหาวงเงินสินเชื่อและหลักประกันสินเชื่อของ บริษัท เหล็กแผ่นรี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 xml:space="preserve">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ปฎิบัติตามเงื่อนไขต่างๆ ตามที่ระบุไว้ในสัญญา ได้</w:t>
      </w:r>
      <w:r>
        <w:rPr>
          <w:rFonts w:ascii="Angsana New" w:hAnsi="Angsana New"/>
          <w:sz w:val="32"/>
          <w:sz w:val="32"/>
          <w:szCs w:val="32"/>
        </w:rPr>
        <w:t>เข้าซื้อหุ้น</w:t>
      </w:r>
      <w:r>
        <w:rPr>
          <w:rFonts w:ascii="Angsana New" w:hAnsi="Angsana New"/>
          <w:sz w:val="32"/>
          <w:sz w:val="32"/>
          <w:szCs w:val="32"/>
        </w:rPr>
        <w:t>บุริมสิทธิแปลงสภาพ และได้ชำระค่าหุ้นให้แก่</w:t>
      </w:r>
      <w:r>
        <w:rPr>
          <w:rFonts w:ascii="Angsana New" w:hAnsi="Angsana New"/>
          <w:sz w:val="32"/>
          <w:sz w:val="32"/>
          <w:szCs w:val="32"/>
        </w:rPr>
        <w:t>ผู้ถือหุ้นสัญชาติญี่ปุ่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0.296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อเมริกา และมีค่าใช้จ่ายที่เกี่ยวข้องโดยตรงจากการซื้อหุ้นดังกล่าวรวมเป็นเงิ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3,45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ภายหลังการเข้าซื้อหุ้น บริษัทฯได้แปลงสภาพ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ทำให้บริษัทฯมีเงินลงทุนในหุ้นสามัญ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415,537,850 </w:t>
      </w:r>
      <w:r>
        <w:rPr>
          <w:rFonts w:ascii="Angsana New" w:hAnsi="Angsana New"/>
          <w:sz w:val="32"/>
          <w:sz w:val="32"/>
          <w:szCs w:val="32"/>
        </w:rPr>
        <w:t xml:space="preserve">หุ้น และเงินลงทุนในหุ้นบุริมสิทธิแปลงสภาพจำนวนรวม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เงิน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บุริมสิทธิ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1 </w:t>
      </w:r>
      <w:r>
        <w:rPr>
          <w:rFonts w:ascii="Angsana New" w:hAnsi="Angsana New"/>
          <w:sz w:val="32"/>
          <w:sz w:val="32"/>
          <w:szCs w:val="32"/>
        </w:rPr>
        <w:t xml:space="preserve">หุ้นมีสิทธิในการออกเสียงเท่ากับผู้ถื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ในการลงทุนดังกล่าว บริษัทฯได้ทำสัญญาร่วมลงทุน </w:t>
      </w:r>
      <w:r>
        <w:rPr>
          <w:rFonts w:cs="Angsana New" w:ascii="Angsana New" w:hAnsi="Angsana New"/>
          <w:sz w:val="32"/>
          <w:szCs w:val="32"/>
        </w:rPr>
        <w:t>(Joint Venture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ผู้ถือหุ้นญี่ปุ่น ซึ่งกำหนดให้บริษัทฯและผู้ถือหุ้นญี่ปุ่นมีอำนาจในการควบคุมร่วมกัน ดังนั้นบริษัทฯจึงแสดงเงินลงทุนดังกล่าวเป็นเงินลงทุนในกิจการที่มีการควบคุมร่วมกัน บริษัทฯใช้วิธีส่วนได้เสียสำหรับเงินลงทุนในกิจการที่มีการควบคุมร่วมกันในงบการเงิน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ซื้อหุ้นเพิ่มทุนดังกล่าว มีผลทำให้บริษัทฯมีอำนาจในการควบคุมร่วมในบริษัท              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>ซึ่งเป็นวันที่ซื้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ฝ่ายบริหารของบริษัทฯได้ประเมินว่า สินทรัพย์แล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ม่แตกต่างกันอย่างมีสาระสำคัญ และส่วนได้เสียของบริษัทฯในบริษัทดังกล่าว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ม่มีสาระสำคัญต่องบการเงินรวมของบริษัทฯ บริษัทฯจึงถือเสมือนว่า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วันที่ซื้อหุ้น และจะเริ่มรับรู้ส่วนได้เสีย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>ส่วนแบ่ง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ขาดทุนจากการลงทุนในกิจการที่ควบคุมร่วมกันในงบการเงินรวมดังนี้</w:t>
      </w:r>
    </w:p>
    <w:tbl>
      <w:tblPr>
        <w:tblW w:w="82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200"/>
        <w:gridCol w:w="1200"/>
        <w:gridCol w:w="1200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่วนแบ่งขาดทุนจาก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</w:rPr>
              <w:t>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กิจการ                                        ที่ควบคุมร่วมกัน</w:t>
            </w:r>
            <w:r>
              <w:rPr>
                <w:rFonts w:ascii="Angsana New" w:hAnsi="Angsana New"/>
                <w:sz w:val="28"/>
                <w:sz w:val="28"/>
              </w:rPr>
              <w:t>ในระหว่างปี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ที่บริษัทฯ                  รับระหว่างปี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</w:t>
            </w:r>
            <w:r>
              <w:rPr>
                <w:rFonts w:ascii="Angsana New" w:hAnsi="Angsana New"/>
                <w:sz w:val="28"/>
                <w:sz w:val="28"/>
              </w:rPr>
              <w:t>รีดเย็น</w:t>
            </w:r>
            <w:r>
              <w:rPr>
                <w:rFonts w:ascii="Angsana New" w:hAnsi="Angsana New"/>
                <w:sz w:val="28"/>
                <w:sz w:val="28"/>
              </w:rPr>
              <w:t>ไทย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</w:t>
            </w:r>
            <w:r>
              <w:rPr>
                <w:rFonts w:cs="Angsana New" w:ascii="Angsana New" w:hAnsi="Angsana New"/>
                <w:sz w:val="28"/>
              </w:rPr>
              <w:t>,356,2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</w:t>
            </w:r>
            <w:r>
              <w:rPr>
                <w:rFonts w:cs="Angsana New" w:ascii="Angsana New" w:hAnsi="Angsana New"/>
                <w:sz w:val="28"/>
              </w:rPr>
              <w:t>,356,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กิจการที่ควบคุมร่วมกัน</w:t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rPr>
          <w:rFonts w:ascii="Angsana New" w:hAnsi="Angsana New" w:cs="Angsana New"/>
          <w:color w:val="7E7F82"/>
          <w:sz w:val="36"/>
          <w:szCs w:val="36"/>
        </w:rPr>
      </w:pPr>
      <w:r>
        <w:rPr>
          <w:rFonts w:ascii="Angsana New" w:hAnsi="Angsana New"/>
          <w:color w:val="7E7F82"/>
          <w:sz w:val="36"/>
          <w:sz w:val="36"/>
          <w:szCs w:val="36"/>
        </w:rPr>
        <w:t>จำนวนรวมส่วนได้เสีย</w:t>
      </w:r>
      <w:r>
        <w:rPr>
          <w:rFonts w:ascii="Angsana New" w:hAnsi="Angsana New"/>
          <w:color w:val="7E7F82"/>
          <w:sz w:val="36"/>
          <w:sz w:val="36"/>
          <w:szCs w:val="36"/>
        </w:rPr>
        <w:t xml:space="preserve">ในสินทรัพย์ หนี้สิน รายได้และค่าใช้จ่ายที่บริษัทฯมีอยู่ในบริษัท </w:t>
      </w:r>
      <w:r>
        <w:rPr>
          <w:rFonts w:ascii="Angsana New" w:hAnsi="Angsana New"/>
          <w:color w:val="7E7F82"/>
          <w:sz w:val="36"/>
          <w:sz w:val="36"/>
          <w:szCs w:val="36"/>
        </w:rPr>
        <w:t xml:space="preserve">เหล็กแผ่นรีดเย็นไทย จำกัด </w:t>
      </w:r>
      <w:r>
        <w:rPr>
          <w:rFonts w:cs="Angsana New" w:ascii="Angsana New" w:hAnsi="Angsana New"/>
          <w:color w:val="7E7F82"/>
          <w:sz w:val="36"/>
          <w:szCs w:val="36"/>
        </w:rPr>
        <w:t>(</w:t>
      </w:r>
      <w:r>
        <w:rPr>
          <w:rFonts w:ascii="Angsana New" w:hAnsi="Angsana New"/>
          <w:color w:val="7E7F82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color w:val="7E7F82"/>
          <w:sz w:val="36"/>
          <w:szCs w:val="36"/>
        </w:rPr>
        <w:t xml:space="preserve">) </w:t>
      </w:r>
      <w:r>
        <w:rPr>
          <w:rFonts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/>
          <w:color w:val="7E7F82"/>
          <w:sz w:val="36"/>
          <w:sz w:val="36"/>
          <w:szCs w:val="36"/>
        </w:rPr>
        <w:t>โดยคิดตามสัดส่วนของการลงทุนเป็นดังนี้</w:t>
      </w:r>
    </w:p>
    <w:tbl>
      <w:tblPr>
        <w:tblW w:w="75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2040"/>
      </w:tblGrid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pacing w:lineRule="atLeast" w:line="200" w:before="0" w:after="0"/>
              <w:ind w:righ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00" w:before="0" w:after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tLeast" w:line="2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tLeast" w:line="2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4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tLeast" w:line="2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tLeast" w:line="2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11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tLeast" w:line="2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45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tLeast" w:line="2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tLeast" w:line="2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44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tLeast" w:line="2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tLeast" w:line="2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2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tLeast" w:line="2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66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tLeast" w:line="2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spacing w:lineRule="atLeast" w:line="2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79</w:t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2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360"/>
      </w:tblGrid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spacing w:lineRule="exact" w:line="400" w:before="0" w:after="0"/>
              <w:ind w:righ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ตั้งแต่วันที่บริษัทฯมีอำนาจควบคุมร่วมกัน ถึง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7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 w:before="0" w:after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8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 w:before="0" w:after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 w:before="0" w:after="0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exact" w:line="400" w:before="0" w:after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 w:before="0" w:after="0"/>
              <w:ind w:left="12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spacing w:lineRule="exact" w:line="4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3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spacing w:before="240" w:after="120"/>
        <w:ind w:left="60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z w:val="32"/>
          <w:sz w:val="32"/>
          <w:szCs w:val="32"/>
        </w:rPr>
        <w:t xml:space="preserve">ที่ดิน อาคารและเครื่องจักรส่วนใหญ่ไปจดจำนองไว้กับสถาบันการเงินในประเทศเพื่อเป็นหลักทรัพย์ค้ำประกันเงินกู้ยืมระยะสั้นและ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ระยะยาว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20"/>
        <w:gridCol w:w="540"/>
        <w:gridCol w:w="54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องเงินลง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 – สุทธิ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0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เงินลงทุนทั่วไป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เคลือบไทย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20" w:before="0" w:after="0"/>
              <w:ind w:left="132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ผ่นเคลือบสังกะสี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,500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,500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de-DE"/>
              </w:rPr>
              <w:t xml:space="preserve">บริษัท เหล็กแผ่นรีดเย็นไทย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20" w:before="0" w:after="0"/>
              <w:ind w:left="132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de-DE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  <w:lang w:val="de-DE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de-DE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  <w:lang w:val="de-DE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lang w:val="de-DE"/>
              </w:rPr>
              <w:t xml:space="preserve">                   (31 </w:t>
            </w:r>
            <w:r>
              <w:rPr>
                <w:rFonts w:ascii="Angsana New" w:hAnsi="Angsana New"/>
                <w:sz w:val="20"/>
                <w:sz w:val="20"/>
                <w:szCs w:val="20"/>
                <w:lang w:val="de-DE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de-DE"/>
              </w:rPr>
              <w:t>255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เงินลงทุนในกิจการที่ควบคุมร่วมกั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20"/>
                <w:szCs w:val="20"/>
                <w:lang w:val="de-DE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ผ่นรีดเย็นชนิดม้ว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986,539,4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6,503,55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5,88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0,538,9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,500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70,503,05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5,8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ข้าซื้อหุ้นจากผู้ถือหุ้นรายย่อย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7/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เข้าซื้อหุ้นสามัญ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16,25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.86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/>
          <w:sz w:val="32"/>
          <w:sz w:val="32"/>
          <w:szCs w:val="32"/>
        </w:rPr>
        <w:t>ล้านบาท จากผู้ถือหุ้นรายย่อย</w:t>
      </w:r>
      <w:r>
        <w:rPr>
          <w:rFonts w:ascii="Angsana New" w:hAnsi="Angsana New"/>
          <w:sz w:val="32"/>
          <w:sz w:val="32"/>
          <w:szCs w:val="32"/>
        </w:rPr>
        <w:t xml:space="preserve"> โดย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ตามที่ได้รับอนุมัติจากที่ประชุมคณะ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107,199,840 </w:t>
      </w:r>
      <w:r>
        <w:rPr>
          <w:rFonts w:ascii="Angsana New" w:hAnsi="Angsana New"/>
          <w:sz w:val="32"/>
          <w:sz w:val="32"/>
          <w:szCs w:val="32"/>
        </w:rPr>
        <w:t xml:space="preserve">หุ้นแล้ว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9.78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,04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ดส่วนเงินลงทุน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8.77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18.78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5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32"/>
        <w:gridCol w:w="1032"/>
        <w:gridCol w:w="1032"/>
        <w:gridCol w:w="1032"/>
        <w:gridCol w:w="1032"/>
        <w:gridCol w:w="1020"/>
        <w:gridCol w:w="1020"/>
        <w:gridCol w:w="1020"/>
        <w:gridCol w:w="1020"/>
        <w:gridCol w:w="1020"/>
        <w:gridCol w:w="1020"/>
        <w:gridCol w:w="108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6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60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1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2448" w:leader="none"/>
                <w:tab w:val="left" w:pos="3825" w:leader="none"/>
                <w:tab w:val="center" w:pos="8010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ราคาตีใหม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ab/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right="-43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72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จักร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อุปกรณ์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ใช้ใ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บว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ผลิต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น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ทียบเรือ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สาธารณูปโภค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12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รือลากจู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75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ที่ด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และส่วน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และอุปกรณ์อื่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ระหว่างก่อสร้าง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3,153,9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12,395,7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4,478,068,4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1,114,84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59,470,7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90,992,66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6,891,8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188,5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466,2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988,13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</w:t>
            </w:r>
            <w:r>
              <w:rPr>
                <w:rFonts w:cs="Angsana New" w:ascii="Angsana New" w:hAnsi="Angsana New"/>
                <w:sz w:val="20"/>
                <w:szCs w:val="20"/>
              </w:rPr>
              <w:t>762,372,90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5,0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116,2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015,6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256,6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57,4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,396,9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517,94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ำหน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196,686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0,336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734,491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892,617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155,344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8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,939,474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78,6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,258,4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872,2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7,7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836,4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25,2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0,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2,082,6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276,13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3,153,9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10,452,7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743,362,7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2,987,12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59,470,7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320,4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6,009,4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8,877,8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528,3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,422,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076,227,50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 w:before="80" w:after="0"/>
              <w:ind w:right="-115" w:hanging="11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สื่อม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สะส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22,567,4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53,130,5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467,9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1,247,9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5,424,32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07,1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0,774,4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1,657,2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1,484,4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81,161,59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1,434,7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5,659,0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751,1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351,7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295,2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0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924,8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436,5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72,1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6,792,64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ะส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ำหรับส่วนที่จำหน่า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35,154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0,334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551,768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683,832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007,892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,458,980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096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441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15,1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8,189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81,856,9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78,705,8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234,24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6,599,7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711,4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74,1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,150,3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,413,7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348,7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61,495,2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 w:before="80" w:after="0"/>
              <w:ind w:right="-115" w:hanging="11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,706,3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448,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283,2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,437,80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นทึกเพิ่มขึ้นระหว่าง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04,54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04,54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ดล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9,412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9,412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6,565,8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565,8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0,711,5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013,9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283,2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5,008,75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 w:before="80" w:after="0"/>
              <w:ind w:right="-115" w:hanging="11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2,447,5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8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28</w:t>
            </w:r>
            <w:r>
              <w:rPr>
                <w:rFonts w:cs="Angsana New" w:ascii="Angsana New" w:hAnsi="Angsana New"/>
                <w:sz w:val="20"/>
                <w:szCs w:val="20"/>
              </w:rPr>
              <w:t>,29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22,489,7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363,6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68,222,7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568,3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6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,117,3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531,3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,981,7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1,988,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</w:t>
            </w:r>
            <w:r>
              <w:rPr>
                <w:rFonts w:cs="Angsana New" w:ascii="Angsana New" w:hAnsi="Angsana New"/>
                <w:sz w:val="20"/>
                <w:szCs w:val="20"/>
              </w:rPr>
              <w:t>742,773,50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2,442,43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28,595,8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575,642,9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469,6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62,870,9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609,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7,5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859,0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464,0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179,6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,422,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79,723,49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 w:before="80" w:after="0"/>
              <w:ind w:right="-115" w:hanging="11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344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0 (53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6,582,6</w:t>
            </w:r>
            <w:r>
              <w:rPr>
                <w:rFonts w:cs="Angsana New" w:ascii="Angsana New" w:hAnsi="Angsana New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344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 (</w:t>
            </w:r>
            <w:r>
              <w:rPr>
                <w:rFonts w:cs="Angsana New" w:ascii="Angsana New" w:hAnsi="Angsana New"/>
                <w:sz w:val="20"/>
                <w:szCs w:val="20"/>
              </w:rPr>
              <w:t>504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8,752,771</w:t>
            </w:r>
          </w:p>
        </w:tc>
      </w:tr>
    </w:tbl>
    <w:p>
      <w:pPr>
        <w:pStyle w:val="Normal"/>
        <w:spacing w:lineRule="exact" w:line="8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42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1"/>
        <w:gridCol w:w="1102"/>
        <w:gridCol w:w="1102"/>
        <w:gridCol w:w="1135"/>
        <w:gridCol w:w="1069"/>
        <w:gridCol w:w="1101"/>
        <w:gridCol w:w="1102"/>
        <w:gridCol w:w="1102"/>
        <w:gridCol w:w="1102"/>
        <w:gridCol w:w="1124"/>
        <w:gridCol w:w="1080"/>
      </w:tblGrid>
      <w:tr>
        <w:trPr>
          <w:tblHeader w:val="true"/>
        </w:trPr>
        <w:tc>
          <w:tcPr>
            <w:tcW w:w="1428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12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ราคาตีใหม่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97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อาคาร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จักรและอุปกรณ์ที่ใช้ในการผลิต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น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ที่ดิ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ส่วน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และอุปกรณ์อื่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ระหว่างก่อสร้าง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61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8,138,5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3,522,40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279,818,3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814,64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605,1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0,434,5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7,945,4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,602,65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4,130,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780,654,18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92,8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9,2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02,8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74,25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725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284,7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ำหน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196,68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08,47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719,79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375,344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8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080,297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73,68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,468,5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248,0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75,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078,15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31,8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0,999,1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276,13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8,138,5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1,399,4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550,379,7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062,64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8,080,1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0,893,50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0,560,3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001,56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977,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061,134,7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ค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ะส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3,210,7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,542,518,3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14,64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446,82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07,1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3,574,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,990,10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903,6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,493,065,40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3,196,07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,182,9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245,394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032,20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03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179,1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109,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209,96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1,222,43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ะส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ำหรับส่วนที่จำหน่า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35,154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21,70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513,66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81,641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,552,166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34,271,6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942,701,3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</w:rPr>
              <w:t>,260,034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8,479,03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74,15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931,4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586,0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031,96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10,735,67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ผื่อ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ด้อยค่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138,9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138,93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นทึกเพิ่มขึ้นระหว่าง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04,54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04,54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ดล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9,412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9,412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565,8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565,8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144,0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565,8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709,88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4,999,5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0,311,6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,737,300,0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800,0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,158,30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6,860,5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6,955,3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699,01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4,130,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,174,449,85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994,4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87,127,7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521,112,6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02,60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601,09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7,56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962,02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974,2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69,60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977,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740,689,2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32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0 (414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2,303,8</w:t>
            </w: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32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 (</w:t>
            </w:r>
            <w:r>
              <w:rPr>
                <w:rFonts w:cs="Angsana New" w:ascii="Angsana New" w:hAnsi="Angsana New"/>
                <w:sz w:val="20"/>
                <w:szCs w:val="20"/>
              </w:rPr>
              <w:t>40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9,546,62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800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>ที่ดิน 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บริการ ถนน ท่าเทียบเรือและสาธารณูปโภค และเรือลากจูงใหม่ ซึ่งเป็นการประเมินครั้งที่สาม</w:t>
      </w:r>
      <w:r>
        <w:rPr>
          <w:rFonts w:ascii="Angsana New" w:hAnsi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 และบันทึกสินทรัพย์ด้วยราคาที่ตีใหม่ ซึ่งเกณฑ์ที่ใช้ในการประเมินราคาสินทรัพย์มี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อาคารและส่วนปรับปรุงอาคาร เครื่องจักร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 ถนน ท่าเทียบเรือและสาธารณูปโภค และเรือลากจูงประเมินราคาโดยผู้ประเมินราคาอิสระ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ประเมินราคา</w:t>
      </w:r>
      <w:r>
        <w:rPr>
          <w:rFonts w:ascii="Angsana New" w:hAnsi="Angsana New"/>
          <w:sz w:val="32"/>
          <w:sz w:val="32"/>
          <w:szCs w:val="32"/>
        </w:rPr>
        <w:t>สินทรัพย์โดยผู้ประเมินอิสระ</w:t>
      </w:r>
      <w:r>
        <w:rPr>
          <w:rFonts w:ascii="Angsana New" w:hAnsi="Angsana New"/>
          <w:sz w:val="32"/>
          <w:sz w:val="32"/>
          <w:szCs w:val="32"/>
        </w:rPr>
        <w:t xml:space="preserve">ปรากฎผลดังนี้ </w:t>
      </w:r>
    </w:p>
    <w:tbl>
      <w:tblPr>
        <w:tblW w:w="9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02"/>
        <w:gridCol w:w="1199"/>
        <w:gridCol w:w="1192"/>
        <w:gridCol w:w="1186"/>
        <w:gridCol w:w="1235"/>
        <w:gridCol w:w="1201"/>
      </w:tblGrid>
      <w:tr>
        <w:trPr/>
        <w:tc>
          <w:tcPr>
            <w:tcW w:w="9255" w:type="dxa"/>
            <w:gridSpan w:val="7"/>
            <w:tcBorders/>
          </w:tcPr>
          <w:p>
            <w:pPr>
              <w:pStyle w:val="TextBodyIndent"/>
              <w:spacing w:lineRule="exact" w:line="360" w:before="0" w:after="0"/>
              <w:ind w:right="-36" w:hanging="0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 xml:space="preserve">หน่วย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 w:val="22"/>
                <w:szCs w:val="22"/>
              </w:rPr>
              <w:t>บาท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215" w:type="dxa"/>
            <w:gridSpan w:val="6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49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ครื่องจักรและอุปกรณ์ที่ใช้ในการผลิต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ถนน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่าเทียบเรือและสาธารณูปโภคและเรือลากจูง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/>
            </w:pPr>
            <w:r>
              <w:rPr>
                <w:sz w:val="22"/>
                <w:sz w:val="22"/>
                <w:szCs w:val="22"/>
              </w:rPr>
              <w:t xml:space="preserve">ราคาที่ประเมินใหม่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36" w:hanging="0"/>
              <w:jc w:val="left"/>
              <w:rPr/>
            </w:pPr>
            <w:r>
              <w:rPr>
                <w:sz w:val="22"/>
                <w:szCs w:val="22"/>
              </w:rPr>
              <w:t>972,44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,56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9,828,2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2,489,7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/>
            </w:pPr>
            <w:r>
              <w:rPr>
                <w:sz w:val="22"/>
                <w:szCs w:val="22"/>
              </w:rPr>
              <w:t>36,</w:t>
            </w:r>
            <w:r>
              <w:rPr>
                <w:sz w:val="22"/>
                <w:szCs w:val="22"/>
              </w:rPr>
              <w:t>363,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48" w:right="-6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8,222,74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78" w:hanging="0"/>
              <w:jc w:val="lef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</w:rPr>
              <w:t>389,351,928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/>
            </w:pPr>
            <w:r>
              <w:rPr>
                <w:sz w:val="22"/>
                <w:sz w:val="22"/>
                <w:szCs w:val="22"/>
              </w:rPr>
              <w:t>ราคาตามบัญชีสุทธิ ณ วัน</w:t>
            </w:r>
            <w:r>
              <w:rPr>
                <w:sz w:val="22"/>
                <w:sz w:val="22"/>
                <w:szCs w:val="22"/>
              </w:rPr>
              <w:t>ที่ประเมินสินทรัพย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1,246,7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3,862,12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9,001,8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/>
            </w:pPr>
            <w:r>
              <w:rPr>
                <w:sz w:val="22"/>
                <w:szCs w:val="22"/>
              </w:rPr>
              <w:t>43,</w:t>
            </w:r>
            <w:r>
              <w:rPr>
                <w:sz w:val="22"/>
                <w:szCs w:val="22"/>
              </w:rPr>
              <w:t>701,1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8" w:right="-6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0,578,48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8,390,309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เพิ่มขึ้น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ลดล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,799,191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/>
            </w:pPr>
            <w:r>
              <w:rPr>
                <w:sz w:val="22"/>
                <w:szCs w:val="22"/>
              </w:rPr>
              <w:t>345,966,1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9" w:right="-43" w:hanging="0"/>
              <w:jc w:val="left"/>
              <w:rPr/>
            </w:pPr>
            <w:r>
              <w:rPr>
                <w:sz w:val="22"/>
                <w:szCs w:val="22"/>
              </w:rPr>
              <w:t>2,513,487,</w:t>
            </w:r>
            <w:r>
              <w:rPr>
                <w:sz w:val="22"/>
                <w:szCs w:val="22"/>
              </w:rPr>
              <w:t>8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,337,5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8" w:right="-6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44,26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0,961,619</w:t>
            </w:r>
          </w:p>
        </w:tc>
      </w:tr>
      <w:tr>
        <w:trPr/>
        <w:tc>
          <w:tcPr>
            <w:tcW w:w="9255" w:type="dxa"/>
            <w:gridSpan w:val="7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4" w:right="0" w:hanging="0"/>
              <w:jc w:val="left"/>
              <w:rPr/>
            </w:pPr>
            <w:r>
              <w:rPr>
                <w:sz w:val="22"/>
                <w:sz w:val="22"/>
                <w:szCs w:val="22"/>
                <w:u w:val="single"/>
              </w:rPr>
              <w:t>บริษัทฯและบริษัทย่อยได้บันทึกมูลค่าที่เพิ่มข</w:t>
            </w:r>
            <w:r>
              <w:rPr>
                <w:sz w:val="22"/>
                <w:sz w:val="22"/>
                <w:szCs w:val="22"/>
                <w:u w:val="single"/>
              </w:rPr>
              <w:t>ึ้</w:t>
            </w:r>
            <w:r>
              <w:rPr>
                <w:sz w:val="22"/>
                <w:sz w:val="22"/>
                <w:szCs w:val="22"/>
                <w:u w:val="single"/>
              </w:rPr>
              <w:t>นและลดลงจากการประเมินสินทรัพย์</w:t>
            </w:r>
            <w:r>
              <w:rPr>
                <w:sz w:val="22"/>
                <w:sz w:val="22"/>
                <w:szCs w:val="22"/>
                <w:u w:val="single"/>
              </w:rPr>
              <w:t xml:space="preserve">ในปี </w:t>
            </w:r>
            <w:r>
              <w:rPr>
                <w:sz w:val="22"/>
                <w:szCs w:val="22"/>
                <w:u w:val="single"/>
              </w:rPr>
              <w:t xml:space="preserve">2550 </w:t>
            </w:r>
            <w:r>
              <w:rPr>
                <w:sz w:val="22"/>
                <w:sz w:val="22"/>
                <w:szCs w:val="22"/>
                <w:u w:val="single"/>
              </w:rPr>
              <w:t>ดังนี้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-108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ปรับส่วนที่เพิ่มขึ้น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ลดลง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 w:val="22"/>
                <w:szCs w:val="22"/>
              </w:rPr>
              <w:t>กับส่วนเกินทุนจากการตีราคาสินทรัพย์ในส่วนของผู้ถือหุ้น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5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88,18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/>
            </w:pPr>
            <w:r>
              <w:rPr>
                <w:sz w:val="22"/>
                <w:szCs w:val="22"/>
              </w:rPr>
              <w:t>345,966,1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/>
            </w:pPr>
            <w:r>
              <w:rPr>
                <w:sz w:val="22"/>
                <w:szCs w:val="22"/>
              </w:rPr>
              <w:t>2,521,975,6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221,0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44,26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1,553,178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-108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ันทึกส่วนที่ลดลงเป็นค่าใช้จ่ายในงบกำไรขาดทุน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7,987,376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487,738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116,445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,591,559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-108" w:hanging="120"/>
              <w:jc w:val="left"/>
              <w:rPr/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ลดล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,799,191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/>
            </w:pPr>
            <w:r>
              <w:rPr>
                <w:sz w:val="22"/>
                <w:szCs w:val="22"/>
              </w:rPr>
              <w:t>345,966,1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/>
            </w:pPr>
            <w:r>
              <w:rPr>
                <w:sz w:val="22"/>
                <w:szCs w:val="22"/>
              </w:rPr>
              <w:t>2,513,487,</w:t>
            </w:r>
            <w:r>
              <w:rPr>
                <w:sz w:val="22"/>
                <w:szCs w:val="22"/>
              </w:rPr>
              <w:t>8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,337,5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44,26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spacing w:lineRule="exact" w:line="360" w:before="0" w:after="0"/>
              <w:ind w:left="12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0,961,6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360" w:right="-43" w:firstLine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360" w:right="-43" w:firstLine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0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153"/>
        <w:gridCol w:w="1272"/>
        <w:gridCol w:w="1272"/>
        <w:gridCol w:w="1272"/>
        <w:gridCol w:w="1272"/>
      </w:tblGrid>
      <w:tr>
        <w:trPr/>
        <w:tc>
          <w:tcPr>
            <w:tcW w:w="9000" w:type="dxa"/>
            <w:gridSpan w:val="6"/>
            <w:tcBorders/>
          </w:tcPr>
          <w:p>
            <w:pPr>
              <w:pStyle w:val="TextBodyIndent"/>
              <w:spacing w:lineRule="exact" w:line="360" w:before="0" w:after="0"/>
              <w:ind w:right="-36" w:hanging="0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 xml:space="preserve">หน่วย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 w:val="22"/>
                <w:szCs w:val="22"/>
              </w:rPr>
              <w:t>บาท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1" w:type="dxa"/>
            <w:gridSpan w:val="5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งบการเงิน</w:t>
            </w:r>
            <w:r>
              <w:rPr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49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ครื่องจักรและอุปกรณ์ที่ใช้ในการผลิต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ถน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/>
            </w:pPr>
            <w:r>
              <w:rPr>
                <w:sz w:val="22"/>
                <w:sz w:val="22"/>
                <w:szCs w:val="22"/>
              </w:rPr>
              <w:t>ราคาที่ประเมินใหม่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99,56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0,311,69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37,300,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00,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78,411,264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/>
            </w:pPr>
            <w:r>
              <w:rPr>
                <w:sz w:val="22"/>
                <w:sz w:val="22"/>
                <w:szCs w:val="22"/>
              </w:rPr>
              <w:t>ราคาตามบัญชีสุทธิ ณ วัน</w:t>
            </w:r>
            <w:r>
              <w:rPr>
                <w:sz w:val="22"/>
                <w:sz w:val="22"/>
                <w:szCs w:val="22"/>
              </w:rPr>
              <w:t>ที่ประเมินสินทรัพย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10,46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/>
            </w:pPr>
            <w:r>
              <w:rPr>
                <w:sz w:val="22"/>
                <w:szCs w:val="22"/>
              </w:rPr>
              <w:t>1,120,343,3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9" w:right="-43" w:hanging="0"/>
              <w:jc w:val="left"/>
              <w:rPr/>
            </w:pPr>
            <w:r>
              <w:rPr>
                <w:sz w:val="22"/>
                <w:szCs w:val="22"/>
              </w:rPr>
              <w:t>15,245,417,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9,64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78" w:hanging="0"/>
              <w:jc w:val="left"/>
              <w:rPr/>
            </w:pPr>
            <w:r>
              <w:rPr>
                <w:sz w:val="22"/>
                <w:szCs w:val="22"/>
              </w:rPr>
              <w:t>17,055,730,</w:t>
            </w: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9,10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/>
            </w:pPr>
            <w:r>
              <w:rPr>
                <w:sz w:val="22"/>
                <w:szCs w:val="22"/>
              </w:rPr>
              <w:t>319,968,3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9" w:right="-43" w:hanging="0"/>
              <w:jc w:val="left"/>
              <w:rPr/>
            </w:pPr>
            <w:r>
              <w:rPr>
                <w:sz w:val="22"/>
                <w:szCs w:val="22"/>
              </w:rPr>
              <w:t>2,491,882,8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0,35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360" w:before="0" w:after="0"/>
              <w:ind w:right="-78" w:hanging="0"/>
              <w:jc w:val="left"/>
              <w:rPr/>
            </w:pPr>
            <w:r>
              <w:rPr>
                <w:sz w:val="22"/>
                <w:szCs w:val="22"/>
              </w:rPr>
              <w:t>2,822,680,6</w:t>
            </w: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9000" w:type="dxa"/>
            <w:gridSpan w:val="6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4" w:right="0" w:hanging="0"/>
              <w:jc w:val="left"/>
              <w:rPr/>
            </w:pPr>
            <w:r>
              <w:rPr>
                <w:sz w:val="22"/>
                <w:sz w:val="22"/>
                <w:szCs w:val="22"/>
                <w:u w:val="single"/>
              </w:rPr>
              <w:t>บริษัทฯได้บันทึกมูลค่าที่เพิ่มข</w:t>
            </w:r>
            <w:r>
              <w:rPr>
                <w:sz w:val="22"/>
                <w:sz w:val="22"/>
                <w:szCs w:val="22"/>
                <w:u w:val="single"/>
              </w:rPr>
              <w:t>ึ้</w:t>
            </w:r>
            <w:r>
              <w:rPr>
                <w:sz w:val="22"/>
                <w:sz w:val="22"/>
                <w:szCs w:val="22"/>
                <w:u w:val="single"/>
              </w:rPr>
              <w:t>นและลดลงจากการประเมินสินทรัพย์</w:t>
            </w:r>
            <w:r>
              <w:rPr>
                <w:sz w:val="22"/>
                <w:sz w:val="22"/>
                <w:szCs w:val="22"/>
                <w:u w:val="single"/>
              </w:rPr>
              <w:t xml:space="preserve">ในปี </w:t>
            </w:r>
            <w:r>
              <w:rPr>
                <w:sz w:val="22"/>
                <w:szCs w:val="22"/>
                <w:u w:val="single"/>
              </w:rPr>
              <w:t xml:space="preserve">2550 </w:t>
            </w:r>
            <w:r>
              <w:rPr>
                <w:sz w:val="22"/>
                <w:sz w:val="22"/>
                <w:szCs w:val="22"/>
                <w:u w:val="single"/>
              </w:rPr>
              <w:t>ดังนี้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0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ปรับส่วนที่เพิ่มขึ้นกับส่วนเกินจากการ</w:t>
            </w:r>
            <w:r>
              <w:rPr>
                <w:sz w:val="22"/>
                <w:sz w:val="22"/>
                <w:szCs w:val="22"/>
              </w:rPr>
              <w:t xml:space="preserve">        </w:t>
            </w:r>
            <w:r>
              <w:rPr>
                <w:sz w:val="22"/>
                <w:sz w:val="22"/>
                <w:szCs w:val="22"/>
              </w:rPr>
              <w:t>ตีราคาสินทรัพย์ในส่วนของผู้ถือหุ้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9,10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/>
            </w:pPr>
            <w:r>
              <w:rPr>
                <w:sz w:val="22"/>
                <w:szCs w:val="22"/>
              </w:rPr>
              <w:t>319,968,3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/>
            </w:pPr>
            <w:r>
              <w:rPr>
                <w:sz w:val="22"/>
                <w:szCs w:val="22"/>
              </w:rPr>
              <w:t>2,500,370,</w:t>
            </w:r>
            <w:r>
              <w:rPr>
                <w:sz w:val="22"/>
                <w:szCs w:val="22"/>
              </w:rPr>
              <w:t>56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0,35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,168,4</w:t>
            </w: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0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ันทึกส่วนที่ลดลงเป็นค่าใช้จ่ายใน</w:t>
            </w:r>
            <w:r>
              <w:rPr>
                <w:sz w:val="22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งบกำไรขาดทุ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487,7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487,7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0" w:hanging="120"/>
              <w:jc w:val="left"/>
              <w:rPr/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9,10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/>
            </w:pPr>
            <w:r>
              <w:rPr>
                <w:sz w:val="22"/>
                <w:szCs w:val="22"/>
              </w:rPr>
              <w:t>319,968,3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/>
            </w:pPr>
            <w:r>
              <w:rPr>
                <w:sz w:val="22"/>
                <w:szCs w:val="22"/>
              </w:rPr>
              <w:t>2,491,882,8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0,35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spacing w:lineRule="exact" w:line="360" w:before="0" w:after="0"/>
              <w:ind w:left="12" w:right="0" w:hanging="0"/>
              <w:jc w:val="left"/>
              <w:rPr/>
            </w:pPr>
            <w:r>
              <w:rPr>
                <w:sz w:val="22"/>
                <w:szCs w:val="22"/>
              </w:rPr>
              <w:t>2,822,680,6</w:t>
            </w:r>
            <w:r>
              <w:rPr>
                <w:sz w:val="22"/>
                <w:szCs w:val="22"/>
              </w:rPr>
              <w:t>6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ละเอียดของที่ดิน อาคารและอุปกรณ์ที่แสดงตามราคาที่ตีใหม่และค่าเสื่อมราคาสะสม ณ วันที่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tbl>
      <w:tblPr>
        <w:tblW w:w="92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1200"/>
        <w:gridCol w:w="1200"/>
        <w:gridCol w:w="1200"/>
        <w:gridCol w:w="120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-49" w:right="-43" w:hanging="0"/>
              <w:jc w:val="center"/>
              <w:rPr/>
            </w:pPr>
            <w:r>
              <w:rPr>
                <w:sz w:val="22"/>
                <w:sz w:val="22"/>
                <w:szCs w:val="22"/>
              </w:rPr>
              <w:t>เครื่องจักร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อุปกรณ์ที่ใช้ในการผลิต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ถน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่าเทีย</w:t>
            </w:r>
            <w:r>
              <w:rPr>
                <w:sz w:val="22"/>
                <w:sz w:val="22"/>
                <w:szCs w:val="22"/>
              </w:rPr>
              <w:t>บเ</w:t>
            </w:r>
            <w:r>
              <w:rPr>
                <w:sz w:val="22"/>
                <w:sz w:val="22"/>
                <w:szCs w:val="22"/>
              </w:rPr>
              <w:t>รือ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สาธารณูปโภค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เรือลากจู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 w:val="22"/>
                <w:szCs w:val="22"/>
              </w:rPr>
              <w:t>สุทธิจากค่าเผื่อการด้อยค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015,270,4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5,499,5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29,050,6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615,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57,552,87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เพิ่มจากการตีราค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2,828,00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4,953,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25,298,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088,6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1,917,82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ี่ตีใหม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62,442,4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10,452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654,348,8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03,8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59,470,7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left="132" w:right="-43" w:hanging="132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ตา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สุทธิ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จากค่าเผื่อการด้อยค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1,841,7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361,793,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0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1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6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4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เพิ่มจากการตีราค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10,015,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1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1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3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7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ี่ตีใหม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681,856,9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07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0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3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42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tbl>
      <w:tblPr>
        <w:tblW w:w="92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1200"/>
        <w:gridCol w:w="1200"/>
        <w:gridCol w:w="1200"/>
        <w:gridCol w:w="120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-49" w:right="-43" w:hanging="0"/>
              <w:jc w:val="center"/>
              <w:rPr/>
            </w:pPr>
            <w:r>
              <w:rPr>
                <w:sz w:val="22"/>
                <w:sz w:val="22"/>
                <w:szCs w:val="22"/>
              </w:rPr>
              <w:t>เครื่องจักร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อุปกรณ์ที่ใช้ในการผลิต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ถน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-20" w:right="-36" w:hanging="0"/>
              <w:jc w:val="center"/>
              <w:rPr/>
            </w:pPr>
            <w:r>
              <w:rPr>
                <w:sz w:val="22"/>
                <w:sz w:val="22"/>
                <w:szCs w:val="22"/>
              </w:rPr>
              <w:t>ท่าเทีย</w:t>
            </w:r>
            <w:r>
              <w:rPr>
                <w:sz w:val="22"/>
                <w:sz w:val="22"/>
                <w:szCs w:val="22"/>
              </w:rPr>
              <w:t>บเ</w:t>
            </w:r>
            <w:r>
              <w:rPr>
                <w:sz w:val="22"/>
                <w:sz w:val="22"/>
                <w:szCs w:val="22"/>
              </w:rPr>
              <w:t>รือ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สาธารณูปโภค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เรือลากจู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 w:val="22"/>
                <w:szCs w:val="22"/>
              </w:rPr>
              <w:t>สุทธิจากค่าเผื่อการด้อยค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025,275,5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4,715,8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5,450,301,54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742,9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</w:t>
            </w:r>
            <w:r>
              <w:rPr>
                <w:rFonts w:cs="Angsana New" w:ascii="Angsana New" w:hAnsi="Angsana New"/>
                <w:sz w:val="22"/>
                <w:szCs w:val="22"/>
              </w:rPr>
              <w:t>057,552,88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เพิ่มจากการตีราค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2,828,00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679,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,025,318,72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088,6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1,917,82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ี่ตีใหม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2,447,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12,395,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475,620,2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831,5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59,470,70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left="132" w:right="-43" w:hanging="132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ตา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สุทธิ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จากค่าเผื่อการด้อยค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68,703,8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084,455,6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7,491,7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43,228,21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เพิ่มจากการตีราค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53,863,6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568,674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,976,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48,019,74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8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ี่ตีใหม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22,567,4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653,130,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9,467,9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91,247,95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99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46"/>
        <w:gridCol w:w="1037"/>
        <w:gridCol w:w="950"/>
        <w:gridCol w:w="868"/>
        <w:gridCol w:w="846"/>
        <w:gridCol w:w="982"/>
        <w:gridCol w:w="1039"/>
        <w:gridCol w:w="877"/>
      </w:tblGrid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51</w:t>
            </w:r>
          </w:p>
        </w:tc>
        <w:tc>
          <w:tcPr>
            <w:tcW w:w="37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49" w:right="-43" w:hanging="0"/>
              <w:jc w:val="center"/>
              <w:rPr/>
            </w:pPr>
            <w:r>
              <w:rPr>
                <w:sz w:val="20"/>
                <w:sz w:val="20"/>
                <w:szCs w:val="20"/>
              </w:rPr>
              <w:t>เครื่องจักร</w:t>
            </w:r>
            <w:r>
              <w:rPr>
                <w:sz w:val="20"/>
                <w:sz w:val="20"/>
                <w:szCs w:val="20"/>
              </w:rPr>
              <w:t>และ</w:t>
            </w:r>
            <w:r>
              <w:rPr>
                <w:sz w:val="20"/>
                <w:sz w:val="20"/>
                <w:szCs w:val="20"/>
              </w:rPr>
              <w:t>อุปกรณ์ที่ใช้ในการผลิต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ถนน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49" w:right="-43" w:hanging="0"/>
              <w:jc w:val="center"/>
              <w:rPr/>
            </w:pPr>
            <w:r>
              <w:rPr>
                <w:sz w:val="20"/>
                <w:sz w:val="20"/>
                <w:szCs w:val="20"/>
              </w:rPr>
              <w:t>เครื่องจักร</w:t>
            </w:r>
            <w:r>
              <w:rPr>
                <w:sz w:val="20"/>
                <w:sz w:val="20"/>
                <w:szCs w:val="20"/>
              </w:rPr>
              <w:t>และ</w:t>
            </w:r>
            <w:r>
              <w:rPr>
                <w:sz w:val="20"/>
                <w:sz w:val="20"/>
                <w:szCs w:val="20"/>
              </w:rPr>
              <w:t>อุปกรณ์ที่ใช้ในการผลิต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ถนน 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 w:val="20"/>
                <w:szCs w:val="20"/>
              </w:rPr>
              <w:t>สุทธิค่าเผื่อการด้อยค่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4,503,06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8,032,88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74,381,96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322,64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508,20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7,429,19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290,386,35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074,646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ส่วนเพิ่มจากการตีราค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91,36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3,366,52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89,432,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39,99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91,36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6,093,2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89,432,0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39,994</w:t>
            </w:r>
          </w:p>
        </w:tc>
      </w:tr>
      <w:tr>
        <w:trPr>
          <w:trHeight w:val="396" w:hRule="atLeast"/>
        </w:trPr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994,4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1,399,4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463,813,96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062,64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4,999,56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3,522,40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279,818,35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814,640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left="132" w:right="-43" w:hanging="132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ตา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 w:val="20"/>
                <w:szCs w:val="20"/>
              </w:rPr>
              <w:t>สุทธิจากค่าเผื่อการด้อยค่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1,673,86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45,098,53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995,1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4,935,9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88,125,05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934,135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ส่วนเพิ่มจากการตีราค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2,597,76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97,602,79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264,89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8,274,7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54,393,3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80,505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60" w:before="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34,271,62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942,701,3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,260,03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3,210,7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42,518,35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60" w:before="0" w:after="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14,64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และบริษัทย่อย ได้ประเมินมูลค่าของสินทรัพย์ที่คาดว่าจะได้รับคืนโดยใช้วิธีส่วนลดกระแสเงินสด และคาดว่ามูลค่าที่จะได้รับคืนสูงกว่าราคาเปลี่ยนแทนสุทธิจากค่าเสื่อมราคา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อย่างไรก็ตามหากบริษัทฯ คำนวณค่าเสื่อมราคาที่ตัดไปสู่งบกำไรขาดทุนจากราคาที่ตีใหม่ 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และ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/>
        <w:t>ต่อหุ้นจะเปลี่ยนแปลงเป็นดังนี้</w:t>
      </w:r>
    </w:p>
    <w:tbl>
      <w:tblPr>
        <w:tblW w:w="89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560"/>
        <w:gridCol w:w="1361"/>
        <w:gridCol w:w="1519"/>
        <w:gridCol w:w="136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left"/>
              <w:rPr>
                <w:rFonts w:ascii="Angsana New" w:hAnsi="Angsana New" w:cs="Angsana New"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6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pacing w:lineRule="auto" w:line="240" w:before="0" w:after="0"/>
              <w:ind w:right="-1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สุทธิ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,391,305,67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,337,63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88,802,739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5,702,283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41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39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อาคารและอุปกรณ์จำนวนหนึ่งซึ่งตัดค่าเสื่อมราคาหมดแล้วแต่ยัง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96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24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99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: 256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</w:t>
      </w:r>
      <w:r>
        <w:rPr>
          <w:rFonts w:ascii="Angsana New" w:hAnsi="Angsana New"/>
          <w:sz w:val="32"/>
          <w:sz w:val="32"/>
          <w:szCs w:val="32"/>
        </w:rPr>
        <w:t>ีเครื่องจักร อุปกรณ์ และยานพาหนะซึ่ง</w:t>
      </w:r>
      <w:r>
        <w:rPr>
          <w:rFonts w:ascii="Angsana New" w:hAnsi="Angsana New"/>
          <w:sz w:val="32"/>
          <w:sz w:val="32"/>
          <w:szCs w:val="32"/>
        </w:rPr>
        <w:t>ได้มา</w:t>
      </w:r>
      <w:r>
        <w:rPr>
          <w:rFonts w:ascii="Angsana New" w:hAnsi="Angsana New"/>
          <w:sz w:val="32"/>
          <w:sz w:val="32"/>
          <w:szCs w:val="32"/>
        </w:rPr>
        <w:t>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  <w:r>
        <w:rPr>
          <w:rFonts w:ascii="Angsana New" w:hAnsi="Angsana New"/>
          <w:sz w:val="32"/>
          <w:sz w:val="32"/>
          <w:szCs w:val="32"/>
        </w:rPr>
        <w:t xml:space="preserve">และสัญญาเช่าการเงิน โดยมี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ราคา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89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22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 อาคาร เครื่องจักรและอุปกรณ์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ธนาคาร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 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ท่าเทียบเรือ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 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 และหนังสือค้ำประกันจากธนาคาร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8.1 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เพื่อค้ำประกัน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 เงินกู้ยืมระยะยาว และวงเงินสินเชื่อประเภทอื่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8.1 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1) </w:t>
      </w: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ประจวบคีรีขันธ์สาขาบางสะพานให้ส่งมอบ</w:t>
      </w:r>
      <w:r>
        <w:rPr>
          <w:rFonts w:ascii="Angsana New" w:hAnsi="Angsana New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1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ีถนนไปท่าเรือ โรงพักสินค้าของบริษัทย่อยซึ่งมีมูลค่าสุทธิทางบัญชี จำนวน </w:t>
      </w:r>
      <w:r>
        <w:rPr>
          <w:rFonts w:cs="Angsana New" w:ascii="Angsana New" w:hAnsi="Angsana New"/>
          <w:sz w:val="32"/>
          <w:szCs w:val="32"/>
        </w:rPr>
        <w:t xml:space="preserve">37.7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เพื่อหลักความระมัดระวังในการจัดทำงบการเงิ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ไว้ในบัญชี และ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รับแจ้งจากสำนักงานที่ดินจังหวัดประจวบคีรีขันธ์ สาขาบางสะพานให้</w:t>
      </w:r>
      <w:r>
        <w:rPr>
          <w:rFonts w:ascii="Angsana New" w:hAnsi="Angsana New"/>
          <w:sz w:val="32"/>
          <w:sz w:val="32"/>
          <w:szCs w:val="32"/>
        </w:rPr>
        <w:t>ยกเลิกการ</w:t>
      </w:r>
      <w:r>
        <w:rPr>
          <w:rFonts w:ascii="Angsana New" w:hAnsi="Angsana New"/>
          <w:sz w:val="32"/>
          <w:sz w:val="32"/>
          <w:szCs w:val="32"/>
        </w:rPr>
        <w:t xml:space="preserve">เพิกถอน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เคยบันทึกค่าเผื่อการด้อยค่าเต็มจำนว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บริษัทได้บันทึกกลับรายการ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>ดังกล่าวใน</w:t>
      </w:r>
      <w:r>
        <w:rPr>
          <w:rFonts w:ascii="Angsana New" w:hAnsi="Angsana New"/>
          <w:sz w:val="32"/>
          <w:sz w:val="32"/>
          <w:szCs w:val="32"/>
        </w:rPr>
        <w:t>งบกำไรขาดทุนในปี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ปลง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ออกห</w:t>
      </w:r>
      <w:r>
        <w:rPr>
          <w:rFonts w:ascii="Angsana New" w:hAnsi="Angsana New"/>
          <w:sz w:val="32"/>
          <w:sz w:val="32"/>
          <w:szCs w:val="32"/>
        </w:rPr>
        <w:t>นังสือคัดค้านการพิจารณาเพิกถอนหรือแก้ไขการออกหนังสือแสดงสิทธิในที่ดินดังกล่าว</w:t>
      </w:r>
      <w:r>
        <w:rPr>
          <w:rFonts w:ascii="Angsana New" w:hAnsi="Angsana New"/>
          <w:sz w:val="32"/>
          <w:sz w:val="32"/>
          <w:szCs w:val="32"/>
        </w:rPr>
        <w:t>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อย่างไรก็ตามเพื่อหลักความระมัดระวังในการจัดทำงบการเงิน 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ปลงดังกล่าวทั้งจำนวนในงบกำไรขาดทุนในไตรมาสที่สอง</w:t>
      </w:r>
      <w:r>
        <w:rPr>
          <w:rFonts w:ascii="Angsana New" w:hAnsi="Angsana New"/>
          <w:sz w:val="32"/>
          <w:sz w:val="32"/>
          <w:szCs w:val="32"/>
        </w:rPr>
        <w:t>ขอ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เป็นซอฟแวร์คอมพิวเตอร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30"/>
        <w:gridCol w:w="1230"/>
        <w:gridCol w:w="1230"/>
        <w:gridCol w:w="1230"/>
      </w:tblGrid>
      <w:tr>
        <w:trPr/>
        <w:tc>
          <w:tcPr>
            <w:tcW w:w="9120" w:type="dxa"/>
            <w:gridSpan w:val="5"/>
            <w:tcBorders/>
          </w:tcPr>
          <w:p>
            <w:pPr>
              <w:pStyle w:val="Normal"/>
              <w:spacing w:lineRule="exact" w:line="300"/>
              <w:ind w:right="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หน่วย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00" w:before="0" w:after="1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0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0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0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0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364,35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59,65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19,0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314,381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ascii="Angsana New" w:hAnsi="Angsana New"/>
                <w:sz w:val="28"/>
                <w:sz w:val="28"/>
              </w:rPr>
              <w:t>ระหว่างป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21,00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4,7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4,50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4,70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</w:rPr>
              <w:t>สะสม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473,795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486,270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112,356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11,441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</w:rPr>
              <w:t>ตามบัญช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011,56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878,08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481,22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07,64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00" w:before="240" w:after="0"/>
              <w:ind w:right="-13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ที่รวมอยู่ในงบกำไรขาดทุนสำหรับป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87,52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40,1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0,91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00"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55,61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ไม่หมุนเวียนอื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tbl>
      <w:tblPr>
        <w:tblW w:w="48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199"/>
        <w:gridCol w:w="1203"/>
        <w:gridCol w:w="1199"/>
        <w:gridCol w:w="1201"/>
      </w:tblGrid>
      <w:tr>
        <w:trPr>
          <w:tblHeader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2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862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2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มัดจำ</w:t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70,10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91,7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86,4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75,600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1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23,93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23,93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94,03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15,63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86,4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75,6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9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22"/>
        <w:gridCol w:w="1423"/>
        <w:gridCol w:w="1422"/>
        <w:gridCol w:w="1423"/>
      </w:tblGrid>
      <w:tr>
        <w:trPr/>
        <w:tc>
          <w:tcPr>
            <w:tcW w:w="89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32"/>
                <w:u w:val="sing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6,24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1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0,000,0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4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0,000,0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0,000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6,076,66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,573,57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6,076,66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4,000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22,592,90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9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9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26,076,66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4,0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bookmarkStart w:id="4" w:name="OLE_LINK4"/>
      <w:bookmarkStart w:id="5" w:name="OLE_LINK3"/>
      <w:bookmarkEnd w:id="4"/>
      <w:bookmarkEnd w:id="5"/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/>
          <w:sz w:val="32"/>
          <w:sz w:val="32"/>
          <w:szCs w:val="32"/>
        </w:rPr>
        <w:t>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ของบริษัท เวสท์โคสท์ เอ็นจิเนียริ่ง จำกัด ซึ่งเป็นบริษัทย่อยกับธนาคารพาณิชย์แห่งหนึ่งค้ำประกันโดยการจดจำนองที่ดิน และกับธนาคารพาณิชย์อีกแห่งหนึ่งค้ำประกันโดยการจำนองที่ดินพร้อมสิ่งปลูกสร้างทุกประเภท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 ท่าเรือประจวบ จำกัด ซึ่งเป็นบริษัทย่อย ค้ำประกัน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มีวงเงินเบิกเกิน</w:t>
      </w:r>
      <w:r>
        <w:rPr>
          <w:rFonts w:ascii="Angsana New" w:hAnsi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วงเงินกู้ยืมระยะสั้นจากสถาบัน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ยังไม่ได้ใช้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769.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0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,279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ท่าเรือประจวบ จำกัด มีวงเงินเบิกเกินบัญชีและวงเงินกู้ยืมระยะสั้นจากสถาบันการเงินที่ยังไม่ได้ใช้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40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0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เวสท์โคสท์ เอ็นจิเนียริ่ง จำกัด มีวงเงินเบิกเกินบัญชีและวงเงินกู้ยืมระยะสั้นจากสถาบันการเงินที่ยังไม่ได้ใช้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3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0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color w:val="000000"/>
          <w:sz w:val="32"/>
          <w:szCs w:val="32"/>
        </w:rPr>
        <w:t>0.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00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1,604,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1,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5,3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8,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ตั้งแต่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7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45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27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8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 เริ่มตั้งแต่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300,4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04,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08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24,034,5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68,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9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16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76,3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9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92,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,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นถึง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ที่ลงนามในสัญญา 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จนถึง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นับ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ชำระดอกเบี้ยเป็นรายงวดสามเดือนทั้งนี้อัตราดอกเบี้ยในช่ว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กันยายน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/>
          <w:sz w:val="32"/>
          <w:sz w:val="32"/>
          <w:szCs w:val="32"/>
        </w:rPr>
        <w:t xml:space="preserve">จะต้องไม่น้อยกว่าอัตราดอกเบี้ยเฉลี่ยของหุ้นกู้มี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17) </w:t>
      </w:r>
      <w:r>
        <w:rPr>
          <w:rFonts w:ascii="Angsana New" w:hAnsi="Angsana New"/>
          <w:sz w:val="32"/>
          <w:sz w:val="32"/>
          <w:szCs w:val="32"/>
        </w:rPr>
        <w:t xml:space="preserve">บวกส่วนต่าง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คงที่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ลงนามในสัญญาจน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ต้นไป โดยชำระดอกเบี้ยเป็นรายงวดสามเดือน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lineRule="exact" w:line="42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สัญญาเงินกู้ยืมเหล่านี้ยังได้ระบุข้อกำหนดและเงื่อนไขต่างๆ ที่บริษัทฯต้องปฏิบัติ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sz w:val="32"/>
          <w:sz w:val="32"/>
          <w:szCs w:val="32"/>
        </w:rPr>
        <w:t xml:space="preserve"> การดำรงสัดส่วนการถือหุ้นของบริษัทฯในบริษัท ท่าเรือประจวบ จำกัด</w:t>
      </w:r>
      <w:r>
        <w:rPr>
          <w:rFonts w:ascii="Angsana New" w:hAnsi="Angsana New"/>
          <w:sz w:val="32"/>
          <w:sz w:val="32"/>
          <w:szCs w:val="32"/>
        </w:rPr>
        <w:t xml:space="preserve"> ขั้นต่ำตามสัญญา </w:t>
      </w:r>
      <w:r>
        <w:rPr>
          <w:rFonts w:ascii="Angsana New" w:hAnsi="Angsana New"/>
          <w:sz w:val="32"/>
          <w:sz w:val="32"/>
          <w:szCs w:val="32"/>
        </w:rPr>
        <w:t>การจำกัดจำนวนเงินปันผลที่จะจ่ายให้แก่ผู้ถือหุ้นในแต่ละปี การห้ามบริษัทฯนำหุ้นสามัญ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ที่ถืออยู่เป็นเงินลงทุนไปจำนำหรือก่อให้เกิดภาระผูกพันใด ๆ เป็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lineRule="exact" w:line="42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ในการชำระหนี้ไม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ไป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ื่อนไขของสัญญาเงินกู้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จดหมายจากผู้ให้กู้ โดยผู้ให้กู้ยินยอมผ่อนผันให้ชั่วคราวให้บริษัทฯมี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ต่ำกว่าที่ระบุในสัญญา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ั้น ณ วันที่ในงบดุลบริษัทฯจึงยังคงจัดประเภทของเงินกู้ยืมดังกล่าวเป็นเงินกู้ยืมระยะยาวและเงินกู้ยืมระยะยาวที่ถึงกำหนดชำระภายในหนึ่งปีตามกำหนดชำระเดิมในสัญญาเงินก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นี้เป็นเงินกู้ยืมใหม่ที่บริษัทฯได้เข้าทำสัญญากู้ยืม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3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กับธนาคารพาณิชย์แห่งหนึ่ง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ใช้ในการซื้อเงินลงทุนในหุ้นของบริษัท เหล็กแผ่นรีดเย็น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นี้มีอา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จ่ายชำระคืนเป็นรายงวดหกเดือ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ถึงงวด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ิ่มตั้งแต่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ษัทฯต้องปฎิบัติตามเงื่อนไขบางประการ</w:t>
      </w:r>
      <w:r>
        <w:rPr>
          <w:rFonts w:ascii="Angsana New" w:hAnsi="Angsana New"/>
          <w:sz w:val="32"/>
          <w:sz w:val="32"/>
          <w:szCs w:val="32"/>
        </w:rPr>
        <w:t>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ดำรงอัตราส่วน</w:t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ให้เป็นไปตามสัญญา การดำรงสัดส่วนการถือหุ้นของบริษัทฯ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 ท่าเรือประจวบ จำกัดตามอัตราที่ระบุในสัญญาเงินกู้ ข้อจำกัดเกี่ยวกับการจ่ายเงินปันผล เป็นต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lineRule="exact" w:line="420" w:before="120" w:after="120"/>
        <w:ind w:left="6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ในการชำระหนี้ไม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ไป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ื่อนไขของสัญญาเงินกู้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จดหมายจากผู้ให้กู้ โดยผู้ให้กู้ยินยอมผ่อนผันให้ชั่วคราวให้บริษัทฯมี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งกล่าวสำหรับงวด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ต่ำกว่าที่ระบุในสัญญา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ั้น ณ วันที่ในงบดุลบริษัทฯจึงยังคงจัดประเภทของเงินกู้ยืมดังกล่าวเป็นเงินกู้ยืมระยะยาวและเงินกู้ยืมระยะยาวที่ถึงกำหนดชำระภายในหนึ่งปีตามกำหนดชำระเดิมในสัญญาเงินก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.4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ยืมระยะยาวลง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ละ        ตามบันทึกข้อตกลง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ปลอดการชำระคืนเงินต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 คิดดอกเบี้ยตามอัตราดอกเบี้ยเงินฝากประจำสามเดือนบวก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่อปีสำหรับ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แรก บวก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ต่อปีสำหรับ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ชำระดอกเบี้ยเป็นรายเดือน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ข้าทำบันทึกข้อตกลงแก้ไขสัญญาเงินกู้ยืมกับธนาคารผู้ให้กู้ โดยธนาคารผู้ให้กู้ตกลงขยายระยะเวลาการจ่ายชำระคืนเงินกู้ยืมจากเดิ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ปี ก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ยเดือนจำนวน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งวด 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ปี 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ยเดือน จำนวน </w:t>
      </w:r>
      <w:r>
        <w:rPr>
          <w:rFonts w:cs="Angsana New" w:ascii="Angsana New" w:hAnsi="Angsana New"/>
          <w:sz w:val="32"/>
          <w:szCs w:val="32"/>
        </w:rPr>
        <w:t xml:space="preserve">81 </w:t>
      </w:r>
      <w:r>
        <w:rPr>
          <w:rFonts w:ascii="Angsana New" w:hAnsi="Angsana New"/>
          <w:sz w:val="32"/>
          <w:sz w:val="32"/>
          <w:szCs w:val="32"/>
        </w:rPr>
        <w:t xml:space="preserve">งวด 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ถึงเดือน กันยายน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/>
          <w:sz w:val="32"/>
          <w:sz w:val="32"/>
          <w:szCs w:val="32"/>
        </w:rPr>
        <w:t xml:space="preserve">และเปลี่ยนแปลงจำนวนเงินงวดที่ต้องจ่ายชำระคืนให้แก่ธนาคารผู้ให้กู้ในแต่ละงวดตั้งแต่งวดที่ </w:t>
      </w:r>
      <w:r>
        <w:rPr>
          <w:rFonts w:cs="Angsana New" w:ascii="Angsana New" w:hAnsi="Angsana New"/>
          <w:sz w:val="32"/>
          <w:szCs w:val="32"/>
        </w:rPr>
        <w:t>31 (</w:t>
      </w:r>
      <w:r>
        <w:rPr>
          <w:rFonts w:ascii="Angsana New" w:hAnsi="Angsana New"/>
          <w:sz w:val="32"/>
          <w:sz w:val="32"/>
          <w:szCs w:val="32"/>
        </w:rPr>
        <w:t xml:space="preserve">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/>
          <w:sz w:val="32"/>
          <w:sz w:val="32"/>
          <w:szCs w:val="32"/>
        </w:rPr>
        <w:t xml:space="preserve">จากเดิมงวด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ถึง งวด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งวด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ถึ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นี้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และท่าเทียบเรือส่วนต่อขยายของบริษัทย่อย นอกจากนี้สัญญาเงินกู้ยืมนี้ยังได้ระบุข้อกำหนดและเงื่อนไขต่างๆ ที่บริษัทย่อยต้องปฏิบัติ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sz w:val="32"/>
          <w:sz w:val="32"/>
          <w:szCs w:val="32"/>
        </w:rPr>
        <w:t xml:space="preserve"> ข้อจำกัดเกี่ยวกับการก่อภาระหนี้ใหม่และนำทรัพย์สินไปเป็นหลักประกัน และการรักษาสัดส่วนการถือหุ้นของผู้ถือหุ้นปัจจุบั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6.5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โดยชำระดอกเบี้ยเป็นรายงวดสามเดือน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เบิกใช้วงเงินสินเชื่อนี้</w:t>
      </w:r>
      <w:r>
        <w:rPr>
          <w:rFonts w:ascii="Angsana New" w:hAnsi="Angsana New"/>
          <w:sz w:val="32"/>
          <w:sz w:val="32"/>
          <w:szCs w:val="32"/>
        </w:rPr>
        <w:t>ครบทั้งจำน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ที่จะเกิดขึ้นในอนาคตของบริษัทย่อย นอกจากนี้สัญญาเงินกู้ยืมนี้ยังได้ระบุให้บริษัทย่อยต้องปฏิบัติตามข้อกำหนดต่าง ๆ ในสัญญา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sz w:val="32"/>
          <w:sz w:val="32"/>
          <w:szCs w:val="32"/>
        </w:rPr>
        <w:t xml:space="preserve">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ของบริษัทย่อยที่ใช้เป็นหลักประกัน และการดำรงสัดส่วนการถือหุ้นของบริษัทฯในบริษัทย่อยดังกล่าว เป็นต้น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6.6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ปลอดการชำระคืนเงินต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ในปีแรก และ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ชำระดอกเบี้ยเป็นรายเดื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แปลงหนึ่งพร้อมสิ่งปลูกสร้างที่มีอยู่แล้ว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ที่จะเกิดขึ้นในอนาคตของบริษัทย่อย และค้ำประกันโดยบริษัทฯ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6.7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ลง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ลบด้วย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โดยชำระดอกเบี้ยเป็นรายเดื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และการโอนสิทธิประโยชน์จากการเอาประกันภัยทรัพย์สินที่ใช้เป็นหลักประกัน นอกจากนี้สัญญาเงินกู้ยืมนี้ยังได้ระบุข้อกำหนดและเงื่อนไขต่างๆ ที่บริษัทย่อยต้องปฏิบัติ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ที่ใช้เป็นหลักประกัน และ</w:t>
      </w:r>
      <w:r>
        <w:rPr>
          <w:rFonts w:ascii="Angsana New" w:hAnsi="Angsana New"/>
          <w:sz w:val="32"/>
          <w:sz w:val="32"/>
          <w:szCs w:val="32"/>
        </w:rPr>
        <w:t xml:space="preserve">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>.8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นี้เป็นเงินกู้ยืมที่บริษัทย่อยได้เข้าทำสัญญากู้ยืม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กับธนาคารพาณิชย์แห่งหนึ่ง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สั้นโดยตั๋วสัญญาใช้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ดอกเบี้ย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8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ย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ดอกเบี้ย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มีกำหนดชำระคืนเงินต้น ทุกงว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งวดละไม่น้อยกว่าสองล้านบาท ตั้งแต่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4</w:t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/>
          <w:color w:val="000000"/>
          <w:sz w:val="32"/>
          <w:sz w:val="32"/>
          <w:szCs w:val="32"/>
        </w:rPr>
        <w:t>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ใหม่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ต้องปฎิบัติตามเงื่อนไขทางการเงินบางประการ</w:t>
      </w:r>
      <w:r>
        <w:rPr>
          <w:rFonts w:ascii="Angsana New" w:hAnsi="Angsana New"/>
          <w:sz w:val="32"/>
          <w:sz w:val="32"/>
          <w:szCs w:val="32"/>
        </w:rPr>
        <w:t>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ขอความยินยอมจากผู้ให้กู้ก่อนจ่ายเงินปันผล และ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จำนวนหุ้นทั้งหมดของบริษัทย่อยตลอดอายุสัญญาฉบับนี้ เป็นต้น 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เบิกใช้วงเงินสินเชื่อของเงินกู้ยืมระยะยาวนี้ครบทั้งจำนวน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ุ้นกู้</w:t>
      </w:r>
    </w:p>
    <w:tbl>
      <w:tblPr>
        <w:tblW w:w="86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20"/>
        <w:gridCol w:w="1290"/>
        <w:gridCol w:w="1290"/>
        <w:gridCol w:w="1290"/>
      </w:tblGrid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 xml:space="preserve">31 </w:t>
            </w:r>
            <w:r>
              <w:rPr>
                <w:rFonts w:ascii="Angsana New" w:hAnsi="Angsana New"/>
                <w:szCs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  <w:u w:val="single"/>
              </w:rPr>
              <w:t>255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38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  <w:u w:val="single"/>
              </w:rPr>
              <w:t xml:space="preserve">31 </w:t>
            </w:r>
            <w:r>
              <w:rPr>
                <w:rFonts w:ascii="Angsana New" w:hAnsi="Angsana New"/>
                <w:szCs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 xml:space="preserve">31 </w:t>
            </w:r>
            <w:r>
              <w:rPr>
                <w:rFonts w:ascii="Angsana New" w:hAnsi="Angsana New"/>
                <w:szCs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  <w:u w:val="single"/>
              </w:rPr>
              <w:t>255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38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  <w:u w:val="single"/>
              </w:rPr>
              <w:t xml:space="preserve">31 </w:t>
            </w:r>
            <w:r>
              <w:rPr>
                <w:rFonts w:ascii="Angsana New" w:hAnsi="Angsana New"/>
                <w:szCs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ชุดที่ </w:t>
            </w:r>
            <w:r>
              <w:rPr>
                <w:rFonts w:cs="Angsana New" w:ascii="Angsana New" w:hAnsi="Angsana New"/>
                <w:szCs w:val="24"/>
              </w:rPr>
              <w:t xml:space="preserve">2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.45 </w:t>
            </w:r>
            <w:r>
              <w:rPr>
                <w:rFonts w:ascii="Angsana New" w:hAnsi="Angsana New"/>
                <w:szCs w:val="24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szCs w:val="24"/>
              </w:rPr>
              <w:t xml:space="preserve">1,450 </w:t>
            </w:r>
            <w:r>
              <w:rPr>
                <w:rFonts w:ascii="Angsana New" w:hAnsi="Angsana New"/>
                <w:szCs w:val="24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725</w:t>
            </w:r>
            <w:r>
              <w:rPr>
                <w:rFonts w:cs="Angsana New" w:ascii="Angsana New" w:hAnsi="Angsana New"/>
                <w:szCs w:val="24"/>
              </w:rPr>
              <w:t>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725</w:t>
            </w:r>
            <w:r>
              <w:rPr>
                <w:rFonts w:cs="Angsana New" w:ascii="Angsana New" w:hAnsi="Angsana New"/>
                <w:szCs w:val="24"/>
              </w:rPr>
              <w:t>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725</w:t>
            </w:r>
            <w:r>
              <w:rPr>
                <w:rFonts w:cs="Angsana New" w:ascii="Angsana New" w:hAnsi="Angsana New"/>
                <w:szCs w:val="24"/>
              </w:rPr>
              <w:t>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725</w:t>
            </w:r>
            <w:r>
              <w:rPr>
                <w:rFonts w:cs="Angsana New" w:ascii="Angsana New" w:hAnsi="Angsana New"/>
                <w:szCs w:val="24"/>
              </w:rPr>
              <w:t>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left"/>
              <w:rPr/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 </w:t>
            </w:r>
            <w:r>
              <w:rPr>
                <w:rFonts w:ascii="Angsana New" w:hAnsi="Angsana New"/>
                <w:szCs w:val="24"/>
              </w:rPr>
              <w:t>ส่วนที่ถึงกำหนดชำระภายใน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25,000,000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25,000,000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ุ้นกู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นี้มีกำหนดไถ่ถอนเป็นรายงวดหกเดือน งวดละเท่า ๆ กัน เริ่ม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รบกำหนดใน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คิดดอกเบี้ยตามอัตราดอกเบี้ยเงินฝากประจ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เฉลี่ยของธนาคารพาณิชย์สี่แห่ง บวก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ุ้นกู้นี้ค้ำประกันโดยการจำนำ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อง ที่ดิน สิ่งปลูกสร้างและ เครื่องจักร ของบริษัทฯ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ปีปัจจุบันบริษัทฯได้จ่ายชำระคืนหุ้นกู้นี้ครบทั้งจำนวนและได้ไถ่ถอนหลักทรัพย์ค้ำประกันที่เกี่ยวข้องกับหุ้นกู้นี้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8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483"/>
        <w:gridCol w:w="1483"/>
        <w:gridCol w:w="1483"/>
        <w:gridCol w:w="1483"/>
      </w:tblGrid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6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 w:before="0" w:after="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6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6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6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6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6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6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958,08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377,29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12,53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898,641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426" w:hanging="426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อการตัดจำหน่าย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582,832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57,223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42,974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236,188)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375,25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220,06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769,56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2,453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right="-10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8,213,010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,460,621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0,769,561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892,892)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186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62,24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759,44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40" w:before="0" w:after="0"/>
              <w:ind w:left="6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769,5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เช่าการเงินหลายสัญญากับบริษัทลิสซิ่งเพื่อเช่าเครื่องจักร อุปกรณ์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 w:val="32"/>
          <w:szCs w:val="32"/>
        </w:rPr>
        <w:t>ใช้ในการดำเนิน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โดยมีกำหนดการชำระค่าเช่าเป็นราย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ของสัญญามีระยะเวลาโดยเฉลี่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เป็นสัญญาที่บอกเลิกไม่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 ณ วันที่</w:t>
      </w:r>
      <w:r>
        <w:rPr>
          <w:rFonts w:cs="Angsana New" w:ascii="Angsana New" w:hAnsi="Angsana New"/>
          <w:sz w:val="32"/>
          <w:szCs w:val="32"/>
        </w:rPr>
        <w:t xml:space="preserve">3 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0"/>
        <w:gridCol w:w="1320"/>
        <w:gridCol w:w="1320"/>
      </w:tblGrid>
      <w:tr>
        <w:trPr>
          <w:cantSplit w:val="true"/>
        </w:trPr>
        <w:tc>
          <w:tcPr>
            <w:tcW w:w="9030" w:type="dxa"/>
            <w:gridSpan w:val="4"/>
            <w:tcBorders/>
            <w:vAlign w:val="bottom"/>
          </w:tcPr>
          <w:p>
            <w:pPr>
              <w:pStyle w:val="Normal"/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207,311,4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1,646,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238,958,08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pacing w:lineRule="exact" w:line="36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9,098,46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1,484,364</w:t>
            </w:r>
            <w:r>
              <w:rPr>
                <w:rFonts w:cs="Angsana New" w:ascii="Angsana New" w:hAnsi="Angsana New"/>
                <w:caps/>
                <w:sz w:val="26"/>
                <w:szCs w:val="26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aps/>
                <w:sz w:val="26"/>
                <w:szCs w:val="26"/>
              </w:rPr>
              <w:t>10,582,832</w:t>
            </w:r>
            <w:r>
              <w:rPr>
                <w:rFonts w:cs="Angsana New" w:ascii="Angsana New" w:hAnsi="Angsana New"/>
                <w:cap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 w:before="0" w:after="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98,213,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0,162,24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228,375,2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0"/>
        <w:gridCol w:w="1320"/>
        <w:gridCol w:w="1320"/>
      </w:tblGrid>
      <w:tr>
        <w:trPr>
          <w:cantSplit w:val="true"/>
        </w:trPr>
        <w:tc>
          <w:tcPr>
            <w:tcW w:w="9030" w:type="dxa"/>
            <w:gridSpan w:val="4"/>
            <w:tcBorders/>
            <w:vAlign w:val="bottom"/>
          </w:tcPr>
          <w:p>
            <w:pPr>
              <w:pStyle w:val="Normal"/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76,812,5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76,812,535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pacing w:lineRule="exact" w:line="36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,042,97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,042,974)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 w:before="0" w:after="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70,769,5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70,769,5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เกินทุนจากการตีราคาสินทรัพ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เกินทุนจากการตีราคาสินทรัพย์ คือส่วนเกินทุนจากการตีราคาที่ดิน อาคาร และอุปกรณ์ ส่วนเกินทุนจากการตีราคาสินทรัพย์ดังกล่าว จะทยอยตัดจำหน่ายโดยใช้วิธีเส้นตรงตามอายุการใช้งานที่เหลืออยู่ของสินทรัพย์นั้น และบันทึกโอนไปยังกำไรสะสมโดยตรง รายการเคลื่อนไหวในระหว่างปีของบัญชีส่วนเกินทุนจากการตีราคาสินทรัพย์สรุปได้ดังนี้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1440"/>
        <w:gridCol w:w="144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</w:tr>
      <w:tr>
        <w:trPr>
          <w:trHeight w:val="333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ต้นป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61,254,4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,891,9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0,117,2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0,282,1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ันทึกส่วนเกินทุนจากการตีราคาสินทรัพย์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96,355,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1,168,4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ลับรายการส่วนเกินทุนจากการตีราคา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0,89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5,101,1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9,341,9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3,443,6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1,333,35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auto" w:line="240" w:before="0" w:after="0"/>
              <w:ind w:left="14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เนื่องจาการรวมธุรกิ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61,621,44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61,621,44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74,531,8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61,254,4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15,052,1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0,117,2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นำไปจ่าย       เงินปันผล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จากการตีราคาสินทรัพย์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91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453"/>
        <w:gridCol w:w="1453"/>
        <w:gridCol w:w="1453"/>
        <w:gridCol w:w="1453"/>
      </w:tblGrid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</w:tr>
      <w:tr>
        <w:trPr>
          <w:trHeight w:val="333" w:hRule="atLeast"/>
        </w:trPr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ทุนจากการตีราคาสินทรัพย์ของ </w:t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spacing w:lineRule="auto" w:line="240" w:before="0" w:after="0"/>
              <w:ind w:left="8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spacing w:lineRule="auto" w:line="240" w:before="0" w:after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ind w:left="342" w:right="3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15,052,18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18,495,78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15,052,18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18,495,782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479,70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137,23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ดีตบริษัทร่วม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,44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,446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74,531,88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61,254,4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15,052,18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0,117,2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ปี คำนวณขึ้นจากกำไรของส่วนงานที่ไม่ได้รับสิทธิพิเศษยกเว้นภาษี    เงินได้นิติบุคคลจากคณะกรรมการส่งเสริมการลงทุนหลังจากบวกกลับและหักออกด้วยค่าใช้จ่ายและรายได้ต่าง ๆ ที่ไม่อนุญาตให้ถือเป็นรายจ่ายและรายได้ในการคำนวณภาษ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 สิทธิประโยชน์ที่สำคัญบางประการสามารถสรุป</w:t>
      </w:r>
      <w:r>
        <w:rPr>
          <w:rFonts w:ascii="Angsana New" w:hAnsi="Angsana New"/>
          <w:sz w:val="32"/>
          <w:sz w:val="32"/>
          <w:szCs w:val="32"/>
        </w:rPr>
        <w:t>ตามแต่ละบัตรส่งเสริมการลงทุนดังต่อไปนี้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>สำหรับกิจการการผลิตเหล็กแผ่นรีดร้อน ภายใต้เงื่อนไขที่กำหนดบางประการ สิทธิพิเศษดังกล่าวรวมถึงการได้รับยกเว้น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 xml:space="preserve">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37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นับจากวันที่พ้นกำหนดได้รับยกเว้นภาษ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ทธิประโยชน์ทางภาษีตามบัตรส่งเสริมการลงทุนนี้ได้สิ้นสุดลง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Normal"/>
        <w:spacing w:before="120" w:after="120"/>
        <w:ind w:left="12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438(2)/2547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กิจการการผลิตเหล็กแผ่นรีดร้อน และเหล็กแผ่นรีดร้อนเคลือบน้ำมัน ภายใต้เงื่อนไขที่กำหนดบางประการ สิทธิพิเศษดังกล่าวรวมถึง</w:t>
      </w:r>
      <w:r>
        <w:rPr>
          <w:rFonts w:ascii="Angsana New" w:hAnsi="Angsana New"/>
          <w:sz w:val="32"/>
          <w:sz w:val="32"/>
          <w:szCs w:val="32"/>
        </w:rPr>
        <w:t>การได้รับยกเว้น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สำหรับกำไรสุทธิที่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>แต่วันที่เริ่มมีราย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47) 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 xml:space="preserve">ยกเว้นอากรขาเข้าสำหรับเครื่องจักรตามที่คณะกรรมการอนุมัติ 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ตั้งแต่วันนำเข้าครั้งแร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ยกเว้นอากรขาเข้าสำหรับของที่นำเข้ามาเพื่อส่งกลับออกไป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นำเข้าครั้งแรก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ของบริษัทฯสำหรับปีจำแนกตามกิจการที่ได้รับการส่งเสริมการลงทุนและไม่ได้รับการส่งเสริมการลงทุนสามารถสรุปได้ดังต่อไปนี้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372"/>
        <w:gridCol w:w="1372"/>
        <w:gridCol w:w="1196"/>
        <w:gridCol w:w="1168"/>
        <w:gridCol w:w="1372"/>
        <w:gridCol w:w="1372"/>
      </w:tblGrid>
      <w:tr>
        <w:trPr>
          <w:cantSplit w:val="true"/>
        </w:trPr>
        <w:tc>
          <w:tcPr>
            <w:tcW w:w="9960" w:type="dxa"/>
            <w:gridSpan w:val="7"/>
            <w:tcBorders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108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85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08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ที่ได้รับการส่งเสริม</w:t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ที่ไม่ได้รับการส่งเสริม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/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83" w:hanging="11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ในประเทศ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132,957,6</w:t>
            </w: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3</w:t>
            </w:r>
            <w:r>
              <w:rPr>
                <w:rFonts w:cs="Angsana New" w:ascii="Angsana New" w:hAnsi="Angsana New"/>
                <w:sz w:val="28"/>
              </w:rPr>
              <w:t>,326,002,6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996,4</w:t>
            </w: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598,15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160,954,07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527,600,849</w:t>
            </w:r>
          </w:p>
        </w:tc>
      </w:tr>
      <w:tr>
        <w:trPr/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17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ออก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3,958,1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5,587,83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3,958,1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5,587,837</w:t>
            </w:r>
          </w:p>
        </w:tc>
      </w:tr>
      <w:tr>
        <w:trPr/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</w:t>
            </w:r>
            <w:r>
              <w:rPr>
                <w:rFonts w:ascii="Angsana New" w:hAnsi="Angsana New"/>
                <w:sz w:val="28"/>
                <w:sz w:val="28"/>
              </w:rPr>
              <w:t>าย</w:t>
            </w:r>
            <w:r>
              <w:rPr>
                <w:rFonts w:ascii="Angsana New" w:hAnsi="Angsana New"/>
                <w:sz w:val="28"/>
                <w:sz w:val="28"/>
              </w:rPr>
              <w:t>ได้จากการ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26,915,7</w:t>
            </w: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61,590,53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996,4</w:t>
            </w: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598,15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54,912,17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363,188,68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สองแห่งได้รับสิทธิพิเศษทางภาษีจากคณะกรรมการส่งเสริมการลงทุน สิทธิประโยชน์ที่สำคัญบางประการสามารถสรุปได้ดังต่อไปนี้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 ได้รับสิทธิพิเศษทางภาษีจากคณะกรรมการส่งเสริมการลงทุนตามบัตรส่งเสริมการลงทุนดังต่อไปนี้</w:t>
      </w:r>
    </w:p>
    <w:p>
      <w:pPr>
        <w:pStyle w:val="Normal"/>
        <w:spacing w:before="120" w:after="120"/>
        <w:ind w:left="18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8002/253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สำหรับกิจการให้บริการขนถ่ายสินค้าสำหรับเรือเดินทะเล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 xml:space="preserve">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 xml:space="preserve">(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นับจากวันที่พ้นกำหนดได้รับยกเว้นภาษี </w:t>
      </w:r>
      <w:r>
        <w:rPr>
          <w:rFonts w:cs="Angsana New" w:ascii="Angsana New" w:hAnsi="Angsana New"/>
          <w:sz w:val="32"/>
          <w:szCs w:val="32"/>
        </w:rPr>
        <w:t xml:space="preserve">(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ทธิประโยชน์ทางภาษีตามบัตรส่งเสริมการลงทุนนี้ได้สิ้นสุดล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before="120" w:after="120"/>
        <w:ind w:left="18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484(2)/2545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สำหรับกิจการเรือกำลังสูงในการขนส่งมวลชนและสินค้าขนาดใหญ่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ไม่รวมค่าที่ดินและทุนหมุนเวียน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 xml:space="preserve">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31 </w:t>
      </w:r>
      <w:r>
        <w:rPr>
          <w:rFonts w:ascii="Angsana New" w:hAnsi="Angsana New"/>
          <w:sz w:val="32"/>
          <w:sz w:val="32"/>
          <w:szCs w:val="32"/>
        </w:rPr>
        <w:t>ล้านบาท ทั้งนี้จะปรับเปลี่ยนตามจำนวนเงินลงทุนโดยไม่รวมค่าที่ดิน และทุนหมุนเวียนที่แท้จริงในวันเปิดดำเนินงานตามโครงการที่ได้รับการส่งเสริม และ</w:t>
      </w:r>
      <w:r>
        <w:rPr>
          <w:rFonts w:ascii="Angsana New" w:hAnsi="Angsana New"/>
          <w:sz w:val="32"/>
          <w:sz w:val="32"/>
          <w:szCs w:val="32"/>
        </w:rPr>
        <w:t>การได้รับลดหย่อนอากรขาเข้าสำหรับเครื่องจักร</w:t>
      </w:r>
      <w:r>
        <w:rPr>
          <w:rFonts w:ascii="Angsana New" w:hAnsi="Angsana New"/>
          <w:sz w:val="32"/>
          <w:sz w:val="32"/>
          <w:szCs w:val="32"/>
        </w:rPr>
        <w:t>ตามที่คณะกรรมการอนุ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ทธิประโยชน์ตามบัตรส่งเสริมการลงทุนที่ได้สิ้นสุดล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before="120" w:after="120"/>
        <w:ind w:left="18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464(2)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กิจก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ขนถ่ายสินค้าสำหรับเรือเดินทะเล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 xml:space="preserve">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 xml:space="preserve">(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</w:rPr>
        <w:t>1,1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rFonts w:ascii="Angsana New" w:hAnsi="Angsana New"/>
          <w:sz w:val="32"/>
          <w:sz w:val="32"/>
          <w:szCs w:val="32"/>
        </w:rPr>
        <w:t>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spacing w:before="120" w:after="120"/>
        <w:ind w:left="18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901(2)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สำหรับกิจการเรือกำลังสูง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4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/>
          <w:sz w:val="32"/>
          <w:sz w:val="32"/>
          <w:szCs w:val="32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และได้รับลดหย่อนอากรขาเข้าสำหรับเครื่องจักรตามที่คณะกรรมการอนุ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 เวสท์โคสท์ เอ็นจิเนียริ่ง จำกัด ได้รับสิทธิพิเศษทางภาษีจากคณะกรรมการส่งเสริมการลงทุน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 </w:t>
      </w:r>
      <w:r>
        <w:rPr>
          <w:rFonts w:ascii="Angsana New" w:hAnsi="Angsana New"/>
          <w:sz w:val="32"/>
          <w:sz w:val="32"/>
          <w:szCs w:val="32"/>
        </w:rPr>
        <w:t>ตามบัตรส่งเสริมการลงทุนเลข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83(2)/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ยใต้เงื่อนไขที่กำหนดบางประกา</w:t>
      </w:r>
      <w:r>
        <w:rPr>
          <w:rFonts w:ascii="Angsana New" w:hAnsi="Angsana New"/>
          <w:sz w:val="32"/>
          <w:sz w:val="32"/>
          <w:szCs w:val="32"/>
        </w:rPr>
        <w:t>ร สิทธิ</w:t>
      </w:r>
      <w:r>
        <w:rPr>
          <w:rFonts w:ascii="Angsana New" w:hAnsi="Angsana New"/>
          <w:sz w:val="32"/>
          <w:sz w:val="32"/>
          <w:szCs w:val="32"/>
        </w:rPr>
        <w:t>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ไม่รวมค่าที่ดินและทุนหมุนเวีย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>แต่วันที่เริ่มมีรายได้จากการประกอบกิจการนั้น</w:t>
      </w:r>
      <w:r>
        <w:rPr>
          <w:rFonts w:ascii="Angsana New" w:hAnsi="Angsana New"/>
          <w:sz w:val="32"/>
          <w:sz w:val="32"/>
          <w:szCs w:val="32"/>
        </w:rPr>
        <w:t xml:space="preserve">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67 </w:t>
      </w:r>
      <w:r>
        <w:rPr>
          <w:rFonts w:ascii="Angsana New" w:hAnsi="Angsana New"/>
          <w:sz w:val="32"/>
          <w:sz w:val="32"/>
          <w:szCs w:val="32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rFonts w:ascii="Angsana New" w:hAnsi="Angsana New"/>
          <w:sz w:val="32"/>
          <w:sz w:val="32"/>
          <w:szCs w:val="32"/>
        </w:rPr>
        <w:t xml:space="preserve"> ได้รับ</w:t>
      </w:r>
      <w:r>
        <w:rPr>
          <w:rFonts w:ascii="Angsana New" w:hAnsi="Angsana New"/>
          <w:sz w:val="32"/>
          <w:sz w:val="32"/>
          <w:szCs w:val="32"/>
        </w:rPr>
        <w:t xml:space="preserve">ยกเว้นอากรขาเข้าสำหรับเครื่องจักรตามที่คณะกรรมการอนุมัติ และได้รับยกเว้นอากรขาเข้าสำหรับวัตถุดิบ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ตั้งแต่เริ่มนำเข้าวัตถุดิบครั้งแรก ปัจจุบันบริษัทฯยังไม่มีรายได้ที่เกิดจากการประกอบการตามเงื่อนไขการส่งเสริมการลงทุน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ของบริษัทฯและบริษัทย่อยสำหรับปี จำแนกตามกิจการที่ได้รับการส่งเสริมการลงทุนและไม่ได้รับการส่งเสริมการลงทุนสามารถสรุปได้ดังต่อไปนี้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89"/>
        <w:gridCol w:w="1289"/>
        <w:gridCol w:w="1200"/>
        <w:gridCol w:w="1200"/>
        <w:gridCol w:w="1289"/>
        <w:gridCol w:w="1289"/>
      </w:tblGrid>
      <w:tr>
        <w:trPr>
          <w:cantSplit w:val="true"/>
        </w:trPr>
        <w:tc>
          <w:tcPr>
            <w:tcW w:w="996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56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ด้รับการส่งเสริ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ได้รับการส่งเสริม</w:t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83" w:hanging="11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ในประเทศ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25,882,2</w:t>
            </w: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25,070,6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42,3</w:t>
            </w: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291,88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54,124,6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27,362,496</w:t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ส่งออก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3,958,10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5,587,8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3,958,10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5,587,837</w:t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83" w:hanging="11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690,65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685,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84,6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282,04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,775,27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967,810</w:t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94,531,0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70,344,2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,326,9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,573,93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56,858,0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643,918,1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สำหรับปีโดยการจัดประเภทตามลักษณะประกอบด้วยรายการค่าใช้จ่ายที่สำคัญดังต่อไปนี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20"/>
        <w:gridCol w:w="1320"/>
        <w:gridCol w:w="1320"/>
        <w:gridCol w:w="1320"/>
      </w:tblGrid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1,595,6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,391,4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3,716,6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0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5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6,740,29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4,322,8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447,5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9,959,45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น้ำมันเชื้อเพลิงและพลังงานไฟฟ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244,5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0,685,2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7,683,1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2,465,948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ขนส่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424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1,958,4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3,371,2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1,226,661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ซ่อมบำรุงอาค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453,6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044,85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755,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9,482,43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5,1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8,437,8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5,1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138,93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73,7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843,6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17,6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14,92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ตถุดิบและวัสดุสิ้นเปลืองใช้ไป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79,283,1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80,265,7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491,712,6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10,672,49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41,436,712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2,173,3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21,104,197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1,109,7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พื้น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สำหรับปีด้วยจำนวนถัวเฉลี่ยถ่วงน้ำหนักของหุ้นสามัญที่ออกอยู่ในระหว่าง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ผลิตเหล็กแผ่นรีดร้อน            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ท่าเรือน้ำลึก และดำเนินธุรกิจในส่วนงานทางภูมิศาสตร์ในประเทศ ข้อมูลทางการเงินจำแนกตามส่วนงานของบริษัทฯ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103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00"/>
        <w:gridCol w:w="888"/>
        <w:gridCol w:w="822"/>
        <w:gridCol w:w="822"/>
        <w:gridCol w:w="888"/>
        <w:gridCol w:w="960"/>
        <w:gridCol w:w="822"/>
        <w:gridCol w:w="822"/>
        <w:gridCol w:w="899"/>
        <w:gridCol w:w="905"/>
      </w:tblGrid>
      <w:tr>
        <w:trPr>
          <w:trHeight w:val="151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728" w:type="dxa"/>
            <w:gridSpan w:val="10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</w:t>
            </w: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 xml:space="preserve">หน่วย 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: </w:t>
            </w: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ส่วนงานการผลิต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ส่วนงานการ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spacing w:lineRule="exact" w:line="240"/>
              <w:ind w:left="-71" w:right="-70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ตัดรายการบัญชี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</w:tr>
      <w:tr>
        <w:trPr>
          <w:trHeight w:val="184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เหล็กแผ่นรีดร้อน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บริการซ่อมบำรุง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ระหว่างกัน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  <w:t>2550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pacing w:val="-5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</w:t>
            </w: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</w:t>
            </w: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รายได้จาก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ขายและบริการ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5,153,878,7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3,526,668,76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53,973,4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32,533,4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55,047,7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49,128,10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5,462,899,918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3,808,330,306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ขาย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,293,958,102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4,835,587,83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,293,958,102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4,835,587,837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7,447,836,802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8,362,256,60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53,973,44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32,533,4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55,047,7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49,128,10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7,756,858,0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8,643,918,143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7,075,3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932,080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71,872,4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97,478,904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01,085,3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75,762,394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380,033,129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374,173,378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รวมรายได้ทั้งสิ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7,454,912,175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8,363,188,68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425,845,89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430,012,3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56,133,0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24,890,495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380,033,129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374,173,378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7,756,858,0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8,643,918,143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,938,780,35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,420,419,41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68,660,30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90,867,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43,213,5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08,252,66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,145,857,7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,657,721,373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ind w:left="-86" w:hanging="0"/>
              <w:rPr/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รายได้อื่น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37,412,5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319,611,847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ค่าใช้จ่ายในการขาย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407,234,927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575,876,309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ค่าใช้จ่ายในการบริหาร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522,531,198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313,507,716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ค่าใช้จ่ายอื่น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5,449,967,1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287,664,507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ค่าใช้จ่ายทางการเงิน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711,357,448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1,0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67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876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364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ส่วนแบ่งขาดทุนจากเงินลงทุนในกิจการที่ควบคุมร่วมกัน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323,356,201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ภาษีเงินได้นิติบุคคล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10,157,768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9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34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088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ส่วนของผู้ถือหุ้นส่วนน้อย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24,870,197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1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3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405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98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กำไรสุทธิ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5,166,204,548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836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679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534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ที่ดิน อาคารและอุปกรณ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9,740,689,22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20,174,449,850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312,932,34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327,083,644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,174,851,0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2,293,184,537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48,749,155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51,944,528)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2,179,723,495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2,742,773,503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/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สินทรัพย์</w:t>
            </w: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0,141,995,25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14,024,182,683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91,567,06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55,624,964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47,248,8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29,282,725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674,196,778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332,722,479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9,606,614,3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13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776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367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,</w:t>
            </w: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893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40"/>
              <w:ind w:left="-86" w:hanging="0"/>
              <w:jc w:val="both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ascii="Angsana New" w:hAnsi="Angsana New"/>
                <w:spacing w:val="-5"/>
                <w:sz w:val="17"/>
                <w:sz w:val="17"/>
                <w:szCs w:val="17"/>
              </w:rPr>
              <w:t>รวม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39,882,684,47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34,198,632,533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404,499,40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382,708,608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2,222,099,8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 xml:space="preserve">2,322,467,262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722,945,933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(384,667,007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41,786,337,835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pacing w:val="-5"/>
                <w:sz w:val="17"/>
                <w:szCs w:val="17"/>
              </w:rPr>
            </w:pPr>
            <w:r>
              <w:rPr>
                <w:rFonts w:cs="Angsana New" w:ascii="Angsana New" w:hAnsi="Angsana New"/>
                <w:spacing w:val="-5"/>
                <w:sz w:val="17"/>
                <w:szCs w:val="17"/>
              </w:rPr>
              <w:t>36,519,141,39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นักงานจะจ่ายสมทบเข้ากองทุนเป็นรายเดือน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>บริษัท หลักทรัพย์จัดการกองทุนกสิกรไทย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>3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0: 31.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3.8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0: </w:t>
      </w:r>
      <w:r>
        <w:rPr>
          <w:rFonts w:cs="Angsana New" w:ascii="Angsana New" w:hAnsi="Angsana New"/>
          <w:sz w:val="32"/>
          <w:szCs w:val="32"/>
        </w:rPr>
        <w:t>22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เงินปันผ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ฯ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มติอนุมัติให้บริษัทฯจ่ายเงินปันผ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0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4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ประจำ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ฯ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sz w:val="32"/>
          <w:szCs w:val="32"/>
        </w:rPr>
        <w:t xml:space="preserve">327.5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ของบริษัทฯและบริษัทย่อยประกอบด้วย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จากรายจ่ายฝ่ายทุน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จากการทำสัญญาก่อสร้างอาคารจัดเก็บสินค้าสำเร็จรูปและซื้อเครื่องจักรและอุปกรณ์เพิ่มเติมรวม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ยูโร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วสท์โคสท์ เอ็นจิเนียริ่ง จำกัด ซึ่งเป็นบริษัทย่อยมีภาระผูกพันจากการทำสัญญาก่อสร้าง และการซื้อเครื่องจักรรวมเป็นจำนวนเงิ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เข้าทำสัญญาเช่าที่เกี่ยวข้องกับการเช่าที่ดิน พื้นที่ในอาคารสำนักงานและยานพาหนะ อายุของสัญญามีระยะเวลา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ที่บอกเลิกไม่ได้ ดังนี้</w:t>
      </w:r>
    </w:p>
    <w:tbl>
      <w:tblPr>
        <w:tblW w:w="749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00"/>
        <w:gridCol w:w="2215"/>
      </w:tblGrid>
      <w:tr>
        <w:trPr/>
        <w:tc>
          <w:tcPr>
            <w:tcW w:w="74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 w:before="0" w:after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 w:before="0" w:after="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 w:before="0" w:after="0"/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4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80" w:before="0" w:after="0"/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8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 w:before="0" w:after="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 w:before="0" w:after="0"/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80" w:before="0" w:after="0"/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 w:before="0" w:after="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80" w:before="0" w:after="0"/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.9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spacing w:lineRule="exact" w:line="380" w:before="0" w:after="0"/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3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4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รวม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3.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.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0.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>1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เกี่ยวข้อง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2.5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0.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>1,587.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>1,566.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1560" w:hanging="36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นังสือค้ำประกันธนาคาร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566.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ประกอบด้ว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ังสือค้ำประกันธนาค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458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ที่บริษัทฯได้ให้ธนาคารออกให้เพื่อเป็นหลักประกันการขอคืนภาษีมูลค่าเพิ่มจากกรมสรรพากรก่อนการตรวจสอบภาษีจะแล้วเสร็จ โดยในระหว่างไตรมาสที่สองของ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มสรรพากรได้จ่ายคืนเงินภาษีมูลค่าเพิ่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458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ให้แก่บริษัทฯแล้ว และขณะนี้กรมสรรพากรอยู่ในระหว่างการดำเนินการตรวจสอบภาษี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4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หนังสือค้ำประกันเพื่อค้ำประกันค่าเสียหายที่ถูกกรมป่าไม้ฟ้องร้องเกี่ยวกับโครงการก่อสร้างถนนไปท่าเรือ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หนังสือค้ำประกันอื่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560" w:hanging="36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2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ังสือค้ำประกันธนาคารของบริษัทย่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ประกอบด้วย หนังสือค้ำประกันเพื่อค้ำประกัน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หนังสือค้ำประกันเพื่อการค้ำประกันการปฎิบัติงานตามสัญญ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พิพาทและ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นเดือนตุล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ด้มีหนังสือแจ้งมายั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บริษัท ท่าเรือประจวบ จำกัด ให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่งมอบ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หนังสือรับรองการทำประโยชน์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)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ของบริษัทฯจำนว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13.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และของบริษัทย่อย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1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187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ซึ่งมีถนนไปท่าเรือ และโรงพักสินค้าของบริษัทย่อยซึ่งมีมูลค่าสุทธิทางบัญชีจำนวน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7.7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ตั้งอยู่บนที่ดินดังกล่าว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ด้ทำหนังสือคัดค้านการพิจารณาเพิกถอนหรือแก้ไข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ารออกหนังสือแสดงสิทธิในที่ดิน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ื่นต่อสำนักงานที่ดินจังหวัดประจวบคีรีขันธ์ สาขาบางสะพาน เนื่องจากที่ด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เป็นที่ดินที่มีเอกสารถูกต้องตามกฎหมา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ออกโดยพนักงานเจ้าหน้าที่ของรัฐ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ในงบกำไรขาดทุนปี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ด้รับแจ้งจากสำนักงานที่ดินจังหวัดประจวบคีรีขันธ์ สาขาบางสะพานให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กเลิกการ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พิกถอ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6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รับแจ้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เติม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ออกห</w:t>
      </w:r>
      <w:r>
        <w:rPr>
          <w:rFonts w:ascii="Angsana New" w:hAnsi="Angsana New"/>
          <w:sz w:val="32"/>
          <w:sz w:val="32"/>
          <w:szCs w:val="32"/>
        </w:rPr>
        <w:t>นังสือคัดค้านการพิจารณาเพิกถอนหรือแก้ไขการออกหนังสือแสดงสิทธิในที่ดินดังกล่าว</w:t>
      </w:r>
      <w:r>
        <w:rPr>
          <w:rFonts w:ascii="Angsana New" w:hAnsi="Angsana New"/>
          <w:sz w:val="32"/>
          <w:sz w:val="32"/>
          <w:szCs w:val="32"/>
        </w:rPr>
        <w:t>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>ประจวบคีรีขันธ์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เพื่อหลักความระมัดระวังในการจัดทำ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ดังกล่าวทั้งจำนวนในงบกำไรขาดทุนในไตรมาสที่สองของปีปัจจุบ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6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ฝ่ายบริหารของบริษัทฯ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ฯและบริษัทย่อย</w:t>
      </w:r>
      <w:r>
        <w:br w:type="page"/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1)</w:t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ถูกกรมป่าไม้ฟ้องร้องคดีแพ่งในโครงการทำถนนไปท่าเรือ โดยเรียกร้องค่าเสียหายจากบริษัทฯเป็นจำนว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ต่อมา 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ศาลจังหวัดประจวบคีรีขันธ์ได้พิพากษาใ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ต่อปีให้แก่กรมป่าไม้นับแต่วันฟ้อง และขณะนี้คดีอยู่ระหว่างการพิจารณาของศาลอุทธรณ์ โดย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ไปวางต่อศาลเพื่อเป็นการทุเลาการบังคับคดีไว้ในระหว่างอุทธรณ์ 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2)</w:t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7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ดีที่ศาลแพ่งกรุงเทพใต้ โดยบริษัทฯ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2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โจทก์ทั้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8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ขณะนี้คดีอยู่ระหว่างการพิจารณาของศาลทรัพย์สินทางปัญญาและการค้าระหว่างประเทศกลาง 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ภาระผูกพันและหนี้สินที่อาจจะเกิดขึ้นของกิจการที่ควบคุมร่วมก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รายจ่ายฝ่ายทุนตามสัญญาซื้ออุปกรณ์ของเครื่องจักรเพื่อใช้ในการผลิต ซึ่งมีกำหนดส่งมอบสินค้าระหว่า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0.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95.2 </w:t>
      </w:r>
      <w:r>
        <w:rPr>
          <w:rFonts w:ascii="Angsana New" w:hAnsi="Angsana New"/>
          <w:sz w:val="32"/>
          <w:sz w:val="32"/>
          <w:szCs w:val="32"/>
        </w:rPr>
        <w:t>ล้านเย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pacing w:val="-2"/>
          <w:sz w:val="32"/>
          <w:szCs w:val="32"/>
        </w:rPr>
        <w:t>0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5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เกี่ยวเนื่องกับสัญญาเช่าและบริการระยะยาวที่จะต้องจ่ายในอนาคตจำนวนประมาณ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>5.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ตามสัญญาบริการซ่อมแซมและบำรุงรักษาระบบสาธารณูปโภค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ปี 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ที่จะต้องจ่ายในอนาคตตามสัญญามีจำนวนประมาณ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ซื้อสินค้าระยะยาว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มีภาระ</w:t>
      </w:r>
      <w:r>
        <w:rPr>
          <w:rFonts w:ascii="Angsana New" w:hAnsi="Angsana New"/>
          <w:sz w:val="32"/>
          <w:sz w:val="32"/>
          <w:szCs w:val="32"/>
        </w:rPr>
        <w:t xml:space="preserve">ผูกพันตามสัญญาซื้อสารเคมีเพื่อการผลิต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ข้อผูกพันที่จะต้องสั่งซื้อสารเคมีขั้นต่ำเดือนละ </w:t>
      </w:r>
      <w:r>
        <w:rPr>
          <w:rFonts w:cs="Angsana New" w:ascii="Angsana New" w:hAnsi="Angsana New"/>
          <w:sz w:val="32"/>
          <w:szCs w:val="32"/>
        </w:rPr>
        <w:t xml:space="preserve">120,000 </w:t>
      </w:r>
      <w:r>
        <w:rPr>
          <w:rFonts w:ascii="Angsana New" w:hAnsi="Angsana New"/>
          <w:sz w:val="32"/>
          <w:sz w:val="32"/>
          <w:szCs w:val="32"/>
        </w:rPr>
        <w:t xml:space="preserve">ลูกบาศก์เมตรในราคาหน่วยละ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เกี่ยวเนื่องกับการกู้ยืมและภาระผูกพันทางปฏิบัติบางประการตามปกติธุรกิจของ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ประกอบด้วยหนังสือค้ำประกันเพื่อค้ำประกันการจ่ายเงินกู้ยืมระยะย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ฯ เพื่อค้ำประกันอากรขาเข้าในการนำเข้าวัตถุดิ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.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และเพื่อค้ำประกันการใช้ไฟฟ้า</w:t>
      </w:r>
      <w:r>
        <w:rPr>
          <w:rFonts w:ascii="Angsana New" w:hAnsi="Angsana New"/>
          <w:sz w:val="32"/>
          <w:sz w:val="32"/>
          <w:szCs w:val="32"/>
        </w:rPr>
        <w:t xml:space="preserve">และอื่น ๆ จำนวน </w:t>
      </w:r>
      <w:r>
        <w:rPr>
          <w:rFonts w:cs="Angsana New" w:ascii="Angsana New" w:hAnsi="Angsana New"/>
          <w:sz w:val="32"/>
          <w:szCs w:val="32"/>
        </w:rPr>
        <w:t xml:space="preserve">34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8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</w:t>
      </w:r>
      <w:r>
        <w:rPr>
          <w:rFonts w:ascii="Angsana New" w:hAnsi="Angsana New"/>
          <w:sz w:val="32"/>
          <w:sz w:val="32"/>
          <w:szCs w:val="32"/>
        </w:rPr>
        <w:t>และตั๋วเงินรับ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ลูกหนี้และเงินทดรองจ่ายแก่กิจการที่เกี่ยวข้องกัน เงินลงทุนระยะยาวอื่น 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จ้าหนี้การค้า เจ้าหนี้และเงินทดรองรับจาก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หุ้นกู้ และหนี้สินตามสัญญาเช่าการเงินและสัญญาเช่าซื้อ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</w:t>
      </w:r>
      <w:r>
        <w:rPr>
          <w:rFonts w:ascii="Angsana New" w:hAnsi="Angsana New"/>
          <w:sz w:val="32"/>
          <w:sz w:val="32"/>
          <w:szCs w:val="32"/>
        </w:rPr>
        <w:t>และตั๋วเงินรับ</w:t>
      </w:r>
      <w:r>
        <w:rPr>
          <w:rFonts w:ascii="Angsana New" w:hAnsi="Angsana New"/>
          <w:sz w:val="32"/>
          <w:sz w:val="32"/>
          <w:szCs w:val="32"/>
        </w:rPr>
        <w:t>การค้า ฝ่ายบริหารควบคุมความเสี่ยงนี้โดยการ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วงเงินสินเชื่อที่จะให้กับลูกค้า หรือกำหนด</w:t>
      </w:r>
      <w:r>
        <w:rPr>
          <w:rFonts w:ascii="Angsana New" w:hAnsi="Angsana New"/>
          <w:sz w:val="32"/>
          <w:sz w:val="32"/>
          <w:szCs w:val="32"/>
        </w:rPr>
        <w:t>ให้มีนโยบายและวิธีการในการควบคุมสินเชื่อที่เหมาะสม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ึงไม่คาดว่าจะได้รับความเสียหายที่เป็นสาระสำคัญจากการให้สินเชื่อ </w:t>
      </w:r>
      <w:r>
        <w:rPr>
          <w:rFonts w:ascii="Angsana New" w:hAnsi="Angsana New"/>
          <w:sz w:val="32"/>
          <w:sz w:val="32"/>
          <w:szCs w:val="32"/>
        </w:rPr>
        <w:t>อย่างไรก็ตามบริษัทฯและบริษัทย่อยมีลูกค้ารายใหญ่จำนวนน้อยรายและอยู่ในกลุ่มอุตสาหกรรมเดียวกันทำให้บริษัทฯและบริษัทย่อยมีความเสี่ยงจากการ</w:t>
      </w:r>
      <w:r>
        <w:rPr>
          <w:rFonts w:ascii="Angsana New" w:hAnsi="Angsana New"/>
          <w:sz w:val="32"/>
          <w:sz w:val="32"/>
          <w:szCs w:val="32"/>
        </w:rPr>
        <w:t>กระจุกตัว</w:t>
      </w:r>
      <w:r>
        <w:rPr>
          <w:rFonts w:ascii="Angsana New" w:hAnsi="Angsana New"/>
          <w:sz w:val="32"/>
          <w:sz w:val="32"/>
          <w:szCs w:val="32"/>
        </w:rPr>
        <w:t>ของการให้สินเชื่อ จำนวน</w:t>
      </w:r>
      <w:r>
        <w:rPr>
          <w:rFonts w:ascii="Angsana New" w:hAnsi="Angsana New"/>
          <w:sz w:val="32"/>
          <w:sz w:val="32"/>
          <w:szCs w:val="32"/>
        </w:rPr>
        <w:t>สูงสุด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และตั๋วเงินรับ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>ที่แสดงอยู่ในงบดุ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ดอกเบี้ยที่สำคัญอันเกี่ยวเนื่องกับเงินฝากสถาบันการเงิน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สั้นจากสถาบันการเงิน หนี้สินตามสัญญาเช่าการเงินและสัญญาเช่าซื้อ</w:t>
      </w:r>
      <w:r>
        <w:rPr>
          <w:rFonts w:ascii="Angsana New" w:hAnsi="Angsana New"/>
          <w:sz w:val="32"/>
          <w:sz w:val="32"/>
          <w:szCs w:val="32"/>
        </w:rPr>
        <w:t xml:space="preserve"> หุ้นกู้และเงินกู้ยืมระยะยาว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ึงอยู่ในระดับต่ำ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</w:t>
      </w:r>
      <w:r>
        <w:rPr>
          <w:rFonts w:ascii="Angsana New" w:hAnsi="Angsana New"/>
          <w:sz w:val="32"/>
          <w:sz w:val="32"/>
          <w:szCs w:val="32"/>
        </w:rPr>
        <w:t xml:space="preserve">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/>
        <w:t xml:space="preserve">  </w:t>
      </w:r>
    </w:p>
    <w:tbl>
      <w:tblPr>
        <w:tblW w:w="87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12"/>
        <w:gridCol w:w="922"/>
        <w:gridCol w:w="1083"/>
        <w:gridCol w:w="1083"/>
        <w:gridCol w:w="1060"/>
        <w:gridCol w:w="20"/>
        <w:gridCol w:w="1180"/>
      </w:tblGrid>
      <w:tr>
        <w:trPr>
          <w:tblHeader w:val="true"/>
          <w:cantSplit w:val="true"/>
        </w:trPr>
        <w:tc>
          <w:tcPr>
            <w:tcW w:w="8760" w:type="dxa"/>
            <w:gridSpan w:val="8"/>
            <w:tcBorders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อัตร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ภายใ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ที่แท้จริง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hanging="12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22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.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1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0.75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ind w:left="132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.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ทางการ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0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เบิกเกินบัญชีและเงินกู้ยืมระยะสั้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32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32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4.200 - 7.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10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300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3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5.250 - 7.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10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ตามสัญญาเช่าการ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4.830 - 7.8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10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ตามสัญญาเช่าซื้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3.050 - 3.7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ind w:left="132" w:right="-110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52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3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85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right" w:pos="731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731" w:leader="none"/>
              </w:tabs>
              <w:spacing w:before="240" w:after="0"/>
              <w:ind w:left="259" w:hanging="259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sz w:val="22"/>
                <w:sz w:val="22"/>
                <w:szCs w:val="22"/>
              </w:rPr>
              <w:t>เงินกู้ยืมระยะยาวจำนวน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  <w:r>
              <w:rPr>
                <w:sz w:val="22"/>
                <w:sz w:val="22"/>
                <w:szCs w:val="22"/>
              </w:rPr>
              <w:t>ล้านบาทมีอัตราดอกเบี้ยคงที่จนถึงวันที่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กันยายน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1 </w:t>
            </w:r>
            <w:r>
              <w:rPr>
                <w:sz w:val="22"/>
                <w:sz w:val="22"/>
                <w:szCs w:val="22"/>
              </w:rPr>
              <w:t>และมีอัตราดอกเบี้ยสำหรับงวดตั้งแต่วันที่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ตุลาคม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1 </w:t>
            </w:r>
            <w:r>
              <w:rPr>
                <w:sz w:val="22"/>
                <w:sz w:val="22"/>
                <w:szCs w:val="22"/>
              </w:rPr>
              <w:t>เท่ากับอัตราร้อ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ะ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ักส่วนต่าง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ซึ่ง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>50.1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</w:t>
      </w:r>
      <w:r>
        <w:rPr>
          <w:rFonts w:ascii="Angsana New" w:hAnsi="Angsana New"/>
          <w:sz w:val="32"/>
          <w:sz w:val="32"/>
          <w:szCs w:val="32"/>
        </w:rPr>
        <w:t xml:space="preserve">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/>
        <w:t xml:space="preserve">  </w:t>
      </w:r>
    </w:p>
    <w:tbl>
      <w:tblPr>
        <w:tblW w:w="926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010"/>
        <w:gridCol w:w="922"/>
        <w:gridCol w:w="1203"/>
        <w:gridCol w:w="1188"/>
        <w:gridCol w:w="15"/>
        <w:gridCol w:w="1065"/>
        <w:gridCol w:w="15"/>
        <w:gridCol w:w="1188"/>
        <w:gridCol w:w="21"/>
      </w:tblGrid>
      <w:tr>
        <w:trPr>
          <w:tblHeader w:val="true"/>
          <w:cantSplit w:val="true"/>
        </w:trPr>
        <w:tc>
          <w:tcPr>
            <w:tcW w:w="9240" w:type="dxa"/>
            <w:gridSpan w:val="9"/>
            <w:tcBorders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อัตร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  <w:r>
              <w:rPr>
                <w:rFonts w:ascii="Angsana New" w:hAnsi="Angsana New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hanging="12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540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228" w:hanging="1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8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1 – 0.50</w:t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8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napToGrid w:val="false"/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napToGrid w:val="false"/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4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40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.20 – 5.90</w:t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10" w:hanging="1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9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9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50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45 – 3.83</w:t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10" w:hanging="1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17 – 5.65</w:t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2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3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94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31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บริษัทฯได้ตกลงทำสัญญาซื้อขาย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</w:rPr>
        <w:t>ในบางกรณี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80"/>
        <w:gridCol w:w="1920"/>
        <w:gridCol w:w="192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</w:t>
            </w:r>
            <w:r>
              <w:rPr>
                <w:rFonts w:ascii="Angsana New" w:hAnsi="Angsana New"/>
                <w:sz w:val="28"/>
                <w:sz w:val="28"/>
              </w:rPr>
              <w:t>เฉลี่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ind w:right="-4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ind w:right="-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.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082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ูโ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880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651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ีร์อิตาล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56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8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มี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>50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600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80"/>
        <w:gridCol w:w="252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</w:t>
            </w:r>
            <w:r>
              <w:rPr>
                <w:rFonts w:ascii="Angsana New" w:hAnsi="Angsana New"/>
                <w:sz w:val="28"/>
                <w:sz w:val="28"/>
              </w:rPr>
              <w:t>เฉลี่ย ณ วันที่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ind w:right="-4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ind w:right="-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082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ย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898</w:t>
            </w:r>
          </w:p>
        </w:tc>
      </w:tr>
    </w:tbl>
    <w:p>
      <w:pPr>
        <w:pStyle w:val="Normal"/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ที่ควบคุมร่วมกัน</w:t>
      </w:r>
      <w:r>
        <w:rPr/>
        <w:t xml:space="preserve">มียอดคงเหลือของสัญญาซื้อเงินตราต่างประเทศล่วงหน้าซึ่งส่วนใหญ่มีอายุไม่เกิน </w:t>
      </w:r>
      <w:r>
        <w:rPr/>
        <w:t xml:space="preserve">1 </w:t>
      </w:r>
      <w:r>
        <w:rPr/>
        <w:t>ปี 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33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สัญญา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ครบกำหนด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</w:t>
            </w:r>
            <w:r>
              <w:rPr>
                <w:rFonts w:ascii="Angsana New" w:hAnsi="Angsana New"/>
                <w:sz w:val="28"/>
                <w:sz w:val="28"/>
              </w:rPr>
              <w:t>คงที่ตาม                        สัญญาแลกเปลี่ยนสกุลเงิน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</w:t>
            </w:r>
            <w:r>
              <w:rPr>
                <w:rFonts w:ascii="Angsana New" w:hAnsi="Angsana New"/>
                <w:sz w:val="28"/>
                <w:sz w:val="28"/>
              </w:rPr>
              <w:t xml:space="preserve">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หรียญ</w:t>
            </w:r>
            <w:r>
              <w:rPr>
                <w:rFonts w:ascii="Angsana New" w:hAnsi="Angsana New"/>
                <w:sz w:val="28"/>
                <w:sz w:val="28"/>
              </w:rPr>
              <w:t>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.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4.98 </w:t>
            </w:r>
            <w:r>
              <w:rPr>
                <w:rFonts w:cs="Angsana New" w:ascii="Angsana New" w:hAnsi="Angsana New"/>
                <w:sz w:val="28"/>
              </w:rPr>
              <w:t>–</w:t>
            </w:r>
            <w:r>
              <w:rPr>
                <w:rFonts w:cs="Angsana New" w:ascii="Angsana New" w:hAnsi="Angsana New"/>
                <w:sz w:val="28"/>
              </w:rPr>
              <w:t xml:space="preserve"> 35.11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12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875</w:t>
            </w:r>
          </w:p>
        </w:tc>
      </w:tr>
    </w:tbl>
    <w:p>
      <w:pPr>
        <w:pStyle w:val="Normal"/>
        <w:spacing w:before="240" w:after="0"/>
        <w:ind w:left="119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  <w:lang w:val="th-TH"/>
        </w:rPr>
        <w:t>มียอดคงเหลือของสัญญาแลกเปลี่ยนสกุลเงิน</w:t>
      </w:r>
      <w:r>
        <w:rPr/>
        <w:t>สำหรับการจ่ายชำระเงินต้นของเงินกู้ยืมระยะยาว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745"/>
        <w:gridCol w:w="27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สัญญา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ครบกำหนด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</w:t>
            </w:r>
            <w:r>
              <w:rPr>
                <w:rFonts w:ascii="Angsana New" w:hAnsi="Angsana New"/>
                <w:sz w:val="28"/>
                <w:sz w:val="28"/>
              </w:rPr>
              <w:t>คงที่ตาม                        สัญญาแลกเปลี่ยนสกุลเงิน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</w:t>
            </w:r>
            <w:r>
              <w:rPr>
                <w:rFonts w:ascii="Angsana New" w:hAnsi="Angsana New"/>
                <w:sz w:val="28"/>
                <w:sz w:val="28"/>
              </w:rPr>
              <w:t xml:space="preserve">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หรียญ</w:t>
            </w:r>
            <w:r>
              <w:rPr>
                <w:rFonts w:ascii="Angsana New" w:hAnsi="Angsana New"/>
                <w:sz w:val="28"/>
                <w:sz w:val="28"/>
              </w:rPr>
              <w:t>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  <w:r>
              <w:rPr>
                <w:rFonts w:cs="Angsana New" w:ascii="Angsana New" w:hAnsi="Angsana New"/>
                <w:sz w:val="28"/>
              </w:rPr>
              <w:t>–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4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  <w:r>
              <w:rPr>
                <w:rFonts w:cs="Angsana New" w:ascii="Angsana New" w:hAnsi="Angsana New"/>
                <w:sz w:val="28"/>
              </w:rPr>
              <w:t>–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3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4 </w:t>
            </w:r>
            <w:r>
              <w:rPr>
                <w:rFonts w:cs="Angsana New" w:ascii="Angsana New" w:hAnsi="Angsana New"/>
                <w:sz w:val="28"/>
              </w:rPr>
              <w:t>–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4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4 </w:t>
            </w:r>
            <w:r>
              <w:rPr>
                <w:rFonts w:cs="Angsana New" w:ascii="Angsana New" w:hAnsi="Angsana New"/>
                <w:sz w:val="28"/>
              </w:rPr>
              <w:t>–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20</w:t>
            </w:r>
          </w:p>
        </w:tc>
      </w:tr>
    </w:tbl>
    <w:p>
      <w:pPr>
        <w:pStyle w:val="Normal"/>
        <w:spacing w:before="240" w:after="0"/>
        <w:ind w:left="119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  <w:lang w:val="th-TH"/>
        </w:rPr>
        <w:t>มียอดคงเหลือของสัญญาแลกเปลี่ยนสกุลเงินและอัตราดอกเบี้ย</w:t>
      </w:r>
      <w:r>
        <w:rPr/>
        <w:t>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2130"/>
        <w:gridCol w:w="2310"/>
        <w:gridCol w:w="156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สัญญ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ตามสัญญาเงินกู้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คงที่ตาม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แลกเปลี่ยนสกุลเงิน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ตามสัญญาแลกเปลี่ยนอัตราดอกเบี้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ครบกำหนด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บาท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หรียญ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5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5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ารประมาณ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 ได้แก่ เงินสดและเงินฝากธนาคาร ลูกหนี้</w:t>
      </w:r>
      <w:r>
        <w:rPr>
          <w:rFonts w:ascii="Angsana New" w:hAnsi="Angsana New"/>
          <w:sz w:val="32"/>
          <w:sz w:val="32"/>
          <w:szCs w:val="32"/>
        </w:rPr>
        <w:t>และตั๋วเงินรับการค้า ลูกหนี้และเงินทดรองจ่ายแก่กิจการที่เกี่ยวข้องกัน 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เจ้าหนี้</w:t>
      </w:r>
      <w:r>
        <w:rPr>
          <w:rFonts w:ascii="Angsana New" w:hAnsi="Angsana New"/>
          <w:sz w:val="32"/>
          <w:sz w:val="32"/>
          <w:szCs w:val="32"/>
        </w:rPr>
        <w:t xml:space="preserve">การค้า และเจ้าหนี้และเงินทดรองรับจากกิจการที่เกี่ยวข้องกัน 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โดยประมาณตามมูลค่าตามบัญชีที่แสดงในงบดุ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มิใช่หลักทรัพย์จดทะเบียนหรือไม่มีราคาซื้อขายในตลาด แสดงมูลค่ายุติธรรมโดยประมาณตามมูลค่าสินทรัพย์สุทธิของเงินลงทุ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ระยะยาวที่จ่าย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ดุ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สัญญาเช่าการเงินและสัญญาเช่าซื้อที่มีอัตราดอกเบี้ยคงที่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สำหรับ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 w:val="32"/>
          <w:szCs w:val="32"/>
        </w:rPr>
        <w:t>ที่มีเงื่อนไขใกล้เคีย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ตามราคาตลาดล่าสุด ณ วันที่ในงบดุลสำหรับตราสารอนุพันธ์ที่มีลักษณะ เงื่อนไขและวันครบกำหนดใกล้เคียงกันที่คำนวณโดยสถาบันการเงินที่น่าเชื่อถือ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ครื่องมือทางการเงินที่สำคัญมีมูลค่าโดยประมาณใกล้เคียงกับมูลค่าตามบัญชีที่แสดงในงบดุล นอกจากเงินลงทุนระยะยาวอื่นซึ่งมีมูลค่าสุทธิตามบัญชี ศูนย์บาท โดยมีมูลค่ายุติธรรม </w:t>
      </w:r>
      <w:r>
        <w:rPr>
          <w:rFonts w:cs="Angsana New" w:ascii="Angsana New" w:hAnsi="Angsana New"/>
          <w:sz w:val="32"/>
          <w:szCs w:val="32"/>
        </w:rPr>
        <w:t xml:space="preserve">61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/>
          <w:sz w:val="32"/>
          <w:sz w:val="32"/>
          <w:szCs w:val="32"/>
        </w:rPr>
        <w:t>มีตราสารอนุพันธ์ซึ่งมีมูลค่ายุติธรรมดังนี้</w:t>
      </w:r>
    </w:p>
    <w:tbl>
      <w:tblPr>
        <w:tblW w:w="83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39"/>
        <w:gridCol w:w="2040"/>
      </w:tblGrid>
      <w:tr>
        <w:trPr/>
        <w:tc>
          <w:tcPr>
            <w:tcW w:w="83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สัญญ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แลกเปลี่ยนสกุลเงิน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ซื้อเงินตราต่างประเทศล่วงหน้า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และกลุ่มบริษัทคือ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 รวมทั้งการดำรงอัตราส่วนหนี้สินต่อทุนให้เป็นไปตามสัญญาเงินกู้ยืม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56:1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2550: 0.58: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มีอัตราส่วนเท่ากับ </w:t>
      </w:r>
      <w:r>
        <w:rPr>
          <w:rFonts w:cs="Angsana New" w:ascii="Angsana New" w:hAnsi="Angsana New"/>
          <w:sz w:val="32"/>
          <w:szCs w:val="32"/>
        </w:rPr>
        <w:t>1.55</w:t>
      </w:r>
      <w:r>
        <w:rPr>
          <w:rFonts w:cs="Angsana New" w:ascii="Angsana New" w:hAnsi="Angsana New"/>
          <w:sz w:val="32"/>
          <w:szCs w:val="32"/>
        </w:rPr>
        <w:t>:1 (2550: 0.56:1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ารอนุมัติ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กรรมการผู้มีอำนาจ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      </w:t>
      </w:r>
    </w:p>
    <w:sectPr>
      <w:headerReference w:type="default" r:id="rId5"/>
      <w:footerReference w:type="default" r:id="rId6"/>
      <w:type w:val="nextPage"/>
      <w:pgSz w:w="11906" w:h="16838"/>
      <w:pgMar w:left="1800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1320"/>
        </w:tabs>
        <w:ind w:left="132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960" w:hanging="60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  <w:sz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color w:val="000000"/>
      <w:sz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  <w:sz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  <w:color w:val="000000"/>
      <w:sz w:val="18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10:00Z</dcterms:created>
  <dc:creator>zzzzzz (\*6*/) 'sss' </dc:creator>
  <dc:description/>
  <cp:keywords/>
  <dc:language>en-US</dc:language>
  <cp:lastModifiedBy>supinya.sansupan</cp:lastModifiedBy>
  <cp:lastPrinted>2009-02-25T22:10:00Z</cp:lastPrinted>
  <dcterms:modified xsi:type="dcterms:W3CDTF">2009-02-26T04:55:00Z</dcterms:modified>
  <cp:revision>28</cp:revision>
  <dc:subject/>
  <dc:title>บริษัท สหวิริยาสตีลอินดัสตรี จำกัด (มหาชน) และบริษัทย่อย</dc:title>
</cp:coreProperties>
</file>