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5"/>
        <w:spacing w:before="0" w:after="0"/>
        <w:rPr/>
      </w:pPr>
      <w:r>
        <w:rPr/>
        <w:t>หมายเหตุประกอบงบการเงินรว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240" w:after="120"/>
        <w:ind w:left="1440" w:hanging="14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 และมีภูมิลำเนาในประเทศไทย ธุรกิจหลักของบริษัทฯ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- 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นนสุรศักดิ์ แขวงสีลม เขตบางรัก กรุงเทพมหานคร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ายพลอย ตำบลแม่รำพึง 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ั้งแตป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รัฐบาลไดออกมาตรการต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างตอเนื่องเพื่อตอบโตการทุมตลาดและการอุดหนุนซึ่งสินคาจากตางประเทศ โดยมีมาตรการซึ่งยังมีผลใชบังคับดังนี้</w:t>
      </w:r>
    </w:p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 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ประกาศวาคณะกรรมการมีคําวินิจฉัย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จึงใหเรียกเก็บอากรตอบโตการทุมตลาด กําหนดอัตรารอยละต่ำสุดและสูงสุด 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งออก</w:t>
      </w:r>
    </w:p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กรมการ   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นําเขามาในราชอาณาจักรเพื่อนําไปผานกรรมวิธีรีดเย็นตอ 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  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spacing w:before="120" w:after="120"/>
        <w:ind w:left="90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120"/>
        <w:ind w:left="1440" w:hanging="14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454" w:hanging="547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บริษัท สหวิริยาสตีล</w:t>
      </w:r>
      <w:r>
        <w:rPr>
          <w:rFonts w:ascii="Angsana New" w:hAnsi="Angsana New"/>
          <w:sz w:val="32"/>
          <w:sz w:val="32"/>
          <w:szCs w:val="32"/>
          <w:lang w:val="th-TH"/>
        </w:rPr>
        <w:t>อินดัสตรี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ดังต่อไปนี้</w:t>
      </w:r>
    </w:p>
    <w:tbl>
      <w:tblPr>
        <w:tblW w:w="86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0"/>
        <w:gridCol w:w="900"/>
        <w:gridCol w:w="660"/>
        <w:gridCol w:w="60"/>
        <w:gridCol w:w="600"/>
        <w:gridCol w:w="720"/>
        <w:gridCol w:w="720"/>
        <w:gridCol w:w="720"/>
        <w:gridCol w:w="72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สิน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ร้อยละของรายได้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ที่รวมอยู่ใน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จัดตั้งขึ้นใน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อัตราร้อยล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44" w:right="-162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สำหรับปีสิ้นสุด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ชื่อบริษัท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ประเทศ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ของการถือหุ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ท่าเรือประจวบ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left="12" w:right="7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การให้บริการท่าเรือน้ำลึกและให้บริการขนถ่ายสินค้าสำหรับเรือเดินทะเ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9</w:t>
            </w:r>
          </w:p>
        </w:tc>
      </w:tr>
      <w:tr>
        <w:trPr>
          <w:trHeight w:val="306" w:hRule="atLeast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เวสท์โคสท์ เอ็นจิเนียริ่ง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left="12" w:right="72" w:hanging="12"/>
              <w:jc w:val="both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ให้บริการทางด้านงานซ่อมบำรุงเครื่องจักรและอุปกรณ์ต่าง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68" w:right="-108" w:hanging="1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0</w:t>
            </w:r>
          </w:p>
        </w:tc>
      </w:tr>
    </w:tbl>
    <w:p>
      <w:pPr>
        <w:pStyle w:val="Normal"/>
        <w:spacing w:before="24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บริษัทย่อย รายการค้าระหว่างกันที่มีสาระสำคัญได้ตัดออกจาก  งบการเงินรวมนี้แล้ว</w:t>
      </w:r>
    </w:p>
    <w:p>
      <w:pPr>
        <w:pStyle w:val="Normal"/>
        <w:spacing w:before="120" w:after="120"/>
        <w:ind w:left="1454" w:hanging="547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เงินลงทุนในบริษัทย่อยในบัญชีของบริษัทฯได้ตัดกับส่วนของผู้ถือหุ้นของบริษัทย่อยแล้ว</w:t>
      </w:r>
    </w:p>
    <w:p>
      <w:pPr>
        <w:pStyle w:val="Normal"/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ย่อย 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/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8/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/2550 </w:t>
      </w:r>
      <w:r>
        <w:rPr>
          <w:rFonts w:ascii="Angsana New" w:hAnsi="Angsana New"/>
          <w:sz w:val="32"/>
          <w:sz w:val="32"/>
          <w:szCs w:val="32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ที่มีผลบังคับใช้ในปีปัจจุบัน</w:t>
      </w:r>
    </w:p>
    <w:p>
      <w:pPr>
        <w:pStyle w:val="Normal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4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และงบการเงินเฉพาะกิจการ</w:t>
      </w:r>
    </w:p>
    <w:p>
      <w:pPr>
        <w:pStyle w:val="Normal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บริษัทร่วม</w:t>
      </w:r>
    </w:p>
    <w:p>
      <w:pPr>
        <w:pStyle w:val="Normal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6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ต้นไป ในระหว่างไตรมาส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ปีปัจจุบันบริษัทฯได้เปลี่ยน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ยบายการบัญชีเกี่ยวกับการบันทึกเงินลงทุนในบริษัทย่อยในงบการเงินเฉพาะกิจการ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4 </w:t>
      </w:r>
      <w:r>
        <w:rPr>
          <w:rFonts w:ascii="Angsana New" w:hAnsi="Angsana New"/>
          <w:sz w:val="32"/>
          <w:sz w:val="32"/>
          <w:szCs w:val="32"/>
          <w:lang w:val="th-TH"/>
        </w:rPr>
        <w:t>ฉบับปรับปรุงใหม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  <w:lang w:val="th-TH"/>
        </w:rPr>
        <w:t>ประกอบการเงิน    ข้อ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ind w:left="3480" w:hanging="2573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480" w:hanging="2573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480" w:hanging="2573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480" w:hanging="2573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480" w:hanging="2573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480" w:hanging="2573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480" w:hanging="2573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480" w:hanging="2573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480" w:hanging="2573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480" w:hanging="2573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เกี่ยวกับการบันทึกเงินลงทุนในบริษัทย่อย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เกี่ยวกับการบันทึก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ย่อยในงบการเงินเฉพาะกิจการจากวิธีส่วนได้เสียเป็นวิธีราคาทุน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ซึ่งกำหนดให้เงินลงทุนในบริษัทย่อย เงินลงทุนในกิจการที่มีการควบคุมร่วมกันและเงินลงทุนในบริษัทร่วมในงบการเงินเฉพาะกิจการต้องแสดง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ดังกล่าวบริษัท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 ตามวิธีราคาทุนมาโดยตลอด การเปลี่ยนแปลงนี้ทำให้บริษัทฯมีกำไรสุทธิในงบกำไรขาดทุนเฉพาะกิจการ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0.0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0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0.002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ผลสะสมของการเปลี่ยนแปลงนโยบายการบัญชีดังกล่าวได้แสดงไว้ในหัว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ผลสะสมจากการเปลี่ยนแปลงนโยบายการบัญชีเกี่ยวกับการบันทึกเงินลงทุนในบริษัทย่อย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  เงินลงทุนในบริษัทย่อยในงบการเงินเฉพาะกิจการเท่านั้น 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สดงตาม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ลูกห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ค่าเผื่อหนี้สงสัยจะสูญสำหรับลูกหนี้ที่มีอายุหนี้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ใน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โดยวิธีเฉพาะเจาะจง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ราคาทุนของสินค้าสำเร็จรูปหมายถึงต้นทุนในการผลิตทั้งหมดรวมทั้งค่าโสหุ้ยโรงงานด้ว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ลูกรีดซึ่งถือเป็นส่วนหนึ่งของอะไหล่และวัสดุแสดงมูลค่าตามราคาทุนโดยวิธี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หรือมูลค่าสุทธิที่จะได้รับ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ประเภทอื่นแสดงมูลค่าตามราคาทุนโดยวิธี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 xml:space="preserve">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spacing w:before="120" w:after="120"/>
        <w:ind w:left="1454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ใช้วิธีถัวเฉลี่ยถ่วงน้ำหนักในการคำนวณต้นทุนของเงินลงทุ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าคาที่ตีใหม่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มูลค่าเริ่มแรกของที่ดิน อาคาร</w:t>
      </w:r>
      <w:r>
        <w:rPr>
          <w:rFonts w:ascii="Angsana New" w:hAnsi="Angsana New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ascii="Angsana New" w:hAnsi="Angsana New"/>
          <w:sz w:val="32"/>
          <w:sz w:val="32"/>
          <w:szCs w:val="32"/>
        </w:rPr>
        <w:t xml:space="preserve"> ถนน ท่าเทียบเรือและสาธารณูปโภค และเรือลากจูง</w:t>
      </w:r>
      <w:r>
        <w:rPr>
          <w:rFonts w:ascii="Angsana New" w:hAnsi="Angsana New"/>
          <w:sz w:val="32"/>
          <w:sz w:val="32"/>
          <w:szCs w:val="32"/>
        </w:rPr>
        <w:t>ในราคาทุน ณ วันที่ได้สินทรัพย์มา หลังจาก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ราคาที่ดิน อาคาร</w:t>
      </w:r>
      <w:r>
        <w:rPr>
          <w:rFonts w:ascii="Angsana New" w:hAnsi="Angsana New"/>
          <w:sz w:val="32"/>
          <w:sz w:val="32"/>
          <w:szCs w:val="32"/>
        </w:rPr>
        <w:t xml:space="preserve">และส่วนปรับปรุงอาคาร </w:t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ที่ใช้ในการผลิต</w:t>
      </w:r>
      <w:r>
        <w:rPr>
          <w:rFonts w:ascii="Angsana New" w:hAnsi="Angsana New"/>
          <w:sz w:val="32"/>
          <w:sz w:val="32"/>
          <w:szCs w:val="32"/>
        </w:rPr>
        <w:t xml:space="preserve"> ถนน ท่าเทียบเรือและสาธารณูปโภค และเรือลากจูง 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และบันทึกสินทรัพย์ดังกล่าวในราคาที่ตีใหม่ ทั้งนี้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ราคาสินทรัพย์ดังกล่าวเป็นครั้งคราวเพื่อมิให้ราคาตามบัญชี ณ วันที่ในงบดุล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ส่วนต่างซึ่งเกิดจากการตีราคาสินทรัพย์ดังต่อไป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4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อย่างไรก็ตาม หากสินทรัพย์นั้นเคยมีการตีราคาลดลงและ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</w:t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อยู่ในส่วนของ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 ยกเว้นเครื่องจักรและอุปกรณ์ในกระบวนการผลิตของบริษัทฯคำนวณโดยวิธีตามหน่วยของผลผลิต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่วนปรับปรุงที่ดิ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ิทธิการเช่าที่ดิ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10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่วนปรับปรุงสิทธิการเช่า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อาคาร</w:t>
      </w:r>
      <w:r>
        <w:rPr>
          <w:rFonts w:cs="Angsana New" w:ascii="Angsana New" w:hAnsi="Angsana New"/>
          <w:sz w:val="30"/>
          <w:szCs w:val="30"/>
        </w:rPr>
        <w:tab/>
        <w:t>-</w:t>
        <w:tab/>
        <w:t>20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5040" w:leader="none"/>
          <w:tab w:val="left" w:pos="540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จักรและอุปกรณ์ใน</w:t>
      </w:r>
      <w:r>
        <w:rPr>
          <w:rFonts w:ascii="Angsana New" w:hAnsi="Angsana New"/>
          <w:sz w:val="30"/>
          <w:sz w:val="30"/>
          <w:szCs w:val="30"/>
        </w:rPr>
        <w:t>กระบวน</w:t>
      </w:r>
      <w:r>
        <w:rPr>
          <w:rFonts w:ascii="Angsana New" w:hAnsi="Angsana New"/>
          <w:sz w:val="30"/>
          <w:sz w:val="30"/>
          <w:szCs w:val="30"/>
        </w:rPr>
        <w:t>การผลิต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รีดเหล็กแผ่นรีดร้อน</w:t>
      </w:r>
      <w:r>
        <w:rPr>
          <w:rFonts w:cs="Angsana New" w:ascii="Angsana New" w:hAnsi="Angsana New"/>
          <w:sz w:val="30"/>
          <w:szCs w:val="30"/>
        </w:rPr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55.8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ตัดแบ่ง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14.0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ตัดแบ่งที่ </w:t>
      </w:r>
      <w:r>
        <w:rPr>
          <w:rFonts w:cs="Angsana New" w:ascii="Angsana New" w:hAnsi="Angsana New"/>
          <w:sz w:val="30"/>
          <w:szCs w:val="30"/>
        </w:rPr>
        <w:t>2</w:t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8.3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รีดผิวเรียบที่ </w:t>
      </w:r>
      <w:r>
        <w:rPr>
          <w:rFonts w:cs="Angsana New" w:ascii="Angsana New" w:hAnsi="Angsana New"/>
          <w:sz w:val="30"/>
          <w:szCs w:val="30"/>
        </w:rPr>
        <w:t>1</w:t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12.0 </w:t>
      </w:r>
      <w:r>
        <w:rPr>
          <w:rFonts w:ascii="Angsana New" w:hAnsi="Angsana New"/>
          <w:sz w:val="30"/>
          <w:sz w:val="30"/>
          <w:szCs w:val="30"/>
        </w:rPr>
        <w:t>ล้านตั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รีดผิวเรียบที่ </w:t>
      </w:r>
      <w:r>
        <w:rPr>
          <w:rFonts w:cs="Angsana New" w:ascii="Angsana New" w:hAnsi="Angsana New"/>
          <w:sz w:val="30"/>
          <w:szCs w:val="30"/>
        </w:rPr>
        <w:t>2</w:t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14.0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รีดผิวเรียบที่ </w:t>
      </w:r>
      <w:r>
        <w:rPr>
          <w:rFonts w:cs="Angsana New" w:ascii="Angsana New" w:hAnsi="Angsana New"/>
          <w:sz w:val="30"/>
          <w:szCs w:val="30"/>
        </w:rPr>
        <w:t>3</w:t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14.6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680" w:leader="none"/>
          <w:tab w:val="left" w:pos="5040" w:leader="none"/>
          <w:tab w:val="left" w:pos="588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ปรับผิวและเคลือบน้ำมัน</w:t>
      </w:r>
      <w:r>
        <w:rPr>
          <w:rFonts w:cs="Angsana New" w:ascii="Angsana New" w:hAnsi="Angsana New"/>
          <w:sz w:val="30"/>
          <w:szCs w:val="30"/>
        </w:rPr>
        <w:tab/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ตามหน่วยของผลผลิตซึ่งประมาณไว้ </w:t>
      </w:r>
      <w:r>
        <w:rPr>
          <w:rFonts w:cs="Angsana New" w:ascii="Angsana New" w:hAnsi="Angsana New"/>
          <w:sz w:val="30"/>
          <w:szCs w:val="30"/>
        </w:rPr>
        <w:t xml:space="preserve">13.0 </w:t>
      </w:r>
      <w:r>
        <w:rPr>
          <w:rFonts w:ascii="Angsana New" w:hAnsi="Angsana New"/>
          <w:sz w:val="30"/>
          <w:sz w:val="30"/>
          <w:szCs w:val="30"/>
        </w:rPr>
        <w:t>ล้านตัน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จักรและอุปกรณ์โรงงานอื่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5-10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ยานพาหนะ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ถน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</w:r>
      <w:r>
        <w:rPr>
          <w:rFonts w:cs="Angsana New" w:ascii="Angsana New" w:hAnsi="Angsana New"/>
          <w:sz w:val="30"/>
          <w:szCs w:val="30"/>
        </w:rPr>
        <w:t>, 2</w:t>
      </w:r>
      <w:r>
        <w:rPr>
          <w:rFonts w:cs="Angsana New" w:ascii="Angsana New" w:hAnsi="Angsana New"/>
          <w:sz w:val="30"/>
          <w:szCs w:val="30"/>
        </w:rPr>
        <w:t>0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่าเทียบเรือและสาธารณูปโภค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</w:r>
      <w:r>
        <w:rPr>
          <w:rFonts w:cs="Angsana New" w:ascii="Angsana New" w:hAnsi="Angsana New"/>
          <w:sz w:val="30"/>
          <w:szCs w:val="30"/>
        </w:rPr>
        <w:t>, 3</w:t>
      </w:r>
      <w:r>
        <w:rPr>
          <w:rFonts w:cs="Angsana New" w:ascii="Angsana New" w:hAnsi="Angsana New"/>
          <w:sz w:val="30"/>
          <w:szCs w:val="30"/>
        </w:rPr>
        <w:t>0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รือลากจูง</w:t>
      </w:r>
      <w:r>
        <w:rPr>
          <w:rFonts w:cs="Angsana New" w:ascii="Angsana New" w:hAnsi="Angsana New"/>
          <w:sz w:val="30"/>
          <w:szCs w:val="30"/>
        </w:rPr>
        <w:tab/>
        <w:t>-</w:t>
        <w:tab/>
      </w:r>
      <w:r>
        <w:rPr>
          <w:rFonts w:cs="Angsana New" w:ascii="Angsana New" w:hAnsi="Angsana New"/>
          <w:sz w:val="30"/>
          <w:szCs w:val="30"/>
        </w:rPr>
        <w:t>5-17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  <w:tab w:val="left" w:pos="4680" w:leader="none"/>
          <w:tab w:val="right" w:pos="5520" w:leader="none"/>
          <w:tab w:val="left" w:pos="5760" w:leader="none"/>
        </w:tabs>
        <w:ind w:left="108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โรงพักสินค้าและคลังสินค้าทัณฑ์บน</w:t>
      </w:r>
      <w:r>
        <w:rPr>
          <w:rFonts w:cs="Angsana New" w:ascii="Angsana New" w:hAnsi="Angsana New"/>
          <w:sz w:val="30"/>
          <w:szCs w:val="30"/>
        </w:rPr>
        <w:tab/>
        <w:t>-</w:t>
        <w:tab/>
        <w:t>5</w:t>
        <w:tab/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สื่อมราคาที่คำนวณได้ข้างต้น 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z w:val="32"/>
          <w:sz w:val="32"/>
          <w:szCs w:val="32"/>
        </w:rPr>
        <w:t>ก่อสร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จ่ายที่เกี่ยวข้องกับเงินกู้ยืมเพื่อนำไปก่อสร้างโครงการได้บันทึกรวมเป็นส่วนหนึ่งของต้นทุนของสินทรัพย์ที่เกี่ยวข้องและจะหยุดบันทึกเมื่อการก่อสร้างโครงการแล้วเสร็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ไม่มีตัวตนแสดงตามราคาทุนหักค่าตัดจำหน่ายสะสม ค่าตัดจำหน่ายของสินทรัพย์ที่ไม่มีตัวตนคำนวณจากราคาทุนของสินทรัพย์ โดยวิธีเส้นตรงตามอายุการให้ประโยชน์โดยประมาณ มี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 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อยู่ ณ วันที่ในงบดุลแปลงค่าเป็นเงินบาทโดยใช้อัตราแลกเปลี่ยน ณ วันที่ในงบดุ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ที่ในงบดุล บริษัทฯจะทำการประเมินว่ามีข้อบ่งชี้ซึ่งแสดงว่าสินทรัพย์ของบริษัทฯ    ด้อยค่าลงหรือไม่ หากมีข้อบ่งชี้ของการด้อยค่า บริษัทฯ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 บริษัทฯ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ค่าเงินตราต่างประเทศดังกล่าว</w:t>
      </w:r>
      <w:r>
        <w:rPr>
          <w:rFonts w:ascii="Angsana New" w:hAnsi="Angsana New"/>
          <w:sz w:val="32"/>
          <w:sz w:val="32"/>
          <w:szCs w:val="32"/>
        </w:rPr>
        <w:t>โดยทั่วไป</w:t>
      </w:r>
      <w:r>
        <w:rPr>
          <w:rFonts w:ascii="Angsana New" w:hAnsi="Angsana New"/>
          <w:sz w:val="32"/>
          <w:sz w:val="32"/>
          <w:szCs w:val="32"/>
        </w:rPr>
        <w:t xml:space="preserve">จะถูกบันทึกในงบกำไรขาดทุ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ำไรขาดทุนจากลูกหนี้และเจ้าหนี้ตามสัญญาเงินตราต่างประเทศล่วงหน้าที่มิได้มีไว้เพื่อการค้า ที่ทำไว้สำหรับรายการในอนาคตที่มีความเป็นไปได้สูงที่จะเกิดขึ้นจะไม่บันทึกในงบกำไรขาดทุนแต่จะรอบันทึกเป็นส่วนหนึ่งของรายการที่มีการป้องกันความเสี่ย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ตามหลักการบัญชีที่รับรองทั่วไป ในบางสถานการณ์ฝ่ายบริหารอาจต้องใช้การประมาณและการตั้งสมมติฐาน 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 </w:t>
      </w:r>
      <w:r>
        <w:br w:type="page"/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ามารถสรุปได้ดังนี้ </w:t>
      </w:r>
    </w:p>
    <w:tbl>
      <w:tblPr>
        <w:tblW w:w="934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2301"/>
        <w:gridCol w:w="2187"/>
        <w:gridCol w:w="2134"/>
      </w:tblGrid>
      <w:tr>
        <w:trPr>
          <w:tblHeader w:val="true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exact" w:line="24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exact" w:line="24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1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exact" w:line="24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4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ของบริษัทย่อย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รรมการร่วมกัน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4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4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pacing w:lineRule="exact" w:line="24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115"/>
        <w:gridCol w:w="1115"/>
        <w:gridCol w:w="1115"/>
        <w:gridCol w:w="1115"/>
      </w:tblGrid>
      <w:tr>
        <w:trPr>
          <w:tblHeader w:val="true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6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-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0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9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0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2,729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6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98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6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98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9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22.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9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22.3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เพลทมิ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8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59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8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4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60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3.9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1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75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.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48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.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.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6.2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วัตถุดิบ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เพลทมิ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้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0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8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8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8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.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.6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.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.9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pacing w:lineRule="exact" w:line="320" w:before="0" w:after="0"/>
              <w:ind w:left="20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.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.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.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20" w:before="0" w:after="0"/>
              <w:ind w:right="-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.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01"/>
        <w:gridCol w:w="1402"/>
        <w:gridCol w:w="1401"/>
        <w:gridCol w:w="1402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00" w:before="0" w:after="0"/>
              <w:ind w:left="-72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,412,6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8,486,1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865,1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73,4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25,825,5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,597,867,5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25,702,5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,597,677,476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933,3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4,888,5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933,3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4,888,54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/>
            </w:pPr>
            <w:r>
              <w:rPr>
                <w:rFonts w:ascii="Angsana New" w:hAnsi="Angsana New"/>
                <w:szCs w:val="24"/>
              </w:rPr>
              <w:t xml:space="preserve">บริษัทที่เกี่ยวข้องกันอื่น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02,5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2,184,31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88,774,17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,623,426,6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3,501,0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,612,939,5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38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2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36,1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9,96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64,5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6,4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3,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8,44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3,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8,44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07,24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32,42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1,6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66,9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10,8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10,87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5,1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45,4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10,8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10,87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9,74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51,90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3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0,95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3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0,95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0,1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196,1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0,1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196,12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4,8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1,71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274,8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1,71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40,6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7,10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0,8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19,7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รายได้ค้างรับจากบริษัท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65,6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74,94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55,8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497,55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65,6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74,94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54,2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58,51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ปันผลค้างรับ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02,000,0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6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52,499,95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ันผลค้างรับ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54,499,95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0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0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การค้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6" w:right="-7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66,36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19,6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9,661,20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19,6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927,57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างสะพาน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68,63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68,63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95,0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5,221,00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95,05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5,221,00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ส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มทั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77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831,3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77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831,33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,8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23,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,8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23,2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75,8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75,85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97,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75,8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717,20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903,42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ประจวบ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86,27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81,1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วสท์โคสท์ เอ็นจิเนียริ่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82,1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12,516,25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8,4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97,37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บางสะพาน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23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ลน์ทรานสปอร์ต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96,08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6,274,8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68,2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6,274,81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รือลำเลียง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37,4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,607,4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37,4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,607,46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17" w:right="-72" w:hanging="142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อ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อาร์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ซอร์วิส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66,5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6,190,50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66,56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6,190,50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86,9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698,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86,9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698,2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ท่าเรือบางปะกง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7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7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ที่เกี่ยวข้องกัน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6,2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2,38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2,50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47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60,36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21,962,6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448,79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21,870,74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60,36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962,6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17,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368,12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ปันผล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12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</w:rPr>
              <w:t>บริษัท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left="175"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87,500,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ันผล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87,500,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00" w:before="0" w:after="0"/>
              <w:ind w:left="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ได้จ่ายเงินเดือน ค่าเบี้ยประชุมและเงินบำเหน็จให้แก่ กรรมการและผู้บริหาร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47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49:  </w:t>
      </w:r>
      <w:r>
        <w:rPr>
          <w:rFonts w:cs="Angsana New" w:ascii="Angsana New" w:hAnsi="Angsana New"/>
          <w:sz w:val="32"/>
          <w:szCs w:val="32"/>
        </w:rPr>
        <w:t>5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          งบการเงินข้อ </w:t>
      </w:r>
      <w:r>
        <w:rPr>
          <w:rFonts w:cs="Angsana New" w:ascii="Angsana New" w:hAnsi="Angsana New"/>
          <w:sz w:val="32"/>
          <w:szCs w:val="32"/>
        </w:rPr>
        <w:t>28.5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3,132,7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4,762,2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899,9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247,400,06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41,4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8,664,36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01,07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5,539,45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8,774,17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623,426,6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3,501,00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612,939,52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02,07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585,0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86,19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50,883,473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778,17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8,905,01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91,2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751,172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Arial Unicode MS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8,96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5,489,2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299,0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886,4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,443,60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8,960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,680,25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90,0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077,4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634,64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120,454,42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7,916,67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0,578,4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auto" w:line="24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35,574,16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67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562"/>
        <w:gridCol w:w="1563"/>
        <w:gridCol w:w="1562"/>
        <w:gridCol w:w="1563"/>
      </w:tblGrid>
      <w:tr>
        <w:trPr/>
        <w:tc>
          <w:tcPr>
            <w:tcW w:w="96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28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ind w:left="28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1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 w:before="0" w:after="0"/>
              <w:ind w:lef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ind w:left="28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ind w:left="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2,003,55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,685,536,81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258,010,84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,724,926,033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6,298,63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7,892,68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564,362,87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,895,640,329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8,216,01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0,099,36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520,174,25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420,283,248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,03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399,180,77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804,227,03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399,180,771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30,745,23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8,382,709,63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,146,775,01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8,440,030,381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,228,949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5,478,840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,228,949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5,478,840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19,325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2,621,473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19,325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2,621,473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8,493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2,137,897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8,493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2,137,897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63,208,46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6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7,732,471,42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8,879,238,24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1" w:leader="none"/>
              </w:tabs>
              <w:spacing w:lineRule="exact" w:line="40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7,789,792,1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วัตถุ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คือ เงินฝากออมทรัพย์ซึ่งบริษัทย่อยได้นำไปค้ำประกันหนังสือค้ำประกันที่ออกโดยธนาคารในนาม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"/>
        <w:gridCol w:w="657"/>
        <w:gridCol w:w="720"/>
        <w:gridCol w:w="720"/>
        <w:gridCol w:w="720"/>
        <w:gridCol w:w="960"/>
        <w:gridCol w:w="960"/>
        <w:gridCol w:w="960"/>
        <w:gridCol w:w="1024"/>
      </w:tblGrid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4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ปีสิ้นสุด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000,000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09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499,9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 w:before="0" w:after="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 w:before="0" w:after="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999,9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,499,9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  <w:gridCol w:w="540"/>
        <w:gridCol w:w="54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u w:val="single"/>
              </w:rPr>
              <w:t>เงินลงทุนทั่วไป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เหล็กแผ่นเคลือบไทย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เคลือบสังกะสี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93,999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3,999,50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3,999,50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บริษัท เหล็กแผ่นรีดเย็นไทย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2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รีดเย็นชนิดม้ว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pacing w:lineRule="exact" w:line="320" w:before="0" w:after="0"/>
              <w:ind w:lef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986,539,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38,125,0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6,503,55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6,503,55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610,035,8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1,621,44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12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 w:before="0" w:after="0"/>
              <w:ind w:lef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80,538,9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32,124,5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70,503,05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70,503,05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10,035,8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left="1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1,621,4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1</w:t>
        <w:tab/>
      </w:r>
      <w:r>
        <w:rPr>
          <w:rFonts w:ascii="Angsana New" w:hAnsi="Angsana New"/>
          <w:sz w:val="32"/>
          <w:sz w:val="32"/>
          <w:szCs w:val="32"/>
        </w:rPr>
        <w:t>การเข้าซื้อหุ้นจากผู้ถือหุ้นสัญชาติญี่ปุ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เห็นชอบและให้นำเสนอต่อ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และ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>ตามสัญญาซื้อหุ้นคืน “</w:t>
      </w:r>
      <w:r>
        <w:rPr>
          <w:rFonts w:cs="Angsana New" w:ascii="Angsana New" w:hAnsi="Angsana New"/>
          <w:sz w:val="32"/>
          <w:szCs w:val="32"/>
        </w:rPr>
        <w:t>Agreement on Option to Purchases Shares of TCRSS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ที่เกี่ยวข้องกันแห่งหนึ่งสามารถใช้สิทธิซื้อหุ้นดังกล่าวคืนได้จากกลุ่มผู้ถือหุ้นสัญชาติญี่ปุ่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ดังกล่าวได้โอนสิทธิในการซื้อหุ้นให้แก่บริษัทฯ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ข้าซื้อหุ้นดังกล่าวบริษัทฯมีภาระที่จะต้องจัดหาหลักประกันเพื่อจดจำนองเป็นประกันในสินเชื่อประเภทเงินกู้ระยะสั้นและเงินกู้ระยะยาวของ 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การลงทุ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อนุมัติให้บริษัทฯ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ทั้งอนุมัติให้บริษัทฯ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สัดส่วนที่บริษัทฯจะเข้าไปถือหุ้น </w:t>
      </w:r>
      <w:r>
        <w:rPr>
          <w:rFonts w:ascii="Angsana New" w:hAnsi="Angsana New"/>
          <w:sz w:val="32"/>
          <w:sz w:val="32"/>
          <w:szCs w:val="32"/>
        </w:rPr>
        <w:t>ขณะนี้บริษัทฯอยู่ในระหว่างการดำเนินการตามมติดังกล่าว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ป้องกันความเสี่ยงจากอัตราแลกเปลี่ยนของการลงทุนข้างต้น 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ข้าทำ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>หลายสัญญ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มีส่วนต่างของอัตราแลกเปลี่ยนตาม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 xml:space="preserve">สูงกว่าอัตราแลกเปลี่ย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อยู่เป็นจำนวนเงิน </w:t>
      </w:r>
      <w:r>
        <w:rPr>
          <w:rFonts w:cs="Angsana New" w:ascii="Angsana New" w:hAnsi="Angsana New"/>
          <w:sz w:val="32"/>
          <w:szCs w:val="32"/>
        </w:rPr>
        <w:t>7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ส่วนต่างดังกล่าว   จะไปบันทึกรวมเป็นส่วนหนึ่งของการบันทึกรายการซื้อเงินลงทุ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2</w:t>
        <w:tab/>
      </w:r>
      <w:r>
        <w:rPr>
          <w:rFonts w:ascii="Angsana New" w:hAnsi="Angsana New"/>
          <w:sz w:val="32"/>
          <w:sz w:val="32"/>
          <w:szCs w:val="32"/>
        </w:rPr>
        <w:t>การเข้าซื้อหุ้นจากผู้ถือหุ้นราย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7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.86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รายย่อย</w:t>
      </w:r>
      <w:r>
        <w:rPr>
          <w:rFonts w:ascii="Angsana New" w:hAnsi="Angsana New"/>
          <w:sz w:val="32"/>
          <w:sz w:val="32"/>
          <w:szCs w:val="32"/>
        </w:rPr>
        <w:t xml:space="preserve">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ตามที่ได้รับอนุมัติจากที่ประชุมคณะ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/>
          <w:sz w:val="32"/>
          <w:sz w:val="32"/>
          <w:szCs w:val="32"/>
        </w:rPr>
        <w:t xml:space="preserve">หุ้นแล้ว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9.0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,04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เงินลงทุ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8.7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18.7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ภายหลังการเข้าซื้อหุ้นจากผู้ถือหุ้นใหญ่สัญชาติญี่ปุ่นตาม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1.1 </w:t>
      </w:r>
      <w:r>
        <w:rPr>
          <w:rFonts w:ascii="Angsana New" w:hAnsi="Angsana New"/>
          <w:sz w:val="32"/>
          <w:sz w:val="32"/>
          <w:szCs w:val="32"/>
        </w:rPr>
        <w:t xml:space="preserve">จะทำให้สัดส่วนเงินลงทุนของบริษัทฯใน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72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5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2"/>
        <w:gridCol w:w="1032"/>
        <w:gridCol w:w="1032"/>
        <w:gridCol w:w="1032"/>
        <w:gridCol w:w="1032"/>
        <w:gridCol w:w="1020"/>
        <w:gridCol w:w="1020"/>
        <w:gridCol w:w="1020"/>
        <w:gridCol w:w="1020"/>
        <w:gridCol w:w="1020"/>
        <w:gridCol w:w="1020"/>
        <w:gridCol w:w="108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60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ตามราคาตีใหม่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2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อุปกรณ์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ใช้ใ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บว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ผลิต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ทียบเรือ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ลากจู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1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าธารณูปโภค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75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และ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20"/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3,229,3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60,315,8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737,760,89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3,693,9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67,727,9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2,909,1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12,9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08,8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2,</w:t>
            </w:r>
            <w:r>
              <w:rPr>
                <w:rFonts w:cs="Angsana New" w:ascii="Angsana New" w:hAnsi="Angsana New"/>
                <w:sz w:val="20"/>
                <w:szCs w:val="20"/>
              </w:rPr>
              <w:t>417,6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018,3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2,719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,984,814,37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2,8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278,5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0,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8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</w:t>
            </w:r>
            <w:r>
              <w:rPr>
                <w:rFonts w:cs="Angsana New" w:ascii="Angsana New" w:hAnsi="Angsana New"/>
                <w:sz w:val="20"/>
                <w:szCs w:val="20"/>
              </w:rPr>
              <w:t>944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066,7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10,4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1,032,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,924,41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</w:t>
            </w: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  <w:r>
              <w:rPr>
                <w:rFonts w:cs="Angsana New" w:ascii="Angsana New" w:hAnsi="Angsana New"/>
                <w:sz w:val="20"/>
                <w:szCs w:val="20"/>
              </w:rPr>
              <w:t>,658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098,615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462,53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0,936,812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9,579,1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2,831,9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942,3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93,4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814,5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02,8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21,764,2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ตีราคาใหม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8,799,191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,472,3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16,197,0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490,3</w:t>
            </w:r>
            <w:r>
              <w:rPr>
                <w:rFonts w:cs="Angsana New" w:ascii="Angsana New" w:hAnsi="Angsana New"/>
                <w:sz w:val="20"/>
                <w:szCs w:val="20"/>
              </w:rPr>
              <w:t>79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1,742,7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64,122,</w:t>
            </w: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ลับรายการ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76,269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44,418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984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51,671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3,153,9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12,395,7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478,068,4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1,114,84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9,470,7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,992,6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6,891,8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188,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466,2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988,13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</w:t>
            </w:r>
            <w:r>
              <w:rPr>
                <w:rFonts w:cs="Angsana New" w:ascii="Angsana New" w:hAnsi="Angsana New"/>
                <w:sz w:val="20"/>
                <w:szCs w:val="20"/>
              </w:rPr>
              <w:t>762,372,9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 w:before="80" w:after="0"/>
              <w:ind w:left="-86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29,</w:t>
            </w:r>
            <w:r>
              <w:rPr>
                <w:rFonts w:cs="Angsana New" w:ascii="Angsana New" w:hAnsi="Angsana New"/>
                <w:sz w:val="20"/>
                <w:szCs w:val="20"/>
              </w:rPr>
              <w:t>24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17,494,8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576,2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6,401,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617,49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49,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8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52,9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2,</w:t>
            </w:r>
            <w:r>
              <w:rPr>
                <w:rFonts w:cs="Angsana New" w:ascii="Angsana New" w:hAnsi="Angsana New"/>
                <w:sz w:val="20"/>
                <w:szCs w:val="20"/>
              </w:rPr>
              <w:t>190,8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240,7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448,970,93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5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2,665,5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075,5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,748,4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806,8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5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81,6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</w:t>
            </w:r>
            <w:r>
              <w:rPr>
                <w:rFonts w:cs="Angsana New" w:ascii="Angsana New" w:hAnsi="Angsana New"/>
                <w:sz w:val="20"/>
                <w:szCs w:val="20"/>
              </w:rPr>
              <w:t>252,6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72,4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,619,0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96,264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689,015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328,698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0,313,977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1,0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3,83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7,21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ตีราคาใหม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</w:t>
            </w:r>
            <w:r>
              <w:rPr>
                <w:rFonts w:cs="Angsana New" w:ascii="Angsana New" w:hAnsi="Angsana New"/>
                <w:sz w:val="20"/>
                <w:szCs w:val="20"/>
              </w:rPr>
              <w:t>50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09,1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152,849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098,4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3,160,97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ลับรายการ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44,41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983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275,399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22,567,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53,130,5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467,9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1,247,9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5,424,32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07,1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0,774,4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,657,2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,484,4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81,161,59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 w:before="80" w:after="0"/>
              <w:ind w:left="-86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นทึกเพิ่มขึ้นระหว่าง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,706,3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48,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437,80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,706,3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48,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283,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,437,80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20" w:before="80" w:after="0"/>
              <w:ind w:left="-86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napToGrid w:val="false"/>
              <w:spacing w:lineRule="exact" w:line="220" w:before="80" w:after="0"/>
              <w:ind w:left="-90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3,229,3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13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6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,520,2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6,0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117,68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21,326,9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,291,7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3,3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55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</w:t>
            </w:r>
            <w:r>
              <w:rPr>
                <w:rFonts w:cs="Angsana New" w:ascii="Angsana New" w:hAnsi="Angsana New"/>
                <w:sz w:val="20"/>
                <w:szCs w:val="20"/>
              </w:rPr>
              <w:t>22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777,5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2,719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535,843,44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/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2,447,5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8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28</w:t>
            </w:r>
            <w:r>
              <w:rPr>
                <w:rFonts w:cs="Angsana New" w:ascii="Angsana New" w:hAnsi="Angsana New"/>
                <w:sz w:val="20"/>
                <w:szCs w:val="20"/>
              </w:rPr>
              <w:t>,2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22,489,7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363,6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68,222,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568,3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117,3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531,3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981,7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20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1,988,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</w:t>
            </w:r>
            <w:r>
              <w:rPr>
                <w:rFonts w:cs="Angsana New" w:ascii="Angsana New" w:hAnsi="Angsana New"/>
                <w:sz w:val="20"/>
                <w:szCs w:val="20"/>
              </w:rPr>
              <w:t>742,773,5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20" w:before="80" w:after="0"/>
              <w:ind w:left="-8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3440" w:type="dxa"/>
            <w:gridSpan w:val="12"/>
            <w:tcBorders/>
          </w:tcPr>
          <w:p>
            <w:pPr>
              <w:pStyle w:val="Normal"/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49 (549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5,301,002</w:t>
            </w:r>
          </w:p>
        </w:tc>
      </w:tr>
      <w:tr>
        <w:trPr/>
        <w:tc>
          <w:tcPr>
            <w:tcW w:w="13440" w:type="dxa"/>
            <w:gridSpan w:val="12"/>
            <w:tcBorders/>
          </w:tcPr>
          <w:p>
            <w:pPr>
              <w:pStyle w:val="Normal"/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0 (53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220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6,582,6</w:t>
            </w:r>
            <w:r>
              <w:rPr>
                <w:rFonts w:cs="Angsana New" w:ascii="Angsana New" w:hAnsi="Angsana New"/>
                <w:sz w:val="20"/>
                <w:szCs w:val="20"/>
              </w:rPr>
              <w:t>77</w:t>
            </w:r>
          </w:p>
        </w:tc>
      </w:tr>
    </w:tbl>
    <w:p>
      <w:pPr>
        <w:pStyle w:val="Normal"/>
        <w:spacing w:lineRule="exact" w:line="8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4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102"/>
        <w:gridCol w:w="1102"/>
        <w:gridCol w:w="1135"/>
        <w:gridCol w:w="1069"/>
        <w:gridCol w:w="1101"/>
        <w:gridCol w:w="1102"/>
        <w:gridCol w:w="1102"/>
        <w:gridCol w:w="1102"/>
        <w:gridCol w:w="1124"/>
        <w:gridCol w:w="1080"/>
      </w:tblGrid>
      <w:tr>
        <w:trPr>
          <w:tblHeader w:val="true"/>
        </w:trPr>
        <w:tc>
          <w:tcPr>
            <w:tcW w:w="1428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2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ตามราคาตีใหม่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ซึ่งแสดง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97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อาคาร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จักรและอุปกรณ์ที่ใช้ในการผลิต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น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ที่ดิ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ส่วน</w:t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และอุปกรณ์อื่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ะหว่าง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,549,3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53,143,1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653,607,0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,774,64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,079,09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12,9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8,605,04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5,670,0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385,9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,916,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445,243,33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70,6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37,8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52,8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5,2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243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568,47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หน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68,81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,049,18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118,54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236,549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5,239,7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730,3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26,0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60,48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071,7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0,028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เพิ่มจากการตีราคาใหม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89,1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5,139,4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80,310,3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39,99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99,078,92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8,138,5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3,522,4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79,818,3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814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605,1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41,7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0,434,5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7,945,4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,602,6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4,130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780,654,18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86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6,428,6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2,038,6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,511,27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586,2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49,5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038,9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424,2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284,0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48,661,57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,610,9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2,052,2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703,73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60,55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5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540,3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207,4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04,3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3,637,19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5,31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641,60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84,709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,631,627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ตีราคาใหม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5,171,1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572,503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,799,63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6,398,2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3,210,7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,542,518,3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14,64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446,82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07,1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3,574,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990,1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903,6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,493,065,40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นทึกเพิ่มขึ้นระหว่าง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left="-86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138,9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86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86"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90" w:right="-10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,549,3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056,714,5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11,568,4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63,37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492,8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3,3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566,1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245,8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101,9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,916,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96,581,7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86" w:right="-115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84,999,5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0,311,6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,737,300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00,0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158,30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6,860,5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6,955,3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99,0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4,130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,174,449,8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8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3200" w:type="dxa"/>
            <w:gridSpan w:val="11"/>
            <w:tcBorders/>
          </w:tcPr>
          <w:p>
            <w:pPr>
              <w:pStyle w:val="Normal"/>
              <w:ind w:left="-90"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49 (47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1,123,017</w:t>
            </w:r>
          </w:p>
        </w:tc>
      </w:tr>
      <w:tr>
        <w:trPr/>
        <w:tc>
          <w:tcPr>
            <w:tcW w:w="13200" w:type="dxa"/>
            <w:gridSpan w:val="11"/>
            <w:tcBorders/>
          </w:tcPr>
          <w:p>
            <w:pPr>
              <w:pStyle w:val="Normal"/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0 (414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left="-90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2,303,8</w:t>
            </w: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24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บริษัทฯได้จัดให้มีการประเมินราคาของสินทรัพย์ส่วนที่เป็นของโรงงานโด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ราคาอิสระ 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ประเมินครั้งที่ส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) </w:t>
      </w:r>
      <w:r>
        <w:rPr>
          <w:rFonts w:ascii="Angsana New" w:hAnsi="Angsana New"/>
          <w:sz w:val="32"/>
          <w:sz w:val="32"/>
          <w:szCs w:val="32"/>
        </w:rPr>
        <w:t>โดยบันทึกสินทรัพย์ด้วยราคา         ที่ตีใหม่ และ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่า</w:t>
      </w:r>
      <w:r>
        <w:rPr>
          <w:rFonts w:ascii="Angsana New" w:hAnsi="Angsana New"/>
          <w:sz w:val="32"/>
          <w:sz w:val="32"/>
          <w:szCs w:val="32"/>
        </w:rPr>
        <w:t>เทียบเรือและสาธารณูปโภค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ประเมินครั้งที่ส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1) </w:t>
      </w:r>
      <w:r>
        <w:rPr>
          <w:rFonts w:ascii="Angsana New" w:hAnsi="Angsana New"/>
          <w:sz w:val="32"/>
          <w:sz w:val="32"/>
          <w:szCs w:val="32"/>
        </w:rPr>
        <w:t>โดยใช้เกณฑ์</w:t>
      </w:r>
      <w:r>
        <w:rPr>
          <w:rFonts w:ascii="Angsana New" w:hAnsi="Angsana New"/>
          <w:sz w:val="32"/>
          <w:sz w:val="32"/>
          <w:szCs w:val="32"/>
        </w:rPr>
        <w:t>ราคาตลาดและ</w:t>
      </w:r>
      <w:r>
        <w:rPr>
          <w:rFonts w:ascii="Angsana New" w:hAnsi="Angsana New"/>
          <w:sz w:val="32"/>
          <w:sz w:val="32"/>
          <w:szCs w:val="32"/>
        </w:rPr>
        <w:t xml:space="preserve">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ันทึกสินทรัพย์ด้วยราคาที่ตีใหม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จัดให้มีการประเมินราคาสินทรัพย์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ตามรายกลุ่มของสินทรัพย์ซึ่งเกณฑ์ที่ใช้ประเมินราคาสินทรัพย์มีดังนี้ </w:t>
      </w:r>
    </w:p>
    <w:p>
      <w:pPr>
        <w:pStyle w:val="Normal"/>
        <w:tabs>
          <w:tab w:val="clear" w:pos="720"/>
          <w:tab w:val="left" w:pos="360" w:leader="none"/>
        </w:tabs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360" w:leader="none"/>
        </w:tabs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 เครื่องจักรที่ใช้ในกระบวนการผลิต ถนน ท่าเทียบเรือและสาธารณูปโภค และเรือลากจูง</w:t>
      </w:r>
      <w:r>
        <w:rPr>
          <w:rFonts w:ascii="Angsana New" w:hAnsi="Angsana New"/>
          <w:sz w:val="32"/>
          <w:sz w:val="32"/>
          <w:szCs w:val="32"/>
        </w:rPr>
        <w:t xml:space="preserve">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ราคา</w:t>
      </w:r>
      <w:r>
        <w:rPr>
          <w:rFonts w:ascii="Angsana New" w:hAnsi="Angsana New"/>
          <w:sz w:val="32"/>
          <w:sz w:val="32"/>
          <w:szCs w:val="32"/>
        </w:rPr>
        <w:t>สินทรัพย์โดยผู้ประเมินอิสระ</w:t>
      </w:r>
      <w:r>
        <w:rPr>
          <w:rFonts w:ascii="Angsana New" w:hAnsi="Angsana New"/>
          <w:sz w:val="32"/>
          <w:sz w:val="32"/>
          <w:szCs w:val="32"/>
        </w:rPr>
        <w:t xml:space="preserve">ปรากฎผลดังนี้ </w:t>
      </w:r>
    </w:p>
    <w:tbl>
      <w:tblPr>
        <w:tblW w:w="9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02"/>
        <w:gridCol w:w="1199"/>
        <w:gridCol w:w="1192"/>
        <w:gridCol w:w="1186"/>
        <w:gridCol w:w="1235"/>
        <w:gridCol w:w="1201"/>
      </w:tblGrid>
      <w:tr>
        <w:trPr/>
        <w:tc>
          <w:tcPr>
            <w:tcW w:w="9255" w:type="dxa"/>
            <w:gridSpan w:val="7"/>
            <w:tcBorders/>
          </w:tcPr>
          <w:p>
            <w:pPr>
              <w:pStyle w:val="TextBodyIndent"/>
              <w:spacing w:lineRule="exact" w:line="360" w:before="0" w:after="0"/>
              <w:ind w:right="-36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 xml:space="preserve">หน่วย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215" w:type="dxa"/>
            <w:gridSpan w:val="6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ครื่องจักรและอุปกรณ์ที่ใช้ในการผลิต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่าเทียบเรือและสาธารณูปโภคและเรือลากจูง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/>
            </w:pPr>
            <w:r>
              <w:rPr>
                <w:sz w:val="22"/>
                <w:sz w:val="22"/>
                <w:szCs w:val="22"/>
              </w:rPr>
              <w:t xml:space="preserve">ราคาที่ประเมินใหม่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44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,56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9,828,2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2,489,7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</w:rPr>
              <w:t>363,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8,222,7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</w:rPr>
              <w:t>389,351,928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ตามบัญชีสุทธิ ณ วัน</w:t>
            </w:r>
            <w:r>
              <w:rPr>
                <w:sz w:val="22"/>
                <w:sz w:val="22"/>
                <w:szCs w:val="22"/>
              </w:rPr>
              <w:t>ที่ประเมินสินทรัพย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1,246,7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,862,1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9,001,8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</w:rPr>
              <w:t>701,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0,578,48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8,390,309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เพิ่มขึ้น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,799,191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3,487,</w:t>
            </w:r>
            <w:r>
              <w:rPr>
                <w:sz w:val="22"/>
                <w:szCs w:val="22"/>
              </w:rPr>
              <w:t>8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337,5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8" w:right="-6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,961,619</w:t>
            </w:r>
          </w:p>
        </w:tc>
      </w:tr>
      <w:tr>
        <w:trPr/>
        <w:tc>
          <w:tcPr>
            <w:tcW w:w="9255" w:type="dxa"/>
            <w:gridSpan w:val="7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4" w:right="0" w:hanging="0"/>
              <w:jc w:val="left"/>
              <w:rPr/>
            </w:pPr>
            <w:r>
              <w:rPr>
                <w:sz w:val="22"/>
                <w:sz w:val="22"/>
                <w:szCs w:val="22"/>
                <w:u w:val="single"/>
              </w:rPr>
              <w:t>บริษัทฯและบริษัทย่อยได้บันทึกมูลค่าที่เพิ่มข</w:t>
            </w:r>
            <w:r>
              <w:rPr>
                <w:sz w:val="22"/>
                <w:sz w:val="22"/>
                <w:szCs w:val="22"/>
                <w:u w:val="single"/>
              </w:rPr>
              <w:t>ึ้</w:t>
            </w:r>
            <w:r>
              <w:rPr>
                <w:sz w:val="22"/>
                <w:sz w:val="22"/>
                <w:szCs w:val="22"/>
                <w:u w:val="single"/>
              </w:rPr>
              <w:t>นและลดลงจากการประเมินสินทรัพย์ดังนี้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ปรับส่วนที่เพิ่มขึ้น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กับส่วนเกินทุนจากการตีราคาสินทรัพย์ในส่วนของผู้ถือหุ้น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88,18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1,975,6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221,0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1,553,178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ันทึกส่วนที่ลดลงเป็นค่าใช้จ่ายในงบกำไรขาดทุน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,987,376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38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116,445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,591,559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-108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ลดล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,799,191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66,1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3,487,</w:t>
            </w:r>
            <w:r>
              <w:rPr>
                <w:sz w:val="22"/>
                <w:szCs w:val="22"/>
              </w:rPr>
              <w:t>8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337,5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44,2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360" w:before="0" w:after="0"/>
              <w:ind w:left="12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,961,6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60" w:right="-43" w:firstLine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60" w:right="-43" w:firstLine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0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153"/>
        <w:gridCol w:w="1272"/>
        <w:gridCol w:w="1272"/>
        <w:gridCol w:w="1272"/>
        <w:gridCol w:w="1272"/>
      </w:tblGrid>
      <w:tr>
        <w:trPr/>
        <w:tc>
          <w:tcPr>
            <w:tcW w:w="9000" w:type="dxa"/>
            <w:gridSpan w:val="6"/>
            <w:tcBorders/>
          </w:tcPr>
          <w:p>
            <w:pPr>
              <w:pStyle w:val="TextBodyIndent"/>
              <w:spacing w:lineRule="exact" w:line="360" w:before="0" w:after="0"/>
              <w:ind w:right="-36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 xml:space="preserve">หน่วย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gridSpan w:val="5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</w:t>
            </w:r>
            <w:r>
              <w:rPr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49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ครื่องจักรและอุปกรณ์ที่ใช้ในการผลิต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ถน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ที่ประเมินใหม่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99,5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0,311,69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37,30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8,411,264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ตามบัญชีสุทธิ ณ วัน</w:t>
            </w:r>
            <w:r>
              <w:rPr>
                <w:sz w:val="22"/>
                <w:sz w:val="22"/>
                <w:szCs w:val="22"/>
              </w:rPr>
              <w:t>ที่ประเมินสินทรัพย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10,46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0,343,3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5,417,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9,64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55,730,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222" w:right="-108" w:hanging="22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1,882,8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360" w:before="0" w:after="0"/>
              <w:ind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2,680,6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9000" w:type="dxa"/>
            <w:gridSpan w:val="6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4" w:right="0" w:hanging="0"/>
              <w:jc w:val="left"/>
              <w:rPr/>
            </w:pPr>
            <w:r>
              <w:rPr>
                <w:sz w:val="22"/>
                <w:sz w:val="22"/>
                <w:szCs w:val="22"/>
                <w:u w:val="single"/>
              </w:rPr>
              <w:t>บริษัทฯได้บันทึกมูลค่าที่เพิ่มข</w:t>
            </w:r>
            <w:r>
              <w:rPr>
                <w:sz w:val="22"/>
                <w:sz w:val="22"/>
                <w:szCs w:val="22"/>
                <w:u w:val="single"/>
              </w:rPr>
              <w:t>ึ้</w:t>
            </w:r>
            <w:r>
              <w:rPr>
                <w:sz w:val="22"/>
                <w:sz w:val="22"/>
                <w:szCs w:val="22"/>
                <w:u w:val="single"/>
              </w:rPr>
              <w:t>นและลดลงจากการประเมินสินทรัพย์ดังนี้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ปรับส่วนที่เพิ่มขึ้นกับส่วนเกินจากการตีราคาสินทรัพย์ในส่วนของผู้ถือหุ้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,370,</w:t>
            </w:r>
            <w:r>
              <w:rPr>
                <w:sz w:val="22"/>
                <w:szCs w:val="22"/>
              </w:rPr>
              <w:t>5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,168,4</w:t>
            </w: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/>
            </w:pPr>
            <w:r>
              <w:rPr>
                <w:sz w:val="22"/>
                <w:sz w:val="22"/>
                <w:szCs w:val="22"/>
              </w:rPr>
              <w:t>บันทึกส่วนที่ลดลงเป็นค่าใช้จ่ายใน</w:t>
            </w:r>
            <w:r>
              <w:rPr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งบกำไรขาด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487,7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59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32" w:right="0" w:hanging="12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60" w:before="0" w:after="0"/>
              <w:ind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9,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 w:before="0" w:after="0"/>
              <w:ind w:left="-20" w:right="-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68,3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 w:before="0" w:after="0"/>
              <w:ind w:left="-49" w:right="-4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1,882,8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 w:before="0" w:after="0"/>
              <w:ind w:right="-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0,3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360" w:before="0" w:after="0"/>
              <w:ind w:left="12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2,680,6</w:t>
            </w: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360" w:right="-43" w:firstLine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ละเอียดของที่ดิน อาคารและอุปกรณ์ที่แสดงตามราคาที่ตีใหม่และค่าเสื่อมราคาสะสม มีดังนี้</w:t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200"/>
        <w:gridCol w:w="1200"/>
        <w:gridCol w:w="1200"/>
        <w:gridCol w:w="120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49" w:right="-43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เครื่องจักร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อุปกรณ์ที่ใช้ในการผลิต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ท่าเทีย</w:t>
            </w:r>
            <w:r>
              <w:rPr>
                <w:sz w:val="22"/>
                <w:sz w:val="22"/>
                <w:szCs w:val="22"/>
              </w:rPr>
              <w:t>บเ</w:t>
            </w:r>
            <w:r>
              <w:rPr>
                <w:sz w:val="22"/>
                <w:sz w:val="22"/>
                <w:szCs w:val="22"/>
              </w:rPr>
              <w:t>รือ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สาธารณูปโภค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เรือลากจู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 w:val="22"/>
                <w:szCs w:val="22"/>
              </w:rPr>
              <w:t>สุทธิ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25,275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4,715,8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450,301,54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742,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</w:t>
            </w:r>
            <w:r>
              <w:rPr>
                <w:rFonts w:cs="Angsana New" w:ascii="Angsana New" w:hAnsi="Angsana New"/>
                <w:sz w:val="22"/>
                <w:szCs w:val="22"/>
              </w:rPr>
              <w:t>057,552,8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2,828,00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679,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25,318,72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088,6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1,917,82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2,447,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2,395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475,620,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831,5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59,470,7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left="132" w:right="-43" w:hanging="132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า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สุทธิ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68,703,8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084,455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7,491,7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3,228,21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53,863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568,674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976,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8,019,7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22,567,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653,130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9,467,9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91,247,951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200"/>
        <w:gridCol w:w="1200"/>
        <w:gridCol w:w="1200"/>
        <w:gridCol w:w="120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49" w:right="-43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เครื่องจักร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อุปกรณ์ที่ใช้ในการผลิต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ถน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/>
            </w:pPr>
            <w:r>
              <w:rPr>
                <w:sz w:val="22"/>
                <w:sz w:val="22"/>
                <w:szCs w:val="22"/>
              </w:rPr>
              <w:t>ท่าเทีย</w:t>
            </w:r>
            <w:r>
              <w:rPr>
                <w:sz w:val="22"/>
                <w:sz w:val="22"/>
                <w:szCs w:val="22"/>
              </w:rPr>
              <w:t>บเ</w:t>
            </w:r>
            <w:r>
              <w:rPr>
                <w:sz w:val="22"/>
                <w:sz w:val="22"/>
                <w:szCs w:val="22"/>
              </w:rPr>
              <w:t>รือ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สาธารณูปโภค</w:t>
            </w:r>
            <w:r>
              <w:rPr>
                <w:sz w:val="22"/>
                <w:sz w:val="22"/>
                <w:szCs w:val="22"/>
              </w:rPr>
              <w:t>และ</w:t>
            </w:r>
            <w:r>
              <w:rPr>
                <w:sz w:val="22"/>
                <w:sz w:val="22"/>
                <w:szCs w:val="22"/>
              </w:rPr>
              <w:t>เรือลากจู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 w:val="22"/>
                <w:szCs w:val="22"/>
              </w:rPr>
              <w:t>สุทธิ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325,981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4,863,8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228,639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083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7,552,8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247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5,451,93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509,121,6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610,0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75,0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333,229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60,315,8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37,760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3,693,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67,727,97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left="132" w:right="-43" w:hanging="132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า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สุทธิ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จากค่าเผื่อการด้อยค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72,193,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810,174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,408,9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0,329,9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เพิ่มจากการตีราค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7,054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407,320,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67,2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6,071,07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าคาที่ตีใหม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29,247,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217,494,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8,576,2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46,401,03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99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46"/>
        <w:gridCol w:w="1037"/>
        <w:gridCol w:w="950"/>
        <w:gridCol w:w="868"/>
        <w:gridCol w:w="846"/>
        <w:gridCol w:w="971"/>
        <w:gridCol w:w="1040"/>
        <w:gridCol w:w="877"/>
      </w:tblGrid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4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43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373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การผลิต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าคารและส่วนปรับปรุงอาคาร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49" w:right="-43" w:hanging="0"/>
              <w:jc w:val="center"/>
              <w:rPr/>
            </w:pPr>
            <w:r>
              <w:rPr>
                <w:sz w:val="20"/>
                <w:sz w:val="20"/>
                <w:szCs w:val="20"/>
              </w:rPr>
              <w:t>เครื่องจักร</w:t>
            </w:r>
            <w:r>
              <w:rPr>
                <w:sz w:val="20"/>
                <w:sz w:val="20"/>
                <w:szCs w:val="20"/>
              </w:rPr>
              <w:t>และ</w:t>
            </w:r>
            <w:r>
              <w:rPr>
                <w:sz w:val="20"/>
                <w:sz w:val="20"/>
                <w:szCs w:val="20"/>
              </w:rPr>
              <w:t>อุปกรณ์ที่ใช้ในการผลิต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20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ถนน 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ค่าเผื่อการด้อยค่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508,2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7,429,1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90,386,3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074,64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87,647,1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642,189,43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,144,485,38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,074,646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1,36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6,093,2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89,432,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39,99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902,2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10,953,7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509,121,67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,700,000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4,999,56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3,522,40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79,818,3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814,6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91,549,3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053,143,1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,653,607,05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,774,646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90"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left="132" w:right="-43" w:hanging="132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่าเสื่อมราคาสะส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ตา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ุนเดิ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 w:val="20"/>
                <w:szCs w:val="20"/>
              </w:rPr>
              <w:t>สุทธิจากค่าเผื่อการด้อยค่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4,935,98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88,125,0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934,13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43,872,7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718,52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4,370,401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ส่วนเพิ่มจากการตีราค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8,274,72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54,393,3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80,5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2,555,9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407,320,13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140,869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3,210,7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42,518,3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left="-90"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14,6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6,428,6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142,038,65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0,511,27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ได้ประเมินมูลค่าของสินทรัพย์ที่คาดว่าจะได้รับคืนโดยใช้วิธีส่วนลดกระแสเงินสด และคาดว่ามูลค่าที่จะได้รับคืนสูงกว่าราคาเปลี่ยนแทนสุทธิจาก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2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20"/>
        <w:gridCol w:w="1320"/>
        <w:gridCol w:w="1320"/>
        <w:gridCol w:w="1320"/>
      </w:tblGrid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71,1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2,432,912,4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825,135,8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2,471,234,301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0.1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1068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บันทึกดอกเบี้ยจ่ายที่เกี่ยวข้องกับเงินกู้ยืมเพื่อใช้ในการก่อสร้างตามโครงการเข้าเป็นต้นทุนของสินทรัพย์เป็นจำนวน </w:t>
      </w:r>
      <w:r>
        <w:rPr>
          <w:rFonts w:cs="Angsana New" w:ascii="Angsana New" w:hAnsi="Angsana New"/>
          <w:sz w:val="32"/>
          <w:szCs w:val="32"/>
        </w:rPr>
        <w:t xml:space="preserve">14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4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4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38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56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25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8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และบริษัทย่อยมีเครื่องจักร อุปกรณ์ และยานพาหนะ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มาภายใต้สัญญาเช่าซื้อและสัญญาเช่าการเงิน โดยมีมูลค่าสุทธิตาม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579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530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นำสินทรัพย์มูลค่าสุทธิตามบัญชี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,493.4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:</w:t>
      </w:r>
      <w:r>
        <w:rPr>
          <w:rFonts w:cs="Angsana New" w:ascii="Angsana New" w:hAnsi="Angsana New"/>
          <w:sz w:val="32"/>
          <w:szCs w:val="32"/>
        </w:rPr>
        <w:t xml:space="preserve"> 16,469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>1,97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: 2,06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ได้นำสินทรัพย์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8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84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8.6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มีถนนไปท่าเรือ โรงพักสินค้าของบริษัทย่อยซึ่งมีมูลค่าสุทธิทางบัญชี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 “ขาดทุนจากการด้อยค่าของที่ดิน อาคารและอุปกรณ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33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 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14"/>
        <w:gridCol w:w="1214"/>
        <w:gridCol w:w="1214"/>
        <w:gridCol w:w="1214"/>
      </w:tblGrid>
      <w:tr>
        <w:trPr/>
        <w:tc>
          <w:tcPr>
            <w:tcW w:w="9120" w:type="dxa"/>
            <w:gridSpan w:val="5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หน่วย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20"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 w:before="0" w:after="1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อฟแวร์คอมพิวเตอร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70,91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096,60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314,38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240,071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4,7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4,31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4,7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4,310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</w:rPr>
              <w:t>สะส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97,533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757,395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11,441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55,830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78,0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413,5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07,64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58,551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20" w:before="240" w:after="0"/>
              <w:ind w:right="-13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40,13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31,7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55,6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47,2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อื่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322"/>
        <w:gridCol w:w="1321"/>
        <w:gridCol w:w="1321"/>
        <w:gridCol w:w="1323"/>
      </w:tblGrid>
      <w:tr>
        <w:trPr>
          <w:tblHeader w:val="true"/>
        </w:trPr>
        <w:tc>
          <w:tcPr>
            <w:tcW w:w="39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87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79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9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1,7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5,23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75,6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0,884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ค่ายกเลิกสัญญาต่อเรือลากจูงรอเรียกคื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61,7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3,93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,45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15,63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26,43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75,6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0,884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หนี้สงสัญจะสูญ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ลูกหนี้ค่ายกเลิก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>สัญญาต่อเรือลากจูงรอเรียกคื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61,736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15,63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64,69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75,6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0,8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หนี้ค่ายกเลิกสัญญาต่อเรือลากจูงรอเรียกคืน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รายการของบริษัท ท่าเรือประจวบ จำกัด ซึ่งได้ยกเลิกสัญญาต่อเรือลากจูงกับผู้ขาย โดยผู้ขายตก</w:t>
      </w:r>
      <w:r>
        <w:rPr>
          <w:rFonts w:ascii="Angsana New" w:hAnsi="Angsana New"/>
          <w:sz w:val="32"/>
          <w:sz w:val="32"/>
          <w:szCs w:val="32"/>
        </w:rPr>
        <w:t xml:space="preserve">ลงที่จะคืนเงินที่บริษัทย่อยจ่ายชำระไปแล้วจำนวน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 </w:t>
      </w:r>
      <w:r>
        <w:rPr>
          <w:rFonts w:cs="Angsana New" w:ascii="Angsana New" w:hAnsi="Angsana New"/>
          <w:sz w:val="32"/>
          <w:szCs w:val="32"/>
        </w:rPr>
        <w:t xml:space="preserve">16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ผ่อนชำระคื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งวด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ในไตรมาสที่สองของปีปัจจุบันบริษัทย่อยได้รับชำระเงินดังกล่าวคืนครบทั้งจำนวนแล้ว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422"/>
        <w:gridCol w:w="1423"/>
        <w:gridCol w:w="1422"/>
        <w:gridCol w:w="1423"/>
      </w:tblGrid>
      <w:tr>
        <w:trPr/>
        <w:tc>
          <w:tcPr>
            <w:tcW w:w="97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32"/>
                <w:u w:val="sing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7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0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20,0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แลก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010,0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573,57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36,451,21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4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,636,451,21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</w:t>
            </w:r>
            <w:r>
              <w:rPr>
                <w:rFonts w:cs="Angsana New" w:ascii="Angsana New" w:hAnsi="Angsana New"/>
                <w:sz w:val="28"/>
              </w:rPr>
              <w:t>4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9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66,451,21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2,566,451,21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จ่ายตั๋วแลก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8,007,194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,007,194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9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98,444,01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,0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2,498,444,0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นอกเหนือจากตั๋วแลกเงิน</w:t>
      </w:r>
      <w:r>
        <w:rPr>
          <w:rFonts w:ascii="Angsana New" w:hAnsi="Angsana New"/>
          <w:sz w:val="32"/>
          <w:sz w:val="32"/>
          <w:szCs w:val="32"/>
        </w:rPr>
        <w:t>ของบริษัทฯค้ำประกันโดยการจำนำวัตถุดิบและสินค้าสำเร็จรูปที่เป็นกรรมสิทธิของบริษัทฯ 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ฯให้แก่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ที่เป็นตั๋วแลกเงินเป็นเงินกู้ที่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ี่จะเกิดขึ้นในอนาคตของบริษัทย่อย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ของบริษัท เวสท์โคสท์ เอ็นจิเนียริ่ง จำกัด กับธนาคารพาณิชย์แห่งหนึ่งค้ำประกันโดยการจดจำนองที่ดินและค้ำประกันโดยบริษัทฯ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วงเงินเบิกเกิน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และว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21,27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2,987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sz w:val="32"/>
          <w:szCs w:val="32"/>
        </w:rPr>
        <w:t>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40"/>
        <w:gridCol w:w="1320"/>
        <w:gridCol w:w="1320"/>
        <w:gridCol w:w="1320"/>
        <w:gridCol w:w="1320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64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64,0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0,00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ริ่มตั้งแต่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,715,6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1,111,2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1,691,2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27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5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4,481,2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076,906,9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04,000,000</w:t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8,619,91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61,088,79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96,000,000)</w:t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right" w:pos="8100" w:leader="none"/>
              </w:tabs>
              <w:snapToGrid w:val="false"/>
              <w:ind w:left="503" w:hanging="491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,3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15,818,1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,000</w:t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right" w:pos="8100" w:leader="none"/>
              </w:tabs>
              <w:ind w:left="503" w:hanging="49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างของดอกเบี้ยจ่ายตามอัตราดอกเบี้ยที่แท้จริ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2160" w:leader="none"/>
                <w:tab w:val="right" w:pos="8100" w:leader="none"/>
              </w:tabs>
              <w:ind w:left="50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ับอัตราดอกเบี้ยตามสัญญาปรับโครงสร้างหนี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1,9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,3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16,270,0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ที่ลงนามในสัญญา 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จนถึง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นับ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ชำระดอกเบี้ยเป็นรายงวดสามเดือนทั้งนี้อัตราดอกเบี้ยในช่ว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แรกจะต้องไม่น้อยกว่าอัตราดอกเบี้ยเฉลี่ยของหุ้นกู้มี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ascii="Angsana New" w:hAnsi="Angsana New"/>
          <w:sz w:val="32"/>
          <w:sz w:val="32"/>
          <w:szCs w:val="32"/>
        </w:rPr>
        <w:t xml:space="preserve">บวกส่วนต่าง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เพิ่มเติมตามสัญญาเงินกู้ยืมระยะยาวเพิ่มเติม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คงที่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>ต่อปี โดยชำระดอกเบี้ยเป็นรายงวดหกเดือน และในระหว่างปีปัจจุบันบริษัทฯได้จ่ายชำระคืนเงินกู้นี้ครบทั้งจำนวน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คงที่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ลงนามในสัญญา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ชำระดอกเบี้ยเป็นรายงวดสามเดือน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ยังได้ระบุข้อกำหนดและเงื่อนไขต่างๆ ที่บริษัทฯต้องปฏิบัติ เช่น การดำรงอัตราส่วนทางการเงิน การดำรงสัดส่วนการถือหุ้นของบริษัทฯในบริษัท ท่าเรือประจวบ จำกัด การจำกัดจำนวนเงินปันผลที่จะจ่ายให้แก่ผู้ถือหุ้นในแต่ละปี การห้ามบริษัทฯนำหุ้นสามัญที่ถืออยู่เป็นเงินลงทุนไปจำนำหรือก่อให้เกิดภาระผูกพันใด ๆ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ทางการเงินอัตรา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ไป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ื่อนไขของสัญญาเงินกู้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จดหมายจากผู้ให้กู้ โดยผู้ให้กู้ยินยอมให้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ต่ำกว่าที่ระบุในสัญญา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ณ วันที่ในงบดุลบริษัทฯจึงยังคงจัดประเภทของเงินกู้ยืมดังกล่าวเป็นเงินกู้ยืมระยะยาวและเงินกู้ยืมระยะยาวที่ถึงกำหนดชำระภายในหนึ่งปีตามกำหนดชำระเดิมใน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ปรับโครงสร้างหนี้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แก้ไข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3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ี ปลอดการชำระคืนเงินต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ที่ต่ำกว่า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แรก และ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เป็นต้นไป โดยชำระดอกเบี้ยเป็นรายเดือน และในระหว่างปีปัจจุบันบริษัทฯได้จ่ายชำระคืนเงินกู้นี้ครบทั้งจำนวน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รรมการของบริษัทย่อยและการจดจำนองที่ดินของบริษัทย่อยเป็นประกั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ยืมระยะยาวลง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ละ        ตามบันทึกข้อตกลง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ปลอดการชำระคืนเงินต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 คิดดอกเบี้ยตามอัตราดอกเบี้ยเงินฝากประจำสามเดือน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แรก บวกด้ว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ป็นต้นไป โดยชำระดอกเบี้ยเป็นราย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เข้าทำบันทึกข้อตกลงแก้ไขสัญญาเงินกู้ยืมกับธนาคารผู้ให้กู้ โดยธนาคารผู้ให้กู้ตกลงขยายระยะเวลาการจ่ายชำระคืนเงินกู้ยืมจากเดิ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กับ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งวดเริ่ม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กั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งวดเริ่ม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และเปลี่ยนแปลงจำนวนเงินงวดที่ต้องจ่ายชำระคืนให้แก่ธนาคารผู้ให้กู้ในแต่ละงวดตั้งแต่งวดที่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จากเดิมงวด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งวด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งวด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งวด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และท่าเทียบเรือส่วนต่อขยายของบริษัทย่อย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สินเชื่อ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MLR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5 </w:t>
      </w:r>
      <w:r>
        <w:rPr>
          <w:rFonts w:ascii="Angsana New" w:hAnsi="Angsana New"/>
          <w:sz w:val="32"/>
          <w:sz w:val="32"/>
          <w:szCs w:val="32"/>
          <w:lang w:val="th-TH"/>
        </w:rPr>
        <w:t>ต่อ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ชำระดอกเบี้ยเป็นรายงวดสามเดือน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ได้เบิกใช้วงเงินสินเชื่อนี้</w:t>
      </w:r>
      <w:r>
        <w:rPr>
          <w:rFonts w:ascii="Angsana New" w:hAnsi="Angsana New"/>
          <w:sz w:val="32"/>
          <w:sz w:val="32"/>
          <w:szCs w:val="32"/>
        </w:rPr>
        <w:t>ครบทั้งจำนว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ที่จะเกิดขึ้นในอนาคตของบริษัทย่อย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ปลอดการชำระคืนเงินต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MLR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ต่อปี</w:t>
      </w:r>
      <w:r>
        <w:rPr>
          <w:rFonts w:ascii="Angsana New" w:hAnsi="Angsana New"/>
          <w:sz w:val="32"/>
          <w:sz w:val="32"/>
          <w:szCs w:val="32"/>
          <w:lang w:val="th-TH"/>
        </w:rPr>
        <w:t>ในปีแรก และ</w:t>
      </w:r>
      <w:r>
        <w:rPr>
          <w:rFonts w:ascii="Angsana New" w:hAnsi="Angsana New"/>
          <w:sz w:val="32"/>
          <w:sz w:val="32"/>
          <w:szCs w:val="32"/>
        </w:rPr>
        <w:t xml:space="preserve">ตามอัตร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MLR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บด้วย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 xml:space="preserve">โดยชำระดอกเบี้ยเป็น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ี่มีอยู่แล้ว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ที่จะเกิดขึ้นในอนาคต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ของบริษัทย่อยตามสัญญาเงินกู้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คิดดอกเบี้ยตามอัตร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MLR </w:t>
      </w:r>
      <w:r>
        <w:rPr>
          <w:rFonts w:ascii="Angsana New" w:hAnsi="Angsana New"/>
          <w:sz w:val="32"/>
          <w:sz w:val="32"/>
          <w:szCs w:val="32"/>
          <w:lang w:val="th-TH"/>
        </w:rPr>
        <w:t>ลบด้วยอัตรา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0.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ต่อ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ชำระดอกเบี้ยเป็น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ประโยชน์จากการเอาประกันภัยทรัพย์สินที่ใช้เป็นหลักประกัน นอกจากนี้สัญญาเงินกู้ยืมนี้ยังได้ระบุข้อกำหนดและเงื่อนไขต่างๆ ที่บริษัทย่อยต้องปฏิบัติ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ที่ใช้เป็นหลักประกัน และ</w:t>
      </w:r>
      <w:r>
        <w:rPr>
          <w:rFonts w:ascii="Angsana New" w:hAnsi="Angsana New"/>
          <w:sz w:val="32"/>
          <w:sz w:val="32"/>
          <w:szCs w:val="32"/>
        </w:rPr>
        <w:t xml:space="preserve">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ระยะยาวจากสถาบันการเงินที่ยังมิได้มีการเบิกใช้เป็นจำนวนรวม </w:t>
      </w:r>
      <w:r>
        <w:rPr>
          <w:rFonts w:cs="Angsana New" w:ascii="Angsana New" w:hAnsi="Angsana New"/>
          <w:sz w:val="32"/>
          <w:szCs w:val="32"/>
        </w:rPr>
        <w:t>2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 </w:t>
            </w:r>
            <w:r>
              <w:rPr>
                <w:rFonts w:ascii="Angsana New" w:hAnsi="Angsana New"/>
                <w:szCs w:val="24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ุ้นกู้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4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49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ind w:left="372" w:right="-112" w:hanging="37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.</w:t>
            </w:r>
            <w:r>
              <w:rPr>
                <w:rFonts w:cs="Angsana New" w:ascii="Angsana New" w:hAnsi="Angsana New"/>
                <w:szCs w:val="24"/>
              </w:rPr>
              <w:t>1</w:t>
              <w:tab/>
            </w:r>
            <w:r>
              <w:rPr>
                <w:rFonts w:ascii="Angsana New" w:hAnsi="Angsana New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372" w:hanging="0"/>
              <w:rPr/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.80 </w:t>
            </w:r>
            <w:r>
              <w:rPr>
                <w:rFonts w:ascii="Angsana New" w:hAnsi="Angsana New"/>
                <w:szCs w:val="24"/>
              </w:rPr>
              <w:t>ล้านหน่วยมูลค่ารวม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1,800 </w:t>
            </w:r>
            <w:r>
              <w:rPr>
                <w:rFonts w:ascii="Angsana New" w:hAnsi="Angsana New"/>
                <w:szCs w:val="24"/>
              </w:rPr>
              <w:t>ล้านบา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5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0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0,000,000</w:t>
            </w:r>
          </w:p>
        </w:tc>
      </w:tr>
      <w:tr>
        <w:trPr>
          <w:trHeight w:val="333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ind w:left="372" w:hanging="372"/>
              <w:rPr/>
            </w:pPr>
            <w:r>
              <w:rPr>
                <w:rFonts w:cs="Angsana New" w:ascii="Angsana New" w:hAnsi="Angsana New"/>
                <w:szCs w:val="24"/>
              </w:rPr>
              <w:t>17.2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szCs w:val="24"/>
              </w:rPr>
              <w:t xml:space="preserve">2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3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.45 </w:t>
            </w:r>
            <w:r>
              <w:rPr>
                <w:rFonts w:ascii="Angsana New" w:hAnsi="Angsana New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szCs w:val="24"/>
              </w:rPr>
              <w:t xml:space="preserve">1,450 </w:t>
            </w:r>
            <w:r>
              <w:rPr>
                <w:rFonts w:ascii="Angsana New" w:hAnsi="Angsana New"/>
                <w:szCs w:val="24"/>
              </w:rPr>
              <w:t>ล้านบา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52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,450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,450,000,000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3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52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,810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725</w:t>
            </w:r>
            <w:r>
              <w:rPr>
                <w:rFonts w:cs="Angsana New" w:ascii="Angsana New" w:hAnsi="Angsana New"/>
                <w:szCs w:val="24"/>
              </w:rPr>
              <w:t>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,810,000,000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372" w:hanging="0"/>
              <w:jc w:val="left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 </w:t>
            </w:r>
            <w:r>
              <w:rPr>
                <w:rFonts w:ascii="Angsana New" w:hAnsi="Angsana New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5,000,000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5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85,000,000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5,000,000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85,000,000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3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ุ้นกู้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5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000,0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auto" w:line="240"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725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กู้นี้มีกำหนดไถ่ถอนเป็นรายงวดหกเดือน งวดละเท่า ๆ กัน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่อปี ในปีปัจจุบันบริษัทฯได้จ่ายชำระคืนหุ้นกู้นี้ครบทั้งจำนวนแล้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กู้นี้มีกำหนดไถ่ถอนเป็นรายงวดหกเดือน งวดละเท่า ๆ กัน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โดยคิดดอกเบี้ยตาม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เฉลี่ยของธนาคารพาณิชย์สี่แห่ง 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ำนอง ที่ดิน สิ่งปลูกสร้างและ เครื่องจักร 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89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555"/>
        <w:gridCol w:w="1460"/>
        <w:gridCol w:w="1549"/>
        <w:gridCol w:w="1460"/>
      </w:tblGrid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ind w:left="2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7,29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,90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8,64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,90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426" w:hanging="42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7,223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,048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36,188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,048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20,06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,85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,45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,854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460,621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,400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892,892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,400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759,44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,45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69,56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spacing w:lineRule="exact" w:line="340" w:before="0" w:after="0"/>
              <w:ind w:left="288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,45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357"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74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spacing w:lineRule="exact" w:line="320" w:before="0" w:after="0"/>
              <w:ind w:left="288" w:right="69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288" w:right="6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3" w:right="-7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3" w:right="-7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3" w:right="-7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086,10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46,81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932,91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12,53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31,8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444,37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8,6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78,64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20" w:before="0" w:after="0"/>
              <w:ind w:left="3"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7,2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44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28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1,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2,119,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79,151,6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นทึกส่วนเกินทุนจากการตีราคาสินทรัพย์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6,355,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1,168,4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การส่วนเกินทุนจากการตีราคา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0,8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9,341,9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7,227,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1,333,3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8,869,46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1,254,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1,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0,117,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,18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       เงินปันผลได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จากการตีราคาสินทรัพย์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1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453"/>
        <w:gridCol w:w="1453"/>
        <w:gridCol w:w="1453"/>
        <w:gridCol w:w="1453"/>
      </w:tblGrid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>
          <w:trHeight w:val="333" w:hRule="atLeast"/>
        </w:trPr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ตีราคาสินทรัพย์ของ </w:t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auto" w:line="240" w:before="0" w:after="0"/>
              <w:ind w:left="8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auto" w:line="240" w:before="0" w:after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ind w:left="342" w:right="3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8,495,7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0,73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8,495,7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0,734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137,23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609,77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ดีต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,446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1,254,4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1,9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0,117,2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,1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และค่าใช้จ่ายเกี่ยวกับพนักงาน</w:t>
      </w:r>
    </w:p>
    <w:tbl>
      <w:tblPr>
        <w:tblW w:w="8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200"/>
        <w:gridCol w:w="126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พนักงาน 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,0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0,01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,0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,2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ปี คำนวณขึ้นจากกำไรของส่วนงานที่ไม่ได้รับสิทธิพิเศษยกเว้นภาษี    เงินได้นิติบุคคลจากคณะกรรมการส่งเสริมการลงทุนหลังจากบวกกลับและหักออกด้วยค่าใช้จ่ายและรายได้ต่าง ๆ ที่ไม่อนุญาตให้ถือเป็นรายจ่ายและรายได้ในการคำนวณภาษ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0" w:leader="none"/>
        </w:tabs>
        <w:spacing w:before="24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 สิทธิประโยชน์ที่สำคัญบางประการสามารถสรุป</w:t>
      </w:r>
      <w:r>
        <w:rPr>
          <w:rFonts w:ascii="Angsana New" w:hAnsi="Angsana New"/>
          <w:sz w:val="32"/>
          <w:sz w:val="32"/>
          <w:szCs w:val="32"/>
        </w:rPr>
        <w:t>ตามแต่ละบัตรส่งเสริมการลงทุน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1320" w:leader="none"/>
        </w:tabs>
        <w:spacing w:before="120" w:after="120"/>
        <w:ind w:left="1320" w:hanging="4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>สำหรับกิจการการผลิตเหล็กแผ่นรีดร้อน ภายใต้เงื่อนไขที่กำหนดบางประการ สิทธิพิเศษดังกล่าวรวมถึงการได้รับยกเว้น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th-TH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37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นับจากวันที่พ้นกำหนดได้รับยกเว้นภาษี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45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ทธิประโยชน์ทางภาษีตามบัตรส่งเสริมการลงทุนนี้ได้สิ้นสุดลง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</w:p>
    <w:p>
      <w:pPr>
        <w:pStyle w:val="Normal"/>
        <w:tabs>
          <w:tab w:val="clear" w:pos="720"/>
          <w:tab w:val="left" w:pos="0" w:leader="none"/>
          <w:tab w:val="left" w:pos="1320" w:leader="none"/>
        </w:tabs>
        <w:spacing w:before="120" w:after="120"/>
        <w:ind w:left="1320" w:hanging="4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กิจการการผลิตเหล็กแผ่นรีดร้อน และเหล็กแผ่นรีดร้อนเคลือบน้ำมัน ภายใต้เงื่อนไขที่กำหนดบางประการ สิทธิพิเศษดังกล่าวรวมถึ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ได้รับยกเว้นภาษีเงินได้นิติบุคคล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กำไรสุทธิที่ได้จากการประกอบ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ำหน่ายเหล็กแผ่นรีดร้อน และเหล็กแผ่นรีดร้อนเคลือบน้ำ</w:t>
      </w:r>
      <w:r>
        <w:rPr>
          <w:rFonts w:ascii="Angsana New" w:hAnsi="Angsana New"/>
          <w:sz w:val="32"/>
          <w:sz w:val="32"/>
          <w:szCs w:val="32"/>
        </w:rPr>
        <w:t xml:space="preserve">มันรวมกันไม่เกิ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>แต่วันที่เริ่มมีราย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7) 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กเว้นอากรขาเข้าสำหรับเครื่องจักรตามที่คณะกรรมการอนุมัติ 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ตั้งแต่วันนำเข้าครั้งแร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ยกเว้นอากรขาเข้าสำหรับของที่นำเข้ามาเพื่อส่งกลับ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นำเข้าครั้งแรก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ของบริษัทฯสำหรับปี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372"/>
        <w:gridCol w:w="1372"/>
        <w:gridCol w:w="1196"/>
        <w:gridCol w:w="1168"/>
        <w:gridCol w:w="1372"/>
        <w:gridCol w:w="1372"/>
      </w:tblGrid>
      <w:tr>
        <w:trPr>
          <w:cantSplit w:val="true"/>
        </w:trPr>
        <w:tc>
          <w:tcPr>
            <w:tcW w:w="99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1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85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ได้รับการส่งเสริม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ที่ไม่ได้รับการส่งเสริม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ในประเทศ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326,002,6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994,529,62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598,1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599,3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527,600,8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80,128,975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7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ออก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5,587,83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24,933,6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5,587,83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24,933,601</w:t>
            </w:r>
          </w:p>
        </w:tc>
      </w:tr>
      <w:tr>
        <w:trPr/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61,590,53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19,463,2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598,1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599,3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63,188,68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05,062,57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สองแห่งได้รับสิทธิพิเศษทางภาษีจากคณะกรรมการส่งเสริมการลงทุน สิทธิประโยชน์ที่สำคัญบางประการสามารถสรุปได้ดังต่อไปนี้</w:t>
      </w:r>
    </w:p>
    <w:p>
      <w:pPr>
        <w:pStyle w:val="Normal"/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 ท่าเรือประจวบ จำกัด ได้รับสิทธิพิเศษทางภาษีจากคณะกรรมการส่งเสริมการลงทุนตามบัตรส่งเสริมการลงทุนดังต่อไป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3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002/253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37 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ิจการให้บริการขนถ่ายสินค้าสำหรับเรือเดินทะเ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</w:t>
      </w:r>
      <w:r>
        <w:rPr>
          <w:rFonts w:ascii="Angsana New" w:hAnsi="Angsana New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2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37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นับจากวันที่พ้นกำหนดได้รับยกเว้นภาษ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2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th-TH"/>
        </w:rPr>
        <w:t>2545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ทธิประโยชน์ทางภาษีตามบัตรส่งเสริมการลงทุนนี้ได้สิ้นสุดลง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84(2)/254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กิจการเรือกำลังสูงในการขนส่งมวลชนและสินค้าขนาดใหญ่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ไม่เกิ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  <w:lang w:val="th-TH"/>
        </w:rPr>
        <w:t>ไม่รวมค่าที่ดินและทุนหมุนเวี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</w:t>
      </w:r>
      <w:r>
        <w:rPr>
          <w:rFonts w:ascii="Angsana New" w:hAnsi="Angsana New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1 </w:t>
      </w:r>
      <w:r>
        <w:rPr>
          <w:rFonts w:ascii="Angsana New" w:hAnsi="Angsana New"/>
          <w:sz w:val="32"/>
          <w:sz w:val="32"/>
          <w:szCs w:val="32"/>
          <w:lang w:val="th-TH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45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3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จะปรับเปลี่ยนตามจำนวนเงินลงทุนโดยไม่รวมค่าที่ดิน และทุนหมุนเวียนที่แท้จริงในวันเปิดดำเนินงานตามโครงการที่ได้รับการส่งเสริม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ารได้รับลดหย่อนอากรขาเข้าสำหรับเครื่องจักร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คณะกรรมการอนุมัติ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ทธิประโยชน์ตามบัตรส่งเสริมการลงทุนที่ได้สิ้นสุดล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3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64(2)/254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นถ่ายสินค้าสำหรับเรือเดินทะเล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</w:t>
      </w:r>
      <w:r>
        <w:rPr>
          <w:rFonts w:ascii="Angsana New" w:hAnsi="Angsana New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z w:val="32"/>
          <w:sz w:val="32"/>
          <w:szCs w:val="32"/>
          <w:lang w:val="th-TH"/>
        </w:rPr>
        <w:t>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  <w:lang w:val="th-TH"/>
        </w:rPr>
        <w:t>1,14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z w:val="32"/>
          <w:sz w:val="32"/>
          <w:szCs w:val="32"/>
          <w:lang w:val="th-TH"/>
        </w:rPr>
        <w:t>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3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901(2)/254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กิจการเรือกำลังสูง 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th-TH"/>
        </w:rPr>
        <w:t>2548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3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และได้รับลดหย่อนอากรขาเข้าสำหรับเครื่องจักรตามที่คณะกรรมการอนุมัติ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br w:type="page"/>
      </w:r>
    </w:p>
    <w:p>
      <w:pPr>
        <w:pStyle w:val="Normal"/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</w:t>
      </w:r>
      <w:r>
        <w:rPr>
          <w:rFonts w:ascii="Angsana New" w:hAnsi="Angsana New"/>
          <w:sz w:val="32"/>
          <w:sz w:val="32"/>
          <w:szCs w:val="32"/>
          <w:lang w:val="th-TH"/>
        </w:rPr>
        <w:t>ริษัท เวสท์โคสท์ เอ็นจิเนียริ่ง จำกัด 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าร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 </w:t>
      </w:r>
      <w:r>
        <w:rPr>
          <w:rFonts w:ascii="Angsana New" w:hAnsi="Angsana New"/>
          <w:sz w:val="32"/>
          <w:sz w:val="32"/>
          <w:szCs w:val="32"/>
          <w:lang w:val="th-TH"/>
        </w:rPr>
        <w:t>ตามบัตรส่งเสริมการลงทุนเลข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83(2)/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ภายใต้เงื่อนไขที่กำหนดบางประกา</w:t>
      </w:r>
      <w:r>
        <w:rPr>
          <w:rFonts w:ascii="Angsana New" w:hAnsi="Angsana New"/>
          <w:sz w:val="32"/>
          <w:sz w:val="32"/>
          <w:szCs w:val="32"/>
          <w:lang w:val="th-TH"/>
        </w:rPr>
        <w:t>ร สิทธิ</w:t>
      </w:r>
      <w:r>
        <w:rPr>
          <w:rFonts w:ascii="Angsana New" w:hAnsi="Angsana New"/>
          <w:sz w:val="32"/>
          <w:sz w:val="32"/>
          <w:szCs w:val="32"/>
          <w:lang w:val="th-TH"/>
        </w:rPr>
        <w:t>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วมกันไม่เกิ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ลงทุน ไม่รวมค่าที่ดินและทุนหมุนเวียน</w:t>
      </w:r>
      <w:r>
        <w:rPr>
          <w:rFonts w:ascii="Angsana New" w:hAnsi="Angsana New"/>
          <w:sz w:val="32"/>
          <w:sz w:val="32"/>
          <w:szCs w:val="32"/>
          <w:lang w:val="th-TH"/>
        </w:rPr>
        <w:t>เป็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th-TH"/>
        </w:rPr>
        <w:t>ปี</w:t>
      </w:r>
      <w:r>
        <w:rPr>
          <w:rFonts w:ascii="Angsana New" w:hAnsi="Angsana New"/>
          <w:sz w:val="32"/>
          <w:sz w:val="32"/>
          <w:szCs w:val="32"/>
          <w:lang w:val="th-TH"/>
        </w:rPr>
        <w:t>นับ</w:t>
      </w:r>
      <w:r>
        <w:rPr>
          <w:rFonts w:ascii="Angsana New" w:hAnsi="Angsana New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/>
          <w:sz w:val="32"/>
          <w:sz w:val="32"/>
          <w:szCs w:val="32"/>
          <w:lang w:val="th-TH"/>
        </w:rPr>
        <w:t>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67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กเว้นอากรขาเข้าสำหรับเครื่องจักรตามที่คณะกรรมการอนุมัติ ได้รับยกเว้นอากรขาเข้าสำหรับวัตถุดิบเป็นระยะเวล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ปีนับตั้งแต่เริ่มนำเข้าวัตถุดิบครั้งแรก ปัจจุบันบริษัทฯยังไม่มีรายได้ที่เกิดจากการประกอบการตามเงื่อนไขการส่งเสริมการลงทุนดังกล่าว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360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ของบริษัทฯและบริษัทย่อยสำหรับปี 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89"/>
        <w:gridCol w:w="1289"/>
        <w:gridCol w:w="1200"/>
        <w:gridCol w:w="1200"/>
        <w:gridCol w:w="1289"/>
        <w:gridCol w:w="1289"/>
      </w:tblGrid>
      <w:tr>
        <w:trPr>
          <w:cantSplit w:val="true"/>
        </w:trPr>
        <w:tc>
          <w:tcPr>
            <w:tcW w:w="99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ได้รับการส่งเสริม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ใน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25,070,61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94,529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291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14,91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27,362,49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82,444,545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ส่งออก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5,587,83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4,933,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5,587,83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4,933,601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685,76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296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282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82,27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967,8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078,472</w:t>
            </w:r>
          </w:p>
        </w:tc>
      </w:tr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70,344,21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89,759,4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573,9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697,19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43,918,14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421,456,61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240" w:after="120"/>
        <w:ind w:left="1440" w:right="-43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ปี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240" w:after="120"/>
        <w:ind w:left="1440" w:right="-43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หล็กแผ่นรีดร้อน            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ท่าเรือน้ำลึก และดำเนินธุรกิจในส่วนงานทางภูมิศาสตร์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103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0"/>
        <w:gridCol w:w="888"/>
        <w:gridCol w:w="822"/>
        <w:gridCol w:w="822"/>
        <w:gridCol w:w="888"/>
        <w:gridCol w:w="960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28" w:type="dxa"/>
            <w:gridSpan w:val="10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หน่ว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่วนงานการ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pacing w:lineRule="exact" w:line="240"/>
              <w:ind w:left="-71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2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การซ่อมบำรุง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ind w:left="-108" w:righ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ind w:left="-108" w:right="-24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  <w:t>2549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ายได้จาก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ขายและบริการ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,526,668,769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,080,128,97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2,533,43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,097,8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9,128,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0,296,1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,808,330,30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,296,523,01</w:t>
            </w:r>
            <w:r>
              <w:rPr>
                <w:rFonts w:cs="Angsana New" w:ascii="Angsana New" w:hAnsi="Angsana New"/>
                <w:sz w:val="16"/>
                <w:szCs w:val="16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835,587,8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,124,933,60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835,587,8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,124,933,601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,362,256,60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,205,062,5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2,533,43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,097,8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9,128,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0,296,1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,643,918,1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,421,456,618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2,0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7,478,9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5,648,1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5,762,3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3,303,6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74,173,378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8,951,728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รายได้ทั้งสิ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,363,188,68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,205,062,5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0,012,3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1,745,9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4,890,4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3,599,812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74,173,378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8,951,728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,643,918,1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,421,456,618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237,054,628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23,732,77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0,867,1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1,791,544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8,252,6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2,284,22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80,928,7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753,184,098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ind w:left="-86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ดอกเบี้ยรับ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81,3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29,908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ายได้อื่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11,570,24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79,579,460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ใช้จ่ายในการขายและบริหาร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05,7</w:t>
            </w:r>
            <w:r>
              <w:rPr>
                <w:rFonts w:cs="Angsana New" w:ascii="Angsana New" w:hAnsi="Angsana New"/>
                <w:sz w:val="16"/>
                <w:szCs w:val="16"/>
              </w:rPr>
              <w:t>89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13</w:t>
            </w:r>
            <w:r>
              <w:rPr>
                <w:rFonts w:cs="Angsana New" w:ascii="Angsana New" w:hAnsi="Angsana New"/>
                <w:sz w:val="16"/>
                <w:szCs w:val="16"/>
              </w:rPr>
              <w:t>5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050,716,989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ใช้จ่ายอื่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4,866,186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294,311,367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ดอกเบี้ยจ่า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051,183,119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662,501,703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ภาษีเงินได้นิติบุคคล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9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134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88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6,625,169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่วนของผู้ถือหุ้นส่วนน้อ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</w:t>
            </w: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405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298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0,121,318)</w:t>
            </w:r>
          </w:p>
        </w:tc>
      </w:tr>
      <w:tr>
        <w:trPr>
          <w:trHeight w:val="106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กำไรสุทธิ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1</w:t>
            </w:r>
            <w:r>
              <w:rPr>
                <w:rFonts w:cs="Angsana New" w:ascii="Angsana New" w:hAnsi="Angsana New"/>
                <w:sz w:val="16"/>
                <w:szCs w:val="16"/>
              </w:rPr>
              <w:t>6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113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690,139,654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0,174,449,850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7,896,581,758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27,083,644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62,291,695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,293,184,53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,426,337,923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1,944,528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49,367,93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742,773,5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,535,843,445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ินทรัพย์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4,058,799,306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4,372,074,738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55,624,964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87,874,449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9,282,72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4,758,943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32,722,479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42,817,276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,810,</w:t>
            </w:r>
            <w:r>
              <w:rPr>
                <w:rFonts w:cs="Angsana New" w:ascii="Angsana New" w:hAnsi="Angsana New"/>
                <w:sz w:val="16"/>
                <w:szCs w:val="16"/>
              </w:rPr>
              <w:t>984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51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,981,890,854</w:t>
            </w:r>
          </w:p>
        </w:tc>
      </w:tr>
      <w:tr>
        <w:trPr>
          <w:trHeight w:val="106" w:hRule="atLeast"/>
        </w:trPr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40"/>
              <w:ind w:left="-8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4,233,249,156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2,268,656,496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82,708,608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50,166,144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,322,467,26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,491,096,866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84,667,00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92,185,207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,553,75</w:t>
            </w:r>
            <w:r>
              <w:rPr>
                <w:rFonts w:cs="Angsana New" w:ascii="Angsana New" w:hAnsi="Angsana New"/>
                <w:sz w:val="16"/>
                <w:szCs w:val="16"/>
              </w:rPr>
              <w:t>8</w:t>
            </w:r>
            <w:r>
              <w:rPr>
                <w:rFonts w:cs="Angsana New" w:ascii="Angsana New" w:hAnsi="Angsana New"/>
                <w:sz w:val="16"/>
                <w:szCs w:val="16"/>
              </w:rPr>
              <w:t>,0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4,517,734,2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57" w:right="-3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2530 </w:t>
      </w:r>
      <w:r>
        <w:rPr>
          <w:rFonts w:ascii="Angsana New" w:hAnsi="Angsana New"/>
          <w:sz w:val="32"/>
          <w:sz w:val="32"/>
          <w:szCs w:val="32"/>
          <w:lang w:val="th-TH"/>
        </w:rPr>
        <w:t>โดยบริษัทฯ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พนักงานจะจ่ายสมทบเข้ากองทุน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หลักทรัพย์จัดการกองทุนกสิกรไทย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>31.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2549: </w:t>
      </w:r>
      <w:r>
        <w:rPr>
          <w:rFonts w:cs="Angsana New" w:ascii="Angsana New" w:hAnsi="Angsana New"/>
          <w:sz w:val="32"/>
          <w:szCs w:val="32"/>
          <w:lang w:val="th-TH"/>
        </w:rPr>
        <w:t>26.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>
          <w:rFonts w:cs="Angsana New"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2.6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2549: </w:t>
      </w:r>
      <w:r>
        <w:rPr>
          <w:rFonts w:cs="Angsana New" w:ascii="Angsana New" w:hAnsi="Angsana New"/>
          <w:sz w:val="32"/>
          <w:szCs w:val="32"/>
          <w:lang w:val="th-TH"/>
        </w:rPr>
        <w:t>20.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>
          <w:rFonts w:cs="Angsana New" w:ascii="Angsana New" w:hAnsi="Angsana New"/>
          <w:sz w:val="32"/>
          <w:szCs w:val="32"/>
          <w:lang w:val="th-TH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เงินปันผ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57" w:right="-36" w:hanging="35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     ให้บริษัทฯ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sz w:val="32"/>
          <w:szCs w:val="32"/>
        </w:rPr>
        <w:t xml:space="preserve">327.5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จาก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sz w:val="32"/>
          <w:szCs w:val="32"/>
          <w:lang w:val="th-TH"/>
        </w:rPr>
        <w:t>23.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th-TH"/>
        </w:rPr>
        <w:t>0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ูโ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เวสท์โคสท์ เอ็นจิเนียริ่ง จำกัด ซึ่งเป็นบริษัทย่อยมีภาระผูกพั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กี่ยวกับรายจ่ายฝ่ายทุนเพื่อ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ซื้อเครื่องจัก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อุปกรณ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  <w:lang w:val="th-TH"/>
        </w:rPr>
        <w:t>2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ในการจ่ายค่าเช่า              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.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.0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.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</w:tabs>
        <w:spacing w:before="120" w:after="120"/>
        <w:ind w:left="900" w:hanging="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และบริษัทย่อยมีภาระผูกพันอื่นดังต่อไปนี้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320" w:leader="none"/>
        </w:tabs>
        <w:spacing w:before="120" w:after="120"/>
        <w:ind w:left="1320" w:hanging="4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z w:val="32"/>
          <w:szCs w:val="32"/>
          <w:lang w:val="th-TH"/>
        </w:rPr>
        <w:t>36.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9.4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  <w:lang w:val="th-TH"/>
        </w:rPr>
        <w:t>1.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320" w:leader="none"/>
        </w:tabs>
        <w:spacing w:before="120" w:after="120"/>
        <w:ind w:left="1320" w:hanging="4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z w:val="32"/>
          <w:szCs w:val="32"/>
          <w:lang w:val="th-TH"/>
        </w:rPr>
        <w:t>0.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ยูโรและ </w:t>
      </w:r>
      <w:r>
        <w:rPr>
          <w:rFonts w:cs="Angsana New" w:ascii="Angsana New" w:hAnsi="Angsana New"/>
          <w:sz w:val="32"/>
          <w:szCs w:val="32"/>
          <w:lang w:val="th-TH"/>
        </w:rPr>
        <w:t>2.4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320" w:leader="none"/>
        </w:tabs>
        <w:spacing w:before="120" w:after="120"/>
        <w:ind w:left="1320" w:hanging="4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จะต้องชำระเป็น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7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320" w:leader="none"/>
        </w:tabs>
        <w:spacing w:before="120" w:after="120"/>
        <w:ind w:left="1320" w:hanging="42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 ท่าเรือประจวบ จำกัด ซึ่งเป็นบริษัท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0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และบริษัทย่อยมีหนังสือค้ำประกันที่ออกโดยธนาคารในนามบริษัทฯและบริษัทย่อยเป็นจำนวนรวม </w:t>
      </w:r>
      <w:r>
        <w:rPr>
          <w:rFonts w:cs="Angsana New" w:ascii="Angsana New" w:hAnsi="Angsana New"/>
          <w:sz w:val="32"/>
          <w:szCs w:val="32"/>
        </w:rPr>
        <w:t>1,579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,567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567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ประกอบด้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458.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ที่สองของปีปัจจุบัน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458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4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2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8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ำประกัน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ภาระผูกพันเกี่ยวกับการค้ำประกันวงเงินสินเชื่อที่ได้รับจากธนาคารให้แก่บริษัทย่อยแห่งหนึ่งเป็นจำนวนรวม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โดยทั่วไปการค้ำประกันดังกล่าวจะมีผลอยู่ตราบเท่าที่ภาระหนี้สินจากการค้ำประกันยังไม่ได้ชำระโดยบริษัทย่อย บริษัทฯไม่มีการคิดค่าธรรมเนียมสำหรับการค้ำประกันดังกล่าว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8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พิพาท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ีหนังสือแจ้งมายั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 ท่าเรือประจวบ จำกัด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3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องบริษัทย่อยจำนวน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87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ถนนไปท่าเรือ และโรงพักสินค้าของบริษัทย่อยซึ่งมีมูลค่าสุทธิทางบัญชี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การออกหนังสือแสดงสิทธิในที่ดิ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ป็นที่ดินที่มีเอกสารถูกต้องตามกฎหมาย ออกโดยพนักงานเจ้าหน้าที่ของรัฐ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บริษัทฯและบริษัทย่อยจึงได้บันทึกค่าเผื่อการด้อยค่าของที่ดินและ</w:t>
      </w:r>
      <w:r>
        <w:rPr>
          <w:rFonts w:ascii="Angsana New" w:hAnsi="Angsana New"/>
          <w:sz w:val="32"/>
          <w:sz w:val="32"/>
          <w:szCs w:val="32"/>
        </w:rPr>
        <w:t>สินทรัพย์ที่ตั้งอยู่บนที่ดินดังกล่าวทั้งจำนวนไว้ในบัญชี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ที่ดิน อาคารและอุปกรณ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ในงบกำไรขาดทุน 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ศาลจังหวัดประจวบคีรีขันธ์ได้พิพากษาให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ชำระค่าเสียหาย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ให้แก่กรมป่า</w:t>
      </w:r>
      <w:r>
        <w:rPr>
          <w:rFonts w:ascii="Angsana New" w:hAnsi="Angsana New"/>
          <w:sz w:val="32"/>
          <w:sz w:val="32"/>
          <w:szCs w:val="32"/>
        </w:rPr>
        <w:t>ไม้</w:t>
      </w:r>
      <w:r>
        <w:rPr>
          <w:rFonts w:ascii="Angsana New" w:hAnsi="Angsana New"/>
          <w:spacing w:val="-8"/>
          <w:sz w:val="32"/>
          <w:sz w:val="32"/>
          <w:szCs w:val="32"/>
        </w:rPr>
        <w:t>นับแต่วันฟ้อง และขณะนี้คดีอยู่ระหว่างการพิจารณา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ศาลอุทธรณ์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ไปวางต่อศาลเพื่อเป็นการทุเลาการบังคับคดีไว้ในระหว่างอุทธรณ์ ณ วันที่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ดีที่ศาลแพ่งกรุงเทพใต้  โดยบริษัทฯถูกเรียกร้องค่าเสียหายรวม</w:t>
      </w:r>
      <w:r>
        <w:rPr>
          <w:rFonts w:ascii="Angsana New" w:hAnsi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โจทก์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พิจารณา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จึง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357" w:right="-3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8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ลูกหนี้และเงินทดรองจ่ายแก่กิจการที่เกี่ยวข้องกัน เงินลงทุนระยะยาวอื่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ี้การค้า เจ้าหนี้และเงินทดรองรับจาก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หุ้นกู้ และหนี้สินตาม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วงเงินสินเชื่อที่จะให้กับลูกค้า หรือกำหนด</w:t>
      </w:r>
      <w:r>
        <w:rPr>
          <w:rFonts w:ascii="Angsana New" w:hAnsi="Angsana New"/>
          <w:sz w:val="32"/>
          <w:sz w:val="32"/>
          <w:szCs w:val="32"/>
        </w:rPr>
        <w:t>ให้มีนโยบายและวิธีการในการควบคุมสินเชื่อที่เหมาะสม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</w:t>
      </w:r>
      <w:r>
        <w:rPr>
          <w:rFonts w:ascii="Angsana New" w:hAnsi="Angsana New"/>
          <w:sz w:val="32"/>
          <w:sz w:val="32"/>
          <w:szCs w:val="32"/>
        </w:rPr>
        <w:t xml:space="preserve">จึงไม่คาดว่าจะได้รับความเสียหายที่เป็นสาระสำคัญจากการให้สินเชื่อ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ฯและบริษัทย่อยมีลูกค้ารายใหญ่จำนวนน้อยรายและอยู่ในกลุ่มอุตสาหกรรมเดียวกันทำให้บริษัทฯและบริษัทย่อยมีความเสี่ยงจากการ</w:t>
      </w:r>
      <w:r>
        <w:rPr>
          <w:rFonts w:ascii="Angsana New" w:hAnsi="Angsana New"/>
          <w:sz w:val="32"/>
          <w:sz w:val="32"/>
          <w:szCs w:val="32"/>
        </w:rPr>
        <w:t>กระจุกตัว</w:t>
      </w:r>
      <w:r>
        <w:rPr>
          <w:rFonts w:ascii="Angsana New" w:hAnsi="Angsana New"/>
          <w:sz w:val="32"/>
          <w:sz w:val="32"/>
          <w:szCs w:val="32"/>
        </w:rPr>
        <w:t>ของการให้สินเชื่อ จำนวน</w:t>
      </w:r>
      <w:r>
        <w:rPr>
          <w:rFonts w:ascii="Angsana New" w:hAnsi="Angsana New"/>
          <w:sz w:val="32"/>
          <w:sz w:val="32"/>
          <w:szCs w:val="32"/>
        </w:rPr>
        <w:t>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และตั๋วเงินรับ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>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6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เงินฝากสถาบันการเงิ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ุ้นกู้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 </w:t>
      </w:r>
    </w:p>
    <w:tbl>
      <w:tblPr>
        <w:tblW w:w="85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013"/>
        <w:gridCol w:w="922"/>
        <w:gridCol w:w="1083"/>
        <w:gridCol w:w="1080"/>
        <w:gridCol w:w="1200"/>
      </w:tblGrid>
      <w:tr>
        <w:trPr>
          <w:tblHeader w:val="true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right="-10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ย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napToGrid w:val="false"/>
              <w:ind w:left="1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0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228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25 - 0.750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เบิกเกินบัญชีและเงินกู้ยืมระยะสั้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snapToGrid w:val="false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46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46.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.900 - 7.625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ุ้นกู้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4.938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504.5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504</w:t>
            </w:r>
            <w:r>
              <w:rPr>
                <w:rFonts w:cs="Angsana New" w:ascii="Angsana New" w:hAnsi="Angsana New"/>
                <w:sz w:val="22"/>
                <w:szCs w:val="22"/>
              </w:rPr>
              <w:t>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4.000 - 6.625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ตามสัญญาเช่าการเงิ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.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6.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3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4.830 - 7.800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ตามสัญญาเช่าซื้อ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31" w:leader="none"/>
              </w:tabs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.050 - 3.700</w:t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ind w:left="132" w:right="-110" w:hanging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57.9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3" w:leader="none"/>
              </w:tabs>
              <w:ind w:left="-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00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29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0" w:leader="none"/>
              </w:tabs>
              <w:ind w:left="-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88.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31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731" w:leader="none"/>
              </w:tabs>
              <w:spacing w:before="240" w:after="0"/>
              <w:ind w:left="259" w:hanging="259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sz w:val="22"/>
                <w:sz w:val="22"/>
                <w:szCs w:val="22"/>
              </w:rPr>
              <w:t>เงินกู้ยืมระยะยาวจำนว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0 </w:t>
            </w:r>
            <w:r>
              <w:rPr>
                <w:sz w:val="22"/>
                <w:sz w:val="22"/>
                <w:szCs w:val="22"/>
              </w:rPr>
              <w:t>ล้านบาทมีอัตราดอกเบี้ยคงที่ในงวดปัจจุบันจนถึงวันที่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1 </w:t>
            </w:r>
            <w:r>
              <w:rPr>
                <w:sz w:val="22"/>
                <w:sz w:val="22"/>
                <w:szCs w:val="22"/>
              </w:rPr>
              <w:t>และมีอัตราดอกเบี้ยสำหรับงวดตั้งแต่วันที่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ตุลาคม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1 </w:t>
            </w:r>
            <w:r>
              <w:rPr>
                <w:sz w:val="22"/>
                <w:sz w:val="22"/>
                <w:szCs w:val="22"/>
              </w:rPr>
              <w:t>เท่ากับอัตราร้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ะ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ส่วนต่าง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36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บริษัทฯ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80"/>
        <w:gridCol w:w="1920"/>
        <w:gridCol w:w="192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4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ind w:right="-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649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885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040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620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ีร์อิตาล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56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9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8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0"/>
        <w:gridCol w:w="1320"/>
        <w:gridCol w:w="1800"/>
        <w:gridCol w:w="18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ตามสัญญาของ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ซื้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ขา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6"/>
              <w:pBdr>
                <w:bottom w:val="nil"/>
              </w:pBdr>
              <w:ind w:right="-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.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5250 - 34.73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7048 - 34.18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spacing w:before="240" w:after="12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ารประมาณ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92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เงินฝากธนาคาร ลูกหนี้</w:t>
      </w:r>
      <w:r>
        <w:rPr>
          <w:rFonts w:ascii="Angsana New" w:hAnsi="Angsana New"/>
          <w:sz w:val="32"/>
          <w:sz w:val="32"/>
          <w:szCs w:val="32"/>
        </w:rPr>
        <w:t>และตั๋วเงินรับการค้า ลูกหนี้และเงินทดรองจ่ายแก่กิจการที่เกี่ยวข้องกั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จ้า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 และเจ้าหนี้และเงินทดรองรับจาก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ประมาณตามมูลค่าตามบัญชีที่แสดงในงบดุ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92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มิใช่หลักทรัพย์จดทะเบียนหรือไม่มีราคาซื้อขายในตลาด แสดงมูลค่ายุติธรรมโดยประมาณตามมูลค่าสินทรัพย์สุทธิของเงินลงทุน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92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ที่จ่าย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ดุ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92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สัญญาเช่าการเงินและสัญญาเช่าซื้อที่มีอัตราดอกเบี้ยคงที่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สำหรับ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>ที่มีเงื่อนไขใกล้เคียงกั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92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อนุพันธ์ แสดงมูลค่ายุติธรรมตามราคาตลาดล่าสุด ณ วันที่ในงบดุลสำหรับ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มีลักษณะ เงื่อนไขและวันครบกำหนดใกล้เคียงกันที่คำนวณโดยสถาบันการเงินที่น่าเชื่อถือ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60" w:right="-36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ครื่องมือทางการเงินที่สำคัญมีมูลค่าโดยประมาณใกล้เคียงกับมูลค่าตามบัญชีที่แสดงในงบดุล นอกจากเงินลงทุนระยะยาวอื่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 xml:space="preserve">1,61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มูลค่ายุติธรรม </w:t>
      </w:r>
      <w:r>
        <w:rPr>
          <w:rFonts w:cs="Angsana New" w:ascii="Angsana New" w:hAnsi="Angsana New"/>
          <w:sz w:val="32"/>
          <w:szCs w:val="32"/>
        </w:rPr>
        <w:t xml:space="preserve">1,66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สัญญาซื้อเงินตราต่างประเทศล่วงหน้าซึ่ง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3,29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มูลค่ายุติธรรม </w:t>
      </w:r>
      <w:r>
        <w:rPr>
          <w:rFonts w:cs="Angsana New" w:ascii="Angsana New" w:hAnsi="Angsana New"/>
          <w:sz w:val="32"/>
          <w:szCs w:val="32"/>
        </w:rPr>
        <w:t xml:space="preserve">3,197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0" w:after="12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รายการในงบการเงินร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การปรับปรุงบัญชีสำรองตามกฎหมา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ในงบการเงินรวมใหม่ โดยปรับปรุงกับบัญชีกำไรสะสมส่วนที่ยังไม่ได้จัดสรร ซึ่งมีผลทำให้สำรองตามกฎหมาย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ทำให้กำไรสะสมส่วนที่ยังไม่ได้จัดสรรในงบการเงินรวมเพิ่มขึ้นด้วยจำนวนเดียวกัน รายการปรับปรุงนี้ได้แสดงไว้ในหัวข้อ “รายการปรับปรุงบัญชีสำรองตามกฎหมาย”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การเปลี่ยนแปลงนโยบายการบัญชี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กระทบต่อกำไร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นอกเหนือไปจากการเปลี่ยนแปลงนโยบายการบัญชีดังกล่า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3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  <w:sz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7:00Z</dcterms:created>
  <dc:creator>zzzzzz (\*6*/) 'sss' </dc:creator>
  <dc:description/>
  <cp:keywords/>
  <dc:language>en-US</dc:language>
  <cp:lastModifiedBy>YourNameHere</cp:lastModifiedBy>
  <cp:lastPrinted>2008-02-28T17:28:00Z</cp:lastPrinted>
  <dcterms:modified xsi:type="dcterms:W3CDTF">2008-02-28T11:17:00Z</dcterms:modified>
  <cp:revision>3</cp:revision>
  <dc:subject/>
  <dc:title>บริษัท สหวิริยาสตีลอินดัสตรี จำกัด (มหาชน) และบริษัทย่อย</dc:title>
</cp:coreProperties>
</file>