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 และกิจการที่ควบคุมร่วมกัน</w:t>
      </w:r>
    </w:p>
    <w:p>
      <w:pPr>
        <w:pStyle w:val="Heading5"/>
        <w:spacing w:before="0" w:after="0"/>
        <w:jc w:val="left"/>
        <w:rPr>
          <w:b/>
          <w:b/>
          <w:bCs/>
        </w:rPr>
      </w:pPr>
      <w:r>
        <w:rPr>
          <w:b/>
          <w:b/>
          <w:bCs/>
        </w:rPr>
        <w:t>หมายเหตุประกอบงบการเงิน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มเดือ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216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่วไป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จัดตั้งขึ้นเป็นบริษัทมหาชน</w:t>
      </w:r>
      <w:r>
        <w:rPr>
          <w:rFonts w:ascii="Angsana New" w:hAnsi="Angsana New"/>
          <w:spacing w:val="-6"/>
          <w:sz w:val="32"/>
          <w:sz w:val="32"/>
          <w:szCs w:val="32"/>
        </w:rPr>
        <w:t>จำกัด และมีภูมิลำเนาในประเทศ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ทย </w:t>
      </w:r>
      <w:r>
        <w:rPr>
          <w:rFonts w:ascii="Angsana New" w:hAnsi="Angsana New"/>
          <w:spacing w:val="-6"/>
          <w:sz w:val="32"/>
          <w:sz w:val="32"/>
          <w:szCs w:val="32"/>
        </w:rPr>
        <w:t>ธุ</w:t>
      </w:r>
      <w:r>
        <w:rPr>
          <w:rFonts w:ascii="Angsana New" w:hAnsi="Angsana New"/>
          <w:spacing w:val="-6"/>
          <w:sz w:val="32"/>
          <w:sz w:val="32"/>
          <w:szCs w:val="32"/>
        </w:rPr>
        <w:t>รกิจหลั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pacing w:val="-6"/>
          <w:sz w:val="32"/>
          <w:sz w:val="32"/>
          <w:szCs w:val="32"/>
        </w:rPr>
        <w:t>คือการผลิต</w:t>
      </w:r>
      <w:r>
        <w:rPr>
          <w:rFonts w:ascii="Angsana New" w:hAnsi="Angsana New"/>
          <w:spacing w:val="-6"/>
          <w:sz w:val="32"/>
          <w:sz w:val="32"/>
          <w:szCs w:val="32"/>
        </w:rPr>
        <w:t>และจำหน่าย</w:t>
      </w:r>
      <w:r>
        <w:rPr>
          <w:rFonts w:ascii="Angsana New" w:hAnsi="Angsana New"/>
          <w:spacing w:val="-6"/>
          <w:sz w:val="32"/>
          <w:sz w:val="32"/>
          <w:szCs w:val="32"/>
        </w:rPr>
        <w:t>แผ่นเหล็กรีดร้อนชนิดม้วน โดยมีที่อยู่ตามที่จดทะเบี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นักงานใหญ่ตั้งอยู่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/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าคารประภาวิทย์ ชั้น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ถนนสุรศักดิ์ แขวงสีลม เขตบางรัก กรุงเทพ</w:t>
      </w:r>
      <w:r>
        <w:rPr>
          <w:rFonts w:ascii="Angsana New" w:hAnsi="Angsana New"/>
          <w:spacing w:val="-6"/>
          <w:sz w:val="32"/>
          <w:sz w:val="32"/>
          <w:szCs w:val="32"/>
        </w:rPr>
        <w:t>มหานค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ละโรงงานตั้งอยู่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/>
          <w:spacing w:val="-6"/>
          <w:sz w:val="32"/>
          <w:sz w:val="32"/>
          <w:szCs w:val="32"/>
        </w:rPr>
        <w:t>ถนนบ้านกลางนา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/>
          <w:spacing w:val="-6"/>
          <w:sz w:val="32"/>
          <w:sz w:val="32"/>
          <w:szCs w:val="32"/>
        </w:rPr>
        <w:t>ยายพลอย ตำบลแม่รำพึ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ำเภอบางสะพาน จังหวัดประจวบคีรีขันธ์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ตั้งแ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ป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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5 </w:t>
      </w:r>
      <w:r>
        <w:rPr>
          <w:rFonts w:ascii="Angsana New" w:hAnsi="Angsana New"/>
          <w:spacing w:val="-6"/>
          <w:sz w:val="32"/>
          <w:sz w:val="32"/>
          <w:szCs w:val="32"/>
        </w:rPr>
        <w:t>รัฐบาลได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</w:t>
      </w:r>
      <w:r>
        <w:rPr>
          <w:rFonts w:ascii="Angsana New" w:hAnsi="Angsana New"/>
          <w:spacing w:val="-6"/>
          <w:sz w:val="32"/>
          <w:sz w:val="32"/>
          <w:szCs w:val="32"/>
        </w:rPr>
        <w:t>ออกมาตรการ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างๆอย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าง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อเนื่องเพื่อตอบโ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</w:t>
      </w:r>
      <w:r>
        <w:rPr>
          <w:rFonts w:ascii="Angsana New" w:hAnsi="Angsana New"/>
          <w:spacing w:val="-6"/>
          <w:sz w:val="32"/>
          <w:sz w:val="32"/>
          <w:szCs w:val="32"/>
        </w:rPr>
        <w:t>การทุ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มตลาดและการอุดหนุนซึ่งสิน</w:t>
      </w:r>
      <w:r>
        <w:rPr>
          <w:rFonts w:ascii="Angsana New" w:hAnsi="Angsana New"/>
          <w:spacing w:val="-6"/>
          <w:sz w:val="32"/>
          <w:sz w:val="32"/>
          <w:szCs w:val="32"/>
        </w:rPr>
        <w:t>ค้า</w:t>
      </w:r>
      <w:r>
        <w:rPr>
          <w:rFonts w:ascii="Angsana New" w:hAnsi="Angsana New"/>
          <w:spacing w:val="-6"/>
          <w:sz w:val="32"/>
          <w:sz w:val="32"/>
          <w:szCs w:val="32"/>
        </w:rPr>
        <w:t>จากต</w:t>
      </w:r>
      <w:r>
        <w:rPr>
          <w:rFonts w:ascii="Times New Roman" w:hAnsi="Times New Roman" w:cs="Times New Roman"/>
          <w:spacing w:val="-6"/>
          <w:sz w:val="32"/>
          <w:sz w:val="32"/>
          <w:szCs w:val="32"/>
        </w:rPr>
        <w:t></w:t>
      </w:r>
      <w:r>
        <w:rPr>
          <w:rFonts w:ascii="Angsana New" w:hAnsi="Angsana New"/>
          <w:spacing w:val="-6"/>
          <w:sz w:val="32"/>
          <w:sz w:val="32"/>
          <w:szCs w:val="32"/>
        </w:rPr>
        <w:t>างประเทศ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มีมาตรการ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1200" w:hanging="12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คณะกรรมการพิจารณาการทุ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 xml:space="preserve">มตลาดและการอุดหนุน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กรมการค</w:t>
      </w:r>
      <w:r>
        <w:rPr>
          <w:rFonts w:ascii="Angsana New" w:hAnsi="Angsana New"/>
          <w:sz w:val="32"/>
          <w:sz w:val="32"/>
          <w:szCs w:val="32"/>
        </w:rPr>
        <w:t>้</w:t>
      </w:r>
      <w:r>
        <w:rPr>
          <w:rFonts w:ascii="Angsana New" w:hAnsi="Angsana New"/>
          <w:sz w:val="32"/>
          <w:sz w:val="32"/>
          <w:szCs w:val="32"/>
        </w:rPr>
        <w:t xml:space="preserve">าตางประเทศ กระทรวงพาณิชย อาศัยอํานาจตามความในมาตร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าตรา </w:t>
      </w:r>
      <w:r>
        <w:rPr>
          <w:rFonts w:cs="Angsana New" w:ascii="Angsana New" w:hAnsi="Angsana New"/>
          <w:sz w:val="32"/>
          <w:szCs w:val="32"/>
        </w:rPr>
        <w:t xml:space="preserve">73(1) </w:t>
      </w:r>
      <w:r>
        <w:rPr>
          <w:rFonts w:ascii="Angsana New" w:hAnsi="Angsana New"/>
          <w:sz w:val="32"/>
          <w:sz w:val="32"/>
          <w:szCs w:val="32"/>
        </w:rPr>
        <w:t>แหงพระราชบัญญัติการตอบโตการทุมตลาดและการอุดหนุนซึ่งส</w:t>
      </w:r>
      <w:r>
        <w:rPr>
          <w:rFonts w:ascii="Angsana New" w:hAnsi="Angsana New"/>
          <w:sz w:val="32"/>
          <w:sz w:val="32"/>
          <w:szCs w:val="32"/>
        </w:rPr>
        <w:t>ิ</w:t>
      </w:r>
      <w:r>
        <w:rPr>
          <w:rFonts w:ascii="Angsana New" w:hAnsi="Angsana New"/>
          <w:sz w:val="32"/>
          <w:sz w:val="32"/>
          <w:szCs w:val="32"/>
        </w:rPr>
        <w:t>นคาจากต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>ประกาศวาคณะกรรมการมีคําวินิจฉ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้นที่สุ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วามีการทุมตลาดและมีความเสียหายจากการทุมตลาดสินคาเหล็กแผนรีดรอนชนิดเปนมวนและไมเปนมวนที่มีแหลงกําเนิดจ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ประเทศ ตามมาตรา </w:t>
      </w:r>
      <w:r>
        <w:rPr>
          <w:rFonts w:cs="Angsana New" w:ascii="Angsana New" w:hAnsi="Angsana New"/>
          <w:sz w:val="32"/>
          <w:szCs w:val="32"/>
        </w:rPr>
        <w:t xml:space="preserve">19(1) </w:t>
      </w:r>
      <w:r>
        <w:rPr>
          <w:rFonts w:ascii="Angsana New" w:hAnsi="Angsana New"/>
          <w:sz w:val="32"/>
          <w:sz w:val="32"/>
          <w:szCs w:val="32"/>
        </w:rPr>
        <w:t>แหงพระราชบัญญัติการตอบโตการทุมตลาดและการอุดหนุนซึ่งสินคาจากตางประเทศ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>จึงใหเรียกเก็บอากรตอบโตการทุมตลาด กําหนดอัตรารอยละต</w:t>
      </w:r>
      <w:r>
        <w:rPr>
          <w:rFonts w:ascii="Angsana New" w:hAnsi="Angsana New"/>
          <w:sz w:val="32"/>
          <w:sz w:val="32"/>
          <w:szCs w:val="32"/>
        </w:rPr>
        <w:t>่ำ</w:t>
      </w:r>
      <w:r>
        <w:rPr>
          <w:rFonts w:ascii="Angsana New" w:hAnsi="Angsana New"/>
          <w:sz w:val="32"/>
          <w:sz w:val="32"/>
          <w:szCs w:val="32"/>
        </w:rPr>
        <w:t xml:space="preserve">สุดและสูงสุดอยูในชวงอัตรารอยละ </w:t>
      </w:r>
      <w:r>
        <w:rPr>
          <w:rFonts w:cs="Angsana New" w:ascii="Angsana New" w:hAnsi="Angsana New"/>
          <w:sz w:val="32"/>
          <w:szCs w:val="32"/>
        </w:rPr>
        <w:t xml:space="preserve">3.45 - 128.11 </w:t>
      </w:r>
      <w:r>
        <w:rPr>
          <w:rFonts w:ascii="Angsana New" w:hAnsi="Angsana New"/>
          <w:sz w:val="32"/>
          <w:sz w:val="32"/>
          <w:szCs w:val="32"/>
        </w:rPr>
        <w:t>ของราคา 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ฟ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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 นับจาก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แตใหยกเวนการเรียกเก็บอากรตอบโตการทุมตลาดกรณีนําเขามาเพื่อการส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งออก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1200" w:hanging="12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การทุมตลาดและการอุดหนุน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กรมการคาตางประเทศ กระทรวงพาณิชย ไดมีประกาศใหยกเวนการเรียกเก็บอากรตอบโตการทุมตลาดสินคาเหล็กแผนรีดรอนชนิดเปนมวนและไมเปนมวนบางรายการเฉพาะที่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นําเขามาในราชอาณาจักรเพื่อนําไปผานกรรมวิธีรีดเย็นต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ําหรับใชในอุตสาหกรรมตอเนื่องบางประเภท และใหกรมการคาตางประเทศกํากับการนําเขาภายใตปริมาณที่กําหนดเป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 นับตั้งแต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cs="Angsana New" w:ascii="Angsana New" w:hAnsi="Angsana New"/>
          <w:spacing w:val="-6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3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ณะกรรมการพิจารณาการทุ่มตลาดและการอุดหนุน กรมการค้าต่างประเทศ </w:t>
      </w:r>
      <w:r>
        <w:rPr>
          <w:rFonts w:ascii="Angsana New" w:hAnsi="Angsana New"/>
          <w:spacing w:val="-8"/>
          <w:sz w:val="32"/>
          <w:sz w:val="32"/>
          <w:szCs w:val="32"/>
        </w:rPr>
        <w:t>กระทรวงพาณิชย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ด้ประกาศให้มีการเปิดการทบทวนความจำเป็นในการต่ออายุการใช้มาตรการตอบโต้การทุ่มตลาดและทบทวนขอบเขตของสินค้าเหล็กแผ่นรีดร้อนชนิดเป็นม้วนและไม่เป็นม้วนที่มีแหล่งกำเนิดจาก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4 </w:t>
      </w:r>
      <w:r>
        <w:rPr>
          <w:rFonts w:ascii="Angsana New" w:hAnsi="Angsana New"/>
          <w:spacing w:val="-8"/>
          <w:sz w:val="32"/>
          <w:sz w:val="32"/>
          <w:szCs w:val="32"/>
        </w:rPr>
        <w:t>ประเทศ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ดังกล่าวข้างต้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ซึ่งขณะนี้อยู่ในระหว่างการดำเนินการของคณะกรรมการพิจารณาการทุ่มตลาดและการอุดหน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.2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วิกฤตการณ์ทางเศรษฐกิ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วิกฤตการณ์ทางการเงินที่เกิดขึ้นในประเทศสหรัฐอเมริกาในช่วงปีที่ผ่านมาได้ส่งผลกระทบต่อสภาวะเศรษฐกิจโลกอย่างรุนแร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</w:t>
      </w:r>
      <w:r>
        <w:rPr>
          <w:rFonts w:ascii="Angsana New" w:hAnsi="Angsana New"/>
          <w:spacing w:val="-6"/>
          <w:sz w:val="32"/>
          <w:sz w:val="32"/>
          <w:szCs w:val="32"/>
        </w:rPr>
        <w:t>ดยจะเห็นได้จากการลดลงอย่างมากของราคาหุ้นทั่วโลก ภาวะการตึงตัวของตลาดสินเชื่อรวมทั้งการกู้ยืมระหว่างธนาค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การล้มละลายของสถาบันการเงินขนาดใหญ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pacing w:val="-6"/>
          <w:sz w:val="32"/>
          <w:sz w:val="32"/>
          <w:szCs w:val="32"/>
        </w:rPr>
        <w:t>ความเชื่อมั่นของผู้บริโภคที่ลดล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วิกฤตการณ์ดังกล่าวได้ส่งผลกระทบอย่างเป็นสาระสำคัญต่อแผนการดำเนินธุรกิจและการเงินรวมถึงมูลค่าของสินทรัพย์ของผู้ประกอบการในประเทศไทยเป็นจำนวนมาก ถึงแม้ว่ารัฐบาลของประเทศต่าง ๆ ได้ใช้ความพยายามในการที่จะแก้ไขปัญหาเหล่านี้ แต่ยังคงมีความไม่แน่นอนว่าสภาวะเศรษฐกิจของโลกจะกลับคืนสู่สภาวะปกติเมื่อใ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งบ</w:t>
      </w:r>
      <w:r>
        <w:rPr>
          <w:rFonts w:ascii="Angsana New" w:hAnsi="Angsana New"/>
          <w:spacing w:val="-6"/>
          <w:sz w:val="32"/>
          <w:sz w:val="32"/>
          <w:szCs w:val="32"/>
        </w:rPr>
        <w:t>การเงินนี้จัดทำบนพื้นฐานข้อเท็จจริงของสภาวะเศรษฐกิจที่เป็นอยู่ในปัจจุบัน และประมาณการและข้อสมมติฐานต่าง ๆ ที่บริษัทฯพิจารณาแล้วว่าเหมาะสมในสถานการณ์ปัจจุบัน อย่างไรก็ตามงบการเงินนี้อาจได้รับผลกระทบในทางลบจากเหตุการณ์ต่าง ๆ ที่อาจจะเกิดขึ้นในอนาคต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.3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1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)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บริษัทฯได้แสดงรายการในงบดุล งบกำไรขาดทุน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2" w:name="OLE_LINK2"/>
      <w:bookmarkStart w:id="3" w:name="OLE_LINK1"/>
      <w:bookmarkEnd w:id="2"/>
      <w:bookmarkEnd w:id="3"/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อังกฤษแปลมาจากงบการเงินตามกฎหมาย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วมระหว่างกาลนี้จัดทำขึ้นโดยใช้หลักเกณฑ์เดียวกันกับงบการเงินรวม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 </w:t>
      </w:r>
      <w:r>
        <w:rPr>
          <w:rFonts w:ascii="Angsana New" w:hAnsi="Angsana New"/>
          <w:spacing w:val="-6"/>
          <w:sz w:val="32"/>
          <w:sz w:val="32"/>
          <w:szCs w:val="32"/>
        </w:rPr>
        <w:t>โดยไม่มีการเปลี่ยนแปลงโครงสร้าง</w:t>
      </w:r>
      <w:r>
        <w:rPr>
          <w:rFonts w:ascii="Angsana New" w:hAnsi="Angsana New"/>
          <w:spacing w:val="-6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เว้นแต่การลงทุนเพิ่มในบริษัท เหล็กแผ่นรีดเย็นไทย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ซึ่งเป็นกิจการที่ควบคุมร่วม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ได้จัดทำงบการเงินเฉพาะกิจการเพื่อประโยชน์ต่อสาธารณะซึ่งแสดงเงินลงทุนในบริษัทย่อย และ กิจการที่ควบคุมร่วมกันตามวิธีราคา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มาตรฐานการบัญชีที่มีผลบังคับใช้ในปีปัจจุบัน</w:t>
      </w:r>
    </w:p>
    <w:p>
      <w:pPr>
        <w:pStyle w:val="Normal"/>
        <w:spacing w:lineRule="exact" w:line="380"/>
        <w:ind w:left="3485" w:hanging="28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25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ระแสเงินสด</w:t>
      </w:r>
    </w:p>
    <w:p>
      <w:pPr>
        <w:pStyle w:val="Normal"/>
        <w:spacing w:lineRule="exact" w:line="380"/>
        <w:ind w:left="3485" w:hanging="28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29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ัญญาเช่า</w:t>
      </w:r>
    </w:p>
    <w:p>
      <w:pPr>
        <w:pStyle w:val="Normal"/>
        <w:spacing w:lineRule="exact" w:line="380"/>
        <w:ind w:left="3485" w:hanging="28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1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ินค้าคงเหลือ</w:t>
      </w:r>
    </w:p>
    <w:p>
      <w:pPr>
        <w:pStyle w:val="Normal"/>
        <w:spacing w:lineRule="exact" w:line="380"/>
        <w:ind w:left="3485" w:hanging="28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3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ต้นทุนการกู้ยืม</w:t>
      </w:r>
    </w:p>
    <w:p>
      <w:pPr>
        <w:pStyle w:val="Normal"/>
        <w:spacing w:lineRule="exact" w:line="380"/>
        <w:ind w:left="3485" w:hanging="28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5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ารนำเสนองบการเงิน</w:t>
      </w:r>
    </w:p>
    <w:p>
      <w:pPr>
        <w:pStyle w:val="Normal"/>
        <w:spacing w:lineRule="exact" w:line="380"/>
        <w:ind w:left="3485" w:hanging="28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9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นโยบายการบัญชี การเปลี่ยนแปลงประมาณการทางบัญชีและข้อผิดพลาด</w:t>
      </w:r>
    </w:p>
    <w:p>
      <w:pPr>
        <w:pStyle w:val="Normal"/>
        <w:spacing w:lineRule="exact" w:line="380"/>
        <w:ind w:left="3485" w:hanging="28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1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ารเงินระหว่างกาล</w:t>
      </w:r>
    </w:p>
    <w:p>
      <w:pPr>
        <w:pStyle w:val="Normal"/>
        <w:spacing w:lineRule="exact" w:line="380"/>
        <w:ind w:left="3485" w:hanging="28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3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ารรวมธุรกิจ</w:t>
      </w:r>
    </w:p>
    <w:p>
      <w:pPr>
        <w:pStyle w:val="Normal"/>
        <w:spacing w:lineRule="exact" w:line="380"/>
        <w:ind w:left="3485" w:hanging="28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49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0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ัญญาก่อสร้าง</w:t>
      </w:r>
    </w:p>
    <w:p>
      <w:pPr>
        <w:pStyle w:val="Normal"/>
        <w:spacing w:lineRule="exact" w:line="380"/>
        <w:ind w:left="3485" w:hanging="28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51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มาตรฐานการบัญชี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เป็นต้นไป ฝ่ายบริหารของบริษัทฯได้ประเมินแล้วเห็นว่า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>4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ม่เกี่ยวเนื่องกับธุรกิจของบริษัทฯ ส่วน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ฉบับ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ที่ </w:t>
      </w:r>
      <w:r>
        <w:rPr>
          <w:rFonts w:cs="Angsana New" w:ascii="Angsana New" w:hAnsi="Angsana New"/>
          <w:spacing w:val="-4"/>
          <w:sz w:val="32"/>
          <w:szCs w:val="32"/>
        </w:rPr>
        <w:t>3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5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9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>4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pacing w:val="-4"/>
          <w:sz w:val="32"/>
          <w:szCs w:val="32"/>
        </w:rPr>
        <w:t>5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ไม่มีผลกระทบอย่างเป็นสาระสำคัญต่องบการเงินสำหรับ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งวด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่วนมาตรฐานการบัญชีฉบับที่มีผลกระทบต่องบการเงินสำหรับงวดปัจจุบัน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i/>
          <w:i/>
          <w:iCs/>
          <w:spacing w:val="-4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i/>
          <w:iCs/>
          <w:spacing w:val="-4"/>
          <w:sz w:val="32"/>
          <w:szCs w:val="32"/>
        </w:rPr>
        <w:t>43 (</w:t>
      </w:r>
      <w:r>
        <w:rPr>
          <w:rFonts w:ascii="Angsana New" w:hAnsi="Angsana New"/>
          <w:i/>
          <w:i/>
          <w:iCs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i/>
          <w:iCs/>
          <w:spacing w:val="-4"/>
          <w:sz w:val="32"/>
          <w:szCs w:val="32"/>
        </w:rPr>
        <w:t xml:space="preserve">2550) </w:t>
      </w:r>
      <w:r>
        <w:rPr>
          <w:rFonts w:ascii="Angsana New" w:hAnsi="Angsana New"/>
          <w:i/>
          <w:i/>
          <w:iCs/>
          <w:spacing w:val="-4"/>
          <w:sz w:val="32"/>
          <w:sz w:val="32"/>
          <w:szCs w:val="32"/>
        </w:rPr>
        <w:t>เรื่อง การรวมธุรกิ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43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) </w:t>
      </w:r>
      <w:r>
        <w:rPr>
          <w:rFonts w:ascii="Angsana New" w:hAnsi="Angsana New"/>
          <w:spacing w:val="-4"/>
          <w:sz w:val="32"/>
          <w:sz w:val="32"/>
          <w:szCs w:val="32"/>
        </w:rPr>
        <w:t>กำหนดผู้ซื้อต้องประเมินการระบุและการวัดมูลค่าสินทรัพย์ หนี้สินและหนี้สินที่อาจเกิดขึ้นที่ระบุได้ของผู้ถูกซื้อใหม่ รวมทั้งประเมินต้นทุนการรวมธุรกิจใหม่ หากส่วนได้เสียของผู้ซื้อในมูลค่ายุติธรรมสุทธิของรายการดังกล่าวสูงกว่าราคาทุน ณ วันซื้อ ส่วนเกินที่คงเหลือหลังจากประเมินใหม่ให้ผู้ซื้อรับรู้ในงบกำไรขาดทุนทันที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.6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 </w:t>
      </w:r>
      <w:r>
        <w:rPr>
          <w:rFonts w:ascii="Angsana New" w:hAnsi="Angsana New"/>
          <w:spacing w:val="-6"/>
          <w:sz w:val="32"/>
          <w:sz w:val="32"/>
          <w:szCs w:val="32"/>
        </w:rPr>
        <w:t>ยกเว้นการเปลี่ยนนโยบายการบัญชีเกี่ยวกับวิธีการคำนวณมูลค่าของวัตถุดิบ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2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เปลี่ยนแปลงนโยบายการบัญชี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เกี่ยวกับวิธีการคำนวณมูลค่าของวัตถุดิบ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ไตรมาส</w:t>
      </w:r>
      <w:r>
        <w:rPr>
          <w:rFonts w:ascii="Angsana New" w:hAnsi="Angsana New"/>
          <w:spacing w:val="-6"/>
          <w:sz w:val="32"/>
          <w:sz w:val="32"/>
          <w:szCs w:val="32"/>
        </w:rPr>
        <w:t>ที่สองของปี</w:t>
      </w:r>
      <w:r>
        <w:rPr>
          <w:rFonts w:ascii="Angsana New" w:hAnsi="Angsana New"/>
          <w:spacing w:val="-6"/>
          <w:sz w:val="32"/>
          <w:sz w:val="32"/>
          <w:szCs w:val="32"/>
        </w:rPr>
        <w:t>ปัจจุบัน บริษัทฯได้เปลี่ยนแปลงนโยบายการบัญชี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>วิธีการคำนวณมูลค่าของวัตถุดิบ</w:t>
      </w:r>
      <w:r>
        <w:rPr>
          <w:rFonts w:ascii="Angsana New" w:hAnsi="Angsana New"/>
          <w:spacing w:val="-6"/>
          <w:sz w:val="32"/>
          <w:sz w:val="32"/>
          <w:szCs w:val="32"/>
        </w:rPr>
        <w:t>คงเหลือในส่วนของวัตถุดิบเหล็กแท่งแบนจากวิธีเฉพาะเจาะจง เป็นวิธีถัวเฉลี่ยถ่วงน้ำหนั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เพื่อให้การ</w:t>
      </w:r>
      <w:r>
        <w:rPr>
          <w:rFonts w:ascii="Angsana New" w:hAnsi="Angsana New"/>
          <w:spacing w:val="-6"/>
          <w:sz w:val="32"/>
          <w:sz w:val="32"/>
          <w:szCs w:val="32"/>
        </w:rPr>
        <w:t>คำนวณราคาทุนของวัตถุดิบดังกล่าวสอดคล้องกับแนวปฏิบัติ</w:t>
      </w:r>
      <w:r>
        <w:rPr>
          <w:rFonts w:ascii="Angsana New" w:hAnsi="Angsana New"/>
          <w:spacing w:val="-6"/>
          <w:sz w:val="32"/>
          <w:sz w:val="32"/>
          <w:szCs w:val="32"/>
        </w:rPr>
        <w:t>ของกิจการในอุตสาหกรรมเดียว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การเปลี่ยนแปลงนโยบายการบัญชีดังกล่าว บริษัทฯได้ปรับย้อนหลังงบการเงินงวดก่อนที่นำมาแสดงเปรียบเทียบเสมือนว่าบริษัทฯได้ถือปฏิบัติเกี่ยวกับการ</w:t>
      </w:r>
      <w:r>
        <w:rPr>
          <w:rFonts w:ascii="Angsana New" w:hAnsi="Angsana New"/>
          <w:spacing w:val="-6"/>
          <w:sz w:val="32"/>
          <w:sz w:val="32"/>
          <w:szCs w:val="32"/>
        </w:rPr>
        <w:t>คำนวณมูลค่าของวัตถุดิบ</w:t>
      </w:r>
      <w:r>
        <w:rPr>
          <w:rFonts w:ascii="Angsana New" w:hAnsi="Angsana New"/>
          <w:spacing w:val="-6"/>
          <w:sz w:val="32"/>
          <w:sz w:val="32"/>
          <w:szCs w:val="32"/>
        </w:rPr>
        <w:t>คงเหลือในส่วนของวัตถุดิบ</w:t>
      </w:r>
      <w:r>
        <w:rPr>
          <w:rFonts w:ascii="Angsana New" w:hAnsi="Angsana New"/>
          <w:spacing w:val="-6"/>
          <w:sz w:val="32"/>
          <w:sz w:val="32"/>
          <w:szCs w:val="32"/>
        </w:rPr>
        <w:t>เหล็กแท่งแบน</w:t>
      </w:r>
      <w:r>
        <w:rPr>
          <w:rFonts w:ascii="Angsana New" w:hAnsi="Angsana New"/>
          <w:spacing w:val="-6"/>
          <w:sz w:val="32"/>
          <w:sz w:val="32"/>
          <w:szCs w:val="32"/>
        </w:rPr>
        <w:t>ตามวิธีถัวเฉลี่ยถ่วงน้ำหนักมาโดยตลอ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ผลสะสมของการเปลี่ยนแปลงนโยบายการบัญชีดังกล่าวได้แสดงไว้ใน</w:t>
      </w:r>
      <w:r>
        <w:rPr>
          <w:rFonts w:ascii="Angsana New" w:hAnsi="Angsana New"/>
          <w:spacing w:val="-6"/>
          <w:sz w:val="32"/>
          <w:sz w:val="32"/>
          <w:szCs w:val="32"/>
        </w:rPr>
        <w:t>หัวข้อ “</w:t>
      </w:r>
      <w:r>
        <w:rPr>
          <w:rFonts w:ascii="Angsana New" w:hAnsi="Angsana New"/>
          <w:spacing w:val="-6"/>
          <w:sz w:val="32"/>
          <w:sz w:val="32"/>
          <w:szCs w:val="32"/>
        </w:rPr>
        <w:t>ผลสะสมจากการเปลี่ยนแปลงนโยบายการบัญชี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>วิธีคำนวณมูลค่าของวัตถุดิบคงเหลือ” ใน</w:t>
      </w:r>
      <w:r>
        <w:rPr>
          <w:rFonts w:ascii="Angsana New" w:hAnsi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ผลกระทบของรายการปรับปรุงที่มีต่องบดุล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งบกำไรขาดทุน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 </w:t>
      </w:r>
      <w:r>
        <w:rPr>
          <w:rFonts w:ascii="Angsana New" w:hAnsi="Angsana New"/>
          <w:spacing w:val="-6"/>
          <w:sz w:val="32"/>
          <w:sz w:val="32"/>
          <w:szCs w:val="32"/>
        </w:rPr>
        <w:t>มีดังนี้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040"/>
        <w:gridCol w:w="2160"/>
      </w:tblGrid>
      <w:tr>
        <w:trPr>
          <w:tblHeader w:val="true"/>
        </w:trPr>
        <w:tc>
          <w:tcPr>
            <w:tcW w:w="8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right"/>
              <w:rPr>
                <w:rFonts w:ascii="Angsana New" w:hAnsi="Angsana New" w:cs="Angsana New"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>พัน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32"/>
                <w:u w:val="single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</w:rPr>
              <w:t xml:space="preserve">งบดุล ณ วันที่ 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</w:rPr>
              <w:t>255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pacing w:val="-5"/>
                <w:sz w:val="28"/>
              </w:rPr>
              <w:t xml:space="preserve">- 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>สุทธิ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8"/>
              </w:rPr>
              <w:t>(</w:t>
            </w:r>
            <w:r>
              <w:rPr>
                <w:rFonts w:cs="Angsana New" w:ascii="Angsana New" w:hAnsi="Angsana New"/>
                <w:spacing w:val="-5"/>
                <w:sz w:val="28"/>
              </w:rPr>
              <w:t>34,617</w:t>
            </w:r>
            <w:r>
              <w:rPr>
                <w:rFonts w:cs="Angsana New" w:ascii="Angsana New" w:hAnsi="Angsana New"/>
                <w:spacing w:val="-5"/>
                <w:sz w:val="28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8"/>
              </w:rPr>
              <w:t>(</w:t>
            </w:r>
            <w:r>
              <w:rPr>
                <w:rFonts w:cs="Angsana New" w:ascii="Angsana New" w:hAnsi="Angsana New"/>
                <w:spacing w:val="-5"/>
                <w:sz w:val="28"/>
              </w:rPr>
              <w:t>34,617</w:t>
            </w:r>
            <w:r>
              <w:rPr>
                <w:rFonts w:cs="Angsana New" w:ascii="Angsana New" w:hAnsi="Angsana New"/>
                <w:spacing w:val="-5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/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 xml:space="preserve">กำไรสะสม </w:t>
            </w:r>
            <w:r>
              <w:rPr>
                <w:rFonts w:cs="Angsana New" w:ascii="Angsana New" w:hAnsi="Angsana New"/>
                <w:spacing w:val="-5"/>
                <w:sz w:val="28"/>
              </w:rPr>
              <w:t xml:space="preserve">- 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>ยังไม่ได้จัดสรร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</w:t>
            </w:r>
            <w:r>
              <w:rPr>
                <w:rFonts w:cs="Angsana New" w:ascii="Angsana New" w:hAnsi="Angsana New"/>
                <w:spacing w:val="-5"/>
                <w:sz w:val="28"/>
              </w:rPr>
              <w:t>34,617</w:t>
            </w:r>
            <w:r>
              <w:rPr>
                <w:rFonts w:cs="Angsana New" w:ascii="Angsana New" w:hAnsi="Angsana New"/>
                <w:spacing w:val="-5"/>
                <w:sz w:val="28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</w:t>
            </w:r>
            <w:r>
              <w:rPr>
                <w:rFonts w:cs="Angsana New" w:ascii="Angsana New" w:hAnsi="Angsana New"/>
                <w:spacing w:val="-5"/>
                <w:sz w:val="28"/>
              </w:rPr>
              <w:t>34,617</w:t>
            </w:r>
            <w:r>
              <w:rPr>
                <w:rFonts w:cs="Angsana New" w:ascii="Angsana New" w:hAnsi="Angsana New"/>
                <w:spacing w:val="-5"/>
                <w:sz w:val="28"/>
              </w:rPr>
              <w:t>)</w:t>
            </w:r>
          </w:p>
        </w:tc>
      </w:tr>
      <w:tr>
        <w:trPr/>
        <w:tc>
          <w:tcPr>
            <w:tcW w:w="67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4" w:right="259" w:hanging="0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</w:rPr>
              <w:t xml:space="preserve">งบกำไรขาดทุน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</w:rPr>
              <w:t>25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4" w:right="259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9" w:right="-43" w:hanging="259"/>
              <w:jc w:val="both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ต้นทุนขาย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30,12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30,122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โอนกลับบัญชีค่าเผื่อการลดมูลค่าของวัตถุดิบแล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>สินค้าสำเร็จรูป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15,1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15,14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9" w:right="-115" w:hanging="259"/>
              <w:jc w:val="both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กำไรสุทธิส่วนที่เป็นของผู้ถือหุ้นบริษัทใหญ่เพิ่มขึ้น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14,97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14,97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108" w:hanging="252"/>
              <w:jc w:val="both"/>
              <w:rPr/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spacing w:val="-5"/>
                <w:sz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>บาทต่อหุ้น</w:t>
            </w:r>
            <w:r>
              <w:rPr>
                <w:rFonts w:cs="Angsana New" w:ascii="Angsana New" w:hAnsi="Angsana New"/>
                <w:spacing w:val="-5"/>
                <w:sz w:val="28"/>
              </w:rPr>
              <w:t>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0.00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0.001</w:t>
            </w:r>
          </w:p>
        </w:tc>
      </w:tr>
      <w:tr>
        <w:trPr/>
        <w:tc>
          <w:tcPr>
            <w:tcW w:w="67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259" w:hanging="0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</w:rPr>
              <w:t xml:space="preserve">งบกำไรขาดทุน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</w:rPr>
              <w:t>25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8" w:right="259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ต้นทุนขาย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118,66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118,662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โอนกลับบัญชีค่าเผื่อการลดมูลค่าของวัตถุดิบแล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43" w:hanging="252"/>
              <w:jc w:val="both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>สินค้าสำเร็จรูป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221,2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221,26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กำไรสุทธิส่วนที่เป็นของผู้ถือหุ้นบริษัทใหญ่ลดลง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102,598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102,598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pacing w:val="-5"/>
                <w:sz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>บาทต่อหุ้น</w:t>
            </w:r>
            <w:r>
              <w:rPr>
                <w:rFonts w:cs="Angsana New" w:ascii="Angsana New" w:hAnsi="Angsana New"/>
                <w:spacing w:val="-5"/>
                <w:sz w:val="28"/>
              </w:rPr>
              <w:t>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0.008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(0.008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ลูกหนี้และตั๋วเงินรับการค้า</w:t>
      </w:r>
    </w:p>
    <w:p>
      <w:pPr>
        <w:pStyle w:val="Normal"/>
        <w:tabs>
          <w:tab w:val="clear" w:pos="720"/>
          <w:tab w:val="left" w:pos="900" w:leader="none"/>
        </w:tabs>
        <w:spacing w:before="120" w:after="24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อดคงเหลือของลูกหนี้และตั๋วเงินรับการค้า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 </w:t>
      </w:r>
      <w:r>
        <w:rPr>
          <w:rFonts w:ascii="Angsana New" w:hAnsi="Angsana New"/>
          <w:spacing w:val="-6"/>
          <w:sz w:val="32"/>
          <w:sz w:val="32"/>
          <w:szCs w:val="32"/>
        </w:rPr>
        <w:t>แยกตามอายุหนี้ที่คงค้างนับจาก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>ถึงกำหนด</w:t>
      </w:r>
      <w:r>
        <w:rPr>
          <w:rFonts w:ascii="Angsana New" w:hAnsi="Angsana New"/>
          <w:spacing w:val="-6"/>
          <w:sz w:val="32"/>
          <w:sz w:val="32"/>
          <w:szCs w:val="32"/>
        </w:rPr>
        <w:t>ชำระได้ดังนี้</w:t>
      </w:r>
    </w:p>
    <w:tbl>
      <w:tblPr>
        <w:tblW w:w="936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549"/>
        <w:gridCol w:w="1550"/>
        <w:gridCol w:w="1549"/>
        <w:gridCol w:w="1550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 w:before="0" w:after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30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8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  <w:tc>
          <w:tcPr>
            <w:tcW w:w="1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  <w:tc>
          <w:tcPr>
            <w:tcW w:w="1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8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8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8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 w:before="0" w:after="0"/>
              <w:ind w:left="13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อายุหนี้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 w:before="0" w:after="0"/>
              <w:ind w:left="132"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80" w:before="0" w:after="0"/>
              <w:ind w:left="130"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ครบกำหนด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85,52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53,13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82,44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43,</w:t>
            </w:r>
            <w:r>
              <w:rPr>
                <w:rFonts w:cs="Angsana New" w:ascii="Angsana New" w:hAnsi="Angsana New"/>
                <w:sz w:val="28"/>
              </w:rPr>
              <w:t>900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80" w:before="0" w:after="0"/>
              <w:ind w:left="13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80" w:before="0" w:after="0"/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,61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4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79,82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01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 w:before="0" w:after="0"/>
              <w:ind w:lef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68,13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88,77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62,26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73,501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 w:before="0" w:after="0"/>
              <w:ind w:left="132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บริษัทอื่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80" w:before="0" w:after="0"/>
              <w:ind w:left="13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ครบกำหนด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1,69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90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4,54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586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80" w:before="0" w:after="0"/>
              <w:ind w:left="13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80" w:before="0" w:after="0"/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0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6,77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2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9,491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80" w:before="0" w:after="0"/>
              <w:ind w:left="252" w:right="-6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  <w:lang w:eastAsia="zh-CN"/>
              </w:rPr>
              <w:t xml:space="preserve">นาน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283,80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0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283,80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 w:before="0" w:after="0"/>
              <w:ind w:lef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8,90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5,48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4,47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0,886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 w:before="0" w:after="0"/>
              <w:ind w:left="492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หนี้สงสัยจะสูญ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283,80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283,80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283,80</w:t>
            </w:r>
            <w:r>
              <w:rPr>
                <w:rFonts w:cs="Angsana New" w:ascii="Angsana New" w:hAnsi="Angsana New"/>
                <w:sz w:val="28"/>
              </w:rPr>
              <w:t>9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283,80</w:t>
            </w:r>
            <w:r>
              <w:rPr>
                <w:rFonts w:cs="Angsana New" w:ascii="Angsana New" w:hAnsi="Angsana New"/>
                <w:sz w:val="28"/>
              </w:rPr>
              <w:t>9)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 w:before="0" w:after="0"/>
              <w:ind w:lef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,09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1,68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0,67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7,077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80" w:before="0" w:after="0"/>
              <w:ind w:left="13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และตั๋วเงินรับ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23,23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20,45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92,93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 w:before="0" w:after="0"/>
              <w:ind w:left="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90,57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การธุรกิจกับ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บุคคลและ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4.1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 บริษัทฯและบริษัทย่อย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ร่วมกันระหว่างบริษัทฯและบริษัทเหล่านั้น ซึ่งเป็นไปตามปกติธุรกิจโดยสามารถสรุปได้ดังนี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8"/>
        <w:gridCol w:w="2143"/>
        <w:gridCol w:w="2244"/>
        <w:gridCol w:w="2150"/>
      </w:tblGrid>
      <w:tr>
        <w:trPr>
          <w:tblHeader w:val="true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2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</w:tr>
      <w:tr>
        <w:trPr>
          <w:tblHeader w:val="true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spacing w:lineRule="exact" w:line="220"/>
              <w:ind w:left="18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22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1</w:t>
            </w:r>
          </w:p>
        </w:tc>
        <w:tc>
          <w:tcPr>
            <w:tcW w:w="21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ind w:left="138"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0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ท่าเรือน้ำลึ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วสท์โคสท์ เอ็นจิเนียริ่ง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ซ่อมบำรุง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บริษัทย่อย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120" w:after="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ิจการที่ควบคุมร่วมกัน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*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รีดเย็นชนิดม้ว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ที่ควบคุมร่วมกัน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</w:p>
          <w:p>
            <w:pPr>
              <w:pStyle w:val="Normal"/>
              <w:spacing w:lineRule="exact" w:line="22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ของบริษัทย่อยเป็น</w:t>
            </w:r>
          </w:p>
          <w:p>
            <w:pPr>
              <w:pStyle w:val="Normal"/>
              <w:spacing w:lineRule="exact" w:line="22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ร่วมกัน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/>
              <w:ind w:left="7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ริษัทที่เกี่ยวข้องกัน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/>
              <w:ind w:left="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เคลือบสังกะสี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</w:p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ป็นผู้ถือหุ้นและ</w:t>
            </w:r>
          </w:p>
          <w:p>
            <w:pPr>
              <w:pStyle w:val="Normal"/>
              <w:spacing w:lineRule="exact" w:line="22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เส้นกลมและเหล็กเส้นข้ออ้อย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ส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มทัล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ปรรูป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316" w:hanging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เพลทมิล 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           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ิมชื่อ บริษัท สหวิริยาเพลทมิล จำกัด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รีดร้อนชนิดแผ่นหนา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รัพย์สินอาคารประภาวิทย์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เช่าพื้นที่สำนักงา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ที่พั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กลุ่มเหล็กสหวิริยา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อินเตอร์เน็ทและฮอทไลน์ และบริการอื่นๆ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ซ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อาร์ เซอร์วิส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</w:p>
          <w:p>
            <w:pPr>
              <w:pStyle w:val="Normal"/>
              <w:spacing w:lineRule="exact" w:line="22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</w:p>
          <w:p>
            <w:pPr>
              <w:pStyle w:val="Normal"/>
              <w:spacing w:lineRule="exact" w:line="22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6" w:right="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ไลน์ทรานสปอร์ต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การขนส่งทางบ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ายสั้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44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ย่อยเป็นกรรมการร่วมกันและ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ย่อยเป็นกรรมการ</w:t>
            </w:r>
          </w:p>
          <w:p>
            <w:pPr>
              <w:pStyle w:val="Normal"/>
              <w:spacing w:lineRule="exact" w:line="220"/>
              <w:ind w:left="136" w:right="113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่วมกันและ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พ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ไวร์ร็อท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ลวด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44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44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รือลำเลียงบางปะกง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น้ำ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่าเรือบางปะก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การขนส่งทางบ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ายสั้น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ร่วมกันแ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างสะพานทรานสปอร์ต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ตรงและ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ตรงและทางอ้อม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pacing w:lineRule="exact" w:line="220" w:before="80" w:after="0"/>
              <w:ind w:left="19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ประจวบ เอส เอ็ม โอ จำกัด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จ้างผลิตเหล็กตัวซี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อ้อม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pacing w:lineRule="exact" w:line="220" w:before="80" w:after="0"/>
              <w:ind w:left="138" w:right="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ีกรรมการบริษัทฯถือหุ้นทางอ้อม</w:t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exact" w:line="220" w:before="240" w:after="0"/>
              <w:ind w:left="144" w:right="115" w:hanging="0"/>
              <w:rPr/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 xml:space="preserve">* </w:t>
            </w: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i/>
                <w:i/>
                <w:iCs/>
                <w:sz w:val="20"/>
                <w:sz w:val="20"/>
                <w:szCs w:val="20"/>
              </w:rPr>
              <w:t xml:space="preserve">เดิมเป็นบริษัทที่เกี่ยวข้องกันและถือเป็นกิจการที่ควบคุมร่วมกันตั้งแต่วันที่ </w:t>
            </w: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i/>
                <w:i/>
                <w:iCs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>25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94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342"/>
        <w:gridCol w:w="1287"/>
        <w:gridCol w:w="1342"/>
        <w:gridCol w:w="1290"/>
        <w:gridCol w:w="19"/>
      </w:tblGrid>
      <w:tr>
        <w:trPr>
          <w:tblHeader w:val="true"/>
        </w:trPr>
        <w:tc>
          <w:tcPr>
            <w:tcW w:w="415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5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6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15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5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u w:val="single"/>
              </w:rPr>
              <w:t>5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u w:val="single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ขาย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 *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9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6,76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9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6,767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3,55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7,59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3,55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7,590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9,69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7,98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9,69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7,985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448" w:right="-72" w:hanging="12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</w:t>
            </w:r>
            <w:r>
              <w:rPr>
                <w:rFonts w:ascii="Angsana New" w:hAnsi="Angsana New"/>
                <w:sz w:val="28"/>
                <w:sz w:val="28"/>
              </w:rPr>
              <w:t>เพลทมิล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         (</w:t>
            </w:r>
            <w:r>
              <w:rPr>
                <w:rFonts w:ascii="Angsana New" w:hAnsi="Angsana New"/>
                <w:sz w:val="28"/>
                <w:sz w:val="28"/>
              </w:rPr>
              <w:t>เดิมชื่อ บริษัท สหวิริยาเพลทมิล จำกัด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82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281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หล็กแผ่น</w:t>
            </w:r>
            <w:r>
              <w:rPr>
                <w:rFonts w:ascii="Angsana New" w:hAnsi="Angsana New"/>
                <w:sz w:val="28"/>
                <w:sz w:val="28"/>
              </w:rPr>
              <w:t>เคลือบไทย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ind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49,14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4,16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3,44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3,623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ให้บริการ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  <w:tab w:val="decimal" w:pos="1002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  <w:tab w:val="decimal" w:pos="1002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 xml:space="preserve"> *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23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82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5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1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หล็กแผ่นเคลือบไทย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ind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16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81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อื่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หล็กแผ่น</w:t>
            </w:r>
            <w:r>
              <w:rPr>
                <w:rFonts w:ascii="Angsana New" w:hAnsi="Angsana New"/>
                <w:sz w:val="28"/>
                <w:sz w:val="28"/>
              </w:rPr>
              <w:t>เคลือบไทย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3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 xml:space="preserve"> *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8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4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ซื้อสินค้าและบริการ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78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194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81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67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62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61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62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618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5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3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4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46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35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7,90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,617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ค่าใช้จ่ายในการขายและบริหาร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14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รัพย์สินอาคารประภาวิทย์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5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1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0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9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0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94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4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5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0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291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รือลำเลียงบางปะกง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9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9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9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98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อาร์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ซอร์วิส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4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46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5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465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บางปะกง จำกัด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15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23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08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776</w:t>
            </w:r>
          </w:p>
        </w:tc>
      </w:tr>
      <w:tr>
        <w:trPr/>
        <w:tc>
          <w:tcPr>
            <w:tcW w:w="94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40" w:before="240" w:after="0"/>
              <w:ind w:left="144" w:right="115" w:hanging="0"/>
              <w:rPr/>
            </w:pP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*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ถือเป็นกิจการที่ควบคุมร่วมกันตั้งแต่วันที่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30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255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90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tbl>
      <w:tblPr>
        <w:tblW w:w="931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289"/>
        <w:gridCol w:w="1288"/>
        <w:gridCol w:w="1342"/>
        <w:gridCol w:w="1290"/>
        <w:gridCol w:w="33"/>
      </w:tblGrid>
      <w:tr>
        <w:trPr>
          <w:tblHeader w:val="true"/>
        </w:trPr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0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0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3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u w:val="single"/>
              </w:rPr>
              <w:t>5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u w:val="single"/>
              </w:rPr>
              <w:t>5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ขา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right" w:pos="3930" w:leader="none"/>
              </w:tabs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7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 xml:space="preserve"> 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7,54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0,43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7,51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0,40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57,36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89,75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57,36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89,72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856,98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42,35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856,98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42,35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448" w:right="-72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</w:t>
            </w:r>
            <w:r>
              <w:rPr>
                <w:rFonts w:ascii="Angsana New" w:hAnsi="Angsana New"/>
                <w:sz w:val="28"/>
                <w:sz w:val="28"/>
              </w:rPr>
              <w:t>เพลทมิล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ดิมบริษัท สหวิริยาเพลทมิล จำกัด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82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28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หล็กแผ่น</w:t>
            </w:r>
            <w:r>
              <w:rPr>
                <w:rFonts w:ascii="Angsana New" w:hAnsi="Angsana New"/>
                <w:sz w:val="28"/>
                <w:sz w:val="28"/>
              </w:rPr>
              <w:t>เคลือบไทย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ind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281,88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64,38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288,13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64,70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จากการให้บริก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 xml:space="preserve"> 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53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77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3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5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7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7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หล็กแผ่นเคลือบไทย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9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0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9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ind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04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09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ได้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 xml:space="preserve"> *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8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0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8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0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หล็กแผ่นเคลือบไทย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6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6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6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6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2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6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1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4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ซื้อสินค้าและบริก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วสท์โคสท์ เอ็นจิเนียริ่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,58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6,27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53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8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28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,7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28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,69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ทั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3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0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3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0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0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4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96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,63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5,93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3,66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ซื้อ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วัตถุดิบ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448" w:right="-72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</w:t>
            </w:r>
            <w:r>
              <w:rPr>
                <w:rFonts w:ascii="Angsana New" w:hAnsi="Angsana New"/>
                <w:sz w:val="28"/>
                <w:sz w:val="28"/>
              </w:rPr>
              <w:t>เพลทมิล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        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448" w:right="-72" w:hanging="120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ดิมชื่อ บริษัท สหวิริยาเพลทมิล จำกัด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7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5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5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,50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,50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บ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พ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ไวร์ร็อท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05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05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6,54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5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4,56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5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ค่าใช้จ่ายในการขายและบริหาร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ย่อ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8"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ประจวบ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8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3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175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รัพย์สินอาคารประภาวิทย์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76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48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3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1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5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90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5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90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ลน์ทรานสปอร์ต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2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35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61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18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รือลำเลียงบางปะก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,34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96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,34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96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อาร์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ซอร์วิส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77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76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77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76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ท่าเรือบางปะกง จำกั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6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6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ที่เกี่ยวข้องกัน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81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47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24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4,9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93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40" w:before="240" w:after="0"/>
              <w:ind w:left="144" w:right="115" w:hanging="0"/>
              <w:rPr/>
            </w:pP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*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ถือเป็นกิจการที่ควบคุมร่วมกันตั้งแต่วันที่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30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255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และนโยบายการกำหนดราคาที่สำคัญสรุปได้ดังนี้</w:t>
      </w: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80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ธุรกิจกับบริษัทย่อย</w:t>
            </w:r>
          </w:p>
        </w:tc>
        <w:tc>
          <w:tcPr>
            <w:tcW w:w="5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20"/>
              <w:ind w:left="132" w:righ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หนด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เศษวัสดุกำหนดราคาขายตามน้ำหนักของเศษวัสดุตามอัตราที่บริษัทฯกำหน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ซื้อสินค้าและบริการ 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ซื้อสินค้าที่เป็นงานผลิตชิ้นส่วนและอะไหล่กำหนดราคาตามราคาและ</w:t>
            </w:r>
            <w:r>
              <w:rPr>
                <w:rFonts w:ascii="Angsana New" w:hAnsi="Angsana New"/>
                <w:sz w:val="28"/>
                <w:sz w:val="28"/>
              </w:rPr>
              <w:t>เงื่อนไขทางการค้าที่</w:t>
            </w: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ขายให้ลูกค้าทั่วไป</w:t>
            </w:r>
            <w:r>
              <w:rPr>
                <w:rFonts w:ascii="Angsana New" w:hAnsi="Angsana New"/>
                <w:sz w:val="28"/>
                <w:sz w:val="28"/>
              </w:rPr>
              <w:t>สำหรับรายการประเภทเดียวกั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5" w:right="130" w:hanging="24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งานซ่อมบำรุงกำหนดราคาตามสัญญาซ่อมบำรุงระยะยาว</w:t>
            </w:r>
            <w:r>
              <w:rPr>
                <w:rFonts w:ascii="Angsana New" w:hAnsi="Angsana New"/>
                <w:sz w:val="28"/>
                <w:sz w:val="28"/>
              </w:rPr>
              <w:t>ซึ่งอาจมีการปรับเปลี่ยนได้ตามความเหมาะสมของสภาพธุรกิ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บริหาร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2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80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 w:before="0" w:after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5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 w:before="0" w:after="120"/>
              <w:ind w:left="132" w:right="13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หนด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ขายเศษวัสดุกำหนดราคาขายตามน้ำหนักของเศษวัสดุตามอัตราที่บริษัทฯกำหน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ส่งเจ้าหน้าที่บริหารไปปฏิบัติงานในบริษัทที่เกี่ยวข้องกันเป็นไปตามที่ตกล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และบริการ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ขนส่งสินค้ากำหนดราคาตามอัตราที่กำหนดไว้ในสัญญาขนส่งตามน้ำหนักของสินค้าและระยะทา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คลังสินค้ากำหนดราคาตามสัญญาเช่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ตัดเหล็กกำหนดราคาตามสัญญ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ที่พักพนักงานกำหนดราคาตามที่ตกลงกับผู้ให้เช่าโดยกำหนดล่วงหน้าเป็นปีๆ ไป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วัตถุดิบ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ามที่ตกล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การขายและบริห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  <w:t>:</w:t>
            </w:r>
          </w:p>
        </w:tc>
        <w:tc>
          <w:tcPr>
            <w:tcW w:w="5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ขนส่งในประเทศกำหนดราคาตามอัตราที่กำหนดไว้ในสัญญาขนส่งตามน้ำหนักของสินค้าและระยะทา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สำนักงานกำหนดราคาตามสัญญาเช่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ที่พักพนักงานกำหนดราคาตามที่ตกลงกับผู้ให้เช่าโดยกำหนดล่วงหน้าเป็นปีๆ ไ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lineRule="exact" w:line="380"/>
              <w:ind w:left="372" w:right="13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คอมมิชชั่นกำหนด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 </w:t>
      </w:r>
      <w:r>
        <w:rPr>
          <w:rFonts w:ascii="Angsana New" w:hAnsi="Angsana New"/>
          <w:spacing w:val="-6"/>
          <w:sz w:val="32"/>
          <w:sz w:val="32"/>
          <w:szCs w:val="32"/>
        </w:rPr>
        <w:t>มีรายละเอียดดังนี้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69"/>
        <w:gridCol w:w="1347"/>
        <w:gridCol w:w="1443"/>
        <w:gridCol w:w="1347"/>
      </w:tblGrid>
      <w:tr>
        <w:trPr>
          <w:tblHeader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</w:tr>
      <w:tr>
        <w:trPr>
          <w:tblHeader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exact" w:line="340" w:before="0" w:after="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exact" w:line="340" w:before="0" w:after="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exact" w:line="340" w:before="0" w:after="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exact" w:line="340" w:before="0" w:after="0"/>
              <w:ind w:left="-1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และตั๋วเงินรับการค้า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5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และตั๋วเงินรับการค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5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3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และตั๋วเงินรับการค้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*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1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และตั๋วเงินรับการค้ากิจการที่ควบคุมร่วม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1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*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41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86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มทัล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14,95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5,82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14,94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5,70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3,15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,93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3,15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,93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ที่เกี่ยวข้องกันอื่น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0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และตั๋วเงินรับการค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9,22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 688,77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8,10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3,50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4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และตั๋วเงินรับการค้า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68,13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88,77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62,26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3,50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3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และเงินทดรองจ่ายแก่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6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*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เงินทดรองจ่ายแก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*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,70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0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2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และเงินทดรองจ่ายแก่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1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2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1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9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ค้างรับจาก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รายได้ค้างรับจาก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*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รายได้ค้างรับจา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ควบคุมร่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4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ค้างรับจาก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หล็กแผ่นเคลือบไทย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0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5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0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5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</w:rPr>
              <w:t>03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1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รายได้ค้างรับจากบริษัท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</w:t>
            </w:r>
            <w:r>
              <w:rPr>
                <w:rFonts w:cs="Angsana New" w:ascii="Angsana New" w:hAnsi="Angsana New"/>
                <w:sz w:val="26"/>
                <w:szCs w:val="26"/>
              </w:rPr>
              <w:t>13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6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3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5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้างรับจาก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7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6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6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29" w:right="-72" w:hanging="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้าหนี้การค้า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6" w:right="-7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8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14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2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การค้า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52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2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รือลำเลียงบางปะก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6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6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ลน์ทรานสปอร์ต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4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4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าร์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ซอร์วิส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1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1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มทัล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14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างสะพานบาร์มิล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การค้า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2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9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2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9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29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2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9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24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71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8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4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8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29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และเงินทดรองรับจากบริษัทย่อย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5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96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างสะพานทรานสปอร์ต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9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ลน์ทรานสปอร์ต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9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6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รือลำเลียงบางปะก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3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3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17" w:right="-72" w:hanging="14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าร์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ซอร์วิส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6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6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1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1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่าเรือบางปะกง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มทัล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4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4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175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6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และเงินทดรองรับจากบริษัท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1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56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07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49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 w:before="0" w:after="0"/>
              <w:ind w:left="34" w:right="-72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1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56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93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417</w:t>
            </w:r>
          </w:p>
        </w:tc>
      </w:tr>
      <w:tr>
        <w:trPr/>
        <w:tc>
          <w:tcPr>
            <w:tcW w:w="9717" w:type="dxa"/>
            <w:gridSpan w:val="5"/>
            <w:tcBorders/>
          </w:tcPr>
          <w:p>
            <w:pPr>
              <w:pStyle w:val="Normal"/>
              <w:spacing w:lineRule="exact" w:line="340" w:before="80" w:after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 xml:space="preserve">* 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 xml:space="preserve">เดิมเป็นบริษัทที่เกี่ยวข้องกันและถือเป็นกิจการที่ควบคุมร่วมกันตั้งแต่วันที่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255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5" w:hanging="605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605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จ่ายเงินเดือน ค่าเบี้ยประชุม และเงินบำเหน็จให้แก่กรรมการและผู้บริหาร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11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9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0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6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50: 11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5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0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1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0"/>
        <w:ind w:left="605" w:hanging="605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 และค่าเผื่อการลดมูลค่าของสินค้าคงเหลือ</w:t>
      </w:r>
    </w:p>
    <w:tbl>
      <w:tblPr>
        <w:tblW w:w="9554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585"/>
        <w:gridCol w:w="1546"/>
        <w:gridCol w:w="1634"/>
        <w:gridCol w:w="1541"/>
      </w:tblGrid>
      <w:tr>
        <w:trPr/>
        <w:tc>
          <w:tcPr>
            <w:tcW w:w="955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3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  <w:tc>
          <w:tcPr>
            <w:tcW w:w="16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right="-10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76,78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81,19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90,48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</w:t>
            </w:r>
            <w:r>
              <w:rPr>
                <w:rFonts w:cs="Angsana New" w:ascii="Angsana New" w:hAnsi="Angsana New"/>
                <w:sz w:val="28"/>
              </w:rPr>
              <w:t>19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203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right="-10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ดิบ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6,37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3,556,92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7,74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6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92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right="-10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ะไหล่และวัสดุ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3,76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8,21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0,68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0,174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right="-10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85,17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4,22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85,17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4,227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right="-10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52,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70,56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24,07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</w:t>
            </w:r>
            <w:r>
              <w:rPr>
                <w:rFonts w:cs="Angsana New" w:ascii="Angsana New" w:hAnsi="Angsana New"/>
                <w:sz w:val="28"/>
              </w:rPr>
              <w:t>08</w:t>
            </w:r>
            <w:r>
              <w:rPr>
                <w:rFonts w:cs="Angsana New" w:ascii="Angsana New" w:hAnsi="Angsana New"/>
                <w:sz w:val="28"/>
              </w:rPr>
              <w:t>6,</w:t>
            </w:r>
            <w:r>
              <w:rPr>
                <w:rFonts w:cs="Angsana New" w:ascii="Angsana New" w:hAnsi="Angsana New"/>
                <w:sz w:val="28"/>
              </w:rPr>
              <w:t>596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right="-108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สินค้าสำเร็จรูป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28,856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2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86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28,856)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2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86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right="-108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วัตถุดิบ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4,834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4,834)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right="-108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อะไหล่และวัสดุ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4,728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8,48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4,728)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8,48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right="-108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</w:t>
            </w:r>
            <w:r>
              <w:rPr>
                <w:rFonts w:cs="Angsana New" w:ascii="Angsana New" w:hAnsi="Angsana New"/>
                <w:sz w:val="28"/>
              </w:rPr>
              <w:t>11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8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68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28,59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85,66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63" w:leader="none"/>
              </w:tabs>
              <w:spacing w:lineRule="auto" w:line="240" w:before="0" w:after="0"/>
              <w:ind w:left="-1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</w:t>
            </w:r>
            <w:r>
              <w:rPr>
                <w:rFonts w:cs="Angsana New" w:ascii="Angsana New" w:hAnsi="Angsana New"/>
                <w:sz w:val="28"/>
              </w:rPr>
              <w:t>4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2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0" w:hanging="60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ค้าสำเร็จรูปและวัตถ</w:t>
      </w:r>
      <w:r>
        <w:rPr>
          <w:rFonts w:ascii="Angsana New" w:hAnsi="Angsana New"/>
          <w:sz w:val="32"/>
          <w:sz w:val="32"/>
          <w:szCs w:val="32"/>
        </w:rPr>
        <w:t>ุ</w:t>
      </w:r>
      <w:r>
        <w:rPr>
          <w:rFonts w:ascii="Angsana New" w:hAnsi="Angsana New"/>
          <w:sz w:val="32"/>
          <w:sz w:val="32"/>
          <w:szCs w:val="32"/>
        </w:rPr>
        <w:t xml:space="preserve">ดิบของบริษัทฯทั้งหมดได้จำนำเป็นประกันเงินกู้ยืมระยะสั้นและเงินกู้ยืมระยะยาวจากสถาบันการเงิ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sz w:val="32"/>
          <w:szCs w:val="32"/>
        </w:rPr>
        <w:t>1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ค่าเผื่อการลดมูลค่าของสินค้าคงเหลือสำหรับ</w:t>
      </w:r>
      <w:r>
        <w:rPr>
          <w:rFonts w:ascii="Angsana New" w:hAnsi="Angsana New"/>
          <w:sz w:val="32"/>
          <w:sz w:val="32"/>
          <w:szCs w:val="32"/>
        </w:rPr>
        <w:t>งวดเก้า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60"/>
        <w:gridCol w:w="1560"/>
        <w:gridCol w:w="156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ตถุดิบ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ะไหล่และวัสดุ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ind w:left="32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ับปรุงใหม่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48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8,48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tabs>
                <w:tab w:val="clear" w:pos="720"/>
                <w:tab w:val="left" w:pos="852" w:leader="none"/>
              </w:tabs>
              <w:spacing w:lineRule="auto" w:line="240" w:before="0" w:after="0"/>
              <w:ind w:left="32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ันทึก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กลับบัญช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ล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12"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tabs>
                <w:tab w:val="clear" w:pos="720"/>
                <w:tab w:val="left" w:pos="852" w:leader="none"/>
              </w:tabs>
              <w:spacing w:lineRule="auto" w:line="240" w:before="0" w:after="0"/>
              <w:ind w:left="32"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ของสินค้าคงเหลื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3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61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12" w:leader="none"/>
              </w:tabs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8,8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12" w:leader="none"/>
              </w:tabs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4,8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12" w:leader="none"/>
              </w:tabs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72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ย่อย</w:t>
      </w:r>
    </w:p>
    <w:tbl>
      <w:tblPr>
        <w:tblW w:w="861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95"/>
        <w:gridCol w:w="896"/>
        <w:gridCol w:w="896"/>
        <w:gridCol w:w="896"/>
        <w:gridCol w:w="895"/>
        <w:gridCol w:w="878"/>
        <w:gridCol w:w="18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00" w:before="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</w:r>
          </w:p>
        </w:tc>
        <w:tc>
          <w:tcPr>
            <w:tcW w:w="5356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ชำระแล้ว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7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00" w:before="0" w:after="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00" w:before="0" w:after="0"/>
              <w:ind w:right="-8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00" w:before="0" w:after="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00" w:before="0" w:after="0"/>
              <w:ind w:right="-8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00" w:before="0" w:after="0"/>
              <w:ind w:left="-93" w:right="-8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00" w:before="0" w:after="0"/>
              <w:ind w:right="-8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21" w:right="-9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 w:before="0" w:after="0"/>
              <w:ind w:left="130" w:right="-115" w:hanging="130"/>
              <w:rPr>
                <w:rFonts w:ascii="Angsana New" w:hAnsi="Angsana New" w:cs="Angsana New"/>
                <w:sz w:val="22"/>
                <w:szCs w:val="22"/>
                <w:lang w:val="de-D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de-DE"/>
              </w:rPr>
              <w:t>บริษัท ท่าเรือประจวบ จำกัด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exact" w:line="300" w:before="0" w:after="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exact" w:line="300" w:before="0" w:after="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exact" w:line="30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,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exact" w:line="30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 w:before="0" w:after="0"/>
              <w:ind w:left="132" w:hanging="13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วสท์โคสท์ เอ็นจิเนียริ่ง จำกัด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exact" w:line="300" w:before="0" w:after="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exact" w:line="300" w:before="0" w:after="0"/>
              <w:ind w:left="-107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0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0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 w:before="0" w:after="0"/>
              <w:ind w:left="130" w:hanging="13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บริษัทย่อย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300" w:before="0" w:after="0"/>
              <w:ind w:left="-107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lineRule="exact" w:line="300" w:before="0" w:after="0"/>
              <w:ind w:left="-107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300" w:before="0" w:after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exact" w:line="300" w:before="0" w:after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0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0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ิจการที่ควบคุมร่วม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กิจการที่ควบคุมร่วมกัน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440"/>
        <w:gridCol w:w="960"/>
        <w:gridCol w:w="960"/>
        <w:gridCol w:w="1080"/>
        <w:gridCol w:w="1080"/>
        <w:gridCol w:w="1080"/>
        <w:gridCol w:w="1080"/>
      </w:tblGrid>
      <w:tr>
        <w:trPr/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4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ิจการที่ควบคุม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1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13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หล็กแผ่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ีดเย็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ไทย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" w:right="-108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และจำหน่า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หล็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ผ่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ีดเย็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de-DE"/>
              </w:rPr>
              <w:t xml:space="preserve">(31 </w:t>
            </w:r>
            <w:r>
              <w:rPr>
                <w:rFonts w:ascii="Angsana New" w:hAnsi="Angsana New"/>
                <w:sz w:val="22"/>
                <w:sz w:val="22"/>
                <w:szCs w:val="22"/>
                <w:lang w:val="de-DE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  <w:lang w:val="de-DE"/>
              </w:rPr>
              <w:t>255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ป็น</w:t>
            </w:r>
            <w:r>
              <w:rPr>
                <w:rFonts w:ascii="Angsana New" w:hAnsi="Angsana New"/>
                <w:sz w:val="22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ม้ว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ทั่วไป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12" w:right="-108" w:hanging="1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.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40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64,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" w:right="-108" w:hanging="12"/>
              <w:rPr>
                <w:rFonts w:ascii="Angsana New" w:hAnsi="Angsana New" w:cs="Angsana New"/>
                <w:sz w:val="22"/>
                <w:szCs w:val="22"/>
                <w:lang w:val="de-D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de-DE"/>
              </w:rPr>
              <w:t>รวมเงินลงทุนในกิจการที่ควบคุมร่วมกั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  <w:lang w:val="de-DE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de-D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40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</w:t>
            </w:r>
            <w:r>
              <w:rPr>
                <w:rFonts w:cs="Angsana New" w:ascii="Angsana New" w:hAnsi="Angsana New"/>
                <w:sz w:val="22"/>
                <w:szCs w:val="22"/>
              </w:rPr>
              <w:t>064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24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80"/>
        <w:gridCol w:w="720"/>
        <w:gridCol w:w="72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96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หน่ว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พันบาท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9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ผื่อการด้อยค่า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มูลค่าตามบัญชี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กิจการที่ควบคุมร่วม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ของเงินลงทุน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สุทธิ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15" w:right="-11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 w:before="0" w:after="0"/>
              <w:ind w:left="-108" w:right="-11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132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หล็กแผ่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ีดเย็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ไทย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ลิตและจำหน่า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ind w:left="-2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0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จำกัด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หล็ก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แผ่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ีดเย็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-2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de-DE"/>
              </w:rPr>
              <w:t xml:space="preserve">(31 </w:t>
            </w:r>
            <w:r>
              <w:rPr>
                <w:rFonts w:ascii="Angsana New" w:hAnsi="Angsana New"/>
                <w:sz w:val="18"/>
                <w:sz w:val="18"/>
                <w:szCs w:val="18"/>
                <w:lang w:val="de-DE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  <w:lang w:val="de-DE"/>
              </w:rPr>
              <w:t>2550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ป็น</w:t>
            </w:r>
            <w:r>
              <w:rPr>
                <w:rFonts w:ascii="Angsana New" w:hAnsi="Angsana New"/>
                <w:sz w:val="18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ชนิดม้ว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-2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2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งินลงทุนทั่วไป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.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440,92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76,504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064,41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" w:right="-108" w:hanging="12"/>
              <w:rPr>
                <w:rFonts w:ascii="Angsana New" w:hAnsi="Angsana New" w:cs="Angsana New"/>
                <w:sz w:val="18"/>
                <w:szCs w:val="18"/>
                <w:lang w:val="de-DE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de-DE"/>
              </w:rPr>
              <w:t>รวมเงินลงทุนในกิจการที่ควบคุมร่วม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  <w:lang w:val="de-DE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de-D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4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440,92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76,504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064,41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2" w:leader="none"/>
              </w:tabs>
              <w:spacing w:lineRule="exact" w:line="300" w:before="0" w:after="0"/>
              <w:ind w:left="1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60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เข้าซื้อหุ้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z w:val="32"/>
          <w:szCs w:val="32"/>
          <w:u w:val="singl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single"/>
        </w:rPr>
        <w:t>จากผู้ถือหุ้นสัญชาติญี่ปุ่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ครั้ง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/2550 </w:t>
      </w:r>
      <w:r>
        <w:rPr>
          <w:rFonts w:ascii="Angsana New" w:hAnsi="Angsana New"/>
          <w:sz w:val="32"/>
          <w:sz w:val="32"/>
          <w:szCs w:val="32"/>
        </w:rPr>
        <w:t>ได้มีมติเห็นชอบ และ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การเข้าซื้อหุ้นสามัญและหุ้นบุริมสิทธิ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335,790,500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14,525,510 </w:t>
      </w:r>
      <w:r>
        <w:rPr>
          <w:rFonts w:ascii="Angsana New" w:hAnsi="Angsana New"/>
          <w:sz w:val="32"/>
          <w:sz w:val="32"/>
          <w:szCs w:val="32"/>
        </w:rPr>
        <w:t xml:space="preserve">หุ้น และหุ้นบุริมสิทธิจำนวน </w:t>
      </w:r>
      <w:r>
        <w:rPr>
          <w:rFonts w:cs="Angsana New" w:ascii="Angsana New" w:hAnsi="Angsana New"/>
          <w:sz w:val="32"/>
          <w:szCs w:val="32"/>
        </w:rPr>
        <w:t xml:space="preserve">121,264,990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3,500 </w:t>
      </w:r>
      <w:r>
        <w:rPr>
          <w:rFonts w:ascii="Angsana New" w:hAnsi="Angsana New"/>
          <w:sz w:val="32"/>
          <w:sz w:val="32"/>
          <w:szCs w:val="32"/>
        </w:rPr>
        <w:t>ล้านบาท จากผู้ถือหุ้นใหญ่สัญชาติญี่ปุ่น</w:t>
      </w:r>
      <w:r>
        <w:rPr>
          <w:rFonts w:ascii="Angsana New" w:hAnsi="Angsana New"/>
          <w:sz w:val="32"/>
          <w:sz w:val="32"/>
          <w:szCs w:val="32"/>
        </w:rPr>
        <w:t>ตามสัญญาซื้อหุ้นคืน “</w:t>
      </w:r>
      <w:r>
        <w:rPr>
          <w:rFonts w:cs="Angsana New" w:ascii="Angsana New" w:hAnsi="Angsana New"/>
          <w:sz w:val="32"/>
          <w:szCs w:val="32"/>
        </w:rPr>
        <w:t>Agreement on Option to Purchases Shares of TCRSS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บริษัทที่เกี่ยวข้องกันแห่งหนึ่งสามารถใช้สิทธิซื้อหุ้นดังกล่าวคืนได้จากกลุ่มผู้ถือหุ้นสัญชาติญี่ปุ่น พร้อมทั้งอนุมัติให้บริษัทฯ</w:t>
      </w:r>
      <w:r>
        <w:rPr>
          <w:rFonts w:ascii="Angsana New" w:hAnsi="Angsana New"/>
          <w:sz w:val="32"/>
          <w:sz w:val="32"/>
          <w:szCs w:val="32"/>
        </w:rPr>
        <w:t xml:space="preserve">จัดหาหลักประกันสินเชื่อและร่วมรับผิดในภาระหนี้สิน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สัดส่วนที่บริษัทฯจะเข้าไปถือหุ้</w:t>
      </w:r>
      <w:r>
        <w:rPr>
          <w:rFonts w:ascii="Angsana New" w:hAnsi="Angsana New"/>
          <w:sz w:val="32"/>
          <w:sz w:val="32"/>
          <w:szCs w:val="32"/>
        </w:rPr>
        <w:t>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นดังกล่าวได้โอนสิทธิในการซื้อหุ้นให้แก่บริษัทฯ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 บริษัท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ดังกล่าว ผู้ถือหุ้นสัญชาติญี่ปุ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เข้าทำสัญญา</w:t>
      </w:r>
      <w:r>
        <w:rPr>
          <w:rFonts w:ascii="Angsana New" w:hAnsi="Angsana New"/>
          <w:sz w:val="32"/>
          <w:sz w:val="32"/>
          <w:szCs w:val="32"/>
        </w:rPr>
        <w:t>ร่วม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Joint Venture Agreement) </w:t>
      </w:r>
      <w:r>
        <w:rPr>
          <w:rFonts w:ascii="Angsana New" w:hAnsi="Angsana New"/>
          <w:sz w:val="32"/>
          <w:sz w:val="32"/>
          <w:szCs w:val="32"/>
        </w:rPr>
        <w:t>ซึ่งสัญญานี้จะมีผลบังคับก็ต่อเมื่อบริษัทฯสามารถทำตามเงื่อนไขบางประการตามที่ระบุในสัญญาได้ครบถ้วน เช่น การจัดหาวงเงินสินเชื่อและหลักประกันสินเชื่อของ บริษัท เหล็กแผ่นรี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ascii="Angsana New" w:hAnsi="Angsana New"/>
          <w:sz w:val="32"/>
          <w:sz w:val="32"/>
          <w:szCs w:val="32"/>
        </w:rPr>
        <w:t xml:space="preserve">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ต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ปฎิบัติตามเงื่อนไขต่างๆ ตามที่ระบุไว้ในสัญญา ได้</w:t>
      </w:r>
      <w:r>
        <w:rPr>
          <w:rFonts w:ascii="Angsana New" w:hAnsi="Angsana New"/>
          <w:sz w:val="32"/>
          <w:sz w:val="32"/>
          <w:szCs w:val="32"/>
        </w:rPr>
        <w:t>เข้าซื้อหุ้น</w:t>
      </w:r>
      <w:r>
        <w:rPr>
          <w:rFonts w:ascii="Angsana New" w:hAnsi="Angsana New"/>
          <w:sz w:val="32"/>
          <w:sz w:val="32"/>
          <w:szCs w:val="32"/>
        </w:rPr>
        <w:t>บุริมสิทธิแปลงสภาพ และได้ชำระค่าหุ้นให้แก่</w:t>
      </w:r>
      <w:r>
        <w:rPr>
          <w:rFonts w:ascii="Angsana New" w:hAnsi="Angsana New"/>
          <w:sz w:val="32"/>
          <w:sz w:val="32"/>
          <w:szCs w:val="32"/>
        </w:rPr>
        <w:t>ผู้ถือหุ้นสัญชาติญี่ปุ่น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35,790,500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0.296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อเมริกา และมีค่าใช้จ่ายที่เกี่ยวข้องโดยตรงจากการซื้อหุ้นดังกล่าวรวมเป็นเงิน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3,454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ภายหลังการเข้าซื้อหุ้น บริษัทฯได้แปลงสภาพหุ้นบุริมสิทธิดังกล่าวเป็น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14,525,510 </w:t>
      </w:r>
      <w:r>
        <w:rPr>
          <w:rFonts w:ascii="Angsana New" w:hAnsi="Angsana New"/>
          <w:sz w:val="32"/>
          <w:sz w:val="32"/>
          <w:szCs w:val="32"/>
        </w:rPr>
        <w:t xml:space="preserve">หุ้น ทำให้บริษัทฯมีเงินลงทุนในหุ้นสามัญ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415,537,850 </w:t>
      </w:r>
      <w:r>
        <w:rPr>
          <w:rFonts w:ascii="Angsana New" w:hAnsi="Angsana New"/>
          <w:sz w:val="32"/>
          <w:sz w:val="32"/>
          <w:szCs w:val="32"/>
        </w:rPr>
        <w:t xml:space="preserve">หุ้น และเงินลงทุนในหุ้นบุริมสิทธิแปลงสภาพจำนวนรวม </w:t>
      </w:r>
      <w:r>
        <w:rPr>
          <w:rFonts w:cs="Angsana New" w:ascii="Angsana New" w:hAnsi="Angsana New"/>
          <w:sz w:val="32"/>
          <w:szCs w:val="32"/>
        </w:rPr>
        <w:t xml:space="preserve">121,264,99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สัดส่วนเงินลงทุนร้อยละ </w:t>
      </w:r>
      <w:r>
        <w:rPr>
          <w:rFonts w:cs="Angsana New" w:ascii="Angsana New" w:hAnsi="Angsana New"/>
          <w:sz w:val="32"/>
          <w:szCs w:val="32"/>
        </w:rPr>
        <w:t xml:space="preserve">50.15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ของบริษัท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บุริมสิทธิ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1 </w:t>
      </w:r>
      <w:r>
        <w:rPr>
          <w:rFonts w:ascii="Angsana New" w:hAnsi="Angsana New"/>
          <w:sz w:val="32"/>
          <w:sz w:val="32"/>
          <w:szCs w:val="32"/>
        </w:rPr>
        <w:t xml:space="preserve">หุ้นมีสิทธิในการออกเสียงเท่ากับผู้ถือหุ้นสามัญ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จากในการลงทุนดังกล่าว บริษัทฯได้ทำสัญญาร่วมลงทุน </w:t>
      </w:r>
      <w:r>
        <w:rPr>
          <w:rFonts w:cs="Angsana New" w:ascii="Angsana New" w:hAnsi="Angsana New"/>
          <w:sz w:val="32"/>
          <w:szCs w:val="32"/>
        </w:rPr>
        <w:t>(Joint Venture Agreeme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บผู้ถือหุ้นญี่ปุ่น ซึ่งกำหนดให้บริษัทฯและผู้ถือหุ้นญี่ปุ่นมีอำนาจในการควบคุมร่วมกัน ดังนั้นบริษัทฯจึงแสดงเงินลงทุนดังกล่าวเป็นเงินลงทุนในกิจการที่มีการควบคุมร่วมกัน บริษัทฯใช้วิธีส่วนได้เสียสำหรับเงินลงทุนในกิจการที่มีการควบคุมร่วมกันในงบการเงินรวม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การซื้อหุ้นเพิ่มทุนดังกล่าว มีผลทำให้บริษัทฯมีอำนาจในการควบคุมร่วมในบริษัท              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1 (</w:t>
      </w:r>
      <w:r>
        <w:rPr>
          <w:rFonts w:ascii="Angsana New" w:hAnsi="Angsana New"/>
          <w:sz w:val="32"/>
          <w:sz w:val="32"/>
          <w:szCs w:val="32"/>
        </w:rPr>
        <w:t>ซึ่งเป็นวันที่ซื้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ฝ่ายบริหารของบริษัทฯได้ประเมินว่า สินทรัพย์และหนี้สิน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ไม่แตกต่างกันอย่างมีสาระสำคัญ และส่วนได้เสียของบริษัทฯในบริษัทดังกล่าว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ถึง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ไม่มีสาระสำคัญต่องบการเงินรวมของบริษัทฯ บริษัทฯจึงถือเสมือนว่า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ป็นวันที่ซื้อหุ้น และจะเริ่มรับรู้ส่วนได้เสีย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แสดงเงินลงทุนดังกล่าวตามวิธีราคา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43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 xml:space="preserve">ซึ่งมีผลบังคับใช้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ะต้องพิจารณามูลค่ายุติธรรมสุทธิของสินทรัพย์ หนี้สิน และหนี้สินที่อาจเกิดขึ้นที่ระบุได้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ซื้อหุ้น โดยบริษัทฯต้องเปรียบเทียบต้นทุนการลงทุนกับส่วนได้เสียของบริษัทฯในมูลค่ายุติธรรมสุทธิของสินทรัพย์ หนี้สิน และหนี้สินที่อาจเกิดขึ้นที่ระบุได้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ซื้อหุ้น ในเบื้องต้นบริษัทฯประเมินว่าราคาของหุ้นที่บริษัทฯซื้อเป็นมูลค่ายุติธรรม และประมาณว่าต้นทุนของการลงทุนไม่แตกต่างจากส่วนได้เสียของบริษัทฯในมูลค่ายุติธรรมสุทธิของสินทรัพย์ หนี้สิน และหนี้สินที่อาจเกิดขึ้นที่ระบุได้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ย่างเป็นสาระสำคัญ และไม่ได้บันทึกส่วนต่างใดๆในบัญชีในไตรมาสปัจจุบัน อย่างไรก็ตามบริษัทฯอยู่ในระหว่างการดำเนินการหามูลค่ายุติธรรมสุทธิของสินทรัพย์ หนี้สิน และหนี้สินที่อาจเกิดขึ้นที่ระบุได้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ซึ่งขณะนี้ยังไม่แล้วเสร็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ตาม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งบการเงินที่ได้สอบทานโดยผู้สอบบัญช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สรุปของกิจการที่ควบคุมร่วมกันตามสัดส่วนเงินลงทุนของบริษัทฯ มีดังนี้</w:t>
      </w:r>
    </w:p>
    <w:tbl>
      <w:tblPr>
        <w:tblW w:w="828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4"/>
        <w:gridCol w:w="1625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รวม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รวม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ind w:right="-115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เหล็กแผ่น</w:t>
            </w:r>
            <w:r>
              <w:rPr>
                <w:rFonts w:ascii="Angsana New" w:hAnsi="Angsana New"/>
                <w:sz w:val="28"/>
                <w:sz w:val="28"/>
              </w:rPr>
              <w:t>รีดเย็น</w:t>
            </w:r>
            <w:r>
              <w:rPr>
                <w:rFonts w:ascii="Angsana New" w:hAnsi="Angsana New"/>
                <w:sz w:val="28"/>
                <w:sz w:val="28"/>
              </w:rPr>
              <w:t>ไทย จำกั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444,978</w:t>
            </w:r>
          </w:p>
        </w:tc>
        <w:tc>
          <w:tcPr>
            <w:tcW w:w="1625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28,48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00"/>
        <w:gridCol w:w="720"/>
        <w:gridCol w:w="84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2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รวม</w:t>
            </w:r>
            <w:r>
              <w:rPr>
                <w:rFonts w:cs="Angsana New" w:ascii="Angsana New" w:hAnsi="Angsana New"/>
                <w:sz w:val="18"/>
                <w:szCs w:val="18"/>
              </w:rPr>
              <w:t>/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ผื่อการด้อยค่า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มูลค่าตามบัญชี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ของเงินลง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สุทธิ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auto" w:line="240" w:before="0" w:after="0"/>
              <w:ind w:left="1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1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8" w:right="-11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104" w:righ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u w:val="single"/>
              </w:rPr>
              <w:t>เงินลงทุนทั่วไป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2" w:right="-108" w:hanging="13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บริษัท เหล็กแผ่นเคลือบไทย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" w:right="-108" w:hanging="1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ลิตและจำหน่ายเหล็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2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132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แผ่นเคลือบสังกะส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3,</w:t>
            </w:r>
            <w:r>
              <w:rPr>
                <w:rFonts w:cs="Angsana New" w:ascii="Angsana New" w:hAnsi="Angsana New"/>
                <w:sz w:val="20"/>
                <w:szCs w:val="20"/>
              </w:rPr>
              <w:t>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3,</w:t>
            </w:r>
            <w:r>
              <w:rPr>
                <w:rFonts w:cs="Angsana New" w:ascii="Angsana New" w:hAnsi="Angsana New"/>
                <w:sz w:val="20"/>
                <w:szCs w:val="20"/>
              </w:rPr>
              <w:t>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99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99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2" w:right="-108" w:hanging="13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de-DE"/>
              </w:rPr>
              <w:t xml:space="preserve">บริษัท เหล็กแผ่นรีดเย็นไทย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" w:right="-108" w:hanging="1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ลิตและจำหน่า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2" w:right="-108" w:hanging="0"/>
              <w:rPr>
                <w:rFonts w:ascii="Angsana New" w:hAnsi="Angsana New" w:cs="Angsana New"/>
                <w:sz w:val="18"/>
                <w:szCs w:val="18"/>
                <w:lang w:val="de-DE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de-DE"/>
              </w:rPr>
              <w:t xml:space="preserve">จำกัด </w:t>
            </w:r>
            <w:r>
              <w:rPr>
                <w:rFonts w:cs="Angsana New" w:ascii="Angsana New" w:hAnsi="Angsana New"/>
                <w:sz w:val="18"/>
                <w:szCs w:val="18"/>
                <w:lang w:val="de-DE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  <w:lang w:val="de-DE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  <w:lang w:val="de-DE"/>
              </w:rPr>
              <w:t>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132" w:right="-108" w:hanging="0"/>
              <w:rPr>
                <w:rFonts w:ascii="Angsana New" w:hAnsi="Angsana New" w:cs="Angsana New"/>
                <w:sz w:val="18"/>
                <w:szCs w:val="18"/>
                <w:lang w:val="de-DE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เหล็กแผ่นรีดเย็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  <w:lang w:val="de-DE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2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(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ป็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132" w:right="-108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ชนิดม้ว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left="132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เงินลงทุนในกิจการที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before="0" w:after="0"/>
              <w:ind w:left="1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left="132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วบคุมร่วมกัน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86,5</w:t>
            </w:r>
            <w:r>
              <w:rPr>
                <w:rFonts w:cs="Angsana New" w:ascii="Angsana New" w:hAnsi="Angsana New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76,504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10,03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32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before="0" w:after="0"/>
              <w:ind w:left="1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" w:leader="none"/>
              </w:tabs>
              <w:snapToGrid w:val="false"/>
              <w:spacing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3,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80,5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99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70,503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auto" w:line="240" w:before="0" w:after="0"/>
              <w:ind w:left="1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10,03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1</w:t>
      </w:r>
      <w:r>
        <w:rPr/>
        <w:t xml:space="preserve"> </w:t>
      </w:r>
      <w:r>
        <w:rPr/>
        <w:t>สรุปได้ดังนี้</w:t>
      </w:r>
    </w:p>
    <w:tbl>
      <w:tblPr>
        <w:tblW w:w="88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1800"/>
        <w:gridCol w:w="1860"/>
      </w:tblGrid>
      <w:tr>
        <w:trPr/>
        <w:tc>
          <w:tcPr>
            <w:tcW w:w="523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8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4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742,77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00"/>
              <w:ind w:left="29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174,450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,36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00"/>
              <w:ind w:left="29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738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</w:t>
            </w:r>
            <w:r>
              <w:rPr>
                <w:rFonts w:ascii="Angsana New" w:hAnsi="Angsana New"/>
                <w:sz w:val="28"/>
                <w:sz w:val="2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มูลค่าสุทธิตามบัญชี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400"/>
              <w:ind w:left="29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ณ วันที่</w:t>
            </w: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</w:t>
            </w: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91)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00"/>
              <w:ind w:left="29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ันทึกขาดทุนจากการด้อยค่าของที่ดินระหว่างงว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left="34" w:right="34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10,00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00"/>
              <w:ind w:left="29" w:right="29" w:hanging="0"/>
              <w:rPr/>
            </w:pPr>
            <w:r>
              <w:rPr>
                <w:rFonts w:cs="Angsana New" w:ascii="Angsana New" w:hAnsi="Angsana New"/>
                <w:sz w:val="28"/>
              </w:rPr>
              <w:t>(10,005)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445,277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00"/>
              <w:ind w:left="29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0,879)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ตัดจำหน่ายส่วนเกินทุนจากการตีราคาสินทรัพย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6,382)</w:t>
            </w:r>
          </w:p>
        </w:tc>
        <w:tc>
          <w:tcPr>
            <w:tcW w:w="18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00"/>
              <w:ind w:left="29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8,877)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left="34"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65,08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00"/>
              <w:ind w:left="29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83,98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จัดให้มีการประเมินราคา</w:t>
      </w:r>
      <w:r>
        <w:rPr>
          <w:rFonts w:ascii="Angsana New" w:hAnsi="Angsana New"/>
          <w:sz w:val="32"/>
          <w:sz w:val="32"/>
          <w:szCs w:val="32"/>
        </w:rPr>
        <w:t>ที่ดิน อาคารและส่วนปรับปรุงอาคาร เครื่องจักรและอุปกรณ์ที่ใช้ในการผลิต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บริการ ถนน ท่าเทียบเรือและสาธารณูปโภค และเรือลากจูงใหม่ ซึ่งเป็นการประเมินครั้งที่สาม</w:t>
      </w:r>
      <w:r>
        <w:rPr>
          <w:rFonts w:ascii="Angsana New" w:hAnsi="Angsana New"/>
          <w:sz w:val="32"/>
          <w:sz w:val="32"/>
          <w:szCs w:val="32"/>
        </w:rPr>
        <w:t>โดยผู้ประเมินราคาอิสระ</w:t>
      </w:r>
      <w:r>
        <w:rPr>
          <w:rFonts w:ascii="Angsana New" w:hAnsi="Angsana New"/>
          <w:sz w:val="32"/>
          <w:sz w:val="32"/>
          <w:szCs w:val="32"/>
        </w:rPr>
        <w:t xml:space="preserve"> และบันทึกสินทรัพย์ด้วยราคาที่ตีใหม่ ซึ่งเกณฑ์ที่ใช้ในการประเมินราคาสินทรัพย์มีดัง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ประเมินราคาโดยผู้ประเมินราคาอิสระ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>(Market Approach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อาคารและส่วนปรับปรุงอาคาร เครื่องจักรที่ใช้ในการผลิต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ให้บริการ ถนน ท่าเทียบเรือและสาธารณูปโภค และเรือลากจูงประเมินราคาโดยผู้ประเมินราคาอิสระโดยใช้เกณฑ์ราคาเปลี่ยนแทนหักค่าเสื่อมราคาสะสม </w:t>
      </w:r>
      <w:r>
        <w:rPr>
          <w:rFonts w:cs="Angsana New" w:ascii="Angsana New" w:hAnsi="Angsana New"/>
          <w:sz w:val="32"/>
          <w:szCs w:val="32"/>
        </w:rPr>
        <w:t>(Depreciated Replacement Cost Approach)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>25/25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ห้ทางเลือกในกรณีที่กิจการมีการตีราคาสินทรัพย์เพิ่ม สามารถเลือกปฏิบัติโดยคำนวณค่าเสื่อมราคาที่ตัดไปสู่งบกำไรขาดทุนจากราคาต้นทุนเดิม แทนที่จะคำนวณจากราคาที่ตีใหม่ ทั้งนี้ บริษัทฯเลือกที่จะปฏิบัติตามประกาศดังกล่าว แต่อย่างไรก็ตามหากบริษัทฯ คำนวณค่าเสื่อมราคาที่ตัดไปสู่งบกำไรขาดทุนจากราคาที่ตีใหม่ กำไรสุทธิและกำไรต่อหุ้นจะเปลี่ยนแปลงเป็นดังนี้</w:t>
      </w:r>
    </w:p>
    <w:tbl>
      <w:tblPr>
        <w:tblW w:w="899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360"/>
        <w:gridCol w:w="1361"/>
        <w:gridCol w:w="1360"/>
        <w:gridCol w:w="1361"/>
      </w:tblGrid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4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6"/>
              </w:rPr>
            </w:r>
          </w:p>
        </w:tc>
        <w:tc>
          <w:tcPr>
            <w:tcW w:w="27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27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เก้า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u w:val="single"/>
              </w:rPr>
              <w:t>5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u w:val="single"/>
              </w:rPr>
              <w:t>5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Angsana New" w:hAnsi="Angsana New" w:cs="Angsana New"/>
                <w:sz w:val="28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6"/>
                <w:u w:val="single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120"/>
              <w:ind w:left="-186" w:right="-15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120"/>
              <w:ind w:left="-186" w:right="-15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ind w:right="-1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สุทธิ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37,699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5,3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5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8,834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ind w:right="-14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11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4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auto" w:line="240" w:before="360" w:after="0"/>
              <w:jc w:val="left"/>
              <w:rPr>
                <w:rFonts w:ascii="Angsana New" w:hAnsi="Angsana New" w:cs="Angsana New"/>
                <w:sz w:val="28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6"/>
              </w:rPr>
            </w:r>
          </w:p>
        </w:tc>
        <w:tc>
          <w:tcPr>
            <w:tcW w:w="544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36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</w:rPr>
              <w:t>เฉพาะกิจการ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6"/>
              </w:rPr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เก้า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28"/>
                <w:u w:val="single"/>
              </w:rPr>
              <w:t>255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28"/>
                <w:u w:val="single"/>
              </w:rPr>
              <w:t>255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Angsana New" w:hAnsi="Angsana New" w:cs="Angsana New"/>
                <w:sz w:val="28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6"/>
                <w:u w:val="single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120"/>
              <w:ind w:left="-186" w:right="-15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120"/>
              <w:ind w:left="-186" w:right="-15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ind w:left="-558" w:right="-12" w:firstLine="558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สุทธิ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43,14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7,9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6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3,953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lineRule="auto" w:line="240" w:before="0" w:after="0"/>
              <w:ind w:right="-1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1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ก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แสดงมูลค่าของ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ที่ได้มีการตีราคาใหม่ด้วยวิธีราคาทุน มูลค่า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ตามวิธีราคาทุนจะเป็นดังนี้</w:t>
      </w:r>
    </w:p>
    <w:tbl>
      <w:tblPr>
        <w:tblW w:w="930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523"/>
        <w:gridCol w:w="1524"/>
        <w:gridCol w:w="1524"/>
        <w:gridCol w:w="1524"/>
      </w:tblGrid>
      <w:tr>
        <w:trPr>
          <w:tblHeader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210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สุทธิตามบัญช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กรณีแสดงด้วยราคา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210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4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210" w:type="dxa"/>
            <w:tcBorders/>
          </w:tcPr>
          <w:p>
            <w:pPr>
              <w:pStyle w:val="Heading6"/>
              <w:pBdr>
                <w:bottom w:val="nil"/>
              </w:pBdr>
              <w:snapToGrid w:val="false"/>
              <w:spacing w:lineRule="exact" w:line="360"/>
              <w:ind w:right="-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right="-1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35" w:right="-9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6"/>
              </w:rPr>
            </w:r>
          </w:p>
        </w:tc>
        <w:tc>
          <w:tcPr>
            <w:tcW w:w="1523" w:type="dxa"/>
            <w:tcBorders/>
          </w:tcPr>
          <w:p>
            <w:pPr>
              <w:pStyle w:val="Heading7"/>
              <w:snapToGrid w:val="false"/>
              <w:spacing w:lineRule="exact" w:line="360"/>
              <w:jc w:val="distribut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Heading7"/>
              <w:tabs>
                <w:tab w:val="clear" w:pos="900"/>
              </w:tabs>
              <w:spacing w:lineRule="exact" w:line="360"/>
              <w:jc w:val="distribut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36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ดิน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5,27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5,27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4,5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4,508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360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</w:rPr>
              <w:t>อาคาร</w:t>
            </w:r>
            <w:r>
              <w:rPr>
                <w:rFonts w:ascii="Angsana New" w:hAnsi="Angsana New"/>
                <w:sz w:val="28"/>
                <w:sz w:val="28"/>
              </w:rPr>
              <w:t>และส่วนปรับปรุงอาคาร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1,76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6,0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2,57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2,493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360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</w:rPr>
              <w:t>เครื่องจักรและอุปกรณ์</w:t>
            </w:r>
            <w:r>
              <w:rPr>
                <w:rFonts w:ascii="Angsana New" w:hAnsi="Angsana New"/>
                <w:sz w:val="28"/>
                <w:sz w:val="28"/>
              </w:rPr>
              <w:t>ที่ใช้ใน</w:t>
            </w:r>
            <w:r>
              <w:rPr>
                <w:rFonts w:ascii="Angsana New" w:hAnsi="Angsana New"/>
                <w:sz w:val="28"/>
                <w:sz w:val="28"/>
              </w:rPr>
              <w:t>การผลิต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ให้บริการ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160,31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65,84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117,06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02,261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36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ถนน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90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25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9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41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360"/>
              <w:ind w:left="222" w:right="-78" w:hanging="222"/>
              <w:rPr/>
            </w:pPr>
            <w:r>
              <w:rPr>
                <w:rFonts w:ascii="Angsana New" w:hAnsi="Angsana New"/>
                <w:sz w:val="28"/>
                <w:sz w:val="28"/>
              </w:rPr>
              <w:t>ท่าเทียบเรือและสาธารณูปโภค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เรือลากจูง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7,22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4,32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36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00,46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43,7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10,12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68,403</w:t>
            </w:r>
          </w:p>
        </w:tc>
      </w:tr>
    </w:tbl>
    <w:p>
      <w:pPr>
        <w:pStyle w:val="Normal"/>
        <w:tabs>
          <w:tab w:val="clear" w:pos="720"/>
          <w:tab w:val="left" w:pos="880" w:leader="none"/>
        </w:tabs>
        <w:spacing w:before="24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ม</w:t>
      </w:r>
      <w:r>
        <w:rPr>
          <w:rFonts w:ascii="Angsana New" w:hAnsi="Angsana New"/>
          <w:sz w:val="32"/>
          <w:sz w:val="32"/>
          <w:szCs w:val="32"/>
        </w:rPr>
        <w:t>ีเครื่องจักร อุปกรณ์ และยานพาหนะซึ่ง</w:t>
      </w:r>
      <w:r>
        <w:rPr>
          <w:rFonts w:ascii="Angsana New" w:hAnsi="Angsana New"/>
          <w:sz w:val="32"/>
          <w:sz w:val="32"/>
          <w:szCs w:val="32"/>
        </w:rPr>
        <w:t>ได้มา</w:t>
      </w:r>
      <w:r>
        <w:rPr>
          <w:rFonts w:ascii="Angsana New" w:hAnsi="Angsana New"/>
          <w:sz w:val="32"/>
          <w:sz w:val="32"/>
          <w:szCs w:val="32"/>
        </w:rPr>
        <w:t>ภายใต้สัญญา</w:t>
      </w:r>
      <w:r>
        <w:rPr>
          <w:rFonts w:ascii="Angsana New" w:hAnsi="Angsana New"/>
          <w:sz w:val="32"/>
          <w:sz w:val="32"/>
          <w:szCs w:val="32"/>
        </w:rPr>
        <w:t>เช่าซื้อ</w:t>
      </w:r>
      <w:r>
        <w:rPr>
          <w:rFonts w:ascii="Angsana New" w:hAnsi="Angsana New"/>
          <w:sz w:val="32"/>
          <w:sz w:val="32"/>
          <w:szCs w:val="32"/>
        </w:rPr>
        <w:t xml:space="preserve">และสัญญาเช่าการเงิน โดยมีมูลค่าสุทธิตาม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ราคา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598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23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ด</w:t>
      </w:r>
      <w:r>
        <w:rPr>
          <w:rFonts w:ascii="Angsana New" w:hAnsi="Angsana New"/>
          <w:sz w:val="32"/>
          <w:sz w:val="32"/>
          <w:szCs w:val="32"/>
        </w:rPr>
        <w:t>จำน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ำนำ ที่ดิน อาคาร เครื่องจักรและอุปกรณ์ซึ่งมีมูลค่าสุทธิตามบัญชี</w:t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97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สุทธิของสินทรัพย์ดังกล่าว </w:t>
      </w:r>
      <w:r>
        <w:rPr>
          <w:rFonts w:ascii="Angsana New" w:hAnsi="Angsana New"/>
          <w:sz w:val="32"/>
          <w:sz w:val="32"/>
          <w:szCs w:val="32"/>
        </w:rPr>
        <w:t>เพื่อค้ำประกัน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 xml:space="preserve">ธนาคาร 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ระยะสั้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2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 ท่าเรือประจวบ จำกัด </w:t>
      </w:r>
      <w:r>
        <w:rPr>
          <w:rFonts w:ascii="Angsana New" w:hAnsi="Angsana New"/>
          <w:sz w:val="32"/>
          <w:sz w:val="32"/>
          <w:szCs w:val="32"/>
        </w:rPr>
        <w:t>ซึ่งเป็น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ได้จด</w:t>
      </w:r>
      <w:r>
        <w:rPr>
          <w:rFonts w:ascii="Angsana New" w:hAnsi="Angsana New"/>
          <w:sz w:val="32"/>
          <w:sz w:val="32"/>
          <w:szCs w:val="32"/>
        </w:rPr>
        <w:t>จำนองที่ดิน และ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ท่าเทียบเรือซึ่งมีมูลค่าสุทธิตามบัญชี</w:t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สุทธิของสินทรัพย์ดังกล่าว </w:t>
      </w:r>
      <w:r>
        <w:rPr>
          <w:rFonts w:ascii="Angsana New" w:hAnsi="Angsana New"/>
          <w:sz w:val="32"/>
          <w:sz w:val="32"/>
          <w:szCs w:val="32"/>
        </w:rPr>
        <w:t>เพื่อ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 เงินกู้ยืมระยะสั้น </w:t>
      </w:r>
      <w:r>
        <w:rPr>
          <w:rFonts w:ascii="Angsana New" w:hAnsi="Angsana New"/>
          <w:sz w:val="32"/>
          <w:sz w:val="32"/>
          <w:szCs w:val="32"/>
        </w:rPr>
        <w:t>เงินกู้ยืมระยะยาว และหนังสือค้ำประกันจากธนาคารตามที่กล่าวไว้ในหมายเหตุประกอบ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1 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 เวสท์โคสท์ เอ็นจิเนียริ่ง จำกัด </w:t>
      </w:r>
      <w:r>
        <w:rPr>
          <w:rFonts w:ascii="Angsana New" w:hAnsi="Angsana New"/>
          <w:sz w:val="32"/>
          <w:sz w:val="32"/>
          <w:szCs w:val="32"/>
        </w:rPr>
        <w:t>ซึ่งเป็น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ได้จด</w:t>
      </w:r>
      <w:r>
        <w:rPr>
          <w:rFonts w:ascii="Angsana New" w:hAnsi="Angsana New"/>
          <w:sz w:val="32"/>
          <w:sz w:val="32"/>
          <w:szCs w:val="32"/>
        </w:rPr>
        <w:t>จำนอง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>ทั้งหมด</w:t>
      </w:r>
      <w:r>
        <w:rPr>
          <w:rFonts w:ascii="Angsana New" w:hAnsi="Angsana New"/>
          <w:sz w:val="32"/>
          <w:sz w:val="32"/>
          <w:szCs w:val="32"/>
        </w:rPr>
        <w:t>เพื่อค้ำประกัน 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 เงินกู้ยืมระยะสั้น เงินกู้ยืมระยะยาว และวงเงินสินเชื่อประเภทอื่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1 (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 ท่าเรือประจวบ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รับหนังสือแจ้ง</w:t>
      </w:r>
      <w:r>
        <w:rPr>
          <w:rFonts w:ascii="Angsana New" w:hAnsi="Angsana New"/>
          <w:sz w:val="32"/>
          <w:sz w:val="32"/>
          <w:szCs w:val="32"/>
        </w:rPr>
        <w:t>จากสำนักงานที่ดินจังหวัดประจวบคีรีขันธ์สาขาบางสะพานให้ส่งมอบ</w:t>
      </w:r>
      <w:r>
        <w:rPr>
          <w:rFonts w:ascii="Angsana New" w:hAnsi="Angsana New"/>
          <w:sz w:val="32"/>
          <w:sz w:val="32"/>
          <w:szCs w:val="32"/>
        </w:rPr>
        <w:t xml:space="preserve">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 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แปลง ซึ่ง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113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แปลง ซึ่ง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187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ซึ่งมีถนนไปท่าเรือ โรงพักสินค้าของบริษัทย่อยซึ่งมีมูลค่าสุทธิทาง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ตั้งอยู่บนที่ดินดังกล่า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ทำการสอบสวนเสนอความเห็นประกอบการพิจารณาสั่งเพิกถอนหรือแก้ไขการออกหนังสือแสดงสิทธิในที่ดินดังกล่าว ต่อมา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ออกหนังสือคัดค้านการพิจารณาเพิกถอนหรือ</w:t>
      </w:r>
      <w:r>
        <w:rPr>
          <w:rFonts w:ascii="Angsana New" w:hAnsi="Angsana New"/>
          <w:sz w:val="32"/>
          <w:sz w:val="32"/>
          <w:szCs w:val="32"/>
        </w:rPr>
        <w:t>แก้ไขเอกสารสิทธิ 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ดังกล่าว โดยยื่นต่อสำนักงานที่ดินจังหวัด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เพื่อหลักความระมัดระวังในการจัดทำงบการเงิน 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ึงได้บันทึกค่าเผื่อการด้อยค่าของที่ดินและสินทรัพย์ที่ตั้งอยู่บนที่ดินดังกล่าวทั้งจำนวนไว้ในบัญชี และ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รับแจ้งจากสำนักงานที่ดินจังหวัดประจวบคีรีขันธ์ สาขาบางสะพานให้</w:t>
      </w:r>
      <w:r>
        <w:rPr>
          <w:rFonts w:ascii="Angsana New" w:hAnsi="Angsana New"/>
          <w:sz w:val="32"/>
          <w:sz w:val="32"/>
          <w:szCs w:val="32"/>
        </w:rPr>
        <w:t>ยกเลิกการ</w:t>
      </w:r>
      <w:r>
        <w:rPr>
          <w:rFonts w:ascii="Angsana New" w:hAnsi="Angsana New"/>
          <w:sz w:val="32"/>
          <w:sz w:val="32"/>
          <w:szCs w:val="32"/>
        </w:rPr>
        <w:t xml:space="preserve">เพิกถอน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 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ปลง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ซึ่งบริษัทฯได้เคยบันทึกค่าเผื่อการด้อยค่าเต็มจำนวน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>บริษัทได้บันทึกกลับรายการ</w:t>
      </w:r>
      <w:r>
        <w:rPr>
          <w:rFonts w:ascii="Angsana New" w:hAnsi="Angsana New"/>
          <w:sz w:val="32"/>
          <w:sz w:val="32"/>
          <w:szCs w:val="32"/>
        </w:rPr>
        <w:t>ค่าเผื่อการด้อยค่า</w:t>
      </w:r>
      <w:r>
        <w:rPr>
          <w:rFonts w:ascii="Angsana New" w:hAnsi="Angsana New"/>
          <w:sz w:val="32"/>
          <w:sz w:val="32"/>
          <w:szCs w:val="32"/>
        </w:rPr>
        <w:t>ดังกล่าวใน</w:t>
      </w:r>
      <w:r>
        <w:rPr>
          <w:rFonts w:ascii="Angsana New" w:hAnsi="Angsana New"/>
          <w:sz w:val="32"/>
          <w:sz w:val="32"/>
          <w:szCs w:val="32"/>
        </w:rPr>
        <w:t>งบกำไรขาดทุนใน</w:t>
      </w:r>
      <w:r>
        <w:rPr>
          <w:rFonts w:ascii="Angsana New" w:hAnsi="Angsana New"/>
          <w:sz w:val="32"/>
          <w:sz w:val="32"/>
          <w:szCs w:val="32"/>
        </w:rPr>
        <w:t>งวดปัจจุบ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แจ้งจากสำนักงานที่ดินจังหวัดประจวบคีรีขันธ์ สาขาบางสะพาน ให้ส่งมอบ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 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เพิ่มเติม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ปลงซึ่งมีมูลค่าตามบัญชี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0.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ทำการสอบสวนเสนอความเห็นประกอบการพิจารณาสั่งเพิกถอนหรือแก้ไขการออกหนังสือแสดงสิทธิในที่ดิน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ออกห</w:t>
      </w:r>
      <w:r>
        <w:rPr>
          <w:rFonts w:ascii="Angsana New" w:hAnsi="Angsana New"/>
          <w:sz w:val="32"/>
          <w:sz w:val="32"/>
          <w:szCs w:val="32"/>
        </w:rPr>
        <w:t>นังสือคัดค้านการพิจารณาเพิกถอนหรือแก้ไขการออกหนังสือแสดงสิทธิในที่ดินดังกล่าว</w:t>
      </w:r>
      <w:r>
        <w:rPr>
          <w:rFonts w:ascii="Angsana New" w:hAnsi="Angsana New"/>
          <w:sz w:val="32"/>
          <w:sz w:val="32"/>
          <w:szCs w:val="32"/>
        </w:rPr>
        <w:t>โดยยื่นต่อสำนักงานที่ดินจังหวัด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อย่างไรก็ตามเพื่อหลักความระมัดระวังในการจัดทำงบการเงิน บริษัทฯได้บันทึกค่าเผื่อการด้อยค่าของที่ดิน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ปลงดังกล่าวทั้งจำนวนในงบกำไรขาดทุนในไตรมาสที่สอง</w:t>
      </w:r>
      <w:r>
        <w:rPr>
          <w:rFonts w:ascii="Angsana New" w:hAnsi="Angsana New"/>
          <w:sz w:val="32"/>
          <w:sz w:val="32"/>
          <w:szCs w:val="32"/>
        </w:rPr>
        <w:t>ของปี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4700" w:type="pct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2104"/>
        <w:gridCol w:w="2257"/>
      </w:tblGrid>
      <w:tr>
        <w:trPr/>
        <w:tc>
          <w:tcPr>
            <w:tcW w:w="412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2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62" w:right="18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69" w:right="17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2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104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spacing w:lineRule="exact" w:line="400" w:before="120" w:after="0"/>
              <w:ind w:left="-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878</w:t>
            </w:r>
          </w:p>
        </w:tc>
        <w:tc>
          <w:tcPr>
            <w:tcW w:w="2257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spacing w:lineRule="exact" w:line="400" w:before="120" w:after="0"/>
              <w:ind w:left="-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308</w:t>
            </w:r>
          </w:p>
        </w:tc>
      </w:tr>
      <w:tr>
        <w:trPr/>
        <w:tc>
          <w:tcPr>
            <w:tcW w:w="412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104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spacing w:lineRule="exact" w:line="400"/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49</w:t>
            </w:r>
          </w:p>
        </w:tc>
        <w:tc>
          <w:tcPr>
            <w:tcW w:w="2257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spacing w:lineRule="exact" w:line="400"/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02</w:t>
            </w:r>
          </w:p>
        </w:tc>
      </w:tr>
      <w:tr>
        <w:trPr/>
        <w:tc>
          <w:tcPr>
            <w:tcW w:w="412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2104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362" w:leader="none"/>
              </w:tabs>
              <w:spacing w:lineRule="exact" w:line="400"/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95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362" w:leader="none"/>
              </w:tabs>
              <w:spacing w:lineRule="exact" w:line="400"/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87)</w:t>
            </w:r>
          </w:p>
        </w:tc>
      </w:tr>
      <w:tr>
        <w:trPr/>
        <w:tc>
          <w:tcPr>
            <w:tcW w:w="412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  <w:tc>
          <w:tcPr>
            <w:tcW w:w="210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62" w:leader="none"/>
              </w:tabs>
              <w:spacing w:lineRule="exact" w:line="400"/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75</w:t>
            </w:r>
          </w:p>
        </w:tc>
        <w:tc>
          <w:tcPr>
            <w:tcW w:w="225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62" w:leader="none"/>
              </w:tabs>
              <w:spacing w:lineRule="exact" w:line="400"/>
              <w:ind w:left="162" w:right="1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2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/>
        <w:t>เงินเบิกเกินบัญชีธนาคารและเงินกู้ยืมระยะสั้นจากสถาบันการเงิน</w:t>
      </w:r>
    </w:p>
    <w:tbl>
      <w:tblPr>
        <w:tblW w:w="933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60"/>
        <w:gridCol w:w="1560"/>
        <w:gridCol w:w="1560"/>
        <w:gridCol w:w="1560"/>
      </w:tblGrid>
      <w:tr>
        <w:trPr/>
        <w:tc>
          <w:tcPr>
            <w:tcW w:w="933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0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252" w:hanging="24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</w:t>
            </w:r>
            <w:r>
              <w:rPr>
                <w:rFonts w:ascii="Angsana New" w:hAnsi="Angsana New"/>
                <w:sz w:val="28"/>
                <w:sz w:val="28"/>
              </w:rPr>
              <w:t>ธนาคาร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5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4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80,000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37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ทรัสต์รีซี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76,26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3,5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76,26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4,000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left="252" w:hanging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02,06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4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16,26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44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และ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ำนำวัตถุดิบและสินค้าสำเร็จรูปที่เป็นกรรมสิทธิ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สำหรับธนาคารที่ให้กู้ยืมทั้งประเภทระยะสั้นและระยะยาวจะมีหลักประกันเพิ่มด้วย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ครื่องจักร และการโอนสิทธิประโยชน์จากการเอาประกันภัยสินทรัพย์ของบริษัทฯให้แก่</w:t>
      </w:r>
      <w:r>
        <w:rPr>
          <w:rFonts w:ascii="Angsana New" w:hAnsi="Angsana New"/>
          <w:sz w:val="32"/>
          <w:sz w:val="32"/>
          <w:szCs w:val="32"/>
        </w:rPr>
        <w:t>ธนาคารผู้ให้กู้ในลำดับที่สองด้ว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และเงินกู้ยืมระยะสั้นของบริษัท เวสท์โคสท์ เอ็นจิเนียริ่ง จำกัด ซึ่งเป็นบริษัทย่อยกับธนาคารพาณิชย์แห่งหนึ่งค้ำประกันโดยการจดจำนองที่ดิน และกับธนาคารพาณิชย์อีกแห่งหนึ่งค้ำประกันโดยการจดจำนองที่ดินพร้อมสิ่งปลูกสร้างทุกประเภทและ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bookmarkStart w:id="4" w:name="OLE_LINK4"/>
      <w:bookmarkStart w:id="5" w:name="OLE_LINK3"/>
      <w:bookmarkEnd w:id="4"/>
      <w:bookmarkEnd w:id="5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ของบริษัท ท่าเรือประจวบ จำกัด ซึ่งเป็นบริษัทย่อย ค้ำประกัน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ดจำนองที่ดินพร้อมสิ่งปลูกสร้างที่มีอยู่แล้ว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ี่จะเกิดขึ้นในอนาคต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60"/>
        <w:gridCol w:w="1440"/>
        <w:gridCol w:w="1440"/>
        <w:gridCol w:w="1440"/>
        <w:gridCol w:w="1440"/>
      </w:tblGrid>
      <w:tr>
        <w:trPr>
          <w:tblHeader w:val="true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6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</w:t>
            </w:r>
          </w:p>
        </w:tc>
        <w:tc>
          <w:tcPr>
            <w:tcW w:w="33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ชำระคืน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</w:tr>
      <w:tr>
        <w:trPr>
          <w:tblHeader w:val="true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.1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928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928,0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.2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8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80,0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.3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.4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นถึง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88,6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21,1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.5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4,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8,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2.6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ริ่มตั้งแต่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1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2.7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เริ่มตั้งแต่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,7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,2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exact" w:line="32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2.8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คืนเป็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 เริ่มตั้งแต่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นกันย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นถึงเดือน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320,4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504,4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808,000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ที่ถึงกำหนดชำระภายในหนึ่งปี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03,82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68,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416,000)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916,6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9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392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2.1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นี้ค้ำ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ประกันโดยการจดจำนอง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/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ฯให้แก่ผู้ให้กู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กรรมสิทธิของบริษัทฯในลำดับที่สองเพิ่มด้วย สัญญาเงินกู้ยืมเหล่านี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ยั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ระบุ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ข้อกำหนด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เงื่อนไขต่างๆ ที่บริษัทฯต้องปฏิบัติ เช่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การดำรงอัตราส่วนทางการเงิน การดำรงสัดส่ว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ารถือหุ้นของบริษัทฯ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บริษัท ท่าเรือประจวบ จำกัด 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จำกัดจำนว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งินปันผล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ที่จะจ่า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ห้แก่ผู้ถือหุ้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แต่ละปี 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ห้าม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นำหุ้นสามัญที่ถืออยู่เป็นเงินลงทุนไปจำนำหรือก่อให้เกิดภาระผูกพันใด ๆ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ป็นต้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2.2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นี้ใช้หลักทรัพย์ค้ำประกัน และมีข้อกำหนดที่บริษัทฯจะต้องปฎิบัติตามเช่นเดียวกันกับเงินกู้ยืมตาม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12.1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2.3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กู้ยืมนี้เป็นเงินกู้ยืมใหม่ที่บริษัทฯได้เข้าทำสัญญากู้ยืม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3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กับธนาคารพาณิชย์แห่งหนึ่ง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ใช้ในการซื้อเงินลงทุนในหุ้นของบริษัท เหล็กแผ่นรีดเย็นไท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กู้ยืมนี้มีอายุ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จ่ายชำระคืนเป็นรายงวดหกเดือ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วด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ถึงงวด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ริ่มตั้งแต่เดือน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คิดดอกเบี้ยตาม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ักร้อยละ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ต่อปี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ปี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ตาม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หัก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ตั้งแต่ </w:t>
      </w:r>
      <w:r>
        <w:rPr>
          <w:rFonts w:ascii="Angsana New" w:hAnsi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ถึงปี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ัตราดอกเบี้ยตาม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หักร้อยละ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นี้ค้ำประกันโดย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จดจำนอง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/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ฯให้แก่ผู้ให้กู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สัญญาเงินกู้นี้ยังได้ระบุข้อกำหนดและเงื่อนไขต่างๆ ที่บริษัทฯจะต้องปฎิบัติตาม เช่น การดำรงอัตราส่วนทางการเงิน การดำรงสัดส่วนการถือหุ้นของบริษัทฯ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 ท่าเรือประจวบ จำกัดตามอัตราที่ระบุในสัญญาเงินกู้ ข้อจำกัดเกี่ยวกับการจ่ายเงินปันผล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2.4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ค้ำประกันโดยการจดจำนองที่ดินพร้อมสิ่งปลูกสร้างและท่า</w:t>
      </w:r>
      <w:r>
        <w:rPr>
          <w:rFonts w:ascii="Angsana New" w:hAnsi="Angsana New"/>
          <w:color w:val="000000"/>
          <w:sz w:val="32"/>
          <w:sz w:val="32"/>
          <w:szCs w:val="32"/>
        </w:rPr>
        <w:t>เทียบ</w:t>
      </w:r>
      <w:r>
        <w:rPr>
          <w:rFonts w:ascii="Angsana New" w:hAnsi="Angsana New"/>
          <w:color w:val="000000"/>
          <w:sz w:val="32"/>
          <w:sz w:val="32"/>
          <w:szCs w:val="32"/>
        </w:rPr>
        <w:t>เรือส่วนต่อขยาย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อกจากนี้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นี้ยัง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ุ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กำหน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เงื่อนไขต่างๆ ที่บริษัทย่อยต้องปฏิบัติ เช่น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ดำรงอัตราส่วน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อจำกัดเกี่ยวกับการก่อภาระหนี้ใหม่และนำทรัพย์สินไปเป็นหลักประกัน และการรักษาสัดส่วนการถือหุ้นของผู้ถือหุ้นปัจจุบัน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ต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เข้าทำบันทึกข้อตกลงแก้ไขสัญญาเงินกู้ยืมกับธนาคารผู้ให้กู้ โดยธนาคารผู้ให้กู้ตกลงขยายระยะเวลาการจ่ายชำระคืนเงินกู้ยืมจากเดิม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ปี กับ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ายเดือนจำนวน </w:t>
      </w:r>
      <w:r>
        <w:rPr>
          <w:rFonts w:cs="Angsana New" w:ascii="Angsana New" w:hAnsi="Angsana New"/>
          <w:sz w:val="32"/>
          <w:szCs w:val="32"/>
        </w:rPr>
        <w:t xml:space="preserve">66 </w:t>
      </w:r>
      <w:r>
        <w:rPr>
          <w:rFonts w:ascii="Angsana New" w:hAnsi="Angsana New"/>
          <w:sz w:val="32"/>
          <w:sz w:val="32"/>
          <w:szCs w:val="32"/>
        </w:rPr>
        <w:t xml:space="preserve">งวด ตั้งแต่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ถึง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4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ปี ก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ายเดือน จำนวน </w:t>
      </w:r>
      <w:r>
        <w:rPr>
          <w:rFonts w:cs="Angsana New" w:ascii="Angsana New" w:hAnsi="Angsana New"/>
          <w:sz w:val="32"/>
          <w:szCs w:val="32"/>
        </w:rPr>
        <w:t xml:space="preserve">81 </w:t>
      </w:r>
      <w:r>
        <w:rPr>
          <w:rFonts w:ascii="Angsana New" w:hAnsi="Angsana New"/>
          <w:sz w:val="32"/>
          <w:sz w:val="32"/>
          <w:szCs w:val="32"/>
        </w:rPr>
        <w:t xml:space="preserve">งวด ตั้งแต่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ถึงเดือน กันยายน </w:t>
      </w:r>
      <w:r>
        <w:rPr>
          <w:rFonts w:cs="Angsana New" w:ascii="Angsana New" w:hAnsi="Angsana New"/>
          <w:sz w:val="32"/>
          <w:szCs w:val="32"/>
        </w:rPr>
        <w:t xml:space="preserve">2555) </w:t>
      </w:r>
      <w:r>
        <w:rPr>
          <w:rFonts w:ascii="Angsana New" w:hAnsi="Angsana New"/>
          <w:sz w:val="32"/>
          <w:sz w:val="32"/>
          <w:szCs w:val="32"/>
        </w:rPr>
        <w:t xml:space="preserve">และเปลี่ยนแปลงจำนวนเงินงวดที่ต้องจ่ายชำระคืนให้แก่ธนาคารผู้ให้กู้ในแต่ละงวดตั้งแต่งวดที่ </w:t>
      </w:r>
      <w:r>
        <w:rPr>
          <w:rFonts w:cs="Angsana New" w:ascii="Angsana New" w:hAnsi="Angsana New"/>
          <w:sz w:val="32"/>
          <w:szCs w:val="32"/>
        </w:rPr>
        <w:t>31 (</w:t>
      </w:r>
      <w:r>
        <w:rPr>
          <w:rFonts w:ascii="Angsana New" w:hAnsi="Angsana New"/>
          <w:sz w:val="32"/>
          <w:sz w:val="32"/>
          <w:szCs w:val="32"/>
        </w:rPr>
        <w:t xml:space="preserve">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1) </w:t>
      </w:r>
      <w:r>
        <w:rPr>
          <w:rFonts w:ascii="Angsana New" w:hAnsi="Angsana New"/>
          <w:sz w:val="32"/>
          <w:sz w:val="32"/>
          <w:szCs w:val="32"/>
        </w:rPr>
        <w:t xml:space="preserve">จากเดิมงวด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ถึง งวด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งวด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ถึง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12.5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นี้ค้ำประกันโดยการจดจำนองที่ดินพร้อมสิ่งปลูกสร้างที่มีอยู่แล้ว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ี่จะเกิดขึ้นในอนาคต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นอกจากนี้สัญญาเงินกู้ยืมนี้ยังได้ระบุให้บริษัทย่อยต้องปฏิบัติตามข้อกำหนดต่าง ๆ ในสัญญา เช่น การดำรงอัตราส่วนทางการเงิน ข้อจำกัดเกี่ยวกับการก่อหนี้ใหม่และการนำทรัพย์สินไปเป็นหลักประกัน การโอนสิทธิประโยชน์จากการเอาประกันภัยทรัพย์สินของบริษัทย่อยที่ใช้เป็นหลักประกัน และการดำรงสัดส่วนการถือหุ้นของบริษัทฯในบริษัทย่อยดังกล่าว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2.6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ค้ำประกันโดยการจดจำนองที่ดิน</w:t>
      </w:r>
      <w:r>
        <w:rPr>
          <w:rFonts w:ascii="Angsana New" w:hAnsi="Angsana New"/>
          <w:color w:val="000000"/>
          <w:sz w:val="32"/>
          <w:sz w:val="32"/>
          <w:szCs w:val="32"/>
        </w:rPr>
        <w:t>แปลงหน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พร้อมสิ่งปลูกสร้าง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มีอยู่แล้ว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ี่จะเกิดขึ้นในอนาค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บริษัทย่อย และค้ำประกันโดยบริษัทฯ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2.7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ค้ำประกันโด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ดจำนองที่ดินแปลงหนึ่งพร้อมสิ่งปลูกสร้างทุกประเภท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โอนสิทธิประโยชน์จากการเอาประกันภัยทรัพย์สิ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ใช้เป็นหลักประกัน นอกจาก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นี้ยัง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ุ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กำหนด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เงื่อนไขต่างๆ ที่บริษัทย่อยต้องปฏิบัติ เช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ดำรง</w:t>
      </w:r>
      <w:r>
        <w:rPr>
          <w:rFonts w:ascii="Angsana New" w:hAnsi="Angsana New"/>
          <w:color w:val="000000"/>
          <w:sz w:val="32"/>
          <w:sz w:val="32"/>
          <w:szCs w:val="32"/>
        </w:rPr>
        <w:t>อัตราส่วน</w:t>
      </w:r>
      <w:r>
        <w:rPr>
          <w:rFonts w:ascii="Angsana New" w:hAnsi="Angsana New"/>
          <w:color w:val="000000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อจำกัดเกี่ยวกับการก่อหนี้ใหม่และนำทรัพย์สินไปเป็นหลักประกัน การโอนสิทธิและประโยชน์จากการเอาประกันทรัพย์สินที่ใช้เป็นหลักประก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รักษา</w:t>
      </w:r>
      <w:r>
        <w:rPr>
          <w:rFonts w:ascii="Angsana New" w:hAnsi="Angsana New"/>
          <w:color w:val="000000"/>
          <w:sz w:val="32"/>
          <w:sz w:val="32"/>
          <w:szCs w:val="32"/>
        </w:rPr>
        <w:t>สัดส่วนการ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บริษัทย่อย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5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จำนวนหุ้นทั้งหมดของบริษัทย่อยตลอดอายุสัญญาฉบับ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ย่อยดังกล่าวได้เข้าทำบันทึกข้อตกลงแก้ไขสัญญาเงินกู้ยืมกับธนาคารผู้ให้กู้ โดยธนาคารผู้ให้กู้ตกลงลดวงเงินกู้ยืมจากเดิ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.2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โดยเปลี่ยนแปลงระยะเวลาการจ่ายชำระคืนเงินกู้ยืมจากเดิม รายงวดสามเดือนเริ่มตั้งแต่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รายงวดสามเดือนเริ่มตั้งแต่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เดือน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เปลี่ยนแปลงจำนวนเงินงวดที่จะต้องจ่ายชำระคืนให้แก่ธนาคารผู้ให้กู้ในแต่ละงวด จากเดิมง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ง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ำระงวดละ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ง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ง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ำระงวดละ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และง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่ายชำระหนี้คงค้างทั้งจำนวน เป็นง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ง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ำระงวดละ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ง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งวด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ำระงวดละ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27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.8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กู้ยืมนี้เป็นเงินกู้ยืมที่บริษัทย่อยได้เข้าทำสัญญากู้ยืม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กับธนาคารพาณิชย์แห่งหนึ่ง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มีรายละเอียดดังนี้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4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งเงินกู้ยืมระยะสั้นโดยตั๋วสัญญาใช้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คิดดอกเบี้ยในอั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R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บด้วย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48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งเงินกู้ยืมระยะยาว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คิดดอกเบี้ยในอั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LR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บด้วย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มีกำหนดชำระคืนเงินต้น ทุกงว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งวดละไม่น้อยกว่าสองล้านบาท และต้องจ่ายชำระคืนเงินต้นตั้งแต่เดือน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54</w:t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5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color w:val="000000"/>
          <w:sz w:val="32"/>
          <w:sz w:val="32"/>
          <w:szCs w:val="32"/>
        </w:rPr>
        <w:t>ใหม่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ค้ำประกันโด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ดจำนองที่ดินแปลงหนึ่งพร้อมสิ่งปลูกสร้างทุกประเภท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ย่อย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โอนสิทธิประโยชน์จากการเอาประกันภัยทรัพย์สิ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ใช้เป็นหลักประกัน นอกจาก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นี้ยัง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ุ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กำหนด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เงื่อนไขต่างๆ ที่บริษัทย่อยต้องปฏิบัติ เช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ดำรง</w:t>
      </w:r>
      <w:r>
        <w:rPr>
          <w:rFonts w:ascii="Angsana New" w:hAnsi="Angsana New"/>
          <w:color w:val="000000"/>
          <w:sz w:val="32"/>
          <w:sz w:val="32"/>
          <w:szCs w:val="32"/>
        </w:rPr>
        <w:t>อัตราส่ว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างการเงิ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ขอความยินยอมจากผู้ให้กู้ก่อนจ่ายเงินปันผล และการรักษาสัดส่วนการถือหุ้นของบริษัทฯในบริษัทย่อย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จำนวนหุ้นทั้งหมดของบริษัทย่อยตลอดอายุสัญญาฉบับนี้ จนถึ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เบิกใช้วงเงินสินเชื่อของเงินกู้ยืมระยะยาวนี้เป็น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51</w:t>
      </w:r>
      <w:r>
        <w:rPr/>
        <w:t xml:space="preserve"> </w:t>
      </w:r>
      <w:r>
        <w:rPr/>
        <w:t>มีรายละเอียดดังนี้</w:t>
      </w:r>
    </w:p>
    <w:tbl>
      <w:tblPr>
        <w:tblW w:w="829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843"/>
        <w:gridCol w:w="2117"/>
      </w:tblGrid>
      <w:tr>
        <w:trPr/>
        <w:tc>
          <w:tcPr>
            <w:tcW w:w="4331" w:type="dxa"/>
            <w:tcBorders/>
          </w:tcPr>
          <w:p>
            <w:pPr>
              <w:pStyle w:val="Header"/>
              <w:snapToGrid w:val="false"/>
              <w:spacing w:lineRule="exact" w:line="34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napToGrid w:val="false"/>
              <w:spacing w:lineRule="exact" w:line="34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righ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1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pacing w:lineRule="exact" w:line="34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40"/>
              <w:ind w:left="252" w:right="29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04,48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decimal" w:pos="1289" w:leader="none"/>
              </w:tabs>
              <w:spacing w:lineRule="exact" w:line="340"/>
              <w:ind w:left="329" w:right="49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08,000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pacing w:lineRule="exact" w:line="340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ว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กู้เพิ่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40"/>
              <w:ind w:left="252" w:right="29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25,00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decimal" w:pos="1289" w:leader="none"/>
              </w:tabs>
              <w:spacing w:lineRule="exact" w:line="340"/>
              <w:ind w:left="329" w:right="49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00,000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pacing w:lineRule="exact" w:line="340"/>
              <w:ind w:left="72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จ่ายคืนเงินกู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40"/>
              <w:ind w:left="252" w:right="29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08,998)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9" w:leader="none"/>
              </w:tabs>
              <w:spacing w:lineRule="exact" w:line="340"/>
              <w:ind w:left="329" w:right="49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16,000)</w:t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Header"/>
              <w:spacing w:lineRule="exact" w:line="340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40"/>
              <w:ind w:left="252" w:right="29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20,48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9" w:leader="none"/>
              </w:tabs>
              <w:spacing w:lineRule="exact" w:line="340"/>
              <w:ind w:left="329" w:right="49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9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ุ้นกู้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440"/>
        <w:gridCol w:w="1443"/>
        <w:gridCol w:w="1437"/>
        <w:gridCol w:w="1532"/>
      </w:tblGrid>
      <w:tr>
        <w:trPr>
          <w:tblHeader w:val="true"/>
        </w:trPr>
        <w:tc>
          <w:tcPr>
            <w:tcW w:w="957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exact" w:line="340" w:before="0" w:after="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กู้มีประกันชนิดทยอยคืนเงินต้น ครั้ง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ุ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4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หน่วย มูลค่ารว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,4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5</w:t>
            </w:r>
            <w:r>
              <w:rPr>
                <w:rFonts w:cs="Angsana New" w:ascii="Angsana New" w:hAnsi="Angsana New"/>
                <w:sz w:val="26"/>
                <w:szCs w:val="26"/>
              </w:rPr>
              <w:t>,0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4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5</w:t>
            </w:r>
            <w:r>
              <w:rPr>
                <w:rFonts w:cs="Angsana New" w:ascii="Angsana New" w:hAnsi="Angsana New"/>
                <w:sz w:val="26"/>
                <w:szCs w:val="26"/>
              </w:rPr>
              <w:t>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5</w:t>
            </w:r>
            <w:r>
              <w:rPr>
                <w:rFonts w:cs="Angsana New" w:ascii="Angsana New" w:hAnsi="Angsana New"/>
                <w:sz w:val="26"/>
                <w:szCs w:val="26"/>
              </w:rPr>
              <w:t>,0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1184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5</w:t>
            </w:r>
            <w:r>
              <w:rPr>
                <w:rFonts w:cs="Angsana New" w:ascii="Angsana New" w:hAnsi="Angsana New"/>
                <w:sz w:val="26"/>
                <w:szCs w:val="26"/>
              </w:rPr>
              <w:t>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25,000)</w:t>
            </w:r>
          </w:p>
        </w:tc>
        <w:tc>
          <w:tcPr>
            <w:tcW w:w="14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4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25,000)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กู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4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หุ้นกู้นี้ค้ำประกันโดยการจำนำ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อง ที่ดิน สิ่งปลูกสร้าง และเครื่องจักร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ปลี่ยนแปลงของบัญชีหุ้นกู้สำหรับงวด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51</w:t>
      </w:r>
      <w:r>
        <w:rPr/>
        <w:t xml:space="preserve"> </w:t>
      </w:r>
      <w:r>
        <w:rPr/>
        <w:t>มีรายละเอียดดังนี้</w:t>
      </w:r>
    </w:p>
    <w:tbl>
      <w:tblPr>
        <w:tblW w:w="3900" w:type="pct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200"/>
      </w:tblGrid>
      <w:tr>
        <w:trPr/>
        <w:tc>
          <w:tcPr>
            <w:tcW w:w="3840" w:type="dxa"/>
            <w:tcBorders/>
          </w:tcPr>
          <w:p>
            <w:pPr>
              <w:pStyle w:val="Header"/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Header"/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4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Header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</w:t>
            </w:r>
          </w:p>
        </w:tc>
        <w:tc>
          <w:tcPr>
            <w:tcW w:w="3200" w:type="dxa"/>
            <w:tcBorders/>
          </w:tcPr>
          <w:p>
            <w:pPr>
              <w:pStyle w:val="Normal"/>
              <w:tabs>
                <w:tab w:val="clear" w:pos="720"/>
                <w:tab w:val="decimal" w:pos="1967" w:leader="none"/>
              </w:tabs>
              <w:spacing w:lineRule="exact" w:line="320"/>
              <w:ind w:left="743" w:right="971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25,00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Header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จ่ายคืน</w:t>
            </w:r>
            <w:r>
              <w:rPr>
                <w:rFonts w:ascii="Angsana New" w:hAnsi="Angsana New"/>
                <w:sz w:val="28"/>
                <w:sz w:val="28"/>
              </w:rPr>
              <w:t>หุ้น</w:t>
            </w:r>
            <w:r>
              <w:rPr>
                <w:rFonts w:ascii="Angsana New" w:hAnsi="Angsana New"/>
                <w:sz w:val="28"/>
                <w:sz w:val="28"/>
              </w:rPr>
              <w:t>กู้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967" w:leader="none"/>
              </w:tabs>
              <w:spacing w:lineRule="exact" w:line="320"/>
              <w:ind w:left="743" w:right="97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25,000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Header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1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967" w:leader="none"/>
              </w:tabs>
              <w:spacing w:lineRule="exact" w:line="320"/>
              <w:ind w:left="743" w:right="97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ี้สินตามสัญญาเช่าการเงิน</w:t>
      </w:r>
    </w:p>
    <w:tbl>
      <w:tblPr>
        <w:tblW w:w="91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509"/>
        <w:gridCol w:w="1555"/>
        <w:gridCol w:w="1529"/>
        <w:gridCol w:w="1549"/>
      </w:tblGrid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 w:before="0" w:after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0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 w:before="0" w:after="0"/>
              <w:ind w:left="288" w:hanging="28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8,02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2,378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8,255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7,899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 w:before="0" w:after="0"/>
              <w:ind w:left="426" w:hanging="426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อการตัดจำหน่าย</w:t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205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,157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633)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236)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 w:before="0" w:after="0"/>
              <w:ind w:left="288" w:hanging="28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2,81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3,22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8,622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2,663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 w:before="0" w:after="0"/>
              <w:ind w:left="288" w:right="-108" w:hanging="28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8,180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6,461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1,169)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1,893)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20" w:before="0" w:after="0"/>
              <w:ind w:left="288" w:hanging="28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63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6,760</w:t>
            </w:r>
          </w:p>
        </w:tc>
        <w:tc>
          <w:tcPr>
            <w:tcW w:w="152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453</w:t>
            </w:r>
          </w:p>
        </w:tc>
        <w:tc>
          <w:tcPr>
            <w:tcW w:w="154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20" w:before="0" w:after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,77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ได้เข้าทำสัญญาเช่าการเงินหลายสัญญากับบริษัทลิสซิ่งเพื่อเช่าเครื่องจักร อุปกรณ์และยานพาหนะใช้ในการดำเนินกิจการโดยมีกำหนดการชำระค่าเช่าเป็นรายเดือ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มีภาระผูกพันที่จะต้องจ่ายค่าเช่าขั้นต่ำตามสัญญาเช่าการเงินดังนี้</w:t>
      </w:r>
    </w:p>
    <w:tbl>
      <w:tblPr>
        <w:tblW w:w="747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53"/>
        <w:gridCol w:w="1453"/>
        <w:gridCol w:w="1453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28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napToGrid w:val="false"/>
              <w:spacing w:lineRule="exact" w:line="280" w:before="0" w:after="0"/>
              <w:ind w:right="6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280" w:before="0" w:after="0"/>
              <w:ind w:right="69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28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 w:before="0" w:after="0"/>
              <w:ind w:right="-7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ฯ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spacing w:lineRule="exact" w:line="280" w:before="0" w:after="0"/>
              <w:ind w:right="-7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 w:before="0" w:after="0"/>
              <w:ind w:right="-7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280" w:before="12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280" w:before="12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45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280" w:before="12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48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280" w:before="12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0,94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28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ลังจาก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280" w:before="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79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280" w:before="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28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exact" w:line="280" w:before="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08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28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280" w:before="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8,25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280" w:before="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76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280" w:before="0" w:after="0"/>
              <w:ind w:right="6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8,02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่วนเกินทุนจากการตีราคาสินทรัพย์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53"/>
        <w:gridCol w:w="1453"/>
        <w:gridCol w:w="1453"/>
        <w:gridCol w:w="1453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280" w:before="0" w:after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280" w:before="0" w:after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  <w:tc>
          <w:tcPr>
            <w:tcW w:w="29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280" w:before="0" w:after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280" w:before="0" w:after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Cs w:val="24"/>
              </w:rPr>
              <w:t>255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280" w:before="0" w:after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5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280" w:before="0" w:after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Cs w:val="24"/>
              </w:rPr>
              <w:t>255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280" w:before="0" w:after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550</w:t>
            </w:r>
          </w:p>
        </w:tc>
      </w:tr>
      <w:tr>
        <w:trPr>
          <w:trHeight w:val="33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Heading7"/>
              <w:snapToGrid w:val="false"/>
              <w:spacing w:lineRule="exact" w:line="280" w:before="0" w:after="0"/>
              <w:jc w:val="distribut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280" w:before="0" w:after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exact" w:line="280" w:before="0" w:after="0"/>
              <w:ind w:left="1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ต้นปี 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761,25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954,89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480,11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830,28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80" w:before="0" w:after="0"/>
              <w:ind w:left="546" w:right="-108" w:hanging="532"/>
              <w:rPr/>
            </w:pPr>
            <w:r>
              <w:rPr>
                <w:rFonts w:ascii="Angsana New" w:hAnsi="Angsana New"/>
                <w:szCs w:val="24"/>
              </w:rPr>
              <w:t>บวก</w:t>
            </w:r>
            <w:r>
              <w:rPr>
                <w:rFonts w:cs="Angsana New" w:ascii="Angsana New" w:hAnsi="Angsana New"/>
                <w:szCs w:val="24"/>
              </w:rPr>
              <w:t>:</w:t>
              <w:tab/>
            </w:r>
            <w:r>
              <w:rPr>
                <w:rFonts w:ascii="Angsana New" w:hAnsi="Angsana New"/>
                <w:szCs w:val="24"/>
              </w:rPr>
              <w:t>บันทึกส่วนเกินทุนจากการตีราคา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96,35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831,168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280" w:before="0" w:after="0"/>
              <w:ind w:left="546" w:right="-108" w:hanging="532"/>
              <w:rPr/>
            </w:pP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สินทรัพย์เพิ่ม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80" w:before="0" w:after="0"/>
              <w:ind w:left="546" w:right="-108" w:hanging="532"/>
              <w:rPr/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กลับรายการส่วนเกินทุนจากการตีราคา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1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1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51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1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1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80" w:before="0" w:after="0"/>
              <w:ind w:left="546" w:right="-108" w:hanging="532"/>
              <w:rPr/>
            </w:pPr>
            <w:r>
              <w:rPr>
                <w:rFonts w:cs="Angsana New" w:ascii="Angsana New" w:hAnsi="Angsana New"/>
                <w:szCs w:val="24"/>
              </w:rPr>
              <w:tab/>
              <w:tab/>
            </w:r>
            <w:r>
              <w:rPr>
                <w:rFonts w:ascii="Angsana New" w:hAnsi="Angsana New"/>
                <w:szCs w:val="24"/>
              </w:rPr>
              <w:t>สินทรัพย์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0" w:before="0" w:after="0"/>
              <w:ind w:left="1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0" w:before="0" w:after="0"/>
              <w:ind w:left="1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0" w:before="0" w:after="0"/>
              <w:ind w:left="1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0" w:before="0" w:after="0"/>
              <w:ind w:left="1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80" w:before="0" w:after="0"/>
              <w:ind w:left="546" w:right="-108" w:hanging="532"/>
              <w:rPr/>
            </w:pP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95,372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89,342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78,877)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 w:before="0" w:after="0"/>
              <w:ind w:left="4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81,333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exact" w:line="280" w:before="0" w:after="0"/>
              <w:ind w:left="546" w:hanging="53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28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565,88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5" w:leader="none"/>
              </w:tabs>
              <w:spacing w:lineRule="exact" w:line="28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761,25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8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301,24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spacing w:lineRule="exact" w:line="280" w:before="0" w:after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480,11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่วนเกินทุนจากการตีราคาสินทรัพย์ ไม่สามารถนำไปหักกับขาดทุนสะสมและ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ให้เป็นไปตามมา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6 </w:t>
      </w:r>
      <w:r>
        <w:rPr>
          <w:rFonts w:ascii="Angsana New" w:hAnsi="Angsana New"/>
          <w:color w:val="000000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3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จนกว่าทุนสำรองนี้จะมีจำนวนไม่น้อยกว่าร้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ทุนจด</w:t>
      </w:r>
      <w:r>
        <w:rPr>
          <w:rFonts w:ascii="Angsana New" w:hAnsi="Angsana New"/>
          <w:color w:val="000000"/>
          <w:sz w:val="32"/>
          <w:sz w:val="32"/>
          <w:szCs w:val="32"/>
        </w:rPr>
        <w:t>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ภาษีเงินได้นิติบุคคล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ภาษีเงินได้นิติบุคคล</w:t>
      </w:r>
      <w:r>
        <w:rPr>
          <w:rFonts w:ascii="Angsana New" w:hAnsi="Angsana New"/>
          <w:color w:val="000000"/>
          <w:sz w:val="32"/>
          <w:sz w:val="32"/>
          <w:szCs w:val="32"/>
        </w:rPr>
        <w:t>ระหว่างกาลคำนวณขึ้นจาก</w:t>
      </w:r>
      <w:r>
        <w:rPr>
          <w:rFonts w:ascii="Angsana New" w:hAnsi="Angsana New"/>
          <w:color w:val="000000"/>
          <w:sz w:val="32"/>
          <w:sz w:val="32"/>
          <w:szCs w:val="32"/>
        </w:rPr>
        <w:t>กำไร</w:t>
      </w:r>
      <w:r>
        <w:rPr>
          <w:rFonts w:ascii="Angsana New" w:hAnsi="Angsana New"/>
          <w:color w:val="000000"/>
          <w:sz w:val="32"/>
          <w:sz w:val="32"/>
          <w:szCs w:val="32"/>
        </w:rPr>
        <w:t>สุทธิก่อนภาษีเงินได้สำหรับงวด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ส่วนงานที่ไม่ได้รับสิทธิพิเศษยกเว้นภาษีเงินได้นิติบุคคลจากคณะกรรมการส่งเสริมการลงทุน</w:t>
      </w:r>
      <w:r>
        <w:rPr>
          <w:rFonts w:ascii="Angsana New" w:hAnsi="Angsana New"/>
          <w:color w:val="000000"/>
          <w:sz w:val="32"/>
          <w:sz w:val="32"/>
          <w:szCs w:val="32"/>
        </w:rPr>
        <w:t>หลังจากบวกกลับด้วยค่าใช้จ่ายต่างๆที่ไม่อนุญาตให้ถือเป็นรายจ่ายในการคำนวณภาษี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8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ต่อหุ้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พื้นฐ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ำไ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หุ้นขั้นพื้นฐานคำนวณโดยหารกำไ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สุทธิ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ที่เป็นของผู้ถือหุ้นบริษัทใหญ่</w:t>
      </w:r>
      <w:r>
        <w:rPr>
          <w:rFonts w:ascii="Angsana New" w:hAnsi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color w:val="000000"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1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ผลิตเหล็กแผ่นรีดร้อ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บริการซ่อมบำรุ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บริการท่าเรือน้ำลึก และดำเนินธุรกิจในส่วนงานทางภูมิศาสตร์ในประเทศไทย ข้อมูลทางการเงินจำแนกตามส่วนงานของบริษัทฯและบริษัทย่อยสำหรับงวดสามเดือนและ   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>มีดังนี้</w:t>
      </w:r>
    </w:p>
    <w:tbl>
      <w:tblPr>
        <w:tblW w:w="1025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888"/>
        <w:gridCol w:w="852"/>
        <w:gridCol w:w="840"/>
        <w:gridCol w:w="823"/>
        <w:gridCol w:w="822"/>
        <w:gridCol w:w="822"/>
        <w:gridCol w:w="822"/>
        <w:gridCol w:w="899"/>
        <w:gridCol w:w="905"/>
      </w:tblGrid>
      <w:tr>
        <w:trPr>
          <w:trHeight w:val="151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73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หน่ว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: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พันบาท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</w:tr>
      <w:tr>
        <w:trPr>
          <w:trHeight w:val="151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73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รวม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กันยายน</w:t>
            </w:r>
          </w:p>
        </w:tc>
      </w:tr>
      <w:tr>
        <w:trPr>
          <w:trHeight w:val="151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งานการผลิต</w:t>
            </w:r>
          </w:p>
        </w:tc>
        <w:tc>
          <w:tcPr>
            <w:tcW w:w="169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งานการ</w:t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71" w:right="-7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งานการบริการ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ตัดรายการบัญชี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24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หล็กแผ่นรีดร้อน</w:t>
            </w:r>
          </w:p>
        </w:tc>
        <w:tc>
          <w:tcPr>
            <w:tcW w:w="16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การซ่อมบำรุง</w:t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่าเรือน้ำลึก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40" w:before="0" w:after="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 w:before="0" w:after="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5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50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ind w:left="-108" w:right="-17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50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และบริการ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ในประเทศ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743,183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094,7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3,2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1,113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6,21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5,94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8,912)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7,105)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823,73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164,705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ind w:left="132" w:hanging="132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ต่างประเทศ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135,011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665,728</w:t>
            </w:r>
          </w:p>
        </w:tc>
        <w:tc>
          <w:tcPr>
            <w:tcW w:w="8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135,011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665,728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ind w:left="132" w:hanging="132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878,194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760,4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3,2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1,113</w:t>
            </w:r>
          </w:p>
        </w:tc>
        <w:tc>
          <w:tcPr>
            <w:tcW w:w="82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6,215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5,946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8,912)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7,105)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958,744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830,433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ind w:left="132" w:hanging="13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ำไร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ขาดทุน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ากการดำเนินงา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253,993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44,6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,98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,69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8,55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,72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220,657)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87,666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45,209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26,870)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,165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,789)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434)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,698)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ำไร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ขาดทุน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375,465)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0,30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1020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888"/>
        <w:gridCol w:w="822"/>
        <w:gridCol w:w="822"/>
        <w:gridCol w:w="823"/>
        <w:gridCol w:w="822"/>
        <w:gridCol w:w="822"/>
        <w:gridCol w:w="822"/>
        <w:gridCol w:w="899"/>
        <w:gridCol w:w="905"/>
      </w:tblGrid>
      <w:tr>
        <w:trPr>
          <w:trHeight w:val="151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2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หน่ว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: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พันบาท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</w:tr>
      <w:tr>
        <w:trPr>
          <w:trHeight w:val="151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25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รวม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กันยายน</w:t>
            </w:r>
          </w:p>
        </w:tc>
      </w:tr>
      <w:tr>
        <w:trPr>
          <w:trHeight w:val="151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งานการผลิต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งานการ</w:t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71" w:right="-7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งานการบริการ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ตัดรายการบัญชี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24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หล็กแผ่นรีดร้อน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การซ่อมบำรุง</w:t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่าเรือน้ำลึก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left="-108" w:right="-17" w:hanging="0"/>
              <w:jc w:val="center"/>
              <w:rPr/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40" w:before="0" w:after="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ind w:left="-108" w:right="-17" w:hanging="0"/>
              <w:jc w:val="center"/>
              <w:rPr/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5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ind w:left="-108" w:right="-17" w:hanging="0"/>
              <w:jc w:val="center"/>
              <w:rPr/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ind w:left="-108" w:right="-17" w:hanging="0"/>
              <w:jc w:val="center"/>
              <w:rPr/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50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ind w:left="-108" w:right="-17" w:hanging="0"/>
              <w:jc w:val="center"/>
              <w:rPr/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ind w:left="-108" w:right="-24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</w:t>
            </w: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50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และบริการ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ในประเทศ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,649,9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,903,63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17,2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47,056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9,54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3,44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71,315)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08,800)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,885,459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,125,333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ต่างประเทศ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148,767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498,504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148,767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6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498,504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ind w:left="132" w:hanging="1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,798,7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402,1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17,2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47,056</w:t>
            </w:r>
          </w:p>
        </w:tc>
        <w:tc>
          <w:tcPr>
            <w:tcW w:w="82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9,545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3,441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71,315)</w:t>
            </w:r>
          </w:p>
        </w:tc>
        <w:tc>
          <w:tcPr>
            <w:tcW w:w="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08,800)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6,034,226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623,837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ind w:left="132" w:hanging="120"/>
              <w:jc w:val="both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ำไรจากการดำเนินงา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27,30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97,95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1,96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0,10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7,24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4,84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47,68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542,617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98,141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882,271)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1,771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3,347)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2,898)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0,529)</w:t>
            </w:r>
          </w:p>
        </w:tc>
      </w:tr>
      <w:tr>
        <w:trPr>
          <w:trHeight w:val="106" w:hRule="atLeast"/>
        </w:trPr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ำไร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14,877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16,47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จ่ายเงินปันผ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ใหญ่สามัญผู้ถือหุ้นของบริษัทฯ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มีมติอนุมัติให้บริษัทฯจ่ายเงินปันผล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>0.0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คิดเป็นเงินปันผลจ่าย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54.8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ใหญ่สามัญผู้ถือหุ้นของบริษัทฯ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มีมติอนุมัติให้บริษัทฯจ่ายเงินปันผล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02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คิดเป็นเงินปันผลจ่าย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27.5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1.1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จะเกิดขึ้นของบริษัทฯและบริษัทย่อยประกอบด้วย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จากรายจ่ายฝ่ายทุน</w:t>
      </w:r>
    </w:p>
    <w:p>
      <w:pPr>
        <w:pStyle w:val="Normal"/>
        <w:spacing w:before="120" w:after="120"/>
        <w:ind w:left="1200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ภาระผูกพันจากการทำสัญญาก่อสร้างอาคารจัดเก็บสินค้าสำเร็จรูปและซื้อเครื่องจักรและอุปกรณ์เพิ่มเติมเป็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ยูโร</w:t>
      </w:r>
    </w:p>
    <w:p>
      <w:pPr>
        <w:pStyle w:val="Normal"/>
        <w:spacing w:before="120" w:after="120"/>
        <w:ind w:left="1200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วสท์โคสท์ เอ็นจิเนียริ่ง จำกัด ซึ่งเป็นบริษัทย่อยมีภาระผูกพันจากการทำสัญญาก่อสร้าง และการซื้อเครื่องจักรเป็นจำนวนเงิ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ตามสัญญาเช่าดำเนินงาน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ได้ทำสัญญาเช่าที่เกี่ยวข้องกับการเช่าที่ดิน พื้นที่ในอาคารสำนักงานและยานพาหนะ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มีภาระผูกพันในการจ่าย  ค่าเช่าตามสัญญาเช่าดังกล่าวดังนี้</w:t>
      </w:r>
    </w:p>
    <w:tbl>
      <w:tblPr>
        <w:tblW w:w="768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05"/>
        <w:gridCol w:w="2215"/>
      </w:tblGrid>
      <w:tr>
        <w:trPr/>
        <w:tc>
          <w:tcPr>
            <w:tcW w:w="76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252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.3</w:t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ind w:left="547" w:right="4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.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252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1</w:t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ind w:left="547" w:right="4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252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.4</w:t>
            </w:r>
          </w:p>
        </w:tc>
        <w:tc>
          <w:tcPr>
            <w:tcW w:w="2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7" w:leader="none"/>
              </w:tabs>
              <w:ind w:left="547" w:right="49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.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อื่น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680" w:leader="none"/>
        </w:tabs>
        <w:spacing w:before="120" w:after="120"/>
        <w:ind w:left="1680" w:hanging="480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ภาระผูกพันจากการทำสัญญาซื้ออะไหล่และวัสดุอุปกรณ์และสัญญาซ่อมบำรุง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06.6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6.0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ยูโร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680" w:leader="none"/>
        </w:tabs>
        <w:spacing w:before="120" w:after="120"/>
        <w:ind w:left="1680" w:hanging="480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2551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2.9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.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680" w:leader="none"/>
        </w:tabs>
        <w:spacing w:before="120" w:after="120"/>
        <w:ind w:left="16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 เวสท์โคสท์ เอ็นจิเนียริ่ง จำกัด ซึ่งเป็นบริษัทย่อยมีภาระผูกพันตามสัญญาจ้างเหมา และสัญญาบริการที่เกี่ยวข้องที่จะต้องชำระ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.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680" w:leader="none"/>
        </w:tabs>
        <w:spacing w:before="120" w:after="120"/>
        <w:ind w:left="16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>2551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 ท่าเรือประจวบ จำกัด ซึ่งเป็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ย่อยมีภาระผูกพันจากการทำสัญญาจ้างงานศึกษาผลกระทบสิ่งแวดล้อมและสำรวจพื้นทะเลเพื่อการก่อสร้างท่าเทียบเรือ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>0.7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spacing w:before="120" w:after="120"/>
        <w:ind w:left="1200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มีหนังสือค้ำประกันที่ออกโดยธนาคารในน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เป็น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>1,594.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z w:val="32"/>
          <w:szCs w:val="32"/>
        </w:rPr>
        <w:t>1,567.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spacing w:before="120" w:after="120"/>
        <w:ind w:left="1200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หนังสือค้ำประกันธนาคาร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>1,567.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ประกอบด้ว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นังสือค้ำประกันธนาคารจำนวน </w:t>
      </w:r>
      <w:r>
        <w:rPr>
          <w:rFonts w:cs="Angsana New" w:ascii="Angsana New" w:hAnsi="Angsana New"/>
          <w:color w:val="000000"/>
          <w:sz w:val="32"/>
          <w:szCs w:val="32"/>
        </w:rPr>
        <w:t>1,458.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ที่บริษัทฯได้ให้ธนาคารออกให้เพื่อเป็นหลักประกันการขอคืนภาษีมูลค่าเพิ่มจากกรมสรรพากรก่อนการตรวจสอบภาษีจะแล้วเสร็จ โดยในระหว่างไตรมาสที่สองของป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มสรรพากรได้จ่ายคืนเงินภาษีมูลค่าเพิ่ม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458.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ให้แก่บริษัทฯแล้ว และขณะนี้กรมสรรพากรอยู่ในระหว่างการดำเนินการตรวจสอบภาษี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หนังสือค้ำประกันเพื่อค้ำประกันการใช้ไฟฟ้า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4.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หนังสือค้ำประกันเพื่อค้ำประกันค่าเสียหายที่ถูกกรมป่าไม้ฟ้องร้องเกี่ยวกับโครงการก่อสร้างถนนไปท่าเรือ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หนังสือค้ำประกันอื่นๆ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200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นังสือค้ำประกันธนาคารของบริษัทย่อย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.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ประกอบด้วย หนังสือค้ำประกันเพื่อค้ำประกัน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หนังสือค้ำประกันเพื่อการค้ำประกันการปฎิบัติงานตามสัญญา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หนังสือค้ำประกันเพื่อค้ำประกันการใช้ไฟฟ้า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ข้อพิพา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spacing w:before="120" w:after="120"/>
        <w:ind w:left="16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ในเดือนตุล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สำนักงานที่ดินจังหวัดประจวบคีรีขันธ์ สาขาบางสะพา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ได้มีหนังสือแจ้งมายัง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ฯ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และบริษัท ท่าเรือประจวบ จำกัด ให้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ส่งมอบ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หนังสือรับรองการทำประโยชน์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 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)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ของบริษัทฯจำนว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แปลง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ซึ่งมีมูลค่าตามบัญชีเป็นจำนวนรว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13.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และของบริษัทย่อย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18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แปลง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ซึ่งมีมูลค่าตามบัญชีเป็นจำนวนรว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187.6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ซึ่งมีถนนไปท่าเรือ และโรงพักสินค้าของบริษัทย่อยซึ่งมีมูลค่าสุทธิทางบัญชี 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จำนวนรว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3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4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2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ล้านบาทตั้งอยู่บนที่ดินดังกล่าว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เพื่อทำการสอบสวนเสนอความเห็นประกอบการพิจารณาสั่งเพิกถอนหรือแก้ไข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การออกหนังสือแสดงสิทธิในที่ดินดังกล่าว ต่อมา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6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พฤศจิก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ฯ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ได้ทำหนังสือคัดค้านการพิจารณาเพิกถอนหรือแก้ไข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การออกหนังสือแสดงสิทธิในที่ดินดังกล่าว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ยื่นต่อสำนักงานที่ดินจังหวัดประจวบคีรีขันธ์ สาขาบางสะพาน เนื่องจากที่ดิ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ดังกล่าว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เป็นที่ดินที่มีเอกสารถูกต้องตามกฎหมาย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ออกโดยพนักงานเจ้าหน้าที่ของรัฐ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อย่างไรก็ตามเพื่อหลักความระมัดระวังในการจัดทำงบการเงิน บริษัทฯและบริษัทย่อยจึงได้บันทึกค่าเผื่อการด้อยค่าของที่ดินและสินทรัพย์ที่ตั้งอยู่บนที่ดินดังกล่าวทั้งจำนวนในงบกำไรขาดทุนปี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และ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6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สิงห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ฯได้รับแจ้งจากสำนักงานที่ดินจังหวัดประจวบคีรีขันธ์ สาขาบางสะพานให้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ยกเลิกการ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เพิกถอนหนังสือรับรองการทำประโยชน์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 3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)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ปลง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6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รับแจ้งจาก</w:t>
      </w:r>
      <w:r>
        <w:rPr>
          <w:rFonts w:ascii="Angsana New" w:hAnsi="Angsana New"/>
          <w:spacing w:val="-4"/>
          <w:sz w:val="32"/>
          <w:sz w:val="32"/>
          <w:szCs w:val="32"/>
        </w:rPr>
        <w:t>สำนักงานที่ดินจังหวัดประจวบคีรีขันธ์ สาขาบางสะพ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ให้</w:t>
      </w:r>
      <w:r>
        <w:rPr>
          <w:rFonts w:ascii="Angsana New" w:hAnsi="Angsana New"/>
          <w:spacing w:val="-4"/>
          <w:sz w:val="32"/>
          <w:sz w:val="32"/>
          <w:szCs w:val="32"/>
        </w:rPr>
        <w:t>ส่งมอบ</w:t>
      </w:r>
      <w:r>
        <w:rPr>
          <w:rFonts w:ascii="Angsana New" w:hAnsi="Angsana New"/>
          <w:spacing w:val="-4"/>
          <w:sz w:val="32"/>
          <w:sz w:val="32"/>
          <w:szCs w:val="32"/>
        </w:rPr>
        <w:t>หนังสือรับรองการทำ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น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ส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3 </w:t>
      </w:r>
      <w:r>
        <w:rPr>
          <w:rFonts w:ascii="Angsana New" w:hAnsi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เติม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>แปล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มูลค่าตามบัญชี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0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ทำการสอบสวนเสนอความเห็นประกอบการพิจารณาสั่งเพิกถอนหรือแก้ไข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ออกหนังสือแสดงสิทธิในที่ดิน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ออกห</w:t>
      </w:r>
      <w:r>
        <w:rPr>
          <w:rFonts w:ascii="Angsana New" w:hAnsi="Angsana New"/>
          <w:sz w:val="32"/>
          <w:sz w:val="32"/>
          <w:szCs w:val="32"/>
        </w:rPr>
        <w:t>นังสือคัดค้านการพิจารณาเพิกถอนหรือแก้ไขการออกหนังสือแสดงสิทธิในที่ดินดังกล่าว</w:t>
      </w:r>
      <w:r>
        <w:rPr>
          <w:rFonts w:ascii="Angsana New" w:hAnsi="Angsana New"/>
          <w:sz w:val="32"/>
          <w:sz w:val="32"/>
          <w:szCs w:val="32"/>
        </w:rPr>
        <w:t>โดยยื่นต่อสำนักงานที่ดินจังหวัด</w:t>
      </w:r>
      <w:r>
        <w:rPr>
          <w:rFonts w:ascii="Angsana New" w:hAnsi="Angsana New"/>
          <w:sz w:val="32"/>
          <w:sz w:val="32"/>
          <w:szCs w:val="32"/>
        </w:rPr>
        <w:t>ประจวบคีรีขันธ์</w:t>
      </w:r>
      <w:r>
        <w:rPr>
          <w:rFonts w:ascii="Angsana New" w:hAnsi="Angsana New"/>
          <w:sz w:val="32"/>
          <w:sz w:val="32"/>
          <w:szCs w:val="32"/>
        </w:rPr>
        <w:t xml:space="preserve"> อย่างไรก็ตามเพื่อหลักความระมัดระวังในการจัดทำ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บันทึกค่าเผื่อการด้อยค่าของที่ด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>แปลงดังกล่าวทั้งจำนวนในงบกำไรขาดทุนในไตรมาสที่สองของปีปัจจุบั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6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ไรก็ตามฝ่ายบริหารของบริษัทฯและบริษัทย่อยเชื่อว่าไม่ว่าผลการพิจารณาจะเป็นอย่างไร ก็จะไม่มีผลกระทบต่อการดำเนินงานในอนาคตของบริษัทฯและบริษัทย่อย</w:t>
      </w:r>
      <w:r>
        <w:br w:type="page"/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คดีฟ้องร้อ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spacing w:before="120" w:after="120"/>
        <w:ind w:left="1680" w:hanging="480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ถูกกรมป่าไม้ฟ้องร้องคดีแพ่งในโครงการทำถนนไปท่าเรือ โดยเรียกร้องค่าเสียหายจากบริษัทฯเป็นจำนว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4.9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ต่อมา 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8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ศาลจังหวัดประจวบคีรีขันธ์ได้พิพากษาให้บริษัทชำระค่าเสียหาย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พร้อม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7.5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ต่อปีให้แก่กรมป่าไม้นับแต่วันฟ้อง และขณะนี้คดีอยู่ระหว่างการพิจารณาของศาลอุทธรณ์ โดย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4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9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ได้นำหนังสือค้ำประกันจำนวนเงิ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.9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ไปวางต่อศาลเพื่อเป็นการทุเลาการบังคับคดีไว้ในระหว่างอุทธรณ์ 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กันยาย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2551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ฯไม่มีการตั้งสำรองผลเสียหายที่อาจจะเกิดขึ้นจากผลของคดีดังกล่าวไว้ในงบการเงิ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spacing w:before="120" w:after="120"/>
        <w:ind w:left="1680" w:hanging="48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7 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ฯถูกฟ้องเป็นจำเลยร่วมในคดีแพ่ง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คดีที่ศาลแพ่งกรุงเทพใต้  โดยบริษัทฯถูกเรียกร้องค่าเสียหายรวมเป็นเงิ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26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เมื่อเดือนกรกฎ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8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โจทก์ทั้ง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8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โดยในเดือนธันว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8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ขณะนี้คดีอยู่ระหว่างการพิจารณาของศาลทรัพย์สินทางปัญญาและการค้าระหว่างประเทศกลาง ณ 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กันยาย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2551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ฯไม่มีการตั้งสำรองผลเสียหายที่อาจจะเกิดขึ้นจากผลของคดีดังกล่าวไว้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1.2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ภาระผูกพันและหนี้สินที่อาจจะเกิดขึ้นของกิจการที่ควบคุมร่วมกั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))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ซึ่งบริษัทฯถือหุ้นร้อยละ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50.15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ภาระผูกพันรายจ่ายฝ่ายทุนตามสัญญาซื้ออุปกรณ์ของเครื่องจักรเพื่อใช้ในการผลิต ซึ่งมีกำหนดส่งมอบสินค้าระหว่าง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ถึง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0.7 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49.9  </w:t>
      </w:r>
      <w:r>
        <w:rPr>
          <w:rFonts w:ascii="Angsana New" w:hAnsi="Angsana New"/>
          <w:sz w:val="32"/>
          <w:sz w:val="32"/>
          <w:szCs w:val="32"/>
        </w:rPr>
        <w:t xml:space="preserve">ล้านเยน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83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12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เกี่ยวเนื่องกับสัญญาเช่าและบริการระยะยาวที่จะต้องจ่ายในอนาคตจำนวนประมาณ </w:t>
      </w:r>
      <w:r>
        <w:rPr>
          <w:rFonts w:cs="Angsana New" w:ascii="Angsana New" w:hAnsi="Angsana New"/>
          <w:sz w:val="32"/>
          <w:szCs w:val="32"/>
        </w:rPr>
        <w:t xml:space="preserve">64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br w:type="page"/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สัญญาให้บริการระยะยา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60" w:leader="none"/>
        </w:tabs>
        <w:spacing w:before="120" w:after="120"/>
        <w:ind w:left="1560" w:hanging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/>
          <w:spacing w:val="-3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 xml:space="preserve">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51</w:t>
      </w:r>
      <w:r>
        <w:rPr>
          <w:rFonts w:cs="Angsana New" w:ascii="Angsana New" w:hAnsi="Angsana New"/>
          <w:spacing w:val="-30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ภาระผูกพันตามสัญญาบริการซ่อมแซมและบำรุงรักษาระบบสาธารณูปโภค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 </w:t>
      </w:r>
      <w:r>
        <w:rPr>
          <w:rFonts w:ascii="Angsana New" w:hAnsi="Angsana New"/>
          <w:spacing w:val="-6"/>
          <w:sz w:val="32"/>
          <w:sz w:val="32"/>
          <w:szCs w:val="32"/>
        </w:rPr>
        <w:t>ปี สิ้นสุ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บริการที่จะต้องจ่ายในอนาคตตามสัญญามีจำนวนประมาณ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.1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60" w:leader="none"/>
        </w:tabs>
        <w:spacing w:before="120" w:after="120"/>
        <w:ind w:left="1560" w:hanging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กิจการที่ควบคุมร่วมกันมีภาระผูกพันตามสัญญาบริการทางเทคนิคซึ่งทำกับบริษัทที่เกี่ยวข้องกันแห่งหนึ่งในต่างประเทศ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สิ้นสุด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บริการทั้งหมดที่จะต้องจ่ายตามสัญญามีจำนวนประมาณ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1.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เยน ซึ่ง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ยอดคงเหลือ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.9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เย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สัญญาซื้อสินค้าระยะยาว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color w:val="000000"/>
          <w:sz w:val="32"/>
          <w:sz w:val="32"/>
          <w:szCs w:val="32"/>
        </w:rPr>
        <w:t>มีภาระ</w:t>
      </w:r>
      <w:r>
        <w:rPr>
          <w:rFonts w:ascii="Angsana New" w:hAnsi="Angsana New"/>
          <w:sz w:val="32"/>
          <w:sz w:val="32"/>
          <w:szCs w:val="32"/>
        </w:rPr>
        <w:t xml:space="preserve">ผูกพันตามสัญญาซื้อสารเคมีเพื่อการผลิต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>สัญญา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 xml:space="preserve">มีข้อผูกพันที่จะต้องสั่งซื้อสารเคมีขั้นต่ำเดือนละ </w:t>
      </w:r>
      <w:r>
        <w:rPr>
          <w:rFonts w:cs="Angsana New" w:ascii="Angsana New" w:hAnsi="Angsana New"/>
          <w:sz w:val="32"/>
          <w:szCs w:val="32"/>
        </w:rPr>
        <w:t xml:space="preserve">140,000 </w:t>
      </w:r>
      <w:r>
        <w:rPr>
          <w:rFonts w:ascii="Angsana New" w:hAnsi="Angsana New"/>
          <w:sz w:val="32"/>
          <w:sz w:val="32"/>
          <w:szCs w:val="32"/>
        </w:rPr>
        <w:t xml:space="preserve">ลูกบาศก์เมตรในราคาหน่วยละ </w:t>
      </w:r>
      <w:r>
        <w:rPr>
          <w:rFonts w:cs="Angsana New" w:ascii="Angsana New" w:hAnsi="Angsana New"/>
          <w:sz w:val="32"/>
          <w:szCs w:val="32"/>
        </w:rPr>
        <w:t>3.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1200" w:hanging="605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color w:val="000000"/>
          <w:sz w:val="32"/>
          <w:sz w:val="32"/>
          <w:szCs w:val="32"/>
        </w:rPr>
        <w:t>มีหนังสือค้ำประกัน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ออกโดยธนาคารในนาม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color w:val="000000"/>
          <w:sz w:val="32"/>
          <w:sz w:val="32"/>
          <w:szCs w:val="32"/>
        </w:rPr>
        <w:t>เหลืออยู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8.9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5.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ซึ่งเกี่ยวเนื่องกับการกู้ยืมและภาระผูกพันทางปฏิบัติบางประการตามปกติธุรกิจของ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ซึ่งประกอบด้วยหนังสือค้ำประกันเพื่อค้ำประกันการจ่ายเงินกู้ยืมระยะยาว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8.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เหรียญสหรัฐฯ เพื่อค้ำประกันการจัดสรรสิทธิในการยกเว้นภาษีศุลกากร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.9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และเพื่อค้ำประกันการใช้ไฟฟ้า</w:t>
      </w:r>
      <w:r>
        <w:rPr>
          <w:rFonts w:ascii="Angsana New" w:hAnsi="Angsana New"/>
          <w:sz w:val="32"/>
          <w:sz w:val="32"/>
          <w:szCs w:val="32"/>
        </w:rPr>
        <w:t xml:space="preserve">และอื่น ๆ จำนวน </w:t>
      </w:r>
      <w:r>
        <w:rPr>
          <w:rFonts w:cs="Angsana New" w:ascii="Angsana New" w:hAnsi="Angsana New"/>
          <w:sz w:val="32"/>
          <w:szCs w:val="32"/>
        </w:rPr>
        <w:t xml:space="preserve">34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ตราสารอนุพันธ์ทางการเงิน</w:t>
      </w:r>
    </w:p>
    <w:p>
      <w:pPr>
        <w:pStyle w:val="Normal"/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ตราสารอนุพันธ์ทางการเงินของ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บริษัทฯ</w:t>
      </w:r>
    </w:p>
    <w:p>
      <w:pPr>
        <w:pStyle w:val="Normal"/>
        <w:spacing w:before="120" w:after="120"/>
        <w:ind w:left="1200" w:hanging="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จำนวนเงินตราต่างประเทศที่ตกลงจะซื้อตามสัญญาซื้อขายเงินตราต่างประเทศล่วงหน้าเป็นจำนวน </w:t>
      </w:r>
      <w:r>
        <w:rPr>
          <w:rFonts w:cs="Angsana New" w:ascii="Angsana New" w:hAnsi="Angsana New"/>
          <w:sz w:val="32"/>
          <w:szCs w:val="32"/>
          <w:lang w:val="th-TH"/>
        </w:rPr>
        <w:t>16.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ซึ่งมีอายุสัญญาไม่เกิ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>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  <w:r>
        <w:br w:type="page"/>
      </w:r>
    </w:p>
    <w:p>
      <w:pPr>
        <w:pStyle w:val="Normal"/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)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ตราสารอนุพันธ์ทางการเงินของกิจการที่ควบคุมร่วมกั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ซึ่งบริษัทฯถือหุ้นร้อยละ </w:t>
      </w:r>
      <w:r>
        <w:rPr>
          <w:rFonts w:cs="Angsana New" w:ascii="Angsana New" w:hAnsi="Angsana New"/>
          <w:b/>
          <w:bCs/>
          <w:sz w:val="32"/>
          <w:szCs w:val="32"/>
        </w:rPr>
        <w:t>50.15</w:t>
      </w:r>
    </w:p>
    <w:p>
      <w:pPr>
        <w:pStyle w:val="Normal"/>
        <w:spacing w:before="120" w:after="0"/>
        <w:ind w:left="119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ยอดคงเหลือของสัญญาซื้อเงินตราต่างประเทศล่วงหน้าซึ่งส่วนใหญ่มีอายุไม่เกิ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>ปี ดังนี้</w:t>
      </w:r>
    </w:p>
    <w:tbl>
      <w:tblPr>
        <w:tblW w:w="780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45"/>
        <w:gridCol w:w="3360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สัญญา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นที่ครบกำหนด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แลกเปลี่ยน</w:t>
            </w:r>
            <w:r>
              <w:rPr>
                <w:rFonts w:ascii="Angsana New" w:hAnsi="Angsana New"/>
                <w:sz w:val="28"/>
                <w:sz w:val="28"/>
              </w:rPr>
              <w:t>คงที่ตาม                        สัญญาแลกเปลี่ยนสกุลเงิน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</w:t>
            </w:r>
            <w:r>
              <w:rPr>
                <w:rFonts w:ascii="Angsana New" w:hAnsi="Angsana New"/>
                <w:sz w:val="28"/>
                <w:sz w:val="28"/>
              </w:rPr>
              <w:t xml:space="preserve">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เหรียญ</w:t>
            </w:r>
            <w:r>
              <w:rPr>
                <w:rFonts w:ascii="Angsana New" w:hAnsi="Angsana New"/>
                <w:sz w:val="28"/>
                <w:sz w:val="28"/>
              </w:rPr>
              <w:t>สหรัฐฯ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78" w:leader="none"/>
                <w:tab w:val="decimal" w:pos="169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.5075 - 34.5100</w:t>
            </w:r>
          </w:p>
        </w:tc>
      </w:tr>
    </w:tbl>
    <w:p>
      <w:pPr>
        <w:pStyle w:val="Normal"/>
        <w:spacing w:before="240" w:after="0"/>
        <w:ind w:left="1195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  <w:lang w:val="th-TH"/>
        </w:rPr>
        <w:t>มียอดคงเหลือของสัญญาแลกเปลี่ยนสกุลเงิน</w:t>
      </w:r>
      <w:r>
        <w:rPr/>
        <w:t>สำหรับการจ่ายชำระเงินต้นของเงินกู้ยืมระยะยาวดังนี้</w:t>
      </w:r>
    </w:p>
    <w:tbl>
      <w:tblPr>
        <w:tblW w:w="7800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745"/>
        <w:gridCol w:w="2760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สัญญา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นที่ครบกำหนด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แลกเปลี่ยน</w:t>
            </w:r>
            <w:r>
              <w:rPr>
                <w:rFonts w:ascii="Angsana New" w:hAnsi="Angsana New"/>
                <w:sz w:val="28"/>
                <w:sz w:val="28"/>
              </w:rPr>
              <w:t>คงที่ตาม                        สัญญาแลกเปลี่ยนสกุลเงิน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</w:t>
            </w:r>
            <w:r>
              <w:rPr>
                <w:rFonts w:ascii="Angsana New" w:hAnsi="Angsana New"/>
                <w:sz w:val="28"/>
                <w:sz w:val="28"/>
              </w:rPr>
              <w:t xml:space="preserve">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เหรียญ</w:t>
            </w:r>
            <w:r>
              <w:rPr>
                <w:rFonts w:ascii="Angsana New" w:hAnsi="Angsana New"/>
                <w:sz w:val="28"/>
                <w:sz w:val="28"/>
              </w:rPr>
              <w:t>สหรัฐฯ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2 - 255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745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2 - 255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735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4 - 255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740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4 - 255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720</w:t>
            </w:r>
          </w:p>
        </w:tc>
      </w:tr>
    </w:tbl>
    <w:p>
      <w:pPr>
        <w:pStyle w:val="Normal"/>
        <w:spacing w:before="240" w:after="0"/>
        <w:ind w:left="1195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กิจการที่ควบคุมร่วมกัน</w:t>
      </w:r>
      <w:r>
        <w:rPr>
          <w:rFonts w:ascii="Angsana New" w:hAnsi="Angsana New"/>
          <w:sz w:val="32"/>
          <w:sz w:val="32"/>
          <w:szCs w:val="32"/>
          <w:lang w:val="th-TH"/>
        </w:rPr>
        <w:t>มียอดคงเหลือของสัญญาแลกเปลี่ยนสกุลเงินและอัตราดอกเบี้ย</w:t>
      </w:r>
      <w:r>
        <w:rPr/>
        <w:t>ดังนี้</w:t>
      </w:r>
    </w:p>
    <w:tbl>
      <w:tblPr>
        <w:tblW w:w="8034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10"/>
        <w:gridCol w:w="2130"/>
        <w:gridCol w:w="2394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สัญญ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ตามสัญญาเงินกู้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แลกเปลี่ยนคงที่ตาม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แลกเปลี่ยนสกุลเงิน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ตามสัญญาแลกเปลี่ยนอัตราดอกเบี้ย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บาท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เหรียญสหรัฐฯ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ลอยตัว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.57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8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สินที่เป็นเงินตราต่างประเทศที่ไม่ได้รับการป้องกันความเสี่ยง</w:t>
      </w:r>
    </w:p>
    <w:p>
      <w:pPr>
        <w:pStyle w:val="Normal"/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สินที่เป็นเงินตราต่างประเทศที่ไม่ได้รับการป้องกัน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อง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1195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บริษัทฯ</w:t>
      </w:r>
      <w:r>
        <w:rPr/>
        <w:t>มีหนี้สินที่เป็นเงินตราต่างประเทศที่สำคัญซึ่งส่วนใหญ่เป็นระยะสั้นและไม่ได้มีการทำสัญญาป้องกันความเสี่ยงด้านอัตราแลกเปลี่ยนไว้โดยสรุปดังนี้</w:t>
      </w:r>
    </w:p>
    <w:tbl>
      <w:tblPr>
        <w:tblW w:w="84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Heading6"/>
              <w:tabs>
                <w:tab w:val="clear" w:pos="720"/>
                <w:tab w:val="left" w:pos="342" w:leader="none"/>
                <w:tab w:val="left" w:pos="1062" w:leader="none"/>
                <w:tab w:val="left" w:pos="1602" w:leader="none"/>
              </w:tabs>
              <w:ind w:left="612" w:right="-4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6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หนี้สิน</w:t>
            </w:r>
            <w:r>
              <w:rPr>
                <w:rFonts w:ascii="Angsana New" w:hAnsi="Angsana New"/>
                <w:sz w:val="28"/>
                <w:sz w:val="28"/>
              </w:rPr>
              <w:t>ซึ่งอยู่ในสกุลเงินเหรียญสหรัฐ</w:t>
            </w:r>
            <w:r>
              <w:rPr>
                <w:rFonts w:ascii="Angsana New" w:hAnsi="Angsana New"/>
                <w:sz w:val="28"/>
                <w:sz w:val="28"/>
              </w:rPr>
              <w:t>อเมริก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612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28.7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ล้านเหรียญสหรัฐ</w:t>
            </w:r>
            <w:r>
              <w:rPr>
                <w:rFonts w:ascii="Angsana New" w:hAnsi="Angsana New"/>
                <w:sz w:val="28"/>
                <w:sz w:val="28"/>
              </w:rPr>
              <w:t>อเมริกา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6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หนี้สิน</w:t>
            </w:r>
            <w:r>
              <w:rPr>
                <w:rFonts w:ascii="Angsana New" w:hAnsi="Angsana New"/>
                <w:sz w:val="28"/>
                <w:sz w:val="28"/>
              </w:rPr>
              <w:t>ซึ่งอยู่ในสกุลเงินยูโร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612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0.1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ล้านยูโ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6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หนี้สิน</w:t>
            </w:r>
            <w:r>
              <w:rPr>
                <w:rFonts w:ascii="Angsana New" w:hAnsi="Angsana New"/>
                <w:sz w:val="28"/>
                <w:sz w:val="28"/>
              </w:rPr>
              <w:t>ซึ่งอยู่ในสกุลเงิน</w:t>
            </w:r>
            <w:r>
              <w:rPr>
                <w:rFonts w:ascii="Angsana New" w:hAnsi="Angsana New"/>
                <w:sz w:val="28"/>
                <w:sz w:val="28"/>
              </w:rPr>
              <w:t>ลีร์อิตาลี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612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1.8</w:t>
            </w:r>
            <w:r>
              <w:rPr>
                <w:rFonts w:cs="Angsana New" w:ascii="Angsana New" w:hAnsi="Angsana New"/>
                <w:sz w:val="28"/>
              </w:rPr>
              <w:t xml:space="preserve"> </w:t>
              <w:tab/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  <w:sz w:val="28"/>
              </w:rPr>
              <w:t>ลีร์อิตาล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6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หนี้สิน</w:t>
            </w:r>
            <w:r>
              <w:rPr>
                <w:rFonts w:ascii="Angsana New" w:hAnsi="Angsana New"/>
                <w:sz w:val="28"/>
                <w:sz w:val="28"/>
              </w:rPr>
              <w:t>ซึ่งอยู่ในสกุลเงิน</w:t>
            </w:r>
            <w:r>
              <w:rPr>
                <w:rFonts w:ascii="Angsana New" w:hAnsi="Angsana New"/>
                <w:sz w:val="28"/>
                <w:sz w:val="28"/>
              </w:rPr>
              <w:t>เยนญี่ปุ่น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612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ab/>
              <w:t>1</w:t>
            </w:r>
            <w:r>
              <w:rPr>
                <w:rFonts w:cs="Angsana New" w:ascii="Angsana New" w:hAnsi="Angsana New"/>
                <w:sz w:val="28"/>
              </w:rPr>
              <w:t>.5</w:t>
            </w:r>
            <w:r>
              <w:rPr>
                <w:rFonts w:cs="Angsana New" w:ascii="Angsana New" w:hAnsi="Angsana New"/>
                <w:sz w:val="28"/>
              </w:rPr>
              <w:t xml:space="preserve"> </w:t>
              <w:tab/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  <w:sz w:val="28"/>
              </w:rPr>
              <w:t>เยนญี่ปุ่น</w:t>
            </w:r>
          </w:p>
        </w:tc>
      </w:tr>
    </w:tbl>
    <w:p>
      <w:pPr>
        <w:pStyle w:val="Normal"/>
        <w:spacing w:before="120" w:after="120"/>
        <w:ind w:left="1200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สินที่เป็นเงินตราต่างประเทศที่ไม่ได้รับการป้องกัน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ของกิจการที่ควบคุมร่วมกั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ซึ่งบริษัทฯถือหุ้นร้อยละ </w:t>
      </w:r>
      <w:r>
        <w:rPr>
          <w:rFonts w:cs="Angsana New" w:ascii="Angsana New" w:hAnsi="Angsana New"/>
          <w:b/>
          <w:bCs/>
          <w:sz w:val="32"/>
          <w:szCs w:val="32"/>
        </w:rPr>
        <w:t>50.15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120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</w:t>
      </w:r>
      <w:r>
        <w:rPr>
          <w:rFonts w:ascii="Angsana New" w:hAnsi="Angsana New"/>
          <w:sz w:val="32"/>
          <w:sz w:val="32"/>
          <w:szCs w:val="32"/>
          <w:lang w:val="th-TH"/>
        </w:rPr>
        <w:t>กิจการที่ควบคุมร่วมกันมีหนี้สินที่เป็นเงินตราต่างประเทศที่สำคัญและไม่ได้มีการทำสัญญาป้องกันความเสี่ยงด้านอัตราแลกเปลี่ยนไว้โดยสรุปดังนี้</w:t>
      </w:r>
    </w:p>
    <w:tbl>
      <w:tblPr>
        <w:tblW w:w="84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Heading6"/>
              <w:tabs>
                <w:tab w:val="clear" w:pos="720"/>
                <w:tab w:val="left" w:pos="342" w:leader="none"/>
                <w:tab w:val="left" w:pos="1062" w:leader="none"/>
                <w:tab w:val="left" w:pos="1602" w:leader="none"/>
              </w:tabs>
              <w:ind w:left="612" w:right="-4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6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หนี้สิน</w:t>
            </w:r>
            <w:r>
              <w:rPr>
                <w:rFonts w:ascii="Angsana New" w:hAnsi="Angsana New"/>
                <w:sz w:val="28"/>
                <w:sz w:val="28"/>
              </w:rPr>
              <w:t>ซึ่งอยู่ในสกุลเงินเหรียญสหรัฐ</w:t>
            </w:r>
            <w:r>
              <w:rPr>
                <w:rFonts w:ascii="Angsana New" w:hAnsi="Angsana New"/>
                <w:sz w:val="28"/>
                <w:sz w:val="28"/>
              </w:rPr>
              <w:t>อเมริก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612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71.7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ล้านเหรียญสหรัฐ</w:t>
            </w:r>
            <w:r>
              <w:rPr>
                <w:rFonts w:ascii="Angsana New" w:hAnsi="Angsana New"/>
                <w:sz w:val="28"/>
                <w:sz w:val="28"/>
              </w:rPr>
              <w:t>อเมริกา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6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หนี้สิน</w:t>
            </w:r>
            <w:r>
              <w:rPr>
                <w:rFonts w:ascii="Angsana New" w:hAnsi="Angsana New"/>
                <w:sz w:val="28"/>
                <w:sz w:val="28"/>
              </w:rPr>
              <w:t>ซึ่งอยู่ในสกุลเงิน</w:t>
            </w:r>
            <w:r>
              <w:rPr>
                <w:rFonts w:ascii="Angsana New" w:hAnsi="Angsana New"/>
                <w:sz w:val="28"/>
                <w:sz w:val="28"/>
              </w:rPr>
              <w:t>เยนญี่ปุ่น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  <w:tab w:val="left" w:pos="1452" w:leader="none"/>
              </w:tabs>
              <w:ind w:left="612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>24.5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  <w:sz w:val="28"/>
              </w:rPr>
              <w:t>เยนญี่ปุ่น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นอกจากการเปลี่ยนแปลงนโยบายการบัญชีตามที่กล่าวในหมายเหตุ</w:t>
      </w:r>
      <w:r>
        <w:rPr>
          <w:rFonts w:ascii="Angsana New" w:hAnsi="Angsana New"/>
          <w:sz w:val="32"/>
          <w:sz w:val="32"/>
          <w:szCs w:val="32"/>
          <w:lang w:val="th-TH"/>
        </w:rPr>
        <w:t>ประกอบงบการเงินระหว่างกาล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ข้อ </w:t>
      </w:r>
      <w:r>
        <w:rPr>
          <w:rFonts w:cs="Angsana New" w:ascii="Angsana New" w:hAnsi="Angsana New"/>
          <w:sz w:val="32"/>
          <w:szCs w:val="32"/>
          <w:lang w:val="th-TH"/>
        </w:rPr>
        <w:t>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มีผลกระทบต่อกำไรสุทธิและส่วนของผู้ถือหุ้นตามที่ได้รายงานไปแล้ว บริษัทฯได้มีการจัดประเภทรายการบัญชีบางรายการในงบการเงินสำหรับงวดก่อนใหม่เพื่อให้สอดคล้องกับการจัดประเภทรายการบัญชีในงวดปัจจุบั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ไม่มีผลกระทบต่อกำไรสุทธิหรือส่วนของผู้ถือหุ้นนอกเหนือไปจากการเปลี่ยนแปลงนโยบายบัญชีดัง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ารเงินระหว่างกาลนี้ได้รับอนุมัติให้ออกโดยกรรมการผู้มีอำนาจของ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1   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2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92"/>
        </w:tabs>
        <w:ind w:left="492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)"/>
      <w:lvlJc w:val="left"/>
      <w:pPr>
        <w:tabs>
          <w:tab w:val="num" w:pos="1200"/>
        </w:tabs>
        <w:ind w:left="120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920"/>
        </w:tabs>
        <w:ind w:left="9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right="-43" w:hanging="0"/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00" w:leader="none"/>
      </w:tabs>
      <w:jc w:val="both"/>
      <w:outlineLvl w:val="6"/>
    </w:pPr>
    <w:rPr>
      <w:rFonts w:ascii="Angsana New" w:hAnsi="Angsana New" w:cs="Angsana New"/>
      <w:b/>
      <w:bCs/>
      <w:szCs w:val="24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  <w:sz w:val="16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  <w:color w:val="000000"/>
      <w:sz w:val="18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  <w:color w:val="000000"/>
      <w:sz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1440" w:leader="none"/>
        <w:tab w:val="left" w:pos="1980" w:leader="none"/>
      </w:tabs>
      <w:spacing w:before="120" w:after="120"/>
      <w:ind w:left="360"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3:59:00Z</dcterms:created>
  <dc:creator>zzzzzz (\*6*/) 'sss' </dc:creator>
  <dc:description/>
  <cp:keywords/>
  <dc:language>en-US</dc:language>
  <cp:lastModifiedBy>supinya.sansupan</cp:lastModifiedBy>
  <cp:lastPrinted>2008-11-10T20:04:00Z</cp:lastPrinted>
  <dcterms:modified xsi:type="dcterms:W3CDTF">2008-11-11T02:09:00Z</dcterms:modified>
  <cp:revision>16</cp:revision>
  <dc:subject/>
  <dc:title>บริษัท สหวิริยาสตีลอินดัสตรี จำกัด (มหาชน) และบริษัทย่อย</dc:title>
</cp:coreProperties>
</file>