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Heading5"/>
        <w:spacing w:before="0" w:after="0"/>
        <w:jc w:val="left"/>
        <w:rPr>
          <w:b/>
          <w:b/>
          <w:bCs/>
        </w:rPr>
      </w:pPr>
      <w:r>
        <w:rPr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ขึ้นเ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จำกัด และมีภูมิลำเนาใน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ทย </w:t>
      </w:r>
      <w:r>
        <w:rPr>
          <w:rFonts w:ascii="Angsana New" w:hAnsi="Angsana New"/>
          <w:spacing w:val="-6"/>
          <w:sz w:val="32"/>
          <w:sz w:val="32"/>
          <w:szCs w:val="32"/>
        </w:rPr>
        <w:t>ธุ</w:t>
      </w:r>
      <w:r>
        <w:rPr>
          <w:rFonts w:ascii="Angsana New" w:hAnsi="Angsana New"/>
          <w:spacing w:val="-6"/>
          <w:sz w:val="32"/>
          <w:sz w:val="32"/>
          <w:szCs w:val="32"/>
        </w:rPr>
        <w:t>รกิจหล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pacing w:val="-6"/>
          <w:sz w:val="32"/>
          <w:sz w:val="32"/>
          <w:szCs w:val="32"/>
        </w:rPr>
        <w:t>คือการผลิต</w:t>
      </w:r>
      <w:r>
        <w:rPr>
          <w:rFonts w:ascii="Angsana New" w:hAnsi="Angsana New"/>
          <w:spacing w:val="-6"/>
          <w:sz w:val="32"/>
          <w:sz w:val="32"/>
          <w:szCs w:val="32"/>
        </w:rPr>
        <w:t>และจำหน่าย</w:t>
      </w:r>
      <w:r>
        <w:rPr>
          <w:rFonts w:ascii="Angsana New" w:hAnsi="Angsana New"/>
          <w:spacing w:val="-6"/>
          <w:sz w:val="32"/>
          <w:sz w:val="32"/>
          <w:szCs w:val="32"/>
        </w:rPr>
        <w:t>แผ่นเหล็กรีดร้อนชนิดม้วน โดยมีที่อยู่ตามที่จด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นักงานใหญ่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/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ประภาวิทย์ ชั้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ถนนสุรศักดิ์ แขวงสีลม เขตบางรัก กรุงเทพ</w:t>
      </w:r>
      <w:r>
        <w:rPr>
          <w:rFonts w:ascii="Angsana New" w:hAnsi="Angsana New"/>
          <w:spacing w:val="-6"/>
          <w:sz w:val="32"/>
          <w:sz w:val="32"/>
          <w:szCs w:val="32"/>
        </w:rPr>
        <w:t>มหาน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โรงงาน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>ถนนบ้านกลางน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>ยายพลอย ตำบลแม่รำพึ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ำเภอบางสะพาน จังหวัดประจวบคีรีขันธ์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ตั้งแ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ป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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/>
          <w:spacing w:val="-6"/>
          <w:sz w:val="32"/>
          <w:sz w:val="32"/>
          <w:szCs w:val="32"/>
        </w:rPr>
        <w:t>รัฐบาลได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ออกมาตรการ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ๆอย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อเนื่องเพื่อตอบโ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การทุ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มตลาดและการอุดหนุนซึ่งสิน</w:t>
      </w:r>
      <w:r>
        <w:rPr>
          <w:rFonts w:ascii="Angsana New" w:hAnsi="Angsana New"/>
          <w:spacing w:val="-6"/>
          <w:sz w:val="32"/>
          <w:sz w:val="32"/>
          <w:szCs w:val="32"/>
        </w:rPr>
        <w:t>ค้า</w:t>
      </w:r>
      <w:r>
        <w:rPr>
          <w:rFonts w:ascii="Angsana New" w:hAnsi="Angsana New"/>
          <w:spacing w:val="-6"/>
          <w:sz w:val="32"/>
          <w:sz w:val="32"/>
          <w:szCs w:val="32"/>
        </w:rPr>
        <w:t>จาก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มาตรการซึ่งยังมีผลใช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บังคับ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การทุ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มตลาดและการอุดหนุน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รมการค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 xml:space="preserve">าตางประเทศ กระทรวงพาณิชย อาศัยอํานาจตามความในมาตร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sz w:val="32"/>
          <w:szCs w:val="32"/>
        </w:rPr>
        <w:t xml:space="preserve">73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>นคาจากต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ประกาศวาคณะกรรมการมีคําวินิจฉ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ที่ส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วามีการทุมตลาดและมีความเสียหายจากการทุมตลาดสินคาเหล็กแผนรีดรอนชนิดเปนมวนและไมเปนมวนที่มีแหลงกําเนิด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ตามมาตรา </w:t>
      </w:r>
      <w:r>
        <w:rPr>
          <w:rFonts w:cs="Angsana New" w:ascii="Angsana New" w:hAnsi="Angsana New"/>
          <w:sz w:val="32"/>
          <w:szCs w:val="32"/>
        </w:rPr>
        <w:t xml:space="preserve">19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จึงใหเรียกเก็บอากรตอบโตการทุมตลาด กําหนดอัตรารอยละต</w:t>
      </w:r>
      <w:r>
        <w:rPr>
          <w:rFonts w:ascii="Angsana New" w:hAnsi="Angsana New"/>
          <w:sz w:val="32"/>
          <w:sz w:val="32"/>
          <w:szCs w:val="32"/>
        </w:rPr>
        <w:t>่ำ</w:t>
      </w:r>
      <w:r>
        <w:rPr>
          <w:rFonts w:ascii="Angsana New" w:hAnsi="Angsana New"/>
          <w:sz w:val="32"/>
          <w:sz w:val="32"/>
          <w:szCs w:val="32"/>
        </w:rPr>
        <w:t xml:space="preserve">สุดและสูงสุดอยูในชวงอัตรารอยละ </w:t>
      </w:r>
      <w:r>
        <w:rPr>
          <w:rFonts w:cs="Angsana New" w:ascii="Angsana New" w:hAnsi="Angsana New"/>
          <w:sz w:val="32"/>
          <w:szCs w:val="32"/>
        </w:rPr>
        <w:t xml:space="preserve">3.45 - 128.11 </w:t>
      </w:r>
      <w:r>
        <w:rPr>
          <w:rFonts w:ascii="Angsana New" w:hAnsi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จาก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แตใหยกเวนการเรียกเก็บอากรตอบโตการทุมตลาดกรณีนําเขามาเพื่อการส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งออก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12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มตลาดและการอุดหนุ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รมการคาตางประเทศ กระทรวงพาณิชย ไดมีประกาศใหยกเวนการเรียกเก็บอากรตอบโตการทุมตลาดสินคาเหล็กแผนรีดรอนชนิดเปนมวนและไมเปนมวนบางรายการเฉพาะที่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นําเขามาในราชอาณาจักรเพื่อนําไปผานกรรมวิธีรีดเย็นต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ําหรับใชในอุตสาหกรรมตอเนื่องบางประเภท และใหกรมการคาตางประเทศกํากับการนําเขาภายใตปริมาณที่กําหนด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ตั้งแต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spacing w:val="-6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</w:t>
      </w:r>
      <w:r>
        <w:rPr>
          <w:rFonts w:ascii="Angsana New" w:hAnsi="Angsana New"/>
          <w:spacing w:val="-8"/>
          <w:sz w:val="32"/>
          <w:sz w:val="32"/>
          <w:szCs w:val="32"/>
        </w:rPr>
        <w:t>กระทรวงพาณิชย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ด้ประกาศให้มีการเปิดการทบทวนความจำเป็นในการต่ออายุการใช้มาตรการตอบโต้การทุ่มตลาดและทบทวนขอบเขตของ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/>
          <w:spacing w:val="-8"/>
          <w:sz w:val="32"/>
          <w:sz w:val="32"/>
          <w:szCs w:val="32"/>
        </w:rPr>
        <w:t>ประเทศ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ดังกล่าวข้างต้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ขณะนี้อยู่ในระหว่างการดำเนินการของคณะกรรมการพิจารณาการทุ่มตลาดและการอุดหน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2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1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)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นกับงบการเงินรวม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โดยไม่มีการเปลี่ยนแปลงโครง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มาตรฐานการบัญชีที่มีผลบังคับใช้ในปีปัจจุบัน</w:t>
      </w:r>
    </w:p>
    <w:p>
      <w:pPr>
        <w:pStyle w:val="Normal"/>
        <w:ind w:left="3480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ระแสเงินสด</w:t>
      </w:r>
    </w:p>
    <w:p>
      <w:pPr>
        <w:pStyle w:val="Normal"/>
        <w:ind w:left="3480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ind w:left="3480" w:hanging="288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ind w:left="3480" w:hanging="288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ต้นทุนการกู้ยืม</w:t>
      </w:r>
    </w:p>
    <w:p>
      <w:pPr>
        <w:pStyle w:val="Normal"/>
        <w:ind w:left="3480" w:hanging="288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นำเสนองบการเงิน</w:t>
      </w:r>
    </w:p>
    <w:p>
      <w:pPr>
        <w:pStyle w:val="Normal"/>
        <w:ind w:left="3480" w:hanging="288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ind w:left="3480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ะหว่างกาล</w:t>
      </w:r>
    </w:p>
    <w:p>
      <w:pPr>
        <w:pStyle w:val="Normal"/>
        <w:ind w:left="3480" w:hanging="288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ind w:left="3480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ก่อสร้าง</w:t>
      </w:r>
    </w:p>
    <w:p>
      <w:pPr>
        <w:pStyle w:val="Normal"/>
        <w:ind w:left="3480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1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ทรัพย์ไม่มีตัวต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เป็นต้นไป ฝ่ายบริหารของบริษัทฯได้ประเมินแล้วเห็นว่า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ฉบับ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>3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4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>5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งวด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5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เปลี่ยนแปลงนโยบายการบัญชี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ี่ยวกับวิธีการคำนวณมูลค่าของวัตถุดิบ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ไตรมาสปัจจุบัน บริษัทฯได้เปลี่ยนแปลงนโยบายการบัญชี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วิธีการคำนวณมูลค่า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คงเหลือในส่วนของวัตถุดิบเหล็กแท่งแบนจากวิธีเฉพาะเจาะจง เป็นวิธีถัวเฉลี่ยถ่วงน้ำหนัก เพื่อให้การคำนวณราคาทุนของวัตถุดิบดังกล่าวสอดคล้องกับแนวปฏิบัติ</w:t>
      </w:r>
      <w:r>
        <w:rPr>
          <w:rFonts w:ascii="Angsana New" w:hAnsi="Angsana New"/>
          <w:spacing w:val="-6"/>
          <w:sz w:val="32"/>
          <w:sz w:val="32"/>
          <w:szCs w:val="32"/>
        </w:rPr>
        <w:t>ของกิจการในอุตสาหกรรมเดียว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การเปลี่ยนแปลงนโยบายการบัญชีดังกล่าว บริษัทฯได้ปรับย้อนหลังงบการเงินงวดก่อนที่นำมาแสดงเปรียบเทียบเสมือนว่าบริษัทฯได้ถือปฏิบัติเกี่ยวกับการ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มูลค่า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คงเหลือในส่วน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เหล็กแท่งแบน</w:t>
      </w:r>
      <w:r>
        <w:rPr>
          <w:rFonts w:ascii="Angsana New" w:hAnsi="Angsana New"/>
          <w:spacing w:val="-6"/>
          <w:sz w:val="32"/>
          <w:sz w:val="32"/>
          <w:szCs w:val="32"/>
        </w:rPr>
        <w:t>ตามวิธีถัวเฉลี่ยถ่วงน้ำหนักมาโดยตลอ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ผลสะสมของการเปลี่ยนแปลงนโยบายการบัญชีดังกล่าวได้แสดง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>หัวข้อ “</w:t>
      </w:r>
      <w:r>
        <w:rPr>
          <w:rFonts w:ascii="Angsana New" w:hAnsi="Angsana New"/>
          <w:spacing w:val="-6"/>
          <w:sz w:val="32"/>
          <w:sz w:val="32"/>
          <w:szCs w:val="32"/>
        </w:rPr>
        <w:t>ผลสะสมจากการเปลี่ยนแปลงนโยบายการบัญชี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วิธีคำนวณมูลค่าของวัตถุดิบคงเหลือ” ใน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กระทบของรายการปรับปรุงที่มีต่องบดุล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งบกำไรขาดทุน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มีดังนี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40"/>
        <w:gridCol w:w="2160"/>
      </w:tblGrid>
      <w:tr>
        <w:trPr>
          <w:tblHeader w:val="true"/>
        </w:trPr>
        <w:tc>
          <w:tcPr>
            <w:tcW w:w="8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ดุล ณ วันที่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255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4,617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4,617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ะส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ยังไม่ได้จัดสรร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4,617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4,617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120" w:after="0"/>
              <w:ind w:left="252" w:right="-45" w:hanging="252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สำหรับงวดสามเดือนสิ้นสุดวันที่         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255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8" w:right="252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ต้นทุนขาย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0,206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0,206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โอนกลับบัญชีค่าเผื่อการลดมูลค่าของวัตถุดิบแล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ินค้าสำเร็จรูป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1,4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1,42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ำไรสุทธิส่วนที่เป็นของผู้ถือหุ้นบริษัทใหญ่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1,219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1,219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0.0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0.0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120" w:after="0"/>
              <w:ind w:left="252" w:right="-45" w:hanging="252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สำหรับงวดหกเดือนสิ้นสุดวันที่         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255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8" w:right="252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ต้นทุนขาย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8,540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8,540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โอนกลับบัญชีค่าเผื่อการลดมูลค่าของวัตถุดิบแล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ินค้าสำเร็จรูป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06,1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06,11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ำไรสุทธิส่วนที่เป็นของผู้ถือหุ้นบริษัทใหญ่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17,57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17,57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0.00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0.009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นโยบายบัญชีดังกล่าวต่องบการเงินสำหรับงวดปัจจุบันสรุป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040"/>
        <w:gridCol w:w="2160"/>
      </w:tblGrid>
      <w:tr>
        <w:trPr>
          <w:tblHeader w:val="true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282" w:right="-108" w:hanging="282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282" w:right="-108" w:hanging="282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82" w:right="-108" w:hanging="28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ดุล ณ วันที่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255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2,33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2,33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ะส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ยังไม่ได้จัดสรร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2,33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2,33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120" w:after="0"/>
              <w:ind w:left="282" w:right="-45" w:hanging="282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สำหรับงวดสามเดือนสิ้นสุดวันที่        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255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ต้นทุนขายเพิ่มขึ้น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1,1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1,163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ขาดทุนจากการบันทึกบัญชีค่าเผื่อการลดมูลค่าขอ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วัตถุดิบและสินค้าสำเร็จรูป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7,64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7,648)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ำไรสุทธิส่วนที่เป็นของผู้ถือหุ้นบริษัทใหญ่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3,51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3,51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0.00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0.002)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120" w:after="0"/>
              <w:ind w:left="282" w:right="-45" w:hanging="282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สำหรับงวดหกเดือนสิ้นสุดวันที่          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255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ต้นทุนขาย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8,82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8,821)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ขาดทุนจากการบันทึกบัญชีค่าเผื่อการลดมูลค่าขอ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วัตถุดิบและสินค้าสำเร็จรูป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,46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,465)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ำไรสุทธิส่วนที่เป็นของผู้ถือหุ้นบริษัทใหญ่เพิ่มขึ้น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2,2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2,286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ลูกหนี้และตั๋วเงินรับ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เหลือของลูกหนี้และตั๋วเงินรับการค้า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ามอายุหนี้ที่คงค้างนับจาก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>ถึงกำหนด</w:t>
      </w:r>
      <w:r>
        <w:rPr>
          <w:rFonts w:ascii="Angsana New" w:hAnsi="Angsana New"/>
          <w:spacing w:val="-6"/>
          <w:sz w:val="32"/>
          <w:sz w:val="32"/>
          <w:szCs w:val="32"/>
        </w:rPr>
        <w:t>ชำระได้ดังนี้</w:t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49"/>
        <w:gridCol w:w="1550"/>
        <w:gridCol w:w="1549"/>
        <w:gridCol w:w="15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ind w:left="1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ind w:left="132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 w:before="0" w:after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3,99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3,13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3,62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43,</w:t>
            </w:r>
            <w:r>
              <w:rPr>
                <w:rFonts w:cs="Angsana New" w:ascii="Angsana New" w:hAnsi="Angsana New"/>
                <w:sz w:val="28"/>
              </w:rPr>
              <w:t>90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76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4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84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0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9,76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88,77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56,47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3,50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ind w:left="132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อื่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74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90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,98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58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8,97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77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,71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9,49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lang w:eastAsia="zh-CN"/>
              </w:rPr>
              <w:t xml:space="preserve">นาน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52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5,48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1,50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,88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ind w:left="492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83,80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</w:t>
            </w:r>
            <w:r>
              <w:rPr>
                <w:rFonts w:cs="Angsana New" w:ascii="Angsana New" w:hAnsi="Angsana New"/>
                <w:sz w:val="28"/>
              </w:rPr>
              <w:t>9)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,7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,68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69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7,077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ind w:left="13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76,47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20,45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44,16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0,57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ธุรกิจกับ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ุคคลแล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4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บริษัทฯและบริษัทเหล่านั้น ซึ่งเป็นไปตามปกติธุรกิจโดยสามารถสรุปได้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2143"/>
        <w:gridCol w:w="2244"/>
        <w:gridCol w:w="2150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</w:tr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22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1</w:t>
            </w:r>
          </w:p>
        </w:tc>
        <w:tc>
          <w:tcPr>
            <w:tcW w:w="21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่าเรือน้ำลึ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ที่เกี่ยวข้อง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เคลือบสังกะสี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เย็นชนิดม้ว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ของบริษัทย่อย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กรรมการ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ของบริษัทย่อยเป็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เส้นกลมและเหล็กเส้นข้ออ้อย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ปรรูป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เพลทมิ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ร้อนชนิดแผ่นหน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อาคารประภาวิทย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ี่พั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กลุ่มเหล็กสหวิริยา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อินเตอร์เน็ทและฮอทไลน์ และบริการอื่นๆ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9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าร์ เซอร์วิส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</w:t>
            </w:r>
          </w:p>
          <w:p>
            <w:pPr>
              <w:pStyle w:val="Normal"/>
              <w:spacing w:lineRule="exact" w:line="220"/>
              <w:ind w:left="136" w:right="113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ไวร์ร็อท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ลวด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น้ำ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บางปะก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างสะพาน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ประจวบ เอส เอ็ม โอ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จ้างผลิตเหล็กตัวซี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9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342"/>
        <w:gridCol w:w="1287"/>
        <w:gridCol w:w="1342"/>
        <w:gridCol w:w="1290"/>
      </w:tblGrid>
      <w:tr>
        <w:trPr>
          <w:tblHeader w:val="true"/>
        </w:trPr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6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7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8,86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,6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8,86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,690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8,65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4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8,65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396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52,12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2,0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52,1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2,013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99,64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90,1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00,71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90,</w:t>
            </w:r>
            <w:r>
              <w:rPr>
                <w:rFonts w:cs="Angsana New" w:ascii="Angsana New" w:hAnsi="Angsana New"/>
                <w:sz w:val="28"/>
              </w:rPr>
              <w:t>19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  <w:tab w:val="decimal" w:pos="1002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  <w:tab w:val="decimal" w:pos="1002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6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4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3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13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94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68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37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1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765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9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9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9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97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สหวิริยา เพลทมิล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0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14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</w:t>
            </w:r>
            <w:r>
              <w:rPr>
                <w:rFonts w:cs="Angsana New" w:ascii="Angsana New" w:hAnsi="Angsana New"/>
                <w:sz w:val="28"/>
              </w:rPr>
              <w:t>56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25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47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,759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วัตถุดิบ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สหวิริยาเพลทมิล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50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50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ไวร์ร็อท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05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0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,56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,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5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ทรานสปอร์ต จำกัด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3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9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13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25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4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5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87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10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10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35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8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75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756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บางปะกง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2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77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93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6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tbl>
      <w:tblPr>
        <w:tblW w:w="928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9"/>
        <w:gridCol w:w="1288"/>
        <w:gridCol w:w="1342"/>
        <w:gridCol w:w="1290"/>
      </w:tblGrid>
      <w:tr>
        <w:trPr>
          <w:tblHeader w:val="true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0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0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7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1,64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3,66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1,61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3,63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23,80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2,1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23,80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2,13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</w:t>
            </w:r>
            <w:r>
              <w:rPr>
                <w:rFonts w:cs="Angsana New" w:ascii="Angsana New" w:hAnsi="Angsana New"/>
                <w:sz w:val="28"/>
              </w:rPr>
              <w:t>547,28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4,37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</w:t>
            </w:r>
            <w:r>
              <w:rPr>
                <w:rFonts w:cs="Angsana New" w:ascii="Angsana New" w:hAnsi="Angsana New"/>
                <w:sz w:val="28"/>
              </w:rPr>
              <w:t>547,28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4,373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</w:t>
            </w:r>
            <w:r>
              <w:rPr>
                <w:rFonts w:cs="Angsana New" w:ascii="Angsana New" w:hAnsi="Angsana New"/>
                <w:sz w:val="28"/>
              </w:rPr>
              <w:t>532,73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50,2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</w:t>
            </w:r>
            <w:r>
              <w:rPr>
                <w:rFonts w:cs="Angsana New" w:ascii="Angsana New" w:hAnsi="Angsana New"/>
                <w:sz w:val="28"/>
              </w:rPr>
              <w:t>534,68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51,07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30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9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4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5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2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 w:before="0" w:after="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7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8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80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6,08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72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021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6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08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6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07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6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 เพลทมิ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14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47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28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02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,04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วัตถุดิบ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สหวิริยาเพลทมิล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50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50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ไวร์ร็อท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05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0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,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,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8"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0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2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4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411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7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0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61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89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75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8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75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86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23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2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22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29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6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,66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 w:before="0" w:after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65,2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,16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12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และนโยบายการกำหนดราคาที่สำคัญสรุปได้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ind w:left="132"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เศษวัสดุกำหนดราคาขายตามน้ำหนักของเศษวัสดุตามอัตราที่บริษัทฯกำหน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ซื้อสินค้าที่เป็นงานผลิตชิ้นส่วนและอะไหล่กำหนดราคาตามราคาและ</w:t>
            </w:r>
            <w:r>
              <w:rPr>
                <w:rFonts w:ascii="Angsana New" w:hAnsi="Angsana New"/>
                <w:sz w:val="28"/>
                <w:sz w:val="28"/>
              </w:rPr>
              <w:t>เงื่อนไขทางการค้าที่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ขายให้ลูกค้าทั่วไป</w:t>
            </w:r>
            <w:r>
              <w:rPr>
                <w:rFonts w:ascii="Angsana New" w:hAnsi="Angsana New"/>
                <w:sz w:val="28"/>
                <w:sz w:val="28"/>
              </w:rPr>
              <w:t>สำหรับรายการประเภทเดียวกั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5" w:right="130" w:hanging="24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/>
                <w:sz w:val="28"/>
                <w:sz w:val="28"/>
              </w:rPr>
              <w:t>ซึ่งอาจมีการปรับเปลี่ยนได้ตามความเหมาะสมของสภาพธุรกิ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บริห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/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ind w:left="132"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ขายเศษวัสดุกำหนดราคาขายตามน้ำหนักของเศษวัสดุตามอัตราที่บริษัทฯกำหน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ส่งเจ้าหน้าที่บริหารไปปฏิบัติงานในบริษัทที่เกี่ยวข้องกันเป็นไป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และ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สินค้า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คลังสินค้า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ตัดเหล็กกำหนดราคาตามสัญญ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การขายและบริห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ในประเทศ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กำหนดราคาตามสัญญ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4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69"/>
        <w:gridCol w:w="1347"/>
        <w:gridCol w:w="1443"/>
        <w:gridCol w:w="1347"/>
      </w:tblGrid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และตั๋วเงินรับการค้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41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86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6,33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5,8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5,99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5,70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21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,93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15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,93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อื่น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1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0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9,76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8,7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6,14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3,50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4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9,76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8,7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6,47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3,50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และเงินทดรองจ่ายแก่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และเงินทดรองจ่ายแก่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2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9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ค้างรับจาก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หล็กแผ่นเคลือบไทย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0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5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0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2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4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ค้างรับจากบริษัท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3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6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9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5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3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6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9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5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้าหนี้การค้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6" w:right="-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6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1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วร์ร็อ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81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81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รือลำเลียงบางปะก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8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6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8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6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6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6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,78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9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,78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9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,78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9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5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1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0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8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8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29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และเงินทดรองรับจาก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2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6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างสะพานทรานสปอร์ต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1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9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1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6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รือลำเลียงบางปะก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4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3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4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3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บางปะก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9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9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และเงินทดรองรับจาก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30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56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16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4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30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56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88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41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0" w:hanging="6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0" w:hanging="60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่ายเงินเดือน ค่าเบี้ยประช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งินบำเหน็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8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3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5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2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3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1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1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 และค่าเผื่อการลดมูลค่าของสินค้าคงเหลือ</w:t>
      </w:r>
    </w:p>
    <w:tbl>
      <w:tblPr>
        <w:tblW w:w="955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585"/>
        <w:gridCol w:w="1546"/>
        <w:gridCol w:w="1634"/>
        <w:gridCol w:w="1541"/>
      </w:tblGrid>
      <w:tr>
        <w:trPr/>
        <w:tc>
          <w:tcPr>
            <w:tcW w:w="955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6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3,12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1,19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8,34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</w:t>
            </w:r>
            <w:r>
              <w:rPr>
                <w:rFonts w:cs="Angsana New" w:ascii="Angsana New" w:hAnsi="Angsana New"/>
                <w:sz w:val="28"/>
              </w:rPr>
              <w:t>19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03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ดิบ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6,13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56,92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9,07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6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92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และวัสด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3,30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8,21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36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0,174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19,18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4,22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19,18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4,227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11,74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0,56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90,95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</w:t>
            </w:r>
            <w:r>
              <w:rPr>
                <w:rFonts w:cs="Angsana New" w:ascii="Angsana New" w:hAnsi="Angsana New"/>
                <w:sz w:val="28"/>
              </w:rPr>
              <w:t>08</w:t>
            </w:r>
            <w:r>
              <w:rPr>
                <w:rFonts w:cs="Angsana New" w:ascii="Angsana New" w:hAnsi="Angsana New"/>
                <w:sz w:val="28"/>
              </w:rPr>
              <w:t>6,</w:t>
            </w:r>
            <w:r>
              <w:rPr>
                <w:rFonts w:cs="Angsana New" w:ascii="Angsana New" w:hAnsi="Angsana New"/>
                <w:sz w:val="28"/>
              </w:rPr>
              <w:t>596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สินค้าสำเร็จรูป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317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8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317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8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วัตถุดิบ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58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58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อะไหล่และวัสด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5,557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8,48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5,557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8,48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30,1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28,59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09,32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</w:t>
            </w:r>
            <w:r>
              <w:rPr>
                <w:rFonts w:cs="Angsana New" w:ascii="Angsana New" w:hAnsi="Angsana New"/>
                <w:sz w:val="28"/>
              </w:rPr>
              <w:t>4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2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0" w:hanging="60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วัตถ</w:t>
      </w:r>
      <w:r>
        <w:rPr>
          <w:rFonts w:ascii="Angsana New" w:hAnsi="Angsana New"/>
          <w:sz w:val="32"/>
          <w:sz w:val="32"/>
          <w:szCs w:val="32"/>
        </w:rPr>
        <w:t>ุ</w:t>
      </w:r>
      <w:r>
        <w:rPr>
          <w:rFonts w:ascii="Angsana New" w:hAnsi="Angsana New"/>
          <w:sz w:val="32"/>
          <w:sz w:val="32"/>
          <w:szCs w:val="32"/>
        </w:rPr>
        <w:t xml:space="preserve">ดิบของบริษัทฯทั้งหมดได้จำนำเป็นประกันเงินกู้ยืมระยะสั้นและเงินกู้ยืมระยะยาว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ค่าเผื่อการลดมูลค่าของสินค้าคงเหลือ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60"/>
        <w:gridCol w:w="1560"/>
        <w:gridCol w:w="156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ะไหล่และวัสดุ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ใหม่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,48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tabs>
                <w:tab w:val="clear" w:pos="720"/>
                <w:tab w:val="left" w:pos="525" w:leader="none"/>
              </w:tabs>
              <w:spacing w:lineRule="auto" w:line="240" w:before="0" w:after="0"/>
              <w:ind w:left="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ค่าเผื่อการลดมูลค่าของสินค้าคงเหลือ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tabs>
                <w:tab w:val="clear" w:pos="720"/>
                <w:tab w:val="left" w:pos="525" w:leader="none"/>
              </w:tabs>
              <w:spacing w:lineRule="auto" w:line="240" w:before="0" w:after="0"/>
              <w:ind w:left="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tabs>
                <w:tab w:val="clear" w:pos="720"/>
                <w:tab w:val="left" w:pos="525" w:leader="none"/>
              </w:tabs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กลับบัญชีค่าเผื่อการลดมูลค่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tabs>
                <w:tab w:val="clear" w:pos="720"/>
                <w:tab w:val="left" w:pos="525" w:leader="none"/>
              </w:tabs>
              <w:spacing w:lineRule="auto" w:line="240" w:before="0" w:after="0"/>
              <w:ind w:left="3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32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3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55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24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tbl>
      <w:tblPr>
        <w:tblW w:w="861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95"/>
        <w:gridCol w:w="896"/>
        <w:gridCol w:w="896"/>
        <w:gridCol w:w="896"/>
        <w:gridCol w:w="895"/>
        <w:gridCol w:w="878"/>
        <w:gridCol w:w="18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356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ชำระแล้ว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240" w:before="0" w:after="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130" w:right="-115" w:hanging="13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บริษัท ท่าเรือประจวบ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วสท์โคสท์ เอ็นจิเนียริ่ง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130" w:hanging="13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ย่อ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auto" w:line="240" w:before="0" w:after="0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auto" w:line="240" w:before="0" w:after="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auto" w:line="24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24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00"/>
        <w:gridCol w:w="720"/>
        <w:gridCol w:w="84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2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รวม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ด้อยค่า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ตามบัญช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ของ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ุทธิ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u w:val="single"/>
              </w:rPr>
              <w:t>เงินลงทุนทั่วไป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เหล็กแผ่นเคลือบไทย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ิตและจำหน่ายเหล็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ผ่นเคลือบสังกะส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</w:t>
            </w:r>
            <w:r>
              <w:rPr>
                <w:rFonts w:cs="Angsana New" w:ascii="Angsana New" w:hAnsi="Angsana New"/>
                <w:sz w:val="20"/>
                <w:szCs w:val="20"/>
              </w:rPr>
              <w:t>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</w:t>
            </w:r>
            <w:r>
              <w:rPr>
                <w:rFonts w:cs="Angsana New" w:ascii="Angsana New" w:hAnsi="Angsana New"/>
                <w:sz w:val="20"/>
                <w:szCs w:val="20"/>
              </w:rPr>
              <w:t>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บริษัท เหล็กแผ่นรีดเย็นไทย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ิตและจำหน่ายเหล็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จำกัด </w:t>
            </w: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ผ่นรีดเย็น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7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86,5</w:t>
            </w:r>
            <w:r>
              <w:rPr>
                <w:rFonts w:cs="Angsana New" w:ascii="Angsana New" w:hAnsi="Angsana New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86,5</w:t>
            </w:r>
            <w:r>
              <w:rPr>
                <w:rFonts w:cs="Angsana New" w:ascii="Angsana New" w:hAnsi="Angsana New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6,50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6,50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0,0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0,03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0,5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0,5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70,50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70,50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0,0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0,03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เข้าซื้อหุ้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>จากผู้ถือหุ้นสัญชาติญี่ปุ่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ครั้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/>
          <w:sz w:val="32"/>
          <w:sz w:val="32"/>
          <w:szCs w:val="32"/>
        </w:rPr>
        <w:t>ได้มีมติเห็นชอบ และ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เข้าซื้อหุ้นสามัญและหุ้นบุริมสิทธิ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และหุ้นบุริมสิทธิจำนวน </w:t>
      </w:r>
      <w:r>
        <w:rPr>
          <w:rFonts w:cs="Angsana New" w:ascii="Angsana New" w:hAnsi="Angsana New"/>
          <w:sz w:val="32"/>
          <w:szCs w:val="32"/>
        </w:rPr>
        <w:t xml:space="preserve">121,264,99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>ล้านบาท จากผู้ถือหุ้นใหญ่สัญชาติญี่ปุ่น</w:t>
      </w:r>
      <w:r>
        <w:rPr>
          <w:rFonts w:ascii="Angsana New" w:hAnsi="Angsana New"/>
          <w:sz w:val="32"/>
          <w:sz w:val="32"/>
          <w:szCs w:val="32"/>
        </w:rPr>
        <w:t>ตามสัญญาซื้อหุ้นคืน “</w:t>
      </w:r>
      <w:r>
        <w:rPr>
          <w:rFonts w:cs="Angsana New" w:ascii="Angsana New" w:hAnsi="Angsana New"/>
          <w:sz w:val="32"/>
          <w:szCs w:val="32"/>
        </w:rPr>
        <w:t>Agreement on Option to Purchases Shares of TCRSS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ที่เกี่ยวข้องกันแห่งหนึ่งสามารถใช้สิทธิซื้อหุ้นดังกล่าวคืนได้จากกลุ่มผู้ถือหุ้นสัญชาติญี่ปุ่น พร้อมทั้งอนุมัติ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จัดหาหลักประกันสินเชื่อและร่วมรับผิดในภาระหนี้สิ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ฯจะเข้าไปถือหุ้</w:t>
      </w:r>
      <w:r>
        <w:rPr>
          <w:rFonts w:ascii="Angsana New" w:hAnsi="Angsana New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นดังกล่าวได้โอนสิทธิในการซื้อหุ้นให้แก่บริษัทฯ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 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ดังกล่าว ผู้ถือหุ้นสัญชาติญี่ปุ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เข้าทำสัญญา</w:t>
      </w:r>
      <w:r>
        <w:rPr>
          <w:rFonts w:ascii="Angsana New" w:hAnsi="Angsana New"/>
          <w:sz w:val="32"/>
          <w:sz w:val="32"/>
          <w:szCs w:val="32"/>
        </w:rPr>
        <w:t>ร่วมลงทุน</w:t>
      </w:r>
      <w:r>
        <w:rPr>
          <w:rFonts w:ascii="Angsana New" w:hAnsi="Angsana New"/>
          <w:sz w:val="32"/>
          <w:sz w:val="32"/>
          <w:szCs w:val="32"/>
        </w:rPr>
        <w:t xml:space="preserve"> ซึ่งสัญญานี้จะมีผลบังคับก็ต่อเมื่อบริษัทฯสามารถทำตามเงื่อนไขบางประการตามที่ระบุในสัญญาได้ครบถ้วน เช่น การจัดหาวงเงินสินเชื่อและหลักประกันสินเชื่อของ บริษัท เหล็กแผ่นรี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 xml:space="preserve">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ต้น ขณะนี้บริษัทฯอยู่ในระหว่างการดำเนินการเพื่อให้บรรลุตามเงื่อนไขในสัญญา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ภายหลังการเข้าซื้อหุ้นจากผู้ถือหุ้นใหญ่สัญชาติญี่ปุ่น</w:t>
      </w:r>
      <w:r>
        <w:rPr>
          <w:rFonts w:ascii="Angsana New" w:hAnsi="Angsana New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จะทำให้สัดส่วนเงินลงทุนของบริษัทฯในบริษัท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18.78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ป้องกันความเสี่ยงจากอัตราแลกเปลี่ยนของการลงทุนข้างต้น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เข้าทำ</w:t>
      </w:r>
      <w:r>
        <w:rPr>
          <w:rFonts w:ascii="Angsana New" w:hAnsi="Angsana New"/>
          <w:sz w:val="32"/>
          <w:sz w:val="32"/>
          <w:szCs w:val="32"/>
        </w:rPr>
        <w:t>สัญญาซื้อเงินตราต่างประเทศล่วงหน้า</w:t>
      </w:r>
      <w:r>
        <w:rPr>
          <w:rFonts w:ascii="Angsana New" w:hAnsi="Angsana New"/>
          <w:sz w:val="32"/>
          <w:sz w:val="32"/>
          <w:szCs w:val="32"/>
        </w:rPr>
        <w:t>หลายสัญญ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ซึ่งมีส่วนต่างของอัตราแลกเปลี่ยนตาม</w:t>
      </w:r>
      <w:r>
        <w:rPr>
          <w:rFonts w:ascii="Angsana New" w:hAnsi="Angsana New"/>
          <w:sz w:val="32"/>
          <w:sz w:val="32"/>
          <w:szCs w:val="32"/>
        </w:rPr>
        <w:t>สัญญาซื้อเงินตราต่างประเทศล่วงหน้า</w:t>
      </w:r>
      <w:r>
        <w:rPr>
          <w:rFonts w:ascii="Angsana New" w:hAnsi="Angsana New"/>
          <w:sz w:val="32"/>
          <w:sz w:val="32"/>
          <w:szCs w:val="32"/>
        </w:rPr>
        <w:t xml:space="preserve">สูงกว่าอัตราแลกเปลี่ย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อยู่เป็นจำนวนเงิน </w:t>
      </w:r>
      <w:r>
        <w:rPr>
          <w:rFonts w:cs="Angsana New" w:ascii="Angsana New" w:hAnsi="Angsana New"/>
          <w:sz w:val="32"/>
          <w:szCs w:val="32"/>
        </w:rPr>
        <w:t>95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ส่วนต่างดังกล่าวจะไปบันทึกรวมเป็นส่วนหนึ่งของการบันทึกรายการซื้อเงินลงทุน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/>
        <w:t xml:space="preserve"> </w:t>
      </w:r>
      <w:r>
        <w:rPr/>
        <w:t>สรุปได้ดังนี้</w:t>
      </w:r>
    </w:p>
    <w:tbl>
      <w:tblPr>
        <w:tblW w:w="910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560"/>
        <w:gridCol w:w="2247"/>
      </w:tblGrid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59" w:right="6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742,773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9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74,450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</w:t>
            </w:r>
            <w:r>
              <w:rPr>
                <w:rFonts w:cs="Angsana New" w:ascii="Angsana New" w:hAnsi="Angsana New"/>
                <w:sz w:val="28"/>
              </w:rPr>
              <w:t>090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24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28"/>
                <w:sz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14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9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ันทึกขาดทุนจากการด้อยค่าของที่ดิน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305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305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9,602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7,457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ตัดจำหน่ายส่วนเกินทุนจากการตีราคาสินทรัพย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0,452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512" w:leader="none"/>
              </w:tabs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1,894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</w:t>
            </w:r>
            <w:r>
              <w:rPr>
                <w:rFonts w:cs="Angsana New" w:ascii="Angsana New" w:hAnsi="Angsana New"/>
                <w:sz w:val="28"/>
              </w:rPr>
              <w:t>365,490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850,8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ัดให้มีการประเมินราคา</w:t>
      </w:r>
      <w:r>
        <w:rPr>
          <w:rFonts w:ascii="Angsana New" w:hAnsi="Angsana New"/>
          <w:sz w:val="32"/>
          <w:sz w:val="32"/>
          <w:szCs w:val="32"/>
        </w:rPr>
        <w:t>ที่ดิน อาคารและส่วนปรับปรุงอาคาร เครื่องจักรและอุปกรณ์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บริการ ถนน ท่าเทียบเรือและสาธารณูปโภค และเรือลากจูงใหม่ ซึ่งเป็นการประเมินครั้งที่สาม</w:t>
      </w:r>
      <w:r>
        <w:rPr>
          <w:rFonts w:ascii="Angsana New" w:hAnsi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 xml:space="preserve"> และบันทึกสินทรัพย์ด้วยราคาที่ตีใหม่ ซึ่งเกณฑ์ที่ใช้ในการประเมินราคาสินทรัพย์มี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ประเมินราคาโดยผู้ประเมินราคาอิสระ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อาคารและส่วนปรับปรุงอาคาร เครื่องจักร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 ถนน ท่าเทียบเรือและสาธารณูปโภค และเรือลากจูงประเมินราคาโดยผู้ประเมินราคาอิสระโดยใช้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240" w:after="24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25/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ทางเลือกในกรณีที่กิจการมีการตีราคาสินทรัพย์เพิ่ม สามารถเลือกปฏิบัติ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 บริษัทฯเลือกที่จะปฏิบัติตามประกาศดังกล่าว แต่อย่างไรก็ตามหากบริษัทฯ คำนวณค่าเสื่อมราคาที่ตัดไปสู่งบกำไรขาดทุนจากราคาที่ตีใหม่ กำไรสุทธิและกำไรต่อหุ้นจะเปลี่ยนแปลงเป็นดังนี้</w:t>
      </w:r>
    </w:p>
    <w:tbl>
      <w:tblPr>
        <w:tblW w:w="89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1200"/>
        <w:gridCol w:w="1200"/>
        <w:gridCol w:w="1200"/>
        <w:gridCol w:w="1122"/>
      </w:tblGrid>
      <w:tr>
        <w:trPr/>
        <w:tc>
          <w:tcPr>
            <w:tcW w:w="4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72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4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0"/>
              <w:ind w:left="-186" w:right="-1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86" w:right="-1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spacing w:lineRule="auto" w:line="240" w:before="0" w:after="0"/>
              <w:ind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ุทธิ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5,0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57,2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3,512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spacing w:lineRule="auto" w:line="240" w:before="0" w:after="0"/>
              <w:ind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2" w:hanging="0"/>
              <w:jc w:val="lef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472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</w:rPr>
              <w:t>เฉพาะกิจการ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0"/>
              <w:ind w:left="-186" w:right="-1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86" w:right="-1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4276" w:type="dxa"/>
            <w:tcBorders/>
          </w:tcPr>
          <w:p>
            <w:pPr>
              <w:pStyle w:val="Normal"/>
              <w:spacing w:lineRule="auto" w:line="240" w:before="0" w:after="0"/>
              <w:ind w:left="-558" w:right="-12" w:firstLine="55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ุทธิ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4,6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0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31,75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048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spacing w:lineRule="auto" w:line="240" w:before="0" w:after="0"/>
              <w:ind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แสดงมูลค่าของ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ที่ได้มีการตีราคาใหม่ด้วยวิธีราคาทุน มูลค่า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ตามวิธีราคาทุนจะเป็นดังนี้</w:t>
      </w:r>
    </w:p>
    <w:tbl>
      <w:tblPr>
        <w:tblW w:w="930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523"/>
        <w:gridCol w:w="1524"/>
        <w:gridCol w:w="1524"/>
        <w:gridCol w:w="1524"/>
      </w:tblGrid>
      <w:tr>
        <w:trPr>
          <w:tblHeader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21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กรณีแสดงด้วยราคา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21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21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-1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35" w:right="-9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Heading7"/>
              <w:snapToGrid w:val="false"/>
              <w:spacing w:lineRule="exact" w:line="360"/>
              <w:jc w:val="distribut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Heading7"/>
              <w:tabs>
                <w:tab w:val="clear" w:pos="900"/>
              </w:tabs>
              <w:spacing w:lineRule="exact" w:line="360"/>
              <w:jc w:val="distribut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4,97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5,27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4,2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4,508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</w:rPr>
              <w:t>อาคาร</w:t>
            </w:r>
            <w:r>
              <w:rPr>
                <w:rFonts w:ascii="Angsana New" w:hAnsi="Angsana New"/>
                <w:sz w:val="28"/>
                <w:sz w:val="28"/>
              </w:rPr>
              <w:t>และส่วนปรับปรุงอาคาร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7,69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6,0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6,67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2,493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</w:rPr>
              <w:t>เครื่องจักรและอุปกรณ์</w:t>
            </w:r>
            <w:r>
              <w:rPr>
                <w:rFonts w:ascii="Angsana New" w:hAnsi="Angsana New"/>
                <w:sz w:val="28"/>
                <w:sz w:val="28"/>
              </w:rPr>
              <w:t>ที่ใช้ใน</w:t>
            </w:r>
            <w:r>
              <w:rPr>
                <w:rFonts w:ascii="Angsana New" w:hAnsi="Angsana New"/>
                <w:sz w:val="28"/>
                <w:sz w:val="28"/>
              </w:rPr>
              <w:t>การผลิต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ให้บริการ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226,8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65,84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78,4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02,261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นน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5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25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5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41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78" w:hanging="222"/>
              <w:rPr/>
            </w:pPr>
            <w:r>
              <w:rPr>
                <w:rFonts w:ascii="Angsana New" w:hAnsi="Angsana New"/>
                <w:sz w:val="28"/>
                <w:sz w:val="28"/>
              </w:rPr>
              <w:t>ท่าเทียบเรือและสาธารณูปโภค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เรือลากจูง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35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4,32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</w:t>
            </w:r>
            <w:r>
              <w:rPr>
                <w:rFonts w:cs="Angsana New" w:ascii="Angsana New" w:hAnsi="Angsana New"/>
                <w:sz w:val="28"/>
              </w:rPr>
              <w:t>814,33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43,7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96,94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68,403</w:t>
            </w:r>
          </w:p>
        </w:tc>
      </w:tr>
    </w:tbl>
    <w:p>
      <w:pPr>
        <w:pStyle w:val="Normal"/>
        <w:tabs>
          <w:tab w:val="clear" w:pos="720"/>
          <w:tab w:val="left" w:pos="880" w:leader="none"/>
        </w:tabs>
        <w:spacing w:before="24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</w:t>
      </w:r>
      <w:r>
        <w:rPr>
          <w:rFonts w:ascii="Angsana New" w:hAnsi="Angsana New"/>
          <w:sz w:val="32"/>
          <w:sz w:val="32"/>
          <w:szCs w:val="32"/>
        </w:rPr>
        <w:t>ีเครื่องจักร อุปกรณ์ และยานพาหนะซึ่ง</w:t>
      </w:r>
      <w:r>
        <w:rPr>
          <w:rFonts w:ascii="Angsana New" w:hAnsi="Angsana New"/>
          <w:sz w:val="32"/>
          <w:sz w:val="32"/>
          <w:szCs w:val="32"/>
        </w:rPr>
        <w:t>ได้มา</w:t>
      </w:r>
      <w:r>
        <w:rPr>
          <w:rFonts w:ascii="Angsana New" w:hAnsi="Angsana New"/>
          <w:sz w:val="32"/>
          <w:sz w:val="32"/>
          <w:szCs w:val="32"/>
        </w:rPr>
        <w:t>ภายใต้สัญญา</w:t>
      </w:r>
      <w:r>
        <w:rPr>
          <w:rFonts w:ascii="Angsana New" w:hAnsi="Angsana New"/>
          <w:sz w:val="32"/>
          <w:sz w:val="32"/>
          <w:szCs w:val="32"/>
        </w:rPr>
        <w:t>เช่าซื้อ</w:t>
      </w:r>
      <w:r>
        <w:rPr>
          <w:rFonts w:ascii="Angsana New" w:hAnsi="Angsana New"/>
          <w:sz w:val="32"/>
          <w:sz w:val="32"/>
          <w:szCs w:val="32"/>
        </w:rPr>
        <w:t xml:space="preserve">และสัญญาเช่าการเงิน โดยมี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ราคา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586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26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ำ ที่ดิน อาคาร เครื่องจักรและอุปกรณ์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</w:t>
      </w:r>
      <w:r>
        <w:rPr>
          <w:rFonts w:ascii="Angsana New" w:hAnsi="Angsana New"/>
          <w:sz w:val="32"/>
          <w:sz w:val="32"/>
          <w:szCs w:val="32"/>
        </w:rPr>
        <w:t>เพื่อค้ำประกัน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 xml:space="preserve">ธนาคาร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ระยะสั้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ยาว และหุ้นกู้ 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 และ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ท่าเทียบเรือ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</w:t>
      </w:r>
      <w:r>
        <w:rPr>
          <w:rFonts w:ascii="Angsana New" w:hAnsi="Angsana New"/>
          <w:sz w:val="32"/>
          <w:sz w:val="32"/>
          <w:szCs w:val="32"/>
        </w:rPr>
        <w:t>เพื่อค้ำประกันเงินกู้ยืมระยะยาว และหนังสือค้ำประกันจากธนาคารตามที่กล่าวไว้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0.4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เวสท์โคสท์ เอ็นจิเนียริ่ง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ทั้งหมด</w:t>
      </w:r>
      <w:r>
        <w:rPr>
          <w:rFonts w:ascii="Angsana New" w:hAnsi="Angsana New"/>
          <w:sz w:val="32"/>
          <w:sz w:val="32"/>
          <w:szCs w:val="32"/>
        </w:rPr>
        <w:t>เพื่อค้ำประกัน 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สั้น เงินกู้ยืมระยะยาว และวงเงินสินเชื่อประเภทอื่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20.5 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จากสำนักงานที่ดินจังหวัดประจวบคีรีขันธ์สาขาบางสะพานให้ส่งมอบ</w:t>
      </w:r>
      <w:r>
        <w:rPr>
          <w:rFonts w:ascii="Angsana New" w:hAnsi="Angsana New"/>
          <w:sz w:val="32"/>
          <w:sz w:val="32"/>
          <w:szCs w:val="32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1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8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มีถนนไปท่าเรือ โรงพักสินค้าของบริษัทย่อยซึ่งมีมูลค่าสุทธิทาง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5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ตั้งอยู่บนที่ดิ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ต่อมา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ออกหนังสือคัดค้านการพิจารณาเพิกถอนหรือ</w:t>
      </w:r>
      <w:r>
        <w:rPr>
          <w:rFonts w:ascii="Angsana New" w:hAnsi="Angsana New"/>
          <w:sz w:val="32"/>
          <w:sz w:val="32"/>
          <w:szCs w:val="32"/>
        </w:rPr>
        <w:t>แก้ไขเอกสารสิทธิ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ังกล่าว 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เพื่อหลักความระมัดระวังในการจัดทำงบการเงิน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ไว้ในบัญชี</w:t>
      </w:r>
    </w:p>
    <w:p>
      <w:pPr>
        <w:pStyle w:val="Normal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รับแจ้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่งมอบ</w:t>
      </w:r>
      <w:r>
        <w:rPr>
          <w:rFonts w:ascii="Angsana New" w:hAnsi="Angsana New"/>
          <w:spacing w:val="-4"/>
          <w:sz w:val="32"/>
          <w:sz w:val="32"/>
          <w:szCs w:val="32"/>
        </w:rPr>
        <w:t>หนังสือรับรองการทำ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3 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เติม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>การออกหนังสือแสดงสิทธิในที่ดินดังกล่าว ปัจจุบันบริษัทฯอยู่ในระหว่างการทำ</w:t>
      </w:r>
      <w:r>
        <w:rPr>
          <w:rFonts w:ascii="Angsana New" w:hAnsi="Angsana New"/>
          <w:spacing w:val="-4"/>
          <w:sz w:val="32"/>
          <w:sz w:val="32"/>
          <w:szCs w:val="32"/>
        </w:rPr>
        <w:t>หนังสือคัดค้านการพิจารณา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ออกหนังสือแสดงสิทธิในที่ดิ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เพื่อหลักความระมัดระวังในการจัดทำงบการเงิ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ค่าเผื่อการด้อยค่าของที่ด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ดังกล่าวทั้งจำนวนในงบกำไรขาดทุนในงวด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47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104"/>
        <w:gridCol w:w="2257"/>
      </w:tblGrid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2" w:right="18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9" w:right="17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104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 w:before="120" w:after="0"/>
              <w:ind w:left="-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878</w:t>
            </w:r>
          </w:p>
        </w:tc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 w:before="120" w:after="0"/>
              <w:ind w:left="-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08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04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</w:t>
            </w:r>
          </w:p>
        </w:tc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210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3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91)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210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56</w:t>
            </w:r>
          </w:p>
        </w:tc>
        <w:tc>
          <w:tcPr>
            <w:tcW w:w="225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8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/>
        <w:t>เงินเบิกเกินบัญชีธนาคารและเงินกู้ยืมระยะสั้นจากสถาบันการเงิน</w:t>
      </w:r>
    </w:p>
    <w:tbl>
      <w:tblPr>
        <w:tblW w:w="933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60"/>
        <w:gridCol w:w="1560"/>
        <w:gridCol w:w="1560"/>
        <w:gridCol w:w="156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</w:t>
            </w:r>
            <w:r>
              <w:rPr>
                <w:rFonts w:ascii="Angsana New" w:hAnsi="Angsana New"/>
                <w:sz w:val="28"/>
                <w:sz w:val="28"/>
              </w:rPr>
              <w:t>ธนาค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4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0,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4,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3,5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4,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4,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5,2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4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4,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และ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ำวัตถุดิบและสินค้าสำเร็จรูปที่เป็นกรรมสิทธิ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สำหรับธนาคารที่ให้กู้ยืมทั้งประเภทระยะสั้นและระยะยาวจะมีหลักประกันเพิ่มด้วย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จักร และการโอนสิทธิประโยชน์จากการเอาประกันภัยสินทรัพย์ของบริษัทฯให้แก่</w:t>
      </w:r>
      <w:r>
        <w:rPr>
          <w:rFonts w:ascii="Angsana New" w:hAnsi="Angsana New"/>
          <w:sz w:val="32"/>
          <w:sz w:val="32"/>
          <w:szCs w:val="32"/>
        </w:rPr>
        <w:t>ธนาคารผู้ให้กู้ในลำดับที่สองด้ว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ของบริษัท เวสท์โคสท์ เอ็นจิเนียริ่ง จำกัด ซึ่งเป็นบริษัทย่อยกับธนาคารพาณิชย์แห่งหนึ่งค้ำประกันโดยการจดจำนองที่ดิน และกับธนาคารพาณิชย์อีกแห่งหนึ่งค้ำประกันโดยการจดจำนองที่ดินพร้อมสิ่งปลูกสร้างทุกประเภทและการโอนสิทธิประโยชน์จากการประกันภัยสินทรัพย์ของบริษัทย่อย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 ท่าเรือประจวบ จำกัด ซึ่งเป็นบริษัทย่อย ค้ำประกัน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2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1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92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928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3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95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1,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4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2,8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8,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5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ิ่มตั้งแต่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1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7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 เริ่มตั้งแต่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250,3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504,4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08,000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877,88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68,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16,000)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72,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92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ค้ำ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ันโดยการจดจำนอง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กรรมสิทธิของบริษัทฯในลำดับที่สองเพิ่มด้วย สัญญาเงินกู้ยืมเหล่า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ยัง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ฯ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อัตราส่วนทางการเงิน การดำรงสัด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ถือหุ้น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ในบริษัท ท่าเรือประจวบ จำกัด 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ปันผ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จ่าย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แต่ละปี 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ห้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ำหุ้นสามัญที่ถืออยู่เป็นเงินลงทุนไปจำนำหรือก่อให้เกิดภาระผูกพันใด ๆ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1.2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นี้ใช้หลักทรัพย์ค้ำประกัน และมีข้อกำหนดที่บริษัทฯจะต้องปฎิบัติตามเช่นเดียวกันกับเงินกู้ยืมตาม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1.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1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ารจดจำนองที่ดินพร้อมสิ่งปลูกสร้างและท่า</w:t>
      </w:r>
      <w:r>
        <w:rPr>
          <w:rFonts w:ascii="Angsana New" w:hAnsi="Angsana New"/>
          <w:color w:val="000000"/>
          <w:sz w:val="32"/>
          <w:sz w:val="32"/>
          <w:szCs w:val="32"/>
        </w:rPr>
        <w:t>เทียบ</w:t>
      </w:r>
      <w:r>
        <w:rPr>
          <w:rFonts w:ascii="Angsana New" w:hAnsi="Angsana New"/>
          <w:color w:val="000000"/>
          <w:sz w:val="32"/>
          <w:sz w:val="32"/>
          <w:szCs w:val="32"/>
        </w:rPr>
        <w:t>เรือส่วนต่อขยาย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อกจากนี้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งื่อนไขต่างๆ ที่บริษัทย่อยต้องปฏิบัติ เช่น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รงอัตราส่ว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จำกัดเกี่ยวกับการก่อภาระหนี้ใหม่และนำทรัพย์สินไปเป็นหลักประกัน และการรักษาสัดส่วนการถือหุ้นของผู้ถือหุ้นปัจจุบัน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1.4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ค้ำประกันโดย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นอกจากนี้สัญญาเงินกู้ยืมนี้ยังได้ระบุให้บริษัทย่อยต้องปฏิบัติตามข้อกำหนดต่าง ๆ ในสัญญา เช่น การดำรงอัตราส่วนทางการเงิน 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ของบริษัทย่อยที่ใช้เป็นหลักประกัน และการดำรงสัดส่วนการถือหุ้นของบริษัทฯในบริษัทย่อยดังกล่าว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1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ารจดจำนองที่ดิน</w:t>
      </w:r>
      <w:r>
        <w:rPr>
          <w:rFonts w:ascii="Angsana New" w:hAnsi="Angsana New"/>
          <w:color w:val="000000"/>
          <w:sz w:val="32"/>
          <w:sz w:val="32"/>
          <w:szCs w:val="32"/>
        </w:rPr>
        <w:t>แปลงหน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ย่อย และค้ำประกันโดยบริษัทฯ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1.6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โอนสิทธิประโยชน์จากการเอาประกันภัยทรัพย์สิ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เป็นหลักประกัน นอกจาก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ย่อย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จำกัดเกี่ยวกับการก่อหนี้ใหม่และนำทรัพย์สินไปเป็นหลักประกัน การโอนสิทธิและประโยชน์จากการเอาประกันทรัพย์สินที่ใช้เป็นหลัก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รักษา</w:t>
      </w:r>
      <w:r>
        <w:rPr>
          <w:rFonts w:ascii="Angsana New" w:hAnsi="Angsana New"/>
          <w:color w:val="000000"/>
          <w:sz w:val="32"/>
          <w:sz w:val="32"/>
          <w:szCs w:val="32"/>
        </w:rPr>
        <w:t>สัดส่วนการ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บริษัทย่อ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จำนวนหุ้นทั้งหมดของบริษัทย่อยตลอดอายุสัญญาฉบับ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ดังกล่าวได้เข้าทำบันทึกข้อตกลงแก้ไขสัญญาเงินกู้ยืมกับธนาคารผู้ให้กู้ โดยธนาคารผู้ให้กู้ตกลงลดวงเงินกู้ยืม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.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โดยเปลี่ยนแปลงระยะเวลาการจ่ายชำระคืนเงินกู้ยืมจากเดิม รายงวดสามเดือนเริ่มตั้งแต่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ายงวดสามเดือนเริ่มตั้งแต่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ปลี่ยนแปลงจำนวนเงินงวดที่จะต้องจ่ายชำระคืนให้แก่ธนาคารผู้ให้กู้ในแต่ละงวด จากเดิม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ำระงวดละ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ำระงวดละ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และ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่ายชำระหนี้คงค้างทั้งจำนวน เป็น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ำระงวดละ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ำระงวดละ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2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1.7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นี้เป็นเงินกู้ยืมใหม่ที่บริษัทย่อยได้เข้าทำสัญญากู้ยืม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กับธนาคารพาณิชย์แห่งหนึ่ง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4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งเงินกู้ยืมระยะสั้นโดยตั๋วสัญญาใช้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คิดดอกเบี้ย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บด้วย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48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งเงินกู้ยืมระยะย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คิดดอกเบี้ย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บด้วยอัต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มีกำหนดชำระคืนเงินต้น ทุกงว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งวดละไม่น้อยกว่าสองล้านบาท และต้องจ่ายชำระคืนเงินต้นทั้งหมดภาย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เริ่มชำระงวดแรกใน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1</w:t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ใหม่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โอนสิทธิประโยชน์จากการเอาประกันภัยทรัพย์สิ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เป็นหลักประกัน นอกจาก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ย่อย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างการเงิ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ขอความยินยอมจากผู้ให้กู้ก่อนจ่ายเงินปันผล และ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จำนวนหุ้นทั้งหมดของบริษัทย่อยตลอดอายุสัญญาฉบับนี้ 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เบิกใช้วงเงินสินเชื่อของเงินกู้ยืมระยะยาวนี้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/>
        <w:t>มีรายละเอียดดังนี้</w:t>
      </w:r>
    </w:p>
    <w:tbl>
      <w:tblPr>
        <w:tblW w:w="829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843"/>
        <w:gridCol w:w="2117"/>
      </w:tblGrid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40"/>
              <w:ind w:left="252" w:right="29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04,48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decimal" w:pos="1289" w:leader="none"/>
              </w:tabs>
              <w:spacing w:lineRule="exact" w:line="340"/>
              <w:ind w:left="329" w:right="49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08,000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ว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กู้เพิ่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40"/>
              <w:ind w:left="252" w:right="29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0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decimal" w:pos="1289" w:leader="none"/>
              </w:tabs>
              <w:spacing w:lineRule="exact" w:line="340"/>
              <w:ind w:left="329" w:right="49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40"/>
              <w:ind w:left="252" w:right="29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9,091)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9" w:leader="none"/>
              </w:tabs>
              <w:spacing w:lineRule="exact" w:line="340"/>
              <w:ind w:left="329" w:right="49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8,000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40"/>
              <w:ind w:left="252" w:right="29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50,39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9" w:leader="none"/>
              </w:tabs>
              <w:spacing w:lineRule="exact" w:line="340"/>
              <w:ind w:left="329" w:right="49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ุ้นกู้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40"/>
        <w:gridCol w:w="1443"/>
        <w:gridCol w:w="1437"/>
        <w:gridCol w:w="1532"/>
      </w:tblGrid>
      <w:tr>
        <w:trPr>
          <w:tblHeader w:val="true"/>
        </w:trPr>
        <w:tc>
          <w:tcPr>
            <w:tcW w:w="957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40" w:before="0" w:after="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มีประกันชนิดทยอยคืนเงินต้น ครั้ง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ุ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หน่วย มูลค่ารว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,4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4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184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5,000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4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5,000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4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ุ้นกู้นี้ค้ำประกันโดยการจำนำ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อง ที่ดิน สิ่งปลูกสร้างและ เครื่องจัก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  <w:r>
        <w:rPr/>
        <w:t xml:space="preserve"> </w:t>
      </w:r>
      <w:r>
        <w:rPr/>
        <w:t>มีรายละเอียดดังนี้</w:t>
      </w:r>
    </w:p>
    <w:tbl>
      <w:tblPr>
        <w:tblW w:w="39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200"/>
      </w:tblGrid>
      <w:tr>
        <w:trPr/>
        <w:tc>
          <w:tcPr>
            <w:tcW w:w="3840" w:type="dxa"/>
            <w:tcBorders/>
          </w:tcPr>
          <w:p>
            <w:pPr>
              <w:pStyle w:val="Header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3200" w:type="dxa"/>
            <w:tcBorders/>
          </w:tcPr>
          <w:p>
            <w:pPr>
              <w:pStyle w:val="Normal"/>
              <w:tabs>
                <w:tab w:val="clear" w:pos="720"/>
                <w:tab w:val="decimal" w:pos="1967" w:leader="none"/>
              </w:tabs>
              <w:spacing w:lineRule="exact" w:line="320"/>
              <w:ind w:left="743" w:right="971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25,0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่ายคืน</w:t>
            </w:r>
            <w:r>
              <w:rPr>
                <w:rFonts w:ascii="Angsana New" w:hAnsi="Angsana New"/>
                <w:sz w:val="28"/>
                <w:sz w:val="28"/>
              </w:rPr>
              <w:t>หุ้น</w:t>
            </w:r>
            <w:r>
              <w:rPr>
                <w:rFonts w:ascii="Angsana New" w:hAnsi="Angsana New"/>
                <w:sz w:val="28"/>
                <w:sz w:val="28"/>
              </w:rPr>
              <w:t>กู้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967" w:leader="none"/>
              </w:tabs>
              <w:spacing w:lineRule="exact" w:line="320"/>
              <w:ind w:left="743" w:right="97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5,00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967" w:leader="none"/>
              </w:tabs>
              <w:spacing w:lineRule="exact" w:line="320"/>
              <w:ind w:left="743" w:right="97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การเงิน</w:t>
      </w:r>
    </w:p>
    <w:tbl>
      <w:tblPr>
        <w:tblW w:w="91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509"/>
        <w:gridCol w:w="1555"/>
        <w:gridCol w:w="1529"/>
        <w:gridCol w:w="1549"/>
      </w:tblGrid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,23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,37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584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899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426" w:hanging="426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อการตัดจำหน่าย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432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157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025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236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7,80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22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559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63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288" w:right="-10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2,488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6,461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,401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,893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31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76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158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77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ได้เข้าทำสัญญาเช่าการเงินหลายสัญญากับบริษัทลิสซิ่งเพื่อเช่าเครื่องจักร อุปกรณ์และยานพาหนะใช้ในการดำเนินกิจการโดยมีกำหนดการชำระค่าเช่าเป็นรายเดือ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ภาระผูกพันที่จะต้องจ่ายค่าเช่าขั้นต่ำตามสัญญาเช่าการเงินดังนี้</w:t>
      </w:r>
    </w:p>
    <w:tbl>
      <w:tblPr>
        <w:tblW w:w="747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napToGrid w:val="false"/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 w:before="0" w:after="0"/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ฯ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spacing w:lineRule="exact" w:line="280" w:before="0" w:after="0"/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 w:before="0" w:after="0"/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12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3,99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7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87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58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78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36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5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65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6,23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เกินทุนจากการตีราคาสินทรัพย์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550</w:t>
            </w:r>
          </w:p>
        </w:tc>
      </w:tr>
      <w:tr>
        <w:trPr>
          <w:trHeight w:val="33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spacing w:lineRule="exact" w:line="280" w:before="0" w:after="0"/>
              <w:jc w:val="distribut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exact" w:line="280" w:before="0" w:after="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ต้นปี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61,25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54,89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80,11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830,28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80" w:before="0" w:after="0"/>
              <w:ind w:left="546" w:right="-108" w:hanging="532"/>
              <w:rPr/>
            </w:pPr>
            <w:r>
              <w:rPr>
                <w:rFonts w:ascii="Angsana New" w:hAnsi="Angsana New"/>
                <w:szCs w:val="24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>:</w:t>
              <w:tab/>
            </w:r>
            <w:r>
              <w:rPr>
                <w:rFonts w:ascii="Angsana New" w:hAnsi="Angsana New"/>
                <w:szCs w:val="24"/>
              </w:rPr>
              <w:t>บันทึกส่วนเกินทุนจากการตีราคาสินทรัพย์เพิ่ม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96,3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31,16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80" w:before="0" w:after="0"/>
              <w:ind w:left="546" w:right="-108" w:hanging="532"/>
              <w:rPr/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กลับรายการส่วนเกินทุนจากการตีราคาสินทรัพย์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14" w:hanging="0"/>
              <w:rPr/>
            </w:pPr>
            <w:r>
              <w:rPr>
                <w:rFonts w:cs="Angsana New" w:ascii="Angsana New" w:hAnsi="Angsana New"/>
                <w:szCs w:val="24"/>
              </w:rPr>
              <w:t>(651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80" w:before="0" w:after="0"/>
              <w:ind w:left="546" w:right="-108" w:hanging="532"/>
              <w:rPr/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3,138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89,342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1,894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81,333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80" w:before="0" w:after="0"/>
              <w:ind w:left="546" w:hanging="53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28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628,11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5" w:leader="none"/>
              </w:tabs>
              <w:spacing w:lineRule="exact" w:line="28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61,25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358,22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spacing w:lineRule="exact" w:line="28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80,11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่วนเกินทุนจากการตีราคาสินทรัพย์ ไม่สามารถนำไปหักกับขาดทุนสะสมและไม่สามารถนำไปจ่ายเงินปันผล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6 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นกว่าทุนสำรองนี้จะมีจำนวนไม่น้อยกว่าร้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ทุนจด</w:t>
      </w:r>
      <w:r>
        <w:rPr>
          <w:rFonts w:ascii="Angsana New" w:hAnsi="Angsana New"/>
          <w:color w:val="000000"/>
          <w:sz w:val="32"/>
          <w:sz w:val="32"/>
          <w:szCs w:val="32"/>
        </w:rPr>
        <w:t>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าลคำนวณขึ้น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สุทธิก่อนภาษีเงินได้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ส่วนงานที่ไม่ได้รับสิทธิพิเศษยกเว้นภาษีเงินได้นิติบุคคลจากคณะกรรมการส่งเสริมการ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งจากบวกกลับด้วยค่าใช้จ่ายต่างๆที่ไม่อนุญาตให้ถือเป็นรายจ่ายในการคำนวณภาษ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พื้นฐ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ำไรต่อหุ้นขั้นพื้นฐานคำนวณโดยหารกำไรสุทธิ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ที่เป็นของผู้ถือหุ้นบริษัทใหญ่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color w:val="00000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ผลิตเหล็กแผ่นรีดร้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ริการซ่อมบำ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ริการท่าเรือน้ำลึก และดำเนินธุรกิจในส่วนงานทางภูมิศาสตร์ในประเทศไทย ข้อมูลทางการเงินจำแนกตามส่วนงานของบริษัทฯและบริษัทย่อย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นี้</w:t>
      </w:r>
    </w:p>
    <w:tbl>
      <w:tblPr>
        <w:tblW w:w="1025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88"/>
        <w:gridCol w:w="852"/>
        <w:gridCol w:w="840"/>
        <w:gridCol w:w="823"/>
        <w:gridCol w:w="822"/>
        <w:gridCol w:w="822"/>
        <w:gridCol w:w="822"/>
        <w:gridCol w:w="899"/>
        <w:gridCol w:w="905"/>
      </w:tblGrid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73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หน่ว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: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พันบาท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73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</w:p>
        </w:tc>
      </w:tr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ผลิต</w:t>
            </w:r>
          </w:p>
        </w:tc>
        <w:tc>
          <w:tcPr>
            <w:tcW w:w="169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1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บริการ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ัดรายการบัญชี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24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หล็กแผ่นรีดร้อน</w:t>
            </w:r>
          </w:p>
        </w:tc>
        <w:tc>
          <w:tcPr>
            <w:tcW w:w="16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การซ่อมบำรุง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่าเรือน้ำลึก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ละบริการ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188,603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129,3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0,6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9,426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,51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1,24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1,856)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05,080)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282,9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204,982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left="132" w:hanging="132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ต่าง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3,008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67,8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3,008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67,894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left="132" w:hanging="132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841,611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97,2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0,6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9,426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,517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1,246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1,856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05,080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35,954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72,876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left="132" w:hanging="132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จากการดำเนินงา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4,37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18,6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13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36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8,71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,06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94,54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64,31</w:t>
            </w:r>
            <w:r>
              <w:rPr>
                <w:rFonts w:cs="Angsana New" w:ascii="Angsana New" w:hAnsi="Angsana New"/>
                <w:sz w:val="21"/>
                <w:szCs w:val="21"/>
              </w:rPr>
              <w:t>8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12,32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89,065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713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182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0,283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,830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67,2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61,24</w:t>
            </w:r>
            <w:r>
              <w:rPr>
                <w:rFonts w:cs="Angsana New" w:ascii="Angsana New" w:hAnsi="Angsana New"/>
                <w:sz w:val="21"/>
                <w:szCs w:val="21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102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88"/>
        <w:gridCol w:w="822"/>
        <w:gridCol w:w="822"/>
        <w:gridCol w:w="823"/>
        <w:gridCol w:w="822"/>
        <w:gridCol w:w="822"/>
        <w:gridCol w:w="822"/>
        <w:gridCol w:w="899"/>
        <w:gridCol w:w="905"/>
      </w:tblGrid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หน่ว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: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พันบาท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5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</w:p>
        </w:tc>
      </w:tr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ผลิต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1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บริการ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ัดรายการบัญชี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24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หล็กแผ่นรีดร้อน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การซ่อมบำรุง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่าเรือน้ำลึก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ละบริการ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906,796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808,88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4,00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5,94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3,33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7,49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72,403)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11,695)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061,7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960,628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ต่าง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013,756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832,776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013,756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832,776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left="132" w:hanging="1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920,552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641,6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4,003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5,943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3,330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7,495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72,403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11,695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,075,482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793,404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left="132" w:hanging="1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จากการดำเนินงา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81,3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53,34</w:t>
            </w:r>
            <w:r>
              <w:rPr>
                <w:rFonts w:cs="Angsana New" w:ascii="Angsana New" w:hAnsi="Angsana New"/>
                <w:sz w:val="21"/>
                <w:szCs w:val="21"/>
              </w:rPr>
              <w:t>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98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,40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8,69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8,1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968,34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054,951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52,932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55,401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606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558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,464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4,831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90,342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66,1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จ่ายเงินปันผ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ใหญ่สามัญผู้ถือหุ้นของบริษัทฯ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มติอนุมัติให้บริษัทฯจ่ายเงินปันผล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>0.0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คิดเป็นเงินปันผล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4.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ใหญ่สามัญผู้ถือหุ้นของบริษัทฯ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มติอนุมัติให้บริษัทฯจ่ายเงินปันผล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คิดเป็นเงินปันผล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7.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จากรายจ่ายฝ่าย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ภาระผูกพันจากการทำสัญญาก่อสร้างอาคารจัดเก็บสินค้าสำเร็จรูปและซื้อเครื่องจักรและอุปกรณ์เพิ่มเติม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  ยูโ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วสท์โคสท์ เอ็นจิเนียริ่ง จำกัด ซึ่งเป็นบริษัทย่อยมีภาระผูกพันจากการทำสัญญาก่อสร้าง และการซื้อเครื่องจักรเป็นจำนวนเงิ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เช่า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ได้ทำสัญญาเช่าที่เกี่ยวข้องกับการเช่าที่ดิน พื้นที่ในอาคารสำนักงานและยานพาหนะ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ภาระผูกพันในการจ่ายค่าเช่า              ตามสัญญาเช่าดังกล่าวดังนี้</w:t>
      </w:r>
    </w:p>
    <w:tbl>
      <w:tblPr>
        <w:tblW w:w="768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5"/>
        <w:gridCol w:w="2215"/>
      </w:tblGrid>
      <w:tr>
        <w:trPr/>
        <w:tc>
          <w:tcPr>
            <w:tcW w:w="7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.7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.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9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6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อื่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</w:tabs>
        <w:spacing w:before="120" w:after="120"/>
        <w:ind w:left="10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ทำสัญญาซื้ออะไหล่และวัสดุอุปกรณ์และสัญญาซ่อมบำรุง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>118.4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7.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4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ยูโร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</w:tabs>
        <w:spacing w:before="120" w:after="120"/>
        <w:ind w:left="10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5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>178.5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.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</w:tabs>
        <w:spacing w:before="120" w:after="120"/>
        <w:ind w:left="10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เวสท์โคสท์ เอ็นจิเนียริ่ง จำกัด ซึ่งเป็นบริษัทย่อยมีภาระผูกพันตามสัญญาจ้างเหมา และสัญญาบริการที่เกี่ยวข้องที่จะต้องชำระ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.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</w:tabs>
        <w:spacing w:before="120" w:after="120"/>
        <w:ind w:left="10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5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 ท่าเรือประจวบ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ย่อยมีภาระผูกพันจากการทำสัญญาจ้างงานศึกษาผลกระทบสิ่งแวดล้อมและสำรวจพื้นทะเลเพื่อการก่อสร้างท่าเทียบเรือ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0.7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ังสือค้ำประกันธนาคาร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และบริษัทย่อยมีหนังสือค้ำประกันที่ออกโดยธนาคารในนา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และบริษัทย่อยเป็นจำนวนรวม </w:t>
      </w:r>
      <w:r>
        <w:rPr>
          <w:rFonts w:cs="Angsana New" w:ascii="Angsana New" w:hAnsi="Angsana New"/>
          <w:sz w:val="32"/>
          <w:szCs w:val="32"/>
          <w:lang w:val="th-TH"/>
        </w:rPr>
        <w:t>1,594.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cs="Angsana New" w:ascii="Angsana New" w:hAnsi="Angsana New"/>
          <w:sz w:val="32"/>
          <w:szCs w:val="32"/>
          <w:lang w:val="th-TH"/>
        </w:rPr>
        <w:t>1,567.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br w:type="page"/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หนังสือค้ำประกันธนาคาร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th-TH"/>
        </w:rPr>
        <w:t>1,567.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ประกอบด้ว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หนังสือค้ำประกันธนาคารจำนวน </w:t>
      </w:r>
      <w:r>
        <w:rPr>
          <w:rFonts w:cs="Angsana New" w:ascii="Angsana New" w:hAnsi="Angsana New"/>
          <w:sz w:val="32"/>
          <w:szCs w:val="32"/>
          <w:lang w:val="th-TH"/>
        </w:rPr>
        <w:t>1,458.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ที่บริษัทฯได้ให้ธนาคารออกให้เพื่อเป็นหลักประกันการขอคืนภาษีมูลค่าเพิ่มจากกรมสรรพากรก่อนการตรวจสอบภาษีจะแล้วเสร็จ โดยในระหว่างไตรมาสที่สองของ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มสรรพากรได้จ่ายคืนเงินภาษีมูลค่าเพิ่ม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,458.2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ให้แก่บริษัทฯแล้ว และขณะนี้กรมสรรพากรอยู่ในระหว่างการดำเนินการตรวจสอบภาษี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4.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หนังสือค้ำประกันเพื่อค้ำประกันค่าเสียหายที่ถูกกรมป่าไม้ฟ้องร้องเกี่ยวกับโครงการก่อสร้างถนนไปท่าเรือ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.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และหนังสือค้ำประกันอื่นๆ 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0.4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หนังสือค้ำประกันธนาคารของบริษัทย่อย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7.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ประกอบด้วย หนังสือค้ำประกันเพื่อค้ำประกัน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หนังสือค้ำประกันเพื่อการค้ำประกันการปฎิบัติงานตามสัญญา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6.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.2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คดีฟ้องร้อ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ข้อพิพ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ใน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/>
          <w:spacing w:val="-4"/>
          <w:sz w:val="32"/>
          <w:sz w:val="32"/>
          <w:szCs w:val="32"/>
        </w:rPr>
        <w:t>ได้มีหนังสือแจ้งมายั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 ท่าเรือประจวบ จำกัด 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่งมอบ</w:t>
      </w:r>
      <w:r>
        <w:rPr>
          <w:rFonts w:ascii="Angsana New" w:hAnsi="Angsana New"/>
          <w:spacing w:val="-4"/>
          <w:sz w:val="32"/>
          <w:sz w:val="32"/>
          <w:szCs w:val="32"/>
        </w:rPr>
        <w:t>หนังสือรับรองการทำ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3 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3.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ของบริษัทย่อยจำนวน </w:t>
      </w:r>
      <w:r>
        <w:rPr>
          <w:rFonts w:cs="Angsana New" w:ascii="Angsana New" w:hAnsi="Angsana New"/>
          <w:spacing w:val="-4"/>
          <w:sz w:val="32"/>
          <w:szCs w:val="32"/>
        </w:rPr>
        <w:t>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187.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ถนนไปท่าเรือ และโรงพักสินค้าของบริษัทย่อยซึ่งมีมูลค่าสุทธิทางบัญชี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35.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ตั้งอยู่บนที่ดินดังกล่าว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ออกหนังสือแสดงสิทธิในที่ดินดังกล่าว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ทำหนังสือคัดค้านการพิจารณา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>การออกหนังสือแสดงสิทธิในที่ดิน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ยื่นต่อสำนักงานที่ดินจังหวัดประจวบคีรีขันธ์ สาขาบางสะพาน เนื่องจากที่ดิน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ป็นที่ดินที่มีเอกสารถูกต้องตามกฎหมาย ออกโดยพนักงานเจ้าหน้าที่ของรัฐ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เพื่อหลักความระมัดระวังในการจัดทำงบการเงิน บริษัทฯและบริษัทย่อยจึงได้บันทึกค่าเผื่อการด้อยค่าของที่ดินและ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ตั้งอยู่บนที่ดินดังกล่าวทั้งจำนวนในงบกำไรขาดทุ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รับแจ้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่งมอบ</w:t>
      </w:r>
      <w:r>
        <w:rPr>
          <w:rFonts w:ascii="Angsana New" w:hAnsi="Angsana New"/>
          <w:spacing w:val="-4"/>
          <w:sz w:val="32"/>
          <w:sz w:val="32"/>
          <w:szCs w:val="32"/>
        </w:rPr>
        <w:t>หนังสือรับรองการทำ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3 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เติม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>การออกหนังสือแสดงสิทธิในที่ดินดังกล่าว ปัจจุบันบริษัทฯอยู่ในระหว่างการทำ</w:t>
      </w:r>
      <w:r>
        <w:rPr>
          <w:rFonts w:ascii="Angsana New" w:hAnsi="Angsana New"/>
          <w:spacing w:val="-4"/>
          <w:sz w:val="32"/>
          <w:sz w:val="32"/>
          <w:szCs w:val="32"/>
        </w:rPr>
        <w:t>หนังสือคัดค้านการพิจารณา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ออกหนังสือแสดงสิทธิในที่ดินดังกล่าว </w:t>
      </w:r>
      <w:r>
        <w:rPr>
          <w:rFonts w:ascii="Angsana New" w:hAnsi="Angsana New"/>
          <w:sz w:val="32"/>
          <w:sz w:val="32"/>
          <w:szCs w:val="32"/>
        </w:rPr>
        <w:t>อย่างไรก็ตามเพื่อหลักความระมัดระวังในการจัดทำ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ค่าเผื่อการด้อยค่าของที่ด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ดังกล่าวทั้งจำนวนในงบกำไรขาดทุนในงวดปัจจุบั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9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ฝ่ายบริหารของบริษัทฯ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ฯและบริษัทย่อย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คดีฟ้องร้อง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ถูกกรมป่าไม้ฟ้องร้องคดีแพ่งในโครงการทำถนนไปท่าเรือ โดยเรียกร้องค่าเสียหายจากบริษัทฯเป็นจำนวนประมาณ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.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ต่อมา 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ศาลจังหวัดประจวบคีรีขันธ์ได้พิพากษาให้บริษัทชำระค่าเสียหายเป็น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7.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ให้แก่กรมป่าไม้นับแต่วันฟ้อง และขณะนี้คดีอยู่ระหว่างการพิจารณาของศาลอุทธรณ์ โดย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ได้นำหนังสือค้ำประกันจำนวนเงิ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.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ไปวางต่อศาลเพื่อเป็นการทุเลาการบังคับคดีไว้ในระหว่างอุทธรณ์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ไม่มีการตั้งสำรองผลเสียหายที่อาจจะเกิดขึ้นจากผลของคดีดังกล่าวไว้ในงบ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ฟ้องเป็นจำเลยร่วมในคดีแพ่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ดีที่ศาลแพ่งกรุงเทพใต้  โดยบริษัทฯถูกเรียกร้องค่าเสียหายรวม</w:t>
      </w:r>
      <w:r>
        <w:rPr>
          <w:rFonts w:ascii="Angsana New" w:hAnsi="Angsana New"/>
          <w:spacing w:val="-4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เมื่อ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th-TH"/>
        </w:rPr>
        <w:t>โจทก์</w:t>
      </w:r>
      <w:r>
        <w:rPr>
          <w:rFonts w:ascii="Angsana New" w:hAnsi="Angsana New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ขณะนี้คดีอยู่ระหว่างการพิจารณาของศาลทรัพย์สินทางปัญญาและการค้าระหว่างประเทศกลาง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ม่มีการตั้งสำรองผลเสียหายที่อาจจะเกิดขึ้นจากผลของคดีดังกล่าวไว้ในงบการเงิ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จำนวนเงินตราต่างประเทศที่ตกลงจะซื้อตามสัญญาซื้อขายเงินตราต่างประเทศล่วงหน้าเป็นจำนวน </w:t>
      </w:r>
      <w:r>
        <w:rPr>
          <w:rFonts w:cs="Angsana New" w:ascii="Angsana New" w:hAnsi="Angsana New"/>
          <w:sz w:val="32"/>
          <w:szCs w:val="32"/>
          <w:lang w:val="th-TH"/>
        </w:rPr>
        <w:t>161.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1</w:t>
      </w:r>
      <w:r>
        <w:rPr/>
        <w:t xml:space="preserve"> </w:t>
      </w:r>
      <w:r>
        <w:rPr/>
        <w:t>บริษัทฯมีหนี้สินที่เป็นเงินตราต่างประเทศที่สำคัญซึ่งส่วนใหญ่เป็นระยะสั้นและไม่ได้มีการทำสัญญาป้องกันความเสี่ยงด้านอัตราแลกเปลี่ยนไว้โดยสรุปดังนี้</w:t>
      </w:r>
    </w:p>
    <w:tbl>
      <w:tblPr>
        <w:tblW w:w="84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/>
          </w:tcPr>
          <w:p>
            <w:pPr>
              <w:pStyle w:val="Heading6"/>
              <w:tabs>
                <w:tab w:val="clear" w:pos="720"/>
                <w:tab w:val="left" w:pos="342" w:leader="none"/>
                <w:tab w:val="left" w:pos="1062" w:leader="none"/>
                <w:tab w:val="left" w:pos="1602" w:leader="none"/>
              </w:tabs>
              <w:ind w:right="-43" w:hanging="0"/>
              <w:rPr/>
            </w:pPr>
            <w:r>
              <w:rPr/>
              <w:t>จำนวนเงิ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snapToGrid w:val="false"/>
              <w:spacing w:before="240" w:after="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เหรียญสห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สห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ยูโร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ยูโ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ีร์อิตาล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1.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ีร์อิตาล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ยนญี่ปุ่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3.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ยนญี่ปุ่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>ได้มีการจัดประเภทรายการบัญชีบางรายการใ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ดุล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z w:val="32"/>
          <w:sz w:val="32"/>
          <w:szCs w:val="32"/>
          <w:lang w:val="th-TH"/>
        </w:rPr>
        <w:t>และในงบกระแสเงินสด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th-TH"/>
        </w:rPr>
        <w:t>งวด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>5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ใหม่เพื่อให้สอดคล้องกับการจัดประเภทรายการบัญชีใน</w:t>
      </w:r>
      <w:r>
        <w:rPr>
          <w:rFonts w:ascii="Angsana New" w:hAnsi="Angsana New"/>
          <w:sz w:val="32"/>
          <w:sz w:val="32"/>
          <w:szCs w:val="32"/>
          <w:lang w:val="th-TH"/>
        </w:rPr>
        <w:t>งวด</w:t>
      </w:r>
      <w:r>
        <w:rPr>
          <w:rFonts w:ascii="Angsana New" w:hAnsi="Angsana New"/>
          <w:sz w:val="32"/>
          <w:sz w:val="32"/>
          <w:szCs w:val="32"/>
          <w:lang w:val="th-TH"/>
        </w:rPr>
        <w:t>ปัจจุบัน ซึ่งไม่มีผลกระทบต่อกำไรสุทธิหรือส่วนของ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ตามที่รายงานไป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ะหว่างกาลนี้ได้รับอนุมัติให้ออกโดยกรรมการผู้มีอำนาจ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  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thaiLetters"/>
      <w:lvlText w:val="%3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  <w:sz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color w:val="000000"/>
      <w:sz w:val="1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  <w:color w:val="000000"/>
      <w:sz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31:00Z</dcterms:created>
  <dc:creator>zzzzzz (\*6*/) 'sss' </dc:creator>
  <dc:description/>
  <cp:keywords/>
  <dc:language>en-US</dc:language>
  <cp:lastModifiedBy>sarin.phengthamkeera</cp:lastModifiedBy>
  <cp:lastPrinted>2008-08-11T10:55:00Z</cp:lastPrinted>
  <dcterms:modified xsi:type="dcterms:W3CDTF">2008-08-11T07:24:00Z</dcterms:modified>
  <cp:revision>141</cp:revision>
  <dc:subject/>
  <dc:title>บริษัท สหวิริยาสตีลอินดัสตรี จำกัด (มหาชน) และบริษัทย่อย</dc:title>
</cp:coreProperties>
</file>