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 xml:space="preserve">Sahaviriya Steel Industries Public Company Limited </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hanging="0"/>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and six-month periods ended          30 June 2008</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Sahaviriya Steel Industries Public Company Limited</w:t>
      </w:r>
    </w:p>
    <w:p>
      <w:pPr>
        <w:pStyle w:val="TextBody"/>
        <w:spacing w:lineRule="exact" w:line="380" w:before="360" w:after="240"/>
        <w:jc w:val="left"/>
        <w:rPr/>
      </w:pPr>
      <w:r>
        <w:rPr>
          <w:rFonts w:cs="Arial" w:ascii="Arial" w:hAnsi="Arial"/>
          <w:sz w:val="22"/>
          <w:szCs w:val="22"/>
        </w:rPr>
        <w:t>I have reviewed the accompanying consolidated balance sheet of Sahaviriya Steel Industries Public Company Limited and its subsidiaries as at 30 June 2008, the related consolidated statements of income for the three-month and six-month periods ended 30 June 2008 and 2007, and the consolidated statements of changes in shareholders’ equity and cash flows for the six-month periods ended 30 June 2008 and 2007, and the separate financial statements of Sahaviriya Steel Industries Public Company Limited for the same periods. These financial statements are the responsibility of the management of the Company and its subsidiaries as to their correctness and the completeness of the presentation. My responsibility is to issue a report on these financial statements based on my reviews.</w:t>
      </w:r>
    </w:p>
    <w:p>
      <w:pPr>
        <w:pStyle w:val="Normal"/>
        <w:spacing w:lineRule="exact" w:line="380" w:before="240" w:after="240"/>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240" w:after="240"/>
        <w:jc w:val="left"/>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60" w:charSpace="0"/>
        </w:sectPr>
        <w:pStyle w:val="TextBody"/>
        <w:spacing w:lineRule="exact" w:line="380" w:before="240" w:after="240"/>
        <w:jc w:val="left"/>
        <w:rPr>
          <w:rFonts w:ascii="Arial" w:hAnsi="Arial" w:cs="Arial"/>
          <w:sz w:val="22"/>
          <w:szCs w:val="22"/>
        </w:rPr>
      </w:pPr>
      <w:r>
        <w:rPr>
          <w:rFonts w:cs="Arial" w:ascii="Arial" w:hAnsi="Arial"/>
          <w:sz w:val="22"/>
          <w:szCs w:val="22"/>
        </w:rPr>
        <w:t>Without qualifying the review conclusion in respect of the above financial statements, I draw attention to the matter as presented in Note 4 to the interim financial statements. During the three-month and six-month periods ended 30 June 2008 the Company sold goods to related companies in the normal course of business totaling Baht 5,500 million and Baht 10,533 million (2007: Baht 3,890 million and Baht 6,450 million), respectively, which is 56 percent and 56 percent of the Company’s total sales (2007: 56 percent and 44 percent of the Company’s total sales), respectively. As at 30 June 2008 the outstanding balances of those related companies amounted to Baht 2,356 million (31 December 2007: Baht 2,674 million).</w:t>
      </w:r>
    </w:p>
    <w:p>
      <w:pPr>
        <w:pStyle w:val="Normal"/>
        <w:spacing w:lineRule="exact" w:line="380" w:before="240" w:after="240"/>
        <w:rPr>
          <w:rFonts w:ascii="Arial" w:hAnsi="Arial" w:cs="Arial"/>
          <w:sz w:val="22"/>
          <w:szCs w:val="22"/>
        </w:rPr>
      </w:pPr>
      <w:r>
        <w:rPr>
          <w:rFonts w:cs="Arial" w:ascii="Arial" w:hAnsi="Arial"/>
          <w:sz w:val="22"/>
          <w:szCs w:val="22"/>
        </w:rPr>
        <w:t>I have previously audited the consolidated financial statements of Sahaviriya Steel Industries Public Company Limited and its subsidiaries and the separate financial statements of Sahaviriya Steel Industries Public Company Limited for the year ended 31 December 2007 in accordance with generally accepted auditing standards and expressed an unqualified opinion on those statements, but under my report dated 26 February 2008 drew attention to the change in accounting policy for recording investments in subsidiary companies from the equity method to the cost method and the significant sales transaction with related companies. The consolidated and separate balance sheets as at 31 December 2007, as presented herein for comparative purposes, formed an integral part of the financial statements which I audited and reported on. I have not performed any other audit procedures subsequent to the date of that report, except for the Company’s restatement of the financial statements for the period of 2007 to reflect the change in accounting policy for raw material calculation method, as described in Note 2 to the interim financial statements. In my opinion, the adjustments made for the preparation of such statements are appropriate and have been properly applied.</w:t>
      </w:r>
    </w:p>
    <w:p>
      <w:pPr>
        <w:pStyle w:val="Normal"/>
        <w:tabs>
          <w:tab w:val="clear" w:pos="720"/>
          <w:tab w:val="center" w:pos="6480" w:leader="none"/>
        </w:tabs>
        <w:spacing w:lineRule="exact" w:line="380" w:before="1400" w:after="0"/>
        <w:rPr>
          <w:rFonts w:ascii="Arial" w:hAnsi="Arial" w:cs="Arial"/>
          <w:sz w:val="22"/>
          <w:szCs w:val="22"/>
        </w:rPr>
      </w:pPr>
      <w:r>
        <w:rPr>
          <w:rFonts w:cs="Arial" w:ascii="Arial" w:hAnsi="Arial"/>
          <w:sz w:val="22"/>
          <w:szCs w:val="22"/>
        </w:rPr>
        <w:t>Thipawan Nananuwat</w:t>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t>Certified Public Accountant (Thailand) No. 3459</w:t>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rnst &amp; Young Office Limited</w:t>
      </w:r>
    </w:p>
    <w:p>
      <w:pPr>
        <w:pStyle w:val="Normal"/>
        <w:spacing w:lineRule="exact" w:line="380"/>
        <w:rPr/>
      </w:pPr>
      <w:r>
        <w:rPr>
          <w:rFonts w:cs="Arial" w:ascii="Arial" w:hAnsi="Arial"/>
          <w:sz w:val="22"/>
          <w:szCs w:val="22"/>
        </w:rPr>
        <w:t>Bangkok:  6 August 2008</w:t>
      </w:r>
    </w:p>
    <w:sectPr>
      <w:headerReference w:type="default" r:id="rId6"/>
      <w:footerReference w:type="default" r:id="rId7"/>
      <w:type w:val="nextPage"/>
      <w:pgSz w:w="11906" w:h="16838"/>
      <w:pgMar w:left="1800" w:right="1080" w:gutter="0" w:header="706" w:top="2592"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Footer"/>
                            <w:jc w:val="center"/>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wps:txbx>
                    <wps:bodyPr anchor="t" lIns="0" tIns="0" rIns="0" bIns="0">
                      <a:noAutofit/>
                    </wps:bodyPr>
                  </wps:wsp>
                </a:graphicData>
              </a:graphic>
            </wp:anchor>
          </w:drawing>
        </mc:Choice>
        <mc:Fallback>
          <w:pict>
            <v:rect fillcolor="#FFFFFF" style="position:absolute;rotation:-0;width:12.05pt;height:1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jc w:val="center"/>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Arial" w:hAnsi="Arial" w:eastAsia="Times New Roman" w:cs="Angsana New"/>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th-TH"/>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supinya.sansupan</cp:lastModifiedBy>
  <cp:lastPrinted>2008-08-11T10:49:00Z</cp:lastPrinted>
  <dcterms:modified xsi:type="dcterms:W3CDTF">2008-08-13T03:11:00Z</dcterms:modified>
  <cp:revision>135</cp:revision>
  <dc:subject/>
  <dc:title>  </dc:title>
</cp:coreProperties>
</file>