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Heading5"/>
        <w:spacing w:before="0" w:after="0"/>
        <w:jc w:val="left"/>
        <w:rPr>
          <w:b/>
          <w:b/>
          <w:bCs/>
        </w:rPr>
      </w:pPr>
      <w:r>
        <w:rPr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 และมีภูมิลำเนาใน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ทย </w:t>
      </w:r>
      <w:r>
        <w:rPr>
          <w:rFonts w:ascii="Angsana New" w:hAnsi="Angsana New"/>
          <w:spacing w:val="-6"/>
          <w:sz w:val="32"/>
          <w:sz w:val="32"/>
          <w:szCs w:val="32"/>
        </w:rPr>
        <w:t>ธุ</w:t>
      </w:r>
      <w:r>
        <w:rPr>
          <w:rFonts w:ascii="Angsana New" w:hAnsi="Angsana New"/>
          <w:spacing w:val="-6"/>
          <w:sz w:val="32"/>
          <w:sz w:val="32"/>
          <w:szCs w:val="32"/>
        </w:rPr>
        <w:t>รกิจหล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pacing w:val="-6"/>
          <w:sz w:val="32"/>
          <w:sz w:val="32"/>
          <w:szCs w:val="32"/>
        </w:rPr>
        <w:t>คือการผลิต</w:t>
      </w:r>
      <w:r>
        <w:rPr>
          <w:rFonts w:ascii="Angsana New" w:hAnsi="Angsana New"/>
          <w:spacing w:val="-6"/>
          <w:sz w:val="32"/>
          <w:sz w:val="32"/>
          <w:szCs w:val="32"/>
        </w:rPr>
        <w:t>และจำหน่าย</w:t>
      </w:r>
      <w:r>
        <w:rPr>
          <w:rFonts w:ascii="Angsana New" w:hAnsi="Angsana New"/>
          <w:spacing w:val="-6"/>
          <w:sz w:val="32"/>
          <w:sz w:val="32"/>
          <w:szCs w:val="32"/>
        </w:rPr>
        <w:t>แผ่นเหล็กรีดร้อนชนิดม้วน โดยมีที่อยู่ตามที่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นักงานใหญ่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ถนนสุรศักดิ์ แขวงสีลม เขตบางรัก กรุงเทพ</w:t>
      </w:r>
      <w:r>
        <w:rPr>
          <w:rFonts w:ascii="Angsana New" w:hAnsi="Angsana New"/>
          <w:spacing w:val="-6"/>
          <w:sz w:val="32"/>
          <w:sz w:val="32"/>
          <w:szCs w:val="32"/>
        </w:rPr>
        <w:t>มหาน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โรงงาน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ยายพลอย ตำบลแม่รำพึ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ตั้ง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ป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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/>
          <w:spacing w:val="-6"/>
          <w:sz w:val="32"/>
          <w:sz w:val="32"/>
          <w:szCs w:val="32"/>
        </w:rPr>
        <w:t>รัฐบาลได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ออกมาตรการ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ๆอย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อเนื่องเพื่อตอบโ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การทุ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มตลาดและการอุดหนุนซึ่งสิน</w:t>
      </w:r>
      <w:r>
        <w:rPr>
          <w:rFonts w:ascii="Angsana New" w:hAnsi="Angsana New"/>
          <w:spacing w:val="-6"/>
          <w:sz w:val="32"/>
          <w:sz w:val="32"/>
          <w:szCs w:val="32"/>
        </w:rPr>
        <w:t>ค้า</w:t>
      </w:r>
      <w:r>
        <w:rPr>
          <w:rFonts w:ascii="Angsana New" w:hAnsi="Angsana New"/>
          <w:spacing w:val="-6"/>
          <w:sz w:val="32"/>
          <w:sz w:val="32"/>
          <w:szCs w:val="32"/>
        </w:rPr>
        <w:t>จา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มาตรการซึ่งยังมีผลใช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บังคับ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การทุ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รมการค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าตางประเทศ กระทรวงพาณิชย อาศัยอํานาจตามความใน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73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นคาจากต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ประกาศวาคณะกรรมการมีคําวินิจฉ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ที่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วามีการทุมตลาดและมีความเสียหายจากการทุมตลาดสินคาเหล็กแผนรีดรอนชนิดเปนมวนและไมเปนมวนที่มีแหลงกําเนิด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ตามมาตรา </w:t>
      </w:r>
      <w:r>
        <w:rPr>
          <w:rFonts w:cs="Angsana New" w:ascii="Angsana New" w:hAnsi="Angsana New"/>
          <w:sz w:val="32"/>
          <w:szCs w:val="32"/>
        </w:rPr>
        <w:t xml:space="preserve">19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จึงใหเรียกเก็บอากรตอบโตการทุมตลาด กําหนดอัตรารอยละต</w:t>
      </w:r>
      <w:r>
        <w:rPr>
          <w:rFonts w:ascii="Angsana New" w:hAnsi="Angsana New"/>
          <w:sz w:val="32"/>
          <w:sz w:val="32"/>
          <w:szCs w:val="32"/>
        </w:rPr>
        <w:t>่ำ</w:t>
      </w:r>
      <w:r>
        <w:rPr>
          <w:rFonts w:ascii="Angsana New" w:hAnsi="Angsana New"/>
          <w:sz w:val="32"/>
          <w:sz w:val="32"/>
          <w:szCs w:val="32"/>
        </w:rPr>
        <w:t xml:space="preserve">สุดและสูงสุดอยูในชวงอัตรารอยละ </w:t>
      </w:r>
      <w:r>
        <w:rPr>
          <w:rFonts w:cs="Angsana New" w:ascii="Angsana New" w:hAnsi="Angsana New"/>
          <w:sz w:val="32"/>
          <w:szCs w:val="32"/>
        </w:rPr>
        <w:t xml:space="preserve">3.45 - 128.11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จาก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ตใหยกเวนการเรียกเก็บอากรตอบโตการทุมตลาดกรณีนําเขามาเพื่อการส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งออก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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รมการคาตางประเทศ กระทรวงพาณิชย ไดมีประกาศใหยกเวนการเรียกเก็บอากรตอบโตการทุมตลาดสินคาเหล็กแผนรีดรอนชนิดเปนมวนและไมเปนมวนบางรายการเฉพาะที่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นําเขามาในราชอาณาจักรเพื่อนําไปผานกรรมวิธีรีดเย็นต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ําหรับใชในอุตสาหกรรมตอเนื่องบางประเภท และใหกรมการคาตางประเทศกํากับการนําเขาภายใตปริมาณที่กําหนด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ตั้งแต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spacing w:val="-6"/>
          <w:sz w:val="32"/>
          <w:szCs w:val="32"/>
        </w:rPr>
        <w:t>1.2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1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นกับ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โดยไม่มีการเปลี่ยนแปลง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ind w:left="3720" w:hanging="31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ind w:left="3720" w:hanging="31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720" w:hanging="312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720" w:hanging="312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ind w:left="3720" w:hanging="312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ind w:left="3720" w:hanging="312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3720" w:hanging="31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ะหว่างกาล</w:t>
      </w:r>
    </w:p>
    <w:p>
      <w:pPr>
        <w:pStyle w:val="Normal"/>
        <w:ind w:left="3720" w:hanging="312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720" w:hanging="31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ind w:left="3720" w:hanging="31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>ฉบ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>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5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เหลือของลูกหนี้และตั๋วเงินรับการค้า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ามอายุหนี้ที่คงค้างนับจาก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>ถึง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>ชำระได้ดังนี้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49"/>
        <w:gridCol w:w="1550"/>
        <w:gridCol w:w="1549"/>
        <w:gridCol w:w="15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32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73,55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3,13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67,68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3,</w:t>
            </w:r>
            <w:r>
              <w:rPr>
                <w:rFonts w:cs="Angsana New" w:ascii="Angsana New" w:hAnsi="Angsana New"/>
                <w:sz w:val="28"/>
              </w:rPr>
              <w:t>90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0,95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4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8,9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0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51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8,77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06,63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3,50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ind w:left="132" w:hanging="0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32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อื่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,43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90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14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8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,09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77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,96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9,49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Arial Unicode MS"/>
                <w:sz w:val="28"/>
                <w:sz w:val="28"/>
                <w:lang w:eastAsia="zh-CN"/>
              </w:rPr>
              <w:t xml:space="preserve">นาน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5,33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5,48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3,91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88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ind w:left="492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1,52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,68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10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7,077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3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06,03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20,45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76,74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0,5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ุคคลแล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ริษัทเหล่านั้น ซึ่งเป็นไปตามปกติธุรกิจโดยสามารถสรุปได้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2143"/>
        <w:gridCol w:w="2244"/>
        <w:gridCol w:w="2150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2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่าเรือน้ำลึ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ของบริษัทย่อย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ของบริษัทย่อยเป็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ปรรูป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อินเตอร์เน็ทและฮอทไลน์ และบริการอื่นๆ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9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</w:t>
            </w:r>
          </w:p>
          <w:p>
            <w:pPr>
              <w:pStyle w:val="Normal"/>
              <w:spacing w:lineRule="exact" w:line="220"/>
              <w:ind w:left="136" w:right="113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ไวร์ร็อท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ลวด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บางป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างสะพาน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ทรานสปอร์ต โฮลดิ้งส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งทุ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89"/>
        <w:gridCol w:w="1289"/>
        <w:gridCol w:w="1289"/>
        <w:gridCol w:w="1290"/>
      </w:tblGrid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>
          <w:trHeight w:val="144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2,77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7,97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2,75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7,94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5,1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4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5,1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4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5,16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22,36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5,16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22,36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33,09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0,08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33,97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0,88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4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9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3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33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52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5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1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34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6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0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6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0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0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02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28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บริษัทย่อย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7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9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2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3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4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3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0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3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3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4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4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4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4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4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46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4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และนโยบายการกำหนดราคาที่สำคัญสรุปได้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เศษวัสดุกำหนดราคาขายตามน้ำหนักของเศษวัสดุตามอัตราที่บริษัทฯกำหน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ซื้อสินค้าที่เป็นงานผลิตชิ้นส่วนและอะไหล่กำหนดราคาตามราคาและ</w:t>
            </w:r>
            <w:r>
              <w:rPr>
                <w:rFonts w:ascii="Angsana New" w:hAnsi="Angsana New"/>
                <w:sz w:val="28"/>
                <w:sz w:val="28"/>
              </w:rPr>
              <w:t>เงื่อนไขทางการค้าที่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ขายให้ลูกค้าทั่วไป</w:t>
            </w:r>
            <w:r>
              <w:rPr>
                <w:rFonts w:ascii="Angsana New" w:hAnsi="Angsana New"/>
                <w:sz w:val="28"/>
                <w:sz w:val="28"/>
              </w:rPr>
              <w:t>สำหรับรายการประเภทเดียวกั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5" w:right="130" w:hanging="24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/>
                <w:sz w:val="28"/>
                <w:sz w:val="28"/>
              </w:rPr>
              <w:t>ซึ่งอาจมีการปรับเปลี่ยนได้ตามความเหมาะสมของสภาพธุรกิ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บริห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/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ขายเศษวัสดุกำหนดราคาขายตามน้ำหนักของเศษวัสดุตามอัตราที่บริษัทฯกำหน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ที่เกี่ยวข้องกันเป็นไป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สินค้า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คลังสินค้า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ตัดเหล็กกำหนดราคาตามสัญญ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การขายและบริห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ในประเทศ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กำหนดราคาตามสัญญ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4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69"/>
        <w:gridCol w:w="1347"/>
        <w:gridCol w:w="1443"/>
        <w:gridCol w:w="1347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ind w:left="-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ตั๋วเงินรับการค้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80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41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52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6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0,8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5,8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0,7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5,7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8,53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,93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8,53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,93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อื่น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4,5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8,7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5,75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3,50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4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4,5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8,7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6,63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3,50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17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17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18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9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7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7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4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3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5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4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5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้าหนี้การค้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6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3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6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6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0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1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4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8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0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8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29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6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างสะพาน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9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3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8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3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8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3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6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6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56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41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4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56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96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1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่ายเงินเดือน ค่าเบี้ยประช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งินบำเหน็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1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9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จากการค้ำประกันให้กับ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 และค่าเผื่อการลดมูลค่าของสินค้าคงเหลือ</w:t>
      </w:r>
    </w:p>
    <w:tbl>
      <w:tblPr>
        <w:tblW w:w="955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585"/>
        <w:gridCol w:w="1546"/>
        <w:gridCol w:w="1634"/>
        <w:gridCol w:w="1541"/>
      </w:tblGrid>
      <w:tr>
        <w:trPr/>
        <w:tc>
          <w:tcPr>
            <w:tcW w:w="955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6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before="0" w:after="12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before="0" w:after="12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1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before="0" w:after="12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1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2,23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2,0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81,86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8,01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4,72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56,29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8,25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4,36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และวัสด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36,25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8,21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4,81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0,174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5,95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,22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5,95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,227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89,16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30,74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90,88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46,775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สินค้าสำเร็จรูป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524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,22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524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,22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วัตถุดิบ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19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19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อะไหล่และวัสด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6,983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8,48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6,983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8,48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66,65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8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63,20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68,37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3" w:leader="none"/>
              </w:tabs>
              <w:spacing w:lineRule="exact" w:line="40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79,23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วัตถ</w:t>
      </w:r>
      <w:r>
        <w:rPr>
          <w:rFonts w:ascii="Angsana New" w:hAnsi="Angsana New"/>
          <w:sz w:val="32"/>
          <w:sz w:val="32"/>
          <w:szCs w:val="32"/>
        </w:rPr>
        <w:t>ุ</w:t>
      </w:r>
      <w:r>
        <w:rPr>
          <w:rFonts w:ascii="Angsana New" w:hAnsi="Angsana New"/>
          <w:sz w:val="32"/>
          <w:sz w:val="32"/>
          <w:szCs w:val="32"/>
        </w:rPr>
        <w:t xml:space="preserve">ดิบของบริษัทฯทั้งหมดได้จำนำ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ค่าเผื่อการลดมูลค่าของสินค้าคงเหลือ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842"/>
        <w:gridCol w:w="1843"/>
        <w:gridCol w:w="1843"/>
      </w:tblGrid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ะไหล่และวัสดุ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BodyText2"/>
              <w:spacing w:lineRule="auto" w:line="240" w:before="120" w:after="0"/>
              <w:ind w:left="3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120" w:after="0"/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120" w:after="0"/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120" w:after="0"/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,489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บัญชีค่าเผื่อการลดมูลค่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สินค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,705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19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6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,98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tbl>
      <w:tblPr>
        <w:tblW w:w="86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95"/>
        <w:gridCol w:w="896"/>
        <w:gridCol w:w="896"/>
        <w:gridCol w:w="896"/>
        <w:gridCol w:w="895"/>
        <w:gridCol w:w="878"/>
        <w:gridCol w:w="18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356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0" w:right="-115" w:hanging="13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บริษัท ท่าเรือประจวบ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4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4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วสท์โคสท์ เอ็นจิเนียริ่ง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4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4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0" w:hanging="13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4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4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0"/>
        <w:gridCol w:w="720"/>
        <w:gridCol w:w="84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2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ตามบัญช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ของ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u w:val="single"/>
              </w:rPr>
              <w:t>เงินลงทุนทั่วไป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เหล็กแผ่นเคลือบไทย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เหล็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ผ่นเคลือบสังกะส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</w:t>
            </w:r>
            <w:r>
              <w:rPr>
                <w:rFonts w:cs="Angsana New" w:ascii="Angsana New" w:hAnsi="Angsana New"/>
                <w:sz w:val="20"/>
                <w:szCs w:val="20"/>
              </w:rPr>
              <w:t>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</w:t>
            </w:r>
            <w:r>
              <w:rPr>
                <w:rFonts w:cs="Angsana New" w:ascii="Angsana New" w:hAnsi="Angsana New"/>
                <w:sz w:val="20"/>
                <w:szCs w:val="20"/>
              </w:rPr>
              <w:t>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บริษัท เหล็กแผ่นรีดเย็นไทย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เหล็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0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จำกัด 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12" w:right="-108" w:hanging="12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ผ่นรีดเย็น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7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86,5</w:t>
            </w:r>
            <w:r>
              <w:rPr>
                <w:rFonts w:cs="Angsana New" w:ascii="Angsana New" w:hAnsi="Angsana New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86,5</w:t>
            </w:r>
            <w:r>
              <w:rPr>
                <w:rFonts w:cs="Angsana New" w:ascii="Angsana New" w:hAnsi="Angsana New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6,50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6,50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0,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0,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70,50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70,50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left="1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ข้าซื้อหุ้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>จากผู้ถือหุ้นสัญชาติญี่ปุ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ครั้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/>
          <w:sz w:val="32"/>
          <w:sz w:val="32"/>
          <w:szCs w:val="32"/>
        </w:rPr>
        <w:t>ได้มีมติเห็นชอบ และ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เข้าซื้อหุ้นสามัญและหุ้นบุริมสิทธิ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และ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>ล้านบาท จากผู้ถือหุ้นใหญ่สัญชาติญี่ปุ่น</w:t>
      </w:r>
      <w:r>
        <w:rPr>
          <w:rFonts w:ascii="Angsana New" w:hAnsi="Angsana New"/>
          <w:sz w:val="32"/>
          <w:sz w:val="32"/>
          <w:szCs w:val="32"/>
        </w:rPr>
        <w:t>ตามสัญญาซื้อหุ้นคืน “</w:t>
      </w:r>
      <w:r>
        <w:rPr>
          <w:rFonts w:cs="Angsana New" w:ascii="Angsana New" w:hAnsi="Angsana New"/>
          <w:sz w:val="32"/>
          <w:szCs w:val="32"/>
        </w:rPr>
        <w:t>Agreement on Option to Purchases Shares of TCRSS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ที่เกี่ยวข้องกันแห่งหนึ่งสามารถใช้สิทธิซื้อหุ้นดังกล่าวคืนได้จากกลุ่มผู้ถือหุ้นสัญชาติญี่ปุ่น พร้อมทั้งอนุมัติ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จัดหาหลักประกันสินเชื่อและร่วมรับผิดในภาร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ฯจะเข้าไปถือหุ้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นดังกล่าวได้โอนสิทธิในการซื้อหุ้นให้แก่บริษัทฯ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 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ดังกล่าว ผู้ถือหุ้นสัญชาติญี่ปุ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เข้าทำสัญญา</w:t>
      </w:r>
      <w:r>
        <w:rPr>
          <w:rFonts w:ascii="Angsana New" w:hAnsi="Angsana New"/>
          <w:sz w:val="32"/>
          <w:sz w:val="32"/>
          <w:szCs w:val="32"/>
        </w:rPr>
        <w:t>ร่วมลงทุน</w:t>
      </w:r>
      <w:r>
        <w:rPr>
          <w:rFonts w:ascii="Angsana New" w:hAnsi="Angsana New"/>
          <w:sz w:val="32"/>
          <w:sz w:val="32"/>
          <w:szCs w:val="32"/>
        </w:rPr>
        <w:t xml:space="preserve"> ซึ่งสัญญานี้จะมีผลบังคับก็ต่อเมื่อบริษัทฯสามารถทำตามเงื่อนไขบางประการตามที่ระบุในสัญญาได้ครบถ้วน เช่น การจัดหาวงเงินสินเชื่อและหลักประกันสินเชื่อของ บริษัท เหล็กแผ่นรี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 xml:space="preserve">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ต้น ขณะนี้บริษัทฯอยู่ในระหว่างการดำเนินการเพื่อให้บรรลุตามเงื่อนไขในสัญญา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ภายหลังการเข้าซื้อหุ้นจากผู้ถือหุ้นใหญ่สัญชาติญี่ปุ่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จะทำให้สัดส่วนเงินลงทุนของบริษัทฯในบริษัท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18.7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ป้องกันความเสี่ยงจากอัตราแลกเปลี่ยนของการลงทุนข้างต้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เข้าทำ</w:t>
      </w:r>
      <w:r>
        <w:rPr>
          <w:rFonts w:ascii="Angsana New" w:hAnsi="Angsana New"/>
          <w:sz w:val="32"/>
          <w:sz w:val="32"/>
          <w:szCs w:val="32"/>
        </w:rPr>
        <w:t>สัญญาซื้อ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</w:rPr>
        <w:t>หลายสัญญ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ซึ่งมีส่วนต่างของอัตราแลกเปลี่ยนตาม</w:t>
      </w:r>
      <w:r>
        <w:rPr>
          <w:rFonts w:ascii="Angsana New" w:hAnsi="Angsana New"/>
          <w:sz w:val="32"/>
          <w:sz w:val="32"/>
          <w:szCs w:val="32"/>
        </w:rPr>
        <w:t>สัญญาซื้อ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</w:rPr>
        <w:t xml:space="preserve">สูงกว่าอัตราแลกเปลี่ย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อยู่เป็นจำนวนเงิน </w:t>
      </w:r>
      <w:r>
        <w:rPr>
          <w:rFonts w:cs="Angsana New" w:ascii="Angsana New" w:hAnsi="Angsana New"/>
          <w:sz w:val="32"/>
          <w:szCs w:val="32"/>
        </w:rPr>
        <w:t>2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ส่วนต่างดังกล่าวจะไปบันทึกรวมเป็นส่วนหนึ่งของการบันทึกรายการซื้อเงินลงทุน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/>
        <w:t xml:space="preserve"> </w:t>
      </w:r>
      <w:r>
        <w:rPr/>
        <w:t>สรุปได้ดังนี้</w:t>
      </w:r>
    </w:p>
    <w:tbl>
      <w:tblPr>
        <w:tblW w:w="91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560"/>
        <w:gridCol w:w="2247"/>
      </w:tblGrid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59" w:right="6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742,773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74,450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15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87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965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0,739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ตัดจำหน่ายส่วนเกินทุนจากการตีราคาสินทรัพย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1,460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2,152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7" w:leader="none"/>
              </w:tabs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70,332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21,9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ัดให้มีการประเมินราคา</w:t>
      </w:r>
      <w:r>
        <w:rPr>
          <w:rFonts w:ascii="Angsana New" w:hAnsi="Angsana New"/>
          <w:sz w:val="32"/>
          <w:sz w:val="32"/>
          <w:szCs w:val="32"/>
        </w:rPr>
        <w:t>ที่ดิน อาคารและส่วนปรับปรุงอาคาร เครื่องจักรและอุปกรณ์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บริการ ถนน ท่าเทียบเรือและสาธารณูปโภค และเรือลากจูงใหม่ ซึ่งเป็นการประเมินครั้งที่สาม</w:t>
      </w:r>
      <w:r>
        <w:rPr>
          <w:rFonts w:ascii="Angsana New" w:hAnsi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 และบันทึกสินทรัพย์ด้วยราคาที่ตีใหม่ ซึ่งเกณฑ์ที่ใช้ในการประเมินราคาสินทรัพย์มี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อาคารและส่วนปรับปรุงอาคาร เครื่องจักร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 ถนน ท่าเทียบเรือและสาธารณูปโภค และเรือลากจูงประเมินราคาโดยผู้ประเมินราคาอิสระ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25/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ปฏิบัติตามประกาศดังกล่าว แต่อย่างไรก็ตามหากบริษัทฯ คำนวณค่าเสื่อมราคาที่ตัดไปสู่งบกำไรขาดทุนจากราคาที่ตีใหม่ กำไรสุทธิและกำไรต่อหุ้นจะเปลี่ยนแปลงเป็นดังนี้</w:t>
      </w:r>
    </w:p>
    <w:tbl>
      <w:tblPr>
        <w:tblW w:w="84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558" w:right="-12" w:firstLine="5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558" w:right="-12" w:firstLine="5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558" w:right="-12" w:firstLine="55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558" w:right="-12" w:firstLine="55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9,5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8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,2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33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แสดงมูลค่า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ที่ได้มีการตีราคาใหม่ด้วยวิธีราคาทุน มูลค่า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ตามวิธีราคาทุนจะเป็นดังนี้</w:t>
      </w:r>
    </w:p>
    <w:tbl>
      <w:tblPr>
        <w:tblW w:w="942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23"/>
        <w:gridCol w:w="1524"/>
        <w:gridCol w:w="1524"/>
        <w:gridCol w:w="1524"/>
      </w:tblGrid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ณีแสดงด้วย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Heading7"/>
              <w:snapToGrid w:val="false"/>
              <w:spacing w:lineRule="exact" w:line="360"/>
              <w:jc w:val="distribute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Heading7"/>
              <w:tabs>
                <w:tab w:val="clear" w:pos="900"/>
              </w:tabs>
              <w:spacing w:lineRule="exact" w:line="360"/>
              <w:jc w:val="distribut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5,27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5,27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4,5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4,50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่วนปรับปรุงอาคาร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1,72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6,0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9,34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2,49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และอุปกรณ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ใช้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ห้บริการ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2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6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65,84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50,63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02,26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นน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42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25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5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4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7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่าเทียบเรือและสาธารณูปโภ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ละเรือลากจูง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5,3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4,32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43,7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92,54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68,403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24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</w:t>
      </w:r>
      <w:r>
        <w:rPr>
          <w:rFonts w:ascii="Angsana New" w:hAnsi="Angsana New"/>
          <w:sz w:val="32"/>
          <w:sz w:val="32"/>
          <w:szCs w:val="32"/>
        </w:rPr>
        <w:t>ีเครื่องจักร อุปกรณ์ และยานพาหนะซึ่ง</w:t>
      </w:r>
      <w:r>
        <w:rPr>
          <w:rFonts w:ascii="Angsana New" w:hAnsi="Angsana New"/>
          <w:sz w:val="32"/>
          <w:sz w:val="32"/>
          <w:szCs w:val="32"/>
        </w:rPr>
        <w:t>ได้มา</w:t>
      </w:r>
      <w:r>
        <w:rPr>
          <w:rFonts w:ascii="Angsana New" w:hAnsi="Angsana New"/>
          <w:sz w:val="32"/>
          <w:sz w:val="32"/>
          <w:szCs w:val="32"/>
        </w:rPr>
        <w:t>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  <w:r>
        <w:rPr>
          <w:rFonts w:ascii="Angsana New" w:hAnsi="Angsana New"/>
          <w:sz w:val="32"/>
          <w:sz w:val="32"/>
          <w:szCs w:val="32"/>
        </w:rPr>
        <w:t xml:space="preserve">และสัญญาเช่าการเงิน โดยมี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ราคา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591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2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 อาคาร เครื่องจักรและอุปกรณ์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ธนาคาร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ยาว และหุ้นกู้ 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 และ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ท่าเทียบเรือ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กู้ยืมระยะยาว และหนังสือค้ำประกันจากธนาคารตามที่กล่าวไว้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8.4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เวสท์โคสท์ เอ็นจิเนียริ่ง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>เพื่อค้ำประกัน 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 เงินกู้ยืมระยะยาว และวงเงินสินเชื่อประเภทอื่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0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8.6 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จากสำนักงานที่ดินจังหวัดประจวบคีรีขันธ์สาขาบางสะพานให้ส่งมอบ</w:t>
      </w:r>
      <w:r>
        <w:rPr>
          <w:rFonts w:ascii="Angsana New" w:hAnsi="Angsana New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1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มีถนนไปท่าเรือ โรงพักสินค้าของบริษัทย่อยซึ่งมีมูลค่าสุทธิทาง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.5 </w:t>
      </w:r>
      <w:r>
        <w:rPr>
          <w:rFonts w:ascii="Angsana New" w:hAnsi="Angsana New"/>
          <w:sz w:val="32"/>
          <w:sz w:val="32"/>
          <w:szCs w:val="32"/>
        </w:rPr>
        <w:t>ล้านบาทตั้งอยู่บนที่ดิ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ออกหนังสือคัดค้านการพิจารณาเพิกถอนหรือ</w:t>
      </w:r>
      <w:r>
        <w:rPr>
          <w:rFonts w:ascii="Angsana New" w:hAnsi="Angsana New"/>
          <w:sz w:val="32"/>
          <w:sz w:val="32"/>
          <w:szCs w:val="32"/>
        </w:rPr>
        <w:t>แก้ไขเอกสารสิทธิ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ังกล่าว 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เพื่อหลักความระมัดระวังในการจัดทำงบการเงิ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ไว้ใน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104"/>
        <w:gridCol w:w="2257"/>
      </w:tblGrid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2" w:right="18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9" w:right="17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 w:before="120" w:after="0"/>
              <w:ind w:left="-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878</w:t>
            </w:r>
          </w:p>
        </w:tc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 w:before="120" w:after="0"/>
              <w:ind w:left="-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08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</w:t>
            </w:r>
          </w:p>
        </w:tc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210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4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3)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210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25</w:t>
            </w:r>
          </w:p>
        </w:tc>
        <w:tc>
          <w:tcPr>
            <w:tcW w:w="225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77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/>
        <w:t>เงินเบิกเกินบัญชีธนาคารและเงินกู้ยืมระยะสั้นจากสถาบันการเงิน</w:t>
      </w:r>
    </w:p>
    <w:tbl>
      <w:tblPr>
        <w:tblW w:w="933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60"/>
        <w:gridCol w:w="1560"/>
        <w:gridCol w:w="1560"/>
        <w:gridCol w:w="156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  <w:r>
              <w:rPr>
                <w:rFonts w:ascii="Angsana New" w:hAnsi="Angsana New"/>
                <w:sz w:val="28"/>
                <w:sz w:val="28"/>
              </w:rPr>
              <w:t>ธนาค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4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4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0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7,1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,5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8,2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4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28,3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8,2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ำวัตถุดิบและสินค้าสำเร็จรูปที่เป็นกรรมสิทธิ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หรับธนาคารที่ให้กู้ยืมทั้งประเภทระยะสั้นและระยะยาวจะมีหลักประกันเพิ่มด้วย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 และการโอนสิทธิประโยชน์จากการเอาประกันภัยสินทรัพย์ของบริษัทฯให้แก่</w:t>
      </w:r>
      <w:r>
        <w:rPr>
          <w:rFonts w:ascii="Angsana New" w:hAnsi="Angsana New"/>
          <w:sz w:val="32"/>
          <w:sz w:val="32"/>
          <w:szCs w:val="32"/>
        </w:rPr>
        <w:t>ธนาคารผู้ให้กู้ในลำดับที่สอง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ของบริษัท เวสท์โคสท์ เอ็นจิเนียริ่ง จำกัด ซึ่งเป็นบริษัทย่อยกับธนาคารพาณิชย์แห่งหนึ่งค้ำประกันโดยการจดจำนองที่ดินและค้ำประกันโดยบริษัทฯ และกับธนาคารพาณิชย์อีกแห่งหนึ่งค้ำประกันโดยการจดจำนองที่ดินพร้อมสิ่งปลูกสร้างทุกประเภทและการโอนสิทธิประโยชน์จากการ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 ท่าเรือประจวบ จำกัด ซึ่งเป็นบริษัทย่อย ค้ำประกัน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1440"/>
        <w:gridCol w:w="1440"/>
        <w:gridCol w:w="1440"/>
        <w:gridCol w:w="1440"/>
      </w:tblGrid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7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77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3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8,3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1,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1,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8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ิ่มตั้งแต่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1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265,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504,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61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08,000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869,8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68,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25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16,000)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95,3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892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92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>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ค้ำ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ันโดยการจดจำนอ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กรรมสิทธิของบริษัทฯในลำดับที่สองเพิ่มด้วย สัญญาเงินกู้ยืม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ยัง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ฯ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อัตราส่วนทางการเงิน การดำรงสัด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ถือหุ้น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ริษัท ท่าเรือประจวบ จำกัด 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จ่าย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แต่ละปี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ห้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ำหุ้นสามัญที่ถืออยู่เป็นเงินลงทุนไปจำนำหรือก่อให้เกิดภาระผูกพันใด ๆ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นี้ใช้หลักทรัพย์ค้ำประกัน และมีข้อกำหนดที่บริษัทฯจะต้องปฎิบัติตามเช่นเดียวกันกับเงินกู้ยืมตาม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0.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>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พร้อมสิ่งปลูกสร้างและท่า</w:t>
      </w:r>
      <w:r>
        <w:rPr>
          <w:rFonts w:ascii="Angsana New" w:hAnsi="Angsana New"/>
          <w:color w:val="000000"/>
          <w:sz w:val="32"/>
          <w:sz w:val="32"/>
          <w:szCs w:val="32"/>
        </w:rPr>
        <w:t>เทียบ</w:t>
      </w:r>
      <w:r>
        <w:rPr>
          <w:rFonts w:ascii="Angsana New" w:hAnsi="Angsana New"/>
          <w:color w:val="000000"/>
          <w:sz w:val="32"/>
          <w:sz w:val="32"/>
          <w:szCs w:val="32"/>
        </w:rPr>
        <w:t>เรือส่วนต่อขยาย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อกจากนี้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งื่อนไขต่างๆ ที่บริษัทย่อยต้องปฏิบัติ เช่น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จำกัดเกี่ยวกับการก่อภาระหนี้ใหม่และนำทรัพย์สินไปเป็นหลักประกัน และการรักษาสัดส่วนการถือหุ้นของผู้ถือหุ้นปัจจุบัน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>.4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นอกจากนี้สัญญาเงินกู้ยืมนี้ยังได้ระบุให้บริษัทย่อยต้องปฏิบัติตามข้อกำหนดต่าง ๆ ในสัญญา เช่น การดำรงอัตราส่วนทางการเงิน 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ของบริษัทย่อยที่ใช้เป็นหลักประกัน และการดำรงสัดส่วนการถือหุ้นของบริษัทฯในบริษัทย่อยดังกล่าว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>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</w:t>
      </w:r>
      <w:r>
        <w:rPr>
          <w:rFonts w:ascii="Angsana New" w:hAnsi="Angsana New"/>
          <w:color w:val="000000"/>
          <w:sz w:val="32"/>
          <w:sz w:val="32"/>
          <w:szCs w:val="32"/>
        </w:rPr>
        <w:t>แปลงหน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ย่อย และค้ำประกันโดยบริษัทฯ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>.6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เป็นหลักประกัน นอกจาก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ย่อย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จำกัดเกี่ยวกับการก่อหนี้ใหม่และนำทรัพย์สินไปเป็นหลักประกัน การโอนสิทธิและประโยชน์จากการเอาประกันทรัพย์สินที่ใช้เป็นหลัก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รั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สัดส่วนการ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/>
        <w:t>มีรายละเอียดดังนี้</w:t>
      </w:r>
    </w:p>
    <w:tbl>
      <w:tblPr>
        <w:tblW w:w="829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843"/>
        <w:gridCol w:w="2117"/>
      </w:tblGrid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04,48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08,000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9,250)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0,000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65,23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18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ุ้นกู้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47"/>
        <w:gridCol w:w="1443"/>
        <w:gridCol w:w="1348"/>
        <w:gridCol w:w="1532"/>
      </w:tblGrid>
      <w:tr>
        <w:trPr>
          <w:tblHeader w:val="true"/>
        </w:trPr>
        <w:tc>
          <w:tcPr>
            <w:tcW w:w="93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ุ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หน่วย มูลค่า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4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1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5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5,000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ุ้นกู้นี้ค้ำประกันโดยการจำนำ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อง ที่ดิน สิ่งปลูกสร้างและ เครื่องจัก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39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200"/>
      </w:tblGrid>
      <w:tr>
        <w:trPr/>
        <w:tc>
          <w:tcPr>
            <w:tcW w:w="3840" w:type="dxa"/>
            <w:tcBorders/>
          </w:tcPr>
          <w:p>
            <w:pPr>
              <w:pStyle w:val="Header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4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clear" w:pos="720"/>
                <w:tab w:val="decimal" w:pos="1967" w:leader="none"/>
              </w:tabs>
              <w:spacing w:lineRule="exact" w:line="360"/>
              <w:ind w:left="743" w:right="971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25,0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่ายคืน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  <w:r>
              <w:rPr>
                <w:rFonts w:ascii="Angsana New" w:hAnsi="Angsana New"/>
                <w:sz w:val="28"/>
                <w:sz w:val="28"/>
              </w:rPr>
              <w:t>กู้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67" w:leader="none"/>
              </w:tabs>
              <w:spacing w:lineRule="exact" w:line="360"/>
              <w:ind w:left="743" w:right="97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5,00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67" w:leader="none"/>
              </w:tabs>
              <w:spacing w:lineRule="exact" w:line="360"/>
              <w:ind w:left="743" w:right="97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การเงิน</w:t>
      </w:r>
    </w:p>
    <w:tbl>
      <w:tblPr>
        <w:tblW w:w="91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09"/>
        <w:gridCol w:w="1555"/>
        <w:gridCol w:w="1529"/>
        <w:gridCol w:w="1549"/>
      </w:tblGrid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5,41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,37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,798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899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426" w:hanging="426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อการตัดจำหน่าย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505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157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197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236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91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22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601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3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288" w:right="-10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2,414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6,461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661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893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49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76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94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7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เข้าทำสัญญาเช่าการเงินหลายสัญญากับบริษัทลิสซิ่งเพื่อเช่าเครื่องจักร อุปกรณ์และยานพาหนะใช้ในการดำเนินกิจการโดยมีกำหนดการชำระค่าเช่าเป็นรายเดือ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ภาระผูกพันที่จะต้องจ่ายค่าเช่าขั้นต่ำตามสัญญาเช่าการเงินดังนี้</w:t>
      </w:r>
    </w:p>
    <w:tbl>
      <w:tblPr>
        <w:tblW w:w="74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napToGrid w:val="false"/>
              <w:spacing w:lineRule="exact" w:line="360"/>
              <w:ind w:right="6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60"/>
              <w:ind w:right="69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ฯ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360"/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 w:before="12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60"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54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60"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7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60"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41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6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25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6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74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36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00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6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3,79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6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61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6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5,41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เกินทุนจากการตีราคาสินทรัพย์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50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jc w:val="distribut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ต้นปี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61,25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54,89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4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80,11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4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830,28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546" w:right="-108" w:hanging="532"/>
              <w:rPr/>
            </w:pPr>
            <w:r>
              <w:rPr>
                <w:rFonts w:ascii="Angsana New" w:hAnsi="Angsana New"/>
                <w:szCs w:val="24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>:</w:t>
              <w:tab/>
            </w:r>
            <w:r>
              <w:rPr>
                <w:rFonts w:ascii="Angsana New" w:hAnsi="Angsana New"/>
                <w:szCs w:val="24"/>
              </w:rPr>
              <w:t>บันทึกส่วนเกินทุนจากการตีราคาสินทรัพย์เพิ่ม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96,3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31,16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546" w:right="-108" w:hanging="532"/>
              <w:rPr/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กลับรายการส่วนเกินทุนจากการตีราคาสินทรัพย์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Cs w:val="24"/>
              </w:rPr>
              <w:t>(651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546" w:right="-108" w:hanging="532"/>
              <w:rPr/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7,803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89,342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2,152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81,333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546" w:hanging="53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8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693,4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5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61,25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17,96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80,1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่วนเกินทุนจากการตีราคาสินทรัพย์ ไม่สามารถนำไปหักกับขาดทุนสะสมและ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6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คำนวณขึ้น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ก่อนภาษีเงินได้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่วนงานที่ไม่ได้รับสิทธิพิเศษยกเว้นภาษีเงินได้นิติบุคคลจากคณะกรรมการส่งเสริมการ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งจากบวกกลับด้วยค่าใช้จ่ายต่างๆที่ไม่อนุญาตให้ถือเป็นรายจ่ายในการคำนวณภาษีคูณด้วยอัตราภาษีเฉลี่ยทั้งปีที่ประมาณไว้ ซึ่งบริษัทฯและบริษัทย่อยอาจปรับปรุงจำนวนภาษีเงินได้ค้างจ่ายในงวดระหว่างกาลต่อมาของรอบปีบัญชีเดียวกันหากการประมาณการของอัตราภาษีเงินได้ดังกล่าวเปลี่ยนแปลง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พื้นฐ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ำไรต่อหุ้นขั้นพื้นฐานคำนวณโดยหารกำไรสุทธิ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ที่เป็นของผู้ถือหุ้นบริษัทใหญ่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ผลิตเหล็กแผ่นรีดร้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การท่าเรือน้ำลึก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ดำเนินธุรกิจในส่วนงานทางภูมิศาสตร์ในประเทศไท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มูลทางการเงินจำแนกตามส่วนงานของบริษัทฯและบริษัทย่อย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นี้</w:t>
      </w:r>
    </w:p>
    <w:tbl>
      <w:tblPr>
        <w:tblW w:w="99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22"/>
        <w:gridCol w:w="822"/>
        <w:gridCol w:w="822"/>
        <w:gridCol w:w="822"/>
        <w:gridCol w:w="823"/>
        <w:gridCol w:w="822"/>
        <w:gridCol w:w="822"/>
        <w:gridCol w:w="822"/>
        <w:gridCol w:w="822"/>
        <w:gridCol w:w="823"/>
      </w:tblGrid>
      <w:tr>
        <w:trPr>
          <w:trHeight w:val="1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2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2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</w:tr>
      <w:tr>
        <w:trPr>
          <w:trHeight w:val="1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ผลิต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ind w:left="-71" w:right="-7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ดรายการบัญชี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หล็กแผ่นรีดร้อน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ซ่อมบำรุง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</w:tr>
      <w:tr>
        <w:trPr>
          <w:trHeight w:val="10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บริกา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8,19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79,49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,32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6,51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8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24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0,547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6,615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78,78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755,646</w:t>
            </w:r>
          </w:p>
        </w:tc>
      </w:tr>
      <w:tr>
        <w:trPr>
          <w:trHeight w:val="10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ายต่างประเทศ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0,74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4,88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0,74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4,882</w:t>
            </w:r>
          </w:p>
        </w:tc>
      </w:tr>
      <w:tr>
        <w:trPr>
          <w:trHeight w:val="10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78,94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644,37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,32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6,51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8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24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0,547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6,615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139,5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720,528</w:t>
            </w:r>
          </w:p>
        </w:tc>
      </w:tr>
      <w:tr>
        <w:trPr>
          <w:trHeight w:val="10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left="154" w:hanging="15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ดำเนินงา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ามส่วนงาน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1,12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,02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4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3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97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5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8,00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90</w:t>
            </w:r>
          </w:p>
        </w:tc>
      </w:tr>
      <w:tr>
        <w:trPr>
          <w:trHeight w:val="106" w:hRule="atLeast"/>
        </w:trPr>
        <w:tc>
          <w:tcPr>
            <w:tcW w:w="9924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</w:tr>
      <w:tr>
        <w:trPr>
          <w:trHeight w:val="10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0,61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6,336)</w:t>
            </w:r>
          </w:p>
        </w:tc>
      </w:tr>
      <w:tr>
        <w:trPr>
          <w:trHeight w:val="10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893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376)</w:t>
            </w:r>
          </w:p>
        </w:tc>
      </w:tr>
      <w:tr>
        <w:trPr>
          <w:trHeight w:val="10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ของผู้ถือหุ้นส่วนน้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181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001)</w:t>
            </w:r>
          </w:p>
        </w:tc>
      </w:tr>
      <w:tr>
        <w:trPr>
          <w:trHeight w:val="10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ุทธิ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7,31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2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จากรายจ่ายฝ่าย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ภาระผูกพันจากการทำสัญญาก่อสร้างอาคารจัดเก็บสินค้าสำเร็จรูปและซื้อเครื่องจักรและอุปกรณ์เพิ่มเติม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0.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    ยูโ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วสท์โคสท์ เอ็นจิเนียริ่ง จำกัด ซึ่งเป็นบริษัทย่อยมีภาระผูกพันจากการทำสัญญาก่อสร้าง และการซื้อเครื่องจักรเป็นจำนวนเงิ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เช่า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ทำสัญญาเช่าที่เกี่ยวข้องกับการเช่าที่ดิน พื้นที่ในอาคารสำนักงานและยานพาหนะ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ภาระผูกพันในการจ่ายค่าเช่า              ตามสัญญาเช่าดังกล่าวดังนี้</w:t>
      </w:r>
    </w:p>
    <w:tbl>
      <w:tblPr>
        <w:tblW w:w="768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5"/>
        <w:gridCol w:w="2215"/>
      </w:tblGrid>
      <w:tr>
        <w:trPr/>
        <w:tc>
          <w:tcPr>
            <w:tcW w:w="7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8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1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9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24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อื่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อะไหล่และวัสดุอุปกรณ์และสัญญาซ่อมบำรุง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167.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6.8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ยูโร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100.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.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เกี่ยวข้องที่จะต้องชำระ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 ท่าเรือประจวบ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ย่อยมีภาระผูกพันจากการทำสัญญาจ้างงานศึกษาผลกระทบสิ่งแวดล้อมและสำรวจพื้นทะเลเพื่อการก่อสร้างท่าเทียบเรือ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0.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ังสือค้ำประกันธนาคาร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และบริษัทย่อยมีหนังสือค้ำประกันที่ออกโดยธนาคารในนา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และบริษัทย่อยเป็น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>1,5</w:t>
      </w:r>
      <w:r>
        <w:rPr>
          <w:rFonts w:cs="Angsana New" w:ascii="Angsana New" w:hAnsi="Angsana New"/>
          <w:sz w:val="32"/>
          <w:szCs w:val="32"/>
          <w:lang w:val="th-TH"/>
        </w:rPr>
        <w:t>95.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  <w:lang w:val="th-TH"/>
        </w:rPr>
        <w:t xml:space="preserve">: 1,567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หนังสือค้ำประกันธนาคาร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,567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ประกอบด้ว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หนังสือค้ำประกันธนาคาร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,458.2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ที่บริษัทฯได้ให้ธนาคารออกให้เพื่อเป็นหลักประกันการขอคืนภาษีมูลค่าเพิ่มจากกรมสรรพากรก่อนการตรวจสอบภาษีจะแล้วเสร็จ โดยในระหว่างไตรมาสที่สองของ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มสรรพากรได้จ่ายคืนเงินภาษีมูลค่าเพิ่ม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,458.2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ให้แก่บริษัทฯแล้ว และขณะนี้กรมสรรพากรอยู่ในระหว่างการดำเนินการตรวจสอบภาษี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4.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หนังสือค้ำประกันเพื่อค้ำประกันค่าเสียหายที่ถูกกรมป่าไม้ฟ้องร้องเกี่ยวกับโครงการก่อสร้างถนนไปท่าเรือ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.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และหนังสือค้ำประกันอื่นๆ 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0.4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หนังสือค้ำประกันธนาคารของบริษัทย่อย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8.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ประกอบด้วย หนังสือค้ำประกันเพื่อค้ำประกัน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.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หนังสือค้ำประกันเพื่อการค้ำประกันการปฎิบัติงานตามสัญญา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6.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.2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ค้ำประกันบริษัทย่อย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ภาระผูกพันเกี่ยวกับการค้ำประกันวงเงินสินเชื่อที่ได้รับจากธนาคารให้แก่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ห่งหนึ่งเป็น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>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โดยทั่วไปการค้ำประกันดังกล่าวจะมีผลอยู่ตราบเท่าที่ภาระหนี้สินจากการค้ำประกันยังไม่ได้ชำระโดยบริษัทย่อย บริษัทฯไม่มีการคิดค่าธรรมเนียมสำหรับการค้ำประกันดังกล่าว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br w:type="page"/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ดีฟ้องร้อ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ข้อพิพาท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ใน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4"/>
          <w:sz w:val="32"/>
          <w:sz w:val="32"/>
          <w:szCs w:val="32"/>
        </w:rPr>
        <w:t>ได้มีหนังสือแจ้งมายั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 ท่าเรือประจวบ จำกัด 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่งมอบ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รับรองการทำ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3.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ของบริษัทย่อยจำนวน </w:t>
      </w:r>
      <w:r>
        <w:rPr>
          <w:rFonts w:cs="Angsana New" w:ascii="Angsana New" w:hAnsi="Angsana New"/>
          <w:spacing w:val="-4"/>
          <w:sz w:val="32"/>
          <w:szCs w:val="32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187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ถนนไปท่าเรือ และโรงพักสินค้าของบริษัทย่อยซึ่งมีมูลค่าสุทธิทางบัญชี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ตั้งอยู่บนที่ดิน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ทำหนังสือคัดค้านการพิจารณา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>การออกหนังสือแสดงสิทธิในที่ดิน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ยื่นต่อสำนักงานที่ดินจังหวัดประจวบคีรีขันธ์ สาขาบางสะพาน เนื่องจากที่ดิ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ป็นที่ดินที่มีเอกสารถูกต้องตามกฎหมาย ออกโดยพนักงานเจ้าหน้าที่ของรัฐ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 บริษัทฯและบริษัทย่อยจึงได้บันทึกค่าเผื่อการด้อยค่าของที่ดินและ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ตั้งอยู่บนที่ดินดังกล่าวทั้งจำนวนในงบกำไรขาดทุ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ฯและบริษัทย่อย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ถูกกรมป่าไม้ฟ้องร้องคดีแพ่งในโครงการทำถนนไปท่าเรือ โดยเรียกร้องค่าเสียหายจากบริษัทฯเป็นจำนวนประมาณ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.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ต่อมา 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ศาลจังหวัดประจวบคีรีขันธ์ได้พิพากษาให้บริษัทชำระค่าเสียหายเป็น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7.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ให้แก่กรมป่าไม้นับแต่วันฟ้อง และขณะนี้คดีอยู่ระหว่างการพิจารณาของศาลอุทธรณ์ โดย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ได้นำหนังสือค้ำประกันจำนวนเง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.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ไปวางต่อศาลเพื่อเป็นการทุเลาการบังคับคดีไว้ในระหว่างอุทธรณ์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ฟ้องเป็นจำเลยร่วมในคดีแพ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ดีที่ศาลแพ่งกรุงเทพใต้  โดยบริษัทฯถูกเรียกร้องค่าเสียหายรวม</w:t>
      </w:r>
      <w:r>
        <w:rPr>
          <w:rFonts w:ascii="Angsana New" w:hAnsi="Angsana New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th-TH"/>
        </w:rPr>
        <w:t>โจทก์</w:t>
      </w:r>
      <w:r>
        <w:rPr>
          <w:rFonts w:ascii="Angsana New" w:hAnsi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ขณะนี้คดีอยู่ระหว่างการพิจารณาของศาลทรัพย์สินทางปัญญาและการค้าระหว่างประเทศกลาง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จำนวนเงินตราต่างประเทศที่ตกลงจะซื้อ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z w:val="32"/>
          <w:szCs w:val="32"/>
          <w:lang w:val="th-TH"/>
        </w:rPr>
        <w:t>95</w:t>
      </w:r>
      <w:r>
        <w:rPr>
          <w:rFonts w:cs="Angsana New" w:ascii="Angsana New" w:hAnsi="Angsana New"/>
          <w:sz w:val="32"/>
          <w:szCs w:val="32"/>
          <w:lang w:val="th-TH"/>
        </w:rPr>
        <w:t>.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จำนวนเงินตราต่างประเทศที่ตกลงจะขาย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z w:val="32"/>
          <w:szCs w:val="32"/>
          <w:lang w:val="th-TH"/>
        </w:rPr>
        <w:t>5.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ินทรัพย์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</w:t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และ</w:t>
      </w:r>
      <w:r>
        <w:rPr/>
        <w:t>หนี้สินที่เป็นเงินตราต่างประเทศที่สำคัญซึ่งส่วนใหญ่เป็นระยะสั้น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4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ind w:right="-43" w:hanging="0"/>
              <w:rPr/>
            </w:pPr>
            <w:r>
              <w:rPr/>
              <w:t>จำนวน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spacing w:before="240" w:after="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ซึ่งอยู่ในสกุลเงินเหรียญสหรัฐอเมริก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4.4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สหรัฐอเมริก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spacing w:before="240" w:after="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4.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ยูโ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0.02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ยูโ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ร์อิตาล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1.8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ร์อิตาล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ยนญี่ปุ่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1.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ยนญี่ปุ่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>ได้มีการจัดประเภทรายการบัญชีบางรายการใน</w:t>
      </w:r>
      <w:r>
        <w:rPr>
          <w:rFonts w:ascii="Angsana New" w:hAnsi="Angsana New"/>
          <w:sz w:val="32"/>
          <w:sz w:val="32"/>
          <w:szCs w:val="32"/>
          <w:lang w:val="th-TH"/>
        </w:rPr>
        <w:t>งบกระแสเงินสด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>งวด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ใหม่เพื่อให้สอดคล้องกับการจัดประเภทรายการบัญชีใน</w:t>
      </w:r>
      <w:r>
        <w:rPr>
          <w:rFonts w:ascii="Angsana New" w:hAnsi="Angsana New"/>
          <w:sz w:val="32"/>
          <w:sz w:val="32"/>
          <w:szCs w:val="32"/>
          <w:lang w:val="th-TH"/>
        </w:rPr>
        <w:t>งวด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ุบัน ซึ่งไม่มีผลกระทบต่อกำไรสุทธิหรือส่วนของ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ตามที่รายงานไป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หตุการณ์ภายหลังวันที่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>ที่ประชุมสามัญ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ะจำปี </w:t>
      </w:r>
      <w:r>
        <w:rPr>
          <w:rFonts w:ascii="Angsana New" w:hAnsi="Angsana New"/>
          <w:sz w:val="32"/>
          <w:sz w:val="32"/>
          <w:szCs w:val="32"/>
          <w:lang w:val="th-TH"/>
        </w:rPr>
        <w:t>ได้มีมติอนุมัติ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จ่ายเงินปันผล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0.0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66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เงินปันผลนี้จะถูกบันทึกบัญชีในไตรมาส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มี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ะหว่างกาลนี้ได้รับอนุมัติให้ออกโดยกรรมการผู้มีอำนาจ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  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thaiLetters"/>
      <w:lvlText w:val="%3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  <w:sz w:val="1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  <w:color w:val="000000"/>
      <w:sz w:val="1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31:00Z</dcterms:created>
  <dc:creator>zzzzzz (\*6*/) 'sss' </dc:creator>
  <dc:description/>
  <cp:keywords/>
  <dc:language>en-US</dc:language>
  <cp:lastModifiedBy>YourNameHere</cp:lastModifiedBy>
  <cp:lastPrinted>2008-05-12T21:24:00Z</cp:lastPrinted>
  <dcterms:modified xsi:type="dcterms:W3CDTF">2008-05-12T14:42:00Z</dcterms:modified>
  <cp:revision>20</cp:revision>
  <dc:subject/>
  <dc:title>บริษัท สหวิริยาสตีลอินดัสตรี จำกัด (มหาชน) และบริษัทย่อย</dc:title>
</cp:coreProperties>
</file>