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ที่ควบคุมร่วมกัน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ัดตั้งขึ้นเ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็นบริษัทมหาช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 และมีภูมิลำเนาในประเทศ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bookmarkStart w:id="0" w:name="OLE_LINK2"/>
      <w:bookmarkStart w:id="1" w:name="OLE_LINK1"/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าการตอบโต้การทุ่มตลาดของ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้งแตป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4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ัฐบาลไดออกมาตรการตางๆอยางตอเนื่องเพื่อตอบโตการทุมตลาดและการอุดหนุนซึ่งสินค้าจากตางประเทศ โดยมีมาตรการ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          กรมการค้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 w:cs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วาคณะกรรมการมีคําวินิจฉัย 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 w:cs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ใหเรียกเก็บอากรตอบโตการทุมตลาด กําหนดอัตรารอยละต่ำ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 w:cs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่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พิจารณาการทุมตลาดและการอุดหนุน            กรมการ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น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ามาในราชอาณาจักรเพื่อนําไปผานกรรมวิธีรีดเย็นตอ 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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ได้มีการประกาศให้มีการทบทวนความจำเป็นในการต่ออายุการใช้มาตรการตอบโต้การทุ่มตลาดตามที่สรุปไว้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และ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 </w:t>
      </w:r>
      <w:r>
        <w:rPr>
          <w:rFonts w:ascii="Angsana New" w:hAnsi="Angsana New" w:cs="Angsana New"/>
          <w:sz w:val="32"/>
          <w:sz w:val="32"/>
          <w:szCs w:val="32"/>
        </w:rPr>
        <w:t>ประกาศว่า 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คำวินิจฉัยให้มีการเรียกเก็บอากรตอบโต้การทุ่มตลาดสำหรับการนำเข้าเหล็กแผ่นรีดร้อนชนิดเป็นม้วนและไม่เป็นม้วน 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อัตราเดิม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ได้มีคำวินิจฉัยให้มีการยกเว้นการเรียกเก็บอากรตอบโตการทุ่มตลาดสินคาเหล็กแผนรีดรอนชนิดเปนมวนและไมเปนมวนบางรายการเฉพาะที่นําเขามาในราชอาณาจักรเพื่อนําไปผานกรรมวิธีรีดเย็นตอ สําหรับใชในอุตสาหกรรมต่อเนื่องบางประเภท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พิจารณาการทุ่มตลาดและการอุดหนุน กรมการค้าต่างประเทศ กระทรวงพาณิชย์ได้มีการประกาศ</w:t>
      </w:r>
      <w:r>
        <w:rPr>
          <w:rFonts w:ascii="Angsana New" w:hAnsi="Angsana New" w:cs="Angsana New"/>
          <w:sz w:val="32"/>
          <w:sz w:val="32"/>
          <w:szCs w:val="32"/>
        </w:rPr>
        <w:t>ให้มีการเปิดทบทวนอัตรา</w:t>
      </w:r>
      <w:r>
        <w:rPr>
          <w:rFonts w:ascii="Angsana New" w:hAnsi="Angsana New" w:cs="Angsana New"/>
          <w:sz w:val="32"/>
          <w:sz w:val="32"/>
          <w:szCs w:val="32"/>
        </w:rPr>
        <w:t>อากรตอบโตการทุม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ตามที่คณะกรรมการได้มีคำวินิจฉัยไป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เปลี่ยนแปลงของส่วนเหลื่อมการทุ่มตลาดของผู้ผลิตและผู้ส่งออก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ประเทศดังกล่าว ซี่งขณะนี้อยู่ในระหว่างกระบวนการพิจารณาของคณะกรรม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การการตอบโต้การทุ่มตลาดของประเทศสหรัฐอเมริก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พาณิชย์ของสหรัฐอเมริกา </w:t>
      </w:r>
      <w:r>
        <w:rPr>
          <w:rFonts w:cs="Angsana New" w:ascii="Angsana New" w:hAnsi="Angsana New"/>
          <w:sz w:val="32"/>
          <w:szCs w:val="32"/>
        </w:rPr>
        <w:t>(DOC - Department of Commer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ประกาศใช้มาตรการตอบโต้การทุ่มตลาดสำหรับสินค้าเหล็กแผ่นรีดร้อนจากประเทศไทย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ซึ่งบริษัทฯได้ยื่นขอให้ </w:t>
      </w:r>
      <w:r>
        <w:rPr>
          <w:rFonts w:cs="Angsana New" w:ascii="Angsana New" w:hAnsi="Angsana New"/>
          <w:sz w:val="32"/>
          <w:szCs w:val="32"/>
        </w:rPr>
        <w:t>DO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ทบทวน และได้รับการยกเว้นการใช้มาตรการตอบโต้การทุ่มตลาดจากสหรัฐอเมริกา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>DO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ประกาศไต่สวนการทุ่มตลาดสำหรับสินค้าเหล็กแผ่นรีดร้อนเนื่องจากสถานการณ์ได้มีการเปลี่ยนแปลงไป </w:t>
      </w:r>
      <w:r>
        <w:rPr>
          <w:rFonts w:cs="Angsana New" w:ascii="Angsana New" w:hAnsi="Angsana New"/>
          <w:sz w:val="32"/>
          <w:szCs w:val="32"/>
        </w:rPr>
        <w:t>(Change Circumstances review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ผลการพิจารณาเบื้องต้นเก็บอากรตอบโต้การทุ่มตลา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.0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>DO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ประกาศผลการพิจารณาขั้นสุดท้ายเกี่ยวกับการทบทวนอัตราอากรตอบโต้การทุ่มตลาดเนื่องจากสถานการณ์ได้เปลี่ยนแปลงไป </w:t>
      </w:r>
      <w:r>
        <w:rPr>
          <w:rFonts w:cs="Angsana New" w:ascii="Angsana New" w:hAnsi="Angsana New"/>
          <w:sz w:val="32"/>
          <w:szCs w:val="32"/>
        </w:rPr>
        <w:t>(Final Results of Change Circumst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Rate Review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ระกาศเก็บอากรตอบโต้การทุ่มตลาดสำหรับ สินค้าเหล็กแผ่นรีดร้อนที่นำเข้าจาก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.04 </w:t>
      </w:r>
      <w:r>
        <w:rPr>
          <w:rFonts w:ascii="Angsana New" w:hAnsi="Angsana New" w:cs="Angsana New"/>
          <w:sz w:val="32"/>
          <w:sz w:val="32"/>
          <w:szCs w:val="32"/>
        </w:rPr>
        <w:t>ขณะนี้บริษัทฯอยู่ในระหว่างการดำเนินการอุทธรณ์ต่อศาลการค้าระหว่างประเทศของสหรัฐอเมริกา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วิกฤตการณ์ทางเศรษฐ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ิกฤตการณ์ทางการเงินที่เกิดขึ้นในประเทศสหรัฐอเมริกาในช่วง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ที่ผ่านมาที่ได้ส่งผลกระทบต่อสภาวะเศรษฐกิจโลกอย่างรุนแรงนั้น ปัจจุบันวิกฤตการณ์ทางเศรษฐกิจดังกล่าวได้คลี่คลายไปในทิศทางที่ดีขึ้น อย่างไรก็ตามวิกฤตการณ์ดังกล่าวยังคงมีผลกระทบต่อแผนการดำเนินธุรกิจและการเงินรวมถึงมูลค่าของสินทรัพย์ของผู้ประกอบการในประเทศไทย รวมถึงยังคงมีความไม่แน่นอนว่าสภาวะเศรษฐกิจของโลกจะกลับคืนสู่สภาวะปกติเมื่อใด งบการเงินนี้จึงจัดทำบนพื้นฐานข้อเท็จจริงของสภาวะเศรษฐกิจที่เป็นอยู่ในปัจจุบัน และประมาณการและข้อสมมติฐานต่างๆ ที่บริษัทฯพิจารณาแล้วว่าเหมาะสมในสถานการณ์ปัจจุบัน อย่างไรก็ตามงบการเงินนี้อาจยังได้รับผลกระทบในทางลบจากเหตุการณ์ต่างๆ ที่อาจจะเกิดขึ้นในอนาค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4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งบการเงินระหว่างกาล 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0"/>
      <w:bookmarkEnd w:id="1"/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ฉบับภาษาไทย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ซึ่งแสดงเงินลงทุนในบริษัทย่อย และ เงินลงทุนในการร่วมค้า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กาศสภาวิชาชีพ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/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จัดเลขระบุฉบับมาตรฐานการบัญชีของไทยให้ตรงตามมาตรฐานการบัญชีระหว่างประเทศ ดังนั้นการอ้างอิงเลขมาตรฐานการบัญชีในงบการเงินนี้ได้ถือปฏิบัติตามประกาศสภาวิชาชีพฉบับ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ภาวิชาชีพบัญชีได้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กประกาศสภาวิชาชีพ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86/255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/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ดังต่อไปนี้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240"/>
        <w:ind w:left="1083" w:right="-45" w:hanging="48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มีผลบังคับใช้ในปีปัจจุบัน</w:t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3" w:right="-45" w:hanging="11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400" w:before="240" w:after="120"/>
        <w:ind w:left="1083" w:right="-45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นวปฎิบัติทางการบัญชีสำหรับการรวมธุรกิจภายใต้การควบคุมเดียวกัน ไม่เกี่ยวเนื่องกับธุรกิจของบริษัทฯ ส่วน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นวปฎิบัติทางการบัญชีสำหรับการบันทึกสิทธิการเช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ลกระทบอย่างเป็นสาระสำคัญต่องบการเงินสำหรับงวดปัจจุบัน 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1095" w:right="-45" w:hanging="4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ผลบังคับใช้ในปีปัจจุบัน</w:t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65"/>
        <w:gridCol w:w="1935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92" w:right="-43" w:hanging="12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400" w:before="24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กิจการสามารถ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ก่อนกำหนดได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400" w:before="12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อยู่ระหว่างการประเมินผลกระทบต่องบการเงินในปีที่เริ่มใช้มาตรฐานการบัญชีทั้งสามฉบับดังกล่าว ซึ่งยังไม่สามารถสรุปได้ในขณะ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6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กิจการ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197"/>
        <w:gridCol w:w="2197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00"/>
              <w:ind w:left="187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0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0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12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กิจการที่ควบคุม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ผู้ถือหุ้นและมีกรรมการร่วมกั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ผู้ถือหุ้นและ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316" w:hanging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         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44" w:right="115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6" w:right="113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44" w:right="115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44" w:right="115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ระจวบ เอส เอ็ม โอ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จ้างผลิตเหล็กตัวซี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สตีลเซลล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0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ระจวบพัฒนาดีเวลลอปเม้นท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0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1289"/>
        <w:gridCol w:w="1289"/>
        <w:gridCol w:w="1290"/>
      </w:tblGrid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0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3,78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3,78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9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  <w:tab w:val="decimal" w:pos="94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9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5,11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,55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5,1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,55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,541,31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9,69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,31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9,69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30,21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49,14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30,21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3,44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2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3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7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1,16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5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92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8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2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69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2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6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2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6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6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90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8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4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50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9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50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9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4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5,55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6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0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1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  <w:tab w:val="decimal" w:pos="90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085</w:t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* </w:t>
            </w:r>
            <w:r>
              <w:rPr>
                <w:rFonts w:ascii="Angsana New" w:hAnsi="Angsana New" w:cs="Angsana New"/>
                <w:i/>
                <w:i/>
                <w:iCs/>
                <w:szCs w:val="24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i/>
                <w:i/>
                <w:iCs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279"/>
        <w:gridCol w:w="1279"/>
        <w:gridCol w:w="1279"/>
        <w:gridCol w:w="1279"/>
        <w:gridCol w:w="7"/>
      </w:tblGrid>
      <w:tr>
        <w:trPr>
          <w:tblHeader w:val="true"/>
        </w:trPr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11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1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</w:tr>
      <w:tr>
        <w:trPr>
          <w:trHeight w:val="144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7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,96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,96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,5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,51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มทัล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5,9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57,3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5,9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57,363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5,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56,9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5,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56,980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8,0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81,88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8,0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88,13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4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5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3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3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91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4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7</w:t>
            </w:r>
          </w:p>
        </w:tc>
      </w:tr>
      <w:tr>
        <w:trPr>
          <w:trHeight w:val="343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9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94</w:t>
            </w:r>
          </w:p>
        </w:tc>
      </w:tr>
      <w:tr>
        <w:trPr>
          <w:trHeight w:val="393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rHeight w:val="393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3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584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56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533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70,17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8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17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87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มทัล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1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exact" w:line="36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0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,9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930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ซื้อวัตถุดิบ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7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ไวร์ร็อท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,5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566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1</w:t>
            </w:r>
          </w:p>
        </w:tc>
      </w:tr>
      <w:tr>
        <w:trPr>
          <w:trHeight w:val="315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9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38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9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9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8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5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18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4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3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4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349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77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777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0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exact" w:line="36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7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65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8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,2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248</w:t>
            </w:r>
          </w:p>
        </w:tc>
      </w:tr>
      <w:tr>
        <w:trPr/>
        <w:tc>
          <w:tcPr>
            <w:tcW w:w="927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276" w:type="dxa"/>
            <w:gridSpan w:val="5"/>
            <w:tcBorders/>
          </w:tcPr>
          <w:p>
            <w:pPr>
              <w:pStyle w:val="Normal"/>
              <w:spacing w:lineRule="exact" w:line="36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* </w:t>
            </w:r>
            <w:r>
              <w:rPr>
                <w:rFonts w:ascii="Angsana New" w:hAnsi="Angsana New" w:cs="Angsana New"/>
                <w:i/>
                <w:i/>
                <w:iCs/>
                <w:szCs w:val="24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i/>
                <w:i/>
                <w:iCs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Cs w:val="24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ธุรกิจกับบริษัทย่อย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ind w:left="132" w:righ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 w:cs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 w:cs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 w:cs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วัตถุดิบ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64"/>
        <w:gridCol w:w="1364"/>
        <w:gridCol w:w="1402"/>
        <w:gridCol w:w="136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left="-19" w:right="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40" w:before="0" w:after="16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1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40"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40"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และตั๋วเงินรับการค้า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66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6,5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และตั๋วเงินรับการค้ากิจการ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66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5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6,5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6,50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6,45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6,483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3,66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25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3,66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45,254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right="-1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และตั๋วเงินรับการค้าแก่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5,04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3,6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0,11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1,73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70,7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9,2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6,63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171,9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364"/>
        <w:gridCol w:w="1364"/>
        <w:gridCol w:w="1402"/>
        <w:gridCol w:w="1364"/>
      </w:tblGrid>
      <w:tr>
        <w:trPr>
          <w:tblHeader w:val="true"/>
        </w:trPr>
        <w:tc>
          <w:tcPr>
            <w:tcW w:w="39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9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>
          <w:tblHeader w:val="true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340" w:before="0" w:after="16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1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40"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40"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2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และเงินทดรองจ่ายแก่กิจการ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รงถลุงเหล็กสหวิริยา 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9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ค้างรับจาก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7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ค้างรับจากกิจการ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67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67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5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5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5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ค้างรับจากบริษัท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7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7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26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,14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14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50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10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6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96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8,44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77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จ้าหนี้การค้า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0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73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01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01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46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1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68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7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41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จ้าหนี้และเงินทดรองรับจา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ุคคลแล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8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89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89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9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3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7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7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9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4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4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9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ัพย์สินอาคารประภาวิทย์ จำกั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3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33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24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7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ทดรองรับจากบุคคล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และเงินทดรองรับ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แล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28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45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กำหน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ำระได้ดังนี้</w:t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04"/>
        <w:gridCol w:w="1615"/>
        <w:gridCol w:w="1677"/>
        <w:gridCol w:w="1588"/>
      </w:tblGrid>
      <w:tr>
        <w:trPr>
          <w:tblHeader w:val="true"/>
        </w:trPr>
        <w:tc>
          <w:tcPr>
            <w:tcW w:w="932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2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6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</w:tr>
      <w:tr>
        <w:trPr>
          <w:tblHeader w:val="true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34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8,77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,916</w:t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6,63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72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34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างชำร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,525</w:t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,41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ือนถึง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,821</w:t>
            </w:r>
          </w:p>
        </w:tc>
        <w:tc>
          <w:tcPr>
            <w:tcW w:w="16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,82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70,71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9,262</w:t>
            </w:r>
          </w:p>
        </w:tc>
        <w:tc>
          <w:tcPr>
            <w:tcW w:w="16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6,63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1,954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34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29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47</w:t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,90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636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34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างชำร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89</w:t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Arial Unicode MS" w:cs="Angsana New"/>
                <w:sz w:val="28"/>
                <w:sz w:val="28"/>
                <w:lang w:eastAsia="zh-CN"/>
              </w:rPr>
              <w:t xml:space="preserve">มากกว่า </w:t>
            </w:r>
            <w:r>
              <w:rPr>
                <w:rFonts w:eastAsia="SimSun;Arial Unicode MS" w:cs="Angsana New" w:ascii="Angsana New" w:hAnsi="Angsana New"/>
                <w:sz w:val="28"/>
                <w:lang w:eastAsia="zh-CN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6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,42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,845</w:t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,7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44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459" w:hanging="425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61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36</w:t>
            </w:r>
          </w:p>
        </w:tc>
        <w:tc>
          <w:tcPr>
            <w:tcW w:w="16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,90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636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0,3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91,29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5,5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63,59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 w:cs="Angsana New"/>
          <w:sz w:val="32"/>
          <w:sz w:val="32"/>
          <w:szCs w:val="32"/>
        </w:rPr>
        <w:t>ุ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ค่าเผื่อการลดมูลค่าของสินค้าคงเหลือ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80"/>
        <w:gridCol w:w="1200"/>
        <w:gridCol w:w="1060"/>
        <w:gridCol w:w="1220"/>
        <w:gridCol w:w="1080"/>
      </w:tblGrid>
      <w:tr>
        <w:trPr>
          <w:trHeight w:val="327" w:hRule="atLeast"/>
          <w:cantSplit w:val="true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-706" w:firstLine="734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0" w:type="dxa"/>
            <w:gridSpan w:val="5"/>
            <w:tcBorders/>
          </w:tcPr>
          <w:p>
            <w:pPr>
              <w:pStyle w:val="BodyText2"/>
              <w:spacing w:lineRule="exact" w:line="300" w:before="0" w:after="0"/>
              <w:ind w:left="-706" w:firstLine="73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2" w:hRule="atLeast"/>
          <w:cantSplit w:val="true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-706" w:firstLine="734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40" w:type="dxa"/>
            <w:gridSpan w:val="5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00" w:before="0" w:after="0"/>
              <w:ind w:left="-706" w:right="-108" w:firstLine="7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-706" w:firstLine="7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ค้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อะไหล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-706" w:firstLine="7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firstLine="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ค้าสำเร็จรูป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วัตถุดิ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ะหว่างทา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และวัสด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06" w:firstLine="73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left="-706" w:right="-108" w:firstLine="734"/>
              <w:rPr/>
            </w:pP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 xml:space="preserve">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2,1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71,0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7,7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95,371</w:t>
            </w:r>
          </w:p>
        </w:tc>
      </w:tr>
      <w:tr>
        <w:trPr>
          <w:trHeight w:val="312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426" w:leader="none"/>
              </w:tabs>
              <w:spacing w:lineRule="exact" w:line="300" w:before="0" w:after="0"/>
              <w:ind w:left="-706" w:right="-108" w:firstLine="73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>:</w:t>
              <w:tab/>
            </w:r>
            <w:r>
              <w:rPr>
                <w:rFonts w:ascii="Angsana New" w:hAnsi="Angsana New" w:cs="Angsana New"/>
              </w:rPr>
              <w:t>โอนกลับบัญชีค่าเผื่อการลดมูลค่าขอ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567" w:leader="none"/>
              </w:tabs>
              <w:spacing w:lineRule="exact" w:line="300" w:before="0" w:after="0"/>
              <w:ind w:left="-706" w:right="-108" w:firstLine="7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สินค้าคงเหลือ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120,86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051,329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7,753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1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60,057)</w:t>
            </w:r>
          </w:p>
        </w:tc>
      </w:tr>
      <w:tr>
        <w:trPr>
          <w:trHeight w:val="386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left="-706" w:firstLine="73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,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6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4,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5,3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28"/>
        <w:gridCol w:w="1128"/>
        <w:gridCol w:w="1128"/>
        <w:gridCol w:w="1128"/>
        <w:gridCol w:w="1128"/>
      </w:tblGrid>
      <w:tr>
        <w:trPr>
          <w:trHeight w:val="327" w:hRule="atLeast"/>
          <w:cantSplit w:val="true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0" w:type="dxa"/>
            <w:gridSpan w:val="5"/>
            <w:tcBorders/>
          </w:tcPr>
          <w:p>
            <w:pPr>
              <w:pStyle w:val="BodyText2"/>
              <w:spacing w:lineRule="auto" w:line="240" w:before="0" w:after="0"/>
              <w:ind w:left="-708" w:firstLine="7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2" w:hRule="atLeast"/>
          <w:cantSplit w:val="true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40" w:type="dxa"/>
            <w:gridSpan w:val="5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708" w:right="-108" w:firstLine="74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ค้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อะไหล่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ค้าสำเร็จรูป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วัตถุดิบ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ะหว่างทา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และวัสด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708" w:right="-108" w:firstLine="740"/>
              <w:rPr/>
            </w:pP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 xml:space="preserve">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2,1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71,0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7,75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42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95,371</w:t>
            </w:r>
          </w:p>
        </w:tc>
      </w:tr>
      <w:tr>
        <w:trPr>
          <w:trHeight w:val="312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426" w:leader="none"/>
              </w:tabs>
              <w:spacing w:lineRule="exact" w:line="300" w:before="0" w:after="0"/>
              <w:ind w:left="-706" w:right="-108" w:firstLine="734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>:</w:t>
              <w:tab/>
            </w:r>
            <w:r>
              <w:rPr>
                <w:rFonts w:ascii="Angsana New" w:hAnsi="Angsana New" w:cs="Angsana New"/>
              </w:rPr>
              <w:t>โอนกลับบัญชีค่าเผื่อการลดมูลค่าขอ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567" w:leader="none"/>
              </w:tabs>
              <w:spacing w:lineRule="exact" w:line="300" w:before="0" w:after="0"/>
              <w:ind w:left="-706" w:right="-108" w:firstLine="7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สินค้าคงเหลือ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120,862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051,329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7,753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113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60,057)</w:t>
            </w:r>
          </w:p>
        </w:tc>
      </w:tr>
      <w:tr>
        <w:trPr>
          <w:trHeight w:val="386" w:hRule="atLeast"/>
        </w:trPr>
        <w:tc>
          <w:tcPr>
            <w:tcW w:w="358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708" w:firstLine="7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,30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6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4,31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12" w:right="-14" w:hanging="1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5,31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95"/>
        <w:gridCol w:w="896"/>
        <w:gridCol w:w="896"/>
        <w:gridCol w:w="896"/>
        <w:gridCol w:w="895"/>
        <w:gridCol w:w="896"/>
        <w:gridCol w:w="895"/>
        <w:gridCol w:w="931"/>
      </w:tblGrid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คาทุน</w:t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ปันผลที่บริษัทฯรับระหว่างงวด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ind w:left="-93" w:right="-8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/>
              <w:ind w:right="-8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/>
              <w:ind w:left="-93" w:right="-8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/>
              <w:ind w:right="-8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ind w:left="-93" w:right="-8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/>
              <w:ind w:right="-8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ind w:left="-93" w:right="-8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>กันยาย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20"/>
              <w:ind w:right="-8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>กันยายน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บา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บาท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บาท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21" w:right="-9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21" w:right="-9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21" w:right="-9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21" w:right="-9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320" w:before="120" w:after="0"/>
              <w:ind w:left="130" w:right="-115" w:hanging="130"/>
              <w:rPr>
                <w:rFonts w:ascii="Angsana New" w:hAnsi="Angsana New" w:cs="Angsana New"/>
                <w:szCs w:val="24"/>
                <w:lang w:val="de-DE"/>
              </w:rPr>
            </w:pPr>
            <w:r>
              <w:rPr>
                <w:rFonts w:ascii="Angsana New" w:hAnsi="Angsana New" w:cs="Angsana New"/>
                <w:szCs w:val="24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 w:before="120" w:after="0"/>
              <w:ind w:left="-107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 w:before="120" w:after="0"/>
              <w:ind w:left="-107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120" w:after="0"/>
              <w:ind w:left="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120" w:after="0"/>
              <w:ind w:left="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20" w:before="120" w:after="0"/>
              <w:ind w:left="1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20" w:before="120" w:after="0"/>
              <w:ind w:left="1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/>
              <w:ind w:left="-107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/>
              <w:ind w:left="-107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320"/>
              <w:ind w:left="130" w:hanging="13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/>
              <w:ind w:left="-107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เป็นเงินลงทุนในกิจการซึ่งบริษัทฯและบริษัทอื่นควบคุมร่วมกั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40"/>
        <w:gridCol w:w="960"/>
        <w:gridCol w:w="960"/>
        <w:gridCol w:w="1080"/>
        <w:gridCol w:w="1080"/>
        <w:gridCol w:w="1080"/>
        <w:gridCol w:w="1080"/>
      </w:tblGrid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หล็กแผ่นรีดเย็นไท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หล็กแผ่นรีดเย็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นิดม้ว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45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79,441</w:t>
            </w:r>
          </w:p>
        </w:tc>
      </w:tr>
      <w:tr>
        <w:trPr/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2" w:right="-108" w:hanging="1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de-DE"/>
              </w:rPr>
              <w:t>รวมเงินลงทุนในการร่วม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45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79,44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70"/>
        <w:gridCol w:w="840"/>
        <w:gridCol w:w="8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80"/>
              <w:ind w:left="-13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ind w:lef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ล็กแผ่นรีดเย็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นิดม้ว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2" w:right="-108" w:hanging="12"/>
              <w:rPr>
                <w:rFonts w:ascii="Angsana New" w:hAnsi="Angsana New" w:cs="Angsana New"/>
                <w:sz w:val="20"/>
                <w:szCs w:val="20"/>
                <w:lang w:val="de-D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de-DE"/>
              </w:rPr>
              <w:t>รวมเงินลงทุนในการร่วมค้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  <w:lang w:val="de-DE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0"/>
        <w:gridCol w:w="720"/>
        <w:gridCol w:w="84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ราคาทุน – 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เงินลงทุนทั่วไ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80"/>
              <w:ind w:left="12" w:right="-108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แผ่นเคลือ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งกะส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8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60"/>
        <w:gridCol w:w="1920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120" w:after="0"/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79,72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before="120" w:after="0"/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40,689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1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126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8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0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0,569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3,844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4,434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8,111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61,04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11,6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ซึ่งเป็นการประเมินครั้งที่สาม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>ตามรายกลุ่มของสินทรัพย์ และบันทึกสินทรัพย์ด้วยราคาที่ตีใหม่ ซึ่งเกณฑ์ที่ใช้ในการประเมินราคาสินทรัพย์มี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ถนน        ท่าเทียบเรือและสาธารณูปโภค และเรือลากจูง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สดงมูลค่า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ได้มีการตีราคาใหม่ด้วยวิธีราคาทุน 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3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440"/>
        <w:gridCol w:w="1440"/>
        <w:gridCol w:w="1440"/>
        <w:gridCol w:w="1451"/>
      </w:tblGrid>
      <w:tr>
        <w:trPr>
          <w:tblHeader w:val="true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71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48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7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48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548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40"/>
              <w:ind w:right="-43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7"/>
              <w:snapToGrid w:val="false"/>
              <w:spacing w:lineRule="exact" w:line="340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7"/>
              <w:tabs>
                <w:tab w:val="clear" w:pos="900"/>
              </w:tabs>
              <w:spacing w:lineRule="exact" w:line="340"/>
              <w:jc w:val="distribut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5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,50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,503</w:t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ปรับปรุง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2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3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3,33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6,359</w:t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ใช้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ผลิต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87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7,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62,11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29,283</w:t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5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28</w:t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78" w:hanging="22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่าเทียบเรือและสาธารณูปโภ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และเรือลากจู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1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8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67,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58,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50,11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94,4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ลือกที่จะปฏิบัติตามประกาศดังกล่าว แต่อย่างไรก็ตามหาก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ำนวณค่าเสื่อมราคาที่ตัดไปสู่งบกำไรขาดทุนจากราคาที่ตีใหม่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    </w:t>
      </w:r>
      <w:r>
        <w:rPr>
          <w:rFonts w:ascii="Angsana New" w:hAnsi="Angsana New" w:cs="Angsana New"/>
          <w:sz w:val="32"/>
          <w:sz w:val="32"/>
          <w:szCs w:val="32"/>
        </w:rPr>
        <w:t>ต่อหุ้นจะเปลี่ยนแปลงเป็น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ind w:left="-558" w:right="-12" w:firstLine="55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-558" w:right="-12" w:firstLine="55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8,6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37,699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2,5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43,142)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1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ind w:left="-558" w:right="-12" w:firstLine="55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-558" w:right="-12" w:firstLine="55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946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5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,0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60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 w:cs="Angsana New"/>
          <w:sz w:val="32"/>
          <w:sz w:val="32"/>
          <w:szCs w:val="32"/>
        </w:rPr>
        <w:t>ียอดคงเหลือของเครื่องจักร อุปกรณ์ และยานพาหนะซึ่ง</w:t>
      </w:r>
      <w:r>
        <w:rPr>
          <w:rFonts w:ascii="Angsana New" w:hAnsi="Angsana New" w:cs="Angsana New"/>
          <w:sz w:val="32"/>
          <w:sz w:val="32"/>
          <w:szCs w:val="32"/>
        </w:rPr>
        <w:t>ได้มา</w:t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เช่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57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08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ด</w:t>
      </w:r>
      <w:r>
        <w:rPr>
          <w:rFonts w:ascii="Angsana New" w:hAnsi="Angsana New" w:cs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</w:t>
      </w:r>
      <w:r>
        <w:rPr>
          <w:rFonts w:ascii="Angsana New" w:hAnsi="Angsana New" w:cs="Angsana New"/>
          <w:sz w:val="32"/>
          <w:sz w:val="32"/>
          <w:szCs w:val="32"/>
        </w:rPr>
        <w:t>ธิ</w:t>
      </w:r>
      <w:r>
        <w:rPr>
          <w:rFonts w:ascii="Angsana New" w:hAnsi="Angsana New" w:cs="Angsana New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7) </w:t>
      </w:r>
      <w:r>
        <w:rPr>
          <w:rFonts w:ascii="Angsana New" w:hAnsi="Angsana New" w:cs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จด</w:t>
      </w:r>
      <w:r>
        <w:rPr>
          <w:rFonts w:ascii="Angsana New" w:hAnsi="Angsana New" w:cs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สุทธิของสินทรัพย์ดังกล่าว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4) </w:t>
      </w:r>
      <w:r>
        <w:rPr>
          <w:rFonts w:ascii="Angsana New" w:hAnsi="Angsana New" w:cs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 และ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จากธนาคารตามที่กล่าว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.1 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จด</w:t>
      </w:r>
      <w:r>
        <w:rPr>
          <w:rFonts w:ascii="Angsana New" w:hAnsi="Angsana New" w:cs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8.1 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 w:cs="Angsana New"/>
          <w:sz w:val="32"/>
          <w:sz w:val="32"/>
          <w:szCs w:val="32"/>
        </w:rPr>
        <w:t>จากสำนักงานที่ดินจังหว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จวบคีรีขันธ์สาขาบางสะพานให้ส่งม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ถนนไปท่าเรือ โรงพักสินค้าของบริษัทย่อยซึ่งมีมูลค่าสุทธิทางบัญชี 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 w:cs="Angsana New"/>
          <w:sz w:val="32"/>
          <w:sz w:val="32"/>
          <w:szCs w:val="32"/>
        </w:rPr>
        <w:t>ล้านบาท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 w:cs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 w:cs="Angsana New"/>
          <w:sz w:val="32"/>
          <w:sz w:val="32"/>
          <w:szCs w:val="32"/>
        </w:rPr>
        <w:t>ยกเลิ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ปลง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ได้เคยบันทึกค่าเผื่อการด้อยค่าเต็มจำนว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กลับรายการ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ดังกล่าวใน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ขอ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 w:cs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วบคีรีขันธ์ อย่างไรก็ตามเพื่อหลักความระมัดระวังในการจัดทำงบการเงิน 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ปลงดังกล่าวทั้งจำนวน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ขอ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81"/>
        <w:gridCol w:w="2181"/>
      </w:tblGrid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20"/>
                <w:tab w:val="decimal" w:pos="1905" w:leader="none"/>
              </w:tabs>
              <w:spacing w:lineRule="exact" w:line="400" w:before="120" w:after="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12</w:t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20"/>
                <w:tab w:val="decimal" w:pos="1634" w:leader="none"/>
              </w:tabs>
              <w:spacing w:lineRule="exact" w:line="400" w:before="120" w:after="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81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905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12)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634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44)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905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00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34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01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17"/>
        <w:gridCol w:w="1617"/>
        <w:gridCol w:w="1617"/>
        <w:gridCol w:w="1617"/>
      </w:tblGrid>
      <w:tr>
        <w:trPr/>
        <w:tc>
          <w:tcPr>
            <w:tcW w:w="90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2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12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98,0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0,0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0,0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0,0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72,72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6,07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72,72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6,077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71,36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22,59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22,72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26,0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และ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 w:cs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 ค้ำประกัน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4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1,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ฤษภ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,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5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.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6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กันย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นถึงเดือน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925,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300,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383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692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90,7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4,0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8,4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08,400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134,4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76,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685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383,6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/>
      </w:pPr>
      <w:bookmarkStart w:id="4" w:name="OLE_LINK4"/>
      <w:bookmarkStart w:id="5" w:name="OLE_LINK3"/>
      <w:bookmarkEnd w:id="4"/>
      <w:bookmarkEnd w:id="5"/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ภายใต้สัญญาเงินกู้ยืมนี้บริษัทฯต้องปฏิบัติตามข้อก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งื่อนไขบางประการตามที่ระบุในสัญญาเงินกู้ 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บริษัท ท่าเรือประจวบ จำกัด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ะจ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แต่ละปี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้า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หุ้นสามัญที่ถืออยู่เป็นเงินลงทุนไปจำนำหรือก่อให้เกิดภาระผูกพัน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นี้ใช้หลักทรัพย์ค้ำประกัน และมีข้อกำหนดที่บริษัทฯจะต้องปฎิบัติตามเช่นเดียวกันกับเงินกู้ยืมตาม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1.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นี้ค้ำประกันโดย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สัญญาเงินกู้ยืมนี้บริษัทฯต้องปฏิบัติตามข้อก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งื่อนไขบางประการตามที่ระบุ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ให้เป็นไปตามสัญญา การดำรงสัดส่วนการถือหุ้นของบริษัทฯ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 ท่าเรือประจวบ จำกัดตามอัตราที่ระบุในสัญญาเงินกู้ ข้อจำกัดเกี่ยวกับการจ่ายเงินปันผล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นี้ค้ำ</w:t>
      </w:r>
      <w:r>
        <w:rPr>
          <w:rFonts w:ascii="Angsana New" w:hAnsi="Angsana New" w:cs="Angsana New"/>
          <w:sz w:val="32"/>
          <w:sz w:val="32"/>
          <w:szCs w:val="32"/>
        </w:rPr>
        <w:t>ประกันโดยการจดจำนองที่ดินพร้อมสิ่งปลูกสร้างและท่า</w:t>
      </w:r>
      <w:r>
        <w:rPr>
          <w:rFonts w:ascii="Angsana New" w:hAnsi="Angsana New" w:cs="Angsana New"/>
          <w:sz w:val="32"/>
          <w:sz w:val="32"/>
          <w:szCs w:val="32"/>
        </w:rPr>
        <w:t>เทียบ</w:t>
      </w:r>
      <w:r>
        <w:rPr>
          <w:rFonts w:ascii="Angsana New" w:hAnsi="Angsana New" w:cs="Angsana New"/>
          <w:sz w:val="32"/>
          <w:sz w:val="32"/>
          <w:szCs w:val="32"/>
        </w:rPr>
        <w:t>เรือส่วนต่อขยาย</w:t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กู้ยืมนี้บริษัทย่อยต้อง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ื่อนไขบางประการตามที่ระบุในสัญญาเงินกู้ เช่น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ที่ใช้เป็นหลักประกัน และการรักษาสัดส่วนการถือหุ้นของผู้ถือหุ้นปัจจุบั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ิงห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ธนาคารผู้ให้กู้ของบริษัทย่อยได้แจ้งว่าธนาคารได้อนุมัติการขยายระยะเวลาการชำระคืนเงินกู้ยืมและการปรับเปลี่ยนจำนวนเงินงวดในการจ่ายชำระคืนเงินกู้ยืมตาม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คำขอของบริษัทย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บริษัทย่อยได้เข้าทำบันทึกข้อตกลงแก้ไขสัญญาเงินกู้ยืมกับธนาคารผู้ให้กู้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ซึ่งมีรายละเอียดดังนี้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4911"/>
      </w:tblGrid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pacing w:before="120" w:after="12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ในการชำระคืน เงินกู้ยืม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: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เป็นรายเดือน โดยจะต้องชำระให้เสร็จสิ้นภายใ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pacing w:before="120" w:after="120"/>
              <w:ind w:right="-1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กู้ยืมที่ชำระคืนในแต่ละ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เงินต้นพร้อมดอกเบี้ย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ตั้งแต่เดือน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เดือน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วดสุดท้ายชำระคืนเงินต้นพร้อมดอกเบี้ยส่วนที่เหลือทั้งจำนวน   และทุกครึ่งปีหาก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ประกอบการจริงสูงกว่าประมาณการที่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ให้ไว้แก่ธนาคารผู้ให้กู้ 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ะต้องจ่ายชำระเงินกู้เพิ่มเติมตามวิธีการคำนวณที่ระบุไว้ในสัญญ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5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ที่จะมีขึ้นในอนาคต ภายใต้สัญญากู้ยืมนี้บริษัทย่อยต้องปฏิบัติตามข้อกำหนดและเงื่อนไขบางประการตามที่ระบุในสัญญาเงินกู้ เช่น การรักษาอัตราส่วนทางการเงิน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ที่ใช้เป็นหลักประกัน และการรักษาสัดส่วนการถือหุ้นของผู้ถือหุ้นปัจจุบั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ิงห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ธนาคารผู้ให้กู้ของบริษัทย่อยแจ้งว่าธนาคารได้อนุมัติการเปลี่ยนแปลงระยะเวลาการชำระคืนเงินกู้ยืมและการปรับเปลี่ยนจำนวนเงินงวดในการจ่ายชำระเงินกู้ยืมตามคำขอของบริษัทย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บริษัทย่อยได้เข้าทำบันทึกข้อตกลงแก้ไขสัญญาเงินกู้ยืมกับธนาคารผู้ให้กู้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ซึ่งมีรายละเอียดดังนี้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4911"/>
      </w:tblGrid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pacing w:before="120" w:after="12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ในการชำระคืนเงินกู้ยืม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เป็นรายเดือน โดยจะต้องชำระให้เสร็จสิ้นภายในเดือน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pacing w:before="120" w:after="12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กู้ยืมที่ชำระคืนในแต่ละ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เงินต้น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ตั้งแต่เดือน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วดสุดท้ายชำระคืนเงินต้นพร้อมดอกเบี้ยส่วนที่เหลือทั้งจำนว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ุกประเภท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สัญญาเงินกู้ยืมนี้บริษัทย่อยต้องปฏิบัติตามข้อก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งื่อนไขบางประการตามที่ระบุ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การ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ที่ใช้เป็นหลักประกั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ำนองที่ดินแปลงหนึ่งพร้อมสิ่งปลูกสร้างทุก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เป็นหลักประ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สัญญาเงินกู้ยืมนี้บริษัทย่อยต้องปฏิบัติตามข้อก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งื่อนไขบางประการตามที่ระบุในสัญญาเงินกู้ </w:t>
      </w:r>
      <w:r>
        <w:rPr>
          <w:rFonts w:ascii="Angsana New" w:hAnsi="Angsana New" w:cs="Angsana New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ดำ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ขอความยินยอมจากผู้ให้กู้ก่อนจ่าย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นผล และ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 เป็น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1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2193"/>
        <w:gridCol w:w="2193"/>
      </w:tblGrid>
      <w:tr>
        <w:trPr>
          <w:tblHeader w:val="true"/>
        </w:trPr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spacing w:lineRule="exact" w:line="360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60" w:before="120" w:after="0"/>
              <w:ind w:left="11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</w:p>
        </w:tc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decimal" w:pos="1681" w:leader="none"/>
              </w:tabs>
              <w:spacing w:lineRule="exact" w:line="360" w:before="120" w:after="0"/>
              <w:ind w:left="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00,407</w:t>
            </w:r>
          </w:p>
        </w:tc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decimal" w:pos="1681" w:leader="none"/>
              </w:tabs>
              <w:spacing w:lineRule="exact" w:line="360" w:before="120" w:after="0"/>
              <w:ind w:left="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92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60"/>
              <w:ind w:left="12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2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60"/>
              <w:ind w:left="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5,182)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60"/>
              <w:ind w:left="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08,4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2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60"/>
              <w:ind w:left="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25,22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60"/>
              <w:ind w:left="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3,6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93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711"/>
        <w:gridCol w:w="1540"/>
        <w:gridCol w:w="1711"/>
        <w:gridCol w:w="1531"/>
      </w:tblGrid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right="-3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right="-3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 w:before="120" w:after="0"/>
              <w:ind w:left="288" w:hanging="28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การเงิ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60" w:before="12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 w:before="12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8,95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60" w:before="12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8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60" w:before="120" w:after="0"/>
              <w:ind w:left="1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76,813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425" w:hanging="425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7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3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583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7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6,043)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288" w:hanging="28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6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37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5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70,770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360"/>
              <w:ind w:left="459" w:right="-108" w:hanging="459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</w:rPr>
              <w:t>: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ส่วนที่ถึงกำหนดชำระ       ภายในหนึ่งป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3,664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8,213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453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0,770)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86" w:hanging="18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สุทธิ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8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1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-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สัญญาดังกล่าวเป็นสัญญาที่บอกเลิกไม่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ที่จะต้องจ่ายค่าเช่าขั้นต่ำตามสัญญาเช่าการเงิน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 w:before="12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รวมของ</w:t>
            </w:r>
            <w:r>
              <w:rPr>
                <w:rFonts w:ascii="Angsana New" w:hAnsi="Angsana New" w:cs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55,7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1,3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67,0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ตามสัญญาเช่าการเง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2,07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35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2,430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53,6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,9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64,6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 w:before="12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รวมของ</w:t>
            </w:r>
            <w:r>
              <w:rPr>
                <w:rFonts w:ascii="Angsana New" w:hAnsi="Angsana New" w:cs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120" w:after="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27,8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120" w:after="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120" w:after="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27,80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ตามสัญญาเช่าการเง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34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347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27,4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27,45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เปลี่ยนแปลงของบัญชีส่วนเกินทุนจากการตีราคาสินทรัพย์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/>
        <w:t>สรุปได้ดังนี้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20"/>
        <w:gridCol w:w="204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91" w:hRule="atLeast"/>
        </w:trPr>
        <w:tc>
          <w:tcPr>
            <w:tcW w:w="4680" w:type="dxa"/>
            <w:tcBorders/>
          </w:tcPr>
          <w:p>
            <w:pPr>
              <w:pStyle w:val="Normal"/>
              <w:spacing w:before="120" w:after="0"/>
              <w:ind w:lef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74,53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632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15,0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ind w:left="12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3,434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,111)</w:t>
            </w:r>
          </w:p>
        </w:tc>
      </w:tr>
      <w:tr>
        <w:trPr>
          <w:trHeight w:val="441" w:hRule="atLeast"/>
        </w:trPr>
        <w:tc>
          <w:tcPr>
            <w:tcW w:w="4680" w:type="dxa"/>
            <w:tcBorders/>
          </w:tcPr>
          <w:p>
            <w:pPr>
              <w:pStyle w:val="Normal"/>
              <w:ind w:lef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51,09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6,94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เกินทุนจากการตีราคาสินทรัพย์ดังกล่าว ไม่สามารถนำไปหักกับขาดทุนสะสมและไม่สามารถจ่ายเป็น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กว่าทุนสำรองนี้จะมีจำนวนไม่น้อยกว่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คำนวณ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ก่อนภาษีเงินได้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่วนงานที่ไม่ได้รับสิทธิพิเศษยกเว้นภาษีเงินได้นิติบุคคลจากคณะกรรมการส่งเสริม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บวกกลับด้วยค่าใช้จ่ายต่างๆที่ไม่อนุญาตให้ถือเป็นรายจ่ายในการคำนวณภาษ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ิการท่าเรือน้ำลึ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ดำเนินธุรกิจในส่วนงานทางภูมิศาสตร์ใน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ข้อมูลทางการเงินจำแนกตามส่วนงานของบริษัทฯและบริษัทย่อย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8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7"/>
        <w:gridCol w:w="848"/>
        <w:gridCol w:w="803"/>
        <w:gridCol w:w="839"/>
        <w:gridCol w:w="776"/>
        <w:gridCol w:w="769"/>
        <w:gridCol w:w="850"/>
        <w:gridCol w:w="850"/>
        <w:gridCol w:w="767"/>
        <w:gridCol w:w="850"/>
        <w:gridCol w:w="6"/>
      </w:tblGrid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99" w:type="dxa"/>
            <w:gridSpan w:val="10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99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งานการผลิต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งานการ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spacing w:lineRule="exact" w:line="300"/>
              <w:ind w:left="-71" w:right="-7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งานการบริการ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รายการบัญชี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ล็กแผ่นรีดร้อน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่าเรือน้ำลึก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บริ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63,0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43,1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,91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94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2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,2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,912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10,6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823,733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ต่างประเท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3,2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35,0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3,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35,011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46,3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78,19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,91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94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2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,2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,912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93,9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958,744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86" w:hanging="12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ดำเนินงา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ส่วนงาน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  <w:t>1,414,26</w:t>
            </w: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245,982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6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0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6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64,4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212,544)</w:t>
            </w:r>
          </w:p>
        </w:tc>
      </w:tr>
      <w:tr>
        <w:trPr>
          <w:trHeight w:val="106" w:hRule="atLeast"/>
        </w:trPr>
        <w:tc>
          <w:tcPr>
            <w:tcW w:w="9879" w:type="dxa"/>
            <w:gridSpan w:val="11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ทางการเงิน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1,25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3,322)</w:t>
            </w:r>
          </w:p>
        </w:tc>
      </w:tr>
      <w:tr>
        <w:trPr>
          <w:trHeight w:val="106" w:hRule="atLeast"/>
        </w:trPr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การร่วมค้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9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79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165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ของผู้ถือหุ้นส่วนน้อย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57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434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  <w:t>1,312,7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75,465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40"/>
        <w:ind w:left="607" w:hanging="60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843"/>
        <w:gridCol w:w="843"/>
        <w:gridCol w:w="840"/>
        <w:gridCol w:w="840"/>
        <w:gridCol w:w="720"/>
        <w:gridCol w:w="720"/>
        <w:gridCol w:w="840"/>
        <w:gridCol w:w="55"/>
        <w:gridCol w:w="785"/>
        <w:gridCol w:w="840"/>
        <w:gridCol w:w="840"/>
      </w:tblGrid>
      <w:tr>
        <w:trPr>
          <w:trHeight w:val="151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66" w:type="dxa"/>
            <w:gridSpan w:val="11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66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งบการเงินรวม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</w:tr>
      <w:tr>
        <w:trPr>
          <w:trHeight w:val="151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งานการผลิต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งานการ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00"/>
              <w:ind w:left="-71" w:right="-7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งานการบริการ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รายการบัญชี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ล็กแผ่นรีดร้อน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่าเรือน้ำลึก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1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และบริการในประเทศ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72,7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649,9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,9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,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7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,5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4,001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1,31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229,3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885,459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ต่างประเทศ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73,6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8,7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73,6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8,767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46,36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798,7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,9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,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7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,5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4,001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1,31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903,0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034,226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86" w:hanging="12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การดำเนินงาน  ตามส่วนงาน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  <w:t>1,200,78</w:t>
            </w: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6,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3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5</w:t>
            </w:r>
            <w:r>
              <w:rPr>
                <w:rFonts w:cs="Angsana New" w:ascii="Angsana New" w:hAnsi="Angsana New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6,0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7,038</w:t>
            </w:r>
          </w:p>
        </w:tc>
      </w:tr>
      <w:tr>
        <w:trPr>
          <w:trHeight w:val="106" w:hRule="atLeast"/>
        </w:trPr>
        <w:tc>
          <w:tcPr>
            <w:tcW w:w="9840" w:type="dxa"/>
            <w:gridSpan w:val="12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ทางการเงิน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10,917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7,492)</w:t>
            </w:r>
          </w:p>
        </w:tc>
      </w:tr>
      <w:tr>
        <w:trPr>
          <w:trHeight w:val="106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ขาดทุนจากเงินลงทุนในการร่วมค้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3,58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792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771)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ของผู้ถือหุ้นส่วนน้อย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294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,898)</w:t>
            </w:r>
          </w:p>
        </w:tc>
      </w:tr>
      <w:tr>
        <w:trPr>
          <w:trHeight w:val="10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  <w:t>121,4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4,8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ของบริษัทฯและบริษัทย่อยประกอบด้ว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จากรายจ่ายฝ่ายทุ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ระผูกพันจากการ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ยนญี่ปุ่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วัตถุดิบ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5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ะผูกพันตาม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ที่เกี่ยวข้องกับการเช่าที่ดิน พื้นที่ในอาคารสำนักงานและยานพาหนะ อายุของสัญญามีระยะเวลา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- 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ที่บอกเลิกไม่ได้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195" w:hanging="60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37.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.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ยูโร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เยนญี่ปุ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12.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 และสัญญาบริ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ฯและบริษัทย่อยเป็นจำนวน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586.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567.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1680" w:hanging="48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ค้ำประกันธนาคาร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,567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>1,458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ะหว่างไตรมาสที่สองของป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รมสรรพากรได้จ่ายคืนเงินภาษีมูลค่าเพิ่มจำนวน </w:t>
      </w:r>
      <w:r>
        <w:rPr>
          <w:rFonts w:cs="Angsana New" w:ascii="Angsana New" w:hAnsi="Angsana New"/>
          <w:sz w:val="32"/>
          <w:szCs w:val="32"/>
          <w:lang w:val="th-TH"/>
        </w:rPr>
        <w:t>1,458.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4.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9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และหนังสือค้ำประกันอื่นๆ 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1680" w:hanging="480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9.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lineRule="exact" w:line="400" w:before="120" w:after="120"/>
        <w:ind w:left="1200" w:hanging="60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0"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spacing w:lineRule="exact" w:line="390"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มีหนังสือแจ้งมายั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บริษัท ท่าเรือประจวบ จำกัด 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่งม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บริษัทฯจำนว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>11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ของบริษัทย่อย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ปลง 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>187.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ซึ่งมีถนนไปท่าเรือ และโรงพักสินค้าของบริษัทย่อยซึ่งมีมูลค่าสุทธิทางบัญชี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7.7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ตั้งอยู่บนที่ดินดังกล่าว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ออกหนังสือแสดงสิทธิในที่ดินดังกล่าว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เป็นที่ดินที่มีเอกสารถูกต้องตามกฎหม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ออกโดยพนักงานเจ้าหน้าที่ของรัฐ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ในงบกำไรขาดทุนของ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ยกเลิก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ปลง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ได้เคยบันทึกค่าเผื่อการด้อยค่าเต็มจำนว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บริษัทฯได้บันทึกกลับรายการค่าเผื่อการด้อยค่าในงบกำไรขาดทุนของ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รับแจ้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ิ่มเติม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 w:cs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 w:cs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เพื่อหลักความระมัดระวังในการจัดทำ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ปลงดังกล่าวทั้งจำนวนในงบกำไรขาดทุนของปี </w:t>
      </w:r>
      <w:r>
        <w:rPr>
          <w:rFonts w:cs="Angsana New" w:ascii="Angsana New" w:hAnsi="Angsana New"/>
          <w:spacing w:val="-4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6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  <w:r>
        <w:br w:type="page"/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1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ต่อมา 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มีคำ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พิพากษา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พร้อม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ต่อปีให้แก่กรมป่าไม้นับแต่วันฟ้อง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ไปวางต่อศาลเพื่อเป็นการทุเลาการบังคับคดี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ในระหว่างการพิจารณาอุทธรณ์ และ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โดยให้บริษัทฯชำระค่าเสียหายให้แก่กรมป่าไม้เป็นเงิ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พื่อหลักความระมัดระวังในการจัดทำ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่าเผื่อ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ผลเสียหายที่อาจเกิดขึ้นจากผลของคดี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ว้ใ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     ในไตรมาสที่สองของปีปัจจุบัน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2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7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ดีที่ศาลแพ่งกรุงเทพใต้ โดยบริษัทฯ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โจทก์ทั้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และใน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ได้มีคำพิพากษาให้บริษัทฯชดใช้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หรียญสหรัฐอเมริกาพร้อมดอกเบี้ยนับจากวันฟ้องไป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ฯได้ยื่นอุทธรณ์          คำพิพากษาต่อศาลฎีกา ซึ่งคดีอยู่ในระหว่างการพิจารณาของศาลฎีกา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พื่อหลักความระมัดระวังในการจัดทำ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่าเผื่อ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ผลเสียหายที่อาจเกิดขึ้นจากผลของคดี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0.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ว้ใ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ในไตรมาสที่สองของปีปัจจุบัน</w:t>
      </w:r>
      <w:r>
        <w:br w:type="page"/>
      </w:r>
    </w:p>
    <w:p>
      <w:pPr>
        <w:pStyle w:val="Normal"/>
        <w:tabs>
          <w:tab w:val="clear" w:pos="720"/>
          <w:tab w:val="left" w:pos="1680" w:leader="none"/>
        </w:tabs>
        <w:spacing w:lineRule="exact" w:line="390"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>ในไตรมาสที่สองของปีปัจจุบั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 เวสท์โคสท์ เอ็นจิเนียริ่ง จำกัด ซึ่งเป็นบริษัทย่อย 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ถูกธนาคารพัฒนาวิสาหกิจขนาดกลางและขนาดย่อม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ร้องเรียกค่าเสียหา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บริษัทย่อยมิได้จ่ายชำระหนี้ตามสัญญาโอนสิทธิเรียกร้องที่ห้างหุ้นส่วนจำกัด บางสะพานเซอร์วิส </w:t>
      </w:r>
      <w:r>
        <w:rPr>
          <w:rFonts w:cs="Angsana New" w:ascii="Angsana New" w:hAnsi="Angsana New"/>
          <w:sz w:val="32"/>
          <w:szCs w:val="32"/>
        </w:rPr>
        <w:t>98 (</w:t>
      </w:r>
      <w:r>
        <w:rPr>
          <w:rFonts w:ascii="Angsana New" w:hAnsi="Angsana New" w:cs="Angsana New"/>
          <w:sz w:val="32"/>
          <w:sz w:val="32"/>
          <w:szCs w:val="32"/>
        </w:rPr>
        <w:t>เจ้าหนี้ของบริษัทย่อยในขณะ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โอนสิทธิการรับชำระเงินของบริษัทย่อยให้แก่ธนาคารฯ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ห้างหุ้นส่วนจำกัด บางสะพานเซอร์วิส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ศาลล้มละลายกลางมีคำสั่งพิทักษ์ทรัพย์เด็ดขาดไป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1680" w:leader="none"/>
        </w:tabs>
        <w:spacing w:lineRule="exact" w:line="390"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ตัดสินให้ยกฟ้องคดีดังกล่าว โดยบริษัทฯไม่มีภาระที่จะต้องจ่ายค่าเสียหายตามที่ธนาคารเรียกร้อ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ระผูกพันและหนี้สินที่อาจเกิดขึ้น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รายจ่ายฝ่ายทุนตามสัญญาซื้ออุปกรณ์ของเครื่องจักรเพื่อใช้ในการผลิต ซึ่งมีกำหนดส่งมอบสินค้าระหว่าง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351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ยน และ 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วัตถุดิบและสารเคมี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1,677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มีภาระผูกพันตามสัญญาซื้อสารเคมีเพื่อการผลิตดังนี้</w:t>
      </w:r>
    </w:p>
    <w:p>
      <w:pPr>
        <w:pStyle w:val="Normal"/>
        <w:spacing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ตามสัญญาซื้อสารเคม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ัญญาดังกล่าว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1680" w:hanging="48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ตามสัญญาระยะยาวอาย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้อผูกพันที่จะต้องสั่งซื้อสารเคมีขั้นต่ำเดือน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ได้เข้าทำสัญญาเช่าดำเนินงานที่เกี่ยวข้องกับการเช่าพื้นที่ในอาคารรถยนต์และอุปกรณ์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spacing w:before="120" w:after="0"/>
        <w:ind w:left="12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37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372" w:right="-29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202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บริการอื่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2</w:t>
      </w:r>
      <w:r>
        <w:rPr>
          <w:rFonts w:cs="Angsana New" w:ascii="Angsana New" w:hAnsi="Angsana New"/>
          <w:spacing w:val="-30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ภาระผูกพันตามสัญญาบริการซ่อมแซมและบำรุงรักษาระบบสาธารณูปโภค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บริการที่จะต้องจ่ายในอนาคตตามสัญญามีจำนวน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ลืออยู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เมริกา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เกี่ยวเนื่องกับการกู้ยืมและ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ประกอบด้วยหนังสือค้ำประกันเพื่อค้ำประกันการจ่าย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อเมริกา เพื่อค้ำประกันอากรขาเข้าในการนำเข้าวัตถุดิ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เพื่อค้ำประกันการใช้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ื่น ๆ จำนว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ตราสารอนุพันธ์ทางการเงิน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ตราสารอนุพันธ์ทางการเงินของ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1202" w:hanging="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จำนวนเงินตราต่างประเทศที่ตกลงจะ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>52.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ซึ่งมีอายุสัญญา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  <w:r>
        <w:br w:type="page"/>
      </w:r>
    </w:p>
    <w:p>
      <w:pPr>
        <w:pStyle w:val="Normal"/>
        <w:spacing w:before="120" w:after="120"/>
        <w:ind w:left="1202" w:hanging="60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ตราสารอนุพันธ์ทางการเงินของกิจการที่ควบคุม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.15</w:t>
      </w:r>
    </w:p>
    <w:p>
      <w:pPr>
        <w:pStyle w:val="Normal"/>
        <w:spacing w:before="120" w:after="0"/>
        <w:ind w:left="119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ยอดคงเหลือของสัญญาซื้อเงินตราต่างประเทศล่วงหน้า ดังนี้</w:t>
      </w:r>
    </w:p>
    <w:tbl>
      <w:tblPr>
        <w:tblW w:w="792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880"/>
      </w:tblGrid>
      <w:tr>
        <w:trPr>
          <w:tblHeader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ครบกำหนด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แลกเปลี่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งที่ตาม                        สัญญาซื้อเงินตราต่างประเทศล่วงหน้า</w:t>
            </w:r>
          </w:p>
        </w:tc>
      </w:tr>
      <w:tr>
        <w:trPr>
          <w:tblHeader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330 - 34.875</w:t>
            </w:r>
          </w:p>
        </w:tc>
      </w:tr>
    </w:tbl>
    <w:p>
      <w:pPr>
        <w:pStyle w:val="Normal"/>
        <w:spacing w:before="240" w:after="0"/>
        <w:ind w:left="119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ยอดคงเหลือของสัญญาแลกเปลี่ยนสกุลเงิน</w:t>
      </w:r>
      <w:r>
        <w:rPr/>
        <w:t>สำหรับการจ่ายชำระเงินต้นของเงินกู้ยืมระยะยาว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7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ครบกำหนด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แลกเปลี่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74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73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4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2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สินทรัพย์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สินทรัพย์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อง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196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สินทรัพย์และ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4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left="612" w:right="-43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ทรัพย์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อยู่ในสกุล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4.5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อยู่ในสกุลเงิน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11.0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อยู่ในสกุล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ีร์อิตาลี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1.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ีร์อิตาล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ซึ่งอยู่ในสกุลเงินยูโร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0.9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ยูโ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ซึ่งอยู่ในสกุลเงินเยนญี่ปุ่น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2.4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ยนญี่ปุ่น</w:t>
            </w:r>
          </w:p>
        </w:tc>
      </w:tr>
    </w:tbl>
    <w:p>
      <w:pPr>
        <w:pStyle w:val="Normal"/>
        <w:spacing w:before="240" w:after="120"/>
        <w:ind w:left="119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ของกิจการที่ควบคุม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ิจการที่ควบคุมร่วมกันมีหนี้สินที่เป็นเงินตราต่างประเทศที่สำคัญ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4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20"/>
              <w:ind w:left="6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spacing w:lineRule="exact" w:line="420"/>
              <w:ind w:left="619" w:right="-43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ind w:left="61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spacing w:lineRule="exact" w:line="420"/>
              <w:ind w:left="61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อยู่ในสกุล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ยนญี่ปุ่น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left" w:pos="1482" w:leader="none"/>
              </w:tabs>
              <w:spacing w:lineRule="exact" w:line="420"/>
              <w:ind w:left="58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27.7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ยนญี่ปุ่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ซึ่งอยู่ในสกุลเงินเหรียญสหรัฐอเมริกา</w:t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left" w:pos="1482" w:leader="none"/>
              </w:tabs>
              <w:spacing w:lineRule="exact" w:line="420"/>
              <w:ind w:left="5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29.8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อเมริก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  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  <w:sz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  <w:color w:val="000000"/>
      <w:sz w:val="1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eastAsia="Times New Roman" w:cs="CordiaUPC"/>
      <w:sz w:val="24"/>
      <w:szCs w:val="28"/>
    </w:rPr>
  </w:style>
  <w:style w:type="character" w:styleId="CharChar3">
    <w:name w:val=" Char Char3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CharChar1">
    <w:name w:val=" Char Char1"/>
    <w:basedOn w:val="DefaultParagraphFont"/>
    <w:qFormat/>
    <w:rPr>
      <w:rFonts w:eastAsia="Times New Roman" w:cs="CordiaUPC"/>
      <w:sz w:val="24"/>
      <w:szCs w:val="28"/>
    </w:rPr>
  </w:style>
  <w:style w:type="character" w:styleId="CharChar">
    <w:name w:val=" Char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2:00Z</dcterms:created>
  <dc:creator>zzzzzz (\*6*/) 'sss' </dc:creator>
  <dc:description/>
  <cp:keywords/>
  <dc:language>en-US</dc:language>
  <cp:lastModifiedBy>to be Steel Number One</cp:lastModifiedBy>
  <cp:lastPrinted>2009-11-05T09:58:00Z</cp:lastPrinted>
  <dcterms:modified xsi:type="dcterms:W3CDTF">2009-11-10T07:35:00Z</dcterms:modified>
  <cp:revision>31</cp:revision>
  <dc:subject/>
  <dc:title>บริษัท สหวิริยาสตีลอินดัสตรี จำกัด (มหาชน) และบริษัทย่อย</dc:title>
</cp:coreProperties>
</file>