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 และกิจการที่ควบคุมร่วมกัน</w:t>
      </w:r>
    </w:p>
    <w:p>
      <w:pPr>
        <w:pStyle w:val="Heading5"/>
        <w:spacing w:before="0" w:after="0"/>
        <w:jc w:val="left"/>
        <w:rPr>
          <w:b/>
          <w:b/>
          <w:bCs/>
        </w:rPr>
      </w:pPr>
      <w:r>
        <w:rPr>
          <w:b/>
          <w:b/>
          <w:bCs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16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่วไป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ัดตั้งขึ้นเ</w:t>
      </w:r>
      <w:r>
        <w:rPr>
          <w:rFonts w:ascii="Angsana New" w:hAnsi="Angsana New"/>
          <w:spacing w:val="-6"/>
          <w:sz w:val="32"/>
          <w:sz w:val="32"/>
          <w:szCs w:val="32"/>
        </w:rPr>
        <w:t>ป็นบริษัทมหาชน</w:t>
      </w:r>
      <w:r>
        <w:rPr>
          <w:rFonts w:ascii="Angsana New" w:hAnsi="Angsana New"/>
          <w:spacing w:val="-6"/>
          <w:sz w:val="32"/>
          <w:sz w:val="32"/>
          <w:szCs w:val="32"/>
        </w:rPr>
        <w:t>จำกัด และมีภูมิลำเนาในประเทศ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ทย </w:t>
      </w:r>
      <w:r>
        <w:rPr>
          <w:rFonts w:ascii="Angsana New" w:hAnsi="Angsana New"/>
          <w:spacing w:val="-6"/>
          <w:sz w:val="32"/>
          <w:sz w:val="32"/>
          <w:szCs w:val="32"/>
        </w:rPr>
        <w:t>ธุ</w:t>
      </w:r>
      <w:r>
        <w:rPr>
          <w:rFonts w:ascii="Angsana New" w:hAnsi="Angsana New"/>
          <w:spacing w:val="-6"/>
          <w:sz w:val="32"/>
          <w:sz w:val="32"/>
          <w:szCs w:val="32"/>
        </w:rPr>
        <w:t>รกิจหลั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pacing w:val="-6"/>
          <w:sz w:val="32"/>
          <w:sz w:val="32"/>
          <w:szCs w:val="32"/>
        </w:rPr>
        <w:t>คือการผลิต</w:t>
      </w:r>
      <w:r>
        <w:rPr>
          <w:rFonts w:ascii="Angsana New" w:hAnsi="Angsana New"/>
          <w:spacing w:val="-6"/>
          <w:sz w:val="32"/>
          <w:sz w:val="32"/>
          <w:szCs w:val="32"/>
        </w:rPr>
        <w:t>และจำหน่าย</w:t>
      </w:r>
      <w:r>
        <w:rPr>
          <w:rFonts w:ascii="Angsana New" w:hAnsi="Angsana New"/>
          <w:spacing w:val="-6"/>
          <w:sz w:val="32"/>
          <w:sz w:val="32"/>
          <w:szCs w:val="32"/>
        </w:rPr>
        <w:t>แผ่นเหล็กรีดร้อนชนิดม้วน โดยมีที่อยู่ตามที่จดทะเบี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นักงานใหญ่ตั้งอยู่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/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าคารประภาวิทย์ ชั้น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ถนนสุรศักดิ์ แขวงสีลม เขตบางรัก กรุงเทพ</w:t>
      </w:r>
      <w:r>
        <w:rPr>
          <w:rFonts w:ascii="Angsana New" w:hAnsi="Angsana New"/>
          <w:spacing w:val="-6"/>
          <w:sz w:val="32"/>
          <w:sz w:val="32"/>
          <w:szCs w:val="32"/>
        </w:rPr>
        <w:t>มหานค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โรงงานตั้งอยู่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/>
          <w:spacing w:val="-6"/>
          <w:sz w:val="32"/>
          <w:sz w:val="32"/>
          <w:szCs w:val="32"/>
        </w:rPr>
        <w:t>ถนนบ้านกลางนา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/>
          <w:spacing w:val="-6"/>
          <w:sz w:val="32"/>
          <w:sz w:val="32"/>
          <w:szCs w:val="32"/>
        </w:rPr>
        <w:t>ยายพลอย ตำบลแม่รำพึ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ำเภอบางสะพาน จังหวัดประจวบคีรีขันธ์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ตั้งแ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ป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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5 </w:t>
      </w:r>
      <w:r>
        <w:rPr>
          <w:rFonts w:ascii="Angsana New" w:hAnsi="Angsana New"/>
          <w:spacing w:val="-6"/>
          <w:sz w:val="32"/>
          <w:sz w:val="32"/>
          <w:szCs w:val="32"/>
        </w:rPr>
        <w:t>รัฐบาลได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</w:t>
      </w:r>
      <w:r>
        <w:rPr>
          <w:rFonts w:ascii="Angsana New" w:hAnsi="Angsana New"/>
          <w:spacing w:val="-6"/>
          <w:sz w:val="32"/>
          <w:sz w:val="32"/>
          <w:szCs w:val="32"/>
        </w:rPr>
        <w:t>ออกมาตรการ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างๆอย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าง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อเนื่องเพื่อตอบโ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</w:t>
      </w:r>
      <w:r>
        <w:rPr>
          <w:rFonts w:ascii="Angsana New" w:hAnsi="Angsana New"/>
          <w:spacing w:val="-6"/>
          <w:sz w:val="32"/>
          <w:sz w:val="32"/>
          <w:szCs w:val="32"/>
        </w:rPr>
        <w:t>การทุ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มตลาดและการอุดหนุนซึ่งสิน</w:t>
      </w:r>
      <w:r>
        <w:rPr>
          <w:rFonts w:ascii="Angsana New" w:hAnsi="Angsana New"/>
          <w:spacing w:val="-6"/>
          <w:sz w:val="32"/>
          <w:sz w:val="32"/>
          <w:szCs w:val="32"/>
        </w:rPr>
        <w:t>ค้า</w:t>
      </w:r>
      <w:r>
        <w:rPr>
          <w:rFonts w:ascii="Angsana New" w:hAnsi="Angsana New"/>
          <w:spacing w:val="-6"/>
          <w:sz w:val="32"/>
          <w:sz w:val="32"/>
          <w:szCs w:val="32"/>
        </w:rPr>
        <w:t>จาก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างประเทศ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มีมาตรการ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1200" w:hanging="12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0" w:name="OLE_LINK2"/>
      <w:bookmarkStart w:id="1" w:name="OLE_LINK1"/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คณะกรรมการพิจารณาการทุ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มตลาดและการอุดหนุน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กรมการค</w:t>
      </w:r>
      <w:r>
        <w:rPr>
          <w:rFonts w:ascii="Angsana New" w:hAnsi="Angsana New"/>
          <w:sz w:val="32"/>
          <w:sz w:val="32"/>
          <w:szCs w:val="32"/>
        </w:rPr>
        <w:t>้</w:t>
      </w:r>
      <w:r>
        <w:rPr>
          <w:rFonts w:ascii="Angsana New" w:hAnsi="Angsana New"/>
          <w:sz w:val="32"/>
          <w:sz w:val="32"/>
          <w:szCs w:val="32"/>
        </w:rPr>
        <w:t xml:space="preserve">าตางประเทศ กระทรวงพาณิชย อาศัยอํานาจตามความในมาตร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าตรา </w:t>
      </w:r>
      <w:r>
        <w:rPr>
          <w:rFonts w:cs="Angsana New" w:ascii="Angsana New" w:hAnsi="Angsana New"/>
          <w:sz w:val="32"/>
          <w:szCs w:val="32"/>
        </w:rPr>
        <w:t xml:space="preserve">73(1) </w:t>
      </w:r>
      <w:r>
        <w:rPr>
          <w:rFonts w:ascii="Angsana New" w:hAnsi="Angsana New"/>
          <w:sz w:val="32"/>
          <w:sz w:val="32"/>
          <w:szCs w:val="32"/>
        </w:rPr>
        <w:t>แหงพระราชบัญญัติการตอบโตการทุมตลาดและการอุดหนุนซึ่งส</w:t>
      </w:r>
      <w:r>
        <w:rPr>
          <w:rFonts w:ascii="Angsana New" w:hAnsi="Angsana New"/>
          <w:sz w:val="32"/>
          <w:sz w:val="32"/>
          <w:szCs w:val="32"/>
        </w:rPr>
        <w:t>ิ</w:t>
      </w:r>
      <w:r>
        <w:rPr>
          <w:rFonts w:ascii="Angsana New" w:hAnsi="Angsana New"/>
          <w:sz w:val="32"/>
          <w:sz w:val="32"/>
          <w:szCs w:val="32"/>
        </w:rPr>
        <w:t>นคาจากต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>ประกาศวาคณะกรรมการมีคําวินิจฉ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ที่สุ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วามีการทุมตลาดและมีความเสียหายจากการทุมตลาดสินคาเหล็กแผนรีดรอนชนิดเปนมวนและไมเปนมวนที่มีแหลงกําเนิดจ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ประเทศ ตามมาตรา </w:t>
      </w:r>
      <w:r>
        <w:rPr>
          <w:rFonts w:cs="Angsana New" w:ascii="Angsana New" w:hAnsi="Angsana New"/>
          <w:sz w:val="32"/>
          <w:szCs w:val="32"/>
        </w:rPr>
        <w:t xml:space="preserve">19(1) </w:t>
      </w:r>
      <w:r>
        <w:rPr>
          <w:rFonts w:ascii="Angsana New" w:hAnsi="Angsana New"/>
          <w:sz w:val="32"/>
          <w:sz w:val="32"/>
          <w:szCs w:val="32"/>
        </w:rPr>
        <w:t>แหงพระราชบัญญัติการตอบโตการทุมตลาดและการอุดหนุนซึ่งสินคาจากตางประเทศ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>จึงใหเรียกเก็บอากรตอบโตการทุมตลาด กําหนดอัตรารอยละต</w:t>
      </w:r>
      <w:r>
        <w:rPr>
          <w:rFonts w:ascii="Angsana New" w:hAnsi="Angsana New"/>
          <w:sz w:val="32"/>
          <w:sz w:val="32"/>
          <w:szCs w:val="32"/>
        </w:rPr>
        <w:t>่ำ</w:t>
      </w:r>
      <w:r>
        <w:rPr>
          <w:rFonts w:ascii="Angsana New" w:hAnsi="Angsana New"/>
          <w:sz w:val="32"/>
          <w:sz w:val="32"/>
          <w:szCs w:val="32"/>
        </w:rPr>
        <w:t xml:space="preserve">สุดและสูงสุดอยูในชวงอัตรารอยละ </w:t>
      </w:r>
      <w:r>
        <w:rPr>
          <w:rFonts w:cs="Angsana New" w:ascii="Angsana New" w:hAnsi="Angsana New"/>
          <w:sz w:val="32"/>
          <w:szCs w:val="32"/>
        </w:rPr>
        <w:t xml:space="preserve">3.45 - 128.11 </w:t>
      </w:r>
      <w:r>
        <w:rPr>
          <w:rFonts w:ascii="Angsana New" w:hAnsi="Angsana New"/>
          <w:sz w:val="32"/>
          <w:sz w:val="32"/>
          <w:szCs w:val="32"/>
        </w:rPr>
        <w:t>ของราคา 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ฟ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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 นับจาก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แตใหยกเวนการเรียกเก็บอากรตอบโตการทุมตลาดกรณีนําเขามาเพื่อการส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งออก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1200" w:hanging="12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การทุมตลาดและการอุดหนุน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กรมการคาตางประเทศ กระทรวงพาณิชย ไดมีประกาศใหยกเวนการเรียกเก็บอากรตอบโตการทุมตลาดสินคาเหล็กแผนรีดรอนชนิดเปนมวนและไมเปนมวนบางรายการเฉพาะที่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นําเขามาในราชอาณาจักรเพื่อนําไปผานกรรมวิธีรีดเย็นต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ําหรับใชในอุตสาหกรรมตอเนื่องบางประเภท และใหกรมการคาตางประเทศกํากับการนําเขาภายใตปริมาณที่กําหนดเป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 นับตั้งแต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0"/>
        <w:jc w:val="left"/>
        <w:rPr/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ณะกรรมการพิจารณาการทุ่มตลาดและการอุดหนุน กรมการค้าต่างประเทศ </w:t>
      </w:r>
      <w:r>
        <w:rPr>
          <w:rFonts w:ascii="Angsana New" w:hAnsi="Angsana New"/>
          <w:spacing w:val="-8"/>
          <w:sz w:val="32"/>
          <w:sz w:val="32"/>
          <w:szCs w:val="32"/>
        </w:rPr>
        <w:t>กระทรวงพาณิชย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ด้ประกาศให้มีการเปิดการทบทวนความจำเป็นในการต่ออายุการใช้มาตรการตอบโต้การทุ่มตลาดและทบทวนขอบเขตของสินค้าเหล็กแผ่นรีดร้อนชนิดเป็นม้วนและไม่เป็นม้วนที่มีแหล่งกำเนิดจาก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4 </w:t>
      </w:r>
      <w:r>
        <w:rPr>
          <w:rFonts w:ascii="Angsana New" w:hAnsi="Angsana New"/>
          <w:spacing w:val="-8"/>
          <w:sz w:val="32"/>
          <w:sz w:val="32"/>
          <w:szCs w:val="32"/>
        </w:rPr>
        <w:t>ประเทศ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ดังกล่าวข้างต้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ซึ่งขณะนี้อยู่ในระหว่างการดำเนินการของคณะกรรมการพิจารณาการทุ่มตลาดและการอุดหน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2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วิกฤตการณ์ทางเศรษฐกิ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วิกฤตการณ์ทางการเงินที่เกิดขึ้นในประเทศสหรัฐอเมริกาในช่วงปีที่ผ่านมาได้ส่งผลกระทบต่อสภาวะเศรษฐกิจโลกอย่างรุนแร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</w:t>
      </w:r>
      <w:r>
        <w:rPr>
          <w:rFonts w:ascii="Angsana New" w:hAnsi="Angsana New"/>
          <w:spacing w:val="-6"/>
          <w:sz w:val="32"/>
          <w:sz w:val="32"/>
          <w:szCs w:val="32"/>
        </w:rPr>
        <w:t>ดยจะเห็นได้จากการลดลงอย่างมากของราคาหุ้นทั่วโลก ภาวะการตึงตัวของตลาดสินเชื่อรวมทั้งการกู้ยืมระหว่างธนาค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การล้มละลายของสถาบันการเงินขนาดใหญ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pacing w:val="-6"/>
          <w:sz w:val="32"/>
          <w:sz w:val="32"/>
          <w:szCs w:val="32"/>
        </w:rPr>
        <w:t>ความเชื่อมั่นของผู้บริโภคที่ลดล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วิกฤตการณ์ดังกล่าวได้ส่งผลกระทบอย่างเป็นสาระสำคัญต่อแผนการดำเนินธุรกิจและการเงินรวมถึงมูลค่าของสินทรัพย์ของผู้ประกอบการในประเทศไทยเป็นจำนวนมาก ถึงแม้ว่ารัฐบาลของประเทศต่าง ๆ ได้ใช้ความพยายามในการที่จะแก้ไขปัญหาเหล่านี้ แต่ยังคงมีความไม่แน่นอนว่าสภาวะเศรษฐกิจของโลกจะกลับคืนสู่สภาวะปกติเมื่อใ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งบ</w:t>
      </w:r>
      <w:r>
        <w:rPr>
          <w:rFonts w:ascii="Angsana New" w:hAnsi="Angsana New"/>
          <w:spacing w:val="-6"/>
          <w:sz w:val="32"/>
          <w:sz w:val="32"/>
          <w:szCs w:val="32"/>
        </w:rPr>
        <w:t>การเงินนี้จัดทำบนพื้นฐานข้อเท็จจริงของสภาวะเศรษฐกิจที่เป็นอยู่ในปัจจุบัน และประมาณการและข้อสมมติฐานต่าง ๆ ที่บริษัทฯพิจารณาแล้วว่าเหมาะสมในสถานการณ์ปัจจุบัน อย่างไรก็ตามงบการเงินนี้อาจได้รับผลกระทบในทางลบจากเหตุการณ์ต่าง ๆ ที่อาจจะเกิดขึ้นในอนาคต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3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>41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)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งบการเงินระหว่างกาล โด</w:t>
      </w:r>
      <w:r>
        <w:rPr>
          <w:rFonts w:ascii="Angsana New" w:hAnsi="Angsana New"/>
          <w:spacing w:val="-6"/>
          <w:sz w:val="32"/>
          <w:sz w:val="32"/>
          <w:szCs w:val="32"/>
        </w:rPr>
        <w:t>ยบริษัทฯเลือกนำเสนองบการเงินระหว่างกาลแบบย่อ อย่างไรก็ตามบริษัทฯได้แสดงรายการในงบดุล งบกำไรขาดทุน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bookmarkEnd w:id="0"/>
      <w:bookmarkEnd w:id="1"/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อังกฤษแปลมาจากงบการเงินตามกฎหมาย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วมระหว่างกาลนี้จัดทำขึ้นโดยใช้หลักเกณฑ์เดียวกันกับงบการเงินรวม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</w:rPr>
        <w:t>โดยไม่มีการเปลี่ยนแปลงโครงสร้าง</w:t>
      </w:r>
      <w:r>
        <w:rPr>
          <w:rFonts w:ascii="Angsana New" w:hAnsi="Angsana New"/>
          <w:spacing w:val="-6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ระหว่างงวด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ได้จัดทำงบการเงินเฉพาะกิจการเพื่อประโยชน์ต่อสาธารณะซึ่งแสดงเงินลงทุนในบริษัทย่อย และ กิจการที่ควบคุมร่วมกันตามวิธีราคา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มีผลบังคับใช้ในปีปัจจุบ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86/2551 </w:t>
      </w:r>
      <w:r>
        <w:rPr>
          <w:rFonts w:ascii="Angsana New" w:hAnsi="Angsana New"/>
          <w:sz w:val="32"/>
          <w:sz w:val="32"/>
          <w:szCs w:val="32"/>
          <w:lang w:val="th-TH"/>
        </w:rPr>
        <w:t>ให้ใช้มาตรฐานการบัญชีใหม่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p>
      <w:pPr>
        <w:pStyle w:val="Normal"/>
        <w:ind w:left="3600" w:hanging="300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ind w:left="3600" w:hanging="300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5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ินทรัพย์ไม่หมุนเวียนที่ถือไว้</w:t>
      </w:r>
      <w:r>
        <w:rPr>
          <w:rFonts w:ascii="Angsana New" w:hAnsi="Angsana New"/>
          <w:sz w:val="32"/>
          <w:sz w:val="32"/>
          <w:szCs w:val="32"/>
        </w:rPr>
        <w:t>เพื่อขายและการดำเนินงานที่ยกเลิ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มาตรฐานการบัญชี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ป็นต้นไป ฝ่ายบริหารของบริษัทฯได้ประเมินแล้วเห็นว่า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  <w:lang w:val="th-TH"/>
        </w:rPr>
        <w:t>54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0) </w:t>
      </w:r>
      <w:r>
        <w:rPr>
          <w:rFonts w:ascii="Angsana New" w:hAnsi="Angsana New"/>
          <w:sz w:val="32"/>
          <w:sz w:val="32"/>
          <w:szCs w:val="32"/>
          <w:lang w:val="th-TH"/>
        </w:rPr>
        <w:t>ไม่เกี่ยวเนื่องกับบริษัทฯ ส่วน</w:t>
      </w:r>
      <w:r>
        <w:rPr>
          <w:rFonts w:ascii="Angsana New" w:hAnsi="Angsana New"/>
          <w:sz w:val="32"/>
          <w:sz w:val="32"/>
          <w:szCs w:val="32"/>
          <w:lang w:val="th-TH"/>
        </w:rPr>
        <w:t>มาตรฐานการบัญชีฉบับ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 </w:t>
      </w:r>
      <w:r>
        <w:rPr>
          <w:rFonts w:cs="Angsana New" w:ascii="Angsana New" w:hAnsi="Angsana New"/>
          <w:sz w:val="32"/>
          <w:szCs w:val="32"/>
          <w:lang w:val="th-TH"/>
        </w:rPr>
        <w:t>36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0)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ไม่มีผลกระทบอย่างเป็นสาระสำคัญต่องบการเงิน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งวด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6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2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เปลี่ยนแปลงนโยบายการบัญชี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เกี่ยวกับวิธีการคำนวณมูลค่าของวัตถุดิบ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ระหว่างไตรมาสที่สอง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ได้เปลี่ยนแปลงนโยบายการบัญชี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>วิธีการคำนวณมูลค่าของวัตถุดิบ</w:t>
      </w:r>
      <w:r>
        <w:rPr>
          <w:rFonts w:ascii="Angsana New" w:hAnsi="Angsana New"/>
          <w:spacing w:val="-6"/>
          <w:sz w:val="32"/>
          <w:sz w:val="32"/>
          <w:szCs w:val="32"/>
        </w:rPr>
        <w:t>คงเหลือในส่วนของวัตถุดิบเหล็กแท่งแบนจากวิธีเฉพาะเจาะจง เป็นวิธีถัวเฉลี่ยถ่วงน้ำหนั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พื่อให้การ</w:t>
      </w:r>
      <w:r>
        <w:rPr>
          <w:rFonts w:ascii="Angsana New" w:hAnsi="Angsana New"/>
          <w:spacing w:val="-6"/>
          <w:sz w:val="32"/>
          <w:sz w:val="32"/>
          <w:szCs w:val="32"/>
        </w:rPr>
        <w:t>คำนวณราคาทุนของวัตถุดิบดังกล่าวสอดคล้องกับแนวปฏิบัติ</w:t>
      </w:r>
      <w:r>
        <w:rPr>
          <w:rFonts w:ascii="Angsana New" w:hAnsi="Angsana New"/>
          <w:spacing w:val="-6"/>
          <w:sz w:val="32"/>
          <w:sz w:val="32"/>
          <w:szCs w:val="32"/>
        </w:rPr>
        <w:t>ของกิจการในอุตสาหกรรมเดียว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การเปลี่ยนแปลงนโยบายการบัญชีดังกล่าว บริษัทฯได้ปรับย้อนหลังงบการเงินงวดก่อนที่นำมาแสดงเปรียบเทียบเสมือนว่าบริษัทฯได้ถือปฏิบัติเกี่ยวกับการ</w:t>
      </w:r>
      <w:r>
        <w:rPr>
          <w:rFonts w:ascii="Angsana New" w:hAnsi="Angsana New"/>
          <w:spacing w:val="-6"/>
          <w:sz w:val="32"/>
          <w:sz w:val="32"/>
          <w:szCs w:val="32"/>
        </w:rPr>
        <w:t>คำนวณมูลค่าของวัตถุดิบ</w:t>
      </w:r>
      <w:r>
        <w:rPr>
          <w:rFonts w:ascii="Angsana New" w:hAnsi="Angsana New"/>
          <w:spacing w:val="-6"/>
          <w:sz w:val="32"/>
          <w:sz w:val="32"/>
          <w:szCs w:val="32"/>
        </w:rPr>
        <w:t>คงเหลือในส่วนของวัตถุดิบ</w:t>
      </w:r>
      <w:r>
        <w:rPr>
          <w:rFonts w:ascii="Angsana New" w:hAnsi="Angsana New"/>
          <w:spacing w:val="-6"/>
          <w:sz w:val="32"/>
          <w:sz w:val="32"/>
          <w:szCs w:val="32"/>
        </w:rPr>
        <w:t>เหล็กแท่งแบน</w:t>
      </w:r>
      <w:r>
        <w:rPr>
          <w:rFonts w:ascii="Angsana New" w:hAnsi="Angsana New"/>
          <w:spacing w:val="-6"/>
          <w:sz w:val="32"/>
          <w:sz w:val="32"/>
          <w:szCs w:val="32"/>
        </w:rPr>
        <w:t>ตามวิธีถัวเฉลี่ยถ่วงน้ำหนักมาโดยตลอ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ผลสะสมของการเปลี่ยนแปลงนโยบายการบัญชีดังกล่าวได้แสดงไว้ใน</w:t>
      </w:r>
      <w:r>
        <w:rPr>
          <w:rFonts w:ascii="Angsana New" w:hAnsi="Angsana New"/>
          <w:spacing w:val="-6"/>
          <w:sz w:val="32"/>
          <w:sz w:val="32"/>
          <w:szCs w:val="32"/>
        </w:rPr>
        <w:t>หัวข้อ “</w:t>
      </w:r>
      <w:r>
        <w:rPr>
          <w:rFonts w:ascii="Angsana New" w:hAnsi="Angsana New"/>
          <w:spacing w:val="-6"/>
          <w:sz w:val="32"/>
          <w:sz w:val="32"/>
          <w:szCs w:val="32"/>
        </w:rPr>
        <w:t>ผลสะสมจากการเปลี่ยนแปลงนโยบายการบัญชี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>วิธีคำนวณมูลค่าของวัตถุดิบคงเหลือ” ใน</w:t>
      </w:r>
      <w:r>
        <w:rPr>
          <w:rFonts w:ascii="Angsana New" w:hAnsi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ผลกระทบของรายการปรับปรุงที่มีต่องบกำไรขาดทุน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มีดังนี้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40"/>
        <w:gridCol w:w="2160"/>
      </w:tblGrid>
      <w:tr>
        <w:trPr>
          <w:tblHeader w:val="true"/>
        </w:trPr>
        <w:tc>
          <w:tcPr>
            <w:tcW w:w="8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jc w:val="right"/>
              <w:rPr>
                <w:rFonts w:ascii="Angsana New" w:hAnsi="Angsana New" w:cs="Angsana New"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u w:val="single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40" w:before="120" w:after="0"/>
              <w:ind w:left="-14" w:right="259" w:hanging="0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</w:rPr>
              <w:t xml:space="preserve">งบกำไรขาดทุนสำหรับงวด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</w:rPr>
              <w:t>255</w:t>
            </w:r>
            <w:r>
              <w:rPr>
                <w:rFonts w:cs="Angsana New" w:ascii="Angsana New" w:hAnsi="Angsana New"/>
                <w:spacing w:val="-5"/>
                <w:sz w:val="28"/>
              </w:rPr>
              <w:t>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left="-14" w:right="259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0"/>
              <w:ind w:left="-14" w:right="259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259" w:right="-43" w:hanging="259"/>
              <w:jc w:val="both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ต้นทุนขาย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69,98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69,983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โอนกลับบัญชีค่าเผื่อการลดมูลค่าของสินค้าคงเหลือ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24,18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24,18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259" w:right="-115" w:hanging="259"/>
              <w:jc w:val="both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กำไรสุทธิส่วนที่เป็นของผู้ถือหุ้นบริษัทใหญ่เพิ่มขึ้น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45,8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45,8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252" w:right="-108" w:hanging="252"/>
              <w:jc w:val="both"/>
              <w:rPr/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spacing w:val="-5"/>
                <w:sz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บาทต่อหุ้น</w:t>
            </w:r>
            <w:r>
              <w:rPr>
                <w:rFonts w:cs="Angsana New" w:ascii="Angsana New" w:hAnsi="Angsana New"/>
                <w:spacing w:val="-5"/>
                <w:sz w:val="28"/>
              </w:rPr>
              <w:t>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0.00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0.00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10"/>
          <w:szCs w:val="10"/>
        </w:rPr>
      </w:pPr>
      <w:r>
        <w:rPr>
          <w:rFonts w:cs="Angsana New" w:ascii="Angsana New" w:hAnsi="Angsana New"/>
          <w:b/>
          <w:bCs/>
          <w:spacing w:val="-6"/>
          <w:sz w:val="10"/>
          <w:szCs w:val="1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ลูกหนี้และตั๋วเงินรับการค้า</w:t>
      </w:r>
    </w:p>
    <w:p>
      <w:pPr>
        <w:pStyle w:val="Normal"/>
        <w:tabs>
          <w:tab w:val="clear" w:pos="720"/>
          <w:tab w:val="left" w:pos="900" w:leader="none"/>
        </w:tabs>
        <w:spacing w:before="120" w:after="24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คงเหลือของลูกหนี้และตั๋วเงินรับการค้า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</w:rPr>
        <w:t>แยกตามอายุหนี้ที่คงค้างนับจาก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>ถึงกำหนด</w:t>
      </w:r>
      <w:r>
        <w:rPr>
          <w:rFonts w:ascii="Angsana New" w:hAnsi="Angsana New"/>
          <w:spacing w:val="-6"/>
          <w:sz w:val="32"/>
          <w:sz w:val="32"/>
          <w:szCs w:val="32"/>
        </w:rPr>
        <w:t>ชำระได้ดังนี้</w:t>
      </w:r>
    </w:p>
    <w:tbl>
      <w:tblPr>
        <w:tblW w:w="93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49"/>
        <w:gridCol w:w="1550"/>
        <w:gridCol w:w="1549"/>
        <w:gridCol w:w="155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2</w:t>
            </w:r>
          </w:p>
        </w:tc>
        <w:tc>
          <w:tcPr>
            <w:tcW w:w="1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2</w:t>
            </w:r>
          </w:p>
        </w:tc>
        <w:tc>
          <w:tcPr>
            <w:tcW w:w="1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ind w:left="13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อายุหนี้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ind w:left="132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0" w:after="0"/>
              <w:ind w:left="132" w:right="-67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ยังไม่</w:t>
            </w:r>
            <w:r>
              <w:rPr>
                <w:rFonts w:ascii="Angsana New" w:hAnsi="Angsana New"/>
                <w:sz w:val="28"/>
                <w:sz w:val="28"/>
              </w:rPr>
              <w:t>ถึง</w:t>
            </w:r>
            <w:r>
              <w:rPr>
                <w:rFonts w:ascii="Angsana New" w:hAnsi="Angsana New"/>
                <w:sz w:val="28"/>
                <w:sz w:val="28"/>
              </w:rPr>
              <w:t>กำหนด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8,88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1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0,16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72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0" w:after="0"/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0" w:after="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21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2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,56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12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0" w:after="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ถึ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8,35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1,82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8,35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1,82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1,46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7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6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2,09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7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54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ind w:left="132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บริษัทอื่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0" w:after="0"/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</w:t>
            </w:r>
            <w:r>
              <w:rPr>
                <w:rFonts w:ascii="Angsana New" w:hAnsi="Angsana New"/>
                <w:sz w:val="28"/>
                <w:sz w:val="28"/>
              </w:rPr>
              <w:t>ถึง</w:t>
            </w:r>
            <w:r>
              <w:rPr>
                <w:rFonts w:ascii="Angsana New" w:hAnsi="Angsana New"/>
                <w:sz w:val="28"/>
                <w:sz w:val="28"/>
              </w:rPr>
              <w:t>กำหนด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4,5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,54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7,8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36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0" w:after="0"/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0" w:after="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5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8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0" w:after="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lang w:eastAsia="zh-CN"/>
              </w:rPr>
              <w:t xml:space="preserve">นาน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18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4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1,62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45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ind w:left="492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หนี้สงสัยจะสูญ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9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283,80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9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283,80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37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3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7,8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36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และตั๋วเงินรับ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0,83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</w:t>
            </w:r>
            <w:r>
              <w:rPr>
                <w:rFonts w:cs="Angsana New" w:ascii="Angsana New" w:hAnsi="Angsana New"/>
                <w:sz w:val="28"/>
              </w:rPr>
              <w:t>39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9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89,90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</w:t>
            </w:r>
            <w:r>
              <w:rPr>
                <w:rFonts w:cs="Angsana New" w:ascii="Angsana New" w:hAnsi="Angsana New"/>
                <w:sz w:val="28"/>
              </w:rPr>
              <w:t>363</w:t>
            </w:r>
            <w:r>
              <w:rPr>
                <w:rFonts w:cs="Angsana New" w:ascii="Angsana New" w:hAnsi="Angsana New"/>
                <w:sz w:val="28"/>
              </w:rPr>
              <w:t>,5</w:t>
            </w:r>
            <w:r>
              <w:rPr>
                <w:rFonts w:cs="Angsana New" w:ascii="Angsana New" w:hAnsi="Angsana New"/>
                <w:sz w:val="28"/>
              </w:rPr>
              <w:t>9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การธุรกิจกับ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บุคคลและ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ญกับกิจการที่เกี่ยวข้อ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ร่วมกันระหว่างบริษัทฯและบริษัทเหล่านั้น ซึ่งเป็นไปตามปกติธุรกิจโดยสามารถสรุปได้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8"/>
        <w:gridCol w:w="2143"/>
        <w:gridCol w:w="2244"/>
        <w:gridCol w:w="2150"/>
      </w:tblGrid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</w:tr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 w:before="80" w:after="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22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 w:before="80" w:after="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2</w:t>
            </w:r>
          </w:p>
        </w:tc>
        <w:tc>
          <w:tcPr>
            <w:tcW w:w="21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 w:before="80" w:after="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1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ท่าเรือน้ำลึ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วสท์โคสท์ เอ็นจิเนียริ่ง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ซ่อมบำรุง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ิจการที่ควบคุมร่วมกัน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4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รีดเย็นชนิดม้ว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4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ที่ควบคุมร่วมกัน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4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กิจการที่ควบคุมร่วมกัน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ิษัทที่เกี่ยวข้องกัน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เคลือบสังกะสี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มีกรรมการร่วมกัน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มีกรรมการร่วมกัน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เส้นกลมและเหล็กเส้นข้ออ้อย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4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ส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มทัล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ปรรูป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316" w:hanging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เพลทมิล 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          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4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รีดร้อนชนิดแผ่นหน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รัพย์สินอาคารประภาวิทย์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เช่าพื้นที่สำนักงา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ที่พั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กลุ่มเหล็กสหวิริยา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อินเตอร์เน็ทและฮอทไลน์ และบริการอื่นๆ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ซ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าร์ เซอร์วิส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40" w:before="80" w:after="0"/>
              <w:ind w:left="136" w:right="113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40" w:before="80" w:after="0"/>
              <w:ind w:left="136" w:right="113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4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ไลน์ทรานสปอร์ต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การขนส่งทางบ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ยสั้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40" w:before="80" w:after="0"/>
              <w:ind w:left="144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ย่อยเป็นกรรมการร่วมกันและ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40" w:before="80" w:after="0"/>
              <w:ind w:left="136" w:right="113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ย่อยเป็นกรรมการร่วมกันและ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พ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ไวร์ร็อท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ลวด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40" w:before="80" w:after="0"/>
              <w:ind w:left="144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40" w:before="80" w:after="0"/>
              <w:ind w:left="144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รือลำเลียงบางปะกง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น้ำ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่าเรือบางปะก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การขนส่งทางบ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ยสั้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างสะพานทรานสปอร์ต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ประจวบ เอส เอ็ม โอ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จ้างผลิตเหล็กตัวซี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โรงถลุงเหล็กสหวิริยา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ท่งแบ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28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89"/>
        <w:gridCol w:w="1289"/>
        <w:gridCol w:w="1289"/>
        <w:gridCol w:w="1290"/>
      </w:tblGrid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5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ขา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6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/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กิจการที่ควบคุมร่วม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6,90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6,90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2,77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2,751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1,83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95,15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1,83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95,15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05,02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95,16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05,02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95,168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03,76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33,09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03,76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33,975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ให้บริก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กิจการที่ควบคุมร่วม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14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4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9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อาร์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ซอร์วิส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3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1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07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73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บริษัทย่อย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8"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กิจการที่ควบคุมร่วม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3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3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2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26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</w:rPr>
              <w:t>บริษัท เหล็กแผ่นเคลือบไทย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8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8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8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82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6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8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2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01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ซื้อสินค้าและบริก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บริษัทย่อย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48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528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00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116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24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46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24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468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3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3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1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4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8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0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56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553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ค่าใช้จ่ายในการขายและบริห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บริษัทย่อย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8"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3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รัพย์สินอาคารประภาวิทย์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7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7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29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6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0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83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6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34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รือลำเลียงบางปะก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21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5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21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5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อาร์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ซอร์วิส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2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4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2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44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บางปะก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8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8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6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92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40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26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232</w:t>
            </w:r>
          </w:p>
        </w:tc>
      </w:tr>
      <w:tr>
        <w:trPr/>
        <w:tc>
          <w:tcPr>
            <w:tcW w:w="928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28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 xml:space="preserve">* </w:t>
            </w: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  <w:sz w:val="20"/>
                <w:sz w:val="20"/>
                <w:szCs w:val="20"/>
              </w:rPr>
              <w:t xml:space="preserve">เดิมเป็นบริษัทที่เกี่ยวข้องกันและถือเป็นกิจการที่ควบคุมร่วมกันตั้งแต่วันที่ </w:t>
            </w: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i/>
                <w:i/>
                <w:iCs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>255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และนโยบายการกำหนดราคาที่สำคัญสรุปได้ดังนี้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80"/>
      </w:tblGrid>
      <w:tr>
        <w:trPr>
          <w:tblHeader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ธุรกิจกับบริษัทย่อย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ที่ควบคุมร่วมกัน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20"/>
              <w:ind w:left="132" w:right="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หนด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เศษวัสดุกำหนดราคาขายตามน้ำหนักของเศษวัสดุตามอัตราที่บริษัทฯกำหน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ซื้อสินค้าและบริการ 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ซื้อสินค้าที่เป็นงานผลิตชิ้นส่วนและอะไหล่กำหนดราคาตามราคาและ</w:t>
            </w:r>
            <w:r>
              <w:rPr>
                <w:rFonts w:ascii="Angsana New" w:hAnsi="Angsana New"/>
                <w:sz w:val="28"/>
                <w:sz w:val="28"/>
              </w:rPr>
              <w:t>เงื่อนไขทางการค้าที่</w:t>
            </w: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ขายให้ลูกค้าทั่วไป</w:t>
            </w:r>
            <w:r>
              <w:rPr>
                <w:rFonts w:ascii="Angsana New" w:hAnsi="Angsana New"/>
                <w:sz w:val="28"/>
                <w:sz w:val="28"/>
              </w:rPr>
              <w:t>สำหรับรายการประเภทเดียวกั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5" w:right="130" w:hanging="24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" w:hAnsi="Angsana New"/>
                <w:sz w:val="28"/>
                <w:sz w:val="28"/>
              </w:rPr>
              <w:t>ซึ่งอาจมีการปรับเปลี่ยนได้ตามความเหมาะสมของสภาพธุรกิจ</w:t>
            </w:r>
          </w:p>
          <w:p>
            <w:pPr>
              <w:pStyle w:val="Normal"/>
              <w:spacing w:lineRule="exact" w:line="320"/>
              <w:ind w:righ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ซื้อสินค้าและบริกา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่อ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บริหาร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80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 w:before="0" w:after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5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 w:before="0" w:after="120"/>
              <w:ind w:left="132" w:righ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หนด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ขายเศษวัสดุกำหนดราคาขายตามน้ำหนักของเศษวัสดุตามอัตราที่บริษัทฯกำหน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ส่งเจ้าหน้าที่บริหารไปปฏิบัติงานในบริษัทที่เกี่ยวข้องกันเป็นไปตามที่ตกล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และบริการ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ขนส่งสินค้ากำหนดราคาตามอัตราที่กำหนดไว้ในสัญญาขนส่งตามน้ำหนักของสินค้าและระยะทา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คลังสินค้ากำหนดราคาตามสัญญาเช่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ตัดเหล็กกำหนดราคาตามสัญญ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ที่พักพนักงานกำหนดราคาตามที่ตกลงกับผู้ให้เช่าโดยกำหนดล่วงหน้าเป็นปีๆ ไป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วัตถุดิบ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ามที่ตกล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การขายและบริห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ขนส่งในประเทศกำหนดราคาตามอัตราที่กำหนดไว้ในสัญญาขนส่งตามน้ำหนักของสินค้าและระยะทา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สำนักงานกำหนดราคาตามสัญญาเช่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ที่พักพนักงานกำหนดราคาตามที่ตกลงกับผู้ให้เช่าโดยกำหนดล่วงหน้าเป็นปีๆ ไ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คอมมิชชั่นกำหนด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</w:rPr>
        <w:t>มีรายละเอียดดังนี้</w:t>
      </w:r>
    </w:p>
    <w:tbl>
      <w:tblPr>
        <w:tblW w:w="94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01"/>
        <w:gridCol w:w="1402"/>
        <w:gridCol w:w="1401"/>
        <w:gridCol w:w="1402"/>
      </w:tblGrid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6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</w:t>
            </w:r>
            <w:r>
              <w:rPr>
                <w:rFonts w:ascii="Angsana New" w:hAnsi="Angsana New"/>
                <w:szCs w:val="24"/>
              </w:rPr>
              <w:t>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20"/>
              <w:ind w:left="3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4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2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2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20" w:before="0" w:after="0"/>
              <w:ind w:left="3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และตั๋วเงินรับการค้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2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บริษัท เวสท์โคสท์ เอ็นจิเนียริ่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20" w:before="0" w:after="0"/>
              <w:ind w:left="34" w:right="-72" w:hanging="0"/>
              <w:rPr/>
            </w:pPr>
            <w:r>
              <w:rPr>
                <w:rFonts w:ascii="Angsana New" w:hAnsi="Angsana New"/>
                <w:szCs w:val="24"/>
              </w:rPr>
              <w:t>รวมลูกหนี้และ</w:t>
            </w:r>
            <w:r>
              <w:rPr>
                <w:rFonts w:ascii="Angsana New" w:hAnsi="Angsana New"/>
                <w:szCs w:val="24"/>
              </w:rPr>
              <w:t>ตั๋วเงินรับการค้า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both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กิจการที่ควบคุมร่วม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2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75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5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8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2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ลูกหนี้และ</w:t>
            </w:r>
            <w:r>
              <w:rPr>
                <w:rFonts w:ascii="Angsana New" w:hAnsi="Angsana New"/>
                <w:szCs w:val="24"/>
              </w:rPr>
              <w:t>ตั๋วเงินรับการค้ากิจการที่ควบคุมร่วม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75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5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8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2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2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บี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อส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มทัล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49,82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526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50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49,76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526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83</w:t>
            </w:r>
          </w:p>
        </w:tc>
      </w:tr>
      <w:tr>
        <w:trPr>
          <w:trHeight w:val="80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9,23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5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5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9,23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5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54</w:t>
            </w:r>
          </w:p>
        </w:tc>
      </w:tr>
      <w:tr>
        <w:trPr>
          <w:trHeight w:val="80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ซี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อ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อาร์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ซอร์วิส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96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ลน์ทรานสปอร์ต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6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20" w:before="0" w:after="0"/>
              <w:ind w:left="175" w:right="-72" w:hanging="0"/>
              <w:rPr/>
            </w:pPr>
            <w:r>
              <w:rPr>
                <w:rFonts w:ascii="Angsana New" w:hAnsi="Angsana New"/>
                <w:szCs w:val="24"/>
              </w:rPr>
              <w:t xml:space="preserve">บริษัทที่เกี่ยวข้องกันอื่น 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0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20" w:before="0" w:after="0"/>
              <w:ind w:left="34" w:right="-72" w:hanging="0"/>
              <w:rPr/>
            </w:pPr>
            <w:r>
              <w:rPr>
                <w:rFonts w:ascii="Angsana New" w:hAnsi="Angsana New"/>
                <w:szCs w:val="24"/>
              </w:rPr>
              <w:t>รวมลูกหนี้และ</w:t>
            </w:r>
            <w:r>
              <w:rPr>
                <w:rFonts w:ascii="Angsana New" w:hAnsi="Angsana New"/>
                <w:szCs w:val="24"/>
              </w:rPr>
              <w:t>ตั๋วเงินรับการค้าแก่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52,7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73,60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49,00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71,73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20" w:before="0" w:after="0"/>
              <w:ind w:left="34" w:right="-7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ูกหนี้และตั๋วเงินรับการค้า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81,4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79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6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62,09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71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954</w:t>
            </w:r>
          </w:p>
        </w:tc>
      </w:tr>
      <w:tr>
        <w:trPr/>
        <w:tc>
          <w:tcPr>
            <w:tcW w:w="943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608" w:leader="none"/>
              </w:tabs>
              <w:spacing w:lineRule="auto" w:line="240" w:before="240" w:after="240"/>
              <w:ind w:left="202" w:right="60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ค้าง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ค้าบริษัทที่เกี่ยวข้องก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หนึ่งจำนวน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,0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หนี้ค้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ำระเกิน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36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 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หนี้ที่ยังไม่ถึงกำหนดชำระ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8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ค้าง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ค้าบริษัทที่เกี่ยวข้องก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หนึ่งจำนวน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>2,52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หนี้ค้างชำระเกิน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เป็นจำนว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15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ห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>1,37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นื่องจากภาวะเศรษฐกิจในปัจจุบันที่ยังมีความไม่แน่นอน จึงอาจส่งผลกระทบต่อความสามารถในการชำระหนี้ของลูกหนี้ดังกล่าวได้ในอนาคต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6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</w:t>
            </w:r>
            <w:r>
              <w:rPr>
                <w:rFonts w:ascii="Angsana New" w:hAnsi="Angsana New"/>
                <w:szCs w:val="24"/>
              </w:rPr>
              <w:t>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20"/>
              <w:ind w:left="3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4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2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2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ท่าเรือประจวบ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วสท์โคสท์ เอ็นจิเนียริ่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ลูกหนี้และเงินทดรองจ่ายแก่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2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และเงินทดรองจ่ายแก่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กิจการที่ควบคุมร่วม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ลูกหนี้และเงินทดรองจ่ายแก่</w:t>
            </w:r>
            <w:r>
              <w:rPr>
                <w:rFonts w:ascii="Angsana New" w:hAnsi="Angsana New"/>
                <w:szCs w:val="24"/>
              </w:rPr>
              <w:t>กิจการที่ควบคุมร่วม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โรงถลุงเหล็กสหวิริยา 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8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8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ที่เกี่ยวข้องกัน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ลูกหนี้และเงินทดรองจ่ายแก่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34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8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37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8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71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5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ค้างรับจาก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บริษัท ท่าเรือประจวบ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วสท์โคสท์ เอ็นจิเนียริ่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5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รายได้ค้างรับจาก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6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กิจการที่ควบคุมร่วม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9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รายได้ค้างรับจาก</w:t>
            </w:r>
            <w:r>
              <w:rPr>
                <w:rFonts w:ascii="Angsana New" w:hAnsi="Angsana New"/>
                <w:szCs w:val="24"/>
              </w:rPr>
              <w:t>กิจการที่ควบคุมร่วม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9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หล็กแผ่นเคลือบไทย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5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00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5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00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59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59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บี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อส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มทัล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รายได้ค้างรับจากบริษัท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93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42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93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42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ค้างรับจาก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42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14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55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51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จ้าหนี้การค้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6" w:right="-7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ท่าเรือประจวบ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19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วสท์โคสท์ เอ็นจิเนียริ่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59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97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เจ้าหนี้การค้า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70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17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ลน์ทรานสปอร์ต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1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24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1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24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รือลำเลียงบางปะก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7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7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17" w:right="-72" w:hanging="142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ซี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อ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อาร์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ซอร์วิส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4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4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บี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อส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มทัล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เจ้าหนี้การค้า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86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26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86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26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การค้า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86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26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56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,44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ท่าเรือประจวบ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42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วสท์โคสท์ เอ็นจิเนียริ่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78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28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29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เจ้าหนี้และเงินทดรองรับจาก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20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28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17" w:right="-72" w:hanging="142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ลน์ทรานสปอร์ต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45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40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17" w:right="-72" w:hanging="142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รือลำเลียงบางปะก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94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94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17" w:right="-72" w:hanging="142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ซี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อ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อาร์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ซอร์วิส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3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30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3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30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38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38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ทรัพย์สินอาคารประภาวิทย์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1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8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Cs w:val="24"/>
              </w:rPr>
              <w:t>98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6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ที่เกี่ยวข้องกัน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8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เจ้าหนี้และเงินทดรองรับจาก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67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20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55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1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67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20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,76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0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5" w:hanging="605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605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จ่ายเงินเดือน โบนัส ค่าเบี้ยประชุม และเงินบำเหน็จ ให้แก่กรรมการและผู้บริหาร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20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6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2551:</w:t>
      </w:r>
      <w:r>
        <w:rPr>
          <w:rFonts w:cs="Angsana New" w:ascii="Angsana New" w:hAnsi="Angsana New"/>
          <w:sz w:val="32"/>
          <w:szCs w:val="32"/>
        </w:rPr>
        <w:t xml:space="preserve"> 16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2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605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 และค่าเผื่อการลดมูลค่าของสินค้าคงเหลือ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ค้าสำเร็จรูปและวัตถ</w:t>
      </w:r>
      <w:r>
        <w:rPr>
          <w:rFonts w:ascii="Angsana New" w:hAnsi="Angsana New"/>
          <w:sz w:val="32"/>
          <w:sz w:val="32"/>
          <w:szCs w:val="32"/>
        </w:rPr>
        <w:t>ุ</w:t>
      </w:r>
      <w:r>
        <w:rPr>
          <w:rFonts w:ascii="Angsana New" w:hAnsi="Angsana New"/>
          <w:sz w:val="32"/>
          <w:sz w:val="32"/>
          <w:szCs w:val="32"/>
        </w:rPr>
        <w:t xml:space="preserve">ดิบของบริษัทฯทั้งหมดได้จำนำเป็นประกันเงินกู้ยืมระยะสั้นและเงินกู้ยืมระยะยาวจากสถาบันการเงิ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sz w:val="32"/>
          <w:szCs w:val="32"/>
        </w:rPr>
        <w:t>1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ค่าเผื่อการลดมูลค่าของสินค้าคงเหลือ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0"/>
        <w:gridCol w:w="1060"/>
        <w:gridCol w:w="1060"/>
        <w:gridCol w:w="1060"/>
        <w:gridCol w:w="1060"/>
        <w:gridCol w:w="1060"/>
      </w:tblGrid>
      <w:tr>
        <w:trPr>
          <w:trHeight w:val="327" w:hRule="atLeast"/>
          <w:cantSplit w:val="true"/>
        </w:trPr>
        <w:tc>
          <w:tcPr>
            <w:tcW w:w="334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708" w:firstLine="74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60" w:type="dxa"/>
            <w:gridSpan w:val="6"/>
            <w:tcBorders/>
          </w:tcPr>
          <w:p>
            <w:pPr>
              <w:pStyle w:val="BodyText2"/>
              <w:spacing w:lineRule="auto" w:line="240" w:before="0" w:after="0"/>
              <w:ind w:left="-708" w:firstLine="74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42" w:hRule="atLeast"/>
          <w:cantSplit w:val="true"/>
        </w:trPr>
        <w:tc>
          <w:tcPr>
            <w:tcW w:w="334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708" w:firstLine="74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60" w:type="dxa"/>
            <w:gridSpan w:val="6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708" w:right="-108" w:firstLine="7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27" w:hRule="atLeast"/>
        </w:trPr>
        <w:tc>
          <w:tcPr>
            <w:tcW w:w="334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708" w:firstLine="7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าน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ค้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ะไหล่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34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708" w:firstLine="7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ค้าสำเร็จรูป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ะหว่างผลิต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ัตถุดิ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ะหว่างทา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ละวัสดุ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327" w:hRule="atLeast"/>
        </w:trPr>
        <w:tc>
          <w:tcPr>
            <w:tcW w:w="3348" w:type="dxa"/>
            <w:tcBorders/>
          </w:tcPr>
          <w:p>
            <w:pPr>
              <w:pStyle w:val="BodyText2"/>
              <w:spacing w:lineRule="auto" w:line="240" w:before="0" w:after="0"/>
              <w:ind w:left="-708" w:right="-108" w:firstLine="740"/>
              <w:rPr/>
            </w:pPr>
            <w:r>
              <w:rPr>
                <w:rFonts w:ascii="Angsana New" w:hAnsi="Angsana New" w:cs="Angsana New"/>
              </w:rPr>
              <w:t>ย</w:t>
            </w:r>
            <w:r>
              <w:rPr>
                <w:rFonts w:ascii="Angsana New" w:hAnsi="Angsana New" w:cs="Angsana New"/>
              </w:rPr>
              <w:t xml:space="preserve">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92,17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71,02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7,75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4,42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595,371</w:t>
            </w:r>
          </w:p>
        </w:tc>
      </w:tr>
      <w:tr>
        <w:trPr>
          <w:trHeight w:val="312" w:hRule="atLeast"/>
        </w:trPr>
        <w:tc>
          <w:tcPr>
            <w:tcW w:w="3348" w:type="dxa"/>
            <w:tcBorders/>
          </w:tcPr>
          <w:p>
            <w:pPr>
              <w:pStyle w:val="BodyText2"/>
              <w:tabs>
                <w:tab w:val="left" w:pos="720" w:leader="none"/>
              </w:tabs>
              <w:spacing w:lineRule="auto" w:line="240" w:before="0" w:after="0"/>
              <w:ind w:left="-708" w:right="-108" w:firstLine="740"/>
              <w:rPr/>
            </w:pPr>
            <w:r>
              <w:rPr>
                <w:rFonts w:ascii="Angsana New" w:hAnsi="Angsana New" w:cs="Angsana New"/>
              </w:rPr>
              <w:t>บว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>:</w:t>
              <w:tab/>
            </w:r>
            <w:r>
              <w:rPr>
                <w:rFonts w:ascii="Angsana New" w:hAnsi="Angsana New" w:cs="Angsana New"/>
              </w:rPr>
              <w:t xml:space="preserve">บันทึ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กลับบัญชี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ค่าเผื่อการลด</w:t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-708" w:right="12" w:firstLine="7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-708" w:right="12" w:firstLine="7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-708" w:right="12" w:firstLine="7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-708" w:right="12" w:firstLine="7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-708" w:right="12" w:firstLine="7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-708" w:right="12" w:firstLine="7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348" w:type="dxa"/>
            <w:tcBorders/>
          </w:tcPr>
          <w:p>
            <w:pPr>
              <w:pStyle w:val="BodyText2"/>
              <w:tabs>
                <w:tab w:val="clear" w:pos="720"/>
                <w:tab w:val="left" w:pos="840" w:leader="none"/>
              </w:tabs>
              <w:spacing w:lineRule="auto" w:line="240" w:before="0" w:after="0"/>
              <w:ind w:left="-708" w:right="-108" w:firstLine="740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มูลค่าของสินค้าคงเหลือ</w:t>
            </w:r>
            <w:r>
              <w:rPr>
                <w:rFonts w:ascii="Angsana New" w:hAnsi="Angsana New" w:cs="Angsana New"/>
              </w:rPr>
              <w:t>ระหว่างงวด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135,012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4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2,586,241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7,010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3,916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728,779)</w:t>
            </w:r>
          </w:p>
        </w:tc>
      </w:tr>
      <w:tr>
        <w:trPr>
          <w:trHeight w:val="386" w:hRule="atLeast"/>
        </w:trPr>
        <w:tc>
          <w:tcPr>
            <w:tcW w:w="3348" w:type="dxa"/>
            <w:tcBorders/>
          </w:tcPr>
          <w:p>
            <w:pPr>
              <w:pStyle w:val="BodyText2"/>
              <w:spacing w:lineRule="auto" w:line="240" w:before="0" w:after="0"/>
              <w:ind w:left="-708" w:firstLine="7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57,15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4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4,78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0,74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0,5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866,5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128"/>
        <w:gridCol w:w="1128"/>
        <w:gridCol w:w="1128"/>
        <w:gridCol w:w="1128"/>
        <w:gridCol w:w="1128"/>
      </w:tblGrid>
      <w:tr>
        <w:trPr>
          <w:trHeight w:val="327" w:hRule="atLeast"/>
          <w:cantSplit w:val="true"/>
        </w:trPr>
        <w:tc>
          <w:tcPr>
            <w:tcW w:w="358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708" w:firstLine="74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40" w:type="dxa"/>
            <w:gridSpan w:val="5"/>
            <w:tcBorders/>
          </w:tcPr>
          <w:p>
            <w:pPr>
              <w:pStyle w:val="BodyText2"/>
              <w:spacing w:lineRule="auto" w:line="240" w:before="0" w:after="0"/>
              <w:ind w:left="-708" w:firstLine="74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42" w:hRule="atLeast"/>
          <w:cantSplit w:val="true"/>
        </w:trPr>
        <w:tc>
          <w:tcPr>
            <w:tcW w:w="358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708" w:firstLine="74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40" w:type="dxa"/>
            <w:gridSpan w:val="5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708" w:right="-108" w:firstLine="7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เฉพาะกิจการ</w:t>
            </w:r>
          </w:p>
        </w:tc>
      </w:tr>
      <w:tr>
        <w:trPr>
          <w:trHeight w:val="327" w:hRule="atLeast"/>
        </w:trPr>
        <w:tc>
          <w:tcPr>
            <w:tcW w:w="358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708" w:firstLine="7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ค้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ะไหล่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58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708" w:firstLine="7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ค้าสำเร็จรูป</w:t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ัตถุดิบ</w:t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ะหว่างทาง</w:t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ละวัสดุ</w:t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08" w:firstLine="7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327" w:hRule="atLeast"/>
        </w:trPr>
        <w:tc>
          <w:tcPr>
            <w:tcW w:w="3588" w:type="dxa"/>
            <w:tcBorders/>
          </w:tcPr>
          <w:p>
            <w:pPr>
              <w:pStyle w:val="BodyText2"/>
              <w:spacing w:lineRule="auto" w:line="240" w:before="0" w:after="0"/>
              <w:ind w:left="-708" w:right="-108" w:firstLine="740"/>
              <w:rPr/>
            </w:pPr>
            <w:r>
              <w:rPr>
                <w:rFonts w:ascii="Angsana New" w:hAnsi="Angsana New" w:cs="Angsana New"/>
              </w:rPr>
              <w:t>ย</w:t>
            </w:r>
            <w:r>
              <w:rPr>
                <w:rFonts w:ascii="Angsana New" w:hAnsi="Angsana New" w:cs="Angsana New"/>
              </w:rPr>
              <w:t xml:space="preserve">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92,17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71,02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7,75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4,42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595,371</w:t>
            </w:r>
          </w:p>
        </w:tc>
      </w:tr>
      <w:tr>
        <w:trPr>
          <w:trHeight w:val="312" w:hRule="atLeast"/>
        </w:trPr>
        <w:tc>
          <w:tcPr>
            <w:tcW w:w="3588" w:type="dxa"/>
            <w:tcBorders/>
          </w:tcPr>
          <w:p>
            <w:pPr>
              <w:pStyle w:val="BodyText2"/>
              <w:tabs>
                <w:tab w:val="left" w:pos="720" w:leader="none"/>
              </w:tabs>
              <w:spacing w:lineRule="auto" w:line="240" w:before="0" w:after="0"/>
              <w:ind w:left="-708" w:right="-108" w:firstLine="740"/>
              <w:rPr/>
            </w:pPr>
            <w:r>
              <w:rPr>
                <w:rFonts w:ascii="Angsana New" w:hAnsi="Angsana New" w:cs="Angsana New"/>
              </w:rPr>
              <w:t>บว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>:</w:t>
              <w:tab/>
            </w:r>
            <w:r>
              <w:rPr>
                <w:rFonts w:ascii="Angsana New" w:hAnsi="Angsana New" w:cs="Angsana New"/>
              </w:rPr>
              <w:t xml:space="preserve">บันทึ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กลับบัญชี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ค่าเผื่อการลด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-708" w:right="12" w:firstLine="7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-708" w:right="12" w:firstLine="7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-708" w:right="12" w:firstLine="7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-708" w:right="12" w:firstLine="7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-708" w:right="12" w:firstLine="7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588" w:type="dxa"/>
            <w:tcBorders/>
          </w:tcPr>
          <w:p>
            <w:pPr>
              <w:pStyle w:val="BodyText2"/>
              <w:tabs>
                <w:tab w:val="clear" w:pos="720"/>
                <w:tab w:val="left" w:pos="852" w:leader="none"/>
              </w:tabs>
              <w:spacing w:lineRule="auto" w:line="240" w:before="0" w:after="0"/>
              <w:ind w:left="-708" w:right="-108" w:firstLine="740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มูลค่าของสินค้าคงเหลือ</w:t>
            </w:r>
            <w:r>
              <w:rPr>
                <w:rFonts w:ascii="Angsana New" w:hAnsi="Angsana New" w:cs="Angsana New"/>
              </w:rPr>
              <w:t>ระหว่างงวด</w:t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135,012)</w:t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2,586,241)</w:t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7,010)</w:t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3,916)</w:t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732,179)</w:t>
            </w:r>
          </w:p>
        </w:tc>
      </w:tr>
      <w:tr>
        <w:trPr>
          <w:trHeight w:val="386" w:hRule="atLeast"/>
        </w:trPr>
        <w:tc>
          <w:tcPr>
            <w:tcW w:w="3588" w:type="dxa"/>
            <w:tcBorders/>
          </w:tcPr>
          <w:p>
            <w:pPr>
              <w:pStyle w:val="BodyText2"/>
              <w:spacing w:lineRule="auto" w:line="240" w:before="0" w:after="0"/>
              <w:ind w:left="-708" w:firstLine="7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57,15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4,78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0,74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0,50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00"/>
              <w:ind w:left="-708" w:right="-14" w:firstLine="74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863,19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ย่อย</w:t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95"/>
        <w:gridCol w:w="896"/>
        <w:gridCol w:w="896"/>
        <w:gridCol w:w="896"/>
        <w:gridCol w:w="895"/>
        <w:gridCol w:w="896"/>
        <w:gridCol w:w="895"/>
        <w:gridCol w:w="931"/>
      </w:tblGrid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</w:r>
          </w:p>
        </w:tc>
        <w:tc>
          <w:tcPr>
            <w:tcW w:w="720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ชำระแล้ว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7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ที่บริษัทฯรับระหว่างงวด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 w:before="0" w:after="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20" w:before="0" w:after="0"/>
              <w:ind w:right="-8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20" w:before="0" w:after="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20" w:before="0" w:after="0"/>
              <w:ind w:right="-8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 w:before="0" w:after="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20" w:before="0" w:after="0"/>
              <w:ind w:right="-8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 w:before="0" w:after="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20" w:before="0" w:after="0"/>
              <w:ind w:right="-8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exact" w:line="320" w:before="0" w:after="0"/>
              <w:ind w:left="130" w:right="-115" w:hanging="130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>บริษัท ท่าเรือประจวบ จำกัด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exact" w:line="320" w:before="0" w:after="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exact" w:line="320" w:before="0" w:after="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0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exact" w:line="320" w:before="0" w:after="0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วสท์โคสท์ เอ็นจิเนียริ่ง จำกัด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exact" w:line="320" w:before="0" w:after="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exact" w:line="320" w:before="0" w:after="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exact" w:line="320" w:before="0" w:after="0"/>
              <w:ind w:left="130" w:hanging="13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บริษัทย่อ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320" w:before="0" w:after="0"/>
              <w:ind w:left="-107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320" w:before="0" w:after="0"/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ิจการที่ควบคุมร่วม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กิจการที่ควบคุมร่วมกัน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440"/>
        <w:gridCol w:w="960"/>
        <w:gridCol w:w="960"/>
        <w:gridCol w:w="1080"/>
        <w:gridCol w:w="1080"/>
        <w:gridCol w:w="1080"/>
        <w:gridCol w:w="1080"/>
      </w:tblGrid>
      <w:tr>
        <w:trPr/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ิจการที่ควบคุม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1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132" w:right="-108" w:hanging="13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12" w:right="-108" w:hanging="1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13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หล็กแผ่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ีดเย็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ทย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" w:right="-108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และจำหน่า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1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หล็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ผ่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ีดเย็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132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ม้ว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.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.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40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40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90,3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79,441</w:t>
            </w:r>
          </w:p>
        </w:tc>
      </w:tr>
      <w:tr>
        <w:trPr/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" w:right="-108" w:hanging="12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>รวมเงินลงทุนในกิจการที่ควบคุมร่วมกั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de-D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40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40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90,3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79,44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96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80"/>
        <w:gridCol w:w="840"/>
        <w:gridCol w:w="84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ผื่อการด้อยค่า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ที่ควบคุม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องเงินลงทุน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ุทธิ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1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ันบาท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32" w:right="-108" w:hanging="13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132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หล็กแผ่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ีดเย็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ไทย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ind w:left="-2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หล็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ผ่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ีดเย็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-2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132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ชนิดม้ว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1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440,92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440,922</w:t>
            </w:r>
          </w:p>
        </w:tc>
        <w:tc>
          <w:tcPr>
            <w:tcW w:w="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38,125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38,125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502,79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502,797</w:t>
            </w:r>
          </w:p>
        </w:tc>
      </w:tr>
      <w:tr>
        <w:trPr/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" w:right="-108" w:hanging="12"/>
              <w:rPr>
                <w:rFonts w:ascii="Angsana New" w:hAnsi="Angsana New" w:cs="Angsana New"/>
                <w:sz w:val="20"/>
                <w:szCs w:val="20"/>
                <w:lang w:val="de-D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de-DE"/>
              </w:rPr>
              <w:t>รวมเงินลงทุนในกิจการที่ควบคุมร่วมกั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  <w:lang w:val="de-DE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4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440,92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440,92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38,125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38,125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502,79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502,79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อื่น</w:t>
      </w:r>
    </w:p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00"/>
        <w:gridCol w:w="720"/>
        <w:gridCol w:w="84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2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รวม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ผื่อการด้อยค่า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มูลค่าตามบัญชี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ของเงินลง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ตามวิธีราคาทุน – สุทธิ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8" w:right="-11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8" w:right="-11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u w:val="single"/>
              </w:rPr>
              <w:t>เงินลงทุนทั่วไป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132" w:right="-108" w:hanging="13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บริษัท เหล็กแผ่นเคลือบไทย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12" w:right="-108" w:hanging="1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ลิตและจำหน่ายเหล็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132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132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ผ่นเคลือบสังกะส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3,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3,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left="132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 w:before="0" w:after="0"/>
              <w:ind w:left="1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3,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3,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60"/>
        <w:gridCol w:w="1860"/>
      </w:tblGrid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8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ิจการ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79,72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40,689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8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89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34" w:righ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left="2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)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9,23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6,803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ตัดจำหน่ายส่วนเกินทุนจากการตีราคาสินทรัพย์</w:t>
            </w:r>
          </w:p>
        </w:tc>
        <w:tc>
          <w:tcPr>
            <w:tcW w:w="18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5,376)</w:t>
            </w:r>
          </w:p>
        </w:tc>
        <w:tc>
          <w:tcPr>
            <w:tcW w:w="18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2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6,690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73,87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2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49,8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จัดให้มีการประเมินราคา</w:t>
      </w:r>
      <w:r>
        <w:rPr>
          <w:rFonts w:ascii="Angsana New" w:hAnsi="Angsana New"/>
          <w:sz w:val="32"/>
          <w:sz w:val="32"/>
          <w:szCs w:val="32"/>
        </w:rPr>
        <w:t>ที่ดิน อาคารและส่วนปรับปรุงอาคาร เครื่องจักรและอุปกรณ์ที่ใช้ในการผลิ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บริการ ถนน ท่าเทียบเรือและสาธารณูปโภค และเรือลากจูงใหม่ ซึ่งเป็นการประเมินครั้งที่สาม</w:t>
      </w:r>
      <w:r>
        <w:rPr>
          <w:rFonts w:ascii="Angsana New" w:hAnsi="Angsana New"/>
          <w:sz w:val="32"/>
          <w:sz w:val="32"/>
          <w:szCs w:val="32"/>
        </w:rPr>
        <w:t>โดยผู้ประเมินราคาอิสระ</w:t>
      </w:r>
      <w:r>
        <w:rPr>
          <w:rFonts w:ascii="Angsana New" w:hAnsi="Angsana New"/>
          <w:sz w:val="32"/>
          <w:sz w:val="32"/>
          <w:szCs w:val="32"/>
        </w:rPr>
        <w:t xml:space="preserve"> และบันทึกสินทรัพย์ด้วยราคาที่ตีใหม่ ซึ่งเกณฑ์ที่ใช้ในการประเมินราคาสินทรัพย์มีดัง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ประเมินราคาโดยผู้ประเมินราคาอิสระ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>(Market Approach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210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อาคารและส่วนปรับปรุงอาคาร เครื่องจักรและอุปกรณ์ที่ใช้ในการผลิ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ให้บริการ ถนน        ท่าเทียบเรือและสาธารณูปโภค และเรือลากจูงประเมินราคาโดยผู้ประเมินราคาอิสระโดยใช้เกณฑ์ราคาเปลี่ยนแทนหักค่าเสื่อมราคาสะสม </w:t>
      </w:r>
      <w:r>
        <w:rPr>
          <w:rFonts w:cs="Angsana New" w:ascii="Angsana New" w:hAnsi="Angsana New"/>
          <w:sz w:val="32"/>
          <w:szCs w:val="32"/>
        </w:rPr>
        <w:t>(Depreciated Replacement Cost Approach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>25/25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ห้ทางเลือกในกรณีที่กิจการมีการตีราคาสินทรัพย์เพิ่ม สามารถเลือกปฏิบัติโดยคำนวณค่าเสื่อมราคาที่ตัดไปสู่งบกำไรขาดทุนจากราคาต้นทุนเดิม แทนที่จะคำนวณจากราคาที่ตีใหม่ ทั้งนี้ บริษัทฯเลือกที่จะปฏิบัติตามประกาศดังกล่าว แต่อย่างไรก็ตามหากบริษัทฯ คำนวณค่าเสื่อมราคาที่ตัดไปสู่งบกำไรขาดทุนจากราคาที่ตีใหม่ กำไรสุ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จะเปลี่ยนแปลงเป็น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380"/>
        <w:gridCol w:w="1380"/>
        <w:gridCol w:w="1380"/>
        <w:gridCol w:w="1380"/>
      </w:tblGrid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58" w:right="-12" w:firstLine="55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58" w:right="-12" w:firstLine="55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58" w:right="-12" w:firstLine="55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58" w:right="-12" w:firstLine="55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ุ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</w:t>
            </w: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95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5,31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644,984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7,06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่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1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1</w:t>
            </w:r>
            <w:r>
              <w:rPr>
                <w:rFonts w:cs="Angsana New"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แสดงมูลค่าของ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ที่ได้มีการตีราคาใหม่ด้วยวิธีราคาทุน มูลค่า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วิธีราคาทุนจะเป็นดังนี้</w:t>
      </w:r>
    </w:p>
    <w:tbl>
      <w:tblPr>
        <w:tblW w:w="921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524"/>
        <w:gridCol w:w="1399"/>
        <w:gridCol w:w="1524"/>
      </w:tblGrid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87" w:type="dxa"/>
            <w:gridSpan w:val="4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588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สุทธิ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ณีแสดงด้วย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spacing w:lineRule="exact" w:line="360"/>
              <w:ind w:right="-43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Heading7"/>
              <w:snapToGrid w:val="false"/>
              <w:spacing w:lineRule="exact" w:line="360"/>
              <w:jc w:val="distribute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524" w:type="dxa"/>
            <w:tcBorders/>
          </w:tcPr>
          <w:p>
            <w:pPr>
              <w:pStyle w:val="Heading7"/>
              <w:tabs>
                <w:tab w:val="clear" w:pos="900"/>
              </w:tabs>
              <w:spacing w:lineRule="exact" w:line="360"/>
              <w:jc w:val="distribut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0,19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5,27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4,5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4,50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่วนปรับปรุงอ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4,79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3,65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2,26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6,35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จักรและอุปกรณ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ใช้ใ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ผลิต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ห้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78,58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67,25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45,27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29,28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น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76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91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69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32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exact" w:line="360"/>
              <w:ind w:left="222" w:right="-78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่าเทียบเรือและสาธารณูปโภค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และเรือลากจู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9,32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8,08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5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53,65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758,18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5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684,74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94,473</w:t>
            </w:r>
          </w:p>
        </w:tc>
      </w:tr>
    </w:tbl>
    <w:p>
      <w:pPr>
        <w:pStyle w:val="Normal"/>
        <w:tabs>
          <w:tab w:val="clear" w:pos="720"/>
          <w:tab w:val="left" w:pos="88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ม</w:t>
      </w:r>
      <w:r>
        <w:rPr>
          <w:rFonts w:ascii="Angsana New" w:hAnsi="Angsana New"/>
          <w:sz w:val="32"/>
          <w:sz w:val="32"/>
          <w:szCs w:val="32"/>
        </w:rPr>
        <w:t>ีเครื่องจักร อุปกรณ์ และยานพาหนะซึ่ง</w:t>
      </w:r>
      <w:r>
        <w:rPr>
          <w:rFonts w:ascii="Angsana New" w:hAnsi="Angsana New"/>
          <w:sz w:val="32"/>
          <w:sz w:val="32"/>
          <w:szCs w:val="32"/>
        </w:rPr>
        <w:t>ได้มา</w:t>
      </w:r>
      <w:r>
        <w:rPr>
          <w:rFonts w:ascii="Angsana New" w:hAnsi="Angsana New"/>
          <w:sz w:val="32"/>
          <w:sz w:val="32"/>
          <w:szCs w:val="32"/>
        </w:rPr>
        <w:t>ภายใต้สัญญา</w:t>
      </w:r>
      <w:r>
        <w:rPr>
          <w:rFonts w:ascii="Angsana New" w:hAnsi="Angsana New"/>
          <w:sz w:val="32"/>
          <w:sz w:val="32"/>
          <w:szCs w:val="32"/>
        </w:rPr>
        <w:t>เช่าซื้อ</w:t>
      </w:r>
      <w:r>
        <w:rPr>
          <w:rFonts w:ascii="Angsana New" w:hAnsi="Angsana New"/>
          <w:sz w:val="32"/>
          <w:sz w:val="32"/>
          <w:szCs w:val="32"/>
        </w:rPr>
        <w:t xml:space="preserve">และสัญญาเช่าการเงิน โดยมีมูลค่าสุทธิตาม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ราคา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580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19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22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ด</w:t>
      </w:r>
      <w:r>
        <w:rPr>
          <w:rFonts w:ascii="Angsana New" w:hAnsi="Angsana New"/>
          <w:sz w:val="32"/>
          <w:sz w:val="32"/>
          <w:szCs w:val="32"/>
        </w:rPr>
        <w:t>จำน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ำนำ ที่ดิน อาคาร เครื่องจักรและอุปกรณ์ซึ่งมีมูลค่าสุท</w:t>
      </w:r>
      <w:r>
        <w:rPr>
          <w:rFonts w:ascii="Angsana New" w:hAnsi="Angsana New"/>
          <w:sz w:val="32"/>
          <w:sz w:val="32"/>
          <w:szCs w:val="32"/>
        </w:rPr>
        <w:t xml:space="preserve">ธิ </w:t>
      </w:r>
      <w:r>
        <w:rPr>
          <w:rFonts w:ascii="Angsana New" w:hAnsi="Angsana New"/>
          <w:sz w:val="32"/>
          <w:sz w:val="32"/>
          <w:szCs w:val="32"/>
        </w:rPr>
        <w:t>ตามบัญชี</w:t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>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สุทธิของสินทรัพย์ดังกล่าว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97) </w:t>
      </w:r>
      <w:r>
        <w:rPr>
          <w:rFonts w:ascii="Angsana New" w:hAnsi="Angsana New"/>
          <w:sz w:val="32"/>
          <w:sz w:val="32"/>
          <w:szCs w:val="32"/>
        </w:rPr>
        <w:t>เพื่อค้ำประกัน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 xml:space="preserve">ธนาคาร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ระยะสั้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2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 ท่าเรือประจวบ จำกัด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ได้จด</w:t>
      </w:r>
      <w:r>
        <w:rPr>
          <w:rFonts w:ascii="Angsana New" w:hAnsi="Angsana New"/>
          <w:sz w:val="32"/>
          <w:sz w:val="32"/>
          <w:szCs w:val="32"/>
        </w:rPr>
        <w:t>จำนองที่ดิน และ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ท่าเทียบเรือซึ่งมีมูลค่าสุทธิตามบัญชี</w:t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83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สุทธิของสินทรัพย์ดังกล่าว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84) </w:t>
      </w:r>
      <w:r>
        <w:rPr>
          <w:rFonts w:ascii="Angsana New" w:hAnsi="Angsana New"/>
          <w:sz w:val="32"/>
          <w:sz w:val="32"/>
          <w:szCs w:val="32"/>
        </w:rPr>
        <w:t>เพื่อ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ระยะสั้น </w:t>
      </w:r>
      <w:r>
        <w:rPr>
          <w:rFonts w:ascii="Angsana New" w:hAnsi="Angsana New"/>
          <w:sz w:val="32"/>
          <w:sz w:val="32"/>
          <w:szCs w:val="32"/>
        </w:rPr>
        <w:t>เงินกู้ยืมระยะยาว และหนังสือ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ค้ำประกันจากธนาคารตามที่กล่าวไว้ในหมายเหตุประกอบ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9.1 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 เวสท์โคสท์ เอ็นจิเนียริ่ง จำกัด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ได้จด</w:t>
      </w:r>
      <w:r>
        <w:rPr>
          <w:rFonts w:ascii="Angsana New" w:hAnsi="Angsana New"/>
          <w:sz w:val="32"/>
          <w:sz w:val="32"/>
          <w:szCs w:val="32"/>
        </w:rPr>
        <w:t>จำน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>ทั้งหมด</w:t>
      </w:r>
      <w:r>
        <w:rPr>
          <w:rFonts w:ascii="Angsana New" w:hAnsi="Angsana New"/>
          <w:sz w:val="32"/>
          <w:sz w:val="32"/>
          <w:szCs w:val="32"/>
        </w:rPr>
        <w:t>เพื่อค้ำประกัน 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 เงินกู้ยืมระยะยาว และวงเงินสินเชื่อประเภทอื่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9.1 (</w:t>
      </w: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 ท่าเรือประจวบ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รับหนังสือแจ้ง</w:t>
      </w:r>
      <w:r>
        <w:rPr>
          <w:rFonts w:ascii="Angsana New" w:hAnsi="Angsana New"/>
          <w:sz w:val="32"/>
          <w:sz w:val="32"/>
          <w:szCs w:val="32"/>
        </w:rPr>
        <w:t>จากสำนักงานที่ดินจังหวัด</w:t>
      </w:r>
      <w:r>
        <w:rPr>
          <w:rFonts w:ascii="Angsana New" w:hAnsi="Angsana New"/>
          <w:spacing w:val="-4"/>
          <w:sz w:val="32"/>
          <w:sz w:val="32"/>
          <w:szCs w:val="32"/>
        </w:rPr>
        <w:t>ประจวบคีรีขันธ์สาขาบางสะพานให้ส่งมอ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นังสือรับรองการทำประโยชน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น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ส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3 </w:t>
      </w: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แปลง 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113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แปลง 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187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มีถนนไปท่าเรือ โรงพักสินค้าของบริษัทย่อยซึ่งมีมูลค่าสุทธิทางบัญชี จำนวน </w:t>
      </w:r>
      <w:r>
        <w:rPr>
          <w:rFonts w:cs="Angsana New" w:ascii="Angsana New" w:hAnsi="Angsana New"/>
          <w:sz w:val="32"/>
          <w:szCs w:val="32"/>
        </w:rPr>
        <w:t xml:space="preserve">37.7 </w:t>
      </w:r>
      <w:r>
        <w:rPr>
          <w:rFonts w:ascii="Angsana New" w:hAnsi="Angsana New"/>
          <w:sz w:val="32"/>
          <w:sz w:val="32"/>
          <w:szCs w:val="32"/>
        </w:rPr>
        <w:t>ล้านบาทตั้งอยู่บนที่ดินดังกล่าว เพื่อทำการสอบสวนเสนอความเห็นประกอบการพิจารณาสั่งเพิกถอนหรือแก้ไขการออกหนังสือแสดงสิทธิในที่ดินดังกล่าว ต่อมา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ออกหนังสือคัดค้านการพิจารณาเพิกถอนหรือ</w:t>
      </w:r>
      <w:r>
        <w:rPr>
          <w:rFonts w:ascii="Angsana New" w:hAnsi="Angsana New"/>
          <w:sz w:val="32"/>
          <w:sz w:val="32"/>
          <w:szCs w:val="32"/>
        </w:rPr>
        <w:t>แก้ไขเอกสารสิทธิ 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ดังกล่าว โดยยื่นต่อสำนักงานที่ดินจังหวัด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เพื่อหลักความระมัดระวังในการจัดทำงบการเงิน 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ึงได้บันทึกค่าเผื่อการด้อยค่าของที่ดินและสินทรัพย์ที่ตั้งอยู่บนที่ดินดังกล่าวทั้งจำนวนไว้ในบัญชี และ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รับแจ้งจากสำนักงานที่ดินจังหวัดประจวบคีรีขันธ์ สาขาบางสะพานให้</w:t>
      </w:r>
      <w:r>
        <w:rPr>
          <w:rFonts w:ascii="Angsana New" w:hAnsi="Angsana New"/>
          <w:sz w:val="32"/>
          <w:sz w:val="32"/>
          <w:szCs w:val="32"/>
        </w:rPr>
        <w:t>ยกเลิกการ</w:t>
      </w:r>
      <w:r>
        <w:rPr>
          <w:rFonts w:ascii="Angsana New" w:hAnsi="Angsana New"/>
          <w:sz w:val="32"/>
          <w:sz w:val="32"/>
          <w:szCs w:val="32"/>
        </w:rPr>
        <w:t xml:space="preserve">เพิกถอน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ปลง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ได้เคยบันทึกค่าเผื่อการด้อยค่าเต็มจำนวน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>บริษัทได้บันทึกกลับรายการ</w:t>
      </w:r>
      <w:r>
        <w:rPr>
          <w:rFonts w:ascii="Angsana New" w:hAnsi="Angsana New"/>
          <w:sz w:val="32"/>
          <w:sz w:val="32"/>
          <w:szCs w:val="32"/>
        </w:rPr>
        <w:t>ค่าเผื่อการด้อยค่า</w:t>
      </w:r>
      <w:r>
        <w:rPr>
          <w:rFonts w:ascii="Angsana New" w:hAnsi="Angsana New"/>
          <w:sz w:val="32"/>
          <w:sz w:val="32"/>
          <w:szCs w:val="32"/>
        </w:rPr>
        <w:t>ดังกล่าวใน</w:t>
      </w:r>
      <w:r>
        <w:rPr>
          <w:rFonts w:ascii="Angsana New" w:hAnsi="Angsana New"/>
          <w:sz w:val="32"/>
          <w:sz w:val="32"/>
          <w:szCs w:val="32"/>
        </w:rPr>
        <w:t>งบกำไรขาดทุนใน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แจ้งจากสำนักงานที่ดินจังหวัดประจวบคีรีขันธ์ สาขาบางสะพาน ให้ส่งมอบ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เพิ่มเติม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ปลงซึ่งมีมูลค่าตามบัญชี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0.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ทำการสอบสวนเสนอความเห็นประกอบการพิจารณาสั่งเพิกถอนหรือแก้ไขการออกหนังสือแสดงสิทธิในที่ดิน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ออกห</w:t>
      </w:r>
      <w:r>
        <w:rPr>
          <w:rFonts w:ascii="Angsana New" w:hAnsi="Angsana New"/>
          <w:sz w:val="32"/>
          <w:sz w:val="32"/>
          <w:szCs w:val="32"/>
        </w:rPr>
        <w:t>นังสือคัดค้านการพิจารณาเพิกถอนหรือแก้ไขการออกหนังสือแสดงสิทธิในที่ดินดังกล่าว</w:t>
      </w:r>
      <w:r>
        <w:rPr>
          <w:rFonts w:ascii="Angsana New" w:hAnsi="Angsana New"/>
          <w:sz w:val="32"/>
          <w:sz w:val="32"/>
          <w:szCs w:val="32"/>
        </w:rPr>
        <w:t>โดยยื่นต่อสำนักงานที่ดินจังหวัด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อย่างไรก็ตามเพื่อหลักความระมัดระวังในการจัดทำงบการเงิน บริษัทฯได้บันทึกค่าเผื่อการด้อยค่าของที่ดิน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ปลงดังกล่าวทั้งจำนวนในงบกำไรขาดทุนในไตรมาสที่สอง</w:t>
      </w:r>
      <w:r>
        <w:rPr>
          <w:rFonts w:ascii="Angsana New" w:hAnsi="Angsana New"/>
          <w:sz w:val="32"/>
          <w:sz w:val="32"/>
          <w:szCs w:val="32"/>
        </w:rPr>
        <w:t>ขอ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4700" w:type="pct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181"/>
        <w:gridCol w:w="2181"/>
      </w:tblGrid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3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3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2181" w:type="dxa"/>
            <w:tcBorders/>
          </w:tcPr>
          <w:p>
            <w:pPr>
              <w:pStyle w:val="Normal"/>
              <w:tabs>
                <w:tab w:val="clear" w:pos="720"/>
                <w:tab w:val="decimal" w:pos="1634" w:leader="none"/>
              </w:tabs>
              <w:spacing w:lineRule="exact" w:line="400" w:before="120" w:after="0"/>
              <w:ind w:right="-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012</w:t>
            </w:r>
          </w:p>
        </w:tc>
        <w:tc>
          <w:tcPr>
            <w:tcW w:w="2181" w:type="dxa"/>
            <w:tcBorders/>
          </w:tcPr>
          <w:p>
            <w:pPr>
              <w:pStyle w:val="Normal"/>
              <w:tabs>
                <w:tab w:val="clear" w:pos="720"/>
                <w:tab w:val="decimal" w:pos="1634" w:leader="none"/>
              </w:tabs>
              <w:spacing w:lineRule="exact" w:line="400" w:before="120" w:after="0"/>
              <w:ind w:right="-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481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งวด</w:t>
            </w:r>
          </w:p>
        </w:tc>
        <w:tc>
          <w:tcPr>
            <w:tcW w:w="2181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634" w:leader="none"/>
              </w:tabs>
              <w:spacing w:lineRule="exact" w:line="400"/>
              <w:ind w:right="-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37)</w:t>
            </w:r>
          </w:p>
        </w:tc>
        <w:tc>
          <w:tcPr>
            <w:tcW w:w="2181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634" w:leader="none"/>
              </w:tabs>
              <w:spacing w:lineRule="exact" w:line="400"/>
              <w:ind w:right="-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15)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218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34" w:leader="none"/>
              </w:tabs>
              <w:spacing w:lineRule="exact" w:line="400"/>
              <w:ind w:right="-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975</w:t>
            </w:r>
          </w:p>
        </w:tc>
        <w:tc>
          <w:tcPr>
            <w:tcW w:w="218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34" w:leader="none"/>
              </w:tabs>
              <w:spacing w:lineRule="exact" w:line="400"/>
              <w:ind w:right="-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4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/>
        <w:t>เงินเบิกเกินบัญชีธนาคารและเงินกู้ยืมระยะสั้นจากสถาบันการเงิน</w:t>
      </w:r>
    </w:p>
    <w:tbl>
      <w:tblPr>
        <w:tblW w:w="933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60"/>
        <w:gridCol w:w="1560"/>
        <w:gridCol w:w="1560"/>
        <w:gridCol w:w="1560"/>
      </w:tblGrid>
      <w:tr>
        <w:trPr/>
        <w:tc>
          <w:tcPr>
            <w:tcW w:w="933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65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0,000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ทรัสต์รีซี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32,1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76,07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32,1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76,07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97,5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22,59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82,1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226,07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และ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ำนำวัตถุดิบและสินค้าสำเร็จรูปที่เป็นกรรมสิทธิ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สำหรับธนาคารที่ให้กู้ยืมทั้งประเภทระยะสั้นและระยะยาวจะมีหลักประกันเพิ่มด้วย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ครื่องจักร และการโอนสิทธิประโยชน์จากการเอาประกันภัยสินทรัพย์ของบริษัทฯให้แก่</w:t>
      </w:r>
      <w:r>
        <w:rPr>
          <w:rFonts w:ascii="Angsana New" w:hAnsi="Angsana New"/>
          <w:sz w:val="32"/>
          <w:sz w:val="32"/>
          <w:szCs w:val="32"/>
        </w:rPr>
        <w:t>ธนาคารผู้ให้กู้ในลำดับที่สองด้ว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และเงินกู้ยืมระยะสั้นของบริษัท เวสท์โคสท์ เอ็นจิเนียริ่ง จำกัด ซึ่งเป็นบริษัทย่อยกับธนาคารพาณิชย์แห่งหนึ่งค้ำประกันโดยการจดจำนองที่ดิน และกับธนาคารพาณิชย์อีกแห่งหนึ่งค้ำประกันโดยการจดจำนองที่ดินพร้อมสิ่งปลูกสร้างทุกประเภทและ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bookmarkStart w:id="2" w:name="OLE_LINK4"/>
      <w:bookmarkStart w:id="3" w:name="OLE_LINK3"/>
      <w:bookmarkEnd w:id="2"/>
      <w:bookmarkEnd w:id="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ของบริษัท ท่าเรือประจวบ จำกัด ซึ่งเป็นบริษัทย่อย ค้ำประกัน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ดจำนองที่ดินพร้อม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ี่จะเกิดขึ้นในอนาคต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60"/>
        <w:gridCol w:w="1440"/>
        <w:gridCol w:w="1440"/>
        <w:gridCol w:w="1440"/>
        <w:gridCol w:w="1440"/>
      </w:tblGrid>
      <w:tr>
        <w:trPr>
          <w:tblHeader w:val="true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ชำระคืน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1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2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3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00,0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4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นถึง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73,0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81,6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5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6,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5,3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,1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,4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 เริ่มตั้งแต่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กันย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นถึงเดือน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779,6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300,4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192,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692,000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ที่ถึงกำหนดชำระภายในหนึ่งป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790,03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24,03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58,4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08,400)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ยาว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989,6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876,3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534,4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383,6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bookmarkStart w:id="4" w:name="OLE_LINK4"/>
      <w:bookmarkStart w:id="5" w:name="OLE_LINK3"/>
      <w:bookmarkEnd w:id="4"/>
      <w:bookmarkEnd w:id="5"/>
      <w:r>
        <w:rPr>
          <w:rFonts w:cs="Angsana New" w:ascii="Angsana New" w:hAnsi="Angsana New"/>
          <w:color w:val="000000"/>
          <w:sz w:val="32"/>
          <w:szCs w:val="32"/>
        </w:rPr>
        <w:t>12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color w:val="000000"/>
          <w:sz w:val="32"/>
          <w:sz w:val="32"/>
          <w:szCs w:val="32"/>
        </w:rPr>
        <w:t>นี้ค้ำ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ันโดยการจดจำนอง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ฯให้แก่ผู้ให้กู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กรรมสิทธิของบริษัทฯในลำดับที่สองเพิ่มด้วย สัญญาเงินกู้ยืมเหล่า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ยัง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ระบุ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กำหนด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งื่อนไขต่างๆ ที่บริษัทฯต้องปฏิบัติ เช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ดำรงอัตราส่วนทางการเงิน การดำรงสัดส่ว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ถือหุ้น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ในบริษัท ท่าเรือประจวบ จำกัด 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จำกัด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ปันผล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จะจ่าย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แก่ผู้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>ในแต่ละปี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ห้า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ำหุ้นสามัญที่ถืออยู่เป็นเงินลงทุนไปจำนำหรือก่อให้เกิดภาระผูกพันใด ๆ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2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นี้ใช้หลักทรัพย์ค้ำประกัน และมีข้อกำหนดที่บริษัทฯจะต้องปฎิบัติตามเช่นเดียวกันกับเงินกู้ยืมตาม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2.3</w:t>
        <w:tab/>
      </w:r>
      <w:r>
        <w:rPr>
          <w:rFonts w:ascii="Angsana New" w:hAnsi="Angsana New"/>
          <w:sz w:val="32"/>
          <w:sz w:val="32"/>
          <w:szCs w:val="32"/>
        </w:rPr>
        <w:t>เงินกู้ยืมนี้ค้ำประกันโดย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จำนอง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/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ฯให้แก่ผู้ให้กู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บริษัทฯต้องปฎิบัติตามเงื่อนไขบางประการ</w:t>
      </w:r>
      <w:r>
        <w:rPr>
          <w:rFonts w:ascii="Angsana New" w:hAnsi="Angsana New"/>
          <w:sz w:val="32"/>
          <w:sz w:val="32"/>
          <w:szCs w:val="32"/>
        </w:rPr>
        <w:t>ตามที่ระบุ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ดำรงอัตราส่วน</w:t>
      </w:r>
      <w:r>
        <w:rPr>
          <w:rFonts w:ascii="Angsana New" w:hAnsi="Angsana New"/>
          <w:sz w:val="32"/>
          <w:sz w:val="32"/>
          <w:szCs w:val="32"/>
        </w:rPr>
        <w:t xml:space="preserve">ทางการเงินให้เป็นไปตามสัญญา การดำรงสัดส่วนการถือหุ้นของบริษัทฯ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 ท่าเรือประจวบ จำกัดตามอัตราที่ระบุในสัญญาเงินกู้ ข้อจำกัดเกี่ยวกับการจ่ายเงินปันผล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2.4</w:t>
        <w:tab/>
      </w:r>
      <w:r>
        <w:rPr>
          <w:rFonts w:ascii="Angsana New" w:hAnsi="Angsana New"/>
          <w:sz w:val="32"/>
          <w:sz w:val="32"/>
          <w:szCs w:val="32"/>
        </w:rPr>
        <w:t>เงินกู้ยืมนี้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และท่าเทียบเรือส่วนต่อขยายของบริษัทย่อย นอกจากนี้สัญญาเงินกู้ยืมนี้ยังได้ระบุข้อกำหนดและเงื่อนไขต่างๆ ที่บริษัทย่อยต้องปฏิบัติ เช่น การดำรงอัตราส่วนทางการเงิน</w:t>
      </w:r>
      <w:r>
        <w:rPr>
          <w:rFonts w:ascii="Angsana New" w:hAnsi="Angsana New"/>
          <w:sz w:val="32"/>
          <w:sz w:val="32"/>
          <w:szCs w:val="32"/>
        </w:rPr>
        <w:t>ให้เป็นไปตามสัญญา</w:t>
      </w:r>
      <w:r>
        <w:rPr>
          <w:rFonts w:ascii="Angsana New" w:hAnsi="Angsana New"/>
          <w:sz w:val="32"/>
          <w:sz w:val="32"/>
          <w:szCs w:val="32"/>
        </w:rPr>
        <w:t xml:space="preserve"> ข้อจำกัดเกี่ยวกับการก่อภาระหนี้ใหม่และนำทรัพย์สินไปเป็นหลักประกัน และการรักษาสัดส่วนการถือหุ้นของผู้ถือหุ้นปัจจุบัน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5</w:t>
        <w:tab/>
      </w:r>
      <w:r>
        <w:rPr>
          <w:rFonts w:ascii="Angsana New" w:hAnsi="Angsana New"/>
          <w:sz w:val="32"/>
          <w:sz w:val="32"/>
          <w:szCs w:val="32"/>
        </w:rPr>
        <w:t>เงินกู้ยืมนี้ค้ำประกันโดยการจดจำนองที่ดินพร้อมสิ่งปลูกสร้างที่มีอยู่แล้ว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ที่จะเกิดขึ้นในอนาคตของบริษัทย่อย นอกจากนี้สัญญาเงินกู้ยืมนี้ยังได้ระบุให้บริษัทย่อยต้องปฏิบัติตามข้อกำหนดต่าง ๆ ในสัญญา เช่น การดำรงอัตราส่วนทางการเงิน</w:t>
      </w:r>
      <w:r>
        <w:rPr>
          <w:rFonts w:ascii="Angsana New" w:hAnsi="Angsana New"/>
          <w:sz w:val="32"/>
          <w:sz w:val="32"/>
          <w:szCs w:val="32"/>
        </w:rPr>
        <w:t>ให้เป็นไปตามสัญญา</w:t>
      </w:r>
      <w:r>
        <w:rPr>
          <w:rFonts w:ascii="Angsana New" w:hAnsi="Angsana New"/>
          <w:sz w:val="32"/>
          <w:sz w:val="32"/>
          <w:szCs w:val="32"/>
        </w:rPr>
        <w:t xml:space="preserve"> ข้อจำกัดเกี่ยวกับการก่อหนี้ใหม่และการนำทรัพย์สินไปเป็นหลักประกัน การโอนสิทธิประโยชน์จากการเอาประกันภัยทรัพย์สินของบริษัทย่อยที่ใช้เป็นหลักประกัน และการดำรงสัดส่วนการถือหุ้นของบริษัทฯในบริษัทย่อยดังกล่าว เป็นต้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6</w:t>
        <w:tab/>
      </w:r>
      <w:r>
        <w:rPr>
          <w:rFonts w:ascii="Angsana New" w:hAnsi="Angsana New"/>
          <w:sz w:val="32"/>
          <w:sz w:val="32"/>
          <w:szCs w:val="32"/>
        </w:rPr>
        <w:t>เงินกู้ยืมนี้ค้ำประกันโดยการจดจำนองที่ดินแปลงหนึ่งพร้อมสิ่งปลูกสร้างทุกประเภท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และการโอนสิทธิประโยชน์จากการเอาประกันภัยทรัพย์สินที่ใช้เป็นหลักประกัน นอกจากนี้สัญญาเงินกู้ยืมนี้ยังได้ระบุข้อกำหนดและเงื่อนไขต่างๆ ที่บริษัทย่อยต้องปฏิบัติ เช่น การดำรงอัตราส่วนทางการเงิน</w:t>
      </w:r>
      <w:r>
        <w:rPr>
          <w:rFonts w:ascii="Angsana New" w:hAnsi="Angsana New"/>
          <w:sz w:val="32"/>
          <w:sz w:val="32"/>
          <w:szCs w:val="32"/>
        </w:rPr>
        <w:t>ให้เป็นไปตาม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จำกัดเกี่ยวกับการก่อหนี้ใหม่และการนำทรัพย์สินไปเป็นหลักประกัน การโอนสิทธิประโยชน์จากการเอาประกันภัยทรัพย์สินที่ใช้เป็นหลักประกัน และ</w:t>
      </w:r>
      <w:r>
        <w:rPr>
          <w:rFonts w:ascii="Angsana New" w:hAnsi="Angsana New"/>
          <w:sz w:val="32"/>
          <w:sz w:val="32"/>
          <w:szCs w:val="32"/>
        </w:rPr>
        <w:t xml:space="preserve">การรักษาสัดส่วนการถือหุ้นของบริษัทฯในบริษัทย่อย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>ของจำนวนหุ้นทั้งหมดของบริษัทย่อยตลอดอายุสัญญาฉบับ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2.7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/>
          <w:color w:val="000000"/>
          <w:sz w:val="32"/>
          <w:sz w:val="32"/>
          <w:szCs w:val="32"/>
        </w:rPr>
        <w:t>งินกู้ยืม</w:t>
      </w:r>
      <w:r>
        <w:rPr>
          <w:rFonts w:ascii="Angsana New" w:hAnsi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ำนองที่ดินแปลงหนึ่งพร้อมสิ่งปลูกสร้างทุกประเภท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โอนสิทธิประโยชน์จากการเอาประกันภัยทรัพย์สิ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ช้เป็นหลักประกัน </w:t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ต้องปฎิบัติตามเงื่อนไขทางการเงินบางประการ</w:t>
      </w:r>
      <w:r>
        <w:rPr>
          <w:rFonts w:ascii="Angsana New" w:hAnsi="Angsana New"/>
          <w:sz w:val="32"/>
          <w:sz w:val="32"/>
          <w:szCs w:val="32"/>
        </w:rPr>
        <w:t>ตามที่ระบุ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ช่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ดำรง</w:t>
      </w:r>
      <w:r>
        <w:rPr>
          <w:rFonts w:ascii="Angsana New" w:hAnsi="Angsana New"/>
          <w:color w:val="000000"/>
          <w:sz w:val="32"/>
          <w:sz w:val="32"/>
          <w:szCs w:val="32"/>
        </w:rPr>
        <w:t>อัตราส่วน</w:t>
      </w:r>
      <w:r>
        <w:rPr>
          <w:rFonts w:ascii="Angsana New" w:hAnsi="Angsana New"/>
          <w:color w:val="000000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เป็นไปตาม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ขอความยินยอมจากผู้ให้กู้ก่อนจ่ายเงินปันผล และการรักษาสัดส่วนการถือหุ้นของบริษัทฯในบริษัทย่อย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จำนวนหุ้นทั้งหมดของบริษัทย่อยตลอดอายุสัญญาฉบับนี้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871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2193"/>
        <w:gridCol w:w="2193"/>
      </w:tblGrid>
      <w:tr>
        <w:trPr>
          <w:tblHeader w:val="true"/>
        </w:trPr>
        <w:tc>
          <w:tcPr>
            <w:tcW w:w="4331" w:type="dxa"/>
            <w:tcBorders/>
          </w:tcPr>
          <w:p>
            <w:pPr>
              <w:pStyle w:val="Header"/>
              <w:snapToGrid w:val="false"/>
              <w:spacing w:lineRule="exact" w:line="34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napToGrid w:val="false"/>
              <w:spacing w:lineRule="exact" w:line="34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ind w:left="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pacing w:lineRule="exact" w:line="340"/>
              <w:ind w:left="12" w:hanging="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2 </w:t>
            </w:r>
          </w:p>
        </w:tc>
        <w:tc>
          <w:tcPr>
            <w:tcW w:w="2193" w:type="dxa"/>
            <w:tcBorders/>
          </w:tcPr>
          <w:p>
            <w:pPr>
              <w:pStyle w:val="Normal"/>
              <w:tabs>
                <w:tab w:val="clear" w:pos="720"/>
                <w:tab w:val="decimal" w:pos="1681" w:leader="none"/>
              </w:tabs>
              <w:spacing w:lineRule="exact" w:line="340"/>
              <w:ind w:left="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00,407</w:t>
            </w:r>
          </w:p>
        </w:tc>
        <w:tc>
          <w:tcPr>
            <w:tcW w:w="2193" w:type="dxa"/>
            <w:tcBorders/>
          </w:tcPr>
          <w:p>
            <w:pPr>
              <w:pStyle w:val="Normal"/>
              <w:tabs>
                <w:tab w:val="clear" w:pos="720"/>
                <w:tab w:val="decimal" w:pos="1681" w:leader="none"/>
              </w:tabs>
              <w:spacing w:lineRule="exact" w:line="340"/>
              <w:ind w:left="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92,000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pacing w:lineRule="exact" w:line="340"/>
              <w:ind w:left="12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่ายคืนเงินกู้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81" w:leader="none"/>
              </w:tabs>
              <w:spacing w:lineRule="exact" w:line="340"/>
              <w:ind w:left="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20,764)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81" w:leader="none"/>
              </w:tabs>
              <w:spacing w:lineRule="exact" w:line="340"/>
              <w:ind w:left="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9,200)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pacing w:lineRule="exact" w:line="340"/>
              <w:ind w:lef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81" w:leader="none"/>
              </w:tabs>
              <w:spacing w:lineRule="exact" w:line="340"/>
              <w:ind w:left="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79,64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81" w:leader="none"/>
              </w:tabs>
              <w:spacing w:lineRule="exact" w:line="340"/>
              <w:ind w:left="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92,8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ี้สินตามสัญญาเช่าการเงิน</w:t>
      </w:r>
    </w:p>
    <w:tbl>
      <w:tblPr>
        <w:tblW w:w="91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509"/>
        <w:gridCol w:w="1555"/>
        <w:gridCol w:w="1529"/>
        <w:gridCol w:w="1549"/>
      </w:tblGrid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lineRule="auto" w:line="240" w:before="0" w:after="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ind w:left="288" w:hanging="28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การเงิ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auto" w:line="240" w:before="0" w:after="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78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auto" w:line="240" w:before="0" w:after="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8,958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auto" w:line="240" w:before="0" w:after="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255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auto" w:line="240" w:before="0" w:after="0"/>
              <w:ind w:left="12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176,81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ind w:left="426" w:hanging="42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auto" w:line="240" w:before="0" w:after="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929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auto" w:line="240" w:before="0" w:after="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,58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auto" w:line="240" w:before="0" w:after="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315)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auto" w:line="240" w:before="0" w:after="0"/>
              <w:ind w:left="12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6,04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ind w:left="288" w:hanging="28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auto" w:line="240" w:before="0" w:after="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3,85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auto" w:line="240" w:before="0" w:after="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8,375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auto" w:line="240" w:before="0" w:after="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940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auto" w:line="240" w:before="0" w:after="0"/>
              <w:ind w:left="12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170,7</w:t>
            </w:r>
            <w:r>
              <w:rPr>
                <w:rFonts w:cs="Angsana New" w:ascii="Angsana New" w:hAnsi="Angsana New"/>
                <w:sz w:val="28"/>
              </w:rPr>
              <w:t>70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ind w:left="288" w:right="-108" w:hanging="288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auto" w:line="240" w:before="0" w:after="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,824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auto" w:line="240" w:before="0" w:after="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8,213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auto" w:line="240" w:before="0" w:after="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2,94</w:t>
            </w:r>
            <w:r>
              <w:rPr>
                <w:rFonts w:cs="Angsana New" w:ascii="Angsana New" w:hAnsi="Angsana New"/>
                <w:sz w:val="28"/>
              </w:rPr>
              <w:t>0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auto" w:line="240" w:before="0" w:after="0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0,7</w:t>
            </w:r>
            <w:r>
              <w:rPr>
                <w:rFonts w:cs="Angsana New" w:ascii="Angsana New" w:hAnsi="Angsana New"/>
                <w:sz w:val="28"/>
              </w:rPr>
              <w:t>70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ind w:left="186" w:hanging="186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หนี้สินตามสัญญาเช่าการเงิน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02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16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ได้เข้าทำสัญญาเช่าการเงินหลายสัญญากับบริษัทลิสซิ่งเพื่อเช่าเครื่องจักร อุปกรณ์และยานพาหนะใช้ในการดำเนินกิจการโดยมีกำหนดการชำระค่าเช่าเป็นรายเดือน 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ที่จะต้องจ่ายค่าเช่าขั้นต่ำตามสัญญาเช่าการเงินดังนี้</w:t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20"/>
        <w:gridCol w:w="1320"/>
        <w:gridCol w:w="1320"/>
      </w:tblGrid>
      <w:tr>
        <w:trPr>
          <w:cantSplit w:val="true"/>
        </w:trPr>
        <w:tc>
          <w:tcPr>
            <w:tcW w:w="903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รวมของ</w:t>
            </w:r>
            <w:r>
              <w:rPr>
                <w:rFonts w:ascii="Angsana New" w:hAnsi="Angsana New"/>
                <w:sz w:val="28"/>
                <w:sz w:val="28"/>
              </w:rPr>
              <w:t>จำนวนเงินขั้นต่ำที่ต้องจ่าย</w:t>
            </w:r>
            <w:r>
              <w:rPr>
                <w:rFonts w:ascii="Angsana New" w:hAnsi="Angsana New"/>
                <w:sz w:val="28"/>
                <w:sz w:val="28"/>
              </w:rPr>
              <w:t>ทั้งสิ้นตามสัญญาเช่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56,7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24,02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80,780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ตามสัญญาเช่าการเงิน</w:t>
            </w:r>
            <w:r>
              <w:rPr>
                <w:rFonts w:ascii="Angsana New" w:hAnsi="Angsana New"/>
                <w:sz w:val="28"/>
                <w:sz w:val="28"/>
              </w:rPr>
              <w:t xml:space="preserve">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5,931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99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6,929)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ปัจจุบันของ</w:t>
            </w:r>
            <w:r>
              <w:rPr>
                <w:rFonts w:ascii="Angsana New" w:hAnsi="Angsana New"/>
                <w:sz w:val="28"/>
                <w:sz w:val="28"/>
              </w:rPr>
              <w:t>จำนวนเงินขั้นต่ำที่ต้องจ่าย</w:t>
            </w:r>
            <w:r>
              <w:rPr>
                <w:rFonts w:ascii="Angsana New" w:hAnsi="Angsana New"/>
                <w:sz w:val="28"/>
                <w:sz w:val="28"/>
              </w:rPr>
              <w:t>ทั้งสิ้นตามสัญญาเช่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50,82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23,02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73,85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20"/>
        <w:gridCol w:w="1320"/>
        <w:gridCol w:w="1320"/>
      </w:tblGrid>
      <w:tr>
        <w:trPr>
          <w:cantSplit w:val="true"/>
        </w:trPr>
        <w:tc>
          <w:tcPr>
            <w:tcW w:w="903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รวมของ</w:t>
            </w:r>
            <w:r>
              <w:rPr>
                <w:rFonts w:ascii="Angsana New" w:hAnsi="Angsana New"/>
                <w:sz w:val="28"/>
                <w:sz w:val="28"/>
              </w:rPr>
              <w:t>จำนวนเงินขั้นต่ำที่ต้องจ่าย</w:t>
            </w:r>
            <w:r>
              <w:rPr>
                <w:rFonts w:ascii="Angsana New" w:hAnsi="Angsana New"/>
                <w:sz w:val="28"/>
                <w:sz w:val="28"/>
              </w:rPr>
              <w:t>ทั้งสิ้นตามสัญญาเช่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26,2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26,255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ตามสัญญาเช่าการเงิน</w:t>
            </w:r>
            <w:r>
              <w:rPr>
                <w:rFonts w:ascii="Angsana New" w:hAnsi="Angsana New"/>
                <w:sz w:val="28"/>
                <w:sz w:val="28"/>
              </w:rPr>
              <w:t xml:space="preserve">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3,315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3,315)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ปัจจุบันของ</w:t>
            </w:r>
            <w:r>
              <w:rPr>
                <w:rFonts w:ascii="Angsana New" w:hAnsi="Angsana New"/>
                <w:sz w:val="28"/>
                <w:sz w:val="28"/>
              </w:rPr>
              <w:t>จำนวนเงินขั้นต่ำที่ต้องจ่าย</w:t>
            </w:r>
            <w:r>
              <w:rPr>
                <w:rFonts w:ascii="Angsana New" w:hAnsi="Angsana New"/>
                <w:sz w:val="28"/>
                <w:sz w:val="28"/>
              </w:rPr>
              <w:t>ทั้งสิ้นตามสัญญาเช่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22,94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22,94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่วนเกินทุนจากการตีราคาสินทรัพย์</w:t>
      </w:r>
    </w:p>
    <w:tbl>
      <w:tblPr>
        <w:tblW w:w="86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20"/>
        <w:gridCol w:w="204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ind w:left="28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ind w:left="28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ind w:left="28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ind w:left="6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9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1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 xml:space="preserve">2552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74,53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15,05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auto" w:line="240" w:before="0" w:after="0"/>
              <w:ind w:left="12"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1,750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7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,690)</w:t>
            </w:r>
          </w:p>
        </w:tc>
      </w:tr>
      <w:tr>
        <w:trPr>
          <w:trHeight w:val="44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02,78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7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48,36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่วนเกินทุนจากการตีราคาสินทรัพย์ ไม่สามารถนำไปหักกับขาดทุนสะสมและ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ให้เป็นไปตามมา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6 </w:t>
      </w:r>
      <w:r>
        <w:rPr>
          <w:rFonts w:ascii="Angsana New" w:hAnsi="Angsana New"/>
          <w:color w:val="000000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3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จนกว่าทุนสำรองนี้จะมีจำนวนไม่น้อยกว่าร้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ทุนจด</w:t>
      </w:r>
      <w:r>
        <w:rPr>
          <w:rFonts w:ascii="Angsana New" w:hAnsi="Angsana New"/>
          <w:color w:val="000000"/>
          <w:sz w:val="32"/>
          <w:sz w:val="32"/>
          <w:szCs w:val="32"/>
        </w:rPr>
        <w:t>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ภาษีเงินได้นิติบุคคล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ภาษีเงินได้นิติบุคคล</w:t>
      </w:r>
      <w:r>
        <w:rPr>
          <w:rFonts w:ascii="Angsana New" w:hAnsi="Angsana New"/>
          <w:color w:val="000000"/>
          <w:sz w:val="32"/>
          <w:sz w:val="32"/>
          <w:szCs w:val="32"/>
        </w:rPr>
        <w:t>ระหว่างกาลคำนวณขึ้นจาก</w:t>
      </w:r>
      <w:r>
        <w:rPr>
          <w:rFonts w:ascii="Angsana New" w:hAnsi="Angsana New"/>
          <w:color w:val="000000"/>
          <w:sz w:val="32"/>
          <w:sz w:val="32"/>
          <w:szCs w:val="32"/>
        </w:rPr>
        <w:t>กำไร</w:t>
      </w:r>
      <w:r>
        <w:rPr>
          <w:rFonts w:ascii="Angsana New" w:hAnsi="Angsana New"/>
          <w:color w:val="000000"/>
          <w:sz w:val="32"/>
          <w:sz w:val="32"/>
          <w:szCs w:val="32"/>
        </w:rPr>
        <w:t>สุทธิก่อนภาษีเงินได้สำหรับ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ส่วนงานที่ไม่ได้รับสิทธิพิเศษยกเว้นภาษีเงินได้นิติบุคคลจากคณะกรรมการส่งเสริมการลงทุน</w:t>
      </w:r>
      <w:r>
        <w:rPr>
          <w:rFonts w:ascii="Angsana New" w:hAnsi="Angsana New"/>
          <w:color w:val="000000"/>
          <w:sz w:val="32"/>
          <w:sz w:val="32"/>
          <w:szCs w:val="32"/>
        </w:rPr>
        <w:t>หลังจากบวกกลับด้วยค่าใช้จ่ายต่างๆที่ไม่อนุญาตให้ถือเป็นรายจ่ายในการคำนวณภาษ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ต่อหุ้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พื้นฐ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ำไ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หุ้นขั้นพื้นฐานคำนวณโดยหารกำไ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สุทธิ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ที่เป็นของผู้ถือหุ้นบริษัทใหญ่</w:t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color w:val="000000"/>
          <w:sz w:val="32"/>
          <w:sz w:val="32"/>
          <w:szCs w:val="32"/>
        </w:rPr>
        <w:t>งวด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งาน</w:t>
      </w:r>
      <w:r>
        <w:rPr>
          <w:rFonts w:ascii="Angsana New" w:hAnsi="Angsana New"/>
          <w:color w:val="000000"/>
          <w:sz w:val="32"/>
          <w:sz w:val="32"/>
          <w:szCs w:val="32"/>
        </w:rPr>
        <w:t>หลั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1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ผลิตเหล็กแผ่นรีดร้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บริการซ่อมบำรุ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บริการท่าเรือน้ำลึก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ดำเนินธุรกิจในส่วนงานทางภูมิศาสตร์ในประเทศไท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อมูลทางการเงินจำแนกตามส่วนงานของบริษัทฯและบริษัทย่อยสำหรับ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สามเดือ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มีดังนี้</w:t>
      </w:r>
    </w:p>
    <w:tbl>
      <w:tblPr>
        <w:tblW w:w="1002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696"/>
        <w:gridCol w:w="150"/>
        <w:gridCol w:w="848"/>
        <w:gridCol w:w="78"/>
        <w:gridCol w:w="725"/>
        <w:gridCol w:w="840"/>
        <w:gridCol w:w="777"/>
        <w:gridCol w:w="767"/>
        <w:gridCol w:w="851"/>
        <w:gridCol w:w="850"/>
        <w:gridCol w:w="658"/>
        <w:gridCol w:w="109"/>
        <w:gridCol w:w="851"/>
        <w:gridCol w:w="125"/>
      </w:tblGrid>
      <w:tr>
        <w:trPr>
          <w:trHeight w:val="151" w:hRule="atLeast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00" w:type="dxa"/>
            <w:gridSpan w:val="13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00" w:type="dxa"/>
            <w:gridSpan w:val="1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/>
          </w:tcPr>
          <w:p>
            <w:pPr>
              <w:pStyle w:val="Normal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การผลิต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การ</w:t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spacing w:lineRule="exact" w:line="320"/>
              <w:ind w:left="-71" w:right="-7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การบริการ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ัดรายการบัญชี</w:t>
            </w:r>
          </w:p>
        </w:tc>
        <w:tc>
          <w:tcPr>
            <w:tcW w:w="1618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2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หล็กแผ่นรีดร้อน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การซ่อมบำรุง</w:t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่าเรือน้ำลึก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6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1</w:t>
            </w:r>
          </w:p>
        </w:tc>
        <w:tc>
          <w:tcPr>
            <w:tcW w:w="803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1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rHeight w:val="106" w:hRule="atLeast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/>
          </w:tcPr>
          <w:p>
            <w:pPr>
              <w:pStyle w:val="Normal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5" w:type="dxa"/>
            <w:gridSpan w:val="3"/>
            <w:tcBorders/>
          </w:tcPr>
          <w:p>
            <w:pPr>
              <w:pStyle w:val="Normal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ข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ละบริการ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794,84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718,19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5,42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,32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84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,8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6,54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0,547)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849,5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778,78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ขายต่างประเทศ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9,05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0,748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9,0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0,74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723,8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078,941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70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5,42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,32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84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,8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6,54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0,547)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778,6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139,52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86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การดำเนินงา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ามส่วนงาน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>(1,266,29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>8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>)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42,16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263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5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,79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2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>(1,265,318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79,29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9898" w:type="dxa"/>
            <w:gridSpan w:val="14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ทางการเงิน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3,20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6,107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20"/>
              <w:ind w:left="132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แบ่งขาดทุนในกิจการที่ควบคุมร่วมกัน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89,04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ภาษีเงินได้นิติบุคคล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893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ของผู้ถือหุ้นส่วนน้อย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181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>(1,875,045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3,11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1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จะเกิดขึ้นของบริษัทฯและบริษัทย่อยประกอบด้วย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จากรายจ่ายฝ่ายทุน</w:t>
      </w:r>
    </w:p>
    <w:p>
      <w:pPr>
        <w:pStyle w:val="Normal"/>
        <w:spacing w:before="120" w:after="120"/>
        <w:ind w:left="1200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ภาระผูกพันจากการทำสัญญาก่อสร้างอาคารจัดเก็บสินค้าสำเร็จรูปและซื้อเครื่องจักรและอุปกรณ์เพิ่มเติม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3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ยูโร</w:t>
      </w:r>
    </w:p>
    <w:p>
      <w:pPr>
        <w:pStyle w:val="Normal"/>
        <w:spacing w:before="120" w:after="120"/>
        <w:ind w:left="1200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วสท์โคสท์ เอ็นจิเนียริ่ง จำกัด ซึ่งเป็นบริษัทย่อยมีภาระผูกพันจากการทำสัญญาก่อสร้าง และการซื้อเครื่องจักรเป็นจำนวนเงินรวม </w:t>
      </w:r>
      <w:r>
        <w:rPr>
          <w:rFonts w:cs="Angsana New" w:ascii="Angsana New" w:hAnsi="Angsana New"/>
          <w:color w:val="000000"/>
          <w:sz w:val="32"/>
          <w:szCs w:val="32"/>
        </w:rPr>
        <w:t>1.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br w:type="page"/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สัญญาซื้อวัตถุดิบ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ภาระผูกพันเกี่ยวกับการซื้อวัตถุดิบ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8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เหรียญสหรัฐอเมริกา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ะผูกพันตามสัญญาเช่าดำเนินงาน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ได้ทำสัญญาเช่าที่เกี่ยวข้องกับการเช่าที่ดิน พื้นที่ในอาคารสำนักงานและยานพาหนะ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มีภาระผูกพันในการจ่ายค่าเช่าตามสัญญาเช่าดังกล่าวดังนี้</w:t>
      </w:r>
    </w:p>
    <w:tbl>
      <w:tblPr>
        <w:tblW w:w="768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05"/>
        <w:gridCol w:w="2215"/>
      </w:tblGrid>
      <w:tr>
        <w:trPr/>
        <w:tc>
          <w:tcPr>
            <w:tcW w:w="76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.2</w:t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.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.8</w:t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.8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spacing w:before="240" w:after="120"/>
        <w:ind w:left="1195" w:hanging="605"/>
        <w:jc w:val="left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อื่น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48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ทำสัญญาซื้ออะไหล่และวัสดุอุปกรณ์และสัญญาซ่อมบำรุง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94.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.5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</w:rPr>
        <w:t>1.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ยูโร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48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2552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48.9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เหรียญสหรัฐอเมริกา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 เวสท์โคสท์ เอ็นจิเนียริ่ง จำกัด ซึ่งเป็นบริษัทย่อยมีภาระผูกพันตามสัญญาจ้างเหมา และสัญญาบริการที่เกี่ยวข้องที่จะต้องชำระ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0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52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 ท่าเรือประจวบ จำกัด ซึ่งเป็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ย่อยมีภาระผูกพันจากการทำสัญญาจ้างงานศึกษาผลกระทบสิ่งแวดล้อมและสำรวจพื้นทะเลเพื่อการก่อสร้างท่าเทียบเรือ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>0.9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และสัญญาบริการ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0.6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</w:p>
    <w:p>
      <w:pPr>
        <w:pStyle w:val="Normal"/>
        <w:tabs>
          <w:tab w:val="clear" w:pos="720"/>
          <w:tab w:val="left" w:pos="1200" w:leader="none"/>
        </w:tabs>
        <w:spacing w:lineRule="exact" w:line="400" w:before="120" w:after="120"/>
        <w:ind w:left="1200" w:hanging="605"/>
        <w:jc w:val="left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spacing w:lineRule="exact" w:line="400" w:before="120" w:after="120"/>
        <w:ind w:left="120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ฯและบริษัทย่อยมีหนังสือค้ำประกันที่ออกโดยธนาคารในนา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ฯและบริษัทย่อยเป็นจำนวนรว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,584.2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,566.7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ดังนี้</w:t>
      </w:r>
    </w:p>
    <w:p>
      <w:pPr>
        <w:pStyle w:val="Normal"/>
        <w:spacing w:lineRule="exact" w:line="400" w:before="120" w:after="120"/>
        <w:ind w:left="1680" w:hanging="48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1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หนังสือค้ำประกันธนาคาร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1,566.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ประกอบด้ว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นังสือค้ำประกันธนาคารจำนวน </w:t>
      </w:r>
      <w:r>
        <w:rPr>
          <w:rFonts w:cs="Angsana New" w:ascii="Angsana New" w:hAnsi="Angsana New"/>
          <w:color w:val="000000"/>
          <w:sz w:val="32"/>
          <w:szCs w:val="32"/>
        </w:rPr>
        <w:t>1,458.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ที่บริษัทฯได้ให้ธนาคารออกให้เพื่อเป็นหลักประกันการขอคืนภาษีมูลค่าเพิ่มจากกรมสรรพากรก่อนการตรวจสอบภาษีจะแล้วเสร็จ โดยใน</w:t>
      </w:r>
      <w:r>
        <w:rPr>
          <w:rFonts w:ascii="Angsana New" w:hAnsi="Angsana New"/>
          <w:sz w:val="32"/>
          <w:sz w:val="32"/>
          <w:szCs w:val="32"/>
          <w:lang w:val="th-TH"/>
        </w:rPr>
        <w:t>ระหว่างไตรมาสที่สองของป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รมสรรพากรได้จ่ายคืนเงินภาษีมูลค่าเพิ่ม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,458.2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ให้แก่บริษัทฯแล้ว และขณะนี้กรมสรรพากรอยู่ในระหว่างการดำเนินการตรวจสอบภาษีดังกล่าว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และหนังสือค้ำประกันเพื่อค้ำประกันการใช้ไฟฟ้าจำนวน </w:t>
      </w:r>
      <w:r>
        <w:rPr>
          <w:rFonts w:cs="Angsana New" w:ascii="Angsana New" w:hAnsi="Angsana New"/>
          <w:sz w:val="32"/>
          <w:szCs w:val="32"/>
          <w:lang w:val="th-TH"/>
        </w:rPr>
        <w:t>104.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หนังสือค้ำประกันเพื่อค้ำประกันค่าเสียหายที่ถูกกรมป่าไม้ฟ้องร้องเกี่ยวกับโครงการก่อสร้างถนนไปท่าเรือจำนวน </w:t>
      </w:r>
      <w:r>
        <w:rPr>
          <w:rFonts w:cs="Angsana New" w:ascii="Angsana New" w:hAnsi="Angsana New"/>
          <w:sz w:val="32"/>
          <w:szCs w:val="32"/>
          <w:lang w:val="th-TH"/>
        </w:rPr>
        <w:t>3.9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และหนังสือค้ำประกันอื่นๆ 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0.1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</w:p>
    <w:p>
      <w:pPr>
        <w:pStyle w:val="Normal"/>
        <w:spacing w:lineRule="exact" w:line="400" w:before="120" w:after="120"/>
        <w:ind w:left="1680" w:hanging="480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>2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หนังสือค้ำประกันธนาคารของบริษัทย่อย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7.5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 ประกอบด้วย หนังสือค้ำประกันเพื่อค้ำประกันการจัดตั้งทำเนียบท่าเทียบเรือและโรงพักสินค้าให้ไว้แก่กรมศุลกากร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1.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หนังสือค้ำประกันเพื่อการค้ำประกันการปฎิบัติงานตามสัญญา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หนังสือค้ำประกันเพื่อค้ำประกันการใช้ไฟฟ้า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200" w:leader="none"/>
        </w:tabs>
        <w:spacing w:lineRule="exact" w:line="400" w:before="120" w:after="120"/>
        <w:ind w:left="1200" w:hanging="605"/>
        <w:jc w:val="left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ฉ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spacing w:lineRule="exact" w:line="400" w:before="120" w:after="120"/>
        <w:ind w:left="1200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ข้อพิพาท</w:t>
      </w:r>
    </w:p>
    <w:p>
      <w:pPr>
        <w:pStyle w:val="Normal"/>
        <w:spacing w:lineRule="exact" w:line="390" w:before="120" w:after="120"/>
        <w:ind w:left="16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>1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  <w:lang w:val="th-TH"/>
        </w:rPr>
        <w:t>255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ำนักงานที่ดินจังหวัดประจวบคีรีขันธ์ สาขาบางสะพาน</w:t>
      </w:r>
      <w:r>
        <w:rPr>
          <w:rFonts w:ascii="Angsana New" w:hAnsi="Angsana New"/>
          <w:sz w:val="32"/>
          <w:sz w:val="32"/>
          <w:szCs w:val="32"/>
          <w:lang w:val="th-TH"/>
        </w:rPr>
        <w:t>ได้มีหนังสือแจ้งมายัง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>และบริษัท ท่าเรือประจวบ จำกัด ให้</w:t>
      </w:r>
      <w:r>
        <w:rPr>
          <w:rFonts w:ascii="Angsana New" w:hAnsi="Angsana New"/>
          <w:sz w:val="32"/>
          <w:sz w:val="32"/>
          <w:szCs w:val="32"/>
          <w:lang w:val="th-TH"/>
        </w:rPr>
        <w:t>ส่งมอบ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3 </w:t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) </w:t>
      </w:r>
      <w:r>
        <w:rPr>
          <w:rFonts w:ascii="Angsana New" w:hAnsi="Angsana New"/>
          <w:sz w:val="32"/>
          <w:sz w:val="32"/>
          <w:szCs w:val="32"/>
          <w:lang w:val="th-TH"/>
        </w:rPr>
        <w:t>ของบริษัทฯจำนว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ปล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ซึ่งมีมูลค่าตามบัญชีเป็นจำนวนรว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13.1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ของบริษัทย่อยจำนวน </w:t>
      </w:r>
      <w:r>
        <w:rPr>
          <w:rFonts w:cs="Angsana New" w:ascii="Angsana New" w:hAnsi="Angsana New"/>
          <w:sz w:val="32"/>
          <w:szCs w:val="32"/>
          <w:lang w:val="th-TH"/>
        </w:rPr>
        <w:t>18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ปล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ซึ่งมีมูลค่าตามบัญชีเป็นจำนวนรวม </w:t>
      </w:r>
      <w:r>
        <w:rPr>
          <w:rFonts w:cs="Angsana New" w:ascii="Angsana New" w:hAnsi="Angsana New"/>
          <w:sz w:val="32"/>
          <w:szCs w:val="32"/>
          <w:lang w:val="th-TH"/>
        </w:rPr>
        <w:t>187.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ซึ่งมีถนนไปท่าเรือ และโรงพักสินค้าของบริษัทย่อยซึ่งมีมูลค่าสุทธิทางบัญชีจำนวนรว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7.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ตั้งอยู่บนที่ดินดังกล่าว </w:t>
      </w:r>
      <w:r>
        <w:rPr>
          <w:rFonts w:ascii="Angsana New" w:hAnsi="Angsana New"/>
          <w:sz w:val="32"/>
          <w:sz w:val="32"/>
          <w:szCs w:val="32"/>
          <w:lang w:val="th-TH"/>
        </w:rPr>
        <w:t>เพื่อทำการสอบสวนเสนอความเห็นประกอบการพิจารณาสั่งเพิกถอนหรือแก้ไข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ารออกหนังสือแสดงสิทธิในที่ดินดังกล่าว ต่อมา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>1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th-TH"/>
        </w:rPr>
        <w:t>255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th-TH"/>
        </w:rPr>
        <w:t>ได้ทำหนังสือคัดค้านการพิจารณาเพิกถอนหรือแก้ไข</w:t>
      </w:r>
      <w:r>
        <w:rPr>
          <w:rFonts w:ascii="Angsana New" w:hAnsi="Angsana New"/>
          <w:sz w:val="32"/>
          <w:sz w:val="32"/>
          <w:szCs w:val="32"/>
          <w:lang w:val="th-TH"/>
        </w:rPr>
        <w:t>การออกหนังสือแสดงสิทธิในที่ดินดังกล่าว</w:t>
      </w:r>
      <w:r>
        <w:rPr>
          <w:rFonts w:ascii="Angsana New" w:hAnsi="Angsana New"/>
          <w:sz w:val="32"/>
          <w:sz w:val="32"/>
          <w:szCs w:val="32"/>
          <w:lang w:val="th-TH"/>
        </w:rPr>
        <w:t>ยื่นต่อสำนักงานที่ดินจังหวัดประจวบคีรีขันธ์ สาขาบางสะพาน เนื่องจากที่ดิน</w:t>
      </w:r>
      <w:r>
        <w:rPr>
          <w:rFonts w:ascii="Angsana New" w:hAnsi="Angsana New"/>
          <w:sz w:val="32"/>
          <w:sz w:val="32"/>
          <w:szCs w:val="32"/>
          <w:lang w:val="th-TH"/>
        </w:rPr>
        <w:t>ดังกล่าว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เป็นที่ดินที่มีเอกสารถูกต้องตามกฎหมา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ออกโดยพนักงานเจ้าหน้าที่ของรัฐ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อย่างไรก็ตามเพื่อหลักความระมัดระวังในการจัดทำงบการเงิน บริษัทฯและบริษัทย่อยจึงได้บันทึกค่าเผื่อการด้อยค่าของที่ดินและสินทรัพย์ที่ตั้งอยู่บนที่ดินดังกล่าวทั้งจำนวนในงบกำไรขาดทุน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z w:val="32"/>
          <w:sz w:val="32"/>
          <w:szCs w:val="32"/>
          <w:lang w:val="th-TH"/>
        </w:rPr>
        <w:t>และ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ได้รับแจ้งจากสำนักงานที่ดินจังหวัดประจวบคีรีขันธ์ สาขาบางสะพานให้</w:t>
      </w:r>
      <w:r>
        <w:rPr>
          <w:rFonts w:ascii="Angsana New" w:hAnsi="Angsana New"/>
          <w:sz w:val="32"/>
          <w:sz w:val="32"/>
          <w:szCs w:val="32"/>
          <w:lang w:val="th-TH"/>
        </w:rPr>
        <w:t>ยกเลิก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พิกถอน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3 </w:t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) </w:t>
      </w:r>
      <w:r>
        <w:rPr>
          <w:rFonts w:ascii="Angsana New" w:hAnsi="Angsana New"/>
          <w:sz w:val="32"/>
          <w:sz w:val="32"/>
          <w:szCs w:val="32"/>
          <w:lang w:val="th-TH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ปลง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390" w:before="120" w:after="120"/>
        <w:ind w:left="16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รับแจ้งจาก</w:t>
      </w:r>
      <w:r>
        <w:rPr>
          <w:rFonts w:ascii="Angsana New" w:hAnsi="Angsana New"/>
          <w:spacing w:val="-4"/>
          <w:sz w:val="32"/>
          <w:sz w:val="32"/>
          <w:szCs w:val="32"/>
        </w:rPr>
        <w:t>สำนักงานที่ดินจังหวัดประจวบคีรีขันธ์ สาขาบางสะพ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ให้</w:t>
      </w:r>
      <w:r>
        <w:rPr>
          <w:rFonts w:ascii="Angsana New" w:hAnsi="Angsana New"/>
          <w:spacing w:val="-4"/>
          <w:sz w:val="32"/>
          <w:sz w:val="32"/>
          <w:szCs w:val="32"/>
        </w:rPr>
        <w:t>ส่งมอบ</w:t>
      </w:r>
      <w:r>
        <w:rPr>
          <w:rFonts w:ascii="Angsana New" w:hAnsi="Angsana New"/>
          <w:spacing w:val="-4"/>
          <w:sz w:val="32"/>
          <w:sz w:val="32"/>
          <w:szCs w:val="32"/>
        </w:rPr>
        <w:t>หนังสือรับรองการทำ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น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ส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3 </w:t>
      </w: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เติม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ปล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มูลค่าตามบัญชี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ทำการสอบสวนเสนอความเห็นประกอบการพิจารณาสั่งเพิกถอนหรือแก้ไข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ออกหนังสือแสดงสิทธิในที่ดิน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ออกห</w:t>
      </w:r>
      <w:r>
        <w:rPr>
          <w:rFonts w:ascii="Angsana New" w:hAnsi="Angsana New"/>
          <w:sz w:val="32"/>
          <w:sz w:val="32"/>
          <w:szCs w:val="32"/>
        </w:rPr>
        <w:t>นังสือคัดค้านการพิจารณาเพิกถอนหรือแก้ไขการออกหนังสือแสดงสิทธิในที่ดินดังกล่าว</w:t>
      </w:r>
      <w:r>
        <w:rPr>
          <w:rFonts w:ascii="Angsana New" w:hAnsi="Angsana New"/>
          <w:sz w:val="32"/>
          <w:sz w:val="32"/>
          <w:szCs w:val="32"/>
        </w:rPr>
        <w:t>โดยยื่นต่อสำนักงานที่ดินจังหวัด</w:t>
      </w:r>
      <w:r>
        <w:rPr>
          <w:rFonts w:ascii="Angsana New" w:hAnsi="Angsana New"/>
          <w:sz w:val="32"/>
          <w:sz w:val="32"/>
          <w:szCs w:val="32"/>
        </w:rPr>
        <w:t>ประจวบคีรีขันธ์</w:t>
      </w:r>
      <w:r>
        <w:rPr>
          <w:rFonts w:ascii="Angsana New" w:hAnsi="Angsana New"/>
          <w:sz w:val="32"/>
          <w:sz w:val="32"/>
          <w:szCs w:val="32"/>
        </w:rPr>
        <w:t xml:space="preserve"> อย่างไรก็ตามเพื่อหลักความระมัดระวังในการจัดทำ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บันทึกค่าเผื่อการด้อยค่าของที่ด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ปลงดังกล่าวทั้งจำนวนในงบกำไรขาดทุนในไตรมาสที่สองของปี </w:t>
      </w:r>
      <w:r>
        <w:rPr>
          <w:rFonts w:cs="Angsana New" w:ascii="Angsana New" w:hAnsi="Angsana New"/>
          <w:spacing w:val="-4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2160" w:leader="none"/>
        </w:tabs>
        <w:spacing w:lineRule="exact" w:line="390" w:before="120" w:after="120"/>
        <w:ind w:left="16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ไรก็ตามฝ่ายบริหารของบริษัทฯและบริษัทย่อยเชื่อว่าไม่ว่าผลการพิจารณาจะเป็นอย่างไร ก็จะไม่มีผลกระทบต่อการดำเนินงานในอนาคตของบริษัทฯและบริษัทย่อย</w:t>
      </w:r>
    </w:p>
    <w:p>
      <w:pPr>
        <w:pStyle w:val="Normal"/>
        <w:spacing w:lineRule="exact" w:line="390" w:before="120" w:after="120"/>
        <w:ind w:left="1200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คดีฟ้องร้อง</w:t>
      </w:r>
    </w:p>
    <w:p>
      <w:pPr>
        <w:pStyle w:val="Normal"/>
        <w:tabs>
          <w:tab w:val="clear" w:pos="720"/>
          <w:tab w:val="left" w:pos="1680" w:leader="none"/>
        </w:tabs>
        <w:spacing w:lineRule="exact" w:line="390" w:before="120" w:after="120"/>
        <w:ind w:left="1680" w:hanging="480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  <w:lang w:val="th-TH"/>
        </w:rPr>
        <w:t>1)</w:t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ถูกกรมป่าไม้ฟ้องร้องคดีแพ่งในโครงการทำถนนไปท่าเรือ โดยเรียกร้องค่าเสียหายจากบริษัทฯเป็นจำนว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4.9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ต่อมา 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8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ศาล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จังหวัดประจวบคีรีขันธ์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ได้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มีคำ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พิพากษาให้บริษัทชำระค่าเสียหาย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 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พร้อม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7.5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ต่อปีให้แก่กรมป่าไม้นับแต่วันฟ้อง โดย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4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9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>ฯ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ได้นำหนังสือค้ำประกันจำนวนเงิ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.9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ไปวางต่อศาลเพื่อเป็นการทุเลาการบังคับคดี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โดยบริษัทฯได้มีการยื่นอุทธรณ์คำพิพากษาของ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ศาล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จังหวัดประจวบคีรีขันธ์ และ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9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ศาลอุทธรณ์ได้มีพิพากษายืนตามคำพิพากษาของศาลชั้นต้นดังกล่าว ในเดือนมีน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ได้ยื่นฎีกาคำพิพากษาของศาลอุทธรณ์ ซึ่งคดีอยู่ในระหว่างการพิจารณาของศาลฎีกา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มีนาคม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255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2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ไม่มีการตั้งสำรองผลเสียหายที่อาจจะเกิดขึ้นจากผลของคดีดังกล่าวไว้ในงบการเงิน</w:t>
      </w:r>
    </w:p>
    <w:p>
      <w:pPr>
        <w:pStyle w:val="Normal"/>
        <w:tabs>
          <w:tab w:val="clear" w:pos="720"/>
          <w:tab w:val="left" w:pos="1680" w:leader="none"/>
        </w:tabs>
        <w:spacing w:lineRule="exact" w:line="390" w:before="120" w:after="120"/>
        <w:ind w:left="16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cs="Angsana New" w:ascii="Angsana New" w:hAnsi="Angsana New"/>
          <w:spacing w:val="-2"/>
          <w:sz w:val="32"/>
          <w:szCs w:val="32"/>
          <w:lang w:val="th-TH"/>
        </w:rPr>
        <w:t>2)</w:t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7 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ถูกฟ้องเป็นจำเลยร่วมในคดีแพ่ง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คดีที่ศาลแพ่งกรุงเทพใต้ โดยบริษัทฯถูกเรียกร้องค่าเสียหายรวมเป็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26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เมื่อเดือนกรกฎ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8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โจทก์ทั้ง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8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โดยในเดือนธันว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8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ขณะนี้คดีอยู่ระหว่างการ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รอคำตัดสิ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ของศาลทรัพย์สินทางปัญญาและการค้าระหว่างประเทศกลาง 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มีนา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255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2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ไม่มีการตั้งสำรองผลเสียหายที่อาจจะเกิดขึ้นจากผลของคดีดังกล่าวไว้ในงบการเงิ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ภาระผูกพันและหนี้สินที่อาจจะเกิดขึ้นของกิจการที่ควบคุมร่วมกั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)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ซึ่งบริษัทฯถือหุ้นร้อยละ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0.15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ภาระผูกพันรายจ่ายฝ่ายทุนตามสัญญาซื้ออุปกรณ์ของเครื่องจักรเพื่อใช้ในการผลิต ซึ่งมีกำหนดส่งมอบสินค้าระหว่าง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ถึง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 xml:space="preserve">435 </w:t>
      </w:r>
      <w:r>
        <w:rPr>
          <w:rFonts w:ascii="Angsana New" w:hAnsi="Angsana New"/>
          <w:sz w:val="32"/>
          <w:sz w:val="32"/>
          <w:szCs w:val="32"/>
        </w:rPr>
        <w:t xml:space="preserve">ล้านเยน </w:t>
      </w:r>
      <w:r>
        <w:rPr>
          <w:rFonts w:cs="Angsana New" w:ascii="Angsana New" w:hAnsi="Angsana New"/>
          <w:spacing w:val="-2"/>
          <w:sz w:val="32"/>
          <w:szCs w:val="32"/>
        </w:rPr>
        <w:t>0.0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สัญญาซื้อวัตถุดิบ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กิจการที่ควบคุมร่วมกันมีภาระผูกพันเกี่ยวกับการซื้อวัตถุดิบ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.9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z w:val="32"/>
          <w:szCs w:val="32"/>
        </w:rPr>
        <w:t xml:space="preserve">7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เกี่ยวเนื่องกับสัญญาเช่าและบริการระยะยาวที่จะต้องจ่ายในอนาคตจำนว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ตามสัญญาบริการซ่อมแซมและบำรุงรักษาระบบสาธารณูปโภค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ปี 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ค่าบริการที่จะต้องจ่ายในอนาคตตามสัญญามีจำนวนประมาณ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สัญญาซื้อสินค้าระยะยาว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มีภาระ</w:t>
      </w:r>
      <w:r>
        <w:rPr>
          <w:rFonts w:ascii="Angsana New" w:hAnsi="Angsana New"/>
          <w:sz w:val="32"/>
          <w:sz w:val="32"/>
          <w:szCs w:val="32"/>
        </w:rPr>
        <w:t xml:space="preserve">ผูกพันตามสัญญาซื้อสารเคมีเพื่อการผลิต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>สัญญา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 xml:space="preserve">มีข้อผูกพันที่จะต้องสั่งซื้อสารเคมีขั้นต่ำเดือนละ </w:t>
      </w:r>
      <w:r>
        <w:rPr>
          <w:rFonts w:cs="Angsana New" w:ascii="Angsana New" w:hAnsi="Angsana New"/>
          <w:sz w:val="32"/>
          <w:szCs w:val="32"/>
        </w:rPr>
        <w:t xml:space="preserve">120,000 </w:t>
      </w:r>
      <w:r>
        <w:rPr>
          <w:rFonts w:ascii="Angsana New" w:hAnsi="Angsana New"/>
          <w:sz w:val="32"/>
          <w:sz w:val="32"/>
          <w:szCs w:val="32"/>
        </w:rPr>
        <w:t xml:space="preserve">ลูกบาศก์เมตรในราคาหน่วยละ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ฉ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มีหนังสือค้ำประ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ออกโดยธนาคารในนาม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color w:val="000000"/>
          <w:sz w:val="32"/>
          <w:sz w:val="32"/>
          <w:szCs w:val="32"/>
        </w:rPr>
        <w:t>เหลืออยู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.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เหรียญสหรัฐ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เมริกา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6.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ซึ่งเกี่ยวเนื่องกับการกู้ยืมและภาระผูกพันทางปฏิบัติบางประการตามปกติธุรกิจของ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ซึ่งประกอบด้วยหนังสือค้ำประกันเพื่อค้ำประกันการจ่ายเงินกู้ยืมระยะยาวจำนวน </w:t>
      </w:r>
      <w:r>
        <w:rPr>
          <w:rFonts w:cs="Angsana New" w:ascii="Angsana New" w:hAnsi="Angsana New"/>
          <w:color w:val="000000"/>
          <w:sz w:val="32"/>
          <w:szCs w:val="32"/>
        </w:rPr>
        <w:t>60.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เหรียญสหรัฐอเมริกา เพื่อค้ำประกันอากรขาเข้าในการนำเข้าวัตถุดิบ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1.8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และเพื่อค้ำประกันการใช้ไฟฟ้า</w:t>
      </w:r>
      <w:r>
        <w:rPr>
          <w:rFonts w:ascii="Angsana New" w:hAnsi="Angsana New"/>
          <w:sz w:val="32"/>
          <w:sz w:val="32"/>
          <w:szCs w:val="32"/>
        </w:rPr>
        <w:t xml:space="preserve">และอื่น ๆ จำนวน </w:t>
      </w:r>
      <w:r>
        <w:rPr>
          <w:rFonts w:cs="Angsana New" w:ascii="Angsana New" w:hAnsi="Angsana New"/>
          <w:sz w:val="32"/>
          <w:szCs w:val="32"/>
        </w:rPr>
        <w:t>34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ตราสารอนุพันธ์ทางการเงิน</w:t>
      </w:r>
    </w:p>
    <w:p>
      <w:pPr>
        <w:pStyle w:val="Normal"/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ตราสารอนุพันธ์ทางการเงินของ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บริษัทฯ</w:t>
      </w:r>
    </w:p>
    <w:p>
      <w:pPr>
        <w:pStyle w:val="Normal"/>
        <w:spacing w:before="120" w:after="120"/>
        <w:ind w:left="1200" w:hanging="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>มีจำนวนเงินตราต่างประเทศที่ตกลงจะซื้อตามสัญญาซื้อขายเงินตราต่างประเทศล่วงหน้า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ซึ่งมีอายุสัญญาไม่เกินหน</w:t>
      </w:r>
      <w:r>
        <w:rPr>
          <w:rFonts w:ascii="Angsana New" w:hAnsi="Angsana New"/>
          <w:sz w:val="32"/>
          <w:sz w:val="32"/>
          <w:szCs w:val="32"/>
        </w:rPr>
        <w:t>ึ่งปี</w:t>
      </w:r>
    </w:p>
    <w:p>
      <w:pPr>
        <w:pStyle w:val="Normal"/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)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ตราสารอนุพันธ์ทางการเงินของกิจการที่ควบคุมร่วมกั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ซึ่งบริษัทฯถือหุ้นร้อยละ </w:t>
      </w:r>
      <w:r>
        <w:rPr>
          <w:rFonts w:cs="Angsana New" w:ascii="Angsana New" w:hAnsi="Angsana New"/>
          <w:b/>
          <w:bCs/>
          <w:sz w:val="32"/>
          <w:szCs w:val="32"/>
        </w:rPr>
        <w:t>50.15</w:t>
      </w:r>
    </w:p>
    <w:p>
      <w:pPr>
        <w:pStyle w:val="Normal"/>
        <w:spacing w:before="120" w:after="0"/>
        <w:ind w:left="119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ยอดคงเหลือของสัญญาซื้อเงินตราต่างประเทศล่วงหน้าซึ่งส่วนใหญ่มีอายุไม่เกิ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>ปี ดังนี้</w:t>
      </w:r>
    </w:p>
    <w:tbl>
      <w:tblPr>
        <w:tblW w:w="780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45"/>
        <w:gridCol w:w="3360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ตามสัญญา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นที่ครบกำหนด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แลกเปลี่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ที่ตาม                        สัญญาซื้อเงินตราต่างประเทศล่วงหน้า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หรัฐ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5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78" w:leader="none"/>
                <w:tab w:val="decimal" w:pos="1692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.12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5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78" w:leader="none"/>
                <w:tab w:val="decimal" w:pos="1692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.875</w:t>
            </w:r>
          </w:p>
        </w:tc>
      </w:tr>
    </w:tbl>
    <w:p>
      <w:pPr>
        <w:pStyle w:val="Normal"/>
        <w:spacing w:before="240" w:after="0"/>
        <w:ind w:left="1195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  <w:lang w:val="th-TH"/>
        </w:rPr>
        <w:t>มียอดคงเหลือของสัญญาแลกเปลี่ยนสกุลเงิน</w:t>
      </w:r>
      <w:r>
        <w:rPr/>
        <w:t>สำหรับการจ่ายชำระเงินต้นของเงินกู้ยืมระยะยาวดังนี้</w:t>
      </w:r>
    </w:p>
    <w:tbl>
      <w:tblPr>
        <w:tblW w:w="780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745"/>
        <w:gridCol w:w="2760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ตามสัญญา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นที่ครบกำหนด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แลกเปลี่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ที่ตาม                        สัญญาแลกเปลี่ยนสกุลเงิน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หรัฐ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2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.745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2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.735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.740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.720</w:t>
            </w:r>
          </w:p>
        </w:tc>
      </w:tr>
    </w:tbl>
    <w:p>
      <w:pPr>
        <w:pStyle w:val="Normal"/>
        <w:spacing w:before="240" w:after="0"/>
        <w:ind w:left="119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  <w:lang w:val="th-TH"/>
        </w:rPr>
        <w:t>มียอดคงเหลือของ</w:t>
      </w:r>
      <w:r>
        <w:rPr>
          <w:rFonts w:ascii="Angsana New" w:hAnsi="Angsana New"/>
          <w:sz w:val="32"/>
          <w:sz w:val="32"/>
          <w:szCs w:val="32"/>
          <w:lang w:val="th-TH"/>
        </w:rPr>
        <w:t>สัญญาแลกเปลี่ยนสกุลเงินและอัตราดอกเบี้ย</w:t>
      </w:r>
      <w:r>
        <w:rPr>
          <w:rFonts w:ascii="Angsana New" w:hAnsi="Angsana New"/>
          <w:sz w:val="32"/>
          <w:sz w:val="32"/>
          <w:szCs w:val="32"/>
          <w:lang w:val="th-TH"/>
        </w:rPr>
        <w:t>ดังนี้</w:t>
      </w:r>
    </w:p>
    <w:tbl>
      <w:tblPr>
        <w:tblW w:w="864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440"/>
        <w:gridCol w:w="2520"/>
        <w:gridCol w:w="2400"/>
      </w:tblGrid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สัญญ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ตามสัญญาเงินกู้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แลกเปลี่ยนคงที่ตาม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แลกเปลี่ยนสกุลเงิน</w:t>
            </w:r>
            <w:r>
              <w:rPr>
                <w:rFonts w:ascii="Angsana New" w:hAnsi="Angsana New"/>
                <w:sz w:val="28"/>
                <w:sz w:val="28"/>
              </w:rPr>
              <w:t>และอัตราดอกเบี้ย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ตามสัญญาแลกเปลี่ยน</w:t>
            </w:r>
            <w:r>
              <w:rPr>
                <w:rFonts w:ascii="Angsana New" w:hAnsi="Angsana New"/>
                <w:sz w:val="28"/>
                <w:sz w:val="28"/>
              </w:rPr>
              <w:t xml:space="preserve">สกุลเงินและ          </w:t>
            </w:r>
            <w:r>
              <w:rPr>
                <w:rFonts w:ascii="Angsana New" w:hAnsi="Angsana New"/>
                <w:sz w:val="28"/>
                <w:sz w:val="28"/>
              </w:rPr>
              <w:t>อัตราดอกเบี้ย</w:t>
            </w:r>
          </w:p>
        </w:tc>
      </w:tr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สหรัฐ</w:t>
            </w:r>
            <w:r>
              <w:rPr>
                <w:rFonts w:ascii="Angsana New" w:hAnsi="Angsana New"/>
                <w:sz w:val="28"/>
                <w:sz w:val="28"/>
              </w:rPr>
              <w:t>อเมริก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บาท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เหรียญสหรัฐ</w:t>
            </w:r>
            <w:r>
              <w:rPr>
                <w:rFonts w:ascii="Angsana New" w:hAnsi="Angsana New"/>
                <w:sz w:val="28"/>
                <w:sz w:val="28"/>
              </w:rPr>
              <w:t>อเมริก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5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.57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8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สินทรัพย์และ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สินที่เป็นเงินตราต่างประเทศที่ไม่ได้รับการป้องกันความเสี่ยง</w:t>
      </w:r>
    </w:p>
    <w:p>
      <w:pPr>
        <w:pStyle w:val="Normal"/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สินทรัพย์และ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สินที่เป็นเงินตราต่างประเทศที่ไม่ได้รับการป้องกัน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อง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119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>มีสินทรัพย์และหนี้สินที่เป็นเงินตราต่างประเทศที่สำคัญซึ่งส่วนใหญ่เป็นระยะสั้นและไม่ได้มีการทำสัญญาป้องกันความเสี่ยงด้านอัตราแลกเปลี่ยนไว้โดยสรุปดังนี้</w:t>
      </w:r>
    </w:p>
    <w:tbl>
      <w:tblPr>
        <w:tblW w:w="84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tcBorders/>
          </w:tcPr>
          <w:p>
            <w:pPr>
              <w:pStyle w:val="Heading6"/>
              <w:tabs>
                <w:tab w:val="clear" w:pos="720"/>
                <w:tab w:val="left" w:pos="342" w:leader="none"/>
                <w:tab w:val="left" w:pos="1062" w:leader="none"/>
                <w:tab w:val="left" w:pos="1602" w:leader="none"/>
              </w:tabs>
              <w:ind w:left="612" w:right="-43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612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นทรัพย์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3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ซึ่งอยู่ในสกุลเงินยูโร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61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>4.1</w:t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ยูโ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3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ซึ่งอยู่ในสกุลเงินเหรียญสหรัฐ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61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>42.5</w:t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3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ซึ่งอยู่ในสกุล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ีร์อิตาลี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61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1.8 </w:t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ีร์อิตาลี</w:t>
            </w:r>
          </w:p>
        </w:tc>
      </w:tr>
    </w:tbl>
    <w:p>
      <w:pPr>
        <w:pStyle w:val="Normal"/>
        <w:spacing w:before="240" w:after="120"/>
        <w:ind w:left="119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สินที่เป็นเงินตราต่างประเทศที่ไม่ได้รับการป้องกัน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ของกิจการที่ควบคุมร่วมกั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ซึ่งบริษัทฯถือหุ้นร้อยละ </w:t>
      </w:r>
      <w:r>
        <w:rPr>
          <w:rFonts w:cs="Angsana New" w:ascii="Angsana New" w:hAnsi="Angsana New"/>
          <w:b/>
          <w:bCs/>
          <w:sz w:val="32"/>
          <w:szCs w:val="32"/>
        </w:rPr>
        <w:t>50.15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119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z w:val="32"/>
          <w:sz w:val="32"/>
          <w:szCs w:val="32"/>
          <w:lang w:val="th-TH"/>
        </w:rPr>
        <w:t>กิจการที่ควบคุมร่วมกันมีหนี้สินที่เป็นเงินตราต่างประเทศที่สำคัญและไม่ได้มีการทำสัญญาป้องกันความเสี่ยงด้านอัตราแลกเปลี่ยนไว้โดยสรุปดังนี้</w:t>
      </w:r>
    </w:p>
    <w:tbl>
      <w:tblPr>
        <w:tblW w:w="84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61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tcBorders/>
          </w:tcPr>
          <w:p>
            <w:pPr>
              <w:pStyle w:val="Heading6"/>
              <w:tabs>
                <w:tab w:val="clear" w:pos="720"/>
                <w:tab w:val="left" w:pos="342" w:leader="none"/>
                <w:tab w:val="left" w:pos="1062" w:leader="none"/>
                <w:tab w:val="left" w:pos="1602" w:leader="none"/>
              </w:tabs>
              <w:ind w:left="619" w:right="-43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61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snapToGrid w:val="false"/>
              <w:ind w:left="61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3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ซึ่งอยู่ในสกุลเงินเหรียญสหรัฐ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619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>34</w:t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3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ซึ่งอยู่ในสกุล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ยนญี่ปุ่น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619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>55</w:t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ยนญี่ปุ่น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ระหว่างกาลนี้ได้รับอนุมัติให้ออกโดยกรรมการผู้มีอำนาจของ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  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2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92"/>
        </w:tabs>
        <w:ind w:left="492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)"/>
      <w:lvlJc w:val="left"/>
      <w:pPr>
        <w:tabs>
          <w:tab w:val="num" w:pos="1200"/>
        </w:tabs>
        <w:ind w:left="120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-43" w:hanging="0"/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</w:tabs>
      <w:jc w:val="both"/>
      <w:outlineLvl w:val="6"/>
    </w:pPr>
    <w:rPr>
      <w:rFonts w:ascii="Angsana New" w:hAnsi="Angsana New" w:cs="Angsana New"/>
      <w:b/>
      <w:bCs/>
      <w:szCs w:val="24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color w:val="000000"/>
      <w:sz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color w:val="000000"/>
      <w:sz w:val="16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Symbol" w:hAnsi="Symbol" w:cs="Symbol"/>
      <w:color w:val="000000"/>
      <w:sz w:val="18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Symbol" w:hAnsi="Symbol" w:cs="Symbol"/>
      <w:color w:val="000000"/>
      <w:sz w:val="18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1440" w:leader="none"/>
        <w:tab w:val="left" w:pos="1980" w:leader="none"/>
      </w:tabs>
      <w:spacing w:before="120" w:after="120"/>
      <w:ind w:left="360"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04:00Z</dcterms:created>
  <dc:creator>zzzzzz (\*6*/) 'sss' </dc:creator>
  <dc:description/>
  <cp:keywords/>
  <dc:language>en-US</dc:language>
  <cp:lastModifiedBy>sarin.phengthamkeera</cp:lastModifiedBy>
  <cp:lastPrinted>2009-05-12T10:42:00Z</cp:lastPrinted>
  <dcterms:modified xsi:type="dcterms:W3CDTF">2009-05-12T04:42:00Z</dcterms:modified>
  <cp:revision>45</cp:revision>
  <dc:subject/>
  <dc:title>บริษัท สหวิริยาสตีลอินดัสตรี จำกัด (มหาชน) และบริษัทย่อย</dc:title>
</cp:coreProperties>
</file>