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2"/>
      <w:bookmarkStart w:id="1" w:name="OLE_LINK1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 และกิจการที่ควบคุมร่วมกัน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2" w:name="OLE_LINK2"/>
      <w:bookmarkStart w:id="3" w:name="OLE_LINK1"/>
      <w:r>
        <w:rPr>
          <w:rFonts w:cs="Angsana New" w:ascii="Angsana New" w:hAnsi="Angsana New"/>
          <w:spacing w:val="-6"/>
          <w:sz w:val="32"/>
          <w:szCs w:val="32"/>
        </w:rPr>
        <w:tab/>
      </w:r>
      <w:bookmarkEnd w:id="2"/>
      <w:bookmarkEnd w:id="3"/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/>
          <w:spacing w:val="-6"/>
          <w:sz w:val="32"/>
          <w:sz w:val="32"/>
          <w:szCs w:val="32"/>
        </w:rPr>
        <w:t>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จัดตั้ง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ที่อยู่ตาม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อยู่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าการตอบโต้การทุ่มตลาดขอ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้ออกมาตรการต่างๆ อย่างต่อเนื่องเพื่อตอบโต้การทุ่มตลาดและการอุดหนุนซึ่งสินค้าจากต่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          กรมการค้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ประกาศวาคณะกรรมการมีคําวินิจฉัย 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จึงใหเรียกเก็บอากรตอบโตการทุมตลาด กําหนดอัตรารอยละต่ำ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่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</w:t>
      </w:r>
      <w:r>
        <w:rPr>
          <w:rFonts w:ascii="Angsana New" w:hAnsi="Angsana New"/>
          <w:sz w:val="32"/>
          <w:sz w:val="32"/>
          <w:szCs w:val="32"/>
        </w:rPr>
        <w:t>การทุ่มตลาดและการอุดหน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รมการค้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ะทรวงพาณิชย์ ได้มีประกาศให้ยกเว้นการเรียกเก็บอากรตอบโต้การทุ่มตลาดสินค้าเหล็กแผ่นรีดร้อนชนิดเป็นม้วนและไม่เป็นม้วนบางรายการเฉพาะที่นำเข้ามาในราชอาณาจักรเพื่อนำไปผ่านกรรมวิธีรีดเย็นต่อ สำหรับใช้ในอุตสาหกรรมต่อเนื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างประเภท และให้กรมการค้าต่างประเทศกำกับการนำเข้าภายใต้ปริมาณที่กำหนดเป็นระย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ได้มีการประกาศให้มีการทบทวนความจำเป็นในการต่ออายุการใช้มาตรการตอบโต้การทุ่มตลาดตามที่สรุปไว้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และได้ผลสรุปดังนี้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958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</w:t>
      </w:r>
      <w:r>
        <w:rPr>
          <w:rFonts w:ascii="Angsana New" w:hAnsi="Angsana New"/>
          <w:sz w:val="32"/>
          <w:sz w:val="32"/>
          <w:szCs w:val="32"/>
        </w:rPr>
        <w:t>กระทรวงพาณิชย์ ประกาศว่า คณะกรรมการได้มีคำวินิจฉัยให้มีการเรียกเก็บอากรตอบโต้การทุ่มตลาดสำหรับการนำเข้าเหล็กแผ่นรีดร้อนชนิดเป็นม้วนและไม่เป็นม้วนที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อัตราเดิม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ได้มีค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วินิจฉัยให้มีการยกเว้นการเรียกเก็บอากรตอบโต้การทุ่มตลาดสินค้าเหล็กแผ่นรีดร้อนชนิดเป็นม้วนและไม่เป็นม้วนบางรายการเฉพาะที่นำเข้ามาในราชอาณาจักรเพื่อนำไปผ่านกรรม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ีดเย็นต่อ สำหรับใช้ในอุตสาหกรรมต่อเนื่องบางประเภท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ได้มีคำวินิจฉัยชั้นที่สุดให้มีการเปลี่ยนแปลงอัตราการเรียกเก็บอากรตอบโต้การทุ่มตลาดจากอัตราเดิม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128.11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958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่มตลาดและการอุดหนุน กรมการค้าต่างประเทศ กระทรวงพาณิชย์ได้มี</w:t>
      </w:r>
      <w:r>
        <w:rPr>
          <w:rFonts w:ascii="Angsana New" w:hAnsi="Angsana New"/>
          <w:sz w:val="32"/>
          <w:sz w:val="32"/>
          <w:szCs w:val="32"/>
        </w:rPr>
        <w:t>คำวินิจฉัยให้ยกเว้นอากรตอบโต้</w:t>
      </w:r>
      <w:r>
        <w:rPr>
          <w:rFonts w:ascii="Angsana New" w:hAnsi="Angsana New"/>
          <w:sz w:val="32"/>
          <w:sz w:val="32"/>
          <w:szCs w:val="32"/>
        </w:rPr>
        <w:t>การทุมตลาด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ระเทศสำหรับใช้ในอุตสาหกรรมบางประเภท ที่นำเข้ามาเพื่อการส่งออก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ตามข้อกำหนดในประกาศกรมพัฒนาธุรกิจการค้า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ได้จัดทำขึ้นโดยรวมงบการเงินของบริษัท สหวิริยาสตีล</w:t>
      </w:r>
      <w:r>
        <w:rPr>
          <w:rFonts w:ascii="Angsana New" w:hAnsi="Angsana New"/>
          <w:spacing w:val="-6"/>
          <w:sz w:val="32"/>
          <w:sz w:val="32"/>
          <w:szCs w:val="32"/>
        </w:rPr>
        <w:t>อินดัสตรี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774"/>
        <w:gridCol w:w="660"/>
        <w:gridCol w:w="60"/>
        <w:gridCol w:w="600"/>
        <w:gridCol w:w="720"/>
        <w:gridCol w:w="720"/>
        <w:gridCol w:w="720"/>
        <w:gridCol w:w="720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สิน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รายได้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รายได้รว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จัดตั้งขึ้นใน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อัตราร้อยล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ำหรับปีสิ้นสุด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ชื่อบริษัท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ลักษณะธุรกิจ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ประเทศ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ของการถือหุ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ท่าเรือประจวบ จำกั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การให้บริการท่าเรือน้ำลึกและให้บริการขนถ่ายสินค้าสำหรับเรือเดินทะเล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9</w:t>
            </w:r>
          </w:p>
        </w:tc>
      </w:tr>
      <w:tr>
        <w:trPr>
          <w:trHeight w:val="306" w:hRule="atLeast"/>
        </w:trPr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เวสท์โคสท์ เอ็นจิเนียริ่ง จำกั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ให้บริการทางด้านงานซ่อมบำรุงเครื่องจักรและอุปกรณ์ต่าง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2</w:t>
            </w:r>
          </w:p>
        </w:tc>
      </w:tr>
      <w:tr>
        <w:trPr>
          <w:trHeight w:val="306" w:hRule="atLeast"/>
        </w:trPr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pacing w:val="-6"/>
                <w:sz w:val="16"/>
                <w:sz w:val="16"/>
                <w:szCs w:val="16"/>
              </w:rPr>
              <w:t>บริษัท สหวิริยาสตีลอินดัสตรี ยูเค จำกั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12"/>
              <w:jc w:val="both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ถลุงเหล็กและผลิตเหล็กกล้าประเภท           เหล็กแท่งแบน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ังกฤษ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240" w:after="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นำงบ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</w:p>
    <w:p>
      <w:pPr>
        <w:pStyle w:val="Normal"/>
        <w:spacing w:before="120" w:after="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             บริษัทฯ</w:t>
      </w:r>
    </w:p>
    <w:p>
      <w:pPr>
        <w:pStyle w:val="Normal"/>
        <w:spacing w:before="120" w:after="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ณ วันที่ในงบดุล</w:t>
      </w:r>
      <w:r>
        <w:rPr>
          <w:rFonts w:ascii="Angsana New" w:hAnsi="Angsana New"/>
          <w:sz w:val="32"/>
          <w:sz w:val="32"/>
          <w:szCs w:val="32"/>
        </w:rPr>
        <w:t xml:space="preserve"> ส่วน</w:t>
      </w:r>
      <w:r>
        <w:rPr>
          <w:rFonts w:ascii="Angsana New" w:hAnsi="Angsana New"/>
          <w:sz w:val="32"/>
          <w:sz w:val="32"/>
          <w:szCs w:val="32"/>
        </w:rPr>
        <w:t>รายได้และค่าใช้จ่าย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ถัวเฉลี่ย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จากการแปลงค่างบการเงิน” ในส่วนของผู้ถือหุ้น</w:t>
      </w:r>
    </w:p>
    <w:p>
      <w:pPr>
        <w:pStyle w:val="Normal"/>
        <w:spacing w:before="120" w:after="0"/>
        <w:ind w:left="1200" w:hanging="60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</w:t>
      </w:r>
      <w:r>
        <w:rPr>
          <w:rFonts w:ascii="Angsana New" w:hAnsi="Angsana New"/>
          <w:spacing w:val="-6"/>
          <w:sz w:val="32"/>
          <w:sz w:val="32"/>
          <w:szCs w:val="32"/>
        </w:rPr>
        <w:t>ถูก</w:t>
      </w:r>
      <w:r>
        <w:rPr>
          <w:rFonts w:ascii="Angsana New" w:hAnsi="Angsana New"/>
          <w:spacing w:val="-6"/>
          <w:sz w:val="32"/>
          <w:sz w:val="32"/>
          <w:szCs w:val="32"/>
        </w:rPr>
        <w:t>ตัดออกจาก  งบการเงินรวมนี้แล้ว</w:t>
      </w:r>
    </w:p>
    <w:p>
      <w:pPr>
        <w:pStyle w:val="Normal"/>
        <w:spacing w:before="120" w:after="12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่วนของผู้ถือหุ้นส่วนน้อย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งบกำไรขาดทุนรวมและส่วนของผู้ถือหุ้นในงบดุล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จัดทำงบการเงินเฉพาะกิจการเพื่อประโยชน์ต่อสาธารณะ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เงินลงทุนใน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ลงทุนในการร่วมค้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ประกาศ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ตามรายละเอียดข้างล่างนี้ </w:t>
      </w:r>
    </w:p>
    <w:p>
      <w:pPr>
        <w:pStyle w:val="Normal"/>
        <w:numPr>
          <w:ilvl w:val="0"/>
          <w:numId w:val="7"/>
        </w:numPr>
        <w:spacing w:before="120" w:after="12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 และอุปกรณ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การรายงานทางการเงินในสภาพเศรษฐกิจที่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งินเฟ้อรุนแร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3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4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6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7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th-TH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การก่อสร้างอสังหาริมทรัพย์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994" w:hanging="3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2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จะไม่มีผลกระทบอย่างเป็นสาระสำคัญต่องบการเงินสำหรับปีที่เริ่มใช้มาตรฐานการบัญชีดังกล่าว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ที่ฝ่ายบริหารคาดว่าจะ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ในปี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pacing w:val="-6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pacing w:val="-6"/>
          <w:sz w:val="32"/>
          <w:sz w:val="32"/>
          <w:szCs w:val="32"/>
        </w:rPr>
        <w:t>เริ่มนำ</w:t>
      </w:r>
      <w:r>
        <w:rPr>
          <w:rFonts w:ascii="Angsana New" w:hAnsi="Angsana New"/>
          <w:spacing w:val="-6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ที่ดิน อาคาร 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าตรฐานการบัญชีฉบับนี้กำหนดให้กิจการที่แสดงรายการที่ดิน อาคาร และอุปกรณ์ด้วยราคาที่ตีใหม่ รับรู้ค่าเสื่อมราคาในงบกำไรขาดทุนโดยคำนวณจากราคาที่ตีใหม่ ในปัจจุบันบริษัทฯรับรู้ค่าเสื่อมราคาในงบกำไรขาดทุนเฉพาะส่วนที่คำนวณจากราคาทุนของสินทรัพย์ตามที่อนุโลมโดย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าศสภาวิชาชีพ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การเปลี่ยนแปลงนโยบายการบัญชีดังกล่าว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จะไม่มีผลกระทบต่อกำไรสะสม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หรือจากโครงการผลประโยชน์อื่นที่ให้กับพนักงานโดยใช้การคำนวณตามหลักคณิตศาสตร์ประกันภัย ซึ่งในปัจจุบันบริษัทฯรับรู้ผลประโยชน์ที่ให้กับพนักงานดังกล่าวเมื่อเกิดราย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ารบัญชีฉบับนี้มาถือปฏิบัติ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</w:t>
      </w:r>
      <w:r>
        <w:rPr>
          <w:rFonts w:ascii="Angsana New" w:hAnsi="Angsana New"/>
          <w:spacing w:val="-6"/>
          <w:sz w:val="32"/>
          <w:sz w:val="32"/>
          <w:szCs w:val="32"/>
        </w:rPr>
        <w:t>แล้ว รายได้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ตามเกณฑ์คงค้าง โดยคำนึงถึงอัตราผลตอบแทนที่แท้จริ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6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การค้าแสดง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จำนวนมูลค่าสุทธิที่จะ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ับ บริษัทฯ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บันทึกค่าเผื่อหนี้สงสัยจะสูญสำหรับลูกหนี้ที่มีอายุหนี้ค้างชำระเกิ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ดิบแสดงมูลค่าตามราคาทุนโดยวิธี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 หรือมูลค่าสุทธิที่จะได้รับแล้วแต่ราคาใดจะต่ำกว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ินค้าสำเร็จรูป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ลูกรีดซึ่งถือเป็นส่วนหนึ่งของอะไหล่และวัสดุ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มูลค่าตามราคา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วิธีเฉพาะเจาะจง </w:t>
      </w:r>
      <w:r>
        <w:rPr>
          <w:rFonts w:ascii="Angsana New" w:hAnsi="Angsana New"/>
          <w:spacing w:val="-6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ของสินค้าสำเร็จรูปหมายถึงต้นทุนในการผลิตทั้งหมดรวมทั้งค่าโสหุ้ยโรงงาน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ินค้าคงเหลือประเภทอื่นแสดงมูลค่าตามราคาทุนโดยวิธีถัวเฉลี่ยถ่วง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ดิบ อะไหล่และวัสดุ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12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ร่วม</w:t>
      </w:r>
      <w:r>
        <w:rPr>
          <w:rFonts w:ascii="Angsana New" w:hAnsi="Angsana New"/>
          <w:spacing w:val="-2"/>
          <w:sz w:val="32"/>
          <w:sz w:val="32"/>
          <w:szCs w:val="32"/>
        </w:rPr>
        <w:t>ค้า</w:t>
      </w:r>
      <w:r>
        <w:rPr>
          <w:rFonts w:ascii="Angsana New" w:hAnsi="Angsana New"/>
          <w:spacing w:val="-2"/>
          <w:sz w:val="32"/>
          <w:sz w:val="32"/>
          <w:szCs w:val="32"/>
        </w:rPr>
        <w:t>ที่แสดงอยู่ในงบการเงินรวมแสดงมูลค่า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00" w:hanging="60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เงินลงทุนในการร่วมค้า</w:t>
      </w:r>
      <w:r>
        <w:rPr>
          <w:rFonts w:ascii="Angsana New" w:hAnsi="Angsana New"/>
          <w:spacing w:val="-6"/>
          <w:sz w:val="32"/>
          <w:sz w:val="32"/>
          <w:szCs w:val="32"/>
        </w:rPr>
        <w:t>ที่แสดงอยู่ในงบการเงินเฉพาะกิจการแสดงมูลค่าตามวิธีราคา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ี่ตีใหม่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บันทึกมูลค่าเริ่มแรกของที่ดิน อ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 ถนน ท่าเทียบเรือและสาธารณูปโภค และเรือลากจูง</w:t>
      </w:r>
      <w:r>
        <w:rPr>
          <w:rFonts w:ascii="Angsana New" w:hAnsi="Angsana New"/>
          <w:spacing w:val="-6"/>
          <w:sz w:val="32"/>
          <w:sz w:val="32"/>
          <w:szCs w:val="32"/>
        </w:rPr>
        <w:t>ในราคา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ณ วันที่ได้สินทรัพย์มา หลังจากนั้นบริษัทฯจัดให้มีการประเมินราคาที่ดิน อ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ประเมินราคาอิสระและบันทึกสินทรัพย์ดังกล่าวในราคาที่ตีใหม่ ทั้งนี้บริษัทฯจัดให้มีการประเมินราคาสินทรัพย์ดังกล่าวเป็นครั้งคราวเพื่อมิให้ราคาตามบัญชี ณ วันที่ในงบดุล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ษัทฯ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อย่างไรก็ตาม หากสินทรัพย์นั้นเคยมีการตีราคา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ฯ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อยู่ในส่วนของ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 ยกเว้นเครื่องจักรและอุปกรณ์ในกระบวนการผลิตของบริษัทฯคำนวณโดยวิธีตามหน่วยของผลผลิตดังต่อไปนี้</w:t>
      </w:r>
    </w:p>
    <w:tbl>
      <w:tblPr>
        <w:tblW w:w="865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1"/>
        <w:gridCol w:w="4536"/>
      </w:tblGrid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สิทธิการเช่า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0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จักรและอุปกรณ์ใ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ระบว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ารผลิต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รีดเหล็กแผ่นรีดร้อ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5.8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ตัดแบ่ง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4.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ครื่องตัดแบ่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8.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2.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4.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ครื่องรีดผิวเรีย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4.6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ปรับผิวและเคลือบน้ำมั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right="-91" w:hanging="0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ามหน่วยของผลผลิตซึ่งประมาณไว้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3.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้านตั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อะไหล่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91" w:leader="none"/>
              </w:tabs>
              <w:spacing w:lineRule="exact" w:line="400"/>
              <w:ind w:left="33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ของเครื่องจักรหลัก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จักรและอุปกรณ์โรงงานอื่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ถน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, 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0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, 3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0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 - 17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371" w:leader="none"/>
                <w:tab w:val="right" w:pos="4080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  <w:t>5</w:t>
              <w:tab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บันทึกค่าเสื่อมราคาที่คำนวณได้ข้างต้น ดังต่อไปนี้</w:t>
      </w:r>
    </w:p>
    <w:p>
      <w:pPr>
        <w:pStyle w:val="Normal"/>
        <w:tabs>
          <w:tab w:val="clear" w:pos="720"/>
          <w:tab w:val="left" w:pos="1200" w:leader="none"/>
        </w:tabs>
        <w:spacing w:before="120" w:after="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200" w:leader="none"/>
        </w:tabs>
        <w:spacing w:before="0" w:after="120"/>
        <w:ind w:left="1202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ก่อสร้าง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ลต่างระหว่างสิ่งตอบแทนสุทธิที่ได้รับจากการจำหน่ายสินทรัพย์กับมูลค่าตามบัญชีของสินทรัพย์นั้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บันทึกต้นทุนเริ่มแรกของสินทรัพย์ไม่มีตัวตนตามราคาทุน และภายหลังการรับรู้รายการเริ่มแรก สินทรัพย์ไม่มีตัวตนแสดงมูลค่าตาม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ควบคุม</w:t>
      </w:r>
      <w:r>
        <w:rPr>
          <w:rFonts w:ascii="Angsana New" w:hAnsi="Angsana New"/>
          <w:spacing w:val="-6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/>
          <w:spacing w:val="-6"/>
          <w:sz w:val="32"/>
          <w:sz w:val="32"/>
          <w:szCs w:val="32"/>
        </w:rPr>
        <w:t>สิทธิออกเสียงโดยทางตรงหรือทางอ้อมซึ่งทำให้มี</w:t>
      </w:r>
      <w:r>
        <w:rPr>
          <w:rFonts w:ascii="Angsana New" w:hAnsi="Angsana New"/>
          <w:spacing w:val="-6"/>
          <w:sz w:val="32"/>
          <w:sz w:val="32"/>
          <w:szCs w:val="32"/>
        </w:rPr>
        <w:t>อิทธิพลอย่างเป็นสาระ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0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</w:t>
      </w:r>
      <w:r>
        <w:rPr>
          <w:rFonts w:ascii="Angsana New" w:hAnsi="Angsana New"/>
          <w:spacing w:val="-6"/>
          <w:sz w:val="32"/>
          <w:sz w:val="32"/>
          <w:szCs w:val="32"/>
        </w:rPr>
        <w:t>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ตัว</w:t>
      </w:r>
      <w:r>
        <w:rPr>
          <w:rFonts w:ascii="Angsana New" w:hAnsi="Angsana New"/>
          <w:spacing w:val="-6"/>
          <w:sz w:val="32"/>
          <w:sz w:val="32"/>
          <w:szCs w:val="32"/>
        </w:rPr>
        <w:t>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อยู่ในสกุลเงินตราต่างประเทศได้</w:t>
      </w:r>
      <w:r>
        <w:rPr>
          <w:rFonts w:ascii="Angsana New" w:hAnsi="Angsana New"/>
          <w:spacing w:val="-6"/>
          <w:sz w:val="32"/>
          <w:sz w:val="32"/>
          <w:szCs w:val="32"/>
        </w:rPr>
        <w:t>แปลงค่าเป็นเงินบาทโดยใช้อัตราแลกเปลี่ยน ณ วันที่ในงบดุ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หรือหากเป็นรายการที่ได้มีการทำสัญญาตกลงอัตราแลกเปลี่ยนล่วงหน้าไว้ ก็จะแปลงค่าโดยใช้อัตราแลกเปลี่ยนที่ตกลงล่วงหน้า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จะทำการประเมินการด้อยค่าของที่ดิน อาคารและ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จ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สมทบกองทุนประกันสังคมและกองทุนสำรองเลี้ยงชีพเป็นค่าใช้จ่าย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บันทึกภาษีเงินได้</w:t>
      </w:r>
      <w:r>
        <w:rPr>
          <w:rFonts w:ascii="Angsana New" w:hAnsi="Angsana New"/>
          <w:spacing w:val="-6"/>
          <w:sz w:val="32"/>
          <w:sz w:val="32"/>
          <w:szCs w:val="32"/>
        </w:rPr>
        <w:t>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pacing w:val="-6"/>
          <w:sz w:val="32"/>
          <w:sz w:val="32"/>
          <w:szCs w:val="32"/>
        </w:rPr>
        <w:t>โดยคำนวณจากกำไรทางภาษีตาม</w:t>
      </w:r>
      <w:r>
        <w:rPr>
          <w:rFonts w:ascii="Angsana New" w:hAnsi="Angsana New"/>
          <w:spacing w:val="-6"/>
          <w:sz w:val="32"/>
          <w:sz w:val="32"/>
          <w:szCs w:val="32"/>
        </w:rPr>
        <w:t>หลักเกณฑ์ที่กำหนดใน</w:t>
      </w:r>
      <w:r>
        <w:rPr>
          <w:rFonts w:ascii="Angsana New" w:hAnsi="Angsana New"/>
          <w:spacing w:val="-6"/>
          <w:sz w:val="32"/>
          <w:sz w:val="32"/>
          <w:szCs w:val="32"/>
        </w:rPr>
        <w:t>กฎหมายภาษีอากร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ค่าเงินตราต่างประเทศดังกล่าวจะถูกบันทึกในงบกำไร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5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</w:t>
      </w:r>
      <w:r>
        <w:rPr>
          <w:rFonts w:ascii="Angsana New" w:hAnsi="Angsana New"/>
          <w:sz w:val="32"/>
          <w:sz w:val="32"/>
          <w:szCs w:val="32"/>
        </w:rPr>
        <w:t>ต้อง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ด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มูลค่า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มาณ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</w:t>
      </w:r>
      <w:r>
        <w:rPr>
          <w:rFonts w:ascii="Angsana New" w:hAnsi="Angsana New"/>
          <w:sz w:val="32"/>
          <w:sz w:val="32"/>
          <w:szCs w:val="32"/>
        </w:rPr>
        <w:t>สิ้นงวด</w:t>
      </w:r>
      <w:r>
        <w:rPr>
          <w:rFonts w:ascii="Angsana New" w:hAnsi="Angsana New"/>
          <w:sz w:val="32"/>
          <w:sz w:val="32"/>
          <w:szCs w:val="32"/>
        </w:rPr>
        <w:t>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ทั่วไป เมื่อ</w:t>
      </w:r>
      <w:r>
        <w:rPr>
          <w:rFonts w:ascii="Angsana New" w:hAnsi="Angsana New"/>
          <w:sz w:val="32"/>
          <w:sz w:val="32"/>
          <w:szCs w:val="32"/>
        </w:rPr>
        <w:t>ฝ่ายบริหารใช้ดุลยพินิจในการพิจารณา</w:t>
      </w:r>
      <w:r>
        <w:rPr>
          <w:rFonts w:ascii="Angsana New" w:hAnsi="Angsana New"/>
          <w:sz w:val="32"/>
          <w:sz w:val="32"/>
          <w:szCs w:val="32"/>
        </w:rPr>
        <w:t>ว่ามูลค่ายุติธรรมของเงินลงทุนดังกล่าวลดลงอย่างมีสาระสำคัญ 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ได้ลดลงอย่างมี</w:t>
      </w:r>
      <w:r>
        <w:rPr>
          <w:rFonts w:ascii="Angsana New" w:hAnsi="Angsana New"/>
          <w:sz w:val="32"/>
          <w:sz w:val="32"/>
          <w:szCs w:val="32"/>
        </w:rPr>
        <w:t>สาระสำคัญ</w:t>
      </w:r>
      <w:r>
        <w:rPr>
          <w:rFonts w:ascii="Angsana New" w:hAnsi="Angsana New"/>
          <w:sz w:val="32"/>
          <w:sz w:val="32"/>
          <w:szCs w:val="32"/>
        </w:rPr>
        <w:t>หรือเป็น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นาน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 xml:space="preserve">ดุลยพินิจของฝ่าย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>การประเมิน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</w:t>
      </w:r>
      <w:r>
        <w:rPr>
          <w:rFonts w:ascii="Angsana New" w:hAnsi="Angsana New"/>
          <w:sz w:val="32"/>
          <w:sz w:val="32"/>
          <w:szCs w:val="32"/>
        </w:rPr>
        <w:t>มูลค่าของ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ด้วยราคาตีใหม่ ซึ่งราคาที่</w:t>
      </w:r>
      <w:r>
        <w:rPr>
          <w:rFonts w:ascii="Angsana New" w:hAnsi="Angsana New"/>
          <w:sz w:val="32"/>
          <w:sz w:val="32"/>
          <w:szCs w:val="32"/>
        </w:rPr>
        <w:t>ตีใหม่</w:t>
      </w:r>
      <w:r>
        <w:rPr>
          <w:rFonts w:ascii="Angsana New" w:hAnsi="Angsana New"/>
          <w:sz w:val="32"/>
          <w:sz w:val="32"/>
          <w:szCs w:val="32"/>
        </w:rPr>
        <w:t>ได้จากการประเมิน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เปรียบเทียบราคาตลาดสำหรับสินทรัพย์ประเภทที่ดิน และวิธี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>(Deprecia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Replaceme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s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 ซึ่งการประเมินมูลค่าดังกล่าวต้องอาศัยข้อสมมติฐานและการประมาณการบางประ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 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เข้าซื้อหุ้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“TCRSS”) </w:t>
      </w:r>
      <w:r>
        <w:rPr>
          <w:rFonts w:ascii="Angsana New" w:hAnsi="Angsana New"/>
          <w:sz w:val="32"/>
          <w:sz w:val="32"/>
          <w:szCs w:val="32"/>
        </w:rPr>
        <w:t>เพิ่มเติม ซึ่งภายหลังการเข้าซื้อหุ้น บริษัทฯมีเงินลงทุนในหุ้นบุริมสิทธิแปลงสภาพและ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คิดเป็นสัดส่วนเงิน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ลงทุนดังกล่าว บริษัทฯได้เข้า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กลุ่มผู้ถือหุ้นญี่ปุ่น ซึ่งกำหนดให้บริษัทฯและกลุ่มผู้ถือหุ้นญี่ปุ่นมีอำนาจในการควบคุมร่วมกัน ดังนั้นบริษัทฯจึงแสดงเงินลงทุนดังกล่าวเป็นเงินลงทุนในการร่วมค้า บริษัทฯใช้วิธีส่วนได้เสียสำหรับเงินลงทุนในการร่วมค้าในงบการเงินรวม ทั้งนี้บริษัทฯมีอำนาจในการควบคุมร่วม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ซึ่งเป็นวันที่ซื้อหุ้นและมีอำนาจในการควบคุม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ต่เนื่องจากฝ่ายบริหาร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ะเมินว่า สินทรัพย์แล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แตกต่างกัน                อย่างมีสาระสำคัญ และส่วนได้เสียของบริษัทฯในบริษัท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ไม่มีสาระสำคัญต่องบการเงินรวมของบริษัทฯ บริษัทฯจึงเริ่มรับรู้ส่วนได้เสี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กำหนดมูลค่ายุติธรรมของสินทรัพย์ หนี้สิน และหนี้สินที่อาจเกิดขึ้นที่ระบุได้ของ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>ณ วันซื้อหุ้น ฝ่ายบริหารได้ใช้ดุลยพินิจในการกำหนดมูลค่ายุติธรรมของสินทรัพย์ หนี้สิน และหนี้สินที่อาจเกิดขึ้นดังกล่าวโดยใช้เทคนิค แบบจำลองการประเมินมูลค่า ข้อมูล ข้อสมมติต่างๆ และการประมาณการ อย่างไรก็ตามผลที่เกิดขึ้นจริงอาจแตกต่างไปจากที่มีการประมาณการ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ผลขาดทุนหรือหนี้สินที่อาจจะเกิดขึ้นจากข้อพิพาทเรื่องที่ดินและจากการถูกฟ้องร้องเรียกค่าเสียหาย ซึ่งฝ่ายบริหารได้ใช้ดุลยพินิจในการประเมินผลของข้อพิพาทเรื่องที่ดินและคดีที่ถูกฟ้องร้องแล้ว และ ณ วันที่ในงบดุลได้บันทึกค่าเผื่อการด้อยค่าของที่ดินและสินทรัพย์ที่ตั้งอยู่บนที่ดินสำหรับข้อพิพาทเรื่องที่ดิน และได้บันทึกประมาณการหนี้สินจากการถูกฟ้องร้องเรียกค่าเสียหายจากคดีฟ้องร้องแล้วตามหลักความระมัดระวัง อย่างไรก็ตามผลที่เกิดขึ้นจริงอาจแตกต่างไปจากที่ได้มีการประมาณการไว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เทียบเท่าเงินสด</w:t>
      </w:r>
    </w:p>
    <w:tbl>
      <w:tblPr>
        <w:tblW w:w="864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631"/>
        <w:gridCol w:w="1632"/>
        <w:gridCol w:w="1632"/>
        <w:gridCol w:w="1632"/>
      </w:tblGrid>
      <w:tr>
        <w:trPr/>
        <w:tc>
          <w:tcPr>
            <w:tcW w:w="864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2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,03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,02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713,08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51,31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35,1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57,682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356,11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09,34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35,1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57,68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7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tbl>
      <w:tblPr>
        <w:tblW w:w="92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028"/>
        <w:gridCol w:w="2197"/>
        <w:gridCol w:w="2197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40"/>
              <w:ind w:left="187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40" w:before="0" w:after="8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0" w:after="8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0" w:after="8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0" w:after="8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บริการขนถ่ายสินค้าสำหรับเรือเดินทะเล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สตีลอินดัสตรี ยูเค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96" w:right="11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12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ิจการที่ควบคุม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รรูปและจำหน่ายเหล็กรูปพรรณและจำหน่ายสินค้าเหล็กกึ่งสำเร็จรูป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316" w:hanging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         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44" w:right="115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ทยสตีลเซลล์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และทางอ้อม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40" w:before="6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พัฒนาดีเวลลอปเม้นท์ จำกัด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6" w:right="11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exact" w:line="240" w:before="60" w:after="0"/>
              <w:ind w:left="138" w:right="11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มีกรรมการบริษัทฯถือหุ้นทางตร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170"/>
        <w:gridCol w:w="1251"/>
        <w:gridCol w:w="1164"/>
        <w:gridCol w:w="1327"/>
      </w:tblGrid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83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8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83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83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6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-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.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/>
            </w:pPr>
            <w:r>
              <w:rPr>
                <w:rFonts w:cs="Angsana New" w:ascii="Angsana New" w:hAnsi="Angsana New"/>
                <w:sz w:val="28"/>
              </w:rPr>
              <w:t>4,456.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1.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56.4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15.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91.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15.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91.5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55.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70.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55.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70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83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45.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18.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43.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18.6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left="283"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.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283"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83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.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</w:tr>
      <w:tr>
        <w:trPr>
          <w:trHeight w:val="309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4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.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.4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.6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.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.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.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.3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exact" w:line="340"/>
              <w:ind w:left="14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.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.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8.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8.3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616" w:leader="none"/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5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.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.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3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1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7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exact" w:line="34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</w:tr>
      <w:tr>
        <w:trPr>
          <w:trHeight w:val="144" w:hRule="atLeast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exact" w:line="340"/>
              <w:ind w:left="283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0.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.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.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4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.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ของบริษัทฯกับบริษัทย่อยและกิจการที่ควบคุมร่วมกัน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 w:before="0" w:after="120"/>
              <w:ind w:left="132" w:righ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68" w:right="130" w:hanging="23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68" w:right="130" w:hanging="23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napToGrid w:val="false"/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napToGrid w:val="false"/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napToGrid w:val="false"/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ลูกรีด กำหนดราคาตามที่ตกลงร่วมกั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68" w:right="130" w:hanging="23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68" w:right="130" w:hanging="23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ขนส่งสินค้ากำหนดราคาตามน้ำหนักของสินค้าและระยะทางตามอัตราที่กำหนดไว้ในสัญญาขนส่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 w:before="0" w:after="60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 w:before="0" w:after="60"/>
              <w:ind w:left="368" w:right="130" w:hanging="23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8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left="-19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left="-19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left="-19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left="-19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166,6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462,2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247,03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า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05,88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166,6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462,25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247,03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,494,63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8,001,3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,477,4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8,001,374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953,15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467,39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953,15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467,39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50,43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2,09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า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6,398,2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4,770,8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9,430,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2,468,7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1,704,1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0,937,53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4,892,8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86,715,8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83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1,59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3,87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18,76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52,98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40,3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66,8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3,7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98,80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3,7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4,7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ลูกหนี้และเงินทดรองจ่ายแก่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3,7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98,80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3,7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4,7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โรงถลุงเหล็กสหวิริยา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187,1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187,1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81,7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53,9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13,94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6,14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81,7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741,10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13,94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573,34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35,4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339,9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508,01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724,99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 w:before="24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00,00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91,1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64,4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รายได้ค้า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91,1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64,4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710,3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707,2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77,57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97,7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รายได้ค้างรับจาก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710,3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707,2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77,57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97,7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515,70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782,2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515,70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782,23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176,48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75,74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176,48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75,74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75,7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94,9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75,7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94,9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รายได้ค้างรับจากบริษัท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,867,8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252,93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,867,8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252,93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578,25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,960,1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236,6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,015,13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right="-72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สหวิริยาสตีลอินดัสตรี ยูเค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1,622,2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1,622,2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60" w:before="24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เจ้าหนี้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ind w:left="28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6" w:right="-74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539,0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3,607,75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7,658,1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240,4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เจ้าหนี้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0,197,27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1,848,23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303,4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500,3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303,4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500,3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17" w:right="-72" w:hanging="142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อ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อาร์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426,87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426,87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17" w:right="-72" w:hanging="142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อส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309,09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1,3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309,09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1,3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46,9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46,9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,359,4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988,8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,359,4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988,8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,359,4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988,8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,556,7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6,837,0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 w:before="24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 w:before="240" w:after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895,45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,040,70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,502,87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176,64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,398,3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9,217,3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,8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,8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และเงินทดรองรับ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จาก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ควบคุมร่วม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,8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,8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17" w:right="-72" w:hanging="142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0,013,5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1,603,24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9,967,0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1,554,8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17" w:right="-72" w:hanging="142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7,847,1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1,093,7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7,847,1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1,093,76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18" w:right="-74" w:hanging="142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อ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อาร์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99,4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99,4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427,9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669,34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427,9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669,34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ทรัพย์สินอาคารประภาวิทย์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30,0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24,4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89,19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97,92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อส</w:t>
            </w:r>
            <w:r>
              <w:rPr>
                <w:rFonts w:cs="Angsana New" w:ascii="Angsana New" w:hAnsi="Angsana New"/>
                <w:sz w:val="22"/>
                <w:szCs w:val="24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59,6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959,6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175" w:right="-72" w:hanging="0"/>
              <w:jc w:val="both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84,2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66,5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65,4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55,76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1,562,7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6,756,8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1,456,47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6,671,13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1,591,55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6,756,8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9,883,6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5,888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7" w:hanging="60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8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สำหรับ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โบนัส</w:t>
      </w:r>
      <w:r>
        <w:rPr>
          <w:rFonts w:ascii="Angsana New" w:hAnsi="Angsana New"/>
          <w:sz w:val="32"/>
          <w:sz w:val="32"/>
          <w:szCs w:val="32"/>
        </w:rPr>
        <w:t xml:space="preserve"> ค่าเบี้ยประชุมและเงินบำเหน็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เป็นจำนวน </w:t>
      </w:r>
      <w:r>
        <w:rPr>
          <w:rFonts w:cs="Angsana New" w:ascii="Angsana New" w:hAnsi="Angsana New"/>
          <w:sz w:val="32"/>
          <w:szCs w:val="32"/>
        </w:rPr>
        <w:t>8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59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2: 7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5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80"/>
        <w:ind w:left="607" w:hanging="60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8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ทดรองจ่ายแก่กิจการที่เกี่ยวข้องกัน เป็นค่าที่ปรึกษา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ปอนด์สเตอริง และ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ข้องกับโครงการลงทุนซื้อสินทรัพย์และธุรกิจซึ่งเป็นโรงงานถลุงเหล็กและผลิตเหล็กกล้าประเภทเหล็กแท่งแบนที่ประเทศสหราชอาณาจักร ซึ่งบริษัทฯได้ทดรองจ่ายแทนและจะเรียกเก็บจากบริษัท สหวิริยาอินดัสตรี ยูเ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8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911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588"/>
        <w:gridCol w:w="1626"/>
        <w:gridCol w:w="1530"/>
        <w:gridCol w:w="1522"/>
      </w:tblGrid>
      <w:tr>
        <w:trPr>
          <w:tblHeader w:val="true"/>
        </w:trPr>
        <w:tc>
          <w:tcPr>
            <w:tcW w:w="911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8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3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0,575,51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97,724,5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4,892,8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6,715,80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3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8,59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3,0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1,704,1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0,937,5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4,892,8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6,715,80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 w:before="240" w:after="0"/>
              <w:ind w:left="13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 w:before="240" w:after="0"/>
              <w:ind w:left="20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 w:before="240" w:after="0"/>
              <w:ind w:left="2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 w:before="240" w:after="0"/>
              <w:ind w:left="2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 w:before="240" w:after="0"/>
              <w:ind w:left="2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28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3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9,337,7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23,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61,4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407,03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3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60,65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1,3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0,20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252"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4,127,52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073,8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7,470,4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215,99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492" w:hanging="36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318,56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264,9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61,4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407,03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ind w:left="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2,022,68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71,202,4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8,554,28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60"/>
              <w:ind w:left="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2,122,83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260"/>
        <w:gridCol w:w="1170"/>
        <w:gridCol w:w="1260"/>
        <w:gridCol w:w="1170"/>
        <w:gridCol w:w="1260"/>
        <w:gridCol w:w="1350"/>
      </w:tblGrid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82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74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คา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ค่าเผื่อการลดลงของ                              มูลค่าสินค้าคงเหลือ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สุทธิ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ind w:right="-11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700,645,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053,722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60,095,30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49,316,3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640,550,1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004,405,924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441,7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,021,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441,7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,021,559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577,365,4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882,261,9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3,471,65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8,823,6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563,893,7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863,438,298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868,186,5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236,062,8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3,5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868,186,5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236,059,279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ะไหล่และวัสดุโรง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267,290,2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209,156,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53,441,94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53,990,06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113,848,2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55,166,071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431,929,4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391,224,7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227,008,90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222,133,58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204,920,5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169,091,131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260"/>
        <w:gridCol w:w="975"/>
        <w:gridCol w:w="195"/>
        <w:gridCol w:w="1260"/>
        <w:gridCol w:w="1170"/>
        <w:gridCol w:w="1260"/>
        <w:gridCol w:w="1350"/>
      </w:tblGrid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523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747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คา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ค่าเผื่อการลดลงของ                              มูลค่าสินค้าคงเหลือ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สุทธิ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ind w:right="-11" w:hanging="0"/>
              <w:jc w:val="left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 w:before="0" w:after="120"/>
              <w:ind w:left="-108" w:right="-11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725,723,99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075,735,4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60,095,30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49,316,3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665,628,6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026,419,103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590,453,6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893,855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13,471,65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8,823,6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4,576,982,0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875,031,760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868,186,53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236,062,8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3,5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868,186,5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,236,059,279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ะไหล่และวัสดุโรง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247,564,48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202,97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53,441,94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153,990,06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94,122,5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048,985,643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431,928,67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408,629,3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227,008,90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222,133,58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204,919,7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left="-108" w:right="-14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186,495,7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ำนำ</w:t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วัตถุดิบของบริษัทฯทั้งหมด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720"/>
        <w:gridCol w:w="720"/>
        <w:gridCol w:w="720"/>
        <w:gridCol w:w="1050"/>
        <w:gridCol w:w="960"/>
        <w:gridCol w:w="933"/>
        <w:gridCol w:w="837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ที่บริษัทฯ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120"/>
              <w:ind w:left="283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1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6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6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500,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6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60"/>
              <w:ind w:left="132" w:right="-105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หวิริยาสตีลอินดัสตรี ยูเค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107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ปอนด์สเตอริ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6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651,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6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6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6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60"/>
              <w:ind w:left="28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6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5,651,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999,9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500,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จัดตั้งบริษัท สหวิริยาสตีลอินดัสตรี ยูเค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ระเทศสหราชอาณาจั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การลงทุนของบริษัทฯในประเทศสหราชอาณาจักร </w:t>
      </w:r>
      <w:r>
        <w:rPr>
          <w:rFonts w:ascii="Angsana New" w:hAnsi="Angsana New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z w:val="32"/>
          <w:sz w:val="32"/>
          <w:szCs w:val="32"/>
        </w:rPr>
        <w:t>มติ</w:t>
      </w:r>
      <w:r>
        <w:rPr>
          <w:rFonts w:ascii="Angsana New" w:hAnsi="Angsana New"/>
          <w:sz w:val="32"/>
          <w:sz w:val="32"/>
          <w:szCs w:val="32"/>
        </w:rPr>
        <w:t>ที่ได้รับ</w:t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/>
          <w:sz w:val="32"/>
          <w:szCs w:val="32"/>
        </w:rPr>
        <w:t>5/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สหวิริยาสตีลอินดัสตรี ยูเค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ปอนด์สเตอริง 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>13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ปอนด์สเตอริ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มีทุน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ปอนด์สเตอริง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การลงทุนในบริษัทย่อยดังกล่าวใน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ให้แก่บริษัทย่อย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ปอนด์สเตอริงซึ่ง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6/2553 </w:t>
      </w:r>
      <w:r>
        <w:rPr>
          <w:rFonts w:ascii="Angsana New" w:hAnsi="Angsana New"/>
          <w:sz w:val="32"/>
          <w:sz w:val="32"/>
          <w:szCs w:val="32"/>
        </w:rPr>
        <w:t xml:space="preserve">ได้ให้สัตยาบันในการ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Redcar Bulk Terminal </w:t>
      </w:r>
      <w:r>
        <w:rPr>
          <w:rFonts w:ascii="Angsana New" w:hAnsi="Angsana New"/>
          <w:sz w:val="32"/>
          <w:sz w:val="32"/>
          <w:szCs w:val="32"/>
        </w:rPr>
        <w:t xml:space="preserve">จำกัด ที่ได้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าชอาณาจักร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อนด์สเตอริง 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อนด์สเตอริง มีทุน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อนด์สเตอริง และถือหุ้นโดยบริษัท สหวิริยาสตีล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ยูเค จำกัด 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ยังมิได้รวมงบการเงินหรือบันทึกส่วนได้เสียของบริษัท </w:t>
      </w:r>
      <w:r>
        <w:rPr>
          <w:rFonts w:cs="Angsana New" w:ascii="Angsana New" w:hAnsi="Angsana New"/>
          <w:sz w:val="32"/>
          <w:szCs w:val="32"/>
        </w:rPr>
        <w:t xml:space="preserve">Redcar Bulk Terminal </w:t>
      </w:r>
      <w:r>
        <w:rPr>
          <w:rFonts w:ascii="Angsana New" w:hAnsi="Angsana New"/>
          <w:sz w:val="32"/>
          <w:sz w:val="32"/>
          <w:szCs w:val="32"/>
        </w:rPr>
        <w:t xml:space="preserve">จำกัด ไว้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นื่องจากเป็นเพียงการดำเนินการเพื่อจัดตั้งบริษัทในประเทศสหราชอาณาจักร โดยที่ยังไม่มีการทำธุรกรรมใดๆ และณ วันที่ในงบดุล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 สหวิริยาสตีลอินดัสตรี ยูเค จำกัด</w:t>
      </w:r>
      <w:r>
        <w:rPr>
          <w:rFonts w:ascii="Angsana New" w:hAnsi="Angsana New"/>
          <w:sz w:val="32"/>
          <w:sz w:val="32"/>
          <w:szCs w:val="32"/>
        </w:rPr>
        <w:t xml:space="preserve"> ยังมิได้จ่ายชำระค่าหุ้นให้แก่ บริษัท </w:t>
      </w:r>
      <w:r>
        <w:rPr>
          <w:rFonts w:cs="Angsana New" w:ascii="Angsana New" w:hAnsi="Angsana New"/>
          <w:sz w:val="32"/>
          <w:szCs w:val="32"/>
        </w:rPr>
        <w:t xml:space="preserve">Redcar Bulk Terminal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607" w:hanging="60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นี้เป็นเงินลงทุนในกิจการซึ่งบริษัทฯและบริษัทอื่นควบคุมร่วมกัน 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96"/>
        <w:gridCol w:w="722"/>
        <w:gridCol w:w="722"/>
        <w:gridCol w:w="1200"/>
        <w:gridCol w:w="1080"/>
        <w:gridCol w:w="117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ส่วนเสีย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หล็กแผ่นรีดเย็นไทย 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เหล็กแผ่น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ชนิดม้วน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5,305,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38,851,915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รวม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,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5,305,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38,851,91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200"/>
        <w:ind w:left="607" w:hanging="60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59"/>
        <w:gridCol w:w="607"/>
        <w:gridCol w:w="608"/>
        <w:gridCol w:w="920"/>
        <w:gridCol w:w="920"/>
        <w:gridCol w:w="920"/>
        <w:gridCol w:w="920"/>
        <w:gridCol w:w="910"/>
        <w:gridCol w:w="900"/>
      </w:tblGrid>
      <w:tr>
        <w:trPr/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70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หน่วย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: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บาท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70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เฉพาะกิจการ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8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ค่าเผื่อการด้อยค่า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ูลค่าตามบัญชี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ลักษณะธุรกิจ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ัดส่วน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าคา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ของเงินลงทุน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-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2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้อยละ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1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้อยละ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3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บริษัท เหล็กแผ่นรีดเย็นไทย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108" w:hanging="102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ผลิตและจำหน่ายเหล็กแผ่น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จำกัด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มหาชน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108" w:hanging="102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ab/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รีดเย็นชนิดม้วน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0.1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0.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440,922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440,922,025</w:t>
            </w:r>
          </w:p>
        </w:tc>
        <w:tc>
          <w:tcPr>
            <w:tcW w:w="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38,125,000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38,125,000)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502,797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502,797,025</w:t>
            </w:r>
          </w:p>
        </w:tc>
      </w:tr>
      <w:tr>
        <w:trPr/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19"/>
                <w:szCs w:val="19"/>
                <w:lang w:val="de-DE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de-DE"/>
              </w:rPr>
              <w:t>รวม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19"/>
                <w:szCs w:val="19"/>
                <w:lang w:val="de-DE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440,922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440,922,0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38,125,000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38,125,000)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502,797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20"/>
              <w:ind w:left="-3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502,797,02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เข้าซื้อหุ้น</w:t>
      </w:r>
      <w:r>
        <w:rPr>
          <w:rFonts w:ascii="Angsana New" w:hAnsi="Angsana New"/>
          <w:sz w:val="32"/>
          <w:sz w:val="32"/>
          <w:szCs w:val="32"/>
        </w:rPr>
        <w:t xml:space="preserve">บุริมสิทธิแปลงสภาพของบริษัท เหล็กแผ่นรีดเย็นไทย จำกัด จากผู้ถือหุ้นสัญชาติญี่ปุ่นจำนวน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ภายหลังการเข้าซื้อหุ้น บริษัทฯได้แปลงสภาพ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ทำให้บริษัทฯมีเงินลงทุนในหุ้นสามัญ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415,537,85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มีเงินลงทุนในหุ้นบุริมสิทธิแปลงสภาพ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เงินลงทุนรวม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บุริมสิทธิ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1 </w:t>
      </w:r>
      <w:r>
        <w:rPr>
          <w:rFonts w:ascii="Angsana New" w:hAnsi="Angsana New"/>
          <w:sz w:val="32"/>
          <w:sz w:val="32"/>
          <w:szCs w:val="32"/>
        </w:rPr>
        <w:t xml:space="preserve">หุ้นมีสิทธิในการออกเสียงเท่ากับผู้ถือหุ้นสามัญ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ในการลงทุนดังกล่าวข้างต้น บริษัทฯได้เข้า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ผู้ถือหุ้นญี่ปุ่น ซึ่งกำหนดให้บริษัทฯและผู้ถือหุ้นญี่ปุ่นมีอำนาจในการควบคุมร่วมกัน ดังนั้น บริษัทฯจึงได้แสดงเงินลงทุนดังกล่าวเป็นเงินลงทุนในการร่วมค้า และบริษัทฯใช้วิธีส่วนได้เสียสำหรับเงินลงทุนในการร่วมค้าในงบการเงินรวม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ในการร่วมค้าในงบการเงินรวมดังนี้</w:t>
      </w:r>
    </w:p>
    <w:tbl>
      <w:tblPr>
        <w:tblW w:w="83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290"/>
        <w:gridCol w:w="1200"/>
        <w:gridCol w:w="120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9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่วมค้า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 w:before="0" w:after="1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ีดเย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453,8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0,588,90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453,85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0,588,90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/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color w:val="7E7F82"/>
          <w:sz w:val="36"/>
          <w:szCs w:val="36"/>
        </w:rPr>
      </w:pPr>
      <w:r>
        <w:rPr>
          <w:rFonts w:ascii="Angsana New" w:hAnsi="Angsana New"/>
          <w:color w:val="7E7F82"/>
          <w:sz w:val="36"/>
          <w:sz w:val="36"/>
          <w:szCs w:val="36"/>
        </w:rPr>
        <w:t>จำนวนรวมส่วนได้เสีย</w:t>
      </w:r>
      <w:r>
        <w:rPr>
          <w:rFonts w:ascii="Angsana New" w:hAnsi="Angsana New"/>
          <w:color w:val="7E7F82"/>
          <w:sz w:val="36"/>
          <w:sz w:val="36"/>
          <w:szCs w:val="36"/>
        </w:rPr>
        <w:t xml:space="preserve">ในสินทรัพย์ หนี้สิน รายได้ และค่าใช้จ่ายที่บริษัทฯมีอยู่ในบริษัท             </w:t>
      </w:r>
      <w:r>
        <w:rPr>
          <w:rFonts w:ascii="Angsana New" w:hAnsi="Angsana New"/>
          <w:color w:val="7E7F82"/>
          <w:sz w:val="36"/>
          <w:sz w:val="36"/>
          <w:szCs w:val="36"/>
        </w:rPr>
        <w:t xml:space="preserve">เหล็กแผ่นรีดเย็นไทย จำกัด </w:t>
      </w:r>
      <w:r>
        <w:rPr>
          <w:rFonts w:cs="Angsana New" w:ascii="Angsana New" w:hAnsi="Angsana New"/>
          <w:color w:val="7E7F82"/>
          <w:sz w:val="36"/>
          <w:szCs w:val="36"/>
        </w:rPr>
        <w:t>(</w:t>
      </w:r>
      <w:r>
        <w:rPr>
          <w:rFonts w:ascii="Angsana New" w:hAnsi="Angsana New"/>
          <w:color w:val="7E7F82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color w:val="7E7F82"/>
          <w:sz w:val="36"/>
          <w:szCs w:val="36"/>
        </w:rPr>
        <w:t>)</w:t>
      </w:r>
      <w:r>
        <w:rPr>
          <w:rFonts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/>
          <w:color w:val="7E7F82"/>
          <w:sz w:val="36"/>
          <w:sz w:val="36"/>
          <w:szCs w:val="36"/>
        </w:rPr>
        <w:t>โดยคิดตามสัดส่วนของการลงทุนเป็น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03"/>
        <w:gridCol w:w="1769"/>
      </w:tblGrid>
      <w:tr>
        <w:trPr/>
        <w:tc>
          <w:tcPr>
            <w:tcW w:w="8622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8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8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4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0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9</w:t>
            </w:r>
          </w:p>
        </w:tc>
      </w:tr>
    </w:tbl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9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00"/>
              <w:ind w:right="-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4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5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10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2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่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00"/>
              <w:ind w:left="-18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1)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before="240" w:after="120"/>
        <w:ind w:left="601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z w:val="32"/>
          <w:sz w:val="32"/>
          <w:szCs w:val="32"/>
        </w:rPr>
        <w:t>ที่ดิน อาคารและเครื่องจักรส่วนใหญ่ไปจ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ไว้ถึงบริษัทผู้ถือหุ้นญี่ปุ่นและสถาบันการเงินเพื่อค้ำประกัน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สถาบันการเงินและการออกหนังสือค้ำประกันเงินกู้ยืมระยะยาวของกิจการที่ควบคุมร่วม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9.2 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เป็นเงินลงทุนทั่วไป ซึ่งประกอบด้วย</w:t>
      </w:r>
    </w:p>
    <w:tbl>
      <w:tblPr>
        <w:tblW w:w="100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540"/>
        <w:gridCol w:w="540"/>
        <w:gridCol w:w="1000"/>
        <w:gridCol w:w="1000"/>
        <w:gridCol w:w="1000"/>
        <w:gridCol w:w="990"/>
        <w:gridCol w:w="980"/>
        <w:gridCol w:w="970"/>
      </w:tblGrid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8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83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3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2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283" w:righ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เคลือบไทย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ind w:left="28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20"/>
              <w:ind w:left="132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/>
              <w:ind w:lef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1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,500)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มัดจำเพื่อซื้อ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ในบันทึกความเข้าใจกับบริษัทแห่งหนึ่ง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ราชอาณาจักร เพื่อเป็นการแสดงเจตนาในการพิจารณาเข้าทำรายการซื้อสินทรัพย์และธุรกิจซึ่งเป็นโรงงานถลุงเหล็กและผลิตเหล็กกล้าประเภทเหล็กแท่งแบนของบริษัทนั้น สินทรัพย์ดังกล่าวรวมถึง ที่ดิน อาคารโรงงาน ท่าเรือ สาธารณูปโภค และสินค้าคงเหลือ โดยมีมูลค่าโครงการประมาณ </w:t>
      </w:r>
      <w:r>
        <w:rPr>
          <w:rFonts w:cs="Angsana New" w:ascii="Angsana New" w:hAnsi="Angsana New"/>
          <w:sz w:val="32"/>
          <w:szCs w:val="32"/>
        </w:rPr>
        <w:t xml:space="preserve">500 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 xml:space="preserve">ณ วันที่ลงนามในบันทึกความเข้าใจ บริษัทฯได้ชำระ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ฯจ่ายแทน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ันทึกเป็นเงินมัดจำเพื่อซื้อสินทรัพย์ใ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งินมัดจำนี้จะนับเป็นส่วนหนึ่งของเงินที่จ่ายเพื่อซื้อขายสินทรัพย์และธุรกิจ โดยเงินมัดจำดังกล่าวนี้ไม่สามารถเรียกคืนได้ เว้นแต่จะเป็นไปตามเงื่อนไขที่ระบุไว้ในบันทึกความเข้าใจ เช่น การซื้อขายไม่สามารถเกิดขึ้นได้เนื่องจากไม่ได้รับความยินยอมหรือไม่ได้รับใบอนุญาติในการดำเนินธุรกิจ เป็นต้น บันทึกความเข้าใจยังได้ระบุเงื่อนไข และข้อตกลงต่างๆ ที่บริษัทฯและบริษัทนั้นจะต้องดำเนินการ ซึ่งรวมถึงการกำหนดให้ทั้งสองฝ่ายดำเนินการให้แล้วเสร็จจนเซ็นสัญญาซื้อขายสินทรัพย์และสัญญาอื่นๆที่เกี่ยวข้องภายในหกเดือนนับจากวันที่ลงนามในบันทึกความเข้าใจ และหากจะขยายเวลาออกไปจะต้องมีการตกลงยินยอมเป็นลายลักษณ์อักษร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ณะนี้บริษัทฯอยู่ในระหว่างการดำเนินการต่างๆ เช่น การ</w:t>
      </w:r>
      <w:r>
        <w:rPr>
          <w:rFonts w:ascii="Angsana New" w:hAnsi="Angsana New"/>
          <w:sz w:val="32"/>
          <w:sz w:val="32"/>
          <w:szCs w:val="32"/>
        </w:rPr>
        <w:t>สำรวจและ</w:t>
      </w:r>
      <w:r>
        <w:rPr>
          <w:rFonts w:ascii="Angsana New" w:hAnsi="Angsana New"/>
          <w:sz w:val="32"/>
          <w:sz w:val="32"/>
          <w:szCs w:val="32"/>
        </w:rPr>
        <w:t>ตรวจสอบสินทรัพย์ การจัดทำร่างสัญญาซื้อขายสินทรัพย์และสัญญาอื่นๆที่เกี่ยวข้อง การเจรจากับสถาบันการเงินเพื่อจัดหาวงเงินกู้และ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การเพิ่มทุนของบริษัทฯ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เพื่อใช้ในการจ่ายซื้อสินทรัพย์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2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ำเนินการซื้อขายสินทรัพย์ดังกล่าว บริษัทฯจะดำเนินการผ่านบริษัท</w:t>
      </w:r>
      <w:r>
        <w:rPr>
          <w:rFonts w:ascii="Angsana New" w:hAnsi="Angsana New"/>
          <w:sz w:val="32"/>
          <w:sz w:val="32"/>
          <w:szCs w:val="32"/>
        </w:rPr>
        <w:t>สองบริษัท</w:t>
      </w:r>
      <w:r>
        <w:rPr>
          <w:rFonts w:ascii="Angsana New" w:hAnsi="Angsana New"/>
          <w:sz w:val="32"/>
          <w:sz w:val="32"/>
          <w:szCs w:val="32"/>
        </w:rPr>
        <w:t>ที่จัดตั้ง            ในประเทศสหราชอาณาจักร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4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32"/>
        <w:gridCol w:w="1068"/>
        <w:gridCol w:w="1116"/>
        <w:gridCol w:w="1032"/>
        <w:gridCol w:w="1032"/>
        <w:gridCol w:w="1050"/>
        <w:gridCol w:w="1020"/>
        <w:gridCol w:w="1020"/>
        <w:gridCol w:w="1020"/>
        <w:gridCol w:w="1020"/>
        <w:gridCol w:w="1080"/>
        <w:gridCol w:w="1080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57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570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2448" w:leader="none"/>
                <w:tab w:val="left" w:pos="3825" w:leader="none"/>
                <w:tab w:val="center" w:pos="8010" w:leader="none"/>
              </w:tabs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ที่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ีใหม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ab/>
            </w:r>
          </w:p>
        </w:tc>
        <w:tc>
          <w:tcPr>
            <w:tcW w:w="621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29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อุปกรณ์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ใช้ใ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บว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ผลิต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ทียบเรือ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สาธารณูปโภค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1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ลากจู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75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และ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8,079,4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18,852,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763,561,3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2,987,12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9,470,7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466,6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3,866,4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819,7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669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913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85,327,67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0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233,8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5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32,3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099,2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168,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396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,380,7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299,862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035,583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624,017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090,3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049,851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62,2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614,38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8,9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,0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740,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30,2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31,96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5,167,9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8,079,4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,579,4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884,109,8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,156,1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9,555,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750,7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3,803,2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125,1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715,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142,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363,658,58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43,345,5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56,267,0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676,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1,828,7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,211,9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41,1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6,371,1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9,637,5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432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98,311,60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,244,9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1,880,9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59,9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231,5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645,3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451,1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434,5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15,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2,721,92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83,255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879,175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452,842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084,9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000,183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2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4,590,0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56,564,18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236,2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07,060,3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2,857,7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99,2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,943,6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619,3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562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36,033,34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0,711,5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013,9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5,008,75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0,711,5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013,9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5,008,75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15" w:hanging="11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7,367,9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5,506,6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8,280,3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27,5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57,641,9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254,6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5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,495,2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182,1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36,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8,913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252,007,31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7,367,9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,989,3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38,531,6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36,6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52,494,8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92,9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859,6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505,7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53,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142,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92,616,49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before="120" w:after="0"/>
              <w:ind w:right="-115" w:hanging="11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338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2 (69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4,128,117</w:t>
            </w:r>
          </w:p>
        </w:tc>
      </w:tr>
      <w:tr>
        <w:trPr/>
        <w:tc>
          <w:tcPr>
            <w:tcW w:w="1338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3 (77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6,651,260</w:t>
            </w:r>
          </w:p>
        </w:tc>
      </w:tr>
    </w:tbl>
    <w:p>
      <w:pPr>
        <w:pStyle w:val="Normal"/>
        <w:spacing w:lineRule="exact" w:line="8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01"/>
        <w:gridCol w:w="1102"/>
        <w:gridCol w:w="1102"/>
        <w:gridCol w:w="1135"/>
        <w:gridCol w:w="1069"/>
        <w:gridCol w:w="1101"/>
        <w:gridCol w:w="1102"/>
        <w:gridCol w:w="1102"/>
        <w:gridCol w:w="1102"/>
        <w:gridCol w:w="1124"/>
        <w:gridCol w:w="1080"/>
      </w:tblGrid>
      <w:tr>
        <w:trPr>
          <w:tblHeader w:val="true"/>
        </w:trPr>
        <w:tc>
          <w:tcPr>
            <w:tcW w:w="1401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2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ที่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ีใหม่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97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อาคาร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และอุปกรณ์ที่ใช้ในการผลิต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ส่วน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61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8,138,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2,255,5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70,403,9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062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8,080,1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,011,6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8,286,7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142,21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875,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136,898,52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957,4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96,1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39,3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56,9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25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0,375,18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299,862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408,42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455,20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974,90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,138,39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17,3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758,1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81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952,7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22,2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87,0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459,3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8,138,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6,572,9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676,819,6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246,45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8,418,1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152,0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193,0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711,3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,241,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283,135,31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7,114,1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00,377,5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289,81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072,8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41,19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2,795,0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58,4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560,10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85,609,21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181,19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7,354,3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57,10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728,84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0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521,9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766,0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80,12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7,347,70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83,255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00,57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287,06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974,89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145,791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39,295,3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86,148,6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446,92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0,801,73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99,2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016,4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337,4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165,3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72,811,13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144,0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709,88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144,0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565,8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709,88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5,141,3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83,460,5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72,82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007,2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5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216,5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428,3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2,1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875,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,941,579,42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7,277,5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04,105,1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799,53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16,3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135,5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5,6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45,9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,241,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00,614,30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before="120" w:after="0"/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before="120" w:after="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293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2 (56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5,023,681</w:t>
            </w:r>
          </w:p>
        </w:tc>
      </w:tr>
      <w:tr>
        <w:trPr/>
        <w:tc>
          <w:tcPr>
            <w:tcW w:w="1293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108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3 (6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4,187,16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โดยผู้ประเมินราคาอิสร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ตามรายกลุ่มของสินทรัพย์ ซึ่งเกณฑ์ที่ใช้ในการประเมินราคาสินทรัพย์มีดังนี้</w:t>
      </w:r>
    </w:p>
    <w:p>
      <w:pPr>
        <w:pStyle w:val="Normal"/>
        <w:spacing w:before="120" w:after="0"/>
        <w:ind w:left="993" w:hanging="38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120"/>
        <w:ind w:left="993" w:hanging="38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และอุปกรณ์ที่ใช้ในกระบว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ประเมินราคาโดยใช้วีธี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>(Depreciated Replacement Cost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ละเอียดของที่ดิน อาคารและอุปกรณ์ที่แสดงตามราคาที่ตีใหม่และค่าเสื่อมราคาส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933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92"/>
        <w:gridCol w:w="1310"/>
        <w:gridCol w:w="1358"/>
        <w:gridCol w:w="1260"/>
        <w:gridCol w:w="1358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55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าคารและส่วนปรับปรุงอาค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49" w:right="-4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ครื่องจักร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อุปกรณ์ที่ใช้ใน</w:t>
            </w:r>
            <w:r>
              <w:rPr>
                <w:sz w:val="23"/>
                <w:sz w:val="23"/>
                <w:szCs w:val="23"/>
              </w:rPr>
              <w:t>กระบวนการ</w:t>
            </w:r>
            <w:r>
              <w:rPr>
                <w:sz w:val="23"/>
                <w:sz w:val="23"/>
                <w:szCs w:val="23"/>
              </w:rPr>
              <w:t>ผลิต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ถนน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>ท่าเทีย</w:t>
            </w:r>
            <w:r>
              <w:rPr>
                <w:sz w:val="23"/>
                <w:sz w:val="23"/>
                <w:szCs w:val="23"/>
              </w:rPr>
              <w:t>บเ</w:t>
            </w:r>
            <w:r>
              <w:rPr>
                <w:sz w:val="23"/>
                <w:sz w:val="23"/>
                <w:szCs w:val="23"/>
              </w:rPr>
              <w:t>รือ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สาธารณูปโภค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เรือลากจูง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 w:before="120" w:after="0"/>
              <w:ind w:right="-108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 w:val="23"/>
                <w:szCs w:val="23"/>
              </w:rPr>
              <w:t>สุทธิจากค่าเผื่อการด้อยค่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195,9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90,626,19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769,797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1,784,17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57,637,378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ส่วนเพิ่มจากการตีราค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2,828,00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34,953,2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025,298,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088,66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1,917,82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ี่ตีใหม่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7,367,9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125,579,4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795,095,8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7,872,84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59,555,200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 w:before="240" w:after="0"/>
              <w:ind w:left="130" w:right="-108" w:hanging="13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ตา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 w:val="23"/>
                <w:szCs w:val="23"/>
              </w:rPr>
              <w:t>สุทธิจากค่าเผื่อการด้อยค่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80,580,98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86,885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2,183,13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1,695,438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ส่วนเพิ่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                       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จากการตีราค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24,009,08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69,678,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053,1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5,364,90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ี่ตีใหม่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04,590,06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556,564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1,236,23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07,060,347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1019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40"/>
        <w:gridCol w:w="720"/>
        <w:gridCol w:w="180"/>
        <w:gridCol w:w="1037"/>
        <w:gridCol w:w="43"/>
        <w:gridCol w:w="1080"/>
        <w:gridCol w:w="270"/>
        <w:gridCol w:w="598"/>
        <w:gridCol w:w="752"/>
        <w:gridCol w:w="94"/>
        <w:gridCol w:w="982"/>
        <w:gridCol w:w="184"/>
        <w:gridCol w:w="855"/>
        <w:gridCol w:w="495"/>
        <w:gridCol w:w="382"/>
      </w:tblGrid>
      <w:tr>
        <w:trPr/>
        <w:tc>
          <w:tcPr>
            <w:tcW w:w="4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57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552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าคารและส่วนปรับปรุงอาคาร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49" w:right="-4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ครื่องจักร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อุปกรณ์ที่ใช้ใน</w:t>
            </w:r>
            <w:r>
              <w:rPr>
                <w:sz w:val="23"/>
                <w:sz w:val="23"/>
                <w:szCs w:val="23"/>
              </w:rPr>
              <w:t>กระบวนการ</w:t>
            </w:r>
            <w:r>
              <w:rPr>
                <w:sz w:val="23"/>
                <w:sz w:val="23"/>
                <w:szCs w:val="23"/>
              </w:rPr>
              <w:t>ผลิต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ให้บริการ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ถนน 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>ท่าเทีย</w:t>
            </w:r>
            <w:r>
              <w:rPr>
                <w:sz w:val="23"/>
                <w:sz w:val="23"/>
                <w:szCs w:val="23"/>
              </w:rPr>
              <w:t>บเ</w:t>
            </w:r>
            <w:r>
              <w:rPr>
                <w:sz w:val="23"/>
                <w:sz w:val="23"/>
                <w:szCs w:val="23"/>
              </w:rPr>
              <w:t>รือ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สาธารณูปโภค</w:t>
            </w:r>
            <w:r>
              <w:rPr>
                <w:sz w:val="23"/>
                <w:sz w:val="23"/>
                <w:szCs w:val="23"/>
              </w:rPr>
              <w:t>และ</w:t>
            </w:r>
            <w:r>
              <w:rPr>
                <w:sz w:val="23"/>
                <w:sz w:val="23"/>
                <w:szCs w:val="23"/>
              </w:rPr>
              <w:t>เรือลากจู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 w:before="120" w:after="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 w:val="23"/>
                <w:szCs w:val="23"/>
              </w:rPr>
              <w:t>สุทธิจากค่าเผื่อการด้อยค่า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195,943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83,898,990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649,249,214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1,615,196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57,552,879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ส่วนเพิ่มจากการตีราคา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2,828,009)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34,953,22</w:t>
            </w:r>
            <w:r>
              <w:rPr>
                <w:rFonts w:cs="Angsana New" w:ascii="Angsana New" w:hAnsi="Angsana New"/>
                <w:sz w:val="23"/>
                <w:szCs w:val="23"/>
              </w:rPr>
              <w:t>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025,298,206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088,666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1,917,821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ี่ตีใหม่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7,367,934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118,852,21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674,547,420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7,703,86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59,470,7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left="132" w:right="-43" w:hanging="132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ตา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 w:val="23"/>
                <w:szCs w:val="23"/>
              </w:rPr>
              <w:t>สุทธิ</w:t>
            </w:r>
            <w:r>
              <w:rPr>
                <w:rFonts w:cs="Times New Roman"/>
                <w:sz w:val="23"/>
                <w:sz w:val="23"/>
                <w:szCs w:val="23"/>
              </w:rPr>
              <w:t xml:space="preserve">          </w:t>
            </w:r>
            <w:r>
              <w:rPr>
                <w:sz w:val="23"/>
                <w:sz w:val="23"/>
                <w:szCs w:val="23"/>
              </w:rPr>
              <w:t>จากค่าเผื่อการด้อยค่า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76,333,40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785,393,535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5,777,064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 w:before="24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95,578,943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left="132" w:right="-43" w:hanging="132"/>
              <w:rPr/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ส่วนเพิ่ม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                        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จากการตีราคา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7,012,160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970,873,499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899,24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6,249,852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color w:val="000000"/>
                <w:sz w:val="23"/>
                <w:sz w:val="23"/>
                <w:szCs w:val="23"/>
              </w:rPr>
              <w:t>ราคาที่ตีใหม่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843,345,562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756,267,034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3,676,306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01,828,795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67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67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39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53</w:t>
            </w:r>
          </w:p>
        </w:tc>
        <w:tc>
          <w:tcPr>
            <w:tcW w:w="37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</w:t>
            </w:r>
            <w:r>
              <w:rPr>
                <w:sz w:val="20"/>
                <w:sz w:val="20"/>
                <w:szCs w:val="20"/>
              </w:rPr>
              <w:t>กระบวน</w:t>
            </w:r>
            <w:r>
              <w:rPr>
                <w:sz w:val="20"/>
                <w:sz w:val="20"/>
                <w:szCs w:val="20"/>
              </w:rPr>
              <w:t>การผลิต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</w:t>
            </w:r>
            <w:r>
              <w:rPr>
                <w:sz w:val="20"/>
                <w:sz w:val="20"/>
                <w:szCs w:val="20"/>
              </w:rPr>
              <w:t>กระบวน</w:t>
            </w:r>
            <w:r>
              <w:rPr>
                <w:sz w:val="20"/>
                <w:sz w:val="20"/>
                <w:szCs w:val="20"/>
              </w:rPr>
              <w:t>การผลิต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 w:before="12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ค่าเผื่อการด้อยค่า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4,503,067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120" w:after="0"/>
              <w:ind w:left="-90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823,206,398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 w:before="120" w:after="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00,821,808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506,46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4,503,067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8,889,018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 w:before="120" w:after="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94,406,093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322,646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1,367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3,366,527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89,432,000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39,99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1,367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3,366,527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89,432,000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39,994</w:t>
            </w:r>
          </w:p>
        </w:tc>
      </w:tr>
      <w:tr>
        <w:trPr>
          <w:trHeight w:val="396" w:hRule="atLeast"/>
        </w:trPr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926,572,925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90,253,808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246,45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994,434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2,255,545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483,838,093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062,640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 w:before="120" w:after="0"/>
              <w:ind w:left="132" w:right="-45" w:hanging="132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ตา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จากค่าเผื่อการด้อยค่า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6,360,968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 w:before="120" w:after="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141,128,735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363,30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29,348,094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 w:before="120" w:after="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52,545,885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 w:before="120" w:after="0"/>
              <w:ind w:left="-90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10,145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,934,408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45,019,919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083,61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7,766,085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47,831,653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279,673</w:t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exact" w:line="300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39,295,376</w:t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86,148,654</w:t>
            </w:r>
          </w:p>
        </w:tc>
        <w:tc>
          <w:tcPr>
            <w:tcW w:w="8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446,92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7,114,179</w:t>
            </w:r>
          </w:p>
        </w:tc>
        <w:tc>
          <w:tcPr>
            <w:tcW w:w="10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00"/>
              <w:ind w:left="-49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00,377,538</w:t>
            </w:r>
          </w:p>
        </w:tc>
        <w:tc>
          <w:tcPr>
            <w:tcW w:w="8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pacing w:lineRule="exact" w:line="300"/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289,8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เลือกที่จะปฏิบัติตามประกาศดังกล่าว อย่างไรก็ตาม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่าเสื่อมราคาที่ตัดไปสู่งบกำไรขาดทุนจากราคาที่ตีใหม่กำไรสุทธิและกำไรต่อหุ้น</w:t>
      </w:r>
      <w:r>
        <w:rPr>
          <w:rFonts w:ascii="Angsana New" w:hAnsi="Angsana New"/>
          <w:sz w:val="32"/>
          <w:sz w:val="32"/>
          <w:szCs w:val="32"/>
        </w:rPr>
        <w:t>ส่วนที่เป็นของผู้ถือหุ้นบริษัทใหญ่</w:t>
      </w:r>
      <w:r>
        <w:rPr/>
        <w:t>จะเปลี่ยนแปลงเป็นดังนี้</w:t>
      </w:r>
    </w:p>
    <w:tbl>
      <w:tblPr>
        <w:tblW w:w="8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1440"/>
        <w:gridCol w:w="1519"/>
        <w:gridCol w:w="1481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left="283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4,446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5,463,56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5,930,78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0,780,88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left="283" w:right="-1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  <w:sz w:val="28"/>
              </w:rPr>
              <w:t>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09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ยอดคงเหลือของ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9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/>
          <w:sz w:val="32"/>
          <w:sz w:val="32"/>
          <w:szCs w:val="32"/>
        </w:rPr>
        <w:t>มูลค่าตามบัญชีก่อนหักค่าเสื่อมราคาสะสมและค่าเผื่อการด้อยค่าของ</w:t>
      </w:r>
      <w:r>
        <w:rPr>
          <w:rFonts w:ascii="Angsana New" w:hAnsi="Angsana New"/>
          <w:sz w:val="32"/>
          <w:sz w:val="32"/>
          <w:szCs w:val="32"/>
        </w:rPr>
        <w:t>สินทรัพย์ดังกล่าว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2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31.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</w:t>
      </w:r>
      <w:r>
        <w:rPr>
          <w:rFonts w:cs="Angsana New" w:ascii="Angsana New" w:hAnsi="Angsana New"/>
          <w:sz w:val="32"/>
          <w:szCs w:val="32"/>
        </w:rPr>
        <w:t>389.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9,39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7,59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9.1 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รวม </w:t>
      </w:r>
      <w:r>
        <w:rPr>
          <w:rFonts w:cs="Angsana New" w:ascii="Angsana New" w:hAnsi="Angsana New"/>
          <w:sz w:val="32"/>
          <w:szCs w:val="32"/>
        </w:rPr>
        <w:t>123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รวม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 เพื่อทำการ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งบการเงินปีก่อนๆ 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7" w:right="-45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เป็นซอฟแวร์คอมพิวเตอร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8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260"/>
        <w:gridCol w:w="1260"/>
        <w:gridCol w:w="1260"/>
        <w:gridCol w:w="1272"/>
      </w:tblGrid>
      <w:tr>
        <w:trPr/>
        <w:tc>
          <w:tcPr>
            <w:tcW w:w="8982" w:type="dxa"/>
            <w:gridSpan w:val="5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หน่วย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559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485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593,58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593,58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ascii="Angsana New" w:hAnsi="Angsana New"/>
                <w:sz w:val="28"/>
                <w:sz w:val="28"/>
              </w:rPr>
              <w:t>ระหว่า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7,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7,14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</w:rPr>
              <w:t>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,883,0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623,60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,334,564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171,714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</w:rPr>
              <w:t>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73,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3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656,16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21,87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before="24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59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49,8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2,85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59,3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380"/>
        <w:gridCol w:w="1440"/>
        <w:gridCol w:w="141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ind w:left="28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8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ind w:left="28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ind w:left="28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before="0" w:after="1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/>
                <w:sz w:val="28"/>
                <w:sz w:val="28"/>
              </w:rPr>
              <w:t>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1,2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0 - 5.</w:t>
            </w: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7,00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0,000,0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0 - 5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92,950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55,530,4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92,950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55,530,46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70,950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33,461,70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62,950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5,530,4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/>
      </w:pP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 ภายใต้สัญญาเงินกู้ยืมระยะสั้นบริษัทฯต้องปฏิบัติตามเงื่อนไขบางประการตามที่ระบุใน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รงสัดส่วนการถือหุ้นของบริษัทฯในบริษัท ท่าเรือประจวบ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วงเงินเบิกเกิน</w:t>
      </w:r>
      <w:r>
        <w:rPr>
          <w:rFonts w:ascii="Angsana New" w:hAnsi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วงเงินกู้ยืมระยะสั้นจากสถาบัน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246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2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6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2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85.0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วงเงินเบิกเกินบัญชีและวงเงินกู้ยืมระยะสั้นจากสถาบันการเงินที่ยังไม่ได้ใช้เป็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12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52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.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55,2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73,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55,2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73,6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0,0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9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90,0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1,6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1,6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9,788,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4,480,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ษภ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8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36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9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ุมภาพันธ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51,638,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90,293,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96,8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383,600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917,784,1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99,257,5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811,8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698,400,0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33,854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091,035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85,0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685,2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ที่ลงนามในสัญญา 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นับ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ป็นต้นไป โดยชำระดอกเบี้ยเป็นรายงวดสามเดือ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คงที่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ลงนามในสัญญา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โดยชำระดอกเบี้ยเป็นรายงวดสามเดือ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ตาม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รมสิทธิของบริษัทฯในลำดับที่สองเพิ่มด้วย </w:t>
      </w:r>
      <w:r>
        <w:rPr>
          <w:rFonts w:ascii="Angsana New" w:hAnsi="Angsana New"/>
          <w:color w:val="000000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color w:val="000000"/>
          <w:sz w:val="32"/>
          <w:sz w:val="32"/>
          <w:szCs w:val="32"/>
        </w:rPr>
        <w:t>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บริษัทฯต้องปฏิบัติตามเงื่อนไขบางประการตามที่ระบุในสัญญาเงิน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ช่น 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สัดส่วนการถือหุ้นของบริษัทฯในบริษัท ท่าเรือประจวบ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จำกัดจำนวนเงินปันผลที่จะจ่ายให้แก่ผู้ถือหุ้นในแต่ละปี การห้ามบริษัทฯนำหุ้นสามัญ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อัตราส่วนความสามารถในการชำระหนี้ไม่เป็นไปตามเงื่อนไขของสัญญาเงินกู้ อย่างไรก็ตามบริษัทฯได้รับจดหมายจากผู้ให้กู้ โดยผู้ให้กู้ยินยอมผ่อนผันชั่วคราวให้บริษัทฯมีอัตราส่วนทางการเงินสำหรับงวด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ต่ำกว่าที่ระบุในสัญญาได้ ดังนั้น ณ วันที่ในงบดุลบริษัทฯจึงยังคงจัดประเภทของเงินกู้ยืมดังกล่าวเป็นเงินกู้ยืมระยะยาวและ          เงินกู้ยืมระยะยาวที่ถึงกำหนดชำระภายในหนึ่งปีตามกำหนดชำระเดิมในสัญญาเงินกู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ตามสัญญากู้ยืมเงิ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3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จ่ายชำระคืนเป็นรายงวดหกเดือ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ถึง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ค้ำประกันโด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color w:val="000000"/>
          <w:sz w:val="32"/>
          <w:sz w:val="32"/>
          <w:szCs w:val="32"/>
        </w:rPr>
        <w:t>ยืม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ต้องปฎิบัติตามเงื่อนไขบางปร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การเงินให้เป็นไปตามสัญญา การดำรงสัดส่วนการถือหุ้นของบริษัทฯในบริษัท เหล็กแผ่นรีดเย็น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 ท่าเรือประจวบ จำกัดตามอัตราที่ระบุในสัญญาเงินกู้ ข้อจำกัดเกี่ยวกับการจ่ายเงินปันผล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อัตราส่วนความสามารถในการชำระหนี้ไม่เป็นไปตามเงื่อนไขของสัญญาเงินกู้ อย่างไรก็ตามบริษัทฯได้รับจดหมายจากผู้ให้กู้ โดยผู้ให้กู้ยินยอมผ่อนผันชั่วคราวให้บริษัทฯมีอัตราส่วนทางการเงินดังกล่าวสำหรับงวด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ต่ำกว่าที่ระบุในสัญญาได้ ดังนั้น ณ วันที่ในงบดุลบริษัทฯจึงยังคงจัดประเภทของเงินกู้ยืมดังกล่าวเป็นเงินกู้ยืมระยะยาวและเงินกู้ยืมระยะยาวที่ถึงกำหนดชำระภายในหนึ่งปีตามกำหนดชำระเดิมในสัญญาเงินกู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>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ตามสัญญากู้ยืมเงิ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ค้ำประกันโดยการจำนำเครื่องจักร และการโอนสิทธิประโยชน์จากการเอาประกันภัยทรัพย์สินของบริษัทฯให้แก่ผู้ให้กู้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ภายใต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เงินกู้</w:t>
      </w:r>
      <w:r>
        <w:rPr>
          <w:rFonts w:ascii="Angsana New" w:hAnsi="Angsana New"/>
          <w:color w:val="000000"/>
          <w:sz w:val="32"/>
          <w:sz w:val="32"/>
          <w:szCs w:val="32"/>
        </w:rPr>
        <w:t>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ยังได้ระบุ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>บางปร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บริษัทฯจะต้องปฎิบัติตาม เช่น ข้อจำกัดเกี่ยวกับการก่อภาระหนี้ใหม่และนำทรัพย์สินไปเป็นหลักประกัน เป็นต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ยืมระยะยาวลง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ละ        ตามบันทึกข้อตกลง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ดอกเบี้ยเงินฝากประจำสามเดือน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แรก 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ป็นต้นไป และมีกำหนด</w:t>
      </w:r>
      <w:r>
        <w:rPr>
          <w:rFonts w:ascii="Angsana New" w:hAnsi="Angsana New"/>
          <w:sz w:val="32"/>
          <w:sz w:val="32"/>
          <w:szCs w:val="32"/>
        </w:rPr>
        <w:t xml:space="preserve">ชำระคืนเงินต้นพร้อมดอกเบี้ยงวด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 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่วนงวดสุดท้ายชำระคืนเงินต้นพร้อมดอกเบี้ยส่วนที่เหลือทั้ง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ุกครึ่งปีหาก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ผลประกอบการจริงสูงกว่าประมาณการที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ให้ไว้แก่ธนาคารผู้ให้กู้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ะต้องจ่ายชำระเงินกู้เพิ่มเติมตามวิธีการคำนวณที่ระบุไว้ในสัญญ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ดจำนองที่ดินพร้อมสิ่งปลูกสร้างและท่าเทียบเรือส่วนต่อขยายของบริษัทย่อย </w:t>
      </w:r>
      <w:r>
        <w:rPr>
          <w:rFonts w:ascii="Angsana New" w:hAnsi="Angsana New"/>
          <w:sz w:val="32"/>
          <w:sz w:val="32"/>
          <w:szCs w:val="32"/>
        </w:rPr>
        <w:t>และการโอนสิทธิประโยชน์จากการเอาประกันภัยทรัพย์สินที่ใช้เป็นหลักประกัน ภายใต้</w:t>
      </w:r>
      <w:r>
        <w:rPr>
          <w:rFonts w:ascii="Angsana New" w:hAnsi="Angsana New"/>
          <w:sz w:val="32"/>
          <w:sz w:val="32"/>
          <w:szCs w:val="32"/>
        </w:rPr>
        <w:t>สัญญาเงินกู้ยืมนี้</w:t>
      </w:r>
      <w:r>
        <w:rPr>
          <w:rFonts w:ascii="Angsana New" w:hAnsi="Angsana New"/>
          <w:sz w:val="32"/>
          <w:sz w:val="32"/>
          <w:szCs w:val="32"/>
        </w:rPr>
        <w:t>บริษัทย่อยต้อง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</w:t>
      </w:r>
      <w:r>
        <w:rPr>
          <w:rFonts w:ascii="Angsana New" w:hAnsi="Angsana New"/>
          <w:sz w:val="32"/>
          <w:sz w:val="32"/>
          <w:szCs w:val="32"/>
        </w:rPr>
        <w:t>บางประการ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 การดำรงอัตราส่วนทางการเงิน ข้อจำกัดเกี่ยวกับการก่อภาระหนี้ใหม่และนำทรัพย์สินไปเป็น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บริษัทย่อยได้ชำระเงินกู้ส่วนเพิ่มเติมจากเงินงวดที่บริษัทย่อยจะต้องจ่ายชำระตามสัญญาเงินกู้เป็นจำนวน </w:t>
      </w:r>
      <w:r>
        <w:rPr>
          <w:rFonts w:cs="Angsana New" w:ascii="Angsana New" w:hAnsi="Angsana New"/>
          <w:sz w:val="32"/>
          <w:szCs w:val="32"/>
        </w:rPr>
        <w:t xml:space="preserve">7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6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ตามบันทึก  ข้อตกลง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ชำระคืนเงิน</w:t>
      </w:r>
      <w:r>
        <w:rPr>
          <w:rFonts w:ascii="Angsana New" w:hAnsi="Angsana New"/>
          <w:sz w:val="32"/>
          <w:sz w:val="32"/>
          <w:szCs w:val="32"/>
        </w:rPr>
        <w:t xml:space="preserve">ต้นงวด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่วนงวดสุดท้ายชำระคืนเงินต้นพร้อมดอกเบี้ยส่วนที่เหลือทั้งจำนว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ี่จะเกิดขึ้นในอนาคตของบริษัทย่อ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การโอนสิทธิประโยชน์จากการเอาประกันภัยทรัพย์สินของบริษัทย่อย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เงินกู้ยืมนี้ให้บริษัทย่อยต้อง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บางประการตามที่ระบุ</w:t>
      </w:r>
      <w:r>
        <w:rPr>
          <w:rFonts w:ascii="Angsana New" w:hAnsi="Angsana New"/>
          <w:sz w:val="32"/>
          <w:sz w:val="32"/>
          <w:szCs w:val="32"/>
        </w:rPr>
        <w:t>ในสัญญา เช่น การดำรงอัตราส่วนทางการเงิน ข้อจำกัดเกี่ยวกับการก่อ</w:t>
      </w:r>
      <w:r>
        <w:rPr>
          <w:rFonts w:ascii="Angsana New" w:hAnsi="Angsana New"/>
          <w:sz w:val="32"/>
          <w:sz w:val="32"/>
          <w:szCs w:val="32"/>
        </w:rPr>
        <w:t>ภาระ</w:t>
      </w:r>
      <w:r>
        <w:rPr>
          <w:rFonts w:ascii="Angsana New" w:hAnsi="Angsana New"/>
          <w:sz w:val="32"/>
          <w:sz w:val="32"/>
          <w:szCs w:val="32"/>
        </w:rPr>
        <w:t>หนี้ใหม่และการนำทรัพย์สินไปเป็นหลักประกัน และการ</w:t>
      </w:r>
      <w:r>
        <w:rPr>
          <w:rFonts w:ascii="Angsana New" w:hAnsi="Angsana New"/>
          <w:sz w:val="32"/>
          <w:sz w:val="32"/>
          <w:szCs w:val="32"/>
        </w:rPr>
        <w:t>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ของบริษัทฯในบริษัทย่อยดังกล่าว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จ่ายชำระคืนเงินกู้ยืมนี้ทั้งจำนวนแล้ว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ตามบันทึกข้อตกลงแก้ไขสัญญาเงินกู้ยืม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ลบด้วย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ประโยชน์จากการเอาประกันภัยทรัพย์สิน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เงินกู้ยืมนี้</w:t>
      </w:r>
      <w:r>
        <w:rPr>
          <w:rFonts w:ascii="Angsana New" w:hAnsi="Angsana New"/>
          <w:sz w:val="32"/>
          <w:sz w:val="32"/>
          <w:szCs w:val="32"/>
        </w:rPr>
        <w:t>บริษัทย่อยต้อง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</w:t>
      </w:r>
      <w:r>
        <w:rPr>
          <w:rFonts w:ascii="Angsana New" w:hAnsi="Angsana New"/>
          <w:sz w:val="32"/>
          <w:sz w:val="32"/>
          <w:szCs w:val="32"/>
        </w:rPr>
        <w:t>บางประการ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ข้อจำกัดเกี่ยวกับการก่อภาระหนี้ใหม่และการนำทรัพย์สินไปเป็นหลักประกัน และ</w:t>
      </w:r>
      <w:r>
        <w:rPr>
          <w:rFonts w:ascii="Angsana New" w:hAnsi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จ่ายชำระคืนเงินกู้ยืมนี้ทั้งจำนวนแล้ว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8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ของบริษัทย่อยตามสัญญากู้ลงวันที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มีกำหนดชำระคืนเงินต้นทุกงว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งวดละไม่น้อยกว่าสอง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/>
          <w:color w:val="000000"/>
          <w:sz w:val="32"/>
          <w:sz w:val="32"/>
          <w:szCs w:val="32"/>
        </w:rPr>
        <w:t>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>ยืม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ต้องปฎ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</w:t>
      </w:r>
      <w:r>
        <w:rPr>
          <w:rFonts w:ascii="Angsana New" w:hAnsi="Angsana New"/>
          <w:sz w:val="32"/>
          <w:sz w:val="32"/>
          <w:szCs w:val="32"/>
        </w:rPr>
        <w:t>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การเงิ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ขอความยินยอมจากผู้ให้กู้ก่อนจ่ายเงิน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ุ้นทั้งหมดของบริษัทย่อยตลอดอายุสัญญาฉบับนี้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ลบด้วย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โดยชำระดอกเบี้ยเป็นรายเดือน และชำระคืนเงินกู้เป็นรายงวดสามเดือน งวด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บาทนับจากวันเบิกเงินกู้ครั้งแรก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ประโยชน์จากการเอาประกันภัยทรัพย์สิน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เงินกู้ยืมนี้</w:t>
      </w:r>
      <w:r>
        <w:rPr>
          <w:rFonts w:ascii="Angsana New" w:hAnsi="Angsana New"/>
          <w:sz w:val="32"/>
          <w:sz w:val="32"/>
          <w:szCs w:val="32"/>
        </w:rPr>
        <w:t>บริษัทย่อยต้อง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</w:t>
      </w:r>
      <w:r>
        <w:rPr>
          <w:rFonts w:ascii="Angsana New" w:hAnsi="Angsana New"/>
          <w:sz w:val="32"/>
          <w:sz w:val="32"/>
          <w:szCs w:val="32"/>
        </w:rPr>
        <w:t>บางประการ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8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483"/>
        <w:gridCol w:w="1483"/>
        <w:gridCol w:w="1483"/>
        <w:gridCol w:w="1483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6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6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6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76,74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59,45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426" w:hanging="42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7,949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84,364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8,79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75,08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32,397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720,276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86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3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54,81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spacing w:lineRule="exact" w:line="380"/>
              <w:ind w:left="6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เช่าการเงินกับบริษัทลิสซิ่งเพื่อเช่าเครื่องจักร อุปกรณ์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 w:val="32"/>
          <w:szCs w:val="32"/>
        </w:rPr>
        <w:t>ใช้ในการดำเนิน</w:t>
      </w:r>
      <w:r>
        <w:rPr>
          <w:rFonts w:ascii="Angsana New" w:hAnsi="Angsana New"/>
          <w:sz w:val="32"/>
          <w:sz w:val="32"/>
          <w:szCs w:val="32"/>
        </w:rPr>
        <w:t>งา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โดยมีกำหนดการชำระค่าเช่าเป็นราย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ของสัญญามีระยะเวลาโดยเฉลี่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ที่จะต้องจ่ายค่าเช่าขั้นต่ำตามสัญญาเช่าการเงิน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0"/>
        <w:gridCol w:w="1320"/>
        <w:gridCol w:w="1320"/>
      </w:tblGrid>
      <w:tr>
        <w:trPr>
          <w:cantSplit w:val="true"/>
        </w:trPr>
        <w:tc>
          <w:tcPr>
            <w:tcW w:w="903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1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1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744,1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32,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876,74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211,79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,15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217,949)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532,3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26,3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658,7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ของประมาณการหนี้ส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ป็นประมาณการหนี้สินจากคดีฟ้องร้อ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ดี 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9.1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ฉ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จากการตีราคาสินทรัพย์ คือส่วนเกินทุนจากการตีราคาที่ดิน อาคาร และอุปกรณ์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350"/>
        <w:gridCol w:w="135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33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left="12" w:firstLine="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46,798,6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74,531,8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07,640,2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5,052,18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4" w:right="-108" w:firstLine="5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1,364,1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7,73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3,160,53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7,411,967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left="12" w:firstLine="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5,434,5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46,798,6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4,479,6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07,640,21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       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0"/>
        <w:gridCol w:w="1320"/>
        <w:gridCol w:w="1320"/>
        <w:gridCol w:w="132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2,281,3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,651,3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8,097,1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,982,896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4,910,6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,277,9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2,350,0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083,039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น้ำมันเชื้อเพลิงและพลังงานไฟฟ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3,483,9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9,316,2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2,353,4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1,469,23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,623,0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400,9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8,296,8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772,78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ซ่อมบำรุงอาค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148,0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67,0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582,2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954,50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ตามสัญญาเช่าดำเนิ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97,7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41,4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31,1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32,67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ขาดทุนจากการบันทึ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ค่าเผื่อ                     การลดมูลค่าของสินค้าคงเหลือ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5,3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373,237,03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5,3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373,237,036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ตถุดิบและวัสดุสิ้นเปลืองใช้ไป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74,794,3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166,139,1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530,428,4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77,118,20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252" w:right="-43" w:hanging="1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5,343,42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277,6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9,988,57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571,6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ปี</w:t>
      </w:r>
      <w:r>
        <w:rPr>
          <w:rFonts w:ascii="Angsana New" w:hAnsi="Angsana New"/>
          <w:sz w:val="32"/>
          <w:sz w:val="32"/>
          <w:szCs w:val="32"/>
        </w:rPr>
        <w:t>ใน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คำนวณขึ้นจากกำไร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หลังจากบวกกลับด้วยค่าใช้จ่ายและหักออก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รายได้ต่าง ๆ ที่ไม่อนุญาตให้ถือเป็นรายจ่ายและรายได้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มีภาระภาษีเงินได้นิติบุคคลสำหรับปี เนื่องจากบริษัทฯมีผลขาดทุนทางภาษียกมาจากปีก่อนๆ มากกว่ากำไรสุทธิของส่วนงานที่ไม่ได้รับสิทธิพิเศษยกเว้นภาษีเงินได้นิติบุคคลสำหรับ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ารการผลิตเหล็กแผ่นรีดร้อน และเหล็กแผ่นรีดร้อนเคลือบน้ำมัน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ภายใต้เงื่อนไขที่กำหนดบางประการ สิทธิพิเศษดังกล่าวรวมถึง</w:t>
      </w:r>
      <w:r>
        <w:rPr>
          <w:rFonts w:ascii="Angsana New" w:hAnsi="Angsana New"/>
          <w:sz w:val="32"/>
          <w:sz w:val="32"/>
          <w:szCs w:val="32"/>
        </w:rPr>
        <w:t>การ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สำหรับกำไรสุทธิที่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>แต่วันที่เริ่มมีราย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7) 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 xml:space="preserve">ยกเว้นอากรขาเข้าสำหรับเครื่องจักรตามที่คณะกรรมการอนุมัติ 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นำเข้าครั้งแรก และได้รับยกเว้นอากรขาเข้าสำหรับของที่นำเข้ามาเพื่อส่งกลับออกไป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นำเข้าครั้งแรก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ของบริษัทฯสำหรับปี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285"/>
        <w:gridCol w:w="1286"/>
        <w:gridCol w:w="1285"/>
        <w:gridCol w:w="1286"/>
        <w:gridCol w:w="1285"/>
        <w:gridCol w:w="1286"/>
      </w:tblGrid>
      <w:tr>
        <w:trPr>
          <w:cantSplit w:val="true"/>
        </w:trPr>
        <w:tc>
          <w:tcPr>
            <w:tcW w:w="9960" w:type="dxa"/>
            <w:gridSpan w:val="7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247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47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ได้รับการส่งเสริม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ไม่ได้รับการส่งเสริม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</w:tr>
      <w:tr>
        <w:trPr/>
        <w:tc>
          <w:tcPr>
            <w:tcW w:w="2247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ind w:right="-45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360" w:before="0" w:after="120"/>
              <w:ind w:right="-45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จากการขา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154" w:firstLine="16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จากการขายในประเทศ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0,705,744,0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6,097,113,57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4,462,587,4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835,827,5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5,168,331,4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9,932,941,070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154" w:firstLine="16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จากการส่งออ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,799,797,2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51,704,37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816,821,3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3,158,7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616,618,6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254,863,09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ร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าย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ได้จากการขา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2,505,541,2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9,248,817,94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5,279,408,8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938,986,2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7,784,950,1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3,187,804,1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1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สองแห่งได้รับสิทธิพิเศษทางภาษีจากคณะกรรมการส่งเสริมการลงทุน สิทธิประโยชน์ที่สำคัญบางประการสามารถสรุปได้ดังต่อไปนี้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 ได้รับสิทธิพิเศษทางภาษีจากคณะกรรมการส่งเสริมการลงทุนตามบัตรส่งเสริมการลงทุนดังต่อไปนี้</w:t>
      </w:r>
    </w:p>
    <w:p>
      <w:pPr>
        <w:pStyle w:val="Normal"/>
        <w:spacing w:before="120" w:after="120"/>
        <w:ind w:left="1803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64(2)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กิจ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>1,1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>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spacing w:before="120" w:after="120"/>
        <w:ind w:left="1803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901(2)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ารเรือกำลังสูง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และได้รับลดหย่อนอากรขาเข้าสำหรับเครื่องจักรตามที่คณะกรรมการอนุ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 เวสท์โคสท์ เอ็นจิเนียริ่ง จำกัด 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 </w:t>
      </w:r>
      <w:r>
        <w:rPr>
          <w:rFonts w:ascii="Angsana New" w:hAnsi="Angsana New"/>
          <w:sz w:val="32"/>
          <w:sz w:val="32"/>
          <w:szCs w:val="32"/>
        </w:rPr>
        <w:t>ตามบัตรส่งเสริมการลงทุนเลข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83(2)/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ใต้เงื่อนไขที่กำหนดบางประกา</w:t>
      </w:r>
      <w:r>
        <w:rPr>
          <w:rFonts w:ascii="Angsana New" w:hAnsi="Angsana New"/>
          <w:sz w:val="32"/>
          <w:sz w:val="32"/>
          <w:szCs w:val="32"/>
        </w:rPr>
        <w:t>ร สิทธิ</w:t>
      </w:r>
      <w:r>
        <w:rPr>
          <w:rFonts w:ascii="Angsana New" w:hAnsi="Angsana New"/>
          <w:sz w:val="32"/>
          <w:sz w:val="32"/>
          <w:szCs w:val="32"/>
        </w:rPr>
        <w:t>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ไม่รวมค่าที่ดินและทุนหมุนเวีย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>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</w:rPr>
        <w:t xml:space="preserve">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 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 xml:space="preserve">ยกเว้นอากรขาเข้าสำหรับเครื่องจักรตามที่คณะกรรมการอนุมัติ และได้รับยกเว้นอากรขาเข้าสำหรับวัตถุดิบ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ตั้งแต่เริ่มนำเข้าวัตถุดิบครั้งแรก ปัจจุบันบริษัทฯยังไม่มีรายได้ที่เกิดจากการประกอบการตามเงื่อนไขการส่งเสริมการลงทุน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สำหรับปี 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8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59"/>
        <w:gridCol w:w="1259"/>
        <w:gridCol w:w="1260"/>
        <w:gridCol w:w="1259"/>
        <w:gridCol w:w="1259"/>
        <w:gridCol w:w="1260"/>
      </w:tblGrid>
      <w:tr>
        <w:trPr>
          <w:cantSplit w:val="true"/>
        </w:trPr>
        <w:tc>
          <w:tcPr>
            <w:tcW w:w="9836" w:type="dxa"/>
            <w:gridSpan w:val="7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75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ได้รับการส่งเสริม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กิจการที่ไม่ได้รับการส่งเสริม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4"/>
                <w:u w:val="single"/>
              </w:rPr>
              <w:t>2552</w:t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83" w:hanging="113"/>
              <w:rPr/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จากการขาย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และให้บริการ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ในประเทศ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0,793,428,7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26,112,377,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14,654,740,8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4,027,781,80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45,448,169,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0,140,159,165</w:t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83" w:hanging="113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ายได้จากการ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ขายและให้บริการ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ส่งอ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1,799,797,2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,151,704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841,629,1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124,385,2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2,641,426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,276,089,664</w:t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รายได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2,593,225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29,264,081,7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15,496,369,9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4,152,167,09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48,089,595,9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</w:rPr>
              <w:t>33,416,248,8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ผลิต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ท่าเรือน้ำลึก และดำเนินธุรกิจในส่วนงานทางภูมิศาสตร์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152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990"/>
        <w:gridCol w:w="90"/>
        <w:gridCol w:w="810"/>
        <w:gridCol w:w="990"/>
        <w:gridCol w:w="990"/>
        <w:gridCol w:w="900"/>
        <w:gridCol w:w="900"/>
        <w:gridCol w:w="1080"/>
        <w:gridCol w:w="1084"/>
        <w:gridCol w:w="1076"/>
        <w:gridCol w:w="1080"/>
      </w:tblGrid>
      <w:tr>
        <w:trPr>
          <w:trHeight w:val="151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งา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งา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71" w:right="-70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2164" w:type="dxa"/>
            <w:gridSpan w:val="2"/>
            <w:tcBorders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ัดรายการบัญชี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ารผลิตเหล็กแผ่นรีดร้อ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ารบริการซ่อมบำรุ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ารบริการท่าเรือน้ำลึก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งานอื่นๆ</w:t>
            </w:r>
          </w:p>
        </w:tc>
        <w:tc>
          <w:tcPr>
            <w:tcW w:w="21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 w:before="0" w:after="120"/>
              <w:ind w:left="-108" w:righ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120"/>
              <w:ind w:left="-108" w:right="-24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  <w:t>2552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7,784,950,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,187,804,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24,512,48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03,394,2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80,133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25,050,3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8,089,595,9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,416,248,829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28,909,18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16,732,6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93,774,7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48,745,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622,683,959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65,477,635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วมรายได้ทั้งสิ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7,784,950,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,187,804,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553,421,67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20,126,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73,908,1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73,795,4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622,683,959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65,477,635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8,089,595,9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,416,248,829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right="-108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,628,327,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821,292,3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15,616,5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75,310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3,713,5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63,006,6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,977,310,3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,062,018,163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1,947,7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21,067,934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503,215,72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291,844,329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41,069,87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209,546,381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83,303,27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74,829,598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ใช้จ่ายอื่น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ความเสียหายจากคดีฟ้องร้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1,835,195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จากเงินลงทุนในการร่วม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06,45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340,588,908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848,304,52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,020,125,651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8,383,10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9,904,273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85,624,51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1,214,959)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445,810,8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273,196,803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 w:before="240" w:after="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8,100,614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8,941,579,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,568,9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74,429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981,439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082,247,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6,006,45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80" w:before="240" w:after="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46,248,597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0,292,616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80" w:before="240" w:after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1,252,007,317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2,876,314,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2,408,506,9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30,470,1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88,452,8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6,516,6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9,424,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6,533,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949,891,41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,045,137,510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2,199,943,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1,521,246,777</w:t>
            </w:r>
          </w:p>
        </w:tc>
      </w:tr>
      <w:tr>
        <w:trPr>
          <w:trHeight w:val="106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-86" w:hanging="0"/>
              <w:jc w:val="both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,976,928,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1,350,086,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87,039,1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62,882,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077,956,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151,671,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6,533,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995,897,87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left="-18" w:right="-39" w:hanging="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1,091,386,107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2,492,560,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2,773,254,09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จะจ่ายสมทบเข้ากองทุน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 หลักทรัพย์จัดการกองทุนกสิกรไทย จำกัด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>3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2.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2: 22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เงินปัน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กรรมการของบริษัท ท่าเรือประจวบ จำกัด ซึ่งเป็นบริษัทย่อยได้มีมติอนุมัติให้บริษัทย่อยจ่ายเงินปันผลระหว่างกาล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ของบริษัทฯและบริษัทย่อยประกอบด้ว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>96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2"/>
          <w:szCs w:val="32"/>
        </w:rPr>
        <w:t>0.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อเมริกา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0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ยูโร ที่เกี่ยวข้องกับการซื้อและติดตั้งเครื่องจักรและอุปกรณ์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รายจ่ายฝ่าย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ที่เกี่ยวข้องกับการซื้อเครื่องจักรและอุปกรณ์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ซื้อวัตถุดิบ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6.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ที่เกี่ยวข้องกับการเช่าที่ดิน บ้านพักพนักงาน พื้นที่ในอาคารสำนักงาน ยานพาหนะ และอุปกรณ์ อายุของสัญญามีระยะเวลา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7817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799"/>
        <w:gridCol w:w="2551"/>
      </w:tblGrid>
      <w:tr>
        <w:trPr/>
        <w:tc>
          <w:tcPr>
            <w:tcW w:w="78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5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80"/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spacing w:lineRule="exact" w:line="380"/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4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19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lineRule="exact" w:line="420"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705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ยูโร 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มีภาระผูกพันตามสัญญาจ้างที่ปรึกษาด้านต่างๆ เกี่ยวกับกา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ข้าซื้อสินทรัพย์และธุรกิจตามที่กล่าวไว้ในหมายเหตุประกอบงบการเงิน   ข้อ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0.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ปอนด์สเตอริ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จำนว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0.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นอกจากนี้บริษัทฯยังมีภาระผูกพันเกี่ยวกับค่าธรรมเนียมตามผลสำเร็จของงา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(Success fee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ตามจำนวนที่ระบุในสัญญาจ้างที่ปรึกษาทางการเงินซึ่งบริษัทฯจะจ่ายเมื่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อ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ที่ปรึกษา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ทางการเง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ามารถหาแหล่งเงินกู้เพื่อรองรับการเข้าซื้อสินทรัพย์และการดำเนินการเข้าซื้อสินทรัพย์ดังกล่าวประสบผลสำเร็จ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lineRule="exact" w:line="420"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3.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lineRule="exact" w:line="420"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.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lineRule="exact" w:line="420"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บริการ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lineRule="exact" w:line="420"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lineRule="exact" w:line="420"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เป็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7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ปอนด์สเตอร์ลิ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109.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lineRule="exact" w:line="420" w:before="120" w:after="120"/>
        <w:ind w:left="15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9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ระกอบด้วยหนังสือ                   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อื่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5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ปอนด์สเตอร์ลิง ประกอบด้วย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ปอนด์สเตอร์ลิง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พิพาทและ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ListParagraph"/>
        <w:numPr>
          <w:ilvl w:val="0"/>
          <w:numId w:val="6"/>
        </w:numPr>
        <w:spacing w:before="120" w:after="120"/>
        <w:ind w:left="1710" w:hanging="51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รวม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2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 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โดย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>สาขาบางสะพ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นื่องจากที่ด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ป็นที่ดินที่มีเอกสารถูกต้องตามกฎหมา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ารเงินปีก่อนๆ แล้ว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ดังกล่าวข้างต้นสำหรับที่ดินเกือบทั้งหมดที่บริษัทฯและบริษัทย่อยได้เคยทำหนังสือคัดค้านต่อสำนักงานที่ดินจังหวัดประจวบคีรีขันธ์ไปแล้ว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และบริษัทย่อยได้ออกหนังสือเพื่อยื่นอุทธรณ์คำสั่งดังกล่าวต่อรองปลัดกระทรวงมหาดไทย แ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และบริษัทย่อยได้รับหนังสือแจ้งผลการพิจารณาอุทธรณ์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องปลัดกระทรวงมหาดไท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ซึ่งผลการพิจารณาสรุปได้ว่าคำสั่งอธิบดีกรมที่ดินที่ให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     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พิกถอนเอกสารสิทธิ์ที่ดินตามหนังสือรับรองการทำประโยชน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ั้นเป็นคำสั่งที่ชอบแล้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โดย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ำนักงานที่ดินจังหวัดประจวบคีรีขันธ์ สาขาบางสะพานได้เรียกให้บริษัทฯ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ดังกล่าวให้สำนักงานที่ดินเพื่อทำการขีดฆ่า และหากบริษัทฯและบริษัทย่อยไม่ส่งหนังสือรับรองการทำประโยชน์ดังกล่าว ทางสำนักงานที่ดินก็จะได้ดำเนินการ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ดังกล่าวต่อไป ซึ่ง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ำนักงานที่ดินจังหวัดประจวบคีรีขันธ์ สาขาบางสะพานได้ทำการ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องบริษัทฯและบริษัทย่อยดังกล่าวเรียบร้อยแล้ว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และบริษัทย่อยได้ยื่นฟ้องเจ้าพนักงานที่ดินจังหวัดประจวบคีรีขันธ์ สาขาบางสะพาน ต่อศาลปกครองกลาง เพื่อขอให้ศาลปกครองกลางมีคำพิพากษาเพิกถอนการออกประกาศ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องบริษัทฯและบริษัทย่อย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พร้อมกันนี้บริษัทฯ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ซึ่งปัจจุบันอยู่ในระหว่างการพิจารณาของศาล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ที่ได้มีคำสั่งเพิกถอนและแก้ไขรูปแผนที่และเนื้อที่ของ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องบริษัทฯและบริษัทย่อย และให้เพิกถอนคำวินิจฉัยอุทธรณ์ของรองปลัดกระทรวงมหาดไท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พร้อมกับขอให้ศาลกำหนดมาตรการคุ้มครองชั่วคราว ขณะนี้อยู่ระหว่างรอคำสั่งศาลปกครองกลางและการยื่นคำให้การของผู้ถูกฟ้องคดี 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ฯและบริษัทย่อยว่าภายใน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ห้บริษัทฯและบริษัทย่อย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และสำนักงานที่ดินจังหวัดประจวบคีรีขันธ์ได้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ของบริษัทฯและบริษัทย่อยดังกล่าว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และบริษัทย่อย ได้ยื่นหนังสืออุทธรณ์คำสั่งทางปกครองต่อนายอำเภอบางสะพาน ขณะนี้อยู่ในระหว่างการพิจารณาของนายอำเภอบางสะพาน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680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อย่างไรก็ตามฝ่ายบริหารของ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ฯ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ชื่อว่าไม่ว่าผลการพิจารณาจะเป็นอย่างไร ก็จะไม่มีผลกระทบต่อการดำเนินงานในอนาคตของบริษัทฯ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spacing w:before="120" w:after="120"/>
        <w:ind w:left="1710" w:hanging="51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1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ถูกกรมป่าไม้ฟ้องร้องคดีแพ่งใ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้อหาละเมิดบุกรุกแผ้วถางป่าสงวนแห่งชาติ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โด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รมป่าไม้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รียกร้องค่าเสียหายจากบริษัทฯ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ีคำ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พร้อมดอกเบี้ยในอัตราร้อย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ต่อปีให้แก่กรมป่าไม้นับแต่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       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วันฟ้อง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ได้นำหนังสือค้ำประกั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ไปวางต่อศาลเพื่อเป็นการทุเลาการบังคับคดี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ระหว่างการพิจารณาอุทธรณ์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โดยให้บริษัทฯชำระค่าเสียหายพร้อมดอกเบี้ยให้แก่กรมป่าไม้เป็นเงิ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ได้ยื่นฎีกาคำพิพากษาของศาลอุทธรณ์ ซึ่งคดีอยู่ในระหว่างการพิจารณาของ            ศาลฎีกา </w:t>
      </w:r>
    </w:p>
    <w:p>
      <w:pPr>
        <w:pStyle w:val="Normal"/>
        <w:spacing w:before="120" w:after="120"/>
        <w:ind w:left="1710" w:hanging="51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 เพื่อหลักความระมัดระวังในการจัดทำงบการเง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่าเผื่อ 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ว้ใ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้ว</w:t>
      </w:r>
      <w:r>
        <w:br w:type="page"/>
      </w:r>
    </w:p>
    <w:p>
      <w:pPr>
        <w:pStyle w:val="Normal"/>
        <w:spacing w:before="120" w:after="120"/>
        <w:ind w:left="171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2)</w:t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และใน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ได้มีคำพิพากษาให้บริษัทฯชดใช้ค่าเสียหายเป็นจำนวน 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0,00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หรียญสหรัฐอเมริกาพร้อมดอกเบี้ยนับจากวันฟ้องไป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ด้ยื่นอุทธรณ์คำพิพากษาต่อศาลฎีกา ซึ่งคดีอยู่ในระหว่างการพิจารณาของศาลฎีกา ซึ่ง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โจทก์รายหนึ่งได้แจ้งความประสงค์ยุติคดีและไม่ติดใจที่จะบังคับชำระหนี้กับบริษัทฯตามคำพิพากษาของศาลทรัพย์สินทางปัญญาและการค้าระหว่างประเทศ และบริษัทฯได้ทำการถอนอุทธรณ์สำหรับโจทก์ราย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ึงเหลือข้อพิพาทที่อยู่ระหว่างการพิจารณาของศาลฏีกากับโจกท์เพียงรายเดียว</w:t>
      </w:r>
    </w:p>
    <w:p>
      <w:pPr>
        <w:pStyle w:val="Normal"/>
        <w:spacing w:before="120" w:after="120"/>
        <w:ind w:left="1710" w:hanging="51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่าเผื่อ  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ว้ใ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ระผูกพันและหนี้สินที่อาจเกิดขึ้น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20"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รายจ่ายฝ่าย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>0.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392.2 </w:t>
      </w:r>
      <w:r>
        <w:rPr>
          <w:rFonts w:ascii="Angsana New" w:hAnsi="Angsana New"/>
          <w:sz w:val="32"/>
          <w:sz w:val="32"/>
          <w:szCs w:val="32"/>
        </w:rPr>
        <w:t xml:space="preserve">ล้านเยน และจำนวน </w:t>
      </w:r>
      <w:r>
        <w:rPr>
          <w:rFonts w:cs="Angsana New" w:ascii="Angsana New" w:hAnsi="Angsana New"/>
          <w:sz w:val="32"/>
          <w:szCs w:val="32"/>
        </w:rPr>
        <w:t xml:space="preserve">59.4 </w:t>
      </w:r>
      <w:r>
        <w:rPr>
          <w:rFonts w:ascii="Angsana New" w:hAnsi="Angsana New"/>
          <w:sz w:val="32"/>
          <w:sz w:val="32"/>
          <w:szCs w:val="32"/>
        </w:rPr>
        <w:t xml:space="preserve">ล้านบาทที่เกี่ยวข้องกับสัญญาซื้ออุปกรณ์ของเครื่องจักรเพื่อใช้ในการผลิต ซึ่งมีกำหนดส่งมอบสินค้า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พฤษภ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วัตถุดิบและสารเคมี</w:t>
      </w:r>
    </w:p>
    <w:p>
      <w:pPr>
        <w:pStyle w:val="Normal"/>
        <w:spacing w:lineRule="exact" w:line="420"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มีภาระผูกพันเกี่ยวกับการซื้อวัตถุดิบเป็นจำนวน </w:t>
      </w:r>
      <w:r>
        <w:rPr>
          <w:rFonts w:cs="Angsana New"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จำนวน </w:t>
      </w:r>
      <w:r>
        <w:rPr>
          <w:rFonts w:cs="Angsana New" w:ascii="Angsana New" w:hAnsi="Angsana New"/>
          <w:sz w:val="32"/>
          <w:szCs w:val="32"/>
        </w:rPr>
        <w:t xml:space="preserve">50.6 </w:t>
      </w:r>
      <w:r>
        <w:rPr>
          <w:rFonts w:ascii="Angsana New" w:hAnsi="Angsana New"/>
          <w:sz w:val="32"/>
          <w:sz w:val="32"/>
          <w:szCs w:val="32"/>
        </w:rPr>
        <w:t>ล้านบาท และมีภาระผูกพันตามสัญญาซื้อสารเคมีเพื่อการผลิตดังนี้</w:t>
      </w:r>
    </w:p>
    <w:p>
      <w:pPr>
        <w:pStyle w:val="Normal"/>
        <w:spacing w:lineRule="exact" w:line="42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  <w:tab/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ตามสัญญาซื้อสารเคมีเป็นจำนวน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ัญญาดังกล่าว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spacing w:lineRule="exact" w:line="420"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ตามสัญญาระยะยาวอาย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ข้อผูกพันที่จะต้องสั่งซื้อสารเคมีขั้นต่ำเดือ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420" w:before="120" w:after="120"/>
        <w:ind w:left="12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ิจการที่ควบคุมร่วมกันได้เข้าทำสัญญาเช่าดำเนินงานที่เกี่ยวข้องกับการเช่าพื้นที่ในอาคารรถยนต์ และอุปกรณ์อายุของสัญญามีระยะเวลาโดยเฉลี่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20" w:before="120" w:after="0"/>
        <w:ind w:left="12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60"/>
              <w:ind w:left="37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.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60"/>
              <w:ind w:left="372" w:right="-29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8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19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บริการอื่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สัญญาบริการ</w:t>
      </w:r>
      <w:r>
        <w:rPr>
          <w:rFonts w:ascii="Angsana New" w:hAnsi="Angsana New"/>
          <w:sz w:val="32"/>
          <w:sz w:val="32"/>
          <w:szCs w:val="32"/>
        </w:rPr>
        <w:t>อื่น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spacing w:before="120" w:after="120"/>
        <w:ind w:left="120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ภาระผูกพันตามสัญญาบริการซ่อมแซมและบำรุงรักษาระบบสาธารณูปโภค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120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มี</w:t>
      </w:r>
      <w:r>
        <w:rPr>
          <w:rFonts w:ascii="Angsana New" w:hAnsi="Angsana New"/>
          <w:spacing w:val="-6"/>
          <w:sz w:val="32"/>
          <w:sz w:val="32"/>
          <w:szCs w:val="32"/>
        </w:rPr>
        <w:t>ค่าบริการที่จะต้องจ่ายในอนาคตตาม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120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เมริกา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3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 หนังสือค้ำประกันเพื่อค้ำประกันการจ่าย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อเมริกา เพื่อค้ำประกันอากรขาเข้าในการนำเข้าวัตถุดิ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0.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เพื่อค้ำประกันการใช้ไฟฟ้า</w:t>
      </w:r>
      <w:r>
        <w:rPr>
          <w:rFonts w:ascii="Angsana New" w:hAnsi="Angsana New"/>
          <w:sz w:val="32"/>
          <w:sz w:val="32"/>
          <w:szCs w:val="32"/>
        </w:rPr>
        <w:t xml:space="preserve">และอื่น ๆจำนวน </w:t>
      </w:r>
      <w:r>
        <w:rPr>
          <w:rFonts w:cs="Angsana New" w:ascii="Angsana New" w:hAnsi="Angsana New"/>
          <w:sz w:val="32"/>
          <w:szCs w:val="32"/>
        </w:rPr>
        <w:t xml:space="preserve">4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8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โยบายการบริหารความเสี่ยงของบริษัทฯและบริษัทย่อ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0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หนี้และเงินทดรองจ่ายแก่กิจการที่เกี่ยวข้องกัน เงินทดรองจ่ายแก่กิจการที่เกี่ยวข้องกัน เงินลงทุนระยะยาวอื่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จ้าหนี้การค้า เจ้าหนี้และเงินทดรองรับจาก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จ้าหนี้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หนี้สินตามสัญญาเช่าการเงินและสัญญาเช่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9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วงเงินสินเชื่อที่จะให้กับลูกค้า หรือกำหนด</w:t>
      </w:r>
      <w:r>
        <w:rPr>
          <w:rFonts w:ascii="Angsana New" w:hAnsi="Angsana New"/>
          <w:sz w:val="32"/>
          <w:sz w:val="32"/>
          <w:szCs w:val="32"/>
        </w:rPr>
        <w:t>ให้มีนโยบายและวิธีการในการควบคุมสินเชื่อที่เหมาะสม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ึงไม่คาดว่าจะได้รับความเสียหายที่เป็นสาระสำคัญจากการให้สินเชื่อ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ฯและบริษัทย่อยมีลูกค้ารายใหญ่จำนวนน้อยรายและอยู่ในกลุ่มอุตสาหกรรมเดียวกันทำให้บริษัทฯและบริษัทย่อยมีความเสี่ยงจากการ</w:t>
      </w:r>
      <w:r>
        <w:rPr>
          <w:rFonts w:ascii="Angsana New" w:hAnsi="Angsana New"/>
          <w:sz w:val="32"/>
          <w:sz w:val="32"/>
          <w:szCs w:val="32"/>
        </w:rPr>
        <w:t>กระจุกตัว</w:t>
      </w:r>
      <w:r>
        <w:rPr>
          <w:rFonts w:ascii="Angsana New" w:hAnsi="Angsana New"/>
          <w:sz w:val="32"/>
          <w:sz w:val="32"/>
          <w:szCs w:val="32"/>
        </w:rPr>
        <w:t>ของการให้สินเชื่อ จำนวน</w:t>
      </w:r>
      <w:r>
        <w:rPr>
          <w:rFonts w:ascii="Angsana New" w:hAnsi="Angsana New"/>
          <w:sz w:val="32"/>
          <w:sz w:val="32"/>
          <w:szCs w:val="32"/>
        </w:rPr>
        <w:t>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ดุล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9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9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/>
        <w:ind w:left="1080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เงินฝากสถาบันการเงิ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สั้นจากสถาบันการเงิน หนี้สินตาม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ึงอยู่ในระดับต่ำ 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</w:t>
      </w:r>
      <w:r>
        <w:rPr>
          <w:rFonts w:ascii="Angsana New" w:hAnsi="Angsana New"/>
          <w:sz w:val="32"/>
          <w:sz w:val="32"/>
          <w:szCs w:val="32"/>
        </w:rPr>
        <w:t xml:space="preserve">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</w:t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9138" w:type="dxa"/>
            <w:gridSpan w:val="7"/>
            <w:tcBorders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ดอกเบี้ยคง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มากกว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ปรับขึ้นล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ไม่มีอัตร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57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ภายใน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ตามราคาตลา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1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8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69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0.10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4"/>
              </w:rPr>
              <w:t>0.75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ลูก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962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962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0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0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1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010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3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หนี้สิ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เบิกเกินบัญชีธนาคารและ   เงินกู้ยืมระยะสั้นจากสถาบัน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571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571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.20 - 5.63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57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57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6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ค้างจ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3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3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7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7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35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,35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.00 - 5.81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0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7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.75 - 7.50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หนี้สินตามสัญญาเช่าซื้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.29 - 6.78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0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922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300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2,236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202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63"/>
        <w:gridCol w:w="106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9214" w:type="dxa"/>
            <w:gridSpan w:val="7"/>
            <w:tcBorders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ดอกเบี้ยคง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มากกว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ปรับขึ้นล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ไม่มีอัตร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57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ภายใน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ปี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ตามราคาตลา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right="-108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00"/>
              <w:ind w:left="1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สินทรัพย์ทางการเงิ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7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0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8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0.10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  <w:r>
              <w:rPr>
                <w:rFonts w:cs="Angsana New" w:ascii="Angsana New" w:hAnsi="Angsana New"/>
                <w:sz w:val="22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4"/>
              </w:rPr>
              <w:t>0.50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ลูกหนี้การค้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918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,918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22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8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7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302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360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4"/>
              </w:rPr>
              <w:t>หนี้สินทางการเงิ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08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56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2,56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4"/>
              </w:rPr>
              <w:t>2.20 - 5.10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การค้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4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143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6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9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69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ดอกเบี้ยค้างจ่า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3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3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จ้าหนี้อื่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9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9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เงินกู้ยืมระยะยาว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996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,996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5.00 - 5.81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ascii="Angsana New" w:hAnsi="Angsana New"/>
                <w:sz w:val="22"/>
                <w:sz w:val="22"/>
                <w:szCs w:val="24"/>
              </w:rPr>
              <w:t>หนี้สินตามสัญญาเช่าซื้อ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.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4.94 - 6.78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00"/>
              <w:ind w:left="132" w:right="-110" w:hanging="12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.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18,559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3,305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  <w:t>21,869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202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2" w:hanging="6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บริษัทฯได้ตกลงทำสัญญาซื้อขาย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>ในบางกรณี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200" w:leader="none"/>
        </w:tabs>
        <w:spacing w:before="120" w:after="0"/>
        <w:ind w:left="1202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4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80"/>
        <w:gridCol w:w="1607"/>
        <w:gridCol w:w="1607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43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ind w:right="-4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หรียญ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3.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.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296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246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ีร์อิตาล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4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อนด์สเตอริ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44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1522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19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จำนวนเงินตราต่างประเทศที่ตกลง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ซึ่งมีอายุสัญญ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นโยบายการบริหารความเสี่ยง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 เจ้าหนี้การค้า เจ้าหนี้กิจการที่เกี่ยวข้องกัน เจ้าหนี้อื่น เงินกู้ยืมระยะสั้น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                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วงเงินสินเชื่อที่จะให้กับลูกค้า หรือคู่สัญญาและวิเคราะห์ฐานะทางการเงินของลูกค้าและคู่สัญญา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/>
          <w:sz w:val="32"/>
          <w:sz w:val="32"/>
          <w:szCs w:val="32"/>
        </w:rPr>
        <w:t xml:space="preserve"> 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จึงอยู่ในระดับต่ำ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มี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</w:t>
      </w:r>
      <w:r>
        <w:rPr>
          <w:rFonts w:ascii="Angsana New" w:hAnsi="Angsana New"/>
          <w:sz w:val="32"/>
          <w:sz w:val="32"/>
          <w:szCs w:val="32"/>
        </w:rPr>
        <w:t xml:space="preserve">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350"/>
        <w:gridCol w:w="1350"/>
        <w:gridCol w:w="68"/>
        <w:gridCol w:w="1282"/>
        <w:gridCol w:w="1350"/>
      </w:tblGrid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80"/>
              <w:ind w:left="12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80"/>
              <w:ind w:left="12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ขึ้นลง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57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80"/>
              <w:ind w:left="12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57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spacing w:lineRule="exact" w:line="380"/>
              <w:ind w:left="12" w:hanging="1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right="-22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 - 0.2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right="-22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80"/>
              <w:ind w:left="13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/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left="-7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3 - 3.7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380"/>
              <w:ind w:left="132" w:right="-11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8 - 0.9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380"/>
              <w:ind w:left="132" w:right="-11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spacing w:lineRule="exact" w:line="38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202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ที่ควบคุมร่วมกันมีความเสี่ยงจากอัตราแลกเปลี่ยนที่สำคัญอันเกี่ยวเนื่องจากการซื้อหรือขายสินค้าและเงินกู้ยืมเป็นเงินตราต่างประเทศ กิจการที่ควบคุมร่วมกันได้เข้าทำสัญญาซื้อขายเงินตราต่างประเทศล่วงหน้า และสัญญาแลกเปลี่ยนสกุลเงิน </w:t>
      </w:r>
      <w:r>
        <w:rPr>
          <w:rFonts w:cs="Angsana New" w:ascii="Angsana New" w:hAnsi="Angsana New"/>
          <w:sz w:val="32"/>
          <w:szCs w:val="32"/>
        </w:rPr>
        <w:t>(Currency Swap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ครื่องมือใ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ซื้อขายเงินตราต่างประเทศล่วงหน้ามีอายุไม่เกินหนึ่งปี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ยอดคงเหลือของหนี้สินทางการเงินที่เป็นสกุลเงินตราต่างประเทศ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อัตราแลกเปลี่ยน </w:t>
      </w:r>
      <w:r>
        <w:rPr>
          <w:rFonts w:cs="Angsana New" w:ascii="Angsana New" w:hAnsi="Angsana New"/>
          <w:sz w:val="32"/>
          <w:szCs w:val="32"/>
        </w:rPr>
        <w:t>3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นึ่ง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</w:rPr>
        <w:t>9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่อหนึ่งเ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มียอดคงเหลือของสัญญาซื้อเงินตราต่างประเทศล่วงหน้า 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33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ที่ตาม                        สัญญาซื้อเงินตราต่างประเทศล่วงหน้า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1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spacing w:lineRule="exact" w:line="340"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500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240" w:after="120"/>
        <w:ind w:left="12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มียอดคงเหลือของ</w:t>
      </w:r>
      <w:r>
        <w:rPr>
          <w:rFonts w:ascii="Angsana New" w:hAnsi="Angsana New"/>
          <w:sz w:val="32"/>
          <w:sz w:val="32"/>
          <w:szCs w:val="32"/>
        </w:rPr>
        <w:t>สัญญาแลกเปลี่ยนสกุลเงิน</w:t>
      </w:r>
      <w:r>
        <w:rPr>
          <w:rFonts w:ascii="Angsana New" w:hAnsi="Angsana New"/>
          <w:sz w:val="32"/>
          <w:sz w:val="32"/>
          <w:szCs w:val="32"/>
        </w:rPr>
        <w:t>สำหรับการจ่ายชำระเงินต้นของเงินกู้ยืมระยะยาว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7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ครบกำหนด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20" w:after="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3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4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.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2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.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.74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ยุติธรรมของเครื่องมือทางการเงิ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ารประมาณ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เงินฝากธนาคาร ลูกหนี้</w:t>
      </w:r>
      <w:r>
        <w:rPr>
          <w:rFonts w:ascii="Angsana New" w:hAnsi="Angsana New"/>
          <w:sz w:val="32"/>
          <w:sz w:val="32"/>
          <w:szCs w:val="32"/>
        </w:rPr>
        <w:t>การค้า ลูกหนี้และเงินทดรองจ่ายแก่กิจการที่เกี่ยวข้องกั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จ้าหนี้</w:t>
      </w:r>
      <w:r>
        <w:rPr>
          <w:rFonts w:ascii="Angsana New" w:hAnsi="Angsana New"/>
          <w:sz w:val="32"/>
          <w:sz w:val="32"/>
          <w:szCs w:val="32"/>
        </w:rPr>
        <w:t>การค้า เจ้าหนี้และเงินทดรองรับจากกิจการที่เกี่ยวข้องกัน และเจ้าหนี้อื่น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มิใช่หลักทรัพย์จดทะเบียนหรือไม่มีราคาซื้อขายในตลาด แสดงมูลค่ายุติธรรมโดยประมาณตามมูลค่าสินทรัพย์สุทธิของเงินลงทุน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ทดรองจ่ายแก่กิจการที่เกี่ยวข้องกัน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ตามราคาตลาดล่าสุด ณ วันที่ในงบดุลสำหรับตราสารอนุพันธ์ที่มีลักษณะ เงื่อนไขและวันครบกำหนดใกล้เคียงกันที่คำนวณโดยสถาบันการเงินที่น่าเชื่อถือ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ครื่องมือทางการเงินที่สำคัญมีมูลค่าโดยประมาณใกล้เคียงกับมูลค่าตามบัญชีที่แสดงในงบดุล นอกจากเงินลงทุนระยะยาวอื่นซึ่งมีมูลค่าสุทธิตามบัญชีจำนวนศูนย์บาท โดย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>64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60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ูลค่ายุติธรรม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0.15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การประมาณ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งินฝากธนาคาร ลูก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sz w:val="32"/>
          <w:sz w:val="32"/>
          <w:szCs w:val="32"/>
        </w:rPr>
        <w:t>เจ้าหนี้</w:t>
      </w:r>
      <w:r>
        <w:rPr>
          <w:rFonts w:ascii="Angsana New" w:hAnsi="Angsana New"/>
          <w:sz w:val="32"/>
          <w:sz w:val="32"/>
          <w:szCs w:val="32"/>
        </w:rPr>
        <w:t>การค้า เจ้าหนี้กิจการที่เกี่ยวข้องกัน เจ้าหนี้อื่นและ                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ดุล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ตามราคาตลาดล่าสุด ณ วันที่ในงบดุลสำหรับตราสารอนุพันธ์ที่มีลักษณะ เงื่อนไขและวันครบกำหนดใกล้เคียงกันที่คำนวณโดยสถาบันการเงินที่น่าเชื่อถือ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19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มีตราสารอนุพันธ์ซึ่งมีมูลค่ายุติธรรมดังนี้</w:t>
      </w:r>
    </w:p>
    <w:tbl>
      <w:tblPr>
        <w:tblW w:w="79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839"/>
        <w:gridCol w:w="2040"/>
      </w:tblGrid>
      <w:tr>
        <w:trPr/>
        <w:tc>
          <w:tcPr>
            <w:tcW w:w="7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สัญญ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แลกเปลี่ยนสกุลเงิน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right" w:pos="11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1,60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right" w:pos="12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20"/>
                <w:tab w:val="right" w:pos="11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48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right" w:pos="12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16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และกลุ่มบริษัท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 รวมทั้งการดำรงอัตราส่วนทางการเงินให้เป็นไปตามสัญญา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14</w:t>
      </w:r>
      <w:r>
        <w:rPr>
          <w:rFonts w:cs="Angsana New" w:ascii="Angsana New" w:hAnsi="Angsana New"/>
          <w:sz w:val="32"/>
          <w:szCs w:val="32"/>
        </w:rPr>
        <w:t xml:space="preserve">:1 (2552: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1:1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เท่ากับ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:1 (2552: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พิ่มทุนและลดทุนของบริษัทฯ</w:t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ในเรื่องดังต่อไปนี้</w:t>
      </w:r>
    </w:p>
    <w:p>
      <w:pPr>
        <w:pStyle w:val="ListParagraph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1080" w:hanging="45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2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ยกเลิกหุ้นสามัญที่ยังไม่ได้ออกจำหน่ายของบริษัทฯ ซึ่งภายหลังการลดทุน จำนวนทุนจดทะเบียนของบริษัทฯจะลดลงจาก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บาทเป็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ListParagraph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1080" w:hanging="45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5,240,512,00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 </w:t>
      </w:r>
      <w:r>
        <w:rPr>
          <w:rFonts w:cs="Angsana New" w:ascii="Angsana New" w:hAnsi="Angsana New"/>
          <w:sz w:val="32"/>
          <w:szCs w:val="32"/>
        </w:rPr>
        <w:t xml:space="preserve">18,341,792,00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,240,512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hanging="48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,240,512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ดังต่อไปนี้</w:t>
      </w:r>
    </w:p>
    <w:p>
      <w:pPr>
        <w:pStyle w:val="ListParagraph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144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,620,256,000 </w:t>
      </w:r>
      <w:r>
        <w:rPr>
          <w:rFonts w:ascii="Angsana New" w:hAnsi="Angsana New"/>
          <w:sz w:val="32"/>
          <w:sz w:val="32"/>
          <w:szCs w:val="32"/>
        </w:rPr>
        <w:t xml:space="preserve">หุ้นให้แก่ผู้ถือหุ้นเดิมตามสัดส่วนจำนวนหุ้นที่            ผู้ถือหุ้นแต่ละรายถืออยู่ในอัตราจัดสร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ใหม่ และกำหนดราคาเสนอขายหุ้นสามัญเพิ่มทุนนี้ที่ </w:t>
      </w:r>
      <w:r>
        <w:rPr>
          <w:rFonts w:cs="Angsana New"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หากมีหุ้นเหลือให้จัดสรรให้แก่ผู้ถือหุ้นเดิมที่แสดงความจำนงจองซื้อหุ้นเกินสัดส่วนการจองซื้อ และหากยังมีหุ้นเหลือจากการจัดสรรให้แก่ผู้ถือหุ้นเดิมอีก ให้นำหุ้นที่เหลือเสนอขายให้แก่กลุ่มลูกค้าของบริษัทหลักทรัพย์ที่ทำหน้าที่เป็นผู้จัดจำหน่ายหลักทรัพย์ของบริษัทฯหรือให้แก่บุคคลในวงจำกัดในราคาไม่ต่ำกว่าหุ้นละ </w:t>
      </w:r>
      <w:r>
        <w:rPr>
          <w:rFonts w:cs="Angsana New"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กำหนดระยะเวลาจองซื้อและชำระเงินค่าหุ้นสามัญเพิ่มทุน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ListParagraph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144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,620,256,000 </w:t>
      </w:r>
      <w:r>
        <w:rPr>
          <w:rFonts w:ascii="Angsana New" w:hAnsi="Angsana New"/>
          <w:sz w:val="32"/>
          <w:sz w:val="32"/>
          <w:szCs w:val="32"/>
        </w:rPr>
        <w:t xml:space="preserve">หุ้นให้แก่บุคคลในวงจำกัด โดยบุคคลดังกล่าวจะต้องไม่เป็นบุคคลที่เกี่ยวโยงกัน ในราคาไม่ต่ำกว่าหุ้นละ </w:t>
      </w:r>
      <w:r>
        <w:rPr>
          <w:rFonts w:cs="Angsana New"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ได้ดำเนินการจดทะเบียนลดทุนและเพิ่มทุนตาม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้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ในเดือนมกร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ซื้อสินทรัพย์และการเข้าทำสัญญากู้ยืมเงินเพื่อใช้ในการเข้าซื้อสินทรัพย์ที่เป็นโรงงานถลุงเหล็ก</w:t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  <w:lang w:val="th-TH"/>
        </w:rPr>
        <w:t>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/2554 </w:t>
      </w:r>
      <w:r>
        <w:rPr>
          <w:rFonts w:ascii="Angsana New" w:hAnsi="Angsana New"/>
          <w:sz w:val="32"/>
          <w:sz w:val="32"/>
          <w:szCs w:val="32"/>
          <w:lang w:val="th-TH"/>
        </w:rPr>
        <w:t>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มติอนุมัติ</w:t>
      </w:r>
      <w:r>
        <w:rPr>
          <w:rFonts w:ascii="Angsana New" w:hAnsi="Angsana New"/>
          <w:sz w:val="32"/>
          <w:sz w:val="32"/>
          <w:szCs w:val="32"/>
        </w:rPr>
        <w:t>ให้บริษัทฯดำเนินการ</w:t>
      </w:r>
      <w:r>
        <w:rPr>
          <w:rFonts w:ascii="Angsana New" w:hAnsi="Angsana New"/>
          <w:sz w:val="32"/>
          <w:sz w:val="32"/>
          <w:szCs w:val="32"/>
          <w:lang w:val="th-TH"/>
        </w:rPr>
        <w:t>ในเรื่องดังต่อไป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ื้อสินทรัพย์และธุรกิจในผลิตภัณฑ์ </w:t>
      </w:r>
      <w:r>
        <w:rPr>
          <w:rFonts w:cs="Angsana New" w:ascii="Angsana New" w:hAnsi="Angsana New"/>
          <w:sz w:val="32"/>
          <w:szCs w:val="32"/>
        </w:rPr>
        <w:t>Teesside Cast Products (“TCP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 ทาทาสตีล ยูเ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ารเข้าซื้อกิจ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ซื้อผ่านบริษัทย่อย คือ บริษัท สหวิริยาสตีลอินดัสตรี ยูเค จำกัด รวมทั้งการกระทำการอื่นๆ ที่จำเป็นเกี่ยวกับการเข้าซื้อกิจการ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ทุนเพิ่มในหุ้นของบริษัท สหวิริยาสตีลอินดัสตรี ยูเค จำกัด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ให้เงินกู้ยืมแก่ บริษัท          สหวิริยาสตีลอินดัสตรี ยูเค จำกัด เพื่อใช้ในการเข้าซื้อกิจการ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รจาต่อรองและทำสัญญาสินเชื่อ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2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ทำหนังสือค้ำประกันให้กับสถาบันการเงินผู้ให้กู้สำหรับวงเงินสินเชื่อจำนว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สถาบันการเงินอนุมัติให้แก่ บริษัท สหวิริยาสตีลอินดัสตรี ยูเค จำกัด รวมทั้งการกระทำการอื่นๆ ที่จำเป็นเกี่ยวกับการหาแหล่งเงินกู้เพื่อการเข้าซื้อกิจการ</w:t>
      </w:r>
    </w:p>
    <w:p>
      <w:pPr>
        <w:pStyle w:val="Normal"/>
        <w:tabs>
          <w:tab w:val="clear" w:pos="720"/>
          <w:tab w:val="left" w:pos="600" w:leader="none"/>
          <w:tab w:val="right" w:pos="7200" w:leader="none"/>
          <w:tab w:val="right" w:pos="854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เงินปันผล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ที่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>คณะ</w:t>
      </w:r>
      <w:r>
        <w:rPr>
          <w:rFonts w:ascii="Angsana New" w:hAnsi="Angsana New"/>
          <w:sz w:val="32"/>
          <w:sz w:val="32"/>
          <w:szCs w:val="32"/>
          <w:lang w:val="th-TH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ท่าเรือประจวบ จำกัด ซึ่งเป็น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มติอนุมัติให้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จ่ายเงินปันผลระหว่างกาลสำหรับ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.2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โดยจ่าย</w:t>
      </w:r>
      <w:r>
        <w:rPr>
          <w:rFonts w:ascii="Angsana New" w:hAnsi="Angsana New"/>
          <w:sz w:val="32"/>
          <w:sz w:val="32"/>
          <w:szCs w:val="32"/>
        </w:rPr>
        <w:t>เงินปันผล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แก่ผู้ถือหุ้นใน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รอนุมัติ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กรรมการผู้มีอำนาจ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  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color w:val="000000"/>
      <w:sz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Symbol" w:hAnsi="Symbol" w:cs="Symbol"/>
      <w:color w:val="000000"/>
      <w:sz w:val="18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0:00Z</dcterms:created>
  <dc:creator>sarin.phengthamkeera</dc:creator>
  <dc:description/>
  <cp:keywords/>
  <dc:language>en-US</dc:language>
  <cp:lastModifiedBy>SunshineW</cp:lastModifiedBy>
  <cp:lastPrinted>2011-02-26T12:37:00Z</cp:lastPrinted>
  <dcterms:modified xsi:type="dcterms:W3CDTF">2011-03-01T03:46:00Z</dcterms:modified>
  <cp:revision>8</cp:revision>
  <dc:subject/>
  <dc:title/>
</cp:coreProperties>
</file>