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5"/>
        <w:spacing w:before="0" w:after="0"/>
        <w:rPr/>
      </w:pPr>
      <w:r>
        <w:rPr/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240" w:after="120"/>
        <w:ind w:left="1440" w:hanging="14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มีภูมิลำเนาใน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>ไทย โดยมีธุรกิจหลักคือการผลิตแผ่นเหล็กรีดร้อนชนิดม้วน โดยมีที่อยู่ตามที่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 และโรงงานตั้งอยู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120"/>
        <w:ind w:left="1440" w:hanging="1440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1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1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งบ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 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    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          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1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น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</w:t>
      </w:r>
      <w:r>
        <w:rPr>
          <w:rFonts w:ascii="Angsana New" w:hAnsi="Angsana New"/>
          <w:sz w:val="32"/>
          <w:sz w:val="32"/>
          <w:szCs w:val="32"/>
        </w:rPr>
        <w:t>เกี่ยวกับบริษัทย่อย</w:t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1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4140" w:leader="none"/>
        </w:tabs>
        <w:spacing w:before="120" w:after="120"/>
        <w:ind w:left="902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การเปลี่ยนแปลงนโยบายการบัญชีเกี่ยวกับการบันทึกเงินลงทุนในบริษัทย่อย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วิธีส่วนได้เสียเป็นวิธีราคาทุ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นโยบาย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การบันทึกเงินลงทุนในบริษัทย่อย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</w:t>
      </w:r>
      <w:r>
        <w:rPr>
          <w:rFonts w:ascii="Angsana New" w:hAnsi="Angsana New"/>
          <w:sz w:val="32"/>
          <w:sz w:val="32"/>
          <w:szCs w:val="32"/>
        </w:rPr>
        <w:t>ฯได้เปลี่ยนแปลงนโยบายการบัญชีเกี่ยวกับการบันทึกเงินลงทุนในบริษัทย่อย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วิธีส่วนได้เสียเป็นวิธีราคาทุน ตามประกาศ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6/2549 </w:t>
      </w:r>
      <w:r>
        <w:rPr>
          <w:rFonts w:ascii="Angsana New" w:hAnsi="Angsana New"/>
          <w:sz w:val="32"/>
          <w:sz w:val="32"/>
          <w:szCs w:val="32"/>
        </w:rPr>
        <w:t xml:space="preserve">เรื่อง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วมและการบัญชีสำหรับ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ก้ไขเพิ่มเติมครั้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ซึ่งกำหนดให้แก้ไขการบันทึกบัญชีเงินลงทุนในบริษัทย่อย กิจการที่มีอำนาจควบคุมร่วม และบริษัทร่วมในงบการเงินเฉพาะกิจการจากวิธีส่วนได้เสียมาเป็นวิธีราคา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ดังกล่าว บริษัท</w:t>
      </w:r>
      <w:r>
        <w:rPr>
          <w:rFonts w:ascii="Angsana New" w:hAnsi="Angsana New"/>
          <w:sz w:val="32"/>
          <w:sz w:val="32"/>
          <w:szCs w:val="32"/>
        </w:rPr>
        <w:t>ฯได้ปรับย้อนหลั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     งวด</w:t>
      </w:r>
      <w:r>
        <w:rPr>
          <w:rFonts w:ascii="Angsana New" w:hAnsi="Angsana New"/>
          <w:sz w:val="32"/>
          <w:sz w:val="32"/>
          <w:szCs w:val="32"/>
        </w:rPr>
        <w:t>ก่อนที่นำมาแสดงเปรียบเทียบเสมือนว่าบริษัทฯได้ถือปฏิบัติเกี่ยวกับการบันทึกบัญชีเงินลงทุนใน  บริษัทย่อยตามวิธีราคาทุ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นี้ทำให้บริษัทฯมีกำไรสุทธิในงบกำไรขาดทุนเฉพาะกิจการ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23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0.00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0.00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” ในงบแสดงการเปลี่ยนแปลงส่วนของผู้ถือหุ้นเฉพาะกิจการ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ในงบการเงินเฉพาะกิจการเท่านั้น โดยไม่ได้มีผลกระทบต่องบการเงินรวมแต่อย่างใด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ประกาศ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-43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>สภ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25/25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ห้ทางเลือกในกรณีที่กิจการมีการตีราคาสินทรัพย์เพิ่ม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เลือกปฏิบัติโดย</w:t>
      </w:r>
      <w:r>
        <w:rPr>
          <w:rFonts w:ascii="Angsana New" w:hAnsi="Angsana New"/>
          <w:spacing w:val="-4"/>
          <w:sz w:val="32"/>
          <w:sz w:val="32"/>
          <w:szCs w:val="32"/>
        </w:rPr>
        <w:t>คำนวณ</w:t>
      </w:r>
      <w:r>
        <w:rPr>
          <w:rFonts w:ascii="Angsana New" w:hAnsi="Angsana New"/>
          <w:spacing w:val="-4"/>
          <w:sz w:val="32"/>
          <w:sz w:val="32"/>
          <w:szCs w:val="32"/>
        </w:rPr>
        <w:t>ค่าเสื่อมราคาที่ตัดไปสู่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คาต้นทุนเดิม </w:t>
      </w:r>
      <w:r>
        <w:rPr>
          <w:rFonts w:ascii="Angsana New" w:hAnsi="Angsana New"/>
          <w:spacing w:val="-4"/>
          <w:sz w:val="32"/>
          <w:sz w:val="32"/>
          <w:szCs w:val="32"/>
        </w:rPr>
        <w:t>แทนที่จะคำนวณจากราคาที่ตีใหม่ ทั้งนี้บริษัทฯและบริษัทย่อยเลือกที่จะปฏิบัติตามประกาศดังกล่าว แต่อย่างไรก็ตามหากบริษัทฯและบริษัทย่อยคำนวณค่าเสื่อมราคาที่ตัดไปสู่งบกำไรขาดทุนจากราคาที่ตีใหม่ 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ุทธิและ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่อหุ้นจะเปลี่ยนแปลงเป็นดังนี้</w:t>
      </w:r>
    </w:p>
    <w:tbl>
      <w:tblPr>
        <w:tblW w:w="90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82"/>
        <w:gridCol w:w="1482"/>
        <w:gridCol w:w="1482"/>
        <w:gridCol w:w="1482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4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4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left="-558" w:right="-12" w:firstLine="558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3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30"/>
                <w:highlight w:val="yellow"/>
                <w:u w:val="single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-558" w:right="-12" w:firstLine="55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82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259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3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194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แยกตามอายุหนี้ที่คงค้างนับจาก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ชำระได้ดังนี้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49"/>
        <w:gridCol w:w="1550"/>
        <w:gridCol w:w="1549"/>
        <w:gridCol w:w="15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9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9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06,0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4,76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5,3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47,40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85,8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8,66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80,37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5,53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6,89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6,82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28,80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23,42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12,5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12,93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บริษัทอื่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7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58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2,12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884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7,99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0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4,18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1,75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Arial Unicode MS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80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80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95,56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8,3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80,1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6,444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ind w:left="492" w:hanging="492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809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809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1,7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4,49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6,30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2,635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40,55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77,91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08,81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35,5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และบริษัทย่อยมีรายการธุรกิจ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-10"/>
          <w:sz w:val="32"/>
          <w:sz w:val="32"/>
          <w:szCs w:val="32"/>
        </w:rPr>
        <w:t>สำคัญกับ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        รายการธุรกิจดังกล่าวเป็นไปตามเงื่อนไขทางการค้าและเกณฑ์ตามที่ตกลงร่วมกันระหว่างบริษัทฯและบริษัทเหล่านั้น ซึ่งเป็นไปตามปกติธุรกิจโดยสามารถสรุปได้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143"/>
        <w:gridCol w:w="2244"/>
        <w:gridCol w:w="2150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6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6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38" w:right="11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38" w:right="11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4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4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6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414" w:right="-12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4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ของบริษัทย่อยเป็น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ของบริษัทย่อยเป็น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4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4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ขายเหล็กทุกชนิ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6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6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บริการอื่นๆ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 xml:space="preserve">บริษัท สหวิริยาพาณิชย์ อินเตอร์เนชั่นแนล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6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ี ไวร์ร็อท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ลว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60"/>
              <w:ind w:left="283" w:hanging="1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ทรานสปอร์ต โฮลดิ้งส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ผู้ลงทุ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6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89"/>
        <w:gridCol w:w="1289"/>
        <w:gridCol w:w="1289"/>
        <w:gridCol w:w="1290"/>
      </w:tblGrid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>
          <w:trHeight w:val="144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7,97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9,13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7,94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9,13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4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9,3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4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9,29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2,3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3,52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2,3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3,52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0,08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11,96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0,8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11,94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9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9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6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33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8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34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06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5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7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0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26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21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างสะพานทรานสปอร์ต จำกัด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2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02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39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28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43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0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ทรานสปอร์ต จำกัด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9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9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2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4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1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1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3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17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17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1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1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2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2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46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7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46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907</w:t>
            </w:r>
          </w:p>
        </w:tc>
      </w:tr>
      <w:tr>
        <w:trPr/>
        <w:tc>
          <w:tcPr>
            <w:tcW w:w="928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320" w:before="12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*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ไม่ได้เป็นบริษัทที่เกี่ยวข้องกันตั้งแต่ไตรมาสสามของ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254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นโยบายการกำหนดราคาขายสินค้าระหว่างบริษัทฯกับกลุ่มผู้ถือหุ้นและกิจการที่เกี่ยวข้องกันในราคาเดียวกับราคาที่ขายให้กับบุคคลภายนอกซึ่งขึ้นอยู่กับปริมาณการสั่งซื้อและปัจจัยการตลาดอื่น ๆ ที่เกี่ยวข้อ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อื่นที่เป็นรายได้ค่าเบี้ยปรับจากการชำระหนี้ล่าช้ากำหนดจากต้นทุนทางการเงินของบริษัทฯโดยฝ่ายบริหาร ส่วนรายได้จากการขายเศษวัสดุเป็นไปตามน้ำหนักของเศษวัสดุและอัตราที่บริษัทฯกำหน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ในการผลิตที่เป็นค่าขนส่งเป็นไปตามอัตราที่กำหนดไว้ในสัญญาขนส่งตามน้ำหนักของสินค้าและระยะทา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ในการขายและบริหารที่เป็นค่าขนส่งในประเทศเป็นไปตามอัตราที่กำหนดไว้ในสัญญาขนส่งตามน้ำหนักของสินค้าและระยะทาง ค่าเช่าสำนักงานและค่าเช่าคลังสินค้าเป็นไปตามสัญญาเช่า ส่วนค่าเช่าที่พักพนักงานเป็นไปตามราคาที่ตกลงกับผู้ให้เช่าโดยกำหนดไว้ล่วงหน้าเป็น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ๆ 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ท่าเรือประจวบ จำกัด คิดค่าตอบแทนในการให้บริการท่าเรือแก่บริษัทฯ กิจการที่เกี่ยวข้องกันและบุคคลภายนอกในอัตราตามที่กำหนดโดยกระทรวงคมนาคม และขึ้นอยู่กับปริมาณการให้บริการและปัจจัยการตลาดอื่น ๆ ที่เกี่ยวข้อ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เวสท์โคสท์ เอ็นจิเนียริ่ง จำกัด คิดค่าตอบแทนในการให้บริการงานซ่อมบำรุงแก่บริษัทฯตามที่กำหนดในสัญญาซ่อมบำรุงระยะยาว ซึ่งอาจมีการปรับเปลี่ยนได้ตามความเหมาะสมของสภาพธุรกิจและคิดค่าบริการซ่อมบำรุง</w:t>
      </w:r>
      <w:r>
        <w:rPr>
          <w:rFonts w:ascii="Angsana New" w:hAnsi="Angsana New"/>
          <w:spacing w:val="-6"/>
          <w:sz w:val="32"/>
          <w:sz w:val="32"/>
          <w:szCs w:val="32"/>
        </w:rPr>
        <w:t>กับ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เกี่ยวข้องกันและบุคคลภายนอกโดยมีเงื่อนไขซึ่งโดยปกติใช้สำหรับรายการประเภทเดียวกัน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346"/>
        <w:gridCol w:w="1347"/>
        <w:gridCol w:w="1347"/>
        <w:gridCol w:w="1347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exact" w:line="340"/>
              <w:ind w:left="-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ตั๋วเงินรับการค้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89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8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0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2,30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97,86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2,1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97,67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7,62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8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7,62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8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อื่น 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8,80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3,42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2,5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2,93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19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6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4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5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ปันผลค้างรับ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0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ค้างรับ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5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66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92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2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</w:t>
            </w: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</w:t>
            </w: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กิจการ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7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3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1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4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0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0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2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6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2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60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7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7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0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,4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8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8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ละเงินทดรองรับจาก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8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95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49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ปันผลค้าง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ทรานสปอร์ต โฮลดิ้งส์ จำกั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5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40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ค้าง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5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900" w:hanging="9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900" w:hanging="90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0" w:hanging="900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จ่ายเงินเดือน ค่าเบี้ยประชุมและเงินบำเหน็จให้แก่กรรมการและผู้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0.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254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 13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 12.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7" w:hanging="90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0" w:hanging="90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มีภาระจากการค้ำประกันให้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ค้าคงเหลือ และค่าเผื่อการลดมูลค่าของสินค้าคงเหลือ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514"/>
        <w:gridCol w:w="1514"/>
        <w:gridCol w:w="1514"/>
        <w:gridCol w:w="151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9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สำเร็จรูป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23,20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85,53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60,3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24,926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41,67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867,89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2,88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895,640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,30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0,09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20,4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20,283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09,95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99,18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09,95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99,181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07,1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2,70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53,6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40,030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ผื่อการลดมูลค่าสินค้าสำเร็จรูป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7,914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5,479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7,914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5,479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ผื่อการลดมูลค่าวัตถุดิบ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,644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2,621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,644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2,621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ผื่อการลดมูลค่าอะไหล่และวัสด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5,149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32,138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5,149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32,138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0,43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32,47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56,96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89,7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ินค้าสำเร็จรูปและวัตถ</w:t>
      </w:r>
      <w:r>
        <w:rPr>
          <w:rFonts w:ascii="Angsana New" w:hAnsi="Angsana New"/>
          <w:color w:val="000000"/>
          <w:sz w:val="32"/>
          <w:sz w:val="32"/>
          <w:szCs w:val="32"/>
        </w:rPr>
        <w:t>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ิบของบริษัทฯทั้งหมดได้จำนำ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เปลี่ยนแปลงของบัญชีค่าเผื่อการลดมูลค่าของสินค้าคงเหลือ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29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842"/>
        <w:gridCol w:w="1843"/>
        <w:gridCol w:w="1843"/>
      </w:tblGrid>
      <w:tr>
        <w:trPr>
          <w:cantSplit w:val="true"/>
        </w:trPr>
        <w:tc>
          <w:tcPr>
            <w:tcW w:w="3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,4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6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2,138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บัญชีค่าเผื่อการลดมูลค่าขอ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,56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8,97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89)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,9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1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ascii="Angsana New" w:hAnsi="Angsana New"/>
          <w:sz w:val="32"/>
          <w:sz w:val="32"/>
          <w:szCs w:val="32"/>
        </w:rPr>
        <w:t>เหลือ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คือ เงินฝากออมทรัพย์ซึ่งบริษัทย่อยได้นำไปค้ำประกัน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ที่ออกโดยธนาคารในนาม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"/>
        <w:gridCol w:w="895"/>
        <w:gridCol w:w="896"/>
        <w:gridCol w:w="896"/>
        <w:gridCol w:w="896"/>
        <w:gridCol w:w="895"/>
        <w:gridCol w:w="896"/>
        <w:gridCol w:w="896"/>
        <w:gridCol w:w="895"/>
        <w:gridCol w:w="1"/>
      </w:tblGrid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84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ได้รับ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0" w:after="120"/>
              <w:ind w:left="-50" w:right="-12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นจิเนียริ่ง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,500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5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5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,000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5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9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5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9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"/>
        <w:gridCol w:w="835"/>
        <w:gridCol w:w="836"/>
        <w:gridCol w:w="836"/>
        <w:gridCol w:w="836"/>
        <w:gridCol w:w="879"/>
        <w:gridCol w:w="879"/>
        <w:gridCol w:w="879"/>
        <w:gridCol w:w="879"/>
        <w:gridCol w:w="1"/>
      </w:tblGrid>
      <w:tr>
        <w:trPr/>
        <w:tc>
          <w:tcPr>
            <w:tcW w:w="2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7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ได้รับ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879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79" w:type="dxa"/>
            <w:tcBorders/>
          </w:tcPr>
          <w:p>
            <w:pPr>
              <w:pStyle w:val="Normal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ทั่วไป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หล็กแผ่นเคลือบไทย จำกัด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0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0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7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3,9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3,9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  <w:t>)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0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0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8,1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8,1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32,1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32,1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ัก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ลดมูลค่าของเงินลงทุน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0,503)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0,503)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1,6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1,6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57" w:hanging="357"/>
        <w:jc w:val="left"/>
        <w:rPr/>
      </w:pPr>
      <w:r>
        <w:rPr/>
        <w:tab/>
        <w:tab/>
      </w:r>
      <w:r>
        <w:rPr/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0 </w:t>
      </w:r>
      <w:r>
        <w:rPr/>
        <w:t>สรุปได้ดังนี้</w:t>
      </w:r>
    </w:p>
    <w:tbl>
      <w:tblPr>
        <w:tblW w:w="91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560"/>
        <w:gridCol w:w="2247"/>
      </w:tblGrid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ind w:left="159" w:right="6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35,843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96,582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063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,176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 ณ วันที่จำหน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1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0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47,69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18,87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ตัดจำหน่ายส่วนเกินทุนจากการตีราคาสินทรัพย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8,35</w:t>
            </w:r>
            <w:r>
              <w:rPr>
                <w:rFonts w:cs="Angsana New" w:ascii="Angsana New" w:hAnsi="Angsana New"/>
                <w:sz w:val="28"/>
              </w:rPr>
              <w:t>4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419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4,48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</w:t>
            </w:r>
            <w:r>
              <w:rPr>
                <w:rFonts w:cs="Angsana New" w:ascii="Angsana New" w:hAnsi="Angsana New"/>
                <w:sz w:val="28"/>
              </w:rPr>
              <w:t>56,579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19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27,1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บริษัทฯได้จัดให้มีการประเมินราคาของสินทรัพย์ส่วนที่เป็นของโรงงาน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ประเมินราคาอิสระ 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  <w:r>
        <w:rPr>
          <w:rFonts w:ascii="Angsana New" w:hAnsi="Angsana New"/>
          <w:sz w:val="32"/>
          <w:sz w:val="32"/>
          <w:szCs w:val="32"/>
        </w:rPr>
        <w:t>และบันทึกสินทรัพย์ด้วยราคาที่ต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 xml:space="preserve">ที่ดิน อาคาร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่า</w:t>
      </w:r>
      <w:r>
        <w:rPr>
          <w:rFonts w:ascii="Angsana New" w:hAnsi="Angsana New"/>
          <w:sz w:val="32"/>
          <w:sz w:val="32"/>
          <w:szCs w:val="32"/>
        </w:rPr>
        <w:t>เทียบเรือและสาธารณูปโภค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ันทึกสินทรัพย์ด้วยราคาที่ตีใหม่</w:t>
      </w:r>
    </w:p>
    <w:p>
      <w:pPr>
        <w:pStyle w:val="Normal"/>
        <w:tabs>
          <w:tab w:val="clear" w:pos="720"/>
          <w:tab w:val="left" w:pos="88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ตีราคาสินทรัพย์เพิ่ม โดยค่าเสื่อมราคาที่ตัดไปสู่บัญชีกำไรขาดทุนคำนวณตามราคาต้นทุนเดิม ส่วนค่าเสื่อมราคาของส่วนที่ตีราคาเพิ่มขึ้นตัดไปสู่บัญชีส่วนเกินทุนจากการตีราคา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57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บริษัทฯแสดงมูลค่า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ที่ได้มีการตีราคาใหม่ด้วยวิธีราคาทุน 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ตามวิธีราคาทุนจะเป็นดังนี้</w:t>
      </w:r>
    </w:p>
    <w:tbl>
      <w:tblPr>
        <w:tblW w:w="933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3"/>
        <w:gridCol w:w="1524"/>
        <w:gridCol w:w="1524"/>
        <w:gridCol w:w="1524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ณีแสดงด้วย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Heading7"/>
              <w:tabs>
                <w:tab w:val="clear" w:pos="900"/>
              </w:tabs>
              <w:ind w:left="-30" w:right="-113" w:hanging="0"/>
              <w:jc w:val="distribut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342" w:right="39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ind w:left="-35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่วนปรับปรุงที่ดิ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5,83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8,77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5,66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9,14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8,84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2,17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6,3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8,</w:t>
            </w:r>
            <w:r>
              <w:rPr>
                <w:rFonts w:cs="Angsana New" w:ascii="Angsana New" w:hAnsi="Angsana New"/>
                <w:sz w:val="26"/>
                <w:szCs w:val="26"/>
              </w:rPr>
              <w:t>31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และอุปกรณ์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ะบ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11,91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20,57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45,24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09,7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และอุปกรณ์อื่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37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54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87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น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,5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2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7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0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่าเทียบเรือและสาธารณูปโภค</w:t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7,92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3,69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39,3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60,18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06,75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67,494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วมเครื่องจักรและอุปกรณ์ใน</w:t>
      </w:r>
      <w:r>
        <w:rPr>
          <w:rFonts w:ascii="Angsana New" w:hAnsi="Angsana New"/>
          <w:sz w:val="32"/>
          <w:sz w:val="32"/>
          <w:szCs w:val="32"/>
        </w:rPr>
        <w:t>กระบวน</w:t>
      </w:r>
      <w:r>
        <w:rPr>
          <w:rFonts w:ascii="Angsana New" w:hAnsi="Angsana New"/>
          <w:sz w:val="32"/>
          <w:sz w:val="32"/>
          <w:szCs w:val="32"/>
        </w:rPr>
        <w:t xml:space="preserve">การผลิตตามสัญญาเช่าการเงิน </w:t>
      </w:r>
      <w:r>
        <w:rPr>
          <w:rFonts w:ascii="Angsana New" w:hAnsi="Angsana New"/>
          <w:sz w:val="32"/>
          <w:sz w:val="32"/>
          <w:szCs w:val="32"/>
        </w:rPr>
        <w:t>ซึ่งมีมูลค่าสุทธิตามบัญชี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27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30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ยานพาหนะของ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>และบริษัทย่อยม</w:t>
      </w:r>
      <w:r>
        <w:rPr>
          <w:rFonts w:ascii="Angsana New" w:hAnsi="Angsana New"/>
          <w:spacing w:val="-8"/>
          <w:sz w:val="32"/>
          <w:sz w:val="32"/>
          <w:szCs w:val="32"/>
        </w:rPr>
        <w:t>ี</w:t>
      </w:r>
      <w:r>
        <w:rPr>
          <w:rFonts w:ascii="Angsana New" w:hAnsi="Angsana New"/>
          <w:spacing w:val="-8"/>
          <w:sz w:val="32"/>
          <w:sz w:val="32"/>
          <w:szCs w:val="32"/>
        </w:rPr>
        <w:t>รถ</w:t>
      </w:r>
      <w:r>
        <w:rPr>
          <w:rFonts w:ascii="Angsana New" w:hAnsi="Angsana New"/>
          <w:spacing w:val="-4"/>
          <w:sz w:val="32"/>
          <w:sz w:val="32"/>
          <w:szCs w:val="32"/>
        </w:rPr>
        <w:t>ยนต์ที่ได้มาจากการเช่าซื้อที่ยังอยู่ระหว่างการผ่อนชำร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มูลค่าสุทธิตามบัญชี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9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:</w:t>
      </w:r>
      <w:r>
        <w:rPr>
          <w:rFonts w:cs="Angsana New" w:ascii="Angsana New" w:hAnsi="Angsana New"/>
          <w:sz w:val="32"/>
          <w:szCs w:val="32"/>
        </w:rPr>
        <w:t xml:space="preserve"> 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 อาคาร เครื่องจักรและอุปกรณ์ซึ่งมีมูลค่าสุทธิ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ยาว และหุ้นกู้ 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บางส่วน และท่าเทียบเรือส่วนต่อขยาย ซึ่งมีมูลค่าสุทธิ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เงินกู้ยืมระยะยาว และหนังสือค้ำประกันจากธนาคาร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 xml:space="preserve"> เพื่อค้ำประกัน เงินเบิกเกินบัญชี เงินกู้ยืมระยะสั้น เงินกู้ยืมระยะยาว และวงเงินสินเชื่อประเภทอื่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/>
      </w:pPr>
      <w:r>
        <w:rPr/>
        <w:tab/>
        <w:tab/>
      </w:r>
      <w:r>
        <w:rPr/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0 </w:t>
      </w:r>
      <w:r>
        <w:rPr/>
        <w:t>สรุปได้ดังนี้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057"/>
        <w:gridCol w:w="3419"/>
      </w:tblGrid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62" w:right="18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4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69" w:right="17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50 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162" w:right="18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414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decimal" w:pos="1739" w:leader="none"/>
              </w:tabs>
              <w:ind w:left="607" w:right="9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59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162" w:right="18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9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decimal" w:pos="1739" w:leader="none"/>
              </w:tabs>
              <w:ind w:left="607" w:right="9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9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205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167" w:leader="none"/>
              </w:tabs>
              <w:ind w:left="162" w:right="18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11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739" w:leader="none"/>
              </w:tabs>
              <w:ind w:left="607" w:right="9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90)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62" w:right="18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962</w:t>
            </w:r>
          </w:p>
        </w:tc>
        <w:tc>
          <w:tcPr>
            <w:tcW w:w="34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39" w:leader="none"/>
              </w:tabs>
              <w:ind w:left="607" w:right="9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3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อื่น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455"/>
        <w:gridCol w:w="1457"/>
        <w:gridCol w:w="1455"/>
        <w:gridCol w:w="1457"/>
      </w:tblGrid>
      <w:tr>
        <w:trPr>
          <w:tblHeader w:val="true"/>
        </w:trPr>
        <w:tc>
          <w:tcPr>
            <w:tcW w:w="37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4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723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3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Heading7"/>
              <w:tabs>
                <w:tab w:val="clear" w:pos="900"/>
              </w:tabs>
              <w:ind w:left="-30" w:right="-113" w:hanging="0"/>
              <w:jc w:val="distribut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342" w:right="39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35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มัดจำ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8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77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ค่ายกเลิกสัญญาต่อเรือลากจูงรอเรียกคืน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3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6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4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77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หนี้สงสัญจะสูญ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ลูกหนี้ค่ายกเลิก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>สัญญาต่อเรือลากจูงรอเรียกคืน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37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62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1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7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ูกหนี้ค่ายกเลิกสัญญาต่อเรือลากจูงรอเรียกคืน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รายการของบริษัท ท่าเรือประจวบ จำกัด ซึ่งได้ยกเลิกสัญญา</w:t>
      </w:r>
      <w:r>
        <w:rPr>
          <w:rFonts w:ascii="Angsana New" w:hAnsi="Angsana New"/>
          <w:sz w:val="32"/>
          <w:sz w:val="32"/>
          <w:szCs w:val="32"/>
        </w:rPr>
        <w:t xml:space="preserve">ต่อเรือลากจูงกับผู้ขาย โดยผู้ขายตกลงที่จะคืนเงินที่จ่ายชำระไปแล้วจำนวน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จะผ่อนชำระคื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ริ่ม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ได้รับเงินชำระคืนแล้วทั้งสิ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color w:val="000000"/>
          <w:sz w:val="32"/>
          <w:szCs w:val="32"/>
        </w:rPr>
        <w:t>3.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หรือ </w:t>
      </w:r>
      <w:r>
        <w:rPr>
          <w:rFonts w:cs="Angsana New" w:ascii="Angsana New" w:hAnsi="Angsana New"/>
          <w:color w:val="000000"/>
          <w:sz w:val="32"/>
          <w:szCs w:val="32"/>
        </w:rPr>
        <w:t>165.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บริษัทย่อยได้ตั้งค่าเผื่อหนี้สงสัยจะสูญสำหรับส่วนที่เหลือทั้งจำนวนแล้ว เนื่องจากมีความไม่แน่นอนในมูลค่าที่คาดว่าจะได้รับ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120"/>
        <w:ind w:left="36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right" w:pos="6660" w:leader="none"/>
          <w:tab w:val="right" w:pos="8460" w:leader="none"/>
        </w:tabs>
        <w:spacing w:before="120" w:after="120"/>
        <w:ind w:left="357" w:hanging="35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ประกอบด้วย</w:t>
      </w:r>
    </w:p>
    <w:tbl>
      <w:tblPr>
        <w:tblW w:w="933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60"/>
        <w:gridCol w:w="1560"/>
        <w:gridCol w:w="1560"/>
        <w:gridCol w:w="156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3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0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44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2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0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0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๋วแลก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1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1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1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10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0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23,9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36,4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23,9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36,451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0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พคกิ้งเครด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2,6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2,6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082,8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6,4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046,5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6,451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right="-22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อตัดจ่ายตั๋วแลก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</w:rPr>
              <w:t>38,530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,007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</w:rPr>
              <w:t>38,530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,007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044,3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98,4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008,0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98,4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/>
          <w:sz w:val="32"/>
          <w:sz w:val="32"/>
          <w:szCs w:val="32"/>
        </w:rPr>
        <w:t>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เข้าทำสัญญาเพื่อขอรับวงเงินกู้ยืมระยะสั้นใหม่กับ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มีหลักทรัพย์ค้ำประกันคือ การจำนำวัตถุดิบและสินค้าสำเร็จรูปที่เป็นกรรมสิทธิของบริษัทฯ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ที่เป็นตั๋วแลกเงินเป็นเงินกู้ที่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ของบริษัท เวสท์โคสท์ เอ็นจิเนียริ่ง จำกัด ซึ่งเป็นบริษัทย่อยกับธนาคารพาณิชย์แห่งหนึ่งค้ำประกันโดยการจดจำนองที่ดินและค้ำประกันโดยบริษัทฯ และกับธนาคารพาณิชย์อีกแห่งหนึ่งค้ำประกันโดยการจดจำนองที่ดินพร้อมสิ่งปลูกสร้างทุกประเภท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60"/>
        <w:jc w:val="left"/>
        <w:rPr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่าเรือประจวบ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</w:t>
      </w:r>
      <w:r>
        <w:rPr>
          <w:sz w:val="32"/>
          <w:sz w:val="32"/>
          <w:szCs w:val="32"/>
        </w:rPr>
        <w:t>บริษัทย่อยได้เข้าทำสัญญาเพื่อขอรับวงเงินกู้ยืมระยะสั้นใหม่กับธนาคารพาณิชย์แห่งหนึ่งในรูปของตั๋วสัญญาใช้เงิน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70 </w:t>
      </w:r>
      <w:r>
        <w:rPr>
          <w:sz w:val="32"/>
          <w:sz w:val="32"/>
          <w:szCs w:val="32"/>
        </w:rPr>
        <w:t>ล้านบา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กล่าวไว้ในหมายเหตุประกอบงบการเงินระหว่างกาล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5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311"/>
        <w:gridCol w:w="1311"/>
        <w:gridCol w:w="1311"/>
        <w:gridCol w:w="1312"/>
      </w:tblGrid>
      <w:tr>
        <w:trPr>
          <w:tblHeader w:val="true"/>
        </w:trPr>
        <w:tc>
          <w:tcPr>
            <w:tcW w:w="92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8100" w:leader="none"/>
              </w:tabs>
              <w:ind w:left="-1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</w:tr>
      <w:tr>
        <w:trPr>
          <w:tblHeader w:val="true"/>
        </w:trPr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361" w:leader="none"/>
                <w:tab w:val="left" w:pos="2160" w:leader="none"/>
                <w:tab w:val="right" w:pos="8100" w:leader="none"/>
              </w:tabs>
              <w:spacing w:before="120" w:after="0"/>
              <w:ind w:left="361" w:right="459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1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0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5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264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264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264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264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before="120" w:after="0"/>
              <w:ind w:left="361" w:right="459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2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,00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ระยะยาวเพิ่มเติม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9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0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before="120" w:after="0"/>
              <w:ind w:left="361" w:right="459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3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20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40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20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40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before="120" w:after="0"/>
              <w:ind w:left="361" w:right="459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4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ตามสัญญาปรับโครงสร้างหนี้ของบริษัทย่อย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3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 ลงวันที่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542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5,7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5,7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before="120" w:after="0"/>
              <w:ind w:left="361" w:right="459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5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65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ของบริษัทย่อย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80,6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61,6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before="120" w:after="0"/>
              <w:ind w:left="361" w:right="459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45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ของบริษัทย่อย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before="120" w:after="0"/>
              <w:ind w:left="361" w:right="459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ของบริษัทย่อย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7,2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0,5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before="120" w:after="0"/>
              <w:ind w:left="361" w:right="459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ของบริษัทย่อย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spacing w:before="12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162,6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076,9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384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404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492" w:hanging="480"/>
              <w:jc w:val="left"/>
              <w:rPr/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036,71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61,08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84,00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96,000)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ind w:left="252" w:hanging="252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125,92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315,8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600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808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right" w:pos="8100" w:leader="none"/>
              </w:tabs>
              <w:ind w:left="503" w:right="-108" w:hanging="491"/>
              <w:rPr/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บวก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ต่างของดอกเบี้ยจ่ายตามอัตราดอกเบี้ยที่แท้จริ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2160" w:leader="none"/>
                <w:tab w:val="right" w:pos="8100" w:leader="none"/>
              </w:tabs>
              <w:ind w:left="50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กับอัตราดอกเบี้ยตามสัญญาปรับโครงสร้างหนี้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125,9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316,2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600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808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bookmarkStart w:id="6" w:name="OLE_LINK4"/>
      <w:bookmarkStart w:id="7" w:name="OLE_LINK3"/>
      <w:bookmarkEnd w:id="6"/>
      <w:bookmarkEnd w:id="7"/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2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3 </w:t>
      </w:r>
      <w:r>
        <w:rPr>
          <w:rFonts w:ascii="Angsana New" w:hAnsi="Angsana New"/>
          <w:color w:val="000000"/>
          <w:sz w:val="32"/>
          <w:sz w:val="32"/>
          <w:szCs w:val="32"/>
        </w:rPr>
        <w:t>ค้ำ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ันโดยการจดจำนอ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สัญญาเงินกู้ยืม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ยัง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ฯ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อัตราส่วนทางการเงิน การดำรงสัด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ถือหุ้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บริษัท ท่าเรือประจวบ จำกัด ให้มีจำนวนไม่ต่ำ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ที่ออกและชำระแล้วของบริษัทย่อยดังกล่าว 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จ่าย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แต่ละ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ห้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หุ้นสามัญที่ถืออยู่เป็นเงินลงทุนไปจำนำหรือก่อให้เกิดภาระผูกพันใด ๆ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4 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รรมการขอ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ารจดจำนองที่ดิ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ระกัน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พร้อมสิ่งปลูกสร้างและท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ทียบ</w:t>
      </w:r>
      <w:r>
        <w:rPr>
          <w:rFonts w:ascii="Angsana New" w:hAnsi="Angsana New"/>
          <w:color w:val="000000"/>
          <w:sz w:val="32"/>
          <w:sz w:val="32"/>
          <w:szCs w:val="32"/>
        </w:rPr>
        <w:t>เรือส่วนต่อขยา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งื่อนไขต่างๆ ที่บริษัทย่อยต้องปฏิบัติ เช่น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จำกัดเกี่ยวกับการก่อภาระหนี้ใหม่ และนำทรัพย์สินไปเป็นหลักประกันและการรักษาสัดส่วนการถือหุ้นของผู้ถือหุ้นปัจจุบัน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</w:t>
      </w:r>
      <w:r>
        <w:rPr>
          <w:rFonts w:ascii="Angsana New" w:hAnsi="Angsana New"/>
          <w:color w:val="000000"/>
          <w:sz w:val="32"/>
          <w:sz w:val="32"/>
          <w:szCs w:val="32"/>
        </w:rPr>
        <w:t>แปลง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ย่อย และค้ำประกันโดยบริษัทฯ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ใช้เป็นหลักประกัน นอกจาก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ย่อย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การเงิน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ั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สัดส่วนการ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3 </w:t>
      </w:r>
      <w:r>
        <w:rPr>
          <w:sz w:val="32"/>
          <w:sz w:val="32"/>
          <w:szCs w:val="32"/>
        </w:rPr>
        <w:t>มีน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0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ย่อยได้เข้าทำสัญญากู้ยืมเงินใหม่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0 </w:t>
      </w:r>
      <w:r>
        <w:rPr>
          <w:sz w:val="32"/>
          <w:sz w:val="32"/>
          <w:szCs w:val="32"/>
        </w:rPr>
        <w:t>ล้านบาทกับธนาคารพาณิชย์แห่งหนึ่งโดยมีรายละเอียดดังนี้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BlockText"/>
        <w:tabs>
          <w:tab w:val="clear" w:pos="900"/>
          <w:tab w:val="left" w:pos="360" w:leader="none"/>
          <w:tab w:val="left" w:pos="1440" w:leader="none"/>
          <w:tab w:val="left" w:pos="1980" w:leader="none"/>
        </w:tabs>
        <w:ind w:left="1440" w:right="-45" w:hanging="480"/>
        <w:rPr/>
      </w:pPr>
      <w:r>
        <w:rPr/>
        <w:t>ก</w:t>
      </w:r>
      <w:r>
        <w:rPr/>
        <w:t>)</w:t>
        <w:tab/>
      </w:r>
      <w:bookmarkStart w:id="8" w:name="OLE_LINK5"/>
      <w:r>
        <w:rPr/>
        <w:t xml:space="preserve">วงเงินกู้ยืมระยะสั้นโดยตั๋วสัญญาใช้เงินจำนวน </w:t>
      </w:r>
      <w:r>
        <w:rPr/>
        <w:t>7</w:t>
      </w:r>
      <w:r>
        <w:rPr/>
        <w:t>0</w:t>
      </w:r>
      <w:r>
        <w:rPr/>
        <w:t xml:space="preserve"> </w:t>
      </w:r>
      <w:r>
        <w:rPr/>
        <w:t xml:space="preserve">ล้านบาท คิดดอกเบี้ยในอัตรา </w:t>
      </w:r>
      <w:r>
        <w:rPr/>
        <w:t xml:space="preserve">MRR </w:t>
      </w:r>
      <w:r>
        <w:rPr/>
        <w:t>(</w:t>
      </w:r>
      <w:r>
        <w:rPr/>
        <w:t>อัตราดอกเบี้ยตามภาวะตลาด</w:t>
      </w:r>
      <w:r>
        <w:rPr/>
        <w:t>)</w:t>
      </w:r>
      <w:bookmarkEnd w:id="8"/>
      <w:r>
        <w:rPr/>
        <w:t xml:space="preserve"> </w:t>
      </w:r>
    </w:p>
    <w:p>
      <w:pPr>
        <w:pStyle w:val="BlockText"/>
        <w:tabs>
          <w:tab w:val="clear" w:pos="900"/>
          <w:tab w:val="left" w:pos="360" w:leader="none"/>
          <w:tab w:val="left" w:pos="1440" w:leader="none"/>
          <w:tab w:val="left" w:pos="1980" w:leader="none"/>
        </w:tabs>
        <w:ind w:left="1440" w:right="-45" w:hanging="480"/>
        <w:rPr/>
      </w:pPr>
      <w:r>
        <w:rPr/>
        <w:t>ข</w:t>
      </w:r>
      <w:r>
        <w:rPr/>
        <w:t>)</w:t>
        <w:tab/>
      </w:r>
      <w:r>
        <w:rPr/>
        <w:t xml:space="preserve">วงเงินกู้ยืมระยะยาวจำนวน </w:t>
      </w:r>
      <w:r>
        <w:rPr/>
        <w:t xml:space="preserve">180 </w:t>
      </w:r>
      <w:r>
        <w:rPr/>
        <w:t xml:space="preserve">ล้านบาท คิดดอกเบี้ยในอัตรา </w:t>
      </w:r>
      <w:r>
        <w:rPr/>
        <w:t xml:space="preserve">MLR </w:t>
      </w:r>
      <w:r>
        <w:rPr/>
        <w:t xml:space="preserve">ลบด้วยอัตราร้อยละ </w:t>
      </w:r>
      <w:r>
        <w:rPr/>
        <w:t xml:space="preserve">0.5 </w:t>
      </w:r>
      <w:r>
        <w:rPr/>
        <w:t xml:space="preserve">ต่อปี และมีกำหนดชำระคืนเงินต้นจำนวน </w:t>
      </w:r>
      <w:r>
        <w:rPr/>
        <w:t xml:space="preserve">20 </w:t>
      </w:r>
      <w:r>
        <w:rPr/>
        <w:t xml:space="preserve">งวด ทุกงวด </w:t>
      </w:r>
      <w:r>
        <w:rPr/>
        <w:t xml:space="preserve">3 </w:t>
      </w:r>
      <w:r>
        <w:rPr/>
        <w:t xml:space="preserve">เดือน และต้องจ่ายชำระคืนเงินต้นทั้งหมดภายในเดือนมีนาคม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โดยเริ่มชำระงวดแรกในเดือนมิถุนายน </w:t>
      </w:r>
      <w:r>
        <w:rPr/>
        <w:t>25</w:t>
      </w:r>
      <w:r>
        <w:rPr/>
        <w:t>5</w:t>
      </w:r>
      <w:r>
        <w:rPr/>
        <w:t xml:space="preserve">0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ใหม่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นถึง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เบิกใช้วงเงินสินเชื่อของเงินกู้ยืมระยะยาวดังกล่าว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ัญญาเงินกู้ยืมได้ระบุให้บริษัทย่อยต้องปฏิบัติตามข้อกำหนดต่าง ๆ ในสัญญา เช่น การดำรงอัตราส่วนทางการเงิน การทำประกันภัยสิ่งปลูกสร้าง และการดำรงสัดส่วนการถือหุ้นของบริษัทฯในบริษัทย่อยดังกล่าว เป็นต้น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357" w:firstLine="544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/>
        <w:t>มีรายละเอียดดังนี้</w:t>
      </w:r>
    </w:p>
    <w:tbl>
      <w:tblPr>
        <w:tblW w:w="8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843"/>
        <w:gridCol w:w="2607"/>
      </w:tblGrid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90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550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175" w:right="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7,076,90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left="600" w:right="6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04,000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เพิ่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175" w:right="17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,770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left="600" w:right="6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</w:rPr>
              <w:t xml:space="preserve">:  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left="175" w:right="17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1)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left="600" w:right="6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000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left="175" w:right="17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2,636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ind w:left="600" w:right="6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20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9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/>
                <w:color w:val="000000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4</w:t>
            </w:r>
            <w:r>
              <w:rPr>
                <w:rFonts w:cs="Angsana New" w:ascii="Angsana New" w:hAnsi="Angsana New"/>
                <w:szCs w:val="24"/>
              </w:rPr>
              <w:t>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4</w:t>
            </w:r>
            <w:r>
              <w:rPr>
                <w:rFonts w:cs="Angsana New" w:ascii="Angsana New" w:hAnsi="Angsana New"/>
                <w:szCs w:val="24"/>
              </w:rPr>
              <w:t>9</w:t>
            </w:r>
          </w:p>
        </w:tc>
      </w:tr>
      <w:tr>
        <w:trPr>
          <w:tblHeader w:val="true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372" w:hanging="36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16.1</w:t>
              <w:tab/>
            </w:r>
            <w:r>
              <w:rPr>
                <w:rFonts w:ascii="Angsana New" w:hAnsi="Angsana New"/>
                <w:color w:val="000000"/>
                <w:szCs w:val="24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ชุด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.80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,800 </w:t>
            </w:r>
            <w:r>
              <w:rPr>
                <w:rFonts w:ascii="Angsana New" w:hAnsi="Angsana New"/>
                <w:color w:val="000000"/>
                <w:szCs w:val="24"/>
              </w:rPr>
              <w:t>ล้าน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60,000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372" w:hanging="36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16.2</w:t>
              <w:tab/>
            </w:r>
            <w:r>
              <w:rPr>
                <w:rFonts w:ascii="Angsana New" w:hAnsi="Angsana New"/>
                <w:color w:val="000000"/>
                <w:szCs w:val="24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ชุด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.4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,450 </w:t>
            </w:r>
            <w:r>
              <w:rPr>
                <w:rFonts w:ascii="Angsana New" w:hAnsi="Angsana New"/>
                <w:color w:val="000000"/>
                <w:szCs w:val="24"/>
              </w:rPr>
              <w:t>ล้าน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ว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1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10,000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492" w:hanging="480"/>
              <w:jc w:val="left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/>
                <w:color w:val="000000"/>
                <w:szCs w:val="24"/>
              </w:rPr>
              <w:t>ส่วนที่ถึงกำหนดชำระภายในหนึ่งปี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,450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,085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,450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,085,000)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ุ้นกู้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5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57" w:hanging="35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ุ้นกู้นี้ค้ำประกันโดยการจำนำ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อง ที่ดิน สิ่งปลูกสร้างและ เครื่องจัก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/>
      </w:pPr>
      <w:r>
        <w:rPr/>
        <w:tab/>
        <w:tab/>
      </w:r>
      <w:r>
        <w:rPr/>
        <w:t xml:space="preserve">การเปลี่ยนแปลงของบัญชีหุ้นกู้สำหรับงวดสาม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0 </w:t>
      </w:r>
      <w:r>
        <w:rPr/>
        <w:t>มีรายละเอียดดังนี้</w:t>
      </w:r>
    </w:p>
    <w:tbl>
      <w:tblPr>
        <w:tblW w:w="4600" w:type="pct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702"/>
        <w:gridCol w:w="2930"/>
      </w:tblGrid>
      <w:tr>
        <w:trPr/>
        <w:tc>
          <w:tcPr>
            <w:tcW w:w="3979" w:type="dxa"/>
            <w:tcBorders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90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80" w:right="3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176" w:righ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0,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ind w:left="743" w:right="7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0,000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  </w:t>
            </w:r>
            <w:r>
              <w:rPr>
                <w:rFonts w:ascii="Angsana New" w:hAnsi="Angsana New"/>
                <w:sz w:val="28"/>
                <w:sz w:val="28"/>
              </w:rPr>
              <w:t>จ่ายคืน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</w:rPr>
              <w:t>กู้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left="176" w:righ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60,00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ind w:left="743" w:right="7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60,00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left="176" w:righ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0,000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ind w:left="743" w:right="7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จำนวนเงินขั้นต่ำที่ต้องจ่ายและมูลค่าปัจจุบันสำหรับสัญญาเช่าการเงินประกอ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22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57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22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,73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89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,79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89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ทั้งสิ้น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,79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12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3,36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12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888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21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430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21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90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0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,93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0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,688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239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,337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239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22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60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57" w:right="-34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ตีราคาสินทรัพย์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ทุนจากการตีราคาสินทรัพย์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342" w:right="3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4,18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8,66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4,18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8,66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63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61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ดีตบริษัทร่วม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98,43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,89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775,80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0,2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57" w:right="-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จ่าย       เงินปันผล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57" w:right="-34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57" w:right="-3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57" w:hanging="35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งาน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ผลิต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การบริการท่าเรือน้ำลึก โดยส่วนงานการผลิตเหล็กแผ่นรีดร้อน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ในส่วนงานทางภูมิศาสตร์ทั้งในประเทศและต่างประเทศ ข้อมูลทางการเงินจำแนกตามส่วนงานของบริษัทฯและบริษัทย่อ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2"/>
        <w:gridCol w:w="822"/>
        <w:gridCol w:w="822"/>
        <w:gridCol w:w="822"/>
        <w:gridCol w:w="823"/>
        <w:gridCol w:w="822"/>
        <w:gridCol w:w="822"/>
        <w:gridCol w:w="822"/>
        <w:gridCol w:w="822"/>
        <w:gridCol w:w="823"/>
      </w:tblGrid>
      <w:tr>
        <w:trPr>
          <w:trHeight w:val="151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2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</w:tr>
      <w:tr>
        <w:trPr>
          <w:trHeight w:val="151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ผลิต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ind w:left="-71" w:right="-7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ดรายการบัญชี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หล็กแผ่นรีดร้อน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ซ่อมบำรุง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08" w:right="-17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บริกา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79,49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37,663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6,51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839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2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42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6,615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6,121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755,646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65,809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ายต่างประเทศ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4,882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205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4,882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205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644,377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34,868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6,517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839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2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428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6,615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6,121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720,528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63,014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1,02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38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85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5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13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6,336)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6,624)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376)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882)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ของผู้ถือหุ้นส่วนน้อย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001)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,382)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277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02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</w:tabs>
        <w:spacing w:before="24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และหนี้สินที่อาจจะเกิดขึ้นในภายหน้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จาก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ภาระผูกพันจากการทำสัญญาก่อสร้างอาคารจัดเก็บสินค้าสำเร็จรูปและซื้อเครื่องจักรและอุปกรณ์เพิ่มเติม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3.7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0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เวสท์โคสท์ เอ็นจิเนียริ่ง จำกัด ซึ่งเป็นบริษัทย่อยมีภาระผูกพันจากการทำสัญญาก่อสร้าง และการซื้อเครื่องจักรเป็นจำนวนเงิน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ตามสัญญาเช่า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ที่เกี่ยวข้องกันการเช่าที่ดิน พื้นที่ในอาคารสำนักงานและยานพาหนะ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ในการจ่ายค่าเช่าตามสัญญาเช่า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ซึ่งเป็นบริษัทย่อยมีภาระผูกพันเกี่ยวกับสัญญาเช่าพื้นที่อาคารสำนักงานกับบริษัทที่เกี่ยวข้องกันที่จะต้องชำระในอนาคต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อื่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วัสดุอุปกรณ์และบริการซ่อมบำรุง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67.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3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.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ยูโร 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.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ย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3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44.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เกี่ยวข้อง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.8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มีหนังสือค้ำประกันที่ออกโดยธนาคารในนาม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42.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8.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26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ค้ำประกันบริษัทย่อ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ภาระผูกพันเกี่ยวกับการค้ำประกันวงเงินสินเชื่อที่ได้รับจากธนาคารให้แก่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ห่งหนึ่งเป็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โดยทั่วไปการค้ำประกันดังกล่าวจะมีผลอยู่ตราบเท่าที่ภาระหนี้สินจากการค้ำประกันยังไม่ได้ชำระโดยบริษัทย่อย บริษัทฯไม่มีการคิดค่าธรรมเนียมสำหรับการค้ำประกันดังกล่าว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กรมป่าไม้ฟ้อง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ดีแพ่งในโครงการทำถนนไปท่าเรือ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ก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ง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ฯ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่อมา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>ศาลจังหวัดประจวบคีรีขันธ์ได้พิพากษาให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ชำระค่าเสียหายเป็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่อปีให้แก่กรมป่า</w:t>
      </w:r>
      <w:r>
        <w:rPr>
          <w:rFonts w:ascii="Angsana New" w:hAnsi="Angsana New"/>
          <w:color w:val="000000"/>
          <w:sz w:val="32"/>
          <w:sz w:val="32"/>
          <w:szCs w:val="32"/>
        </w:rPr>
        <w:t>ไม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นับแต่วันฟ้อง </w:t>
      </w:r>
      <w:r>
        <w:rPr>
          <w:rFonts w:ascii="Angsana New" w:hAnsi="Angsana New"/>
          <w:spacing w:val="-8"/>
          <w:sz w:val="32"/>
          <w:sz w:val="32"/>
          <w:szCs w:val="32"/>
        </w:rPr>
        <w:t>และขณะนี้อยู่ระหว่างการพิจารณาคดีข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ศาล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อุทรณ์ โด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ได้นำหนังสือค้ำประกัน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.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ไปวางต่อศาลเพื่อเป็นการทุเลาการบังคับคดีไว้ในระหว่างอุทธรณ์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ฯจึง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ูกฟ้องเป็นจำเลยร่วมในคดีแพ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คดีที่ศาลแพ่งกรุงเทพใต้ 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ก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ง</w:t>
      </w:r>
      <w:r>
        <w:rPr>
          <w:rFonts w:ascii="Angsana New" w:hAnsi="Angsana New"/>
          <w:sz w:val="32"/>
          <w:sz w:val="32"/>
          <w:szCs w:val="32"/>
        </w:rPr>
        <w:t>ค่า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จทก์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โดย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/>
          <w:color w:val="000000"/>
          <w:sz w:val="32"/>
          <w:sz w:val="32"/>
          <w:szCs w:val="32"/>
        </w:rPr>
        <w:t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ขณะนี้อยู่ระหว่างการพิจารณาคดีของศาลทรัพย์สินทางปัญญาและการค้าระหว่างประเทศกล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จึงไม่มีการตั้งสำรองผลเสียหายที่อาจจะเกิดขึ้นจากผลของคดีดังกล่าว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จำนวนเงินตราต่างประเทศที่ตกลงจะซื้อ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30.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จำนวนเงินตราต่างประเทศที่ตกลงจะขาย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34.3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/>
        <w:t>บริษัทฯมีหนี้สินที่เป็นเงินตราต่างประเทศที่สำคัญซึ่งส่วนใหญ่เป็นระยะสั้น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4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right="-43" w:hanging="0"/>
              <w:rPr/>
            </w:pPr>
            <w:r>
              <w:rPr/>
              <w:t>จำนวน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92" w:leader="none"/>
                <w:tab w:val="left" w:pos="1422" w:leader="none"/>
                <w:tab w:val="left" w:pos="145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1092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1.7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ยูโ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1092" w:leader="none"/>
                <w:tab w:val="left" w:pos="145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ยูโ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ร์อิตาล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1092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.8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ร์อิตาล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ยนญี่ปุ่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1092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.8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ยนญี่ปุ่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จ่ายเงินปันผ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ใหญ่สามัญผู้ถือหุ้นของบริษัทฯ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ฯ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32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งินปันผลดังกล่าว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การเข้าซื้อหุ้นบริษัท เหล็กแผ่นรีดเย็นไทย จำกัด 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คณะกรรมการ ครั้ง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เห็นชอบและให้นำเสนอต่อ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 xml:space="preserve">เพื่อพิจารณาและอนุมัติการเข้าซื้อหุ้นสามัญและหุ้นบุริมสิทธิ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และ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เงินไทยประมาณ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ผู้ถือหุ้นใหญ่จากญี่ปุ่น ภายหลังการเข้าซื้อหุ้นดังกล่าวทำให้สัดส่วนเงินลงทุนของบริษัทฯ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8.77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40.14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ข้าซื้อหุ้นดังกล่าวบริษัทฯมีภาระที่จะต้องจัดหาหลักประกันเพื่อจดจำนองเป็นประกันในสินเชื่อประเภทเงินกู้ระยะสั้นและเงินกู้ระยะยาวของ 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สัดส่วนการลงทุนของ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ภาย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ได้ทำสัญญาซื้อเงินตราต่างประเทศล่วงหน้ากับธนาคารหลายสัญญาเป็นจำนวนรว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6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ที่อัตราแลกเปลี่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4.6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4.8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ต่อ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เหรียญสหรัฐอเมริก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3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ให้ธนาคารแห่งหนึ่งออกหนังสือค้ำประกันในนาม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,458.2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การขอคืนภาษีมูลค่าเพิ่มจากกรมสรรพากร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รายการในงบการเงินร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การปรับปรุงบัญชีสำรองตามกฎหมา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ในงบการเงินรวมใหม่ โดยปรับปรุงกับบัญชีกำไรสะสมส่วนที่ยังไม่ได้จัดสรร ซึ่งมีผลทำให้สำรองตามกฎหมายใน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ทำให้กำไรสะสมส่วนที่ยังไม่ได้จัดสรรในงบการเงินรวมเพิ่มขึ้นด้วยจำนวนเดียวกัน รายการปรับปรุงนี้ได้แสดงไว้ในหัวข้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รายการปรับปรุงบัญชีสำรองตามกฎหมาย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ในงบแสดงการเปลี่ยนแปลงส่วนของผู้ถือหุ้น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อกจากการเปลี่ยนแปลงนโยบายการบัญชีตามที่กล่าว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มีผลกระทบต่อกำไรสุทธิและส่วนของผู้ถือหุ้นตามที่ได้รายงานไปแล้ว บริษัทฯได้มีการจัดประเภทรายการบัญชีบางรายการในงบ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งวดก่อนใหม่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นอกเหนือไปจากการเปลี่ยนแปลงนโยบายบัญชีดังกล่าว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900170</wp:posOffset>
              </wp:positionH>
              <wp:positionV relativeFrom="paragraph">
                <wp:posOffset>635</wp:posOffset>
              </wp:positionV>
              <wp:extent cx="57404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22.1pt;mso-wrap-distance-left:0pt;mso-wrap-distance-right:0pt;mso-wrap-distance-top:0pt;mso-wrap-distance-bottom:0pt;margin-top:0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350" w:leader="none"/>
      </w:tabs>
      <w:ind w:right="-43" w:hanging="0"/>
      <w:jc w:val="center"/>
      <w:outlineLvl w:val="0"/>
    </w:pPr>
    <w:rPr>
      <w:rFonts w:ascii="Angsana New" w:hAnsi="Angsana New" w:cs="Angsana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jc w:val="center"/>
      <w:outlineLvl w:val="1"/>
    </w:pPr>
    <w:rPr>
      <w:rFonts w:ascii="Angsana New" w:hAnsi="Angsana New" w:cs="Angsana New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1440" w:leader="none"/>
        <w:tab w:val="left" w:pos="1980" w:leader="none"/>
      </w:tabs>
      <w:spacing w:before="240" w:after="120"/>
      <w:ind w:left="907" w:right="-43" w:hanging="54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rFonts w:cs="Courier New"/>
      <w:sz w:val="28"/>
      <w:lang w:val="th-TH"/>
    </w:rPr>
  </w:style>
  <w:style w:type="paragraph" w:styleId="BodyText4">
    <w:name w:val="Body Text 4"/>
    <w:basedOn w:val="TextBodyIndent"/>
    <w:qFormat/>
    <w:pPr>
      <w:spacing w:before="0" w:after="120"/>
      <w:ind w:left="360" w:right="0" w:hanging="0"/>
      <w:jc w:val="left"/>
    </w:pPr>
    <w:rPr>
      <w:rFonts w:ascii="Times New Roman" w:hAnsi="Times New Roman" w:cs="Tms Rm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40:00Z</dcterms:created>
  <dc:creator>THW333005</dc:creator>
  <dc:description/>
  <cp:keywords/>
  <dc:language>en-US</dc:language>
  <cp:lastModifiedBy> </cp:lastModifiedBy>
  <cp:lastPrinted>2007-05-11T10:50:00Z</cp:lastPrinted>
  <dcterms:modified xsi:type="dcterms:W3CDTF">2007-05-14T01:58:00Z</dcterms:modified>
  <cp:revision>3</cp:revision>
  <dc:subject/>
  <dc:title>บริษัท เหล็กแผ่นรีดเย็นไทย จำกัด (มหาชน)</dc:title>
</cp:coreProperties>
</file>