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bookmarkStart w:id="0" w:name="OLE_LINK1"/>
      <w:bookmarkEnd w:id="0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61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65"/>
        <w:gridCol w:w="7247"/>
      </w:tblGrid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ฝากสถาบันการเงินที่มีข้อจำกัดในการใช้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ได้เสียที่ไม่มีอำนาจควบคุม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ไม่มีตัวต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ตามสัญญาเช่าทาง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ตาม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ผลกระทบจากเหตุอุทกภัย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สิทธิประโยชน์จากการส่งเสริมการลงทุน 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หนี้สินที่อาจเกิดขึ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นุมัติงบ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FF0000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bookmarkStart w:id="1" w:name="ExtraText"/>
      <w:bookmarkEnd w:id="1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61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ะเทศไทย บริษัท บริษัทย่อยและการร่วมค้า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ายใหญ่ ได้แก่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กรุงไท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40.49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ธนาคารไทยพาณิชย์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40.22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และธนาค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ิสโก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7.8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ารร่วมค้า 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2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H2Main"/>
        <w:spacing w:lineRule="auto" w:line="240"/>
        <w:rPr/>
      </w:pPr>
      <w:r>
        <w:rPr>
          <w:lang w:val="en-US"/>
        </w:rPr>
        <w:t>(</w:t>
      </w:r>
      <w:r>
        <w:rPr>
          <w:lang w:val="en-US"/>
        </w:rPr>
        <w:t>ก</w:t>
      </w:r>
      <w:r>
        <w:rPr>
          <w:lang w:val="en-US"/>
        </w:rPr>
        <w:t>)</w:t>
        <w:tab/>
      </w:r>
      <w:r>
        <w:rPr>
          <w:lang w:val="en-US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8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งบการเงินนี้ได้จัดทำขึ้นตามมาตรฐานการรายงานทางการเงิน รวมถึงแนวปฏิบัติทางการบัญชีที่ประกาศโดยสภาวิชาชีพบัญชีในพระบรมราชูปถัมภ์ </w:t>
      </w:r>
      <w:r>
        <w:rPr>
          <w:rFonts w:cs="Angsana New" w:ascii="Angsana New" w:hAnsi="Angsana New"/>
          <w:sz w:val="30"/>
          <w:szCs w:val="30"/>
          <w:lang w:eastAsia="zh-CN"/>
        </w:rPr>
        <w:t>(“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กฎระเบียบและประกาศคณะกรรมการกำกับหลักทรัพย์และตลาดหลักทรัพย์ ลงวัน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เรื่อง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ศ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. 2544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โดยรูปแบบการนำเสนองบการเงินไม่แตกต่างอย่างมีสาระสำคัญจากประกาศกรมพัฒนาธุรกิจการค้าลงวัน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ตุลาคม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เรื่อง กำหนดรายการย่อที่ต้องมีในงบการเงิน </w:t>
      </w:r>
      <w:r>
        <w:rPr>
          <w:rFonts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ฉบับ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พ</w:t>
      </w:r>
      <w:r>
        <w:rPr>
          <w:rFonts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ศ</w:t>
      </w:r>
      <w:r>
        <w:rPr>
          <w:rFonts w:cs="Angsana New" w:ascii="Angsana New" w:hAnsi="Angsana New"/>
          <w:sz w:val="30"/>
          <w:szCs w:val="30"/>
          <w:lang w:eastAsia="zh-CN"/>
        </w:rPr>
        <w:t>. 2559</w:t>
      </w:r>
    </w:p>
    <w:p>
      <w:pPr>
        <w:pStyle w:val="ListParagraph"/>
        <w:spacing w:lineRule="exact" w:line="300"/>
        <w:ind w:left="562" w:hanging="0"/>
        <w:jc w:val="left"/>
        <w:rPr>
          <w:rFonts w:ascii="Angsana New" w:hAnsi="Angsana New" w:cs="Angsana New"/>
          <w:color w:val="FF0000"/>
          <w:sz w:val="30"/>
          <w:szCs w:val="30"/>
          <w:lang w:eastAsia="zh-CN"/>
        </w:rPr>
      </w:pPr>
      <w:r>
        <w:rPr>
          <w:rFonts w:cs="Angsana New" w:ascii="Angsana New" w:hAnsi="Angsana New"/>
          <w:color w:val="FF0000"/>
          <w:sz w:val="30"/>
          <w:szCs w:val="30"/>
          <w:lang w:eastAsia="zh-CN"/>
        </w:rPr>
      </w:r>
    </w:p>
    <w:p>
      <w:pPr>
        <w:pStyle w:val="ListParagraph"/>
        <w:ind w:left="567" w:hanging="56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ListParagraph"/>
        <w:ind w:left="562" w:hanging="562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โดยถือหลักเกณฑ์การบันทึกตามราคาทุนเดิม ยกเว้น</w:t>
      </w:r>
      <w:r>
        <w:rPr>
          <w:rFonts w:ascii="Angsana New" w:hAnsi="Angsana New" w:cs="Angsana New"/>
          <w:sz w:val="30"/>
          <w:sz w:val="30"/>
          <w:szCs w:val="30"/>
        </w:rPr>
        <w:t>ที่กล่าวไว้ในนโยบายการบัญช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ListParagraph"/>
        <w:spacing w:lineRule="exact" w:line="30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br w:type="page"/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ListParagraph"/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      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oH2Main"/>
        <w:rPr/>
      </w:pPr>
      <w:r>
        <w:rPr>
          <w:rFonts w:eastAsia="Angsana New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ง</w:t>
      </w:r>
      <w:r>
        <w:rPr>
          <w:lang w:val="en-US"/>
        </w:rPr>
        <w:t>)</w:t>
        <w:tab/>
      </w:r>
      <w:r>
        <w:rPr>
          <w:lang w:val="en-US"/>
        </w:rPr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 การปรับประมาณการทางบัญชีจะบันทึกโดยวิธีเปลี่ยนทันที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</w:p>
    <w:p>
      <w:pPr>
        <w:pStyle w:val="ListParagraph"/>
        <w:overflowPunct w:val="true"/>
        <w:autoSpaceDE w:val="true"/>
        <w:ind w:left="567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มมติและความไม่แน่นอนของ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ListParagraph"/>
        <w:overflowPunct w:val="true"/>
        <w:autoSpaceDE w:val="true"/>
        <w:ind w:left="567" w:hanging="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เกี่ยวกับข้อสมมติและความไม่แน่นอนของการประมาณการที่สำคัญซึ่งมีความเสี่ยงอย่างมีนัยสำคัญที่เป็นเหตุให้ต้องมีการปรับปรุงจำนวนเงินที่รับรู้ในงบการเงิน ซึ่งได้เปิดเผยในหมายเหตุประกอบงบการเงินต่อไป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8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7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อย่างต่อเนื่อ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ทดสอบการด้อยค่าเกี่ยวกับการใช้ข้อสมมติที่สำคัญในการประมาณการมูลค่าที่คาดว่าจะได้รับคื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สินทรัพย์ภาษีเงินได้ การคาดการณ์กำไรทางภาษีในอนาคตที่จะนำขาดทุนทางภาษีไปใช้ประโยชน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ของภาระผูกพันของโครงการผลประโยชน์ ที่กำหนดไว้เกี่ยวกับข้อสมมติหลักในการประมาณการตามหลักคณิตศาสตร์ประกันภัย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การและการประเมินหนี้สินที่อาจเกิดขึ้น เกี่ยวกับข้อสมมติสำคัญของความเป็นไปได้ที่จะสูญเสียทรัพยากรและความน่าจะเป็นของมูลค่าความเสียหาย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้อมูลของ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หลายข้อกำหนดให้มีการวัดมูลค่ายุติธรรมทั้งสินทรัพย์และหนี้สินทางการเงินและไม่ใช่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กำหนดกรอบแนวคิดของการควบคุมเกี่ยวกับ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รอบแนวคิดนี้รวมถึงกลุ่มผู้ประเมินมูลค่าซึ่งมีความรับผิดชอบโดยรวมต่อการวัดมูลค่ายุติธรรมที่มีนัยสำคัญ รวมถึงการวัด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</w:p>
    <w:p>
      <w:pPr>
        <w:pStyle w:val="Block"/>
        <w:spacing w:lineRule="exact" w:line="28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ลุ่มผู้ประเมินมูลค่ามีการทบทวนข้อมูลที่ไม่สามารถสังเกตได้ และปรับปรุงการวัดมูลค่าที่มีนัยสำคัญอย่างสม่ำเสมอ หากมีการ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ได้ประเมินหลักฐานที่ได้มาจากบุคคลที่สามที่สนับสนุนข้อสรุปเกี่ยวกับการวัดมูลค่ารวมถึงการจัดระดับชั้นของมูลค่ายุติธรรมว่าเป็นไปตามที่กำหนดไว้ในมาตรฐานการรายงานทางการเงินอย่างเหมาะสม </w:t>
      </w:r>
    </w:p>
    <w:p>
      <w:pPr>
        <w:pStyle w:val="Block"/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ะเด็นปัญหาของการวัดมูลค่าที่มีนัยสำคัญจะถูกรายงานต่อคณะกรรมการตรวจสอบของ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</w:p>
    <w:p>
      <w:pPr>
        <w:pStyle w:val="Block"/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Cs w:val="22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ดมูลค่ายุติธรรมของสินทรัพย์หรือหนี้สิน 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ใช้ข้อมูลที่สามารถสังเกตได้ให้มากที่สุดเท่าที่จะทำได้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 </w:t>
      </w:r>
    </w:p>
    <w:p>
      <w:pPr>
        <w:pStyle w:val="Block"/>
        <w:numPr>
          <w:ilvl w:val="0"/>
          <w:numId w:val="23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23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ข้อมูลระด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หรือโดยอ้อม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23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ข้อมูลระดับ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ข้อมูลที่ไม่สามารถสังเกตได้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>)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การโอนระหว่างลำดับชั้นของมูลค่ายุติธรรม ณ วันสิ้นรอบระยะเวลารายงานที่เกิดการโอนขึ้น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22"/>
        </w:rPr>
      </w:pPr>
      <w:r>
        <w:rPr>
          <w:rFonts w:cs="Angsana New" w:ascii="Angsana New" w:hAnsi="Angsana New"/>
          <w:b/>
          <w:bCs/>
          <w:sz w:val="30"/>
          <w:szCs w:val="22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พิ่มเติมเกี่ยวกับข้อสมมติฐานที่ใช้ในการวัดมูลค่ายุติธรรม อยู่ในหมายเหตุประกอบงบการเงิน ดังต่อไปนี้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22"/>
        </w:rPr>
      </w:pPr>
      <w:r>
        <w:rPr>
          <w:rFonts w:cs="Angsana New" w:ascii="Angsana New" w:hAnsi="Angsana New"/>
          <w:sz w:val="30"/>
          <w:szCs w:val="22"/>
        </w:rPr>
      </w:r>
    </w:p>
    <w:p>
      <w:pPr>
        <w:pStyle w:val="Block"/>
        <w:numPr>
          <w:ilvl w:val="0"/>
          <w:numId w:val="23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43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 xml:space="preserve">หมายเหตุข้อ  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 xml:space="preserve">31  </w:t>
        <w:tab/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cs="Angsana New" w:ascii="Angsana New" w:hAnsi="Angsana New"/>
          <w:spacing w:val="-4"/>
          <w:sz w:val="30"/>
          <w:szCs w:val="30"/>
          <w:lang w:bidi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</w:rPr>
        <w:t>การดำเนินงานอย่าง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กลุ่มบริษัทมีกำไรสุทธิ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27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sz w:val="30"/>
          <w:szCs w:val="30"/>
        </w:rPr>
        <w:t xml:space="preserve">(2560 :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กำไร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,55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 ณ วันเดียวกัน กลุ่มบริษัทมีขาดทุนสะส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0,474.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2560: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0,667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่วนผู้ถือหุ้นติดลบ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8,298.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60 :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8,936.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มีกำไร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06.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2560 :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ไร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4,475.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0,377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z w:val="30"/>
          <w:szCs w:val="30"/>
        </w:rPr>
        <w:t xml:space="preserve">(2560: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0,683.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่วนผู้ถือหุ้นติดลบ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8,764.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60 :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9,570.2 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jc w:val="left"/>
        <w:rPr>
          <w:rFonts w:ascii="Angsana New" w:hAnsi="Angsana New" w:eastAsia="Cordia New" w:cs="Angsana New"/>
          <w:color w:val="FF0000"/>
          <w:sz w:val="30"/>
          <w:szCs w:val="30"/>
        </w:rPr>
      </w:pPr>
      <w:r>
        <w:rPr>
          <w:rFonts w:eastAsia="Cordia New"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าลล้มละลายกลางได้มีคำสั่งเห็นชอบด้วยแผนฟื้นฟูกิจการ ซึ่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ฟื้นฟู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หนดให้บริษัทเป็นผู้บริหารแผน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540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วมและงบเฉพาะกิจการได้จัดทำขึ้นโดยผู้บริหารตามเกณฑ์การดำเนินงานอย่างต่อเนื่องบนข้อสมมติที่ว่าการฟื้นฟูกิจการจะประสบผลสำเร็จ และกิจการจะมีเงินทุนและวงเงินสินเชื่อเพียงพอเพื่อใช้ในการดำเนินธุรกิจของกลุ่มบริษัทและบริษัท อย่างไรก็ตาม ความเหมาะสมของข้อสมมตินี้ขึ้นอยู่กับการประสบความสำเร็จของแผนฟื้นฟูกิจการ รวมทั้งการดำเนินมาตรการในการปรับปรุงความสามารถในการทำกำไรและกระแสเงินสด ความสำเร็จในการปรับโครงสร้างทุน ความสามารถในการจ่ายชำระหนี้ตามกำหนดและความสามารถในการจัดหาเงินทุนจากแหล่งอื่นเพื่อให้มีเงินทุนเพียงพอ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7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ที่อาจจะ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FF0000"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>ฉ</w:t>
      </w: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 xml:space="preserve">การชำระบัญชีและการสิ้นสุดการจัดทำงบการเงินรวมของบริษัท สหวิริยาสตีลอินดัสตรี ยูเค จำกัด และงบการเงินของบริษัท สหวิริยาสตีลอินดัสตรี ยูเค จำกัด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pacing w:val="-4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เป็นผู้ผลิตเหล็กและเหล็กแท่งแบนครบวงจร จากผลการดำเนินงานขาดทุนที่ผ่านมาและการลดลงของราคาเหล็กโลกอย่างต่อเนื่องทำให้ 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​​หยุดการผลิตเหล็กแท่งแบน และผู้ชำระบัญชีได้ถูกแต่งตั้งและเข้ามาควบคุม ส่งผลให้บริษัทไม่มีอำนาจในการควบคุมต่อธุรกิจหรือการดำเนินงานของ บริษัท สหวิริยาสตีลอินดัสตรี ยูเค จำกัด อีกต่อไป ด้วยเหตุดังกล่าวสินทรัพย์และหนี้สินของบริษัท สหวิริยาสตีลอินดัสตรี ยูเค จำกัด ถูกตัดรายการออกจากงบการเงินรวมและถูกแทนที่ด้วยการรับรู้รายการเงินลงทุนใน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ซึ่งถูกตัดจำหน่ายเต็มจำนวนด้วยมูลค่าที่คาดว่าจะได้รับคืน ในระหว่างปี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</w:rPr>
      </w:pPr>
      <w:r>
        <w:rPr>
          <w:rFonts w:eastAsia="Angsan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ส่วนได้เสียสุทธิและมูลค่าตามบัญชีของเงินลงทุนในบริษัท สหวิริยาสตีลอินดัสตรี ยูเค จำกัด ได้จัดประเภทเป็นสินทรัพย์ที่ถือไว้เพื่อจำหน่ายในงบการเงินเฉพาะกิจการ ณ วัน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ธันวาคม และ </w:t>
      </w:r>
      <w:r>
        <w:rPr>
          <w:rFonts w:cs="Angsana New" w:ascii="Angsana New" w:hAnsi="Angsana New"/>
          <w:i/>
          <w:iCs/>
          <w:sz w:val="30"/>
          <w:szCs w:val="30"/>
        </w:rPr>
        <w:t>256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560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ดังต่อไปนี้</w:t>
      </w:r>
    </w:p>
    <w:tbl>
      <w:tblPr>
        <w:tblW w:w="87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1530"/>
        <w:gridCol w:w="1092"/>
        <w:gridCol w:w="258"/>
        <w:gridCol w:w="1260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542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227" w:leader="none"/>
                <w:tab w:val="left" w:pos="454" w:leader="none"/>
              </w:tabs>
              <w:spacing w:lineRule="exact" w:line="380"/>
              <w:ind w:left="270" w:hanging="37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บริษัท สหวิริยาสตีลอินดัสตร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ind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both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4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ช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าตรฐานการรายงานทางการเงินใหม่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eastAsia="en-US"/>
        </w:rPr>
        <w:t>มาตรฐานการรายงานทางการเงินที่เริ่มมีผลบังคับใช้ใ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eastAsia="en-US"/>
        </w:rPr>
        <w:t>ปี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eastAsia="en-US"/>
        </w:rPr>
        <w:t>ปัจจุบัน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eastAsia="en-US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ในระหว่าง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ปีกลุ่ม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ปรับปรุง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2560)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2561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และบริษัท</w: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ind w:left="540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eastAsia="Calibri" w:cs="Angsana New" w:ascii="Angsana New" w:hAnsi="Angsana New"/>
          <w:sz w:val="30"/>
          <w:szCs w:val="30"/>
          <w:lang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จากสัญญาที่ทำกับลูกค้า และมาตรฐานการรายงานทางการเงิน กลุ่มเครื่องมือทางการเงิน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ฝ่ายบริหารข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ไม่ได้ใช้มาตรฐานการรายงานทางการเงินดังกล่าวในการจัดทำงบการเงินก่อนวันที่มีผลบังคับ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จากสัญญาที่ทำกับลูกค้า กำหนดหลักการสำคัญเกี่ยวกับการรับรู้รายได้ 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ได้รับเมื่อกิจการส่งมอบการควบคุมสินค้าหรือบริการให้กับลูกค้า ตามที่มาตรฐานการรายงานทางการเงินฉบับนี้กำหนด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ั้นตอน และรวมถึงการใช้ดุลยพินิจที่สำคัญในการพิจารณาตามหลักการในแต่ละขั้นตอ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ฐานการรายงานทางการเงิน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>เรื่อง รายได้จากสัญญาที่ทำกับลูกค้า ใช้แทนมาตรฐานการบัญชี การตีความมาตรฐานการรายงานทางการเงิน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ตีความมาตรฐ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บัญชี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28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tbl>
      <w:tblPr>
        <w:tblW w:w="901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237"/>
      </w:tblGrid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7" w:firstLine="10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บัญชี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8" w:firstLine="117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8" w:firstLine="117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รายได้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7" w:hanging="11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38" w:hanging="11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8" w:hanging="11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38" w:hanging="11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8" w:hanging="11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สัญญาสำหรับการก่อสร้างอสังหาริมทรัพย์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38" w:hanging="11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8" w:hanging="11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7" w:hanging="11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38" w:hanging="11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8" w:hanging="11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280"/>
        <w:ind w:left="540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ปัจจุบันฝ่ายบริหารข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อยู่ระหว่างประเม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มีผลกระทบต่องบการเงินของมาตรฐานการรายงานทางการเงินที่จะมีผลบังคับใช้ในอนาคตที่กล่าวข้าง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280"/>
        <w:ind w:left="540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90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280"/>
        <w:ind w:left="90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ประกาศใช้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ฉบับ ได้แก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411"/>
      </w:tblGrid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0"/>
          <w:szCs w:val="30"/>
        </w:rPr>
        <w:t xml:space="preserve">(Business Model) </w:t>
      </w:r>
      <w:r>
        <w:rPr>
          <w:rFonts w:ascii="Angsana New" w:hAnsi="Angsana New" w:cs="Angsana New"/>
          <w:sz w:val="30"/>
          <w:sz w:val="30"/>
          <w:szCs w:val="30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ัจจุบันฝ่ายบริหารของกลุ่มบริษัทและบริษัทอยู่ระหว่างการประเมินผลกระทบต่องบการเงินมาตรฐาน</w:t>
      </w:r>
      <w:r>
        <w:rPr>
          <w:rFonts w:ascii="Angsana New" w:hAnsi="Angsana New" w:cs="Angsana New"/>
          <w:sz w:val="30"/>
          <w:sz w:val="30"/>
          <w:szCs w:val="30"/>
        </w:rPr>
        <w:t>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31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18" w:right="47" w:hanging="0"/>
        <w:jc w:val="left"/>
        <w:rPr>
          <w:rFonts w:ascii="Angsana New" w:hAnsi="Angsana New" w:cs="Angsana New"/>
          <w:sz w:val="30"/>
          <w:szCs w:val="30"/>
          <w:shd w:fill="E0E0E0" w:val="clear"/>
          <w:lang w:val="en-US"/>
        </w:rPr>
      </w:pPr>
      <w:r>
        <w:rPr>
          <w:rFonts w:cs="Angsana New" w:ascii="Angsana New" w:hAnsi="Angsana New"/>
          <w:sz w:val="30"/>
          <w:szCs w:val="30"/>
          <w:shd w:fill="E0E0E0" w:val="clear"/>
          <w:lang w:val="en-US"/>
        </w:rPr>
      </w:r>
    </w:p>
    <w:p>
      <w:pPr>
        <w:pStyle w:val="BodyText2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/>
        </w:rPr>
        <w:t>เกณฑ์ในการจัดทำ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งบการเงินรวมประกอบด้วยงบการเงินของบริษัท บริษัทย่อย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รวมกันเรียกว่า“กลุ่มบริษัท”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และการร่วมค้า  และส่วนได้เสียของกลุ่มบริษัทในการร่วมค้า</w:t>
      </w:r>
    </w:p>
    <w:p>
      <w:pPr>
        <w:pStyle w:val="BodyText2"/>
        <w:spacing w:lineRule="exact" w:line="30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ind w:right="47" w:firstLine="567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บันทึกบัญชีสำหรับการรวมธุรกิจตามวิธีซื้อ เมื่อการควบคุมถูกโอนไปยังกลุ่มบริษัท ยกเว้นในกรณีที่เป็นการรวมธุรกิจภายใต้การควบคุ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ความนิยม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หักด้วยมูลค่าสุทธ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่งตอบแทนที่โอนให้ต้องวัดด้วยมูลค่ายุติธรรมของสินทรัพย์ที่โอนไป 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 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ูกซื้อให้ใช้ราคาที่ต่ำกว่าระหว่างมูลค่าจากการยกเลิกสัญญาตามที่ระบุในสัญญาและมูลค่าองค์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ตลาดไปหักจากสิ่งตอบแทนที่โอนให้และรับรู้เป็นค่าใช้จ่ายอื่น 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ากมีการออกโครงการจ่ายโดยใช้หุ้นเป็นเกณฑ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ทดแท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พื่อแลกเปลี่ยนกับโครงการที่พนักงา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ูกซื้อถืออยู่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ผู้ถูกซื้อ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  <w:r>
        <w:br w:type="page"/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BodyText2"/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BodyText2"/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BodyText2"/>
        <w:spacing w:lineRule="exact" w:line="28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บริษัทย่อย</w:t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BodyText2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 </w:t>
      </w:r>
    </w:p>
    <w:p>
      <w:pPr>
        <w:pStyle w:val="BodyText2"/>
        <w:spacing w:lineRule="exact" w:line="300"/>
        <w:ind w:left="547" w:right="47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BodyText2"/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ส่วนได้เสียที่ไม่มีอำนาจควบคุม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</w:p>
    <w:p>
      <w:pPr>
        <w:pStyle w:val="BodyText2"/>
        <w:spacing w:lineRule="exact" w:line="30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ซื้อธุรกิจ 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ส่วนได้เสียในบริษัทย่อยของกลุ่มบริษัทที่ไม่ทำให้กลุ่มบริษัทสูญเสียอำนาจการควบคุมจะบันทึกบัญชีโดยถือเป็นรายการในส่วนของเจ้าของ</w:t>
      </w:r>
    </w:p>
    <w:p>
      <w:pPr>
        <w:pStyle w:val="BodyText2"/>
        <w:spacing w:lineRule="exact" w:line="30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สูญเสียการควบคุม</w:t>
      </w:r>
    </w:p>
    <w:p>
      <w:pPr>
        <w:pStyle w:val="BodyText2"/>
        <w:spacing w:lineRule="exact" w:line="30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มื่อกลุ่มบริษัทสูญเสียการควบคุมในบริษัทย่อย กลุ่มบริษัทตัดรายการสินทรัพย์และหนี้สินของบริษัทย่อยนั้นออก รวมถึงส่วนได้เสียที่ไม่มีอำนาจการควบคุมและส่วนประกอบอื่นในส่วนของเจ้าของที่เกี่ยวข้องกับบริษัทย่อยนั้น กำไรหรือขาดทุนที่เกิดขึ้นจากการสูญเสียการควบคุมในบริษัทย่อยรับรู้ในกำไรหรือขาดทุน ส่วนได้เสียในบริษัทย่อยเดิมที่ยังคงเหลืออยู่ให้วัดมูลค่าด้วยมูลค่ายุติธรรม ณ วันที่สูญเสียการควบคุ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ส่วนได้เสียในเงินลงทุนที่บันทึกตามวิธีส่วนได้เสีย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ของกลุ่มบริษัทในเงินลงทุนที่บันทึกตามวิธีส่วนได้เสีย ประกอบด้วยส่วนได้เสียในการร่วมค้า</w:t>
      </w:r>
    </w:p>
    <w:p>
      <w:pPr>
        <w:pStyle w:val="TextBody"/>
        <w:spacing w:lineRule="exact" w:line="30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่วมค้าเป็นการร่วมการงานที่กลุ่มบริษัทมีการควบคุมร่วมในการงานนั้น โดยมีสิทธิในสินทรัพย์สุทธิของการร่วมการงานนั้นมากกว่าการมีสิทธิในสินทรัพย์และภาระผูกพันในหนี้สินที่เกี่ยวข้องกับการร่วมการงานนั้น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ในการร่วมค้าบันทึกบัญชีตามวิธีส่วนได้เสีย โดยรับรู้รายการเมื่อเริ่มแรกด้วยราคาทุนซึ่งรวมถึงต้นทุนการทำรายการภายหลังการรับรู้รายการเริ่มแรก ส่วนแบ่งกำไรหรือขาดทุนเบ็ดเสร็จอื่นของเงินลงทุนที่บันทึกตามวิธีส่วนได้เสียของกลุ่มบริษัท จะถูกบันทึกในงบการเงินรวมจนถึงวันที่กลุ่มบริษัทสูญเสียความมีอิทธิพลอย่างมีนัยสำคัญ หรือการควบคุมร่ว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eastAsia="EucrosiaUPCBold;Angsana New" w:cs="Angsana New"/>
          <w:i/>
          <w:i/>
          <w:iCs/>
          <w:sz w:val="30"/>
          <w:sz w:val="30"/>
          <w:szCs w:val="30"/>
          <w:lang w:val="en-US"/>
        </w:rPr>
        <w:t>การตัดรายการใน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eastAsia="EucrosiaUPCBold;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การร่วมค้า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" w:hAnsi="Angsana New" w:eastAsia="EucrosiaUPCBold;Angsana New" w:cs="Angsana New"/>
          <w:sz w:val="30"/>
          <w:sz w:val="30"/>
          <w:szCs w:val="30"/>
          <w:lang w:val="en-US"/>
        </w:rPr>
        <w:t>หลักฐานการด้อยค่าเกิดขึ้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eastAsia="EucrosiaUPCBold;Angsana New" w:cs="Angsana New"/>
          <w:sz w:val="30"/>
          <w:szCs w:val="30"/>
          <w:lang w:val="en-US"/>
        </w:rPr>
      </w:pPr>
      <w:r>
        <w:rPr>
          <w:rFonts w:eastAsia="EucrosiaUPCBold;Angsana New" w:cs="Angsana New" w:ascii="Angsana New" w:hAnsi="Angsana New"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งินตราต่างประเทศ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3" w:hanging="0"/>
        <w:jc w:val="left"/>
        <w:rPr>
          <w:rFonts w:ascii="Angsana New" w:hAnsi="Angsana New" w:cs="Angsana New"/>
          <w:i/>
          <w:i/>
          <w:iCs/>
          <w:strike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trike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รายการบัญชีที่เป็นเงินตราต่างประเทศ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trike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trike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รายการบัญชีที่เป็นเงินตราต่างประเทศแปลงค่าแต่ละสกุลเงินเป็นสกุลเงินที่ใช้ในการดำเนินงานของกลุ่มบริษัท 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สินทรัพย์และหนี้สินที่เป็นตัวเงินและเป็นเงินตราต่างประเทศ ณ วันที่รายงาน แปลงค่าเป็นสกุลเงินที่ใช้ในการดำเนินงานโดยใช้อัตราแลกเปลี่ยน ณ วันนั้น 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าคาทุนเดิม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ครื่องมือทางการเงินที่เป็นตราสารอนุพันธ์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และความเสี่ยงจากราคาสินค้าโภคภัณฑ์ที่เกิดจากกิจกรรมดำเนินงาน กิจกรรมจัดหาเงิน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  <w:r>
        <w:br w:type="page"/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สัญญาซื้อขายเงินตราต่างประเทศล่วงหน้าและสัญญาแลกเปลี่ยนเงินตราต่างประเทศ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ซื้อขายเงินตราต่างประเทศล่วงหน้า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้องกันความเสี่ยงนั้น ในกรณีของสัญญาซื้อขายอัตราดอกเบี้ยล่วงหน้า จำนวนเงินที่ได้รับหรือจ่ายเมื่อชำระด้วยเงินสด 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ตัวเงินโดยการปรับปรุงกับดอกเบี้ยรับหรือดอกเบี้ยจ่าย ในกรณีของสัญญาซื้ออัตราดอกเบี้ยชนิดสามารถเลือกใช้สิทธิ ค่าธรรมเนียมหรือส่วนลดตามสัญญาจะรวมเป็นสินทรัพย์อื่นหรือหนี้สินอื่นในงบแสดงฐานะการเงิน และจะ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สดและรายการเทียบเท่าเงินสดประกอบด้วย เงินสด เงินฝากธนาคาร และเงินลงทุนระยะสั้นที่มีสภาพคล่องสูง </w:t>
      </w:r>
      <w:r>
        <w:rPr>
          <w:rFonts w:ascii="Angsana New" w:hAnsi="Angsana New" w:cs="Angsana New"/>
          <w:sz w:val="30"/>
          <w:sz w:val="30"/>
          <w:szCs w:val="30"/>
        </w:rPr>
        <w:t>และไม่มีข้อจำกัดในการเบิก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firstLine="2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ของวัตถุดิบประเภทเหล็กแท่งแบนคำนวณโดยใช้วิธีถัวเฉลี่ยถ่วงน้ำหนัก ต้นทุนของวัตถุดิบประเภทสินแร่คำนวณโดยใช้วิธีเข้าก่อนออกก่อน สินค้าสำเร็จรูป คำนวณโดยใช้วิธีเฉพาะเจาะจง ต้นทุน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8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หมุนเวียนที่ถือไว้เพื่อขาย</w:t>
      </w:r>
    </w:p>
    <w:p>
      <w:pPr>
        <w:pStyle w:val="Heading8"/>
        <w:spacing w:lineRule="exact" w:line="380"/>
        <w:ind w:right="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หมุนเวีย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ซึ่งประกอบด้วยสินทรัพย์และ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คาดว่ามูลค่าตามบัญชีที่จะได้รับคืนส่วนใหญ่มาจากการขายมากกว่ามาจากการใช้สินทรัพย์นั้นต่อไป จัดประเภทเป็นสินทรัพย์ที่ถือไว้เพื่อขาย 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ส่วนประกอบของ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วัดมูลค่าด้วยจำนวนที่ต่ำกว่าระหว่างมูลค่าตามบัญชีกับมูลค่ายุติธรรมหักต้นทุนในการขาย ผลขาดทุนจากการด้อยค่าสำหรับกลุ่มสินทรัพย์ที่ยกเลิกนำไปปันส่วนให้กับค่าความนิยมเป็นอันดับแรก แล้วจึงปันส่วนให้กับยอดคงเหลือของสินทรัพย์และหนี้สินตามสัดส่วน ยกเว้นไม่ปันส่วนรายการขาดทุนให้กับสินค้าคงเหลือและสินทรัพย์ทางการเงิน ผลขาดทุนจากการด้อยค่าสำหรับการลดมูลค่าในครั้งแรกและผลกำไรและขาดทุนจากการวัดมูลค่าในภายหลังรับรู้ในกำไรหรือขาดทุน ผลกำไรรับรู้ไม่เกินยอดผลขาดทุนจากการด้อยค่าสะสมที่เคยรับรู้</w:t>
      </w:r>
    </w:p>
    <w:p>
      <w:pPr>
        <w:pStyle w:val="Heading8"/>
        <w:spacing w:lineRule="exact" w:line="380"/>
        <w:ind w:left="518" w:right="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8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เงินลงทุนในบริษัทย่อย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่วมค้า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ในงบการเงินเฉพาะกิจการของบริษัท บันทึกบัญชีโด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ช้วิธีราคาทุน ส่วนการบันทึกบัญชีเงินลงทุนในการร่วมค้า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cs="Angsana New" w:ascii="Angsana New" w:hAnsi="Angsana New"/>
          <w:i/>
          <w:iCs/>
          <w:spacing w:val="1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สะสม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 ปรับใช้กับมูลค่าตามบัญชีของเงินลงทุนที่เหลืออยู่ทั้งหมด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60"/>
        <w:ind w:left="53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40"/>
        <w:ind w:left="518" w:right="0" w:hanging="518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การเงิ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เครื่องจักรและอุปกรณ์และเช่ากลับคืนซึ่งเข้าลักษณะเป็นสัญญาเช่าการเงิน สิ่งตอบแทนจากการขายที่สูงกว่ามูลค่าตามบัญชีของสินทรัพย์ไม่ได้ถูกรับรู้เป็นรายได้โดยทันที แต่กลุ่มบริษัทบันทึกรับรู้เป็นรายการรอตัดบัญชีและทยอยตัดตลอดอายุของ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7" w:right="-43" w:hanging="0"/>
        <w:contextualSpacing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บันทึกสัญญาเช่าทางการเงินเป็นสินทรัพย์และหนี้สินในงบแสดงฐานะการเงินรวมด้วยจำนวนเท่ากับมูลค่ายุติธรรมของสินทรัพย์ที่เช่า ณ วันเริ่มต้นของสัญญาเช่า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อัตราดอกเบี้ยเมื่อเทียบกับยอดหนี้ที่คงเหลืออยู่ในแต่ละงวดมีอัตราคงที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18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สำหรับเครื่องมือที่ควบคุมโดยลิขสิทธิ์ซอฟท์แวร์ซึ่งไม่สามารถทำงานได้โดยปราศจากลิขสิทธิ์ซอฟท์แวร์นั้นให้ถือว่าลิขสิทธิ์ซอฟท์แวร์ดังกล่าวเป็นส่วนหนึ่งของ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7" w:hanging="0"/>
        <w:jc w:val="left"/>
        <w:rPr/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          แต่ละส่วนประกอบ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ำไรหรือขาดทุนจากการจำหน่าย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b/>
          <w:b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 ค่าใช้จ่ายทางการเงินจะบันทึกโดยตรงในกำไรหรือขาดทุ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ันทึกเป็น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คำนวณ โดยวิธีเส้นตรงตามเกณฑ์อายุการใช้งานโดยประมาณของส่วนประกอบของสินทรัพย์แต่ละรายการหรือตามหน่วยของผลผลิต  ประมาณการอายุการให้ประโยชน์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tbl>
      <w:tblPr>
        <w:tblW w:w="743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620"/>
        <w:gridCol w:w="675"/>
      </w:tblGrid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และส่วนปรับปรุงสิทธิการ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เครื่องมือและอุปก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spacing w:lineRule="exact" w:line="38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1602" w:leader="none"/>
              </w:tabs>
              <w:spacing w:lineRule="exact" w:line="380"/>
              <w:ind w:left="-88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ผลิตเหล็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- 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และอุปกรณ์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และติดตั้ง</w:t>
      </w:r>
    </w:p>
    <w:p>
      <w:pPr>
        <w:pStyle w:val="TextBody"/>
        <w:spacing w:lineRule="exact" w:line="380" w:before="0" w:after="0"/>
        <w:ind w:left="567" w:hanging="0"/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 ถูกทบทวนอย่างน้อยที่สุดทุกสิ้นรอบปี</w:t>
      </w:r>
      <w:r>
        <w:rPr>
          <w:rFonts w:ascii="Angsana New" w:hAnsi="Angsana New" w:cs="Angsana New"/>
          <w:sz w:val="30"/>
          <w:sz w:val="30"/>
          <w:szCs w:val="30"/>
        </w:rPr>
        <w:t>บัญชี 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 w:before="0" w:after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สินทรัพย์ไม่มีตัวตนที่กลุ่มบริษัทซื้อมาและมีอายุการใช้งานจำกัดแสดงในราคาทุนหักค่าตัดจำหน่ายสะสมและ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ลขาดทุนจากการด้อยค่า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คำนวณจาก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right="43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87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3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right="43" w:hanging="0"/>
        <w:jc w:val="left"/>
        <w:rPr>
          <w:rFonts w:ascii="Angsana New" w:hAnsi="Angsana New" w:cs="Angsana New"/>
          <w:sz w:val="30"/>
          <w:szCs w:val="30"/>
          <w:shd w:fill="E0E0E0" w:val="clear"/>
        </w:rPr>
      </w:pPr>
      <w:r>
        <w:rPr>
          <w:rFonts w:cs="Angsana New" w:ascii="Angsana New" w:hAnsi="Angsana New"/>
          <w:sz w:val="30"/>
          <w:szCs w:val="30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มีข้อบ่งชี้จะทำการประมาณมูลค่าสินทรัพย์ที่คาดว่าจะได้รับคืน สำหรับค่าความนิยมและสินทรัพย์ไม่มีตัวตนที่มีอายุการให้ประโยชน์ไม่ทราบแน่นอน หรือยังไม่พร้อมใช้งาน จะประมาณมูลค่าที่คาดว่าจะได้รับคืนทุกปี ในช่วงเวลาเดียวกั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ดสูงกว่ามูลค่าที่จะได้รับคืน ขาดทุนจากการด้อยค่าบันทึกในกำไรหรือขาดทุ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ที่บันทึกโดยวิธีราคาทุน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 เมื่อมูลค่าที่คาดว่าจะได้รับคืนเพิ่มขึ้นในภายหลัง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 ส่วนสินทรัพย์ทางการเงินที่เป็นตราสารทุนที่จัดประเภทเป็นหลักทรัพย์เผื่อขาย การกลับรายการจะถูกรับรู้โดยตรงใน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  <w:bookmarkStart w:id="2" w:name="OLE_LINK8"/>
      <w:bookmarkStart w:id="3" w:name="OLE_LINK7"/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End w:id="2"/>
      <w:bookmarkEnd w:id="3"/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ราคาทุน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 การสมทบเงินล่วงหน้าจะถูกรับรู้เป็นสินทรัพย์หากได้รับคืนเป็นเงินสดหรือหักจากการจ่าย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งวดปัจจุบันและงวดก่อนๆ  ผลประโยชน์ดังกล่าวได้มีการคิดลดกระแสเงินสดเพื่อให้เป็นมูลค่าปัจจุบ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คำนวณภาระผูกพันของโครงการผลประโยชน์ที่กำหนดไว้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  ผลจากการคำนวณอาจทำให้กลุ่มบริษัทมีสินทรัพย์เกิดขึ้น ซึ่งการรับรู้เป็นสินทรัพย์จะใช้มูลค่าปัจจุบันของประโยชน์เชิงเศรษฐกิจที่มีในรูปของการได้รับคืนในอนาคตจากโครงการหรือการหักการสมทบเข้าโครงการในอนาคต ในการคำนวณมูลค่าปัจจุบันของประโยชน์เชิงเศรษฐกิจได้มีการพิจารณาถึงความต้องการเงินทุนขั้นต่ำสำหรับโครงการต่าง 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color w:val="0000FF"/>
          <w:spacing w:val="-4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ในการวัดมูลค่าใหม่ของหนี้สินผลประโยชน์ที่กำหนดไว้สุทธิ กำไรหรือขาดทุนจากการประมาณการตามหลักคณิตศาสตร์ประกันภัยจะถูกรับรู้รายการในกำไรขาดทุนเบ็ดเสร็จอื่นทันที กลุ่มบริษัทกำหนดดอกเบี้ยจ่ายของหนี้สินผลประโยชน์ที่กำหนดไว้สุทธิโดยใช้อัตราคิดลดที่ใช้วัดมูลค่าภาระผูกพันตามโครงการผลประโยชน์ ณ ต้นปี โดยคำนึงถึงการเปลี่ยนแปลงใดๆ ในหนี้สินผลประโยชน์ที่กำหนดไว้สุทธิซึ่งเป็นผลมาจากการสมทบเงินและการจ่ายชำระผลประโยชน์ ดอกเบี้ยจ่ายสุทธิและค่าใช้จ่ายอื่นๆ ที่เกี่ยวข้องกับโครงการผลประโยชน์รับรู้รายการในกำไรหรือขาดทุ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เปลี่ยนแปลงผลประโยชน์ของโครงการหรือการลดขนาดโครงการ การเปลี่ยนแปลงในผลประโยชน์ที่เกี่ยวข้องกับการบริการในอดีต หรือ กำไรหรือขาดทุนจากการลดขนาดโครงการต้องรับรู้ในกำไรหรือขาดทุนทันที กลุ่มบริษัทรับรู้กำไรและขาดทุนจากการจ่ายชำระผลประโยชน์พนักงานเมื่อเกิดขึ้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นิติบัญญัติแห่งชาต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นช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ผ่านร่างพระราชบัญญัติคุ้มครองแรงงานฉบับใหม่ ซึ่งได้กำหนดอัตราค่าชดเชยเพิ่มเติมกรณีเลิกจ้าง สำหรับลูกจ้างที่ทำงานติดต่อกันครบ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ขึ้นไปให้มีสิทธิได้รับค่าชดเชยไม่น้อยกว่าอัตราสุดท้าย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>วัน อย่างไรก็ตามพระราชบัญญัติคุ้มครองแรง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ฉบับใหม่ดังกล่าวอยู่ระหว่างรอประกาศในราชกิจจานุเบกษา ดังนั้น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 จะบันทึกผลกระทบจากพระราชบัญญัติคุ้มครองแรงงานฉบับใหม่ เมื่อมีผลบังคับใช้ตามกฎหมา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ระยะยาวอื่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ที่เป็นผลประโยชน์ระยะยาวของพนักงานเป็นผลประโยชน์ในอนาคตที่เกิดจากการทำงานของพนักงานในงวดปัจจุบันและงวดก่อนๆ ซึ่งผลประโยชน์นี้ได้คิดลดกระแสเงินสดเพื่อให้เป็นมูลค่าปัจจุบัน การวัดมูลค่าใหม่จะรับรู้ในกำไรหรือขาดทุนเมื่อเกิดขึ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both"/>
        <w:rPr>
          <w:rFonts w:ascii="Angsana New" w:hAnsi="Angsana New" w:cs="Angsana New"/>
          <w:iCs/>
          <w:sz w:val="28"/>
          <w:szCs w:val="28"/>
        </w:rPr>
      </w:pPr>
      <w:r>
        <w:rPr>
          <w:rFonts w:cs="Angsana New" w:ascii="Angsana New" w:hAnsi="Angsana New"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ผลประโยชน์เมื่อเลิกจ้างจะรับรู้เป็นค่าใช้จ่ายเมื่อวันใดวันหนึ่งต่อไปนี้เกิดขึ้นก่อน เมื่อกลุ่มบริษัทไม่สามารถยกเลิกข้อเสนอการให้ผลประโยชน์ดังกล่าวได้อีกต่อไป หรือเมื่อกลุ่มบริษัทรับรู้ต้นทุนสำหรับการปรับโครงสร้าง หากระยะเวลาการจ่ายผลประโยชน์เกินกว่า </w:t>
      </w:r>
      <w:r>
        <w:rPr>
          <w:rFonts w:cs="Angsana New" w:ascii="Angsana New" w:hAnsi="Angsana New"/>
          <w:iCs/>
          <w:sz w:val="30"/>
          <w:szCs w:val="30"/>
        </w:rPr>
        <w:t>12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ดือนนับจากวันสิ้นรอบระยะเวลารายงาน ผลประโยชน์เมื่อเลิกจ้างจะถูกคิดลดกระแสเงินส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ผลประโยชน์ระยะสั้นของพนักงานรับรู้เป็นค่าใช้จ่ายเมื่อพนักงานทำงานให้ หนี้สินรับรู้ด้วยมูลค่าที่คาดว่าจะจ่ายชำระ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0" w:right="2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ประมาณการหนี้สินส่วนที่เพิ่มขึ้นเนื่องจากเวลาที่ผ่านไปรับรู้เป็นต้นทุนทางการเงิน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right="27" w:firstLine="567"/>
        <w:jc w:val="left"/>
        <w:rPr>
          <w:rFonts w:ascii="Angsana New" w:hAnsi="Angsana New" w:cs="Angsana New"/>
          <w:iCs/>
          <w:spacing w:val="-4"/>
          <w:sz w:val="30"/>
          <w:szCs w:val="30"/>
        </w:rPr>
      </w:pPr>
      <w:r>
        <w:rPr>
          <w:rFonts w:cs="Angsana New" w:ascii="Angsana New" w:hAnsi="Angsana New"/>
          <w:iCs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right="27" w:firstLine="567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กลุ่มบริษัทจะบันทึกเมื่อประโยชน์ที่กลุ่มบริษัทพึงได้รับน้อยกว่าต้นทุนที่จำเป็นในการดำเนินการตามข้อผูกพันในสัญญา การประมาณค่าใช้จ่ายรับรู้ด้ว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ปัจจุบันของต้นทุนที่คาดว่าจะเกิดขึ้นเมื่อสิ้นสุดสัญญาหรือ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รับบันทึกในกำไรหรือขาดทุนในวันที่กลุ่มบริษัทมีสิทธิได้รับเงินปันผ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และรายได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ับและรายได้อื่นบันทึกในกำไรหรือขาดทุนตามเกณฑ์คงค้าง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รายการค้าที่กลุ่มบริษัทเข้าลักษณะการเป็นตัวแทนมากกว่าการเป็นตัวการ กลุ่มบริษัทจะรับรู้รายได้ด้วยจำนวนเงินสุทธิเป็นค่านายหน้า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างการเงิน</w:t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ngsana New" w:ascii="Angsana New" w:hAnsi="Angsana New"/>
          <w:b w:val="false"/>
          <w:bCs w:val="false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้นทุนทางการเงินบันทึกโดยใช้วิธีอัตราดอกเบี้ยที่แท้จริงและประกอบด้วยดอกเบี้ยจ่ายของเงินกู้ยืมและประมาณการหนี้สินส่วนที่เพิ่มขึ้นเนื่องจากเวลาที่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ขาดทุนจากมูลค่ายุติธรรมของสินทรัพย์ทางการเงินที่รับรู้ในกำไรหรือขาดทุน ขาดทุนจากการด้อยค่าของสินทรัพย์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อกเหนือลูกหนี้การ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าดทุนจากเครื่องมือป้องกันความเสี่ยงรับรู้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7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7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18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firstLine="518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 w:before="0" w:after="0"/>
        <w:ind w:left="518" w:hanging="0"/>
        <w:jc w:val="left"/>
        <w:rPr>
          <w:rFonts w:ascii="Angsana New" w:hAnsi="Angsana New" w:eastAsia="Calibri" w:cs="Angsana New"/>
          <w:b/>
          <w:b/>
          <w:bCs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Cs/>
          <w:sz w:val="30"/>
          <w:szCs w:val="30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กลุ่มบริษัทจะพิจารณาว่าข้อตกลงดังกล่าวประกอบด้วยสัญญาเช่าหรือมีสัญญาเช่าเป็นส่วนประกอบหรือไม่ กลุ่มพิจารณาจากสินทรัพย์ที่มีลักษณะเฉพาะเจาะจง ถ้าการปฏิบัติตามข้อตกลงนั้นขึ้นอยู่กับ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มีการประเมินข้อตกลงใหม่ กลุ่มบริษัทแยกค่าตอบแทนสำหรับสัญญาเช่าและ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0" w:hanging="0"/>
        <w:rPr>
          <w:rFonts w:ascii="Angsana New" w:hAnsi="Angsana New" w:eastAsia="Calibri" w:cs="Angsana New"/>
          <w:b/>
          <w:b/>
          <w:bCs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เกี่ยวข้องในการรวมธุรกิจ หรือ 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เมื่อเกิดจากผลแตกต่างชั่วคราวต่อไปนี้  การรับรู้ค่าความนิยมในครั้งแรก 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และการร่วมค้าหากเป็นไปได้ว่าจะไม่มีการกลับรายการในอนาคตอันใกล้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ของงวดปัจจุบันและภาษีเงินได้รอการตัดบัญชี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</w:t>
      </w:r>
    </w:p>
    <w:p>
      <w:pPr>
        <w:pStyle w:val="Heading8"/>
        <w:spacing w:lineRule="exact" w:line="320"/>
        <w:ind w:left="518" w:right="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ำเนินงานที่ยกเลิก</w:t>
      </w:r>
    </w:p>
    <w:p>
      <w:pPr>
        <w:pStyle w:val="AccPolicyHeading"/>
        <w:numPr>
          <w:ilvl w:val="0"/>
          <w:numId w:val="0"/>
        </w:numPr>
        <w:spacing w:lineRule="exact" w:line="280"/>
        <w:ind w:left="720" w:right="27" w:hanging="0"/>
        <w:jc w:val="distribute"/>
        <w:rPr>
          <w:rFonts w:ascii="Angsana New" w:hAnsi="Angsana New" w:cs="Angsana New"/>
          <w:i w:val="false"/>
          <w:i w:val="false"/>
          <w:iCs w:val="false"/>
          <w:sz w:val="22"/>
          <w:szCs w:val="22"/>
        </w:rPr>
      </w:pPr>
      <w:r>
        <w:rPr>
          <w:rFonts w:cs="Angsana New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ดำเนินงานที่ยกเลิกเป็นส่วนประกอบของธุรกิจ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กลุ่มบริษัท เป็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ายงานธุรกิจที่สำคัญหรือเขตภูมิศาสตร์ที่แยกต่างหากที่ยกเลิกหรือถือไว้เพื่อขาย หรือเป็นบริษัทย่อยที่ซื้อมาเพื่อขายต่อ โดยจัดประเภทเป็นการดำเนินงานที่ยกเลิกเมื่อมีการขาย หรือ เมื่อเข้าเงื่อนไขของการถือไว้เพื่อขาย แล้วแต่เวลาใดจะเกิดขึ้นก่อน  เมื่อมีการจัดประเภทเป็นการดำเนินงานที่ยกเลิก งบกำไรขาดทุนเบ็ดเสร็จที่แสดงเปรียบเทียบจะถูกปรับปรุงใหม่เสมือนว่าส่วนงานนั้นได้ถูกยกเลิกตั้งแต่ต้นงวดที่นำมาเปรียบเทียบ</w:t>
      </w:r>
    </w:p>
    <w:p>
      <w:pPr>
        <w:pStyle w:val="Heading8"/>
        <w:spacing w:lineRule="exact" w:line="320"/>
        <w:ind w:right="0" w:hanging="0"/>
        <w:jc w:val="left"/>
        <w:rPr>
          <w:rFonts w:ascii="Angsana New" w:hAnsi="Angsana New" w:cs="Angsana New"/>
          <w:b w:val="false"/>
          <w:b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0" w:hanging="0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สดงกำไรต่อหุ้นขั้นพื้นฐานและกำไรต่อหุ้นปรับลดสำหรับหุ้นสามัญ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ปรับปรุงด้วยจำนวนหุ้นสามัญที่ซื้อคืน และผลกระทบของตราสารที่อาจเปลี่ยนเป็นหุ้นสามัญปรับลดทั้งหม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งาน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b/>
          <w:sz w:val="30"/>
          <w:szCs w:val="30"/>
        </w:rPr>
        <w:t>(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b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Ang15"/>
        <w:jc w:val="distribute"/>
        <w:rPr/>
      </w:pPr>
      <w:r>
        <w:rPr/>
        <w:t>ความสัมพันธ์ที่มีกับกิจการที่เกี่ยวข้องกัน</w:t>
      </w:r>
      <w:r>
        <w:rPr/>
        <w:t>หรือ</w:t>
      </w:r>
      <w:r>
        <w:rPr>
          <w:b/>
          <w:b/>
        </w:rPr>
        <w:t>ผู้บริหารสำคัญ</w:t>
      </w:r>
      <w:r>
        <w:rPr/>
        <w:t xml:space="preserve">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49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098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ารร่วมค้า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5.19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ร่วมกัน          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บริษัท มีกรรมการ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ริการจัดการสหวิริยา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สตีล คอร์ปอเรชั่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โรงถลุงเหล็กสหวิริยา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สหวิริยา โลจิสติกส์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เชพ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สตีลโพรเซส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ทราย จำกัด</w:t>
            </w:r>
            <w:r>
              <w:rPr>
                <w:rFonts w:ascii="Angsana New" w:hAnsi="Angsana New" w:cs="Angsana New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Block"/>
              <w:spacing w:lineRule="auto" w:line="240" w:before="0" w:after="0"/>
              <w:ind w:left="151" w:hanging="151"/>
              <w:rPr>
                <w:rFonts w:ascii="Angsana New" w:hAnsi="Angsana New" w:cs="Angsana New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อง สตีล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ลากด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าณิชย์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ประแดงเชฟ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มรินทร์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ิมเฮ่งเซ้งเหล็กกล้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แลนด์พร็อพเพอตี้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ซี เจ แอนด์ แอสโซซิเอ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ินทรัพย์ ที ซี เอ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ธนารมย์ พร็อพเพอร์ตี้ 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ิพยสมบัติ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151" w:gutter="0" w:header="0" w:top="1440" w:footer="949" w:bottom="1005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Block"/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sz w:val="30"/>
          <w:szCs w:val="30"/>
          <w:lang w:val="en-US" w:bidi="th-TH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90"/>
        <w:gridCol w:w="360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รายการธุรกิจ</w:t>
            </w:r>
          </w:p>
        </w:tc>
        <w:tc>
          <w:tcPr>
            <w:tcW w:w="369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171" w:right="-45" w:hanging="141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ย่อยและการร่วมค้า</w:t>
            </w:r>
          </w:p>
        </w:tc>
        <w:tc>
          <w:tcPr>
            <w:tcW w:w="360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ที่เกี่ยวข้อง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9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ขายสินค้าและวัตถุดิบ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เงินปันผล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สินค้า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 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ตัดเหล็กกำหนดราคาตามสัญญ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00" w:before="80" w:after="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ใช้จ่ายในการขายและบริหาร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คอมมิชชั่นกำหนดราคาตามสัญญา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576" w:gutter="0" w:header="720" w:top="1152" w:footer="855" w:bottom="1260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0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,69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8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0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1,0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5,9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1,01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9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0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0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2,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2,14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2,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2,14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8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9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7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16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  <w:r>
              <w:rPr>
                <w:rFonts w:cs="Angsana New" w:ascii="Angsana New" w:hAnsi="Angsana New"/>
                <w:sz w:val="30"/>
                <w:szCs w:val="30"/>
              </w:rPr>
              <w:t>,9</w:t>
            </w: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41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9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1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,2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,9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2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57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4" w:name="OLE_LINK3"/>
            <w:bookmarkEnd w:id="4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2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06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7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54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,9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,3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,9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4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5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</w:t>
            </w: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5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8,31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8,31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คอร์ปอ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2,4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5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2,4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55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1,8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9,24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2,9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8,13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5,1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2,58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6,2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1,46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04</w:t>
            </w:r>
          </w:p>
        </w:tc>
      </w:tr>
      <w:tr>
        <w:trPr>
          <w:trHeight w:val="394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36" w:right="-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5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5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ทัล จำกัด สุทธิจากสำรองหนี้สงสัยจะสูญ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</w:t>
            </w:r>
          </w:p>
        </w:tc>
      </w:tr>
      <w:tr>
        <w:trPr>
          <w:trHeight w:val="241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7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0,30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0,8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5,0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8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exact" w:line="38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49</w:t>
            </w:r>
          </w:p>
        </w:tc>
      </w:tr>
      <w:tr>
        <w:trPr>
          <w:trHeight w:val="26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 เวสเทิร์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เปอร์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9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73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1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,5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,6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ส วี แอล คอเปอร์เรชั่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8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8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9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3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72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8,0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81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ปีสำหรับเงินกู้ยืมระยะสั้นจากบุคคลหรือกิจการที่เกี่ยวข้องกันมีดังนี้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เปลี่ยนแป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274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27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รรมการบริษัทซึ่งเป็นเจ้าหนี้ตามสัญญาเงินกู้ 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3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ได้ทำหนังสือสัญญาซื้อขายและโอนสิทธิเรียกร้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ห้แก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ิจการที่เกี่ยวข้องกั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ห่งคือ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 สหวิริยาเพลทมิล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13.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บี เอส เมทัล จำกัด 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างบริษัท สหวิริยาเพลทมิล จำกัด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นำยอดหนี้ที่ได้รับโอนสิทธิเรียกร้องมาหักกลบลบหนี้กับยอดลูกหนี้การค้าและลูกหนี้อื่นที่มีกับบริษัท และทำให้บริษัทต้องบันทึกยอดเจ้าหนี้ที่ต้องจ่ายคืนบริษัท สหวิริยาเพลทมิล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ใ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บริษัท บี เอส เมทัล จำกัด นำยอดหนี้ที่ได้รับโอนสิทธิเรียกร้องมาหักกลบลบหนี้กับยอดลูกหนี้การค้าที่มีกับ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outlineLvl w:val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ร่วมค้า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การร่วมค้าร่วมกับบริษัทในประเทศแห่งหนึ่ง เพื่อการร่วมค้าสำหรับรับงานจากการรถไฟแห่งประเทศไท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ดังกล่าวยังมิได้ดำเนินงานเชิ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Cs/>
          <w:sz w:val="30"/>
          <w:szCs w:val="30"/>
        </w:rPr>
        <w:tab/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</w:rPr>
        <w:t>เงินสดและรายการเทียบเท่าเงินสด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สดในม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ฝากธน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5,1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8,06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0,6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2,24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5,8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58,7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1,2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2,84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46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lang w:val="en-US"/>
              </w:rPr>
              <w:t>4)</w:t>
            </w:r>
          </w:p>
        </w:tc>
        <w:tc>
          <w:tcPr>
            <w:tcW w:w="13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71,853</w:t>
            </w:r>
          </w:p>
        </w:tc>
        <w:tc>
          <w:tcPr>
            <w:tcW w:w="13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19,24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62,9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98,13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2,726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7,32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4,5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2,3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74,579</w:t>
            </w:r>
          </w:p>
        </w:tc>
        <w:tc>
          <w:tcPr>
            <w:tcW w:w="13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26,5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087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90,44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485)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54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53,094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205,0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067,0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69,9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4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49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54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9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9,39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4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,23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-6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,4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3,10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,4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3,09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-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2,0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2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2,0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26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0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0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1,8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9,24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2,9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8,13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5,1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58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6,2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1,4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3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16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26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</w:t>
            </w:r>
            <w:r>
              <w:rPr>
                <w:rFonts w:eastAsia="Cordia New" w:cs="Angsana New" w:ascii="Angsana New" w:hAnsi="Angsana New"/>
                <w:lang w:val="en-US"/>
              </w:rPr>
              <w:t>-6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2,23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2,23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6</w:t>
            </w:r>
            <w:r>
              <w:rPr>
                <w:rFonts w:eastAsia="Cordia New" w:cs="Angsana New" w:ascii="Angsana New" w:hAnsi="Angsana New"/>
                <w:lang w:val="en-US"/>
              </w:rPr>
              <w:t>-12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,61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5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5,1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7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,32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5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2,3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78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9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4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50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53,0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5,0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7,0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9,969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บริษัทไม่ได้พิจารณาตั้งค่าเผื่อหนี้สงสัยจะสูญเพิ่มเติม เนื่องจากผู้บริหารคาดว่าจะได้รับชำระหนี้จากกิจการที่เกี่ยวข้องกันที่ค้างชำระเกินกำหนด ปัจจุบันบริษัทยังคงมีการขายสินค้าให้กับกิจการที่เกี่ยวข้องกันโดยมีเงื่อนไขการรับชำระเงินตามที่ระบุไว้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7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6,7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9,58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9,8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9,583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7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1,2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1,1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9,3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7,102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,5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80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,5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80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162" w:right="-19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ภายใต้สัญญาซื้อขายและการส่งมอบกรรมสิทธิสินค้าและการบริหาร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,2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31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,2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31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92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92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19,2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7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6,2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71,731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46,32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4,353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46,32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4,353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72,9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68,3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59,9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57,378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8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6,739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2,356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,353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5,775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นค้าและวัสดุสิ้นเปลือ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9,397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87,391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9,397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87,391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49,409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7,156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,480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,547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81,09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4,867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3,934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4,867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ูก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43,803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7,344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,175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6,926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,22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9,900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,20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4,721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0,660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919,014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0,5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860,227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42,628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910,982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42,508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852,195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9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ฝา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บัน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ที่มีข้อจำกัดใน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right="-29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ได้นำเงินฝากสถาบันการเงินวาง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ซื้อขายเงินตราต่างประเทศล่วงหน้า </w:t>
      </w:r>
      <w:r>
        <w:rPr>
          <w:rFonts w:cs="Angsana New" w:ascii="Angsana New" w:hAnsi="Angsana New"/>
          <w:sz w:val="30"/>
          <w:szCs w:val="30"/>
        </w:rPr>
        <w:t>(forword Contract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สัญญาดังกล่าว บริษัทไม่สามารถนำเงินฝากธนาคารในบัญชีไปใช้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ัตราที่กำหนดขอ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ายุ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ัญญา</w:t>
      </w:r>
      <w:r>
        <w:rPr>
          <w:rFonts w:ascii="Angsana New" w:hAnsi="Angsana New" w:cs="Angsana New"/>
          <w:sz w:val="30"/>
          <w:sz w:val="30"/>
          <w:szCs w:val="30"/>
        </w:rPr>
        <w:t>ฯ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152" w:gutter="0" w:header="720" w:top="1055" w:footer="765" w:bottom="8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</w:t>
      </w:r>
      <w:r>
        <w:rPr>
          <w:rFonts w:ascii="Angsana New" w:hAnsi="Angsana New" w:cs="Angsana New"/>
          <w:sz w:val="30"/>
          <w:sz w:val="30"/>
          <w:szCs w:val="30"/>
        </w:rPr>
        <w:t>ได้นำ</w:t>
      </w:r>
      <w:r>
        <w:rPr>
          <w:rFonts w:ascii="Angsana New" w:hAnsi="Angsana New" w:cs="Angsana New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</w:t>
      </w:r>
      <w:r>
        <w:rPr>
          <w:rFonts w:ascii="Angsana New" w:hAnsi="Angsana New" w:cs="Angsana New"/>
          <w:sz w:val="30"/>
          <w:sz w:val="30"/>
          <w:szCs w:val="30"/>
        </w:rPr>
        <w:t>กับธนาคารในการออกหนังสือค้ำ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490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989"/>
        <w:gridCol w:w="801"/>
        <w:gridCol w:w="810"/>
        <w:gridCol w:w="810"/>
        <w:gridCol w:w="810"/>
        <w:gridCol w:w="900"/>
        <w:gridCol w:w="896"/>
        <w:gridCol w:w="18"/>
        <w:gridCol w:w="796"/>
        <w:gridCol w:w="821"/>
        <w:gridCol w:w="889"/>
        <w:gridCol w:w="900"/>
        <w:gridCol w:w="898"/>
        <w:gridCol w:w="902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1" w:type="dxa"/>
            <w:gridSpan w:val="13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1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14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789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  สำหรับปี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แล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ขนถ่ายสินค้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5" w:leader="none"/>
                <w:tab w:val="left" w:pos="454" w:leader="none"/>
                <w:tab w:val="left" w:pos="490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เรือเดินทะเล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8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6,10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ซ่อมบำรุง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9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1,8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6,1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624" w:gutter="0" w:header="720" w:top="1260" w:footer="975" w:bottom="10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1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่วนของผู้ถือหุ้นที่ไม่มีอำนาจควบคุ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firstLine="450"/>
        <w:jc w:val="left"/>
        <w:rPr>
          <w:rFonts w:ascii="Angsana New" w:hAnsi="Angsana New" w:cs="Angsana New"/>
          <w:b/>
          <w:b/>
          <w:bCs/>
          <w:sz w:val="22"/>
          <w:szCs w:val="22"/>
          <w:highlight w:val="magenta"/>
        </w:rPr>
      </w:pPr>
      <w:r>
        <w:rPr>
          <w:rFonts w:cs="Angsana New" w:ascii="Angsana New" w:hAnsi="Angsana New"/>
          <w:b/>
          <w:bCs/>
          <w:sz w:val="22"/>
          <w:szCs w:val="22"/>
          <w:highlight w:val="magenta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ต่อไปนี้สรุปข้อมูลเกี่ยวกับบริษัทย่อยแต่ละรายของกลุ่มบริษัทที่มีส่วนได้เสียที่ไม่มีอำนาจควบคุมที่มีสาระสำคัญก่อนการตัดรายการระหว่างกัน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350"/>
        <w:gridCol w:w="1350"/>
        <w:gridCol w:w="720"/>
        <w:gridCol w:w="450"/>
        <w:gridCol w:w="1170"/>
      </w:tblGrid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อื่นที่ไม่มีสาระสำคัญ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รายการระหว่า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80,4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,205,9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6,20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42,6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สินทรัพย์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7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01,4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38,5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562,918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ListBullet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83,1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74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ำไรขาดทุนเบ็ดเสร็จ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4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36,3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3,3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33,034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ได้มาจากกิจกรรม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70,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/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6,15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88.2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80,3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1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br w:type="page"/>
      </w:r>
      <w:r>
        <w:rPr/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350"/>
        <w:gridCol w:w="1350"/>
        <w:gridCol w:w="720"/>
        <w:gridCol w:w="450"/>
        <w:gridCol w:w="1170"/>
      </w:tblGrid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อื่นที่ไม่มีสาระสำคัญ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รายการระหว่า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02,3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,290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7,0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42,2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สินทรัพย์สุทธิ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3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3,3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(35,2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618,084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38,3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52,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ำไรขาดทุน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2,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,5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9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22,251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ได้มาจากกิจกรรม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44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8,8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53.9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pacing w:val="-2"/>
                <w:sz w:val="30"/>
                <w:szCs w:val="30"/>
              </w:rPr>
            </w:r>
          </w:p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29,0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3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199" w:gutter="0" w:header="720" w:top="1710" w:footer="852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3320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440"/>
        <w:gridCol w:w="810"/>
        <w:gridCol w:w="810"/>
        <w:gridCol w:w="49"/>
        <w:gridCol w:w="765"/>
        <w:gridCol w:w="810"/>
        <w:gridCol w:w="896"/>
        <w:gridCol w:w="900"/>
        <w:gridCol w:w="806"/>
        <w:gridCol w:w="802"/>
        <w:gridCol w:w="798"/>
        <w:gridCol w:w="810"/>
        <w:gridCol w:w="810"/>
        <w:gridCol w:w="810"/>
        <w:gridCol w:w="24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31" w:type="dxa"/>
            <w:gridSpan w:val="11"/>
            <w:tcBorders/>
          </w:tcPr>
          <w:p>
            <w:pPr>
              <w:pStyle w:val="Acctfourfigures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00" w:type="dxa"/>
            <w:gridSpan w:val="14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่วนได้เสีย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แบ่งกำไร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ป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สำหรับป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101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8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598,1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9,6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8,937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3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598,1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709,6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88,93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3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63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ำนำ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150,176,00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   เปอเรชั่น สำหรับวงเงินสินเชื่อการค้าที่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อินคอร์เปอเรชั่น ให้แก่ บริษัท สหวิริยาสตีลอินดัสตรี ยูเค จำกัด  และบริษัทได้ตั้งประมาณการหนี้สินจากการนำหุ้นสามัญ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กับ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 อินคอร์เปอเรชั่น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377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53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0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      สำหรับปี</w:t>
            </w:r>
          </w:p>
        </w:tc>
      </w:tr>
      <w:tr>
        <w:trPr>
          <w:trHeight w:val="317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2524" w:gutter="0" w:header="720" w:top="776" w:footer="975" w:bottom="10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i/>
          <w:i/>
          <w:iCs/>
          <w:sz w:val="30"/>
          <w:szCs w:val="30"/>
          <w:highlight w:val="cyan"/>
        </w:rPr>
      </w:pPr>
      <w:r>
        <w:rPr>
          <w:rFonts w:cs="Angsana New" w:ascii="Angsana New" w:hAnsi="Angsana New"/>
          <w:bCs/>
          <w:i/>
          <w:iCs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่วมค้า</w:t>
      </w:r>
    </w:p>
    <w:p>
      <w:pPr>
        <w:pStyle w:val="Block"/>
        <w:spacing w:before="0" w:after="0"/>
        <w:ind w:left="720" w:hanging="0"/>
        <w:jc w:val="both"/>
        <w:rPr>
          <w:rFonts w:ascii="Angsana New" w:hAnsi="Angsana New" w:cs="Angsana New"/>
          <w:spacing w:val="-6"/>
          <w:sz w:val="16"/>
          <w:szCs w:val="18"/>
          <w:shd w:fill="E6E6E6" w:val="clear"/>
          <w:lang w:bidi="th-TH"/>
        </w:rPr>
      </w:pPr>
      <w:r>
        <w:rPr>
          <w:rFonts w:cs="Angsana New" w:ascii="Angsana New" w:hAnsi="Angsana New"/>
          <w:spacing w:val="-6"/>
          <w:sz w:val="16"/>
          <w:szCs w:val="18"/>
          <w:shd w:fill="E6E6E6" w:val="clear"/>
          <w:lang w:bidi="th-TH"/>
        </w:rPr>
      </w:r>
    </w:p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 w:bidi="th-TH"/>
        </w:rPr>
        <w:t xml:space="preserve">ตารางต่อไปนี้สรุปข้อมูลทางการเงินของการร่วมค้าที่รวมอยู่ในงบการเงินของการร่วมค้า ปรับปรุงด้วยการปรับมูลค่ายุติธรรม ณ วันที่ซื้อ การกระทบยอดรายการระหว่างข้อมูลทางการเงินโดยสรุปดังกล่าวกับมูลค่าตามบัญชีของส่วนได้เสียของกลุ่มบริษัทในกิจการเหล่านี้ </w:t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800"/>
        <w:gridCol w:w="1710"/>
      </w:tblGrid>
      <w:tr>
        <w:trPr>
          <w:tblHeader w:val="true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126" w:hRule="atLeast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779,4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773,280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ดำเนินงานอย่างต่อเนื่อ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9,81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,401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01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39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04,82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1,340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2,75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,792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2,07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548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041,6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57,403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49,5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02,885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24,06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218,314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7,32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3,151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,019,7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,288,823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253,3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27,686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66,4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61,137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ได้เสียของกลุ่มบริษัทในสินทรัพย์สุทธิของผู้ถูก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09,6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06,332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รวมส่วนที่เป็นของกลุ่มบริษั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8,93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18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60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ตามบัญชีของส่วนได้เสียในผู้ถูกลงทุน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598,1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709,650</w:t>
            </w:r>
          </w:p>
        </w:tc>
      </w:tr>
    </w:tbl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20"/>
          <w:lang w:val="en-US" w:bidi="th-TH"/>
        </w:rPr>
      </w:pPr>
      <w:r>
        <w:rPr>
          <w:rFonts w:cs="Angsana New" w:ascii="Angsana New" w:hAnsi="Angsana New"/>
          <w:b/>
          <w:bCs/>
          <w:color w:val="FF0000"/>
          <w:spacing w:val="-4"/>
          <w:sz w:val="2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color w:val="FF0000"/>
          <w:spacing w:val="-4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color w:val="FF0000"/>
          <w:spacing w:val="-4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0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950"/>
        <w:gridCol w:w="2070"/>
        <w:gridCol w:w="1982"/>
      </w:tblGrid>
      <w:tr>
        <w:trPr>
          <w:tblHeader w:val="true"/>
          <w:trHeight w:val="270" w:hRule="atLeast"/>
          <w:cantSplit w:val="true"/>
        </w:trPr>
        <w:tc>
          <w:tcPr>
            <w:tcW w:w="49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6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60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10"/>
                <w:szCs w:val="1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highlight w:val="yellow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ภาระผูกพันเกี่ยวกับการลงทุนของกลุ่มบริษัทตามส่วนได้เสียที่มีในการร่วมค้า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ในภาระผูกพันของกลุ่มบริษัทใน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3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7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ปอนด์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จากสัญญาซื้อวัตถุดิบและสารเคมี                                                  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.6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5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.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อื่นๆ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2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24"/>
          <w:szCs w:val="22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ได้ทดสอบการด้อยค่าของเงินลงทุนในการร่วมค้า โดยพิจารณามูลค่าที่คาดว่าจะได้รับคืนจากมูลค่าจากการใช้ของสินทรัพย์ซึ่งวัดมูลค่าโดยการคิดลดกระแสเงินสดในอนาคตที่คาดว่าจะได้รับจากการดำเนินงานต่อเนื่องของ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การร่วมค้า โดยมูลค่าที่คาดว่าจะได้รับคืนสูงกว่ามูลค่าตามบัญชีของเงินลงทุน ณ 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61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152" w:gutter="0" w:header="720" w:top="1530" w:footer="720" w:bottom="776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22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22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40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216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ี</w:t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90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11" w:hanging="204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เหล็กแผ่นเคลือบสังกะสีด้วยกรรมวิธีทางไฟฟ้า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904" w:gutter="0" w:header="720" w:top="1152" w:footer="57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cs="Angsana New" w:ascii="Angsana New" w:hAnsi="Angsana New"/>
          <w:b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4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ราคาทุน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7,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058,4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,930,8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3,1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9,16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00,8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420,188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5" w:name="_Hlk531364311"/>
            <w:bookmarkEnd w:id="5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6,8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,1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4,53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0,60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5,7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7,59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57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4,41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2,3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14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7,256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8,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059,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19,0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10,1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8,69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81,03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496,826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2,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,4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53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9,45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78,399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,4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9,4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9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0,28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3,02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487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7,875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9,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101,1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128,2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0,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3,74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67,21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760,54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     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และ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55,63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76,83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165,47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1,06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8,09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786,10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3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,7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8,69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,64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52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0,636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9,722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1,728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03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1,953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56,00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719,61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534,44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1,98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3,73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2,194,78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4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,96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76,30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,00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257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5,82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60)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3,70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21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487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8,476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55,824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764,580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997,04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0,17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5,50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2,712,131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2,31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9,94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475,22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,180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96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2,034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292,659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3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383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72,31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39,94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484,60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8,180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,96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2,034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302,042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3,53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6,5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126,72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,67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026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8,21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037,750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47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028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,66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73,53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36,5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131,17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0,67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23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48,21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048,4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ราคาทุน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4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897,1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462,5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3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9,99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80,5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078,395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6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4,87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17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4,253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1,62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6,57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43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8,459)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8,43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6,160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14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5,112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4,896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898,18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565,58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0,33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9,528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178,1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7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5,4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,9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96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8,18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3,309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มา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,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,8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9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9,677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3,02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,250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6,175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6,39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939,41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666,82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7,473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73,24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55,176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428,52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และ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0,29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580,21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794,4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5,90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3,591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,924,44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9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34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82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74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,28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960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3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(28,751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0,395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619,51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109,48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9,52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6,51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,275,43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7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4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31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398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3,70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21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,250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779)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40,42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60,48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475,26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44,33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7,54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,688,053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4,50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8,66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456,09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,80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01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902,76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64,50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78,66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456,09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0,80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,01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902,76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5,97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8,9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191,56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3,13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81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5,176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736,586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88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88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65,97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78,9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191,56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3,13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69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55,176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740,470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40" w:right="904" w:gutter="0" w:header="720" w:top="1152" w:footer="57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,67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597.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,12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06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right="-25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ลุ่มบริษัทได้บันทึกผลขาดทุนจากการด้อยค่าของสินทรัพย์เป็นจำนวนเงิ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pacing w:val="-6"/>
          <w:sz w:val="30"/>
          <w:szCs w:val="30"/>
        </w:rPr>
        <w:b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สินทรัพย์จำนวน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14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,84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42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11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หลักประกันเงินเบิกเกินบัญชีธนาคารเงินกู้ยืมระยะสั้นและเงินกู้ยืมระยะยาวจากสถาบันการเงิน หนังสือค้ำประกันเพื่อค้ำประกันไฟฟ้า จัดตั้งทำเนียบท่าเรือและโรงพักสินค้า 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7, 2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5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tbl>
      <w:tblPr>
        <w:tblW w:w="894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809"/>
        <w:gridCol w:w="667"/>
        <w:gridCol w:w="1429"/>
        <w:gridCol w:w="938"/>
        <w:gridCol w:w="406"/>
        <w:gridCol w:w="1443"/>
      </w:tblGrid>
      <w:tr>
        <w:trPr>
          <w:tblHeader w:val="true"/>
        </w:trPr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นุญาติให้ใช้สิทธิ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อฟต์แวร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   ระหว่างติดตั้ง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90"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62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1,86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7,718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3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47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47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8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2,83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6,644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อนไปที่ดิน อาคารและอุปกรณ์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,580 </w:t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46,291 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2,039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83,910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และขาดทุนจากการด้อยค่า</w:t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955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75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2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6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86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47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47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6,717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,089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29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5,757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,052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436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2,03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6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5,910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0,616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,208 </w:t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86,116 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8,231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28,555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,913 </w:t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0,381 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3,294 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8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  <w:gridCol w:w="942"/>
        <w:gridCol w:w="498"/>
        <w:gridCol w:w="1388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อฟต์แวร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   ระหว่างติดตั้ง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4,44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,67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5,30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3,53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อนไปเป็น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,38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9,42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63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63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3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3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0,96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0,9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9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9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43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9,79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1,83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34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2,571</w:t>
            </w:r>
          </w:p>
        </w:tc>
      </w:tr>
      <w:tr>
        <w:trPr>
          <w:trHeight w:val="288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8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0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4,54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955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1,19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55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5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85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34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1,40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353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89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ปี มีดังนี้</w:t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260"/>
        <w:gridCol w:w="1350"/>
        <w:gridCol w:w="153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398</w:t>
            </w:r>
          </w:p>
        </w:tc>
      </w:tr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00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49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941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8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54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5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9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,6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8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,81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3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753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72,9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8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4,54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08"/>
        <w:gridCol w:w="1527"/>
        <w:gridCol w:w="1338"/>
        <w:gridCol w:w="1350"/>
        <w:gridCol w:w="152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536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52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89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260"/>
        <w:gridCol w:w="1350"/>
        <w:gridCol w:w="153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43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64</w:t>
            </w:r>
          </w:p>
        </w:tc>
      </w:tr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1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9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7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432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7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8,4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40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57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7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,637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317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02,6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6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72,95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08"/>
        <w:gridCol w:w="1527"/>
        <w:gridCol w:w="1338"/>
        <w:gridCol w:w="1350"/>
        <w:gridCol w:w="152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395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5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536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139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5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31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31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73,30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73,30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59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59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80,3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4,89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80,3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4,89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>2561 - 256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หรือมีการกลับรายการผลแตกต่างชั่วคราวในอนาคต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7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92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มีวงเงินสินเชื่อซึ่งยั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ม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22.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วงเงินสินเชื่อสำหรับบริษั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กลุ่มบริษัทม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2.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 และไม่มีวงเงินสินเชื่อสำหร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ง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วง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lang w:val="en-US"/>
              </w:rPr>
              <w:t>4)</w:t>
            </w:r>
          </w:p>
        </w:tc>
        <w:tc>
          <w:tcPr>
            <w:tcW w:w="13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168</w:t>
            </w:r>
          </w:p>
        </w:tc>
        <w:tc>
          <w:tcPr>
            <w:tcW w:w="13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73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52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อื่นๆ 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781,815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89,3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01,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7,68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795,983</w:t>
            </w:r>
          </w:p>
        </w:tc>
        <w:tc>
          <w:tcPr>
            <w:tcW w:w="1350" w:type="dxa"/>
            <w:tcBorders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033,05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34,7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02,20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9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531" w:hRule="atLeast"/>
        </w:trPr>
        <w:tc>
          <w:tcPr>
            <w:tcW w:w="3681" w:type="dxa"/>
            <w:tcBorders/>
            <w:vAlign w:val="bottom"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1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4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1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809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4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2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55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4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91,19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83,929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84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1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5,5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3,04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8,3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3,2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ตามสัญญาเช่าการเง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ครื่องจักร อุปกรณ์และยานพาหนะ ซึ่งได้มาภายใต้สัญญาเช่าการเงินและสัญญาเช่าซื้อ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087"/>
        <w:gridCol w:w="1080"/>
        <w:gridCol w:w="1154"/>
        <w:gridCol w:w="1150"/>
        <w:gridCol w:w="894"/>
        <w:gridCol w:w="180"/>
        <w:gridCol w:w="1157"/>
      </w:tblGrid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0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38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Style5"/>
              <w:snapToGrid w:val="false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snapToGrid w:val="false"/>
              <w:spacing w:lineRule="exact" w:line="320"/>
              <w:ind w:right="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Style5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ภายในหนึ่งป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88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83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97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36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35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หลังจากหนึ่งปี</w:t>
            </w:r>
          </w:p>
          <w:p>
            <w:pPr>
              <w:pStyle w:val="Style5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ต่ไม่เกินห้าป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7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79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53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40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Style5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3,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1,49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1,5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36,62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2,950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33,6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170"/>
        <w:gridCol w:w="1080"/>
        <w:gridCol w:w="930"/>
        <w:gridCol w:w="150"/>
        <w:gridCol w:w="1153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43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3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5"/>
              <w:snapToGrid w:val="false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5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35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หลังจากหนึ่งปี</w:t>
            </w:r>
          </w:p>
          <w:p>
            <w:pPr>
              <w:pStyle w:val="Style5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ต่ไม่เกินห้า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5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1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1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ขายและเช่ากลับคืนสำหรับเครื่องจักรและอุปกรณ์ 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5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สัญญาเช่า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ครื่องจักรและอุปกรณ์ภายใต้สัญญาขายและเช่ากลับคืนทั้งหมดมีมูลค่าตามบัญชีสุทธิ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6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ยใต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tbl>
      <w:tblPr>
        <w:tblW w:w="910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353"/>
        <w:gridCol w:w="1368"/>
        <w:gridCol w:w="960"/>
        <w:gridCol w:w="393"/>
        <w:gridCol w:w="1353"/>
      </w:tblGrid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                        </w:t>
            </w:r>
          </w:p>
        </w:tc>
        <w:tc>
          <w:tcPr>
            <w:tcW w:w="270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9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91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5,9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8,619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5,96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8,619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2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63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27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632</w:t>
            </w:r>
          </w:p>
        </w:tc>
      </w:tr>
      <w:tr>
        <w:trPr>
          <w:trHeight w:val="416" w:hRule="atLeast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1,0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8,48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1,05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8,485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18,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97,73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26,29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05,727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7,7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319,83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7,74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319,835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4,07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53,02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4,07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53,026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7,1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476,910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7,18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476,91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29,0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0,649,77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29,00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0,649,771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เงินต้นภายใต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ผนฟื้นฟูกิจการ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47,3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247,50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55,29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255,498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3,9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277,82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3,95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277,827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ภายใต้แผนฟื้นฟูกิจการ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7,621,2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0,525,33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7,629,25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0,533,3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นี้สิน</w:t>
      </w:r>
      <w:r>
        <w:rPr>
          <w:rFonts w:ascii="Angsana New" w:hAnsi="Angsana New" w:cs="Angsana New"/>
          <w:sz w:val="30"/>
          <w:sz w:val="30"/>
          <w:szCs w:val="30"/>
        </w:rPr>
        <w:t>เงินต้นภายใต้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ฟื้นฟู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720"/>
        <w:gridCol w:w="63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righ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403" w:hRule="atLeast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62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38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7,50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42,6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55,4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50,637</w:t>
            </w:r>
          </w:p>
        </w:tc>
      </w:tr>
      <w:tr>
        <w:trPr>
          <w:trHeight w:val="38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7,47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17,940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7,47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17,940)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ปลงหนี้เป็นทุ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4 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,7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77,199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,7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77,199)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  <w:t>48,547,30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47,5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555,2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55,4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br w:type="page"/>
      </w: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หนี้สินภายใต้แผนฟื้นฟูกิจการส่วนที่มีหลักประกัน รายละเอียดของ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  <w:lang w:val="en-US" w:bidi="th-TH"/>
        </w:rPr>
        <w:t>14</w:t>
      </w:r>
    </w:p>
    <w:p>
      <w:pPr>
        <w:pStyle w:val="Block"/>
        <w:spacing w:lineRule="exact" w:line="320" w:before="0" w:after="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ผู้ให้กู้ยืมรายใหญ่ได้เรียกร้องการชำระเงินโดยทันทีจากยอดเงินกู้ยืมคงเหลือ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8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เหรียญสหรัฐ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ปอนด์สเตอร์ลิง ตามลำด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,38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ยอดเงินบาท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.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กับบริษัท สหวิริยาสตีลอินดัสตรี ยูเค จำกัด และในเวลาต่อมาผู้ให้กู้ยืมรายใหญ่ยังขอให้บริษัทรับผิดชอบต่อมูลหนี้ในฐานะผู้ค้ำประกันเงินกู้ยืมมีผลให้บริษัทไม่สามารถดำรงอัตราส่วนทางการเงิน และไม่ได้จ่ายชำระคืนเงินต้นและดอกเบี้ยที่ถึงกำหนดจ่ายชำระกับธนาคาร โดยผู้ให้กู้รายใหญ่ของบริษัทได้เรียกร้องการชำระเงินกู้ยืมทั้งหมดในทันที เหตุการณ์ดังกล่าวเป็นเหตุให้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>2558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อันเป็นผลมาจากแผนฟื้นฟูกิจการที่ได้รับอนุมัติจาก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งินกู้ยืมระยะยาวทั้งหมดจากสถาบันการเงิน ประมาณการหนี้สินจากการเป็นผู้ค้ำประกัน และเจ้าหนี้อื่นภายใต้แผนฟื้นฟูกิจการรวมเป็นส่วนหนึ่งของแผนฟื้นฟูกิจการ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หมายเหตุข้อ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23)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นี้การจัดประเภทของเงินกู้ยืม ประมาณการหนี้สิน เจ้าหนี้อื่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ดอกเบี้ยค้างจ่า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ต้แผนฟื้นฟูกิจก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ไปตามแผนการชำระหนี้ที่ระบุ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ยอดหนี้สิ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งินต้นตามแผนฟื้นฟูกิจกา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จัดตามประเภทสกุลเงินตรา 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54"/>
        <w:gridCol w:w="396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                           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07,2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31,98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15,2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39,97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40,0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15,52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40,0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15,52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547,3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47,5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555,2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55,4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30"/>
        <w:gridCol w:w="72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44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ในงบแสดงฐานะการเงินสำหรั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9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79,590                                                                                                            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6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452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2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,595   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0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2,0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5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9,04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หรือขาด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8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69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9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1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5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6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3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ณ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บันทึกผลกระทบจากพระราชบัญญัติคุ้มครองแรงงานฉบับใหม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มื่อมีการประกาศในพระราชกิจจานุเบกษา ซึ่งอาจจะมีผลบังคับใช้ใ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 </w:t>
      </w:r>
      <w:r>
        <w:rPr>
          <w:rFonts w:ascii="Angsana New" w:hAnsi="Angsana New" w:cs="Angsana New"/>
          <w:sz w:val="30"/>
          <w:sz w:val="30"/>
          <w:szCs w:val="30"/>
        </w:rPr>
        <w:t>ปัจจุบัน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อยู่ระหว่างจัดทำประมาณการหาผลกระทบ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720" w:hanging="0"/>
        <w:jc w:val="left"/>
        <w:rPr>
          <w:rFonts w:ascii="Angsana New" w:hAnsi="Angsana New" w:cs="Angsana New"/>
          <w:bCs/>
          <w:sz w:val="28"/>
          <w:szCs w:val="28"/>
        </w:rPr>
      </w:pPr>
      <w:r>
        <w:rPr>
          <w:rFonts w:cs="Angsana New" w:ascii="Angsana New" w:hAnsi="Angsana New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ประมาณการหนี้สินสำหรับผลประโยชน์พนักง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2,0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8,5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0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46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รู้ใน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1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,5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98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78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098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87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116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0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2,0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5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9,04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firstLine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ข้อสมมติ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highlight w:val="cyan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แก่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495" w:hRule="atLeast"/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bookmarkStart w:id="6" w:name="OLE_LINK4"/>
            <w:bookmarkEnd w:id="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03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03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3</w:t>
            </w:r>
          </w:p>
        </w:tc>
      </w:tr>
      <w:tr>
        <w:trPr>
          <w:trHeight w:val="434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59 - 6.6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59 - 6.6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.5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.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right="-162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ฐานเกี่ยวกับอัตรามรณะในอนาคตถือตามข้อมูลทางสถิติที่เผยแพร่ทั่วไปและตารางมร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76" w:before="0" w:after="20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bookmarkStart w:id="7" w:name="OLE_LINK5"/>
      <w:bookmarkEnd w:id="7"/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วิเคราะห์ความอ่อนไห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Start w:id="8" w:name="OLE_LINK5"/>
      <w:bookmarkEnd w:id="8"/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sz w:val="30"/>
          <w:sz w:val="30"/>
          <w:szCs w:val="30"/>
        </w:rPr>
        <w:t>ผลประโยชน์ที่กำหนดไว้เป็นจำนวนเงินดังต่อไป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347"/>
        <w:gridCol w:w="1347"/>
        <w:gridCol w:w="1220"/>
        <w:gridCol w:w="403"/>
        <w:gridCol w:w="1347"/>
      </w:tblGrid>
      <w:tr>
        <w:trPr>
          <w:tblHeader w:val="true"/>
        </w:trPr>
        <w:tc>
          <w:tcPr>
            <w:tcW w:w="3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สำหรับ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144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/>
            </w:pPr>
            <w:bookmarkStart w:id="9" w:name="OLE_LINK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 </w:t>
            </w:r>
            <w:bookmarkEnd w:id="9"/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3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4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42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50</w:t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bookmarkStart w:id="10" w:name="OLE_LINK9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</w:t>
            </w:r>
            <w:bookmarkEnd w:id="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อนาคต 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9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504)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5,7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485)</w:t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bookmarkStart w:id="11" w:name="OLE_LINK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ของพนักงาน </w:t>
            </w:r>
            <w:bookmarkEnd w:id="11"/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02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58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5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ม้ว่าการวิเคราะห์นี้ไม่ได้คำนึงการกระจายตัวแบบเต็มรูปแบบของกระแสเงินสดที่คาดหวังภายใต้โครงการดังกล่าว แต่ได้แสดงประมาณการความอ่อนไหวของข้อสมมติฐานต่างๆ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3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ได้อนุมัติให้บริษัทยื่นคำร้องเพื่อขอฟื้นฟูกิจการต่อศาลล้มละลายกลาง ต่อมา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ทำแผ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มีการประกาศในราชกิจจานุเบกษ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 </w:t>
      </w:r>
      <w:r>
        <w:rPr>
          <w:rFonts w:eastAsia="Cordia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”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มีมติตั้งเจ้าหนี้จำนวน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ายประกอบด้วย ธนาคารไทยพาณิชย์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,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นาคารกรุงไทย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ธนาคารทิสโก้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ป็นกรรมการเจ้า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จ้าหนี้รายหนึ่งได้ยื่นอุทธรณ์คำสั่งเห็นชอบด้วยแผนฟื้นฟูกิจการต่อศาลอุทธรณ์คดีชำนัญพิเศษ ซึ่งศาลอุทธรณ์คดีชำนัญพิเศษได้มีคำสั่งให้ยกคำร้อง โดยเจ้าหนี้รายดังกล่าวได้ยื่นคำร้องฎีกาต่อศาลฎีกา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>6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าลฎีก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คำสั่งไม่อนุญาตให้เจ้าหนี้ฎี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สาระสำคัญของแผนฟื้นฟูกิจการที่ศาลล้มละลายกลางได้มีคำสั่งเห็นชอบด้วย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44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กลุ่มเจ้าหนี้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  <w:tab w:val="left" w:pos="907" w:leader="none"/>
        </w:tabs>
        <w:spacing w:lineRule="exact" w:line="300"/>
        <w:ind w:left="6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แผนฟื้นฟูกิจการได้จัดแบ่งกลุ่มเจ้าหนี้ที่ยื่นคำร้องขอรับชำระหนี้ออกเป็นกลุ่มรวม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 แบ่งเป็นภาระหนี้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3,849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เงินตราต่างประเทศสกุลเงินเหรียญสหรัฐจำนวน </w:t>
      </w:r>
      <w:r>
        <w:rPr>
          <w:rFonts w:cs="Angsana New" w:ascii="Angsana New" w:hAnsi="Angsana New"/>
          <w:sz w:val="30"/>
          <w:szCs w:val="30"/>
        </w:rPr>
        <w:t xml:space="preserve">990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สกุลเงินปอนด์สเตอร์ลิงจำนวน </w:t>
      </w:r>
      <w:r>
        <w:rPr>
          <w:rFonts w:cs="Angsana New" w:ascii="Angsana New" w:hAnsi="Angsana New"/>
          <w:sz w:val="30"/>
          <w:szCs w:val="30"/>
        </w:rPr>
        <w:t xml:space="preserve">4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และสกุลเงินยูโรจำนว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คำนวณเป็นสกุลเงินบาทโดยใช้อัตราแลกเปลี่ยน ณ วันที่ศาลมีคำสั่งให้ฟื้นฟูกิจการ 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ในวันดังกล่าวอัตราแลกเปลี่ย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รียญสหรัฐ เท่ากับ </w:t>
      </w:r>
      <w:r>
        <w:rPr>
          <w:rFonts w:cs="Angsana New" w:ascii="Angsana New" w:hAnsi="Angsana New"/>
          <w:sz w:val="30"/>
          <w:szCs w:val="30"/>
        </w:rPr>
        <w:t xml:space="preserve">35.4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เท่ากับ </w:t>
      </w:r>
      <w:r>
        <w:rPr>
          <w:rFonts w:cs="Angsana New" w:ascii="Angsana New" w:hAnsi="Angsana New"/>
          <w:sz w:val="30"/>
          <w:szCs w:val="30"/>
        </w:rPr>
        <w:t xml:space="preserve">50.517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เท่ากับ </w:t>
      </w:r>
      <w:r>
        <w:rPr>
          <w:rFonts w:cs="Angsana New" w:ascii="Angsana New" w:hAnsi="Angsana New"/>
          <w:sz w:val="30"/>
          <w:szCs w:val="30"/>
        </w:rPr>
        <w:t xml:space="preserve">39.092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69,220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1350"/>
        <w:gridCol w:w="1260"/>
        <w:gridCol w:w="1260"/>
      </w:tblGrid>
      <w:tr>
        <w:trPr>
          <w:tblHeader w:val="true"/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ลุ่มที่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เจ้าหนี้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หนี้รวมเทียบเท่าสกุลเงินบา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มี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0,63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,76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9,3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สถาบันการเงิน ในภาระหนี้ส่วนที่เกินกว่ามูลค่าหลัก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,468,29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,271,12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,739,419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สถาบันการเงินซึ่งเป็นเจ้าหนี้ร่วมตามสัญญาปรับโครงสร้างหนี้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968,60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26,22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,494,8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การชำระหนี้เงินกู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,006,35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865,49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,871,8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ผู้จำหน่ายวัตถุดิบหลัก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592,05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2,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764,322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น่วยงานราชการและภาครั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7,39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4,02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81,4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ี่เกี่ยวข้องกับบริษัท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2,57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3,16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11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4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ค้ำประกันร่ว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545,46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4,78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770,24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ความเสียหายในอนาคต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ปรับ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ค่าเสียหายจากการไม่ปฏิบัติตามสัญญ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9,3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9,39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ธรรมเนียมในการให้บริการตามสัญญาว่าจ้างที่ปรึกษ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927,89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,25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949,14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ผู้ออกหนังสือค้ำ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5,56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2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6,487 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3,924,36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,295,829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9,220,194 </w:t>
            </w:r>
          </w:p>
        </w:tc>
      </w:tr>
    </w:tbl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ทุกรายที่ยื่นขอรับชำระหนี้ในการฟื้นฟูกิจการต่อเจ้าพนักงานพิทักษ์ทรัพย์จะได้รับชำระหนี้ตามแผนนี้ภายใต้ข้อกำหนดและเงื่อนไขที่กำหนดไว้ในแผนก็ต่อเมื่อเจ้าพนักงานพิทักษ์ทรัพย์หรือศาลล้มละลาย หรือศาลฎี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ล้วแต่กรณ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ศาลมีคำสั่งให้ฟื้นฟูกิจการ บริษัทมี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ป็น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ทุนที่ยังมิ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ผู้บริหารแผนจะดำเนินการปรับโครงสร้างทุนดังกล่าวตามลำดับ ดัง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2.1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ที่ยังมิได้จัดสร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380"/>
        <w:ind w:left="126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ที่ยังมิได้จัดสรรของบริษัทโดยวิธีการลดหุ้นที่ยังไม่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จะทำให้บริษัทมีทุนจดทะเบียนและ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2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โดยการลดจำนว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170" w:leader="none"/>
          <w:tab w:val="left" w:pos="1644" w:leader="none"/>
        </w:tabs>
        <w:spacing w:lineRule="exact" w:line="38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ของบริษัทจาก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การลดจำนวนหุ้นสามัญของบริษัทในสัดส่วนจำนวนหุ้นของผู้ถือหุ้นเดิมประมาณ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เป็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และทุน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  <w:tab w:val="left" w:pos="907" w:leader="none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3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5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เพิ่มทุนจดทะเบียนและเพิ่มทุนชำระแล้วของบริษัท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โดยการออกหุ้นสามัญเพิ่มทุน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เงื่อนไขที่กำหนดไว้ใน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เป็นหุ้นสามัญที่ออกและเรียก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ทั้งนี้ สามารถขยายระยะเวลาในการดำเนินการลดทุนจดทะเบียนที่ยังมิได้จัดสรร ลดทุนจดทะเบียนโดยลดจำนวนหุ้น และ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ข้างต้นออก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4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125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ดำเนิน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สร็จ ในกรณีที่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ด้วยหุ้นสามัญของบริษัทตามเงื่อนไขที่กำหนดไว้ในแผน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ในจำนวนที่เพียงพอ เพื่อรองรับการแปลงหนี้เป็นทุน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กราย โดยให้ใช้ราคาแปลงหนี้เป็นทุนที่ราคาตลาดต่อ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ตลาดในวันที่เจ้าหนี้ได้แจ้งความประสงค์เสนอขอแปลงหนี้เป็นทุนดังกล่าว กรณีไม่มีราคาตลาดให้ใช้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>บาท ต่อหุ้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5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ให้กับ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200"/>
        <w:ind w:left="8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หลักการชำระหนี้ของเจ้าหนี้ตามแผนนี้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หุ้น ตามหลักเกณฑ์ที่กำหนดไว้ในแผน 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200"/>
        <w:ind w:left="12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ชำระหนี้ตามกลุ่มของเจ้าหนี้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</w:tabs>
        <w:spacing w:lineRule="exact" w:line="2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1170" w:hanging="27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3.1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ลุ่ม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1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มีประกั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2070" w:leader="none"/>
          <w:tab w:val="left" w:pos="2160" w:leader="none"/>
        </w:tabs>
        <w:spacing w:lineRule="exact" w:line="200"/>
        <w:ind w:left="126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  <w:tab w:val="left" w:pos="1440" w:leader="none"/>
        </w:tabs>
        <w:spacing w:lineRule="exact" w:line="38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1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,780.6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2807" w:leader="none"/>
        </w:tabs>
        <w:spacing w:lineRule="exact" w:line="380"/>
        <w:ind w:left="1800" w:hanging="900"/>
        <w:jc w:val="left"/>
        <w:rPr/>
      </w:pPr>
      <w:r>
        <w:rPr>
          <w:rFonts w:cs="Angsana New" w:ascii="Angsana New" w:hAnsi="Angsana New"/>
          <w:sz w:val="30"/>
          <w:szCs w:val="30"/>
        </w:rPr>
        <w:t>3.1.2</w:t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โดย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80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โดย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 เจ้าหนี้กลุ่มนี้จะได้รับชำระดอกเบี้ย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จนกว่าจะได้รับชำระหนี้ครบถ้วน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บริษัทได้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เจ้าหนี้กลุ่มนี้ตกลงจะลดหนี้ ดอกเบี้ยระหว่างกาลและดอกเบี้ยตั้งพัก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ดอกเบี้ยระหว่างกาลและดอกเบี้ยตั้งพัก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8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ดอกเบี้ยระหว่างกาลส่วนที่เหลือ และดอกเบี้ยตั้งพักส่วนที่เหลือจากข้อ </w:t>
      </w:r>
      <w:r>
        <w:rPr>
          <w:rFonts w:cs="Angsana New" w:ascii="Angsana New" w:hAnsi="Angsana New"/>
          <w:sz w:val="30"/>
          <w:szCs w:val="30"/>
        </w:rPr>
        <w:t xml:space="preserve">3.1.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คืน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 ในกรณีที่บริษัทได้ชำระคืนหนี้เงินต้น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ในปีใด บริษัทจะชำระหนี้ดอกเบี้ยคงค้าง ดอกเบี้ยระหว่างกาลส่วนที่เหลือ และดอกเบี้ยตั้งพักส่วนที่เหลือ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ภายในปีดังกล่าว</w:t>
      </w:r>
      <w:r>
        <w:br w:type="page"/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20"/>
        <w:ind w:left="141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ในระหว่างการชำระหนี้ตาม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หุ้นที่เป็นกรรมสิทธิ์ของบริษัทเป็นหลักประกัน สามารถเลือกรับชำระหนี้ด้วยวิธีการโอนหุ้นชำระหนี้เงินต้นคงค้างและดอกเบี้ยคงค้างทั้งจำนวนได้ โดยเจ้าหนี้รายดังกล่าวยินยอมลดหนี้ดอกเบี้ยระหว่างกาล และดอกเบี้ยตั้งพัก ทั้งจำนวนให้ทันทีในวันที่ได้ทำการโอนหุ้นชำระหนี้ให้กับเจ้าหนี้แล้ว 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3.2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 3, 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 ในภาระหนี้ส่วนที่เกินกว่ามูลค่าหลักประ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319.2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0,149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ซึ่งเป็นเจ้าหนี้ร่วมตามสัญญาปรับโครงสร้าง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22.6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246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ภาระค้ำประกันการชำระหนี้เงินกู้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,209.4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,79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  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1871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ผู้จำหน่ายวัตถุดิบหลั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91.7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30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>จากเงินเพิ่มทุน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ทั้งนี้ หาก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ภาระหนี้ค้างชำระอยู่กับบริษัทให้ผู้บริหารแผนหักกลบลบหนี้กับจำนวนหนี้ดังกล่าวก่อนทำการชำระห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 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โดยดอกเบี้ยดังกล่าว 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 ใหม่จากเงินต้นคงค้างดังกล่าว ดังนี้ 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ดือน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 xml:space="preserve">1 – 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>60</w:t>
        <w:tab/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 w:eastAsia="th-TH"/>
        </w:rPr>
        <w:t xml:space="preserve">1.00 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ต่อปี 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61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4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.75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5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96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0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97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08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2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09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20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5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1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44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7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เงินต้นคงค้างบางส่วนด้วยหุ้นสามัญของบริษัท และ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ที่จะเลือกรับชำระหนี้เงินต้นบางส่วนด้วยหุ้นสามัญของบริษัทด้ว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6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7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 ด้วยหุ้นสามัญของบริษัท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8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แล้ว หากยังมีเงินต้นคงค้างเหลืออยู่ ให้คิดคำนวณดอกเบี้ยและจ่ายชำระดอกเบี้ย 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จนกว่าเจ้าหนี้จะได้รับชำระหนี้เงินต้น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9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271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526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1,86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72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รวมถึงดอกเบี้ยระหว่างกาล และดอกเบี้ยตั้งพัก 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400"/>
        <w:ind w:left="1441" w:hanging="539"/>
        <w:jc w:val="left"/>
        <w:rPr/>
      </w:pPr>
      <w:r>
        <w:rPr>
          <w:rFonts w:cs="Angsana New" w:ascii="Angsana New" w:hAnsi="Angsana New"/>
          <w:sz w:val="30"/>
          <w:szCs w:val="30"/>
        </w:rPr>
        <w:t>3.2.10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ภาระหนี้ใน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เรียกร้องต่อบริษัทในฐานะผู้ค้ำประกันการชำระหนี้ของบริษัท สหวิริยาสตีลอินดัสตรี ยูเค จำกัด ดังนั้น 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จากกระบวนการชำระบัญชีของบริษัท สหวิริยาสตีลอินดัสตรี ยูเค จำกัด ในประเทศอังกฤษเป็นจำนวนเงินเท่าใด ให้สิทธิ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ชำระหนี้จากบริษัทตามแผนฟื้นฟูกิจการฉบับนี้ลดลงเพียงนั้น โดยให้นำเงินที่เจ้าหนี้รายนั้นได้รับชำระมาลดจำนวนการผ่อนชำ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วดท้ายสุดย้อนขึ้นมาตามลำดับ </w:t>
      </w:r>
      <w:r>
        <w:rPr>
          <w:rFonts w:cs="Angsana New" w:ascii="Angsana New" w:hAnsi="Angsana New"/>
          <w:sz w:val="30"/>
          <w:szCs w:val="30"/>
        </w:rPr>
        <w:t>(Inverse Order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3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6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หน่วยงานราชการและภาครัฐ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7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จากกระแสเงินสดเพื่อการชำระหนี้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เบี้ยปรับเงินเพิ่ม จำนวน </w:t>
      </w:r>
      <w:r>
        <w:rPr>
          <w:rFonts w:cs="Angsana New" w:ascii="Angsana New" w:hAnsi="Angsana New"/>
          <w:sz w:val="30"/>
          <w:szCs w:val="30"/>
        </w:rPr>
        <w:t xml:space="preserve">204.0 </w:t>
      </w:r>
      <w:r>
        <w:rPr>
          <w:rFonts w:ascii="Angsana New" w:hAnsi="Angsana New" w:cs="Angsana New"/>
          <w:sz w:val="30"/>
          <w:sz w:val="30"/>
          <w:szCs w:val="30"/>
        </w:rPr>
        <w:t>ล้านบาท หนี้ ดอกเบี้ยคงค้าง ดอกเบี้ยผิดนัด ค่าปรับ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4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7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ที่เกี่ยวข้องก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87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</w:t>
      </w:r>
      <w:r>
        <w:rPr>
          <w:rFonts w:ascii="Angsana New" w:hAnsi="Angsana New" w:cs="Angsana New"/>
          <w:sz w:val="30"/>
          <w:sz w:val="30"/>
          <w:szCs w:val="30"/>
        </w:rPr>
        <w:t>้</w:t>
      </w:r>
      <w:r>
        <w:rPr>
          <w:rFonts w:ascii="Angsana New" w:hAnsi="Angsana New" w:cs="Angsana New"/>
          <w:sz w:val="30"/>
          <w:sz w:val="30"/>
          <w:szCs w:val="30"/>
        </w:rPr>
        <w:t>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0.6 </w:t>
      </w:r>
      <w:r>
        <w:rPr>
          <w:rFonts w:ascii="Angsana New" w:hAnsi="Angsana New" w:cs="Angsana New"/>
          <w:sz w:val="30"/>
          <w:sz w:val="30"/>
          <w:szCs w:val="30"/>
        </w:rPr>
        <w:t>ล้านบาท 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6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5 </w:t>
        <w:tab/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8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ารค้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5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เจ้าหนี้แต่ละรายจะได้รับการชำระหนี้จากกระแสเงินสดเพื่อการชำระหนี้ ภายใต้เงื่อนไขธุรกิจการค้าตามปกติ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6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9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ตามสัญญาค้ำประกันร่ว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54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หนี้ 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ตามแผนฟื้นฟูกิจการ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ฐานะผู้ค้ำประกันร่วมได้ชำระหนี้ชั้นต้นแทนบริษัท สหวิริยาสตีลอินดัสตรี ยูเค จำกัด ให้กับเจ้าหนี้ชั้นต้น และเจ้าหนี้ชั้นต้นดังกล่าวจะต้องได้รับชำระหนี้ชั้นต้นตามสัญญา </w:t>
      </w:r>
      <w:r>
        <w:rPr>
          <w:rFonts w:cs="Angsana New" w:ascii="Angsana New" w:hAnsi="Angsana New"/>
          <w:sz w:val="30"/>
          <w:szCs w:val="30"/>
        </w:rPr>
        <w:t xml:space="preserve">Senior Facilities Agreement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4 (</w:t>
      </w:r>
      <w:r>
        <w:rPr>
          <w:rFonts w:ascii="Angsana New" w:hAnsi="Angsana New" w:cs="Angsana New"/>
          <w:sz w:val="30"/>
          <w:sz w:val="30"/>
          <w:szCs w:val="30"/>
        </w:rPr>
        <w:t>ตามที่ได้มีการแก้ไขเป็นครั้งคร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หนี้ในฐานะผู้ค้ำประกันร่วมให้กับเจ้าหนี้ชั้นต้นไปเป็นจำนวนเท่าไร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เรียกร้องต่อบริษัทเท่ากับจำนวนกึ่งหนึ่งของภาระหนี้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ในฐานะผู้ค้ำประกันร่วม ต่างก็ได้ชำระหนี้ให้แก่เจ้าหนี้ชั้นต้นไปตามสัญญาค้ำประกันร่วมดังกล่าว ให้ผู้บริหารแผนหักกลบลบหนี้ระหว่างกันดังกล่าว ก่อนที่จะดำเนิน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เหลือหลังจากการหักกลบลบหนี้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โดยจะได้รับชำระภายใน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แต่วันที่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ได้นำเอกสารหลักฐานการชำระหนี้มาแสดงต่อผู้บริหาร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5</w:t>
        <w:tab/>
      </w:r>
      <w:r>
        <w:rPr>
          <w:rFonts w:ascii="Angsana New" w:hAnsi="Angsana New" w:cs="Angsana New"/>
          <w:sz w:val="30"/>
          <w:sz w:val="30"/>
          <w:szCs w:val="30"/>
        </w:rPr>
        <w:t>ให้ผู้บริหารแผนเจรจากับเจ้าหนี้กลุ่มนี้เพื่อทำข้อตกลงระหว่างบริษัทกับเจ้าหนี้กลุ่มนี้ ในการลดภาระหนี้และหรือไม่ใช้สิทธิเรียกร้องที่มีหรืออาจจะมีซึ่งกันและกัน เพื่อลดภาระหนี้ลงหรือไม่ต้องชำระหนี้ให้แก่กันแล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รวมทั้งหนี้ดอกเบี้ยคงค้าง ดอกเบี้ยผิดนัด ค่าปรับ เบี้ยปรับ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7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0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ภาระค้ำประกันความเสียหายในอนาคต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185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ภาระหนี้ในอนาคตที่มีเงื่อนไขและยังไม่เกิดขึ้น อันเนื่องมาจากการที่บริษัทได้เข้าค้ำประกันบริษัท สหวิริยาสตีลอินดัสตรี ยูเค จำกัด ในความเสียหาย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จได้รับหรือถูกเรียกร้องจาก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รับผิดชอบในความเสียหายที่เกิดขึ้นกับสิ่งแวดล้อมตามสัญญาซื้อขายกิจการ และความเสียหายจากการส่งสินค้าตามสัญญาที่เกี่ยวข้อง ดังนั้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ตามแผนฟื้นฟูกิจการก็ต่อเมื่อได้มีคำสั่งถึงที่สุดให้เจ้าหนี้ได้รับชำระหนี้ ประกอบ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หน่วยงานของรัฐที่ประเทศอังกฤษ หรือบุคคลที่มีสิทธิที่เกี่ยวข้อง ได้เรียกร้อง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่าเสียหาย 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 เมื่อครบเงื่อนไข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จะได้รับชำระหนี้ตาม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>220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>964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ภายในเดือ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>จากเงินเพิ่มทุน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มีคำสั่งถึงที่สุดให้ได้รับชำระหนี้และ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ดเจนมาแสดงเพื่อยืนยันต่อผู้บริหารแผนว่าตนได้มีการชำระเงินค่าเสียหายดังกล่าวไปแล้วจริงเป็นต้นไป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 จากเงินต้นคงค้างดังกล่าว 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 xml:space="preserve">3.2.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หากบริษัท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และได้ชำระค่าเสียหายตามสัญญาซื้อกิจการและสัญญาที่เกี่ยวข้องให้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 และเจ้าหนี้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 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หรื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8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1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ปรับและหรือค่าเสียหายจากการไม่ปฏิบัติตามสัญญ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2.0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ได้มีคำสั่งถึงที่สุดให้ได้รับชำระหนี้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 xml:space="preserve">3.2.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หากบริษัท 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จริง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8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9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ธรรมเนียมในการให้บริการตามสัญญาว่าจ้างที่ปรึกษ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88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จากกระแสเงินสดเพื่อการชำระหนี้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ทั้งนี้ บริษัทจะจ่ายชำระเงินให้กับ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ก็ต่อเมื่อเจ้าหนี้รายดังกล่าวได้มีคำสั่งถึงที่สุดให้ได้รับชำระหนี้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76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ส่วนที่เหลือจำนวน </w:t>
      </w:r>
      <w:r>
        <w:rPr>
          <w:rFonts w:cs="Angsana New" w:ascii="Angsana New" w:hAnsi="Angsana New"/>
          <w:sz w:val="30"/>
          <w:szCs w:val="30"/>
        </w:rPr>
        <w:t xml:space="preserve">963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ทั้งภาระ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1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นี้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10</w:t>
        <w:tab/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3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ผู้ออกหนังสือค้ำประกั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จ้าหนี้กลุ่มนี้เป็นเจ้าหนี้ที่ออกหนังสือค้ำประกันให้แก่บริษัทเพื่อเป็นประกันหนี้ของบริษัทโดยเจ้าหนี้ในกลุ่มนี้จะไม่ได้รับผลกระทบจากการปรับโครงสร้างหนี้ตามแผนนี้ เนื่องจากเป็นเจ้าหนี้ที่เกิดจากภาระผูกพันตามหนังสือค้ำประกันที่ยังไม่ถึงกำหนดชำระ ทั้งนี้ เจ้าหนี้ยังคงได้รับการจ่ายชำระค่าธรรมเนียมและค่าใช้จ่ายต่าง ๆ ตามสัญญาและข้อตกลงที่มีอยู่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>การจัดเก็บเงินจากลูกหนี้ซึ่งเป็นบริษัท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โดยที่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 จำกัด และ บริษัท สหวิริยาพาณิชย์ คอร์ปอเรชั่น จำกัด มีภาระหนี้คงค้างอยู่กับ  บริษัทและเงินที่บริษัท จะเรียกเก็บเงินจากลูกหนี้ทั้งสองรายดังกล่าว เป็นส่วนหนึ่งของกระแสเงินสดที่จะนำมาชำระหนี้ให้กับเจ้าหนี้ตามแผนฟื้นฟูกิจการ ดังนั้น ในระหว่างดำเนินการตามแผนฟื้นฟูกิจการ ให้บริษัทฯ ทำการค้ากับ 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 จำกัด  และ บริษัท สหวิริยาพาณิชย์ คอร์ปอเรชั่น จำกัด และบริษัทที่เกี่ยวข้องกัน ตามหลักเกณฑ์และวิธีการ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  <w:r>
        <w:br w:type="page"/>
      </w:r>
    </w:p>
    <w:p>
      <w:pPr>
        <w:pStyle w:val="ListParagraph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ากลูกหนี้ทั้งสองรายยังคงทำการค้าขายอยู่กับบริษัท ให้บริษัททยอยลดยอดหนี้การค้าหมุนเวียนที่บริษัท ให้แก่ลูกหนี้ทั้งสองรายโดยในการสั่งซื้อสินค้าจากบริษัท บริษัทจะส่งสินค้าใหม่มูลค่าไม่สูงกว่า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95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เงินที่ชำระในงวดนั้นๆ และบริษัทจะต้องนำเงินค่าสินค้าดังกล่าวที่ได้รับทั้งหมดมาชำระหนี้เดิม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6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ากการดำเนินการตาม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1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ูกหนี้ทั้งสองรายจำต้องชำระหนี้เดิมหรือค่าสินค้าที่สั่งในแต่ละคราวทั้งหมดเป็นเงินสดล่วงหน้าก่อนวันส่ง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จะต้องติดตามทวงถามให้ลูกหนี้ทั้งสองรายชำระหนี้  โดยคำนวณจำนวนเงินจากส่วนต่างๆระหว่างมูลค่าสินค้าใหม่กับราคาสินค้าที่นำไปชำระหนี้เดิม และหรือจำนวนเงินที่ลูกหนี้ทั้งสองรายทยอยชำระหนี้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รณีไม่ได้ทำการซื้อขาย</w:t>
      </w:r>
      <w:r>
        <w:rPr>
          <w:rFonts w:eastAsia="Cordia New"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ที่ลูกหนี้ทั้งสองรายชำระหนี้คิดคำนวณตามหลักเกณฑ์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ดังกล่าวเมื่อรวมกันจะต้องไม่ต่ำ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ต่อปี และลูกหนี้ทั้งสองรายจะต้องชำระหนี้คงค้างทั้งหม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ก่บริษัทฯ ให้เสร็จสิ้นภายใน </w:t>
      </w:r>
      <w:r>
        <w:rPr>
          <w:rFonts w:eastAsia="Cordia New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ี นับตั้งแต่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ต้นไป โดย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2,640.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1,760.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6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24"/>
        </w:rPr>
      </w:pPr>
      <w:r>
        <w:rPr>
          <w:rFonts w:eastAsia="Cordia New" w:cs="Angsana New" w:ascii="Angsana New" w:hAnsi="Angsana New"/>
          <w:sz w:val="30"/>
          <w:szCs w:val="24"/>
        </w:rPr>
      </w:r>
    </w:p>
    <w:p>
      <w:pPr>
        <w:pStyle w:val="ListParagraph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ากคราวใดลูกหนี้ไม่ชำระเงินตามกำหนด เวลาดังกล่าว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2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้องระงับการส่งสินค้าให้แก่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ListParagraph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/>
      </w:pPr>
      <w:r>
        <w:rPr>
          <w:rFonts w:ascii="Angsana New" w:hAnsi="Angsana New" w:eastAsia="Cordia New" w:cs="Angsana New"/>
          <w:sz w:val="30"/>
          <w:sz w:val="30"/>
          <w:szCs w:val="30"/>
        </w:rPr>
        <w:t>หากบริษัทไม่สามารถเรียกเก็บหนี้คงค้างจาก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ทัล จำกัด และ บริษัท สหวิริยาพาณิชย์ คอร์ปอเรชั่น จำกัด ได้ตามที่กำหนด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างต้นและคณะกรรมการเจ้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ห</w:t>
      </w:r>
      <w:r>
        <w:rPr>
          <w:rFonts w:ascii="Angsana New" w:hAnsi="Angsana New" w:eastAsia="Cordia New" w:cs="Angsana New"/>
          <w:sz w:val="30"/>
          <w:sz w:val="30"/>
          <w:szCs w:val="30"/>
        </w:rPr>
        <w:t>นี้ได้มีหนังสือแจ้งถึงการผิดนัดดังกล่าวแก่บริษัทแล้ว ถือเป็นเหตุผิดนัดตามที่กำหนดไว้ในแผนฟื้นฟู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สำเร็จของ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30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3 </w:t>
      </w:r>
      <w:r>
        <w:rPr>
          <w:rFonts w:ascii="Angsana New" w:hAnsi="Angsana New" w:cs="Angsana New"/>
          <w:sz w:val="30"/>
          <w:sz w:val="30"/>
          <w:szCs w:val="30"/>
        </w:rPr>
        <w:t>เกิดขึ้นและได้รับความเห็นชอบจากคณะกรรมการเจ้าหนี้  ให้ถือว่าการฟื้นฟูกิจการได้ดำเนินการเป็นผลสำเร็จตาม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1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 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ของภาระหนี้เงินต้นคงค้างที่บริษัทต้องจ่ายชำระตามแผน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2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เงินลงทุนใหม่จากผู้ร่วมลงทุนมาชำระหนี้ เป็นผลให้ส่วนของผู้ถือหุ้นในงบการเงินเป็นบวก ห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แปลงหนี้เป็นทุนตามแผนฟื้นฟูกิจการ และทำให้ส่วนของผู้ถือหุ้นในงบการเงินเป็นบว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350" w:hanging="45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คืบหน้าในการดำเนินการตาม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ยื่นคำร้องต่อศาล</w:t>
      </w:r>
      <w:r>
        <w:rPr>
          <w:rFonts w:ascii="Angsana New" w:hAnsi="Angsana New" w:cs="Angsana New"/>
          <w:sz w:val="30"/>
          <w:sz w:val="30"/>
          <w:szCs w:val="30"/>
        </w:rPr>
        <w:t>ล้มละลาย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แก้ไขหนังสือบริคณฑ์สนธิของบริษัทสำหรับการลดทุนจดทะเบียนโดยการยกเลิกหุ้นที่ยังไม่ได้ออกจำหน่าย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 เป็นการยกเลิกหุ้นที่ยังไม่ได้ออกจำหน่าย </w:t>
      </w:r>
      <w:r>
        <w:rPr>
          <w:rFonts w:eastAsia="Calibri" w:cs="Angsana New" w:ascii="Angsana New" w:hAnsi="Angsana New"/>
          <w:sz w:val="30"/>
          <w:szCs w:val="30"/>
        </w:rPr>
        <w:t xml:space="preserve">18,097,401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eastAsia="Calibri"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เป็น </w:t>
      </w:r>
      <w:r>
        <w:rPr>
          <w:rFonts w:eastAsia="Calibri"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ร้องต่อศาลล้มละลายกลางขอแก้ไขหนังสือบริคณฑ์สนธิของบริษัทสำหรับการลดทุนโดยการลดจำนวนหุ้นของบริษั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เป็นการลดหุ้นสามัญ </w:t>
      </w:r>
      <w:r>
        <w:rPr>
          <w:rFonts w:cs="Angsana New" w:ascii="Angsana New" w:hAnsi="Angsana New"/>
          <w:sz w:val="30"/>
          <w:szCs w:val="30"/>
        </w:rPr>
        <w:t xml:space="preserve">31,053,243,84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ื่นคำร้องต่อศาลล้มละลายกลางขอแก้ไขหนังสือบริคณฑ์สนธิของบริษัทสำหรับการ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 เป็น</w:t>
      </w: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 การ</w:t>
      </w:r>
      <w:r>
        <w:rPr>
          <w:rFonts w:ascii="Angsana New" w:hAnsi="Angsana New" w:cs="Angsana New"/>
          <w:sz w:val="30"/>
          <w:sz w:val="30"/>
          <w:szCs w:val="30"/>
        </w:rPr>
        <w:t>เพิ่มทุน</w:t>
      </w:r>
      <w:r>
        <w:rPr>
          <w:rFonts w:ascii="Angsana New" w:hAnsi="Angsana New" w:cs="Angsana New"/>
          <w:sz w:val="30"/>
          <w:sz w:val="30"/>
          <w:szCs w:val="30"/>
        </w:rPr>
        <w:t>ทำให้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เพ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>1,113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1,113.0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ได้จดทะเบียน</w:t>
      </w:r>
      <w:r>
        <w:rPr>
          <w:rFonts w:ascii="Angsana New" w:hAnsi="Angsana New" w:cs="Angsana New"/>
          <w:sz w:val="30"/>
          <w:sz w:val="30"/>
          <w:szCs w:val="30"/>
        </w:rPr>
        <w:t>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ฟื้นฟูกิจการให้กับเจ้าหนี้ โดยออกหุ้นสามัญใหม่จำนวน 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กับเจ้าหนี้ที่แสดงความประสงค์จำนว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บริษัทได้ยื่นแก้ไขหนังสือบริคณฑ์สนธิของบริษัทแล้ว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ขอรับชำระหนี้ของเจ้าหนี้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ที่อยู่ระหว่าง</w:t>
      </w:r>
      <w:r>
        <w:rPr>
          <w:rFonts w:ascii="Angsana New" w:hAnsi="Angsana New" w:cs="Angsana New"/>
          <w:sz w:val="30"/>
          <w:sz w:val="30"/>
          <w:szCs w:val="30"/>
        </w:rPr>
        <w:t>รอคำสั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จ้าพนักงานพิทักษ์ทรัพย์อีก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</w:t>
      </w:r>
      <w:r>
        <w:rPr>
          <w:rFonts w:ascii="Angsana New" w:hAnsi="Angsana New" w:cs="Angsana New"/>
          <w:sz w:val="30"/>
          <w:sz w:val="30"/>
          <w:szCs w:val="30"/>
        </w:rPr>
        <w:t>รอคำสั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จ้าพนักงานพิทักษ์ทรัพย์ รวมเป็นเงินต้นและดอกเบี้ย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90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ซึ่งบริษัทยังไม่ได้บันทึกหนี้สิน เนื่องจากผู้บริหารพิจารณาว่า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หนี้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ชำระหนี้แก่เจ้าหนี้ตามแผนฟื้นฟูกิจกา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แผนฟื้นฟูจำนวน </w:t>
      </w:r>
      <w:r>
        <w:rPr>
          <w:rFonts w:cs="Angsana New" w:ascii="Angsana New" w:hAnsi="Angsana New"/>
          <w:sz w:val="30"/>
          <w:szCs w:val="30"/>
        </w:rPr>
        <w:t>1,</w:t>
      </w:r>
      <w:r>
        <w:rPr>
          <w:rFonts w:cs="Angsana New" w:ascii="Angsana New" w:hAnsi="Angsana New"/>
          <w:sz w:val="30"/>
          <w:szCs w:val="30"/>
        </w:rPr>
        <w:t>625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ากกระแสเงินสดส่วนเกินจำนวน </w:t>
      </w:r>
      <w:r>
        <w:rPr>
          <w:rFonts w:cs="Angsana New" w:ascii="Angsana New" w:hAnsi="Angsana New"/>
          <w:sz w:val="30"/>
          <w:szCs w:val="30"/>
        </w:rPr>
        <w:t>1,401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ากการแปลงหนี้เป็นทุนจำนว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ชำระเงินต้นตามแผนทั้งสิ้น </w:t>
      </w:r>
      <w:r>
        <w:rPr>
          <w:rFonts w:cs="Angsana New" w:ascii="Angsana New" w:hAnsi="Angsana New"/>
          <w:sz w:val="30"/>
          <w:szCs w:val="30"/>
        </w:rPr>
        <w:t>3,527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วม </w:t>
      </w:r>
      <w:r>
        <w:rPr>
          <w:rFonts w:cs="Angsana New" w:ascii="Angsana New" w:hAnsi="Angsana New"/>
          <w:sz w:val="30"/>
          <w:szCs w:val="30"/>
        </w:rPr>
        <w:t xml:space="preserve">8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3,607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ชำระหนี้แก่เจ้าหนี้ตามแผนฟื้นฟูกิจกา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แผนฟื้นฟูจำนวน </w:t>
      </w:r>
      <w:r>
        <w:rPr>
          <w:rFonts w:cs="Angsana New" w:ascii="Angsana New" w:hAnsi="Angsana New"/>
          <w:sz w:val="30"/>
          <w:szCs w:val="30"/>
        </w:rPr>
        <w:t>1,</w:t>
      </w:r>
      <w:r>
        <w:rPr>
          <w:rFonts w:cs="Angsana New" w:ascii="Angsana New" w:hAnsi="Angsana New"/>
          <w:sz w:val="30"/>
          <w:szCs w:val="30"/>
        </w:rPr>
        <w:t>538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ากกระแสเงินสดส่วนเกินจำนวน </w:t>
      </w:r>
      <w:r>
        <w:rPr>
          <w:rFonts w:cs="Angsana New" w:ascii="Angsana New" w:hAnsi="Angsana New"/>
          <w:sz w:val="30"/>
          <w:szCs w:val="30"/>
        </w:rPr>
        <w:t xml:space="preserve">279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ชำระเงินต้นตามแผนทั้งสิ้น </w:t>
      </w:r>
      <w:r>
        <w:rPr>
          <w:rFonts w:cs="Angsana New" w:ascii="Angsana New" w:hAnsi="Angsana New"/>
          <w:sz w:val="30"/>
          <w:szCs w:val="30"/>
        </w:rPr>
        <w:t>1,817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วม </w:t>
      </w:r>
      <w:r>
        <w:rPr>
          <w:rFonts w:cs="Angsana New" w:ascii="Angsana New" w:hAnsi="Angsana New"/>
          <w:sz w:val="30"/>
          <w:szCs w:val="30"/>
        </w:rPr>
        <w:t xml:space="preserve">94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,912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ทุนเรือนหุ้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88"/>
        <w:gridCol w:w="1350"/>
        <w:gridCol w:w="1438"/>
        <w:gridCol w:w="1442"/>
        <w:gridCol w:w="1352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vMerge w:val="restart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blHeader w:val="true"/>
          <w:trHeight w:val="380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lineRule="exact" w:line="38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exact" w:line="38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overflowPunct w:val="true"/>
              <w:autoSpaceDE w:val="true"/>
              <w:spacing w:lineRule="exact" w:line="380"/>
              <w:ind w:left="252" w:hanging="252"/>
              <w:jc w:val="both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overflowPunct w:val="true"/>
              <w:autoSpaceDE w:val="true"/>
              <w:spacing w:lineRule="exact" w:line="380"/>
              <w:ind w:left="252" w:hanging="252"/>
              <w:jc w:val="both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</w:tr>
      <w:tr>
        <w:trPr>
          <w:trHeight w:val="334" w:hRule="atLeast"/>
        </w:trPr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</w:tr>
      <w:tr>
        <w:trPr>
          <w:trHeight w:val="334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</w:tr>
      <w:tr>
        <w:trPr>
          <w:trHeight w:val="335" w:hRule="atLeast"/>
        </w:trPr>
        <w:tc>
          <w:tcPr>
            <w:tcW w:w="2430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018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52" w:hanging="27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</w:tr>
      <w:tr>
        <w:trPr>
          <w:trHeight w:val="297" w:hRule="atLeast"/>
        </w:trPr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52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3,0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3,0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720" w:hanging="0"/>
        <w:jc w:val="both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การล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ยื่นคำร้องต่อศาล</w:t>
      </w:r>
      <w:r>
        <w:rPr>
          <w:rFonts w:ascii="Angsana New" w:hAnsi="Angsana New" w:cs="Angsana New"/>
          <w:sz w:val="30"/>
          <w:sz w:val="30"/>
          <w:szCs w:val="30"/>
        </w:rPr>
        <w:t>ล้มละลาย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แก้ไขหนังสือบริคณฑ์สนธิของบริษัทสำหรับการลดทุนจดทะเบียนโดยการยกเลิกหุ้นที่ยังไม่ได้ออกจำหน่าย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 เป็นหุ้นที่ยังไม่ได้ออกจำหน่าย </w:t>
      </w:r>
      <w:r>
        <w:rPr>
          <w:rFonts w:eastAsia="Calibri" w:cs="Angsana New" w:ascii="Angsana New" w:hAnsi="Angsana New"/>
          <w:sz w:val="30"/>
          <w:szCs w:val="30"/>
        </w:rPr>
        <w:t xml:space="preserve">18,097,401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eastAsia="Calibri"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เป็น </w:t>
      </w:r>
      <w:r>
        <w:rPr>
          <w:rFonts w:eastAsia="Calibri"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>2560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ร้องต่อศาลล้มละลายกลางขอแก้ไขหนังสือบริคณฑ์สนธิของบริษัทสำหรับการลดทุนโดยการลดจำนวนหุ้นของบริษั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เป็นการลดหุ้นสามัญ </w:t>
      </w:r>
      <w:r>
        <w:rPr>
          <w:rFonts w:cs="Angsana New" w:ascii="Angsana New" w:hAnsi="Angsana New"/>
          <w:sz w:val="30"/>
          <w:szCs w:val="30"/>
        </w:rPr>
        <w:t xml:space="preserve">31,053,243,84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พิ่มทุ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ื่นคำร้องต่อศาลล้มละลายกลางขอแก้ไขหนังสือบริคณฑ์สนธิของบริษัทสำหรับการ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 เป็น</w:t>
      </w: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 การ</w:t>
      </w:r>
      <w:r>
        <w:rPr>
          <w:rFonts w:ascii="Angsana New" w:hAnsi="Angsana New" w:cs="Angsana New"/>
          <w:sz w:val="30"/>
          <w:sz w:val="30"/>
          <w:szCs w:val="30"/>
        </w:rPr>
        <w:t>เพิ่มทุน</w:t>
      </w:r>
      <w:r>
        <w:rPr>
          <w:rFonts w:ascii="Angsana New" w:hAnsi="Angsana New" w:cs="Angsana New"/>
          <w:sz w:val="30"/>
          <w:sz w:val="30"/>
          <w:szCs w:val="30"/>
        </w:rPr>
        <w:t>ทำให้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เพ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>1,113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1,113.0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ได้จดทะเบียน</w:t>
      </w:r>
      <w:r>
        <w:rPr>
          <w:rFonts w:ascii="Angsana New" w:hAnsi="Angsana New" w:cs="Angsana New"/>
          <w:sz w:val="30"/>
          <w:sz w:val="30"/>
          <w:szCs w:val="30"/>
        </w:rPr>
        <w:t>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ทำการแปลงหนี้เป็นทุนครั้ง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ที่กำหนดไว้ในแผนฟื้นฟูกิจการให้กับเจ้าหนี้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แผนฟื้นฟู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โดยออกหุ้นสามัญใหม่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กับเจ้าหนี้ที่แสดงความประสงค์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าย ในราคา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และบริษัทได้ยื่นแก้ไขหนังสือบริคณฑ์สนธิของ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บกระทรวงพาณิชย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ทั้งนี้การลดทุน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การเพิ่มทุนข้างต้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การปฏิบัติตามระบุไว้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รายการบัญชีที่มีผลกระทบจากการล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คลื่อนไหวใน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>สำรองนำเสนอ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eastAsia="Calibri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b/>
          <w:bCs/>
          <w:sz w:val="30"/>
          <w:szCs w:val="30"/>
        </w:rPr>
        <w:tab/>
      </w:r>
      <w:r>
        <w:rPr/>
        <w:t>ส่วนต่ำกว่ามูลค่าหุ้นสามัญ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619"/>
      </w:tblGrid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ListParagraph"/>
              <w:overflowPunct w:val="true"/>
              <w:autoSpaceDE w:val="tru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19" w:type="dxa"/>
            <w:tcBorders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00,000)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,500,00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109" w:gutter="0" w:header="720" w:top="1530" w:footer="540" w:bottom="5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ายได้และกำไรของส่วนง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33"/>
        <w:gridCol w:w="1117"/>
        <w:gridCol w:w="1079"/>
        <w:gridCol w:w="1081"/>
        <w:gridCol w:w="1080"/>
        <w:gridCol w:w="1070"/>
        <w:gridCol w:w="1060"/>
        <w:gridCol w:w="1060"/>
        <w:gridCol w:w="860"/>
        <w:gridCol w:w="370"/>
        <w:gridCol w:w="1170"/>
      </w:tblGrid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exact" w:line="340"/>
              <w:ind w:right="-9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exact" w:line="340"/>
              <w:ind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64,28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75,8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5,4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4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3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28,1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,331,573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77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6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58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0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5,358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30,682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29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3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,64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43,8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6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38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3,025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0,160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6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35,704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ตามส่วนงาน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199,34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65,21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93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,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6,3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2,6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7,761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,357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08,8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37,754</w:t>
            </w:r>
          </w:p>
        </w:tc>
      </w:tr>
      <w:tr>
        <w:trPr>
          <w:trHeight w:val="693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ี้สินตามส่วนงาน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963,51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235,40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,5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84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3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,303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,886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207,6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473,8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40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>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 การผลิต และสำนักงา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2115" w:hanging="1575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นำเสนอการจำแนกส่วนงานภูมิศาสตร์ รายได้ตามส่วนงานแยกตามที่ตั้งทางภูมิศาสตร์ของลูกค้า  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120"/>
        <w:ind w:left="547" w:hanging="0"/>
        <w:jc w:val="both"/>
        <w:rPr/>
      </w:pPr>
      <w:r>
        <w:rPr/>
        <w:t>ข้อมูลเกี่ยวกับส่วนงานภูมิศาสตร์</w:t>
      </w:r>
    </w:p>
    <w:tbl>
      <w:tblPr>
        <w:tblW w:w="66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0"/>
        <w:gridCol w:w="1440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รายได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ไท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31,268,7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,286,629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59,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4,945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1,428,1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25,331,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ค้ารายใหญ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52" w:right="115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จาก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,0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าย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,31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tbl>
      <w:tblPr>
        <w:tblW w:w="89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0"/>
        <w:gridCol w:w="1260"/>
        <w:gridCol w:w="946"/>
        <w:gridCol w:w="314"/>
        <w:gridCol w:w="126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2,3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515,46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,9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23,091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39,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21,84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53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45,898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3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5,8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75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และพลังงานไฟฟ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,7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,27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8,1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2,61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6,0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2,12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,506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่อมบำ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,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0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6,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506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44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449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7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671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ขั้นต่ำที่ต้องจ่าย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่า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86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2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1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จากมูลค่าสินค้าคงเหลือลดล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4,16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4,067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จากสัญญาที่สร้างภาระ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46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461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ระทบจากเหตุอุทก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76" w:before="0" w:after="20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ดำเนินการของกลุ่มบริษัทและบริษัทที่อำเภอบางสะพาน จังหวัดประจวบคีรีขันธ์ ได้รับผลกระทบจากสถานการณ์น้ำท่วมใหญ่ทางภาคใต้ของไทย โดยน้ำได้เข้าท่วมโรงงานใน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- 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่งผลให้การผลิตที่โรงงานดังกล่าวต้องหยุดชะงักลงชั่วคราว บริษัทได้เริ่มดำเนินการผลิตเป็นปกติ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และบริษัทรับรู้ค่าใช้จ่ายและเงินชดเชยจากการประกันภัยอันเนื่องมาจากความเสียหายจากอุทกภัย สำหรับ</w:t>
      </w:r>
      <w:r>
        <w:rPr>
          <w:rFonts w:ascii="Angsana New" w:hAnsi="Angsana New" w:eastAsia="Calibri" w:cs="Angsana New"/>
          <w:sz w:val="30"/>
          <w:sz w:val="30"/>
          <w:szCs w:val="30"/>
        </w:rPr>
        <w:t>ป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350"/>
        <w:gridCol w:w="1080"/>
        <w:gridCol w:w="270"/>
        <w:gridCol w:w="1350"/>
      </w:tblGrid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320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72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ชดเชยได้รับจากบริษัทประกัน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88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ายได้จากการขายเศษซาก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รวมรายได้ที่ได้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99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</w:tr>
      <w:tr>
        <w:trPr>
          <w:trHeight w:val="9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าดทุนจากการด้อยค่าของสินค้าคงเหลือ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5,91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0,902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83" w:hanging="284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าดทุนจากการด้อยค่าของเครื่องจักร           และอุปกรณ์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67,08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8,150</w:t>
            </w:r>
          </w:p>
        </w:tc>
      </w:tr>
      <w:tr>
        <w:trPr>
          <w:trHeight w:val="9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ใช้จ่ายอื่นซึ่งเกิดเนื่องจากอุทก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29,4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99,216</w:t>
            </w:r>
          </w:p>
        </w:tc>
      </w:tr>
      <w:tr>
        <w:trPr>
          <w:trHeight w:val="22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เกี่ยวกับอุทก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22,43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58,268</w:t>
            </w:r>
          </w:p>
        </w:tc>
      </w:tr>
      <w:tr>
        <w:trPr>
          <w:trHeight w:val="45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สุทธิอันเนื่องมาจากอุทกภัยที่รับรู้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  <w:t>142,55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  <w:t>88,094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72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ชดเชยได้รับจากบริษัทประกัน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88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ับเงินค่าสินไหมระหว่าง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(</w:t>
            </w:r>
            <w:r>
              <w:rPr>
                <w:rFonts w:eastAsia="Calibri" w:cs="Cordia New" w:ascii="Angsana New" w:hAnsi="Angsana New"/>
                <w:sz w:val="30"/>
                <w:szCs w:val="30"/>
              </w:rPr>
              <w:t>364,888</w:t>
            </w:r>
            <w:r>
              <w:rPr>
                <w:rFonts w:eastAsia="Calibri" w:cs="Cordi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(</w:t>
            </w: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  <w:r>
              <w:rPr>
                <w:rFonts w:eastAsia="Calibri" w:cs="Cordi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เงินชดเชย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8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ภาษีเงินได้ที่รับรู้ในกำไรหรือขาดทุน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36"/>
        <w:gridCol w:w="1386"/>
        <w:gridCol w:w="942"/>
        <w:gridCol w:w="394"/>
        <w:gridCol w:w="1386"/>
      </w:tblGrid>
      <w:tr>
        <w:trPr>
          <w:tblHeader w:val="true"/>
        </w:trPr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ปีปัจจุบัน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ปัจจุบัน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1,87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ของผลต่างชั่วคราว  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5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2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,859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ภาษีเงินได้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32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212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กระทบยอดเพื่อหาอัตราภาษีที่แท้จริง  </w:t>
      </w:r>
    </w:p>
    <w:tbl>
      <w:tblPr>
        <w:tblW w:w="921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15"/>
        <w:gridCol w:w="1415"/>
        <w:gridCol w:w="990"/>
        <w:gridCol w:w="1481"/>
      </w:tblGrid>
      <w:tr>
        <w:trPr>
          <w:tblHeader w:val="true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0,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35,704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1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7,14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9,71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,268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,6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2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างภาษีหักได้เพิ่มสองเท่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87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ที่บันทึกต่ำไป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ยกม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2,92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8,230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.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32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2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15"/>
        <w:gridCol w:w="1415"/>
        <w:gridCol w:w="990"/>
        <w:gridCol w:w="1530"/>
      </w:tblGrid>
      <w:tr>
        <w:trPr>
          <w:tblHeader w:val="true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8,6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43,865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7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,773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7,21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813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9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3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59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ยกม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95,47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0,363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   ถ่วงน้ำหนักที่คาดไว้สำหรับงวดที่ใช้กับรายได้ก่อนภาษีของงวดระหว่างกาล อัตราภาษีเงินได้ที่แท้จริงของกลุ่มบริษัทได้รับผลกระทบจาก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เกิดขึ้นในระหว่างงวด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นวณจาก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ที่เป็นส่วนของผู้ถือหุ้นสามัญของบริษัทและจำนวนหุ้นสามัญที่ออกจำหน่ายแล้วระหว่างงวดโดยวิธีถัวเฉลี่ยถ่วงน้ำหนั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8" w:type="dxa"/>
        <w:jc w:val="left"/>
        <w:tblInd w:w="4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84"/>
        <w:gridCol w:w="1258"/>
        <w:gridCol w:w="1341"/>
        <w:gridCol w:w="1345"/>
        <w:gridCol w:w="1350"/>
      </w:tblGrid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ำหรับปี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94,30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34,66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06,0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475,724</w:t>
            </w:r>
          </w:p>
        </w:tc>
      </w:tr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</w:tr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ในระหว่างปี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616,43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616,4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</w:tr>
      <w:tr>
        <w:trPr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,729,45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,729,4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13,018</w:t>
            </w:r>
          </w:p>
        </w:tc>
      </w:tr>
      <w:tr>
        <w:trPr>
          <w:trHeight w:val="452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right="-44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0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.0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1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.02</w:t>
            </w:r>
          </w:p>
        </w:tc>
      </w:tr>
    </w:tbl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ทธิประโยชน์จากการส่งเสริมการลง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หล็กแผ่นรีดร้อนและเหล็กแผ่นรีดร้อนเคลือบน้ำมัน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ขนถ่ายสินค้าสำหรับเรือเดินทะเล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เรือกำลังสูง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900" w:hanging="36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วัตถุดิบและวัสดุที่จำเป็นที่นำเข้า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exact" w:line="260"/>
        <w:ind w:left="99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ตัน 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7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 xml:space="preserve">(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49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,14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260"/>
        <w:ind w:left="90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>167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กลุ่มบริษัท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ที่ได้รับการส่งเสริมการลงทุนและที่ไม่ได้รับการส่งเสริมการลง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สรุปได้ดังนี้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260"/>
        <w:gridCol w:w="1350"/>
        <w:gridCol w:w="1170"/>
        <w:gridCol w:w="1350"/>
        <w:gridCol w:w="900"/>
        <w:gridCol w:w="450"/>
        <w:gridCol w:w="1170"/>
      </w:tblGrid>
      <w:tr>
        <w:trPr>
          <w:tblHeader w:val="true"/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1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3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6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6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5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45</w:t>
            </w:r>
          </w:p>
        </w:tc>
      </w:tr>
      <w:tr>
        <w:trPr>
          <w:trHeight w:val="29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5,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7,8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5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15,2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17,323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415,3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415,3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5" w:leader="none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0,6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0,694)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2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08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5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329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331,574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1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6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37</w:t>
            </w:r>
          </w:p>
        </w:tc>
      </w:tr>
      <w:tr>
        <w:trPr>
          <w:trHeight w:val="29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</w:t>
            </w:r>
            <w:r>
              <w:rPr>
                <w:rFonts w:cs="Angsana New" w:ascii="Angsana New" w:hAnsi="Angsana New"/>
                <w:sz w:val="28"/>
                <w:szCs w:val="28"/>
              </w:rPr>
              <w:t>8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</w:t>
            </w:r>
            <w:r>
              <w:rPr>
                <w:rFonts w:cs="Angsana New" w:ascii="Angsana New" w:hAnsi="Angsana New"/>
                <w:sz w:val="28"/>
                <w:szCs w:val="28"/>
              </w:rPr>
              <w:t>8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45,0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45,015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,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,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4,975,8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4,975,852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3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ให้เป็นที่ยอมรับได้ โดยพิจารณาระหว่างต้นทุนที่เกิดจากความเสี่ยงและต้นทุนของการจัดการความเสี่ยง 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บริหารจัดการ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ซึ่งส่งผลกระทบต่อการดำเนินงานและกระแสเงินสดของกลุ่มบริษัท เนื่องจากดอกเบี้ยของหลักทรัพย์ที่เป็นตราสารหนี้และเงินกู้ยืมส่วนใหญ่มีอัตราคงที่ กลุ่ม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1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ลดความเสี่ยงดังกล่าวโดยทำให้แน่ใจว่าดอกเบี้ยที่เกิดจากหลักทรัพย์ที่เป็นตราสารหนี้และเงินกู้ยืมส่วนใหญ่มีอัตราคงที่ และใช้เครื่องมือทางการเงินที่เป็นตราสารอนุพันธ์ซึ่งส่วนใหญ่เป็นสัญญา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หลักทรัพย์ที่เป็นตราสารหนี้และเงินกู้ยืมเป็นการ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152"/>
        <w:gridCol w:w="1112"/>
        <w:gridCol w:w="181"/>
        <w:gridCol w:w="1079"/>
        <w:gridCol w:w="181"/>
        <w:gridCol w:w="1079"/>
        <w:gridCol w:w="181"/>
        <w:gridCol w:w="1177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1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51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,51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  <w:tab w:val="decimal" w:pos="717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-0.7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30,0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3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74,2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4,2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4.44-6.5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7,4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7,40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1.00,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511,0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-68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511,05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exact" w:line="320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20,79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375,19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495,99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exact" w:line="320"/>
              <w:ind w:right="162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,504,55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5,591,26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249,46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4,217,01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5,466,48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4.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-6.5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4,1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4,13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1.00,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,305,1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1,782,0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4,087,18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629,9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6,766,22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39,878,8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48,274,9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152"/>
        <w:gridCol w:w="1112"/>
        <w:gridCol w:w="181"/>
        <w:gridCol w:w="1079"/>
        <w:gridCol w:w="181"/>
        <w:gridCol w:w="1079"/>
        <w:gridCol w:w="181"/>
        <w:gridCol w:w="1177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0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80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  <w:tab w:val="decimal" w:pos="717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,80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  <w:tab w:val="decimal" w:pos="717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OR, 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2,0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2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66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6,94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6.50-7.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5,9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5,93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98,4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98,4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18,6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411,61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530,24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,404,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7,491,26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227,1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4,601,4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5,828,56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6.50-7.5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7,7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7,74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,266,87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3,210,03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5,476,91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650,84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6,717,0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43,627,6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1,995,5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5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1012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,5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51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4,2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74,2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1,0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511,05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4.52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62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5,1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5,992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4,5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5,591,260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9,4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17,0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5,466,487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05,1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782,0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4,087,18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4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83,1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6,763,4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39,878,8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8,225,4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46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080"/>
        <w:gridCol w:w="1080"/>
        <w:gridCol w:w="181"/>
        <w:gridCol w:w="1079"/>
        <w:gridCol w:w="181"/>
        <w:gridCol w:w="1079"/>
        <w:gridCol w:w="181"/>
        <w:gridCol w:w="1259"/>
        <w:gridCol w:w="11"/>
      </w:tblGrid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1012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,8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80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6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66,94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4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98,4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1,6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530,245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4,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,491,266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7,1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1,4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5,828,569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66,8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0,0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476,91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62,9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6,699,3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3,627,6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51,889,9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เงินตราต่างประเทศล่วงหน้า ณ วันที่รายงานเป็นรายการที่เกี่ยวข้องกับรายการซื้อและขายสินค้า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260"/>
        <w:gridCol w:w="181"/>
        <w:gridCol w:w="1259"/>
        <w:gridCol w:w="181"/>
        <w:gridCol w:w="1259"/>
        <w:gridCol w:w="181"/>
        <w:gridCol w:w="1259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  <w:bookmarkStart w:id="12" w:name="_Hlk533077520"/>
            <w:bookmarkStart w:id="13" w:name="_Hlk533077520"/>
            <w:bookmarkEnd w:id="13"/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เหรียญสหรัฐ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20,4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01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20,446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19,61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,928,29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10,60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,918,5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12" w:hanging="1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ภายใต้สัญญาค้ำประกั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4,240,09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5,515,52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4,240,09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5,515,525)</w:t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,38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8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9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9,559,44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324,57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9,550,4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,010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,304,59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08,10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,304,59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08,10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864,04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832,68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855,03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823,11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ปอนด์สเตอร์ลิ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49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bookmarkStart w:id="14" w:name="_Hlk1829425"/>
            <w:bookmarkEnd w:id="1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,91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31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,91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312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5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96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5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96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br w:type="page"/>
      </w:r>
      <w:r>
        <w:rPr/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8"/>
        <w:gridCol w:w="1242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</w:tr>
      <w:tr>
        <w:trPr>
          <w:trHeight w:val="288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72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2" w:right="-3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ยูโร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3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80,94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3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80,949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59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,43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2,75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08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2,66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08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89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72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89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727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,82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0,57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,32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9,14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,82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0,57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,32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9,14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ar-SA"/>
              </w:rPr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เยน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85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82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3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3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,4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2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3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3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,4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82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  อย่างไรก็ตามเนื่องจากกลุ่มบริษัทมีฐาน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            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มีราคาตลาด มูลค่ายุติธรรมของสัญญาซื้อขายเงินตราต่างประเทศล่วงหน้าถือตามราคาตลาดของวันที่ทำสัญญาล่วงหน้า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ในกรณีของหุ้นกู้แปลงสภาพ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ของสินทรัพย์และหนี้สินทางการเงินพร้อมทั้งมูลค่าตามบัญชีตามที่ปรากฏในงบแสดง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ระ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ระ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4,5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4,59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04,5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04,59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1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10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8,1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8,10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60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8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และ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60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7.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และ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4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4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8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5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7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7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 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1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7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8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70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1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4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4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4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1.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Style5"/>
        <w:numPr>
          <w:ilvl w:val="0"/>
          <w:numId w:val="24"/>
        </w:numPr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61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2560 </w:t>
      </w:r>
      <w:r>
        <w:rPr>
          <w:rFonts w:ascii="Angsana New" w:hAnsi="Angsana New" w:eastAsia="Cordia New" w:cs="Angsana New"/>
          <w:lang w:val="en-US"/>
        </w:rPr>
        <w:t>กลุ่มบริษัทมีหนี้สินที่อาจเกิดขึ้นจากการที่ธนาคารได้ออกหนังสือค้ำประกัน ในเรื่องดังต่อไปนี้</w:t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6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sz w:val="30"/>
          <w:szCs w:val="30"/>
        </w:rPr>
        <w:t xml:space="preserve">7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sz w:val="30"/>
          <w:szCs w:val="30"/>
        </w:rPr>
        <w:t xml:space="preserve">1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หนี้สินที่อาจเกิดขึ้นจากการค้ำประกันตามสัญญาและค่าเสียหายตามสัญญ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โดยมีเงื่อนไขว่าบริษัทต้องชำระก็ต่อเมื่อเกิดความเสียหายด้านสิ่งแวดล้อมและเป็นไปตามเงื่อนไขความรับผิดชอบด้านสิ่งแวดล้อมตามสัญญาซื้อขายโรงถลุงเหล็กและผลิตเหล็กกล้าครบวงจ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7" w:hanging="3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พิพาทและคดี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ในจังหวัดประจวบคีรีขันธ์</w:t>
      </w:r>
    </w:p>
    <w:p>
      <w:pPr>
        <w:pStyle w:val="ListParagraph"/>
        <w:spacing w:lineRule="exact" w:line="280"/>
        <w:ind w:left="90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 xml:space="preserve">1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 xml:space="preserve">187.6 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ทำการยกเลิก 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กลางมีคำสั่งทุเลาการบังคับคดีที่สั่งให้บริษัทและบริษัทย่อยออกจาก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ต่อ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สูงสุดมีคำสั่งกลับเป็นยกคำขอให้ทุเลาการบังคับคดีที่สั่งให้บริษัทและบริษัทย่อยออกจาก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ให้รวมการพิจารณาคดีนี้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</w:t>
      </w:r>
      <w:r>
        <w:rPr>
          <w:rFonts w:ascii="Angsana New" w:hAnsi="Angsana New" w:cs="Angsana New"/>
          <w:sz w:val="30"/>
          <w:sz w:val="30"/>
          <w:szCs w:val="30"/>
        </w:rPr>
        <w:t>กลางได้มีคำพิพากษายกฟ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อุทธรณ์คัดค้านคำพิพากษาต่อศาลปกครองสูงสุด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อำเภอบางสะพาน ในฐานะเจ้าหน้าที่ผู้ควบคุมและรักษาป่าสงวนแห่งชาติ         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ต่อศาลปกครองกลาง โดยขอให้เพิกถอนคำสั่งนายอำเภอบางสะพาน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และบริษัทย่อยออกจากป่าสงวนแห่งชาติป่าคลองแม่รำพึง จังหวัดประจวบคีรีขันธ์และงดเว้นการกระทำใดๆในเขตป่าสงวนแห่งชาติ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กลางได้มีคำพิพากษายกฟ้องคดีดังกล่าวข้างต้น ต่อมาเมื่อ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อุทธรณ์คัดค้านคำพิพากษาต่อศาลปกครองสูงสุด 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ฝ่ายบริหารของบริษัทและบริษัทย่อยเชื่อว่าผลการพิจารณาจะไม่มีผลกระทบต่อการดำเนินงานในอนาคตของบริษัทและบริษัทย่อย ซึ่งปัจจุบันอยู่ในระหว่างการพิจารณาของศาล 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อนุมัต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โดยคณะกรรมการ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  <w:bookmarkStart w:id="15" w:name="OLE_LINK1"/>
      <w:bookmarkStart w:id="16" w:name="OLE_LINK1"/>
      <w:bookmarkEnd w:id="16"/>
    </w:p>
    <w:sectPr>
      <w:headerReference w:type="default" r:id="rId25"/>
      <w:footerReference w:type="default" r:id="rId26"/>
      <w:type w:val="nextPage"/>
      <w:pgSz w:w="11906" w:h="16838"/>
      <w:pgMar w:left="1440" w:right="1152" w:gutter="0" w:header="720" w:top="776" w:footer="63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8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1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6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9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9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6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" w:hAnsi="Angsana New" w:cs="Angsana New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1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Arial" w:hAnsi="Arial" w:cs="Arial"/>
      <w:color w:val="000000"/>
      <w:sz w:val="24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b/>
      <w:bCs/>
      <w:strike w:val="false"/>
      <w:dstrike w:val="false"/>
      <w:sz w:val="30"/>
      <w:szCs w:val="30"/>
      <w:u w:val="none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Angsana New"/>
      <w:b/>
      <w:i w:val="false"/>
    </w:rPr>
  </w:style>
  <w:style w:type="character" w:styleId="WW8Num19z1">
    <w:name w:val="WW8Num19z1"/>
    <w:qFormat/>
    <w:rPr>
      <w:rFonts w:cs="Angsana New"/>
      <w:b w:val="false"/>
      <w:bCs/>
      <w:i/>
      <w:iCs/>
      <w:szCs w:val="3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40"/>
      <w:szCs w:val="40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lang w:bidi="th-TH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ngsana New" w:hAnsi="Angsana New" w:cs="Angsana New"/>
      <w:color w:val="000000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26"/>
      <w:szCs w:val="26"/>
    </w:rPr>
  </w:style>
  <w:style w:type="character" w:styleId="Heading7Char">
    <w:name w:val="Heading 7 Char"/>
    <w:qFormat/>
    <w:rPr>
      <w:rFonts w:cs="EucrosiaUPC"/>
      <w:sz w:val="26"/>
      <w:szCs w:val="26"/>
    </w:rPr>
  </w:style>
  <w:style w:type="character" w:styleId="Heading8Char">
    <w:name w:val="Heading 8 Char"/>
    <w:qFormat/>
    <w:rPr>
      <w:rFonts w:cs="EucrosiaUPC"/>
      <w:b/>
      <w:bCs/>
      <w:sz w:val="26"/>
      <w:szCs w:val="26"/>
    </w:rPr>
  </w:style>
  <w:style w:type="character" w:styleId="Heading9Char">
    <w:name w:val="Heading 9 Char"/>
    <w:qFormat/>
    <w:rPr>
      <w:rFonts w:cs="EucrosiaUPC"/>
      <w:b/>
      <w:bCs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SContentChar">
    <w:name w:val="FS_Content Char"/>
    <w:qFormat/>
    <w:rPr>
      <w:rFonts w:ascii="Angsana New" w:hAnsi="Angsana New" w:cs="Angsana New"/>
      <w:sz w:val="30"/>
      <w:szCs w:val="30"/>
    </w:rPr>
  </w:style>
  <w:style w:type="character" w:styleId="FSBlankChar">
    <w:name w:val="FS_Blank Char"/>
    <w:qFormat/>
    <w:rPr>
      <w:rFonts w:ascii="Angsana New" w:hAnsi="Angsana New" w:cs="Angsana New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/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TextChar">
    <w:name w:val="Text Char"/>
    <w:qFormat/>
    <w:rPr>
      <w:rFonts w:cs="Times New Roman"/>
      <w:sz w:val="22"/>
      <w:lang w:val="en-US" w:eastAsia="en-US" w:bidi="ar-SA"/>
    </w:rPr>
  </w:style>
  <w:style w:type="character" w:styleId="TitleChar">
    <w:name w:val="Title Char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SalutationChar">
    <w:name w:val="Salutation Char"/>
    <w:qFormat/>
    <w:rPr>
      <w:rFonts w:ascii="Calibri" w:hAnsi="Calibri" w:eastAsia="Calibri" w:cs="Cordia New"/>
      <w:sz w:val="22"/>
      <w:lang w:val="en-US" w:eastAsia="en-US"/>
    </w:rPr>
  </w:style>
  <w:style w:type="character" w:styleId="DateChar">
    <w:name w:val="Date Char"/>
    <w:qFormat/>
    <w:rPr>
      <w:rFonts w:ascii="Calibri" w:hAnsi="Calibri" w:eastAsia="Calibri" w:cs="Cordia New"/>
      <w:sz w:val="22"/>
      <w:lang w:val="en-US" w:eastAsia="en-US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FootnoteTextChar1">
    <w:name w:val="Footnote Text Char1"/>
    <w:qFormat/>
    <w:rPr>
      <w:sz w:val="20"/>
      <w:szCs w:val="25"/>
    </w:rPr>
  </w:style>
  <w:style w:type="character" w:styleId="PreformattedChar">
    <w:name w:val="Preformatted Char"/>
    <w:qFormat/>
    <w:rPr>
      <w:rFonts w:cs="Times New Roman"/>
      <w:lang w:eastAsia="zh-CN"/>
    </w:rPr>
  </w:style>
  <w:style w:type="character" w:styleId="Ang15Char">
    <w:name w:val="Ang 15 Char"/>
    <w:qFormat/>
    <w:rPr>
      <w:rFonts w:ascii="Angsana New" w:hAnsi="Angsana New" w:cs="Angsana New"/>
      <w:sz w:val="30"/>
      <w:szCs w:val="3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Calibri" w:cs="Calibri"/>
      <w:bCs/>
      <w:kern w:val="2"/>
      <w:sz w:val="2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9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21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20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9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9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3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9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9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SContent">
    <w:name w:val="FS_Content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30"/>
      <w:szCs w:val="30"/>
      <w:lang w:val="en-US"/>
    </w:rPr>
  </w:style>
  <w:style w:type="paragraph" w:styleId="FSBlank">
    <w:name w:val="FS_Blank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20"/>
      <w:szCs w:val="20"/>
      <w:lang w:val="en-US"/>
    </w:rPr>
  </w:style>
  <w:style w:type="paragraph" w:styleId="NormalTimesNewRoman">
    <w:name w:val="normal + Times New Roman"/>
    <w:basedOn w:val="TextBody"/>
    <w:qFormat/>
    <w:pPr>
      <w:numPr>
        <w:ilvl w:val="0"/>
        <w:numId w:val="13"/>
      </w:numPr>
      <w:ind w:hanging="0"/>
      <w:jc w:val="both"/>
    </w:pPr>
    <w:rPr>
      <w:rFonts w:ascii="Times New Roman" w:hAnsi="Times New Roman" w:cs="Times New Roman"/>
      <w:iCs/>
      <w:sz w:val="2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Calibri" w:cs="Calibri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Calibri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Calibri" w:cs="Cordia New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Calibri" w:cs="Cordia New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Calibri" w:cs="Cordia New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th-TH" w:eastAsia="zh-CN"/>
    </w:rPr>
  </w:style>
  <w:style w:type="paragraph" w:styleId="Style31">
    <w:name w:val="Style3"/>
    <w:basedOn w:val="Contents1"/>
    <w:qFormat/>
    <w:pPr>
      <w:overflowPunct w:val="false"/>
      <w:autoSpaceDE w:val="false"/>
      <w:spacing w:lineRule="auto" w:line="240" w:before="120" w:after="120"/>
      <w:ind w:left="720" w:right="746" w:hanging="720"/>
      <w:jc w:val="left"/>
      <w:textAlignment w:val="baseline"/>
    </w:pPr>
    <w:rPr>
      <w:rFonts w:ascii="Cordia New" w:hAnsi="Cordia New" w:cs="Cordia New"/>
      <w:sz w:val="28"/>
      <w:szCs w:val="28"/>
      <w:lang w:val="en-US" w:eastAsia="en-US"/>
    </w:rPr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A">
    <w:name w:val="(a)"/>
    <w:basedOn w:val="TextBody"/>
    <w:qFormat/>
    <w:pPr>
      <w:spacing w:lineRule="auto" w:line="240" w:before="0" w:after="0"/>
      <w:ind w:left="720" w:hanging="720"/>
    </w:pPr>
    <w:rPr>
      <w:rFonts w:ascii="Times New Roman" w:hAnsi="Times New Roman" w:cs="Times New Roman"/>
      <w:sz w:val="20"/>
      <w:szCs w:val="20"/>
      <w:lang w:bidi="ar-SA"/>
    </w:rPr>
  </w:style>
  <w:style w:type="paragraph" w:styleId="Normal2">
    <w:name w:val="Normal2"/>
    <w:basedOn w:val="Normal"/>
    <w:qFormat/>
    <w:pPr>
      <w:spacing w:lineRule="atLeast" w:line="220" w:before="0" w:after="240"/>
      <w:ind w:left="547" w:hanging="0"/>
      <w:jc w:val="both"/>
    </w:pPr>
    <w:rPr>
      <w:rFonts w:ascii="Cordia New" w:hAnsi="Cordia New" w:cs="CordiaUPC"/>
      <w:color w:val="000000"/>
      <w:sz w:val="28"/>
      <w:szCs w:val="28"/>
    </w:rPr>
  </w:style>
  <w:style w:type="paragraph" w:styleId="BoH2Main">
    <w:name w:val="Bo-H2 Main"/>
    <w:basedOn w:val="ListParagraph"/>
    <w:qFormat/>
    <w:pPr>
      <w:overflowPunct w:val="true"/>
      <w:autoSpaceDE w:val="true"/>
      <w:spacing w:lineRule="atLeast" w:line="240"/>
      <w:ind w:left="540" w:hanging="540"/>
      <w:jc w:val="both"/>
      <w:textAlignment w:val="auto"/>
    </w:pPr>
    <w:rPr>
      <w:rFonts w:ascii="Angsana New" w:hAnsi="Angsana New" w:cs="Angsana New"/>
      <w:b/>
      <w:bCs/>
      <w:i/>
      <w:iCs/>
      <w:sz w:val="30"/>
      <w:szCs w:val="30"/>
      <w:lang w:val="en-US"/>
    </w:rPr>
  </w:style>
  <w:style w:type="paragraph" w:styleId="Preformatted">
    <w:name w:val="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Ang15">
    <w:name w:val="Ang 15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547" w:hanging="0"/>
      <w:jc w:val="left"/>
    </w:pPr>
    <w:rPr>
      <w:rFonts w:ascii="Angsana New" w:hAnsi="Angsana New" w:cs="Angsana New"/>
      <w:sz w:val="30"/>
      <w:szCs w:val="3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07:00Z</dcterms:created>
  <dc:creator>Yothika, Sripongphankul</dc:creator>
  <dc:description/>
  <cp:keywords/>
  <dc:language>en-US</dc:language>
  <cp:lastModifiedBy>PapangkornH</cp:lastModifiedBy>
  <cp:lastPrinted>2019-02-28T17:21:00Z</cp:lastPrinted>
  <dcterms:modified xsi:type="dcterms:W3CDTF">2019-02-28T11:42:00Z</dcterms:modified>
  <cp:revision>407</cp:revision>
  <dc:subject/>
  <dc:title/>
</cp:coreProperties>
</file>