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95" w:leader="none"/>
        </w:tabs>
        <w:ind w:left="1440" w:right="403" w:hanging="0"/>
        <w:jc w:val="right"/>
        <w:rPr>
          <w:rFonts w:ascii="Cordia New" w:hAnsi="Cordia New" w:cs="Cordia New"/>
          <w:sz w:val="28"/>
        </w:rPr>
      </w:pPr>
      <w:r>
        <w:rPr>
          <w:rFonts w:ascii="Cordia New" w:hAnsi="Cordia New" w:eastAsia="Angsana New" w:cs="Cordia New"/>
          <w:b/>
          <w:b/>
          <w:bCs/>
          <w:sz w:val="28"/>
          <w:sz w:val="28"/>
          <w:u w:val="single"/>
        </w:rPr>
        <w:t xml:space="preserve">เอกสารแนบ  </w:t>
      </w:r>
      <w:r>
        <w:rPr>
          <w:rFonts w:eastAsia="Angsana New" w:cs="Cordia New" w:ascii="Cordia New" w:hAnsi="Cordia New"/>
          <w:b/>
          <w:bCs/>
          <w:sz w:val="28"/>
          <w:u w:val="single"/>
        </w:rPr>
        <w:t>4</w:t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รายละเอียดเกี่ยวกับรายการประเมินราคาทรัพย์สิน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119"/>
        <w:gridCol w:w="2224"/>
        <w:gridCol w:w="1948"/>
        <w:gridCol w:w="1692"/>
        <w:gridCol w:w="1350"/>
        <w:gridCol w:w="1516"/>
        <w:gridCol w:w="1594"/>
        <w:gridCol w:w="1481"/>
      </w:tblGrid>
      <w:tr>
        <w:trPr>
          <w:trHeight w:val="45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บริษัท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  <w:t xml:space="preserve">/ </w:t>
            </w: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บริษัทย่อย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บริษัทผู้ประเมินสินทรัพย์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ชื่อผู้ควบคุมการปฏิบัติงาน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วัตถุประสงค์การประเมินราคาสินทรัพย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รายงานประเมินฯ ลงวันที่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มูลค่าสินทรัพย์ตามรายงานประเมินฯ</w:t>
            </w:r>
          </w:p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  <w:t>(Replacement Cost)</w:t>
            </w:r>
          </w:p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บาท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  <w:t>)</w:t>
            </w:r>
          </w:p>
        </w:tc>
      </w:tr>
      <w:tr>
        <w:trPr>
          <w:trHeight w:val="855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ที่ดินและส่วนปรับปรุงที่ดิ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อาคาร โรงงานและสำนักงาน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เครื่องจักร เครื่องมือและอุปกรณ์โรงงา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ท่าเทียบเรือและสาธารณูปโภคและเรือลากจูง</w:t>
            </w:r>
          </w:p>
        </w:tc>
      </w:tr>
      <w:tr>
        <w:trPr>
          <w:trHeight w:val="28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SS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บริษัท อเมริกัน แอ๊พเพรซัล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ประเทศไทย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จำกัด  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นาย กิตติเดช ประสิทธิสา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นาย สมหมาย บุญเสริม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เพื่อให้เป็นไปตามมาตรฐานการบัญชีเรื่อง ที่ดิน อาคารและอุปกรณ์ บริษัทจึงต้องมีการทบทวนราคายุติธรรมของทรัพย์สินทุกๆ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3-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ปี ทั้งนี้ บริษัทได้ทำการประเมินครั้งล่าสุดก่อนการประเมินครั้งนี้ ในปี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25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11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25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662,953,3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2,775,204,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25,326,000,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WC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บริษัท อเมริกัน แอ๊พเพรซัล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ประเทศไทย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จำกัด  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นาย กิตติเดช ประสิทธิสา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นาย สมหมาย บุญเสริม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3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25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65,148,0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167,746,5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183,501,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PPC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บริษัท อเมริกัน แอ๊พเพรซัล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ประเทศไทย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จำกัด  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นาย กิตติเดช ประสิทธิสา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นาย สมหมาย บุญเสริม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16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25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323,000,0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23,500,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348,520,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2,528,980,000 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br w:type="page"/>
      </w: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tabs>
          <w:tab w:val="clear" w:pos="720"/>
          <w:tab w:val="left" w:pos="14295" w:leader="none"/>
        </w:tabs>
        <w:ind w:left="-426" w:right="403" w:hanging="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03" w:gutter="0" w:header="708" w:top="1440" w:footer="708" w:bottom="1440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fldChar w:fldCharType="begin"/>
    </w:r>
    <w:r>
      <w:rPr>
        <w:sz w:val="28"/>
        <w:rFonts w:cs="Cordia New" w:ascii="Cordia New" w:hAnsi="Cordia New"/>
      </w:rPr>
      <w:instrText xml:space="preserve"> PAGE </w:instrText>
    </w:r>
    <w:r>
      <w:rPr>
        <w:sz w:val="28"/>
        <w:rFonts w:cs="Cordia New" w:ascii="Cordia New" w:hAnsi="Cordia New"/>
      </w:rPr>
      <w:fldChar w:fldCharType="separate"/>
    </w:r>
    <w:r>
      <w:rPr>
        <w:sz w:val="28"/>
        <w:rFonts w:cs="Cordia New" w:ascii="Cordia New" w:hAnsi="Cordia New"/>
      </w:rPr>
      <w:t>205</w:t>
    </w:r>
    <w:r>
      <w:rPr>
        <w:sz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9960</wp:posOffset>
              </wp:positionH>
              <wp:positionV relativeFrom="paragraph">
                <wp:posOffset>-172085</wp:posOffset>
              </wp:positionV>
              <wp:extent cx="4333240" cy="668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8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/>
                              <w:color w:val="7F7F7F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sz w:val="28"/>
                              <w:sz w:val="28"/>
                            </w:rPr>
                            <w:t>บริษัท</w:t>
                          </w:r>
                          <w:r>
                            <w:rPr>
                              <w:rFonts w:eastAsia="Times New Roman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sz w:val="28"/>
                              <w:sz w:val="28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eastAsia="Times New Roman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sz w:val="28"/>
                              <w:sz w:val="28"/>
                            </w:rPr>
                            <w:t>จำกัด</w:t>
                          </w:r>
                          <w:r>
                            <w:rPr>
                              <w:rFonts w:eastAsia="Times New Roman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sz w:val="28"/>
                            </w:rPr>
                            <w:t>(</w:t>
                          </w:r>
                          <w:r>
                            <w:rPr>
                              <w:rFonts w:cs="Cordia New"/>
                              <w:sz w:val="28"/>
                              <w:sz w:val="28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sz w:val="28"/>
                            </w:rPr>
                            <w:t xml:space="preserve">)  </w:t>
                          </w:r>
                          <w:r>
                            <w:rPr>
                              <w:rFonts w:cs="Cordia New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7180" cy="307340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7180" cy="307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65pt;mso-wrap-distance-left:9.05pt;mso-wrap-distance-right:9.05pt;mso-wrap-distance-top:0pt;mso-wrap-distance-bottom:0pt;margin-top:-13.55pt;mso-position-vertical-relative:text;margin-left:37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Times New Roman"/>
                        <w:color w:val="7F7F7F"/>
                        <w:szCs w:val="24"/>
                      </w:rPr>
                      <w:t xml:space="preserve">                    </w:t>
                    </w:r>
                    <w:r>
                      <w:rPr>
                        <w:rFonts w:cs="Cordia New"/>
                        <w:sz w:val="28"/>
                        <w:sz w:val="28"/>
                      </w:rPr>
                      <w:t>บริษัท</w:t>
                    </w:r>
                    <w:r>
                      <w:rPr>
                        <w:rFonts w:eastAsia="Times New Roman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Fonts w:cs="Cordia New"/>
                        <w:sz w:val="28"/>
                        <w:sz w:val="28"/>
                      </w:rPr>
                      <w:t>สหวิริยาสตีลอินดัสตรี</w:t>
                    </w:r>
                    <w:r>
                      <w:rPr>
                        <w:rFonts w:eastAsia="Times New Roman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Fonts w:cs="Cordia New"/>
                        <w:sz w:val="28"/>
                        <w:sz w:val="28"/>
                      </w:rPr>
                      <w:t>จำกัด</w:t>
                    </w:r>
                    <w:r>
                      <w:rPr>
                        <w:rFonts w:eastAsia="Times New Roman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Fonts w:cs="Cordia New"/>
                        <w:sz w:val="28"/>
                      </w:rPr>
                      <w:t>(</w:t>
                    </w:r>
                    <w:r>
                      <w:rPr>
                        <w:rFonts w:cs="Cordia New"/>
                        <w:sz w:val="28"/>
                        <w:sz w:val="28"/>
                      </w:rPr>
                      <w:t>มหาชน</w:t>
                    </w:r>
                    <w:r>
                      <w:rPr>
                        <w:rFonts w:cs="Cordia New"/>
                        <w:sz w:val="28"/>
                      </w:rPr>
                      <w:t xml:space="preserve">)  </w:t>
                    </w:r>
                    <w:r>
                      <w:rPr>
                        <w:rFonts w:cs="Cordia New"/>
                        <w:sz w:val="28"/>
                        <w:lang w:val="en-US" w:eastAsia="en-US"/>
                      </w:rPr>
                      <w:drawing>
                        <wp:inline distT="0" distB="0" distL="0" distR="0">
                          <wp:extent cx="297180" cy="307340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7180" cy="307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35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  <w:lang w:eastAsia="zh-C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  <w:sz w:val="24"/>
      <w:lang w:eastAsia="zh-CN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8"/>
      <w:lang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19:00Z</dcterms:created>
  <dc:creator>SamapornC</dc:creator>
  <dc:description/>
  <dc:language>en-US</dc:language>
  <cp:lastModifiedBy>SaithipM</cp:lastModifiedBy>
  <cp:lastPrinted>2016-03-11T18:15:00Z</cp:lastPrinted>
  <dcterms:modified xsi:type="dcterms:W3CDTF">2016-03-30T10:19:00Z</dcterms:modified>
  <cp:revision>2</cp:revision>
  <dc:subject/>
  <dc:title/>
</cp:coreProperties>
</file>