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left"/>
        <w:rPr>
          <w:rFonts w:eastAsia="Angsana New" w:cs="Cordia New"/>
          <w:b/>
          <w:b/>
          <w:bCs/>
          <w:sz w:val="28"/>
          <w:szCs w:val="28"/>
          <w:u w:val="single"/>
        </w:rPr>
      </w:pPr>
      <w:r>
        <w:rPr>
          <w:rFonts w:eastAsia="Angsana New" w:cs="Cordia New"/>
          <w:b/>
          <w:b/>
          <w:bCs/>
          <w:sz w:val="28"/>
          <w:sz w:val="28"/>
          <w:szCs w:val="28"/>
        </w:rPr>
        <w:t>รายละเอียดเกี่ยวกับกรรมการ ผู้บริหาร ผู้มีอำนาจควบคุม และเลขานุการบริษัท</w:t>
      </w:r>
      <w:r>
        <w:rPr>
          <w:rFonts w:cs="Cordia New"/>
          <w:b/>
          <w:bCs/>
          <w:sz w:val="28"/>
          <w:szCs w:val="28"/>
        </w:rPr>
        <w:tab/>
      </w:r>
      <w:r>
        <w:rPr>
          <w:rFonts w:eastAsia="Angsana New" w:cs="Cordia New"/>
          <w:b/>
          <w:b/>
          <w:bCs/>
          <w:sz w:val="28"/>
          <w:sz w:val="28"/>
          <w:szCs w:val="28"/>
          <w:u w:val="single"/>
        </w:rPr>
        <w:t xml:space="preserve">เอกสารแนบ  </w:t>
      </w:r>
      <w:r>
        <w:rPr>
          <w:rFonts w:eastAsia="Angsana New" w:cs="Cordia New"/>
          <w:b/>
          <w:bCs/>
          <w:sz w:val="28"/>
          <w:szCs w:val="28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eastAsia="Angsana New" w:cs="Cordia New"/>
          <w:b/>
          <w:b/>
          <w:bCs/>
          <w:sz w:val="16"/>
          <w:szCs w:val="16"/>
          <w:u w:val="single"/>
        </w:rPr>
      </w:pPr>
      <w:r>
        <w:rPr>
          <w:rFonts w:eastAsia="Angsana New" w:cs="Cordia New"/>
          <w:b/>
          <w:bCs/>
          <w:sz w:val="16"/>
          <w:szCs w:val="16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ประธานกรรมการ</w:t>
            </w:r>
            <w:r>
              <w:rPr>
                <w:rFonts w:cs="Cordia New"/>
              </w:rPr>
              <w:t>บริษั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00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6"/>
                <w:szCs w:val="16"/>
              </w:rPr>
            </w:pPr>
            <w:r>
              <w:rPr>
                <w:rFonts w:eastAsia="Angsana New" w:cs="Cordia New"/>
                <w:sz w:val="16"/>
                <w:szCs w:val="16"/>
              </w:rPr>
              <w:t>(</w:t>
            </w:r>
            <w:r>
              <w:rPr>
                <w:rFonts w:eastAsia="Angsana New" w:cs="Cordia New"/>
                <w:sz w:val="16"/>
                <w:sz w:val="16"/>
                <w:szCs w:val="16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6"/>
                <w:szCs w:val="16"/>
              </w:rPr>
            </w:pPr>
            <w:r>
              <w:rPr>
                <w:rFonts w:eastAsia="Angsana New" w:cs="Cordia New"/>
                <w:sz w:val="16"/>
                <w:sz w:val="16"/>
                <w:szCs w:val="16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eastAsia="Angsana New" w:cs="Cordia New"/>
                <w:sz w:val="16"/>
                <w:szCs w:val="16"/>
              </w:rPr>
              <w:t>0.</w:t>
            </w:r>
            <w:r>
              <w:rPr>
                <w:rFonts w:eastAsia="Angsana New" w:cs="Cordia New"/>
                <w:sz w:val="16"/>
                <w:szCs w:val="16"/>
              </w:rPr>
              <w:t>00000031</w:t>
            </w:r>
            <w:r>
              <w:rPr>
                <w:rFonts w:eastAsia="Angsana New" w:cs="Cordia New"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บิดานายว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้าชายนายปิย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7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5 - 254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5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cs="Cordia New"/>
              </w:rPr>
              <w:tab/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Cordia New"/>
                <w:sz w:val="20"/>
                <w:szCs w:val="20"/>
              </w:rPr>
              <w:t>.</w:t>
            </w:r>
            <w:r>
              <w:rPr>
                <w:rFonts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/>
                <w:sz w:val="20"/>
                <w:szCs w:val="20"/>
              </w:rPr>
              <w:t xml:space="preserve">. </w:t>
            </w:r>
            <w:r>
              <w:rPr>
                <w:rFonts w:cs="Cordi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บริษัท สหวิริยาเพลทมิล จำกัด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รือลำเลียงบางปะก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อสวีโอเอ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โรงแร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ขนส่งทางน้ำ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สกุลสุรรัตน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องประธานกรรมการ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ประธานกรรมการ</w:t>
            </w:r>
            <w:r>
              <w:rPr>
                <w:rFonts w:eastAsia="Angsana New" w:cs="Cordia New"/>
              </w:rPr>
              <w:t>ตรวจสอ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</w:t>
            </w:r>
            <w:r>
              <w:rPr>
                <w:rFonts w:eastAsia="Angsana New" w:cs="Cordi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บัณฑิตบริหารธุรกิจศศินทร์แห่ง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ทางเศรษฐ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ภาคภาษาอังกฤษ</w:t>
            </w:r>
            <w:r>
              <w:rPr>
                <w:rFonts w:cs="Cordia New"/>
                <w:sz w:val="20"/>
                <w:szCs w:val="20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บัตรวิทยาลัยป้องกันราชอาณาจักร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อ</w:t>
            </w:r>
            <w:r>
              <w:rPr>
                <w:rFonts w:cs="Cordia New"/>
                <w:sz w:val="20"/>
                <w:szCs w:val="20"/>
              </w:rPr>
              <w:t>.14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ะกาศนียบัตรการเงินและการธนาค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ถาบันนายธนาคารแห่งประเทศอังกฤษ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าศนียบัตรชั้นสูงหลักสูตรการเมืองก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กครองในระบอบประชาธิปไตยสำหร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นักบริหารระดับสูง 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11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พระปกเกล้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และประธา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สรรห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ำหนดค่าตอบแท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กลเบล็ก โฮลดิ้ง แมนเนจเม้นท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ลนโซ่ คอร์ปอเรชั่น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ชุมพรอุตสาหกรรมน้ำมันปาล์ม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</w:t>
            </w:r>
            <w:r>
              <w:rPr>
                <w:rFonts w:eastAsia="Angsana New" w:cs="Cordia New"/>
              </w:rPr>
              <w:t xml:space="preserve">. </w:t>
            </w:r>
            <w:r>
              <w:rPr>
                <w:rFonts w:eastAsia="Angsana New" w:cs="Cordia New"/>
              </w:rPr>
              <w:t xml:space="preserve">ขอนแก่นฟู้ดส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อส ซี เจ แอนด์ แอสโซซิเอทส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 แอ็กโกร เอ็กซเชนจ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ำเข้าสารเคมีเพื่อขาย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ู้ผลิตและจำหน่ายผลิตภัณฑ์น้ำมันปาล์มประเภทต่าง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อาหารพื้นเมือ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ี่ปรึกษาทางด้านการเงิ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ตลาดไท ตลาดกลางสินค้าเกษตร</w:t>
            </w:r>
          </w:p>
        </w:tc>
      </w:tr>
    </w:tbl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นายสมชาย  สกุลสุรรัตน์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Cordia New"/>
                <w:sz w:val="20"/>
                <w:szCs w:val="20"/>
              </w:rPr>
              <w:t>(DCP 80/2006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มาชิ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ัฐมนตรีช่วยว่าการกระทรวงการคลั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นายประดิษฐ์ ภัทรประสิทธิ์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ภานิติบัญญัติแห่งชาติ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ทหาร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ศรีนคร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ทองฉัตร  หงศ์ลดารมภ์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กรรมการบริษัท กรรมการอิสระ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</w:t>
            </w:r>
            <w:r>
              <w:rPr>
                <w:rFonts w:eastAsia="Angsana New" w:cs="Cordi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เอก  สาขาวิศวกรรมโยธา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นอร์ธเวสเทอร์น</w:t>
            </w:r>
            <w:r>
              <w:rPr>
                <w:rFonts w:eastAsia="Angsana New" w:cs="Cordia New"/>
              </w:rPr>
              <w:t xml:space="preserve">, </w:t>
            </w:r>
            <w:r>
              <w:rPr>
                <w:rFonts w:eastAsia="Angsana New" w:cs="Cordia New"/>
              </w:rPr>
              <w:t>ชิคาโก</w:t>
            </w:r>
            <w:r>
              <w:rPr>
                <w:rFonts w:eastAsia="Angsana New" w:cs="Cordia New"/>
              </w:rPr>
              <w:t>,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หรัฐอเมริก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โท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าขาวิศวกรรมกรรมโยธา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เทคโนโลยีแห่งเอเซี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วิศวกรรมโยธ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32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Accreditation Program  (DAP 36/2005)</w:t>
            </w:r>
          </w:p>
          <w:p>
            <w:pPr>
              <w:pStyle w:val="TextBody"/>
              <w:ind w:right="-74" w:hanging="0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Finance f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Non-Finance Director (FND 24/2005)</w:t>
            </w:r>
          </w:p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1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8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7 - 2553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9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6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4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0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30 - 253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2 - 253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19 - 2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ายกสภา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ชัชวาลย์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ยัล แฮสโคน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ามารถ คอร์ปอเร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</w:t>
            </w:r>
            <w:r>
              <w:rPr>
                <w:rFonts w:cs="Cordia New"/>
              </w:rPr>
              <w:t xml:space="preserve">ลินเด้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ประเทศไทย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ซี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ที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แลนด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เทคโนโลยีแห่งเอเซี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กอกโพลีเอททีลี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เคมิคอ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อุตสาหกรรมปิโตรเคมีกัล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ปิโตรเลียม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ทางพิเศษ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ออกแบบและวางผังเมือง   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อุปกรณ์และเครื่องมือสื่อส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แก๊สอุตสาหกรรม ก๊าซทางการแพท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ให้เช่าอาคารสำนักงา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ของรัฐ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เอกช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โพลีเอททีลีนเรซิ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กองทุนรว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การโทรศัพท์ภูมิภาค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พลังงา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ัดสร้างทางพิเศ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นายศิริพล  ยอดเมืองเจริญ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บริษัท 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รรมการอิสระ และ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ประธานกรรมการสรรหาและ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ำหนดค่าตอบแท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</w:t>
            </w:r>
            <w:r>
              <w:rPr>
                <w:rFonts w:eastAsia="Angsana New" w:cs="Cordi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เอก สาขาบริหารธุรกิจ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(D.B.A.),  </w:t>
            </w:r>
          </w:p>
          <w:p>
            <w:pPr>
              <w:pStyle w:val="Subtitle"/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University of South Australia, </w:t>
            </w:r>
          </w:p>
          <w:p>
            <w:pPr>
              <w:pStyle w:val="Subtitle"/>
              <w:ind w:right="-74" w:hanging="0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เทศออสเตรเลีย</w:t>
            </w:r>
          </w:p>
          <w:p>
            <w:pPr>
              <w:pStyle w:val="Normal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โท สาขาพาณิชย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บริหารธุรกิจ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1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  <w:lang w:eastAsia="en-US"/>
              </w:rPr>
              <w:t>-</w:t>
            </w:r>
            <w:r>
              <w:rPr>
                <w:rFonts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ความเสี่ย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บริษัท ไทยเพรซิเดนท์ฟูดส์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จัยและพัฒนาอัญมณีและเครื่องประด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แห่งชาติ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งค์การ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นาคารอาคารสงเคราะห์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บะหมี่กึ่งสำเร็จรูป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วิจัยและพัฒนาอัญมณีและเครื่องประดับ</w:t>
            </w:r>
          </w:p>
          <w:p>
            <w:pPr>
              <w:pStyle w:val="TextBody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ศิริพล  ยอดเมืองเจริญ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ทางเศรษฐ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ทฤษฎีเศรษฐศาสตร์</w:t>
            </w:r>
            <w:r>
              <w:rPr>
                <w:rFonts w:eastAsia="Angsana New" w:cs="Cordi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บัตรวิทยาลัยป้องกันราชอาณาจักร   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43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131/2010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มาคมส่งเสริมสถาบันกรรมการบริษัทไทย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2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2553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0 - 2553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0 - 255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50 - 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8 - 255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44 - 25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อนุ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บริห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ใ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ำกับหลักทรัพย์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ตลาดหลักทรัพย์</w:t>
            </w:r>
          </w:p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ลัดกระทรวง 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อธิบดีกรมการค้าภายใน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นครหลวง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ณะกรรมการกำกับการซื้อขายสินค้าเกษต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ล่วงหน้า  กระทรวง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หลักทรัพย์และตลาดหลัก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ธนาคารออม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กระทรวงพาณิชย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เพิ่มพูน  ไกรฤกษ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กรรมการบริษัท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ตรวจสอบ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บริหาร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 คณะบริหารธุรกิจ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Boston University, U.S.A.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ปรอ</w:t>
            </w:r>
            <w:r>
              <w:rPr>
                <w:rFonts w:eastAsia="Angsana New" w:cs="Cordia New"/>
              </w:rPr>
              <w:t>.13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การอบรมบทบาทและหน้าที่กรรมการ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</w:t>
              <w:br/>
              <w:t xml:space="preserve"> Accreditation Program  (DAP 3/2003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พื้นฐาน </w:t>
            </w:r>
            <w:r>
              <w:rPr>
                <w:rFonts w:eastAsia="Angsana New" w:cs="Cordia New"/>
              </w:rPr>
              <w:t xml:space="preserve">Understanding the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Fundamental of Financial Statements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UFS 12/2007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6 </w:t>
            </w:r>
            <w:r>
              <w:rPr>
                <w:rFonts w:eastAsia="Angsana New" w:cs="Cordia New"/>
              </w:rPr>
              <w:t>–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42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0 - 255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ความเสี่ย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ผู้ช่วยผู้จัดการใหญ่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ายสินเชื่อและสนับสนุ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ธุรกิจลูกค้าบุคคล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พาณิชย์สามัคคีประกันภั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กัมพูชาพาณิช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ไทยพาณิชย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หลักทรัพย์จัดการกองทุน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ไทยพาณิช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องทุนรว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พิชัย  เอื้อศิริ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>กำกับดูแลกิจการที่ด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พาณิชยการ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Commerce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เรียนกรุงเทพการบัญชี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8"/>
                <w:szCs w:val="18"/>
              </w:rPr>
            </w:pPr>
            <w:r>
              <w:rPr>
                <w:rFonts w:eastAsia="Angsana New" w:cs="Cordia New"/>
                <w:sz w:val="18"/>
                <w:szCs w:val="18"/>
              </w:rPr>
              <w:t>63,640,600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8"/>
                <w:szCs w:val="18"/>
              </w:rPr>
            </w:pPr>
            <w:r>
              <w:rPr>
                <w:rFonts w:eastAsia="Angsana New" w:cs="Cordia New"/>
                <w:sz w:val="18"/>
                <w:szCs w:val="18"/>
              </w:rPr>
              <w:t>(</w:t>
            </w:r>
            <w:r>
              <w:rPr>
                <w:rFonts w:eastAsia="Angsana New" w:cs="Cordia New"/>
                <w:sz w:val="18"/>
                <w:sz w:val="18"/>
                <w:szCs w:val="18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8"/>
                <w:szCs w:val="18"/>
              </w:rPr>
            </w:pPr>
            <w:r>
              <w:rPr>
                <w:rFonts w:eastAsia="Angsana New" w:cs="Cordia New"/>
                <w:sz w:val="18"/>
                <w:sz w:val="18"/>
                <w:szCs w:val="18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8"/>
                <w:szCs w:val="18"/>
              </w:rPr>
            </w:pPr>
            <w:r>
              <w:rPr>
                <w:rFonts w:eastAsia="Angsana New" w:cs="Cordia New"/>
                <w:sz w:val="18"/>
                <w:szCs w:val="18"/>
              </w:rPr>
              <w:t>0.</w:t>
            </w:r>
            <w:r>
              <w:rPr>
                <w:rFonts w:eastAsia="Angsana New" w:cs="Cordia New"/>
                <w:sz w:val="18"/>
                <w:szCs w:val="18"/>
              </w:rPr>
              <w:t>198</w:t>
            </w:r>
            <w:r>
              <w:rPr>
                <w:rFonts w:eastAsia="Angsana New" w:cs="Cordia New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จ้าของกิจการและผู้จัดการ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ิมเฮ่งเซ้งเหล็กกล้า จำกัด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ญาณศักดิ์  มโนมัยพิบูล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ปริญญาโทบริหารธุรกิจ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ด้านการเงินและการจัดการ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อินเดียน่า</w:t>
            </w:r>
            <w:r>
              <w:rPr>
                <w:rFonts w:cs="Cordia New"/>
                <w:sz w:val="20"/>
                <w:szCs w:val="20"/>
              </w:rPr>
              <w:t xml:space="preserve">, 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บูมมิงตัน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ประเทศสหรัฐอเมริกา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ตรี  สาขาวิศวกรรมศาสตร์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กียรตินิยมอันดับ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)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Cordia New"/>
                <w:sz w:val="20"/>
                <w:szCs w:val="20"/>
              </w:rPr>
              <w:t>(DCP  60/2005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Direct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Accreditation Program (DAP 23/2004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</w:t>
            </w:r>
            <w:r>
              <w:rPr>
                <w:rFonts w:cs="Cordia New"/>
                <w:sz w:val="20"/>
                <w:sz w:val="20"/>
                <w:szCs w:val="20"/>
              </w:rPr>
              <w:t>ผู้บริหารระดับสู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รุ่นที่ </w:t>
            </w:r>
            <w:r>
              <w:rPr>
                <w:rFonts w:cs="Cordia New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หลักสูตรการกำกับดูแลกิจการสำหรับกรรมการ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ผู้บริหารระดับสูงของรัฐวิสาหกิจและ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องค์การมหาชน  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พัฒนากรรมการและผู้บริหารระดับสู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ภาครัฐ  </w:t>
            </w:r>
            <w:r>
              <w:rPr>
                <w:rFonts w:cs="Cordia New"/>
              </w:rPr>
              <w:t>(PD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6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2555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553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2 –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0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50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48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กรรมการอิสระ 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ระธานกรรมการตรวจสอบ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เลขาธิ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ที่ปรึกษา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 xml:space="preserve">รรมการอิสระ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ตรวจสอบ 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>รรมการบริหารความเสี่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ิสร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ตรวจสอบ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ความเสี่ย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บริหาร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อุปนายก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นุกรรมการพิจารณา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นวทางด้านเทคโนโลยี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ารสนเทศ 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ผู้อำนวยการ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บริหาร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พริ้นซิเพิล แคปิตอ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บริษัทหลักทรัพย์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ธุรกิจตลาดทุน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ธนาคารกรุง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กรุงไทยธุรกิจลีสซิ่ง 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ธุรกิจตลาดทุน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 อสมท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ตลาดตราสารหนี้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เซ็ทเทรด  ดอท  คอม 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บริษัทหลักทรัพย์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ตลาดหลักทรัพย์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พิพิธวิจิตร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หารความเสี่ยง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</w:t>
            </w:r>
            <w:r>
              <w:rPr>
                <w:rFonts w:eastAsia="Angsana New" w:cs="Cordia New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โท  สาขาบริหารธุรกิจ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Michigan State University,  U.S.A.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 สาขาการบัญชี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เกียรตินิยมอันดับ </w:t>
            </w:r>
            <w:r>
              <w:rPr>
                <w:rFonts w:cs="Cordia New"/>
                <w:sz w:val="20"/>
                <w:szCs w:val="20"/>
              </w:rPr>
              <w:t>2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จุฬาลงกรณ์มหาวิทยาลัย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ารสัมมนาผลสำรวจค่าตอบแทนกรรมการบริษัท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ไทย </w:t>
            </w:r>
            <w:r>
              <w:rPr>
                <w:rFonts w:cs="Cordia New"/>
                <w:sz w:val="20"/>
                <w:szCs w:val="20"/>
              </w:rPr>
              <w:t xml:space="preserve">2547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เมื่อวันที่ </w:t>
            </w:r>
            <w:r>
              <w:rPr>
                <w:rFonts w:cs="Cordia New"/>
                <w:sz w:val="20"/>
                <w:szCs w:val="20"/>
              </w:rPr>
              <w:t xml:space="preserve">22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cs="Cordia New"/>
                <w:sz w:val="20"/>
                <w:szCs w:val="20"/>
              </w:rPr>
              <w:t>25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5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7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6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52 - 2555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33 - 2542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อ็มเค เรสโตรองต์กรุ๊ป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สะพานบาร์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หวิริยาเพลท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สหวิริยาสตีลอินดัสตรี จำกัด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ภัตตาค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ล้างผิวและเคลือบน้ำมั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พิพิธวิจิตรก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9 –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7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6 - 25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ปูนซีเมนต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ก</w:t>
            </w:r>
            <w:r>
              <w:rPr>
                <w:rFonts w:eastAsia="Angsana New" w:cs="Cordia New"/>
              </w:rPr>
              <w:t>รรมการกำกับดูแล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</w:t>
            </w:r>
            <w:r>
              <w:rPr>
                <w:rFonts w:eastAsia="Angsana New" w:cs="Cordi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 สาขาพาณิชย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 สาขาการบัญช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33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3/2000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ธานกรรมการบริษัท </w:t>
            </w:r>
            <w:r>
              <w:rPr>
                <w:rFonts w:eastAsia="Angsana New" w:cs="Cordia New"/>
              </w:rPr>
              <w:t>(RCP 4/2001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Board &amp; CEO 1/2003)</w:t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  <w:sz w:val="16"/>
                <w:szCs w:val="16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พัฒนาทักษะต่อเนื่อง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DCP Refresher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4/2007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,284,0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ร้อยละ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0.</w:t>
            </w:r>
            <w:r>
              <w:rPr>
                <w:rFonts w:eastAsia="Angsana New" w:cs="Cordia New"/>
              </w:rPr>
              <w:t>0039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 - 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50 -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3 - 254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1 - 2543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1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38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6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ตรวจสอ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>ตรวจสอบและประเมินผล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อธิบด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งปลัดกระทรว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ริสเรทติ้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อที ซิตี้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อุตสาหกรรม อีเล็คโทรนิคส์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ศึกษาธิ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>องค์การเพื่อการปฏิรูประบบสถาบันการเงิน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ปรส</w:t>
            </w:r>
            <w:r>
              <w:rPr>
                <w:rFonts w:cs="Cordia New"/>
              </w:rPr>
              <w:t>.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ไฟฟ้าส่วนภูมิภาค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ำนักงานสลากกินแบ่งรัฐบา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การคลั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ถาบันจัดอันดับเครดิต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ออกแบบ  ผลิต  และจำหน่ายอุปกรณ์สารกึ่งตัวนำ ประเภท ไดโอด ทรานซิสเตอร์ และไทริส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ปิยะ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</w:t>
            </w:r>
            <w:r>
              <w:rPr>
                <w:rFonts w:eastAsia="Angsana New" w:cs="Cordia Ne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โท  สาขาเศรษฐ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โท  สาขาจิตวิทยา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Direct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Cs w:val="20"/>
              </w:rPr>
              <w:t>Accreditation Program (DAP 2</w:t>
            </w:r>
            <w:r>
              <w:rPr>
                <w:rFonts w:cs="Cordia New"/>
                <w:sz w:val="20"/>
                <w:szCs w:val="20"/>
              </w:rPr>
              <w:t>6</w:t>
            </w:r>
            <w:r>
              <w:rPr>
                <w:rFonts w:cs="Cordia New"/>
                <w:sz w:val="20"/>
                <w:szCs w:val="20"/>
              </w:rPr>
              <w:t>/2004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หลา</w:t>
            </w:r>
            <w:r>
              <w:rPr>
                <w:rFonts w:eastAsia="Angsana New" w:cs="Cordia New"/>
              </w:rPr>
              <w:t>น</w:t>
            </w:r>
            <w:r>
              <w:rPr>
                <w:rFonts w:eastAsia="Angsana New" w:cs="Cordia New"/>
              </w:rPr>
              <w:t>นายวิทย์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5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43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สหวิริยาเพลท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เอสวีโอเอ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จำหน่ายชิ้นส่วนและอุปกรณ์คอมพิวเตอร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 xml:space="preserve">ประธานเจ้าหน้าที่บริหารกลุ่ม </w:t>
            </w:r>
            <w:r>
              <w:rPr>
                <w:rFonts w:eastAsia="Angsana New" w:cs="Cordia New"/>
              </w:rPr>
              <w:t>SSI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คณะกรรมการ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Angsana New" w:cs="Cordia New"/>
              </w:rPr>
              <w:t>มหาวิทยาลัยเคโอ โตเกียว ประเทศญี่ปุ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100/2008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ธานกรรมการบริษัท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(RCP 20/2008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</w:t>
            </w:r>
            <w:r>
              <w:rPr>
                <w:rFonts w:cs="Cordia New"/>
              </w:rPr>
              <w:t>ผู้บริหารระดับสูง</w:t>
            </w:r>
            <w:r>
              <w:rPr>
                <w:rFonts w:cs="Cordia New"/>
              </w:rPr>
              <w:t xml:space="preserve"> รุ่นที่ </w:t>
            </w:r>
            <w:r>
              <w:rPr>
                <w:rFonts w:cs="Cordia New"/>
              </w:rPr>
              <w:t>5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ุตรนายวิทย์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1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3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5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 และ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รงถลุงเหล็ก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ลุ่มเหล็ก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สตีลเซล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REDCAR BULK TERMINAL LIMITED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หวิริยาเพลท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Normal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ร่วมลงทุ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คณะกรรมการบริษัท จำนวน </w:t>
      </w:r>
      <w:r>
        <w:rPr>
          <w:rFonts w:cs="Cordia New"/>
          <w:b/>
          <w:bCs/>
          <w:sz w:val="24"/>
          <w:szCs w:val="24"/>
          <w:u w:val="single"/>
        </w:rPr>
        <w:t xml:space="preserve">11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คน 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หรือถูกพิทักษ์ทรัพย์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0" w:leader="none"/>
          <w:tab w:val="left" w:pos="2400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คณะกรรมการบริษัท จำนวน </w:t>
      </w:r>
      <w:r>
        <w:rPr>
          <w:rFonts w:cs="Cordia New"/>
          <w:b/>
          <w:bCs/>
          <w:sz w:val="24"/>
          <w:szCs w:val="24"/>
          <w:u w:val="single"/>
        </w:rPr>
        <w:t xml:space="preserve">11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คน 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35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ข้อความจริงที่ควรบอกให้แจ้งในสาระสำคัญ ซึ่งอาจมีผลกระทบต่อการตัดสินใจ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ผู้ลงทุน หรือผู้ที่เกี่ยวข้อง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ซื้อขายล่วงหน้า หรือมีหรือเคยมีส่วนร่วมหรือสนับสนุนการกระทำดังกล่าว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01"/>
        <w:gridCol w:w="885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สาววรรณา  ตั้งเจริญจริ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ผู้ช่วยกรรมการผู้จัดการใหญ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ปริญญาโท  สาขาบริหารธุรกิจ 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มหาวิทยาลัยรามคำแห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 - 255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255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1 - 2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Trading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ทปัน เท็กซ์ไทล์ จำกัด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ิ่งทอและเครื่องนุ่งห่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าวา  จันทนสุรค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  ประจำสำนัก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รักษา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ายกิจการสาธารณะและ</w:t>
            </w:r>
          </w:p>
          <w:p>
            <w:pPr>
              <w:pStyle w:val="TextBody"/>
              <w:rPr/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 xml:space="preserve">ความรับผิดชอบทางสังค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กาศนียบัตรสถาบั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 xml:space="preserve">บริษัทไทย </w:t>
            </w:r>
            <w:r>
              <w:rPr>
                <w:rFonts w:cs="Cordia New"/>
              </w:rPr>
              <w:t>(DCP 104/2008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2555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6 - 255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กรรมการจัดการ 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ผู้จัดการใหญ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แล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>รรมการบริห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อำนวย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่วนบริหารงานกลา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รองผู้อำนวย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ฝ่าย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เหล็กแผ่นรีดเย็นไทย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ตโยต้า มอเตอร์ ประเทศ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กิตติศักดิ์  มาพะเนาว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เจ้าหน้าที่เทคโนโลยี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ตรี  สาขาวิศวกรรมอุตสาหการ    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กาศนียบัตรสถาบั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 xml:space="preserve">บริษัทไทย </w:t>
            </w:r>
            <w:r>
              <w:rPr>
                <w:rFonts w:cs="Cordia New"/>
              </w:rPr>
              <w:t>(DCP 104/2009)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,892,0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้อยละ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0.0058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5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4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</w:t>
            </w:r>
            <w:r>
              <w:rPr>
                <w:rFonts w:cs="Cordia New"/>
              </w:rPr>
              <w:t>5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</w:t>
            </w:r>
            <w:r>
              <w:rPr>
                <w:rFonts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ผลิต </w:t>
            </w:r>
            <w:r>
              <w:rPr>
                <w:rFonts w:cs="Cordia New"/>
              </w:rPr>
              <w:t xml:space="preserve">Micro Electronic </w:t>
            </w:r>
            <w:r>
              <w:rPr>
                <w:rFonts w:cs="Cordia New"/>
              </w:rPr>
              <w:t>นาฬิก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ผู้ช่วยกรรมการผู้จัดการใหญ่  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จำสำนักกรรมการผู้จัดการ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ใหญ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ักษาการ ประธานเจ้าหน้าที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ารเงินกลุ่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รักษาการ </w:t>
            </w:r>
            <w:r>
              <w:rPr>
                <w:rFonts w:cs="Cordia New"/>
              </w:rPr>
              <w:t>ผู้ช่วย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ผู้จัดการใหญ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การเงินและ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เลขานุการคณะ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วามเสี่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ธุรกิจบัณฑิ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4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52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ผู้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กรรมการผู้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ใหญ่ สายการเงินและ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</w:t>
            </w:r>
            <w:r>
              <w:rPr>
                <w:rFonts w:cs="Cordia New"/>
              </w:rPr>
              <w:t>สมศักดิ์  ศิวะไพบูลย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ัวหน้าสำนักการค้าระหว่า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ประเทศและห่วงโซ่อุปทานกลุ่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 xml:space="preserve">วิทยาศาสตรมหาบัณฑิต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การจัดการโลจิสติกส์และซัพพลายเ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ศรีปทุ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 วิทยาการจัดการ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วิทยาลัย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สุโขทัยธรรมาธิราช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-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Director 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/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Accreditation Program  (DAP 60/2006)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jc w:val="left"/>
              <w:rPr/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Cordia New"/>
                <w:sz w:val="20"/>
                <w:szCs w:val="20"/>
              </w:rPr>
              <w:t>(DCP 84/2007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Finance f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Non-Finance Director (FND 34/2007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80" w:leader="none"/>
                <w:tab w:val="left" w:pos="240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</w:t>
            </w:r>
            <w:r>
              <w:rPr>
                <w:rFonts w:cs="Cordia New"/>
                <w:sz w:val="20"/>
                <w:sz w:val="20"/>
                <w:szCs w:val="20"/>
              </w:rPr>
              <w:t>ผู้บริหารระดับสู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รุ่นที่ </w:t>
            </w:r>
            <w:r>
              <w:rPr>
                <w:rFonts w:cs="Cordia New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280" w:leader="none"/>
                <w:tab w:val="left" w:pos="240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00,0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้อยละ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0.0006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6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3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53 - 2555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/>
            </w:pPr>
            <w:r>
              <w:rPr>
                <w:rFonts w:cs="Cordia New"/>
                <w:sz w:val="20"/>
                <w:szCs w:val="20"/>
              </w:rPr>
              <w:t>2549 - 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7 </w:t>
            </w:r>
            <w:r>
              <w:rPr>
                <w:rFonts w:cs="Cordia New"/>
                <w:sz w:val="20"/>
                <w:szCs w:val="20"/>
              </w:rPr>
              <w:t xml:space="preserve">- </w:t>
            </w:r>
            <w:r>
              <w:rPr>
                <w:rFonts w:cs="Cordia New"/>
                <w:sz w:val="20"/>
                <w:szCs w:val="20"/>
              </w:rPr>
              <w:t>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4 - 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8 - 2553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4 - 2553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43 - 2548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40 - 254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 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และ 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บริหาร  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104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 และ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51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บริหาร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51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ะธานกรรมการ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ผู้จัดการใหญ่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รองประธานกรรมการ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 และ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บริหาร</w:t>
            </w:r>
            <w:r>
              <w:rPr>
                <w:rFonts w:cs="Cordia New"/>
                <w:sz w:val="20"/>
                <w:szCs w:val="20"/>
              </w:rPr>
              <w:tab/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Cs w:val="20"/>
              </w:rPr>
              <w:t xml:space="preserve">General Manage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Cs w:val="20"/>
              </w:rPr>
              <w:t xml:space="preserve">- Sales &amp; Marketing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สหวิริยาสตีลอินดัสตรี ยูเค จำกัด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104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51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51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51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พรปิยะฌาน ทรานสปอร์ต จำกัด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ชูไก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 บางสะพานทรานสปอร์ต  จำกัด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 ไทยสตีลเซลส์  จำกัด</w:t>
            </w:r>
          </w:p>
          <w:p>
            <w:pPr>
              <w:pStyle w:val="TextBody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โรงถลุง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น้ำโดยเรือลำเลี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ายส่งรถเครน รถโฟลคลิฟท์ รถขนส่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ผลิตภัณฑ์เหล็ก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ถาวร  คณานั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>สาขาวิศวกรรมอุตสาหการ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มหาวิทยาลัยเกษตร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39 - 2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จัด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จำสำนัก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สุนทร  วสันต์เสรีกุล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ด้านเทคโนโลยีปฏิบัติการ แล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ด้านวิจัยและพัฒน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เทคโนโลยีกลุ่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ปริญญา</w:t>
            </w:r>
            <w:r>
              <w:rPr>
                <w:rFonts w:cs="Cordia New"/>
              </w:rPr>
              <w:t>ตรี 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39 - 255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ด้านเทคโนโลยี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ทินกร  ผดุงวงศ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 xml:space="preserve">สาขาวิศวกรรมศาสตร์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โลหการ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43 - 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การผลิต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ด้า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</w:tbl>
    <w:p>
      <w:pPr>
        <w:pStyle w:val="TextBody"/>
        <w:rPr>
          <w:rFonts w:cs="Cordia New"/>
        </w:rPr>
      </w:pPr>
      <w:r>
        <w:rPr>
          <w:rFonts w:cs="Cordia New"/>
        </w:rPr>
      </w:r>
    </w:p>
    <w:p>
      <w:pPr>
        <w:pStyle w:val="TextBody"/>
        <w:rPr>
          <w:rFonts w:cs="Cordia New"/>
        </w:rPr>
      </w:pPr>
      <w:r>
        <w:rPr>
          <w:rFonts w:cs="Cordia New"/>
        </w:rPr>
      </w:r>
    </w:p>
    <w:p>
      <w:pPr>
        <w:pStyle w:val="TextBody"/>
        <w:rPr>
          <w:rFonts w:cs="Cordia New"/>
        </w:rPr>
      </w:pPr>
      <w:r>
        <w:rPr>
          <w:rFonts w:cs="Cordia New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ยงยุทธ  มลิทอ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</w:t>
            </w:r>
            <w:r>
              <w:rPr>
                <w:rFonts w:eastAsia="Angsana New" w:cs="Cordia New"/>
              </w:rPr>
              <w:t>ลขานุการ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รรหาและกำหนดค่าตอบแท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รัฐประศาสนศาสตร์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 สาขารัฐ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เชียงใหม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1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255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0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2551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49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HR &amp; GA 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Operation 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Operation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/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New International School of Thailand</w:t>
              <w:tab/>
              <w:t xml:space="preserve">  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Master Car Rental Company Limited 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Millennium Auto Group)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Master Car Rental Company Limited (Millennium Auto Group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โรงเรียนนานาชาติ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เช่ารถยนต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เช่า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งวรรณี  สิริกาญจ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ลขานุการ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ตรวจสอบ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ลขานุการคณะกรรมการกำกับดูแลกิจการ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นิติ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การ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บริษัทไทย </w:t>
            </w:r>
            <w:r>
              <w:rPr>
                <w:rFonts w:cs="Cordia New"/>
              </w:rPr>
              <w:t xml:space="preserve">(DCP 13/2001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ตรวจสอบ </w:t>
            </w:r>
            <w:r>
              <w:rPr>
                <w:rFonts w:eastAsia="Angsana New" w:cs="Cordia New"/>
              </w:rPr>
              <w:t xml:space="preserve">Audit Committee Program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(ACP 5/2005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อำนวย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สุรศักดิ์  งามสิทธิพงศา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สาขาบริหารธุร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สาขากฎหมายธุร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ห่งเนติบัณฑิตยสภ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นิติ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>2531- 253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528 - 253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เลขานุ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นักวิจัยอาวุโส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ธนาคารกรุงศรีอยุธยา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การให้เช่ารถยนต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พาณิชย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สุรศักดิ์  งามสิทธิพงศา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 xml:space="preserve">(DCP 15/2002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ผู้ที่ทำหน้าที่สนับสนุนการทำงานข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คณะกรรมการ </w:t>
            </w:r>
            <w:r>
              <w:rPr>
                <w:rFonts w:eastAsia="Angsana New" w:cs="Cordia New"/>
              </w:rPr>
              <w:t xml:space="preserve">Company Secretary Program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(CSP 5/2004) 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 </w:t>
            </w:r>
            <w:r>
              <w:rPr>
                <w:rFonts w:eastAsia="Angsana New" w:cs="Cordia New"/>
              </w:rPr>
              <w:t xml:space="preserve">TLCA Executive Development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Program (EDP 8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บริษัทจดทะเบียนไท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ผู้บริหารบริษัท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หรือถูกพิทักษ์ทรัพย์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0" w:leader="none"/>
          <w:tab w:val="left" w:pos="2400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ผู้บริหารบริษัท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35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ข้อความจริงที่ควรบอกให้แจ้งในสาระสำคัญ ซึ่งอาจมีผลกระทบต่อการตัดสินใจ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ผู้ลงทุน หรือผู้ที่เกี่ยวข้อง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ซื้อขายล่วงหน้า หรือมีหรือเคยมีส่วนร่วมหรือสนับสนุนการกระทำดังกล่าว</w:t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  <w:r>
        <w:br w:type="page"/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b/>
          <w:b/>
          <w:bCs/>
        </w:rPr>
        <w:t xml:space="preserve">รายละเอียดเกี่ยวกับผู้บริหารและผู้มีอำนาจควบคุมดำรงตำแหน่งเป็นผู้บริหารในบริษัทย่อย </w:t>
      </w:r>
      <w:r>
        <w:rPr>
          <w:rFonts w:cs="Cordia New"/>
          <w:b/>
          <w:b/>
          <w:bCs/>
        </w:rPr>
        <w:t xml:space="preserve">กิจการที่ควบคุมร่วมกัน </w:t>
      </w:r>
      <w:r>
        <w:rPr>
          <w:rFonts w:cs="Cordia New"/>
          <w:b/>
          <w:b/>
          <w:bCs/>
        </w:rPr>
        <w:t xml:space="preserve">บริษัทร่วม หรือบริษัทที่เกี่ยวข้อง         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417"/>
        <w:gridCol w:w="648"/>
        <w:gridCol w:w="992"/>
        <w:gridCol w:w="992"/>
        <w:gridCol w:w="992"/>
        <w:gridCol w:w="851"/>
        <w:gridCol w:w="631"/>
        <w:gridCol w:w="851"/>
        <w:gridCol w:w="851"/>
        <w:gridCol w:w="851"/>
        <w:gridCol w:w="851"/>
        <w:gridCol w:w="784"/>
        <w:gridCol w:w="85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/>
                <w:bCs/>
              </w:rPr>
              <w:t>กิจการที่ควบคุมร่วมกัน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 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R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BM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IS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L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M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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วรรณา  ตั้งเจริญจริง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ุนทร  วสันต์เสรีกุล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w:br w:type="page"/>
      </w:r>
    </w:p>
    <w:p>
      <w:pPr>
        <w:pStyle w:val="Heading1"/>
        <w:ind w:left="-142" w:hanging="0"/>
        <w:jc w:val="both"/>
        <w:rPr/>
      </w:pPr>
      <w:r>
        <w:rPr>
          <w:rFonts w:eastAsia="Angsana New" w:cs="Cordi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</w:t>
      </w:r>
      <w:r>
        <w:rPr>
          <w:rFonts w:cs="Cordi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854"/>
        <w:gridCol w:w="854"/>
        <w:gridCol w:w="849"/>
        <w:gridCol w:w="851"/>
        <w:gridCol w:w="851"/>
        <w:gridCol w:w="851"/>
        <w:gridCol w:w="851"/>
        <w:gridCol w:w="851"/>
        <w:gridCol w:w="851"/>
        <w:gridCol w:w="851"/>
        <w:gridCol w:w="851"/>
        <w:gridCol w:w="783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0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P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S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TH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6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>.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วรรณา  ตั้งเจริญจริง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ุนทร  วสันต์เสรีกุ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br w:type="page"/>
      </w:r>
      <w:r>
        <w:rPr>
          <w:rFonts w:eastAsia="Angsana New" w:cs="Cordia New"/>
          <w:u w:val="single"/>
        </w:rPr>
        <w:t>หมายเหตุ</w:t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B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บางสะพานบาร์มิล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  <w:tab/>
      </w:r>
      <w:r>
        <w:rPr>
          <w:rFonts w:cs="Cordia New"/>
          <w:sz w:val="24"/>
          <w:szCs w:val="24"/>
        </w:rPr>
        <w:t>SSS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 สเปเชียล สตีล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6096" w:leader="none"/>
          <w:tab w:val="left" w:pos="6521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M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บี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 w:val="24"/>
          <w:szCs w:val="24"/>
        </w:rPr>
        <w:t>เอส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มทัล จำกัด</w:t>
      </w:r>
      <w:r>
        <w:rPr>
          <w:rFonts w:cs="Cordia New"/>
          <w:sz w:val="24"/>
          <w:szCs w:val="24"/>
        </w:rPr>
        <w:tab/>
        <w:tab/>
      </w:r>
      <w:r>
        <w:rPr>
          <w:rFonts w:eastAsia="Angsana New" w:cs="Cordia New"/>
          <w:sz w:val="24"/>
          <w:szCs w:val="24"/>
        </w:rPr>
        <w:t>SVCH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แคปปิตอลโฮลดิ้งส์ จำกัด</w:t>
      </w:r>
      <w:r>
        <w:rPr>
          <w:rFonts w:cs="Cordia New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รองประธานกรรมการ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K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คพี แคปปิตอล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G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ครือสหวิริยา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่าเรือประจวบ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IS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โรงถลุงเหล็กสหวิริยา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อิสระ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D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ประจวบพัฒนา ดีเวลลอปเมนท์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NT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อสวี นิททัน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WA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อาคารประภาวิทย์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O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ออร์คิด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IS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VPI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วิริยาพาณิชย์ อินเตอร์เนชั่นแนล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>SLH</w:t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</w:t>
      </w:r>
      <w:r>
        <w:rPr>
          <w:rFonts w:eastAsia="Angsana New" w:cs="Cordia New"/>
          <w:sz w:val="24"/>
          <w:sz w:val="24"/>
          <w:szCs w:val="24"/>
        </w:rPr>
        <w:t>สหโลจิสติกส์โฮลดิ้งส์</w:t>
      </w:r>
      <w:r>
        <w:rPr>
          <w:rFonts w:eastAsia="Angsana New" w:cs="Cordia New"/>
          <w:sz w:val="24"/>
          <w:sz w:val="24"/>
          <w:szCs w:val="24"/>
        </w:rPr>
        <w:t xml:space="preserve"> จำกัด</w:t>
      </w:r>
      <w:r>
        <w:rPr>
          <w:rFonts w:eastAsia="Angsana New" w:cs="Cordia New"/>
          <w:sz w:val="24"/>
          <w:szCs w:val="24"/>
        </w:rPr>
        <w:tab/>
        <w:t>TCRSS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เหล็กแผ่นรีดเย็นไทย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ผู้จัดการ </w:t>
      </w:r>
      <w:r>
        <w:rPr>
          <w:rFonts w:eastAsia="Angsana New" w:cs="Cordia New"/>
          <w:sz w:val="24"/>
          <w:szCs w:val="24"/>
        </w:rPr>
        <w:t xml:space="preserve">/ </w:t>
      </w:r>
      <w:r>
        <w:rPr>
          <w:rFonts w:eastAsia="Angsana New" w:cs="Cordia New"/>
          <w:sz w:val="24"/>
          <w:sz w:val="24"/>
          <w:szCs w:val="24"/>
        </w:rPr>
        <w:t>รักษาการกรรมการผู้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P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เพลทมิล จำกัด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>)</w:t>
      </w:r>
      <w:r>
        <w:rPr>
          <w:rFonts w:eastAsia="Angsana New" w:cs="Cordia New"/>
          <w:sz w:val="24"/>
          <w:szCs w:val="24"/>
        </w:rPr>
        <w:tab/>
        <w:t>TCS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หล็กแผ่นเคลือบไทย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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รอง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SG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กลุ่มเหล็กสหวิริยา จำกัด</w:t>
      </w:r>
      <w:r>
        <w:rPr>
          <w:rFonts w:cs="Cordia New"/>
          <w:sz w:val="24"/>
          <w:szCs w:val="24"/>
        </w:rPr>
        <w:tab/>
        <w:t>TSS</w:t>
        <w:tab/>
        <w:tab/>
        <w:t>=</w:t>
        <w:tab/>
      </w:r>
      <w:r>
        <w:rPr>
          <w:rFonts w:cs="Cordia New"/>
          <w:sz w:val="24"/>
          <w:sz w:val="24"/>
          <w:szCs w:val="24"/>
        </w:rPr>
        <w:t>บริษัท ไทยสตีลเซลส์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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ผู้ช่วยกรรมการผู้จัดการใหญ่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SI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สหวิริยาสตีลอินดัสตรี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WCE</w:t>
        <w:tab/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วสท์โคสท์ เอ็นจิเนียริ่ง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SI UK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วิริยาสตีลอินดัสตรี ยูเค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W</w:t>
      </w:r>
      <w:r>
        <w:rPr>
          <w:rFonts w:eastAsia="Angsana New" w:cs="Cordia New"/>
          <w:sz w:val="24"/>
          <w:szCs w:val="24"/>
        </w:rPr>
        <w:t>TH</w:t>
        <w:tab/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อาคารเวสเทิร์น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ตรวจสอบ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SSPH</w:t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</w:t>
      </w:r>
      <w:r>
        <w:rPr>
          <w:rFonts w:eastAsia="Angsana New" w:cs="Cordia New"/>
          <w:sz w:val="24"/>
          <w:sz w:val="24"/>
          <w:szCs w:val="24"/>
        </w:rPr>
        <w:t>สห</w:t>
      </w:r>
      <w:r>
        <w:rPr>
          <w:rFonts w:eastAsia="Angsana New" w:cs="Cordia New"/>
          <w:sz w:val="24"/>
          <w:sz w:val="24"/>
          <w:szCs w:val="24"/>
        </w:rPr>
        <w:t>สตีลโพรเซส โฮลดิ้งส์ จำกัด</w:t>
      </w: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สรรหาและ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กรรมการสรรหาและกำหนดค่าตอบแทน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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  <w:tab/>
        <w:tab/>
        <w:tab/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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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cs="Cordi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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</w:t>
      </w:r>
      <w:r>
        <w:rPr>
          <w:rFonts w:cs="Cordia New"/>
          <w:sz w:val="24"/>
          <w:sz w:val="24"/>
          <w:szCs w:val="24"/>
        </w:rPr>
        <w:t>คณะ</w:t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ordia New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rdia New" w:hAnsi="Cordia New" w:eastAsia="Cordia New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Angsan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Angsan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Cordia New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ngsanaUPC" w:hAnsi="AngsanaUPC" w:cs="AngsanaUPC"/>
      <w:b/>
      <w:bCs/>
      <w:sz w:val="28"/>
      <w:szCs w:val="28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4:24:00Z</dcterms:created>
  <dc:creator>ssibkk</dc:creator>
  <dc:description/>
  <dc:language>en-US</dc:language>
  <cp:lastModifiedBy>SaithipM</cp:lastModifiedBy>
  <cp:lastPrinted>2014-01-21T17:06:00Z</cp:lastPrinted>
  <dcterms:modified xsi:type="dcterms:W3CDTF">2014-03-10T04:34:00Z</dcterms:modified>
  <cp:revision>3</cp:revision>
  <dc:subject/>
  <dc:title>ตารางที่  1</dc:title>
</cp:coreProperties>
</file>