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left"/>
        <w:rPr>
          <w:rFonts w:eastAsia="Angsana New" w:cs="Cordia New"/>
          <w:b/>
          <w:b/>
          <w:bCs/>
          <w:sz w:val="28"/>
          <w:szCs w:val="28"/>
          <w:u w:val="single"/>
        </w:rPr>
      </w:pPr>
      <w:r>
        <w:rPr>
          <w:rFonts w:eastAsia="Angsana New" w:cs="Cordia New"/>
          <w:b/>
          <w:b/>
          <w:bCs/>
          <w:sz w:val="28"/>
          <w:sz w:val="28"/>
          <w:szCs w:val="28"/>
          <w:u w:val="single"/>
        </w:rPr>
        <w:t xml:space="preserve">ตารางที่  </w:t>
      </w:r>
      <w:r>
        <w:rPr>
          <w:rFonts w:eastAsia="Angsana New" w:cs="Cordia New"/>
          <w:b/>
          <w:bCs/>
          <w:sz w:val="28"/>
          <w:szCs w:val="28"/>
          <w:u w:val="single"/>
        </w:rPr>
        <w:t>1</w:t>
      </w:r>
      <w:r>
        <w:rPr>
          <w:rFonts w:cs="Cordia New"/>
          <w:sz w:val="28"/>
          <w:szCs w:val="28"/>
        </w:rPr>
        <w:tab/>
      </w:r>
      <w:r>
        <w:rPr>
          <w:rFonts w:eastAsia="Angsana New" w:cs="Cordia New"/>
          <w:b/>
          <w:b/>
          <w:bCs/>
          <w:sz w:val="28"/>
          <w:sz w:val="28"/>
          <w:szCs w:val="28"/>
        </w:rPr>
        <w:t>รายละเอียดเกี่ยวกับผู้บริหารและผู้มีอำนาจควบคุม</w:t>
      </w:r>
      <w:r>
        <w:rPr>
          <w:rFonts w:cs="Cordia New"/>
          <w:b/>
          <w:b/>
          <w:bCs/>
          <w:sz w:val="28"/>
          <w:sz w:val="28"/>
          <w:szCs w:val="28"/>
        </w:rPr>
        <w:t xml:space="preserve"> ณ วันที่ </w:t>
      </w:r>
      <w:r>
        <w:rPr>
          <w:rFonts w:cs="Cordia New"/>
          <w:b/>
          <w:bCs/>
          <w:sz w:val="28"/>
          <w:szCs w:val="28"/>
        </w:rPr>
        <w:t xml:space="preserve">31 </w:t>
      </w:r>
      <w:r>
        <w:rPr>
          <w:rFonts w:cs="Cordi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Cordia New"/>
          <w:b/>
          <w:bCs/>
          <w:sz w:val="28"/>
          <w:szCs w:val="28"/>
        </w:rPr>
        <w:t xml:space="preserve">2555                                                                               </w:t>
        <w:tab/>
      </w:r>
      <w:r>
        <w:rPr>
          <w:rFonts w:eastAsia="Angsana New" w:cs="Cordia New"/>
          <w:b/>
          <w:b/>
          <w:bCs/>
          <w:sz w:val="28"/>
          <w:sz w:val="28"/>
          <w:szCs w:val="28"/>
          <w:u w:val="single"/>
        </w:rPr>
        <w:t xml:space="preserve">เอกสารแนบ  </w:t>
      </w:r>
      <w:r>
        <w:rPr>
          <w:rFonts w:eastAsia="Angsana New" w:cs="Cordia New"/>
          <w:b/>
          <w:bCs/>
          <w:sz w:val="28"/>
          <w:szCs w:val="28"/>
          <w:u w:val="single"/>
        </w:rPr>
        <w:t>1</w:t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rPr>
          <w:rFonts w:eastAsia="Angsana New" w:cs="Cordia New"/>
          <w:b/>
          <w:b/>
          <w:bCs/>
          <w:sz w:val="16"/>
          <w:szCs w:val="16"/>
          <w:u w:val="single"/>
        </w:rPr>
      </w:pPr>
      <w:r>
        <w:rPr>
          <w:rFonts w:eastAsia="Angsana New" w:cs="Cordia New"/>
          <w:b/>
          <w:bCs/>
          <w:sz w:val="16"/>
          <w:szCs w:val="16"/>
          <w:u w:val="single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นายวิทย์  วิริยประไพกิจ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ประธานกรรมการ</w:t>
            </w:r>
            <w:r>
              <w:rPr>
                <w:rFonts w:cs="Cordia New"/>
              </w:rPr>
              <w:t>บริษัท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ปริญญากิตติมศักดิ์สาขาบริหารธุรกิจ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สถาบันเทคโนโลยีราชมงค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100</w:t>
            </w:r>
          </w:p>
          <w:p>
            <w:pPr>
              <w:pStyle w:val="TextBody"/>
              <w:jc w:val="center"/>
              <w:rPr>
                <w:rFonts w:eastAsia="Angsana New" w:cs="Cordia New"/>
                <w:sz w:val="16"/>
                <w:szCs w:val="16"/>
              </w:rPr>
            </w:pPr>
            <w:r>
              <w:rPr>
                <w:rFonts w:eastAsia="Angsana New" w:cs="Cordia New"/>
                <w:sz w:val="16"/>
                <w:szCs w:val="16"/>
              </w:rPr>
              <w:t>(</w:t>
            </w:r>
            <w:r>
              <w:rPr>
                <w:rFonts w:eastAsia="Angsana New" w:cs="Cordia New"/>
                <w:sz w:val="16"/>
                <w:sz w:val="16"/>
                <w:szCs w:val="16"/>
              </w:rPr>
              <w:t>คิดเป็น</w:t>
            </w:r>
          </w:p>
          <w:p>
            <w:pPr>
              <w:pStyle w:val="TextBody"/>
              <w:jc w:val="center"/>
              <w:rPr>
                <w:rFonts w:eastAsia="Angsana New" w:cs="Cordia New"/>
                <w:sz w:val="16"/>
                <w:szCs w:val="16"/>
              </w:rPr>
            </w:pPr>
            <w:r>
              <w:rPr>
                <w:rFonts w:eastAsia="Angsana New" w:cs="Cordia New"/>
                <w:sz w:val="16"/>
                <w:sz w:val="16"/>
                <w:szCs w:val="16"/>
              </w:rPr>
              <w:t xml:space="preserve">ร้อยละ </w:t>
            </w:r>
          </w:p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eastAsia="Angsana New" w:cs="Cordia New"/>
                <w:sz w:val="16"/>
                <w:szCs w:val="16"/>
              </w:rPr>
              <w:t>0.</w:t>
            </w:r>
            <w:r>
              <w:rPr>
                <w:rFonts w:eastAsia="Angsana New" w:cs="Cordia New"/>
                <w:sz w:val="16"/>
                <w:szCs w:val="16"/>
              </w:rPr>
              <w:t>00000036</w:t>
            </w:r>
            <w:r>
              <w:rPr>
                <w:rFonts w:eastAsia="Angsana New" w:cs="Cordia New"/>
                <w:sz w:val="16"/>
                <w:szCs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>บิดานายวิ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้าชายนายปิย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4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1 - 2555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8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7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3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3 - 2546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5 - 254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5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  <w:r>
              <w:rPr>
                <w:rFonts w:cs="Cordia New"/>
              </w:rPr>
              <w:tab/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 อินเตอร์ สตีล โฮลดิ้งส์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โรงถลุงเหล็ก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ทรัพย์สิน อาคารประภาวิทย์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สหวิริยาพาณิชย์ อินเตอร์เนชั่นแนล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เครือ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Cordia New"/>
                <w:sz w:val="20"/>
                <w:szCs w:val="20"/>
              </w:rPr>
              <w:t>.</w:t>
            </w:r>
            <w:r>
              <w:rPr>
                <w:rFonts w:cs="Cordia New"/>
                <w:sz w:val="20"/>
                <w:sz w:val="20"/>
                <w:szCs w:val="20"/>
              </w:rPr>
              <w:t>เอส</w:t>
            </w:r>
            <w:r>
              <w:rPr>
                <w:rFonts w:cs="Cordia New"/>
                <w:sz w:val="20"/>
                <w:szCs w:val="20"/>
              </w:rPr>
              <w:t xml:space="preserve">. </w:t>
            </w:r>
            <w:r>
              <w:rPr>
                <w:rFonts w:cs="Cordia New"/>
                <w:sz w:val="20"/>
                <w:sz w:val="20"/>
                <w:szCs w:val="20"/>
              </w:rPr>
              <w:t>เมทัล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อาคารเวสเทิร์น จำกัด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บริษัท สหวิริยาเพลทมิล จำกัด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เรือลำเลียงบางปะกง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ท่าเรือบางปะกง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eastAsia="Angsana New" w:cs="Cordia New"/>
                <w:sz w:val="20"/>
                <w:szCs w:val="20"/>
              </w:rPr>
              <w:t>(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Cordia New"/>
                <w:sz w:val="20"/>
                <w:szCs w:val="20"/>
              </w:rPr>
              <w:t>)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บริษัท เหล็กแผ่นเคลือบไทย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บริษัท เอสวีโอเอ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ธนาคารกรุงศรีอยุธยา จำกัด </w:t>
            </w:r>
            <w:r>
              <w:rPr>
                <w:rFonts w:eastAsia="Angsana New" w:cs="Cordia New"/>
                <w:sz w:val="20"/>
                <w:szCs w:val="20"/>
              </w:rPr>
              <w:t>(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Cordia New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โรงถลุงเหล็ก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หารจัดการทรัพย์สิ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 และเศษเหล็ก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ุรกิจโรงแร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ขนส่งทางน้ำ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ให้บริการขนส่งสินค้าทางเรือ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สมชาย  สกุลสุรรัตน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องประธานกรรมการบริษั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ประธานกรรมการกำกับดูแล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ิจการที่ดี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ถาบันบัณฑิตบริหารธุรกิจศศินทร์แห่ง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จุฬาลงกรณ์มหาวิทยาลัย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93" w:hanging="0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ตรีทางเศรษฐศาสตร์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ภาคภาษาอังกฤษ</w:t>
            </w:r>
            <w:r>
              <w:rPr>
                <w:rFonts w:cs="Cordia New"/>
                <w:sz w:val="20"/>
                <w:szCs w:val="20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93" w:hanging="0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 </w:t>
            </w:r>
            <w:r>
              <w:rPr>
                <w:rFonts w:cs="Cordia New"/>
                <w:sz w:val="20"/>
                <w:sz w:val="20"/>
                <w:szCs w:val="20"/>
              </w:rPr>
              <w:t>มหาวิทยาลัยธรรมศาสตร์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บัตรวิทยาลัยป้องกันราชอาณาจักร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ปรอ</w:t>
            </w:r>
            <w:r>
              <w:rPr>
                <w:rFonts w:cs="Cordia New"/>
                <w:sz w:val="20"/>
                <w:szCs w:val="20"/>
              </w:rPr>
              <w:t>.14)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ระกาศนียบัตรการเงินและการธนาคาร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สถาบันนายธนาคารแห่งประเทศอังกฤษ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กาศนียบัตรชั้นสูงหลักสูตรการเมืองการ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กครองในระบอบประชาธิปไตยสำหรับ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นักบริหารระดับสูง รุ่นที่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11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ถาบันพระปกเกล้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4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7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5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7 - 2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และประธาน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รรมการตรวจสอบ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ะธานกรรมการ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ประธานกรรมการบริห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่าเรือประจวบ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โกลเบล็ก โฮลดิ้ง แมนเนจเม้นท์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ลนโซ่ คอร์ปอเรชั่น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ชุมพรอุตสาหกรรมน้ำมันปาล์ม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</w:t>
            </w:r>
            <w:r>
              <w:rPr>
                <w:rFonts w:eastAsia="Angsana New" w:cs="Cordia New"/>
              </w:rPr>
              <w:t xml:space="preserve">. </w:t>
            </w:r>
            <w:r>
              <w:rPr>
                <w:rFonts w:eastAsia="Angsana New" w:cs="Cordia New"/>
              </w:rPr>
              <w:t xml:space="preserve">ขอนแก่นฟู้ดส์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อส ซี เจ แอนด์ แอสโซซิเอทส์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ไทย แอ็กโกร เอ็กซเชนจ์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ำเข้าสารเคมีเพื่อขาย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ู้ผลิตและจำหน่ายผลิตภัณฑ์น้ำมันปาล์มประเภทต่างๆ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อาหารพื้นเมือ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ี่ปรึกษาทางด้านการเงิ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ตลาดไท ตลาดกลางสินค้าเกษตร</w:t>
            </w:r>
          </w:p>
        </w:tc>
      </w:tr>
    </w:tbl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นายสมชาย  สกุลสุรรัตน์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ต่อ</w:t>
            </w:r>
            <w:r>
              <w:rPr>
                <w:rFonts w:cs="Cordia New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cs="Cordia New"/>
                <w:sz w:val="20"/>
                <w:szCs w:val="20"/>
                <w:u w:val="single"/>
              </w:rPr>
            </w:pPr>
            <w:r>
              <w:rPr>
                <w:rFonts w:cs="Cordia New"/>
                <w:sz w:val="20"/>
                <w:sz w:val="20"/>
                <w:szCs w:val="20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ประกาศนียบัตรสถาบัน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บริษัทไทย </w:t>
            </w:r>
            <w:r>
              <w:rPr>
                <w:rFonts w:cs="Cordia New"/>
                <w:sz w:val="20"/>
                <w:szCs w:val="20"/>
              </w:rPr>
              <w:t>(DCP 80/2006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อดี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ที่ปรึกษ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สมาชิ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ัฐมนตรีช่วยว่าการกระทรวงการคลั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นายประดิษฐ์ ภัทรประสิทธิ์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ภานิติบัญญัติแห่งชาติ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ธนาคารทหาร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ธนาคารศรีนคร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ธนาคารกรุงศรีอยุธยา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งเกษรี  ณรงค์เดช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กรรมการบริษัท กรรมการอิสระ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ประธานกรรมการตรวจสอ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โททางการบัญชี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Master in Professional Accounting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The University of Texas at Austin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ตรีทางการบัญชี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ตรีทางพาณิชยศาสตร์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ดุษฎีบัณฑิตกิตติมศักดิ์ทางการบัญชี  </w:t>
            </w:r>
            <w:r>
              <w:rPr>
                <w:rFonts w:eastAsia="Angsana New" w:cs="Cordia New"/>
              </w:rPr>
              <w:br/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ศิลปศาสตรดุษฎีบัณฑิตกิตติมศักดิ์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การบัญชี</w:t>
            </w:r>
            <w:r>
              <w:rPr>
                <w:rFonts w:eastAsia="Angsana New" w:cs="Cordia New"/>
              </w:rPr>
              <w:t xml:space="preserve">)  </w:t>
              <w:br/>
              <w:t xml:space="preserve"> </w:t>
            </w:r>
            <w:r>
              <w:rPr>
                <w:rFonts w:eastAsia="Angsana New" w:cs="Cordia New"/>
              </w:rPr>
              <w:t>มหาวิทยาลัยหอการค้าไท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เกียรติคุณทางวิชา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เหรียญดุษฎีมาลา เข็มศิลปวิทย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ศาสตราจารย์เกียรติคุณทางการบัญชี 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 xml:space="preserve">(DCP 2/2000) 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พัฒนาทักษะต่อเนื่อง </w:t>
            </w:r>
            <w:r>
              <w:rPr>
                <w:rFonts w:eastAsia="Angsana New" w:cs="Cordia New"/>
              </w:rPr>
              <w:t>(DCP Refresher</w:t>
            </w:r>
          </w:p>
          <w:p>
            <w:pPr>
              <w:pStyle w:val="TextBody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Course 5/2007) 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อดี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ที่ปรึกษาคณะ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ตรวจสอบ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คณะกรรมการตรวจสอบ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และประเมินผลภาค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ราช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อนุ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ตรวจสอบและประเมินผล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ภาคราช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กลุ่มจังหวัดภาคกลา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ที่ปรึกษาคณะกา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ตรวจสอบ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นายกสภาวิชาชีพบัญชี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ตรวจสอบ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ตรวจสอบ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ภาคราช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</w:t>
            </w:r>
            <w:r>
              <w:rPr>
                <w:rFonts w:eastAsia="Angsana New" w:cs="Cordia New"/>
              </w:rPr>
              <w:t>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ำกับและส่งเสริ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กอบธุรกิจประกันภ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ตรวจสอ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/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การบินไทย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สำนักนายกรัฐมนตร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สำนักนายกรัฐมนตร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ธนาคารอาคารสงเคราะห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ภาวิชาชีพบัญชีในพระบรมราชูปถัมภ์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สมาพันธ์นักบัญชีนานาชาติ </w:t>
            </w:r>
            <w:r>
              <w:rPr>
                <w:rFonts w:cs="Cordia New"/>
              </w:rPr>
              <w:t>(IFAC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>ธนาคารแห่งประเทศ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ระทรวงต่างประเทศ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ำนักงานคณะกรรมการกำกับและส่งเสริม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ารประกอบธุรกิจประกันภั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ำนักงานคณะกรรมการกำกับและส่งเสริมการประกอบธุรกิจประกันภั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ุรกิจการบิน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</w:tbl>
    <w:p>
      <w:pPr>
        <w:pStyle w:val="TextBody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TextBody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TextBody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นายทองฉัตร  หงศ์ลดารมภ์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 xml:space="preserve">กรรมการบริษัท กรรมการอิสระ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และประธานกรรมการบริห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ความเสี่ย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เอก  สาขาวิศวกรรมโยธา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โครงสร้าง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Northwestern University, U.S.A.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วปอ</w:t>
            </w:r>
            <w:r>
              <w:rPr>
                <w:rFonts w:eastAsia="Angsana New" w:cs="Cordia New"/>
              </w:rPr>
              <w:t>.32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ประกาศนียบัตร </w:t>
            </w:r>
            <w:r>
              <w:rPr>
                <w:rFonts w:eastAsia="Angsana New" w:cs="Cordia New"/>
              </w:rPr>
              <w:t xml:space="preserve">Director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Accreditation Program  (DAP 36/2005)</w:t>
            </w:r>
          </w:p>
          <w:p>
            <w:pPr>
              <w:pStyle w:val="TextBody"/>
              <w:ind w:right="-74" w:hanging="0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ประกาศนียบัตร </w:t>
            </w:r>
            <w:r>
              <w:rPr>
                <w:rFonts w:eastAsia="Angsana New" w:cs="Cordia New"/>
              </w:rPr>
              <w:t xml:space="preserve">Finance for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Non-Finance Director (FND 24/2005)</w:t>
            </w:r>
          </w:p>
          <w:p>
            <w:pPr>
              <w:pStyle w:val="TextBody"/>
              <w:ind w:right="-74" w:hanging="0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55 –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51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9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48 - 2555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7 - 2553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49 - 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46 - 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4 - 2546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0 - 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44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30 - 2534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2 - 2530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19 - 2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นายกสภา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ว่า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ว่า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ชัชวาลย์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รอยัล แฮสโคน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สามารถ คอร์ปอเรชั่น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ไทยอินดัสเตรียลแก๊ส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ซี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ที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>แลนด์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เทคโนโลยีพระจอมเกล้าธนบุร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ถาบันเทคโนโลยีแห่งเอเซี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บางกอกโพลีเอททีลีน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ปต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 xml:space="preserve">สำรวจและผลิตปิโตรเลียม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ปต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 xml:space="preserve">เคมิคอ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บริษัท อุตสาหกรรมปิโตรเคมีกัล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หลักทรัพย์จัดการกองทุนรวมทหารไทย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บริษัท ไทยเทเลโฟนแอนด์เทเลคอมมิวนิเคชั่น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ปต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 xml:space="preserve">สำรวจและผลิตปิโตรเลียม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ารปิโตรเลียมแห่งประเทศ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ารทางพิเศษ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ออกแบบและวางผังเมือง   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จำหน่ายอุปกรณ์และเครื่องมือสื่อส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แก๊สอุตสาหกรรม ก๊าซทางการแพท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ให้เช่าอาคารสำนักงา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โพลีเอททีลีนเรซิ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ำรวจและผลิตปิโตรเลีย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ปิโตรเคมีกั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ปิโตรเคมีกั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กองทุนรว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การโทรศัพท์ภูมิภาค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ำรวจและผลิตปิโตรเลีย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นายศิริพล  ยอดเมืองเจริญ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บริษัท 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กรรมการอิสระ และ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ประธานกรรมการสรรหาและ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กำหนดค่าตอบแทน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</w:t>
            </w:r>
            <w:r>
              <w:rPr>
                <w:rFonts w:eastAsia="Angsana New" w:cs="Cordia New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ริญญาเอก สาขาบริหารธุรกิจ 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(D.B.A.),  </w:t>
            </w:r>
          </w:p>
          <w:p>
            <w:pPr>
              <w:pStyle w:val="Subtitle"/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University of South Australia, </w:t>
            </w:r>
          </w:p>
          <w:p>
            <w:pPr>
              <w:pStyle w:val="Subtitle"/>
              <w:ind w:right="-74" w:hanging="0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เทศออสเตรเลีย</w:t>
            </w:r>
          </w:p>
          <w:p>
            <w:pPr>
              <w:pStyle w:val="Normal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โท สาขาพาณิชยศาสตร์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บริหารธุรกิจ</w:t>
            </w:r>
            <w:r>
              <w:rPr>
                <w:rFonts w:cs="Cordia New"/>
                <w:sz w:val="20"/>
                <w:szCs w:val="20"/>
              </w:rPr>
              <w:t xml:space="preserve">) </w:t>
            </w:r>
          </w:p>
          <w:p>
            <w:pPr>
              <w:pStyle w:val="Normal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  </w:t>
            </w:r>
            <w:r>
              <w:rPr>
                <w:rFonts w:cs="Cordia New"/>
                <w:sz w:val="20"/>
                <w:sz w:val="20"/>
                <w:szCs w:val="20"/>
              </w:rPr>
              <w:t>มหาวิทยาลัยธรรมศาสตร์</w:t>
            </w:r>
          </w:p>
          <w:p>
            <w:pPr>
              <w:pStyle w:val="Normal"/>
              <w:ind w:right="-193" w:hanging="0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ปริญญาตรีทางเศรษฐศาสตร์</w:t>
            </w:r>
          </w:p>
          <w:p>
            <w:pPr>
              <w:pStyle w:val="Normal"/>
              <w:ind w:right="-193" w:hanging="0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ทฤษฎีเศรษฐศาสตร์</w:t>
            </w:r>
            <w:r>
              <w:rPr>
                <w:rFonts w:cs="Cordia New"/>
                <w:sz w:val="20"/>
                <w:szCs w:val="20"/>
              </w:rPr>
              <w:t xml:space="preserve">) </w:t>
            </w:r>
          </w:p>
          <w:p>
            <w:pPr>
              <w:pStyle w:val="Normal"/>
              <w:ind w:right="-193" w:hanging="0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มหาวิทยาลัยธรรมศาสตร์</w:t>
            </w:r>
          </w:p>
          <w:p>
            <w:pPr>
              <w:pStyle w:val="Subtitle"/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ริญญาบัตรวิทยาลัยป้องกันราชอาณาจักร </w:t>
            </w:r>
            <w:r>
              <w:rPr>
                <w:rFonts w:eastAsia="AngsanaUPC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  </w:t>
            </w:r>
            <w:r>
              <w:rPr>
                <w:rFonts w:eastAsia="AngsanaUPC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ubtitle"/>
              <w:jc w:val="left"/>
              <w:rPr/>
            </w:pPr>
            <w:r>
              <w:rPr>
                <w:rFonts w:eastAsia="AngsanaUPC" w:cs="AngsanaUPC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cs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วปอ</w:t>
            </w:r>
            <w:r>
              <w:rPr>
                <w:rFonts w:cs="Cordia New"/>
                <w:b w:val="false"/>
                <w:bCs w:val="false"/>
                <w:sz w:val="20"/>
                <w:szCs w:val="20"/>
                <w:u w:val="none"/>
              </w:rPr>
              <w:t>.4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3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1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3 - 2554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2 – 2553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0 - 2553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2550 - 2552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  <w:lang w:eastAsia="en-US"/>
              </w:rPr>
              <w:t>-</w:t>
            </w:r>
            <w:r>
              <w:rPr>
                <w:rFonts w:cs="Cordi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ประธา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ความเสี่ยง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คณะอนุกรรมการ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บริหาร</w:t>
            </w:r>
          </w:p>
          <w:p>
            <w:pPr>
              <w:pStyle w:val="Normal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กรรมการในคณะกรรมการ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กำกับหลักทรัพย์และ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ตลาดหลักทรัพย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บริษัท ไทยเพรซิเดนท์ฟูดส์ จำกัด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หาชน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ถาบันวิจัยและพัฒนาอัญมณีและเครื่องประดับ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แห่งชาติ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องค์การมหาชน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ธนาคารอาคารสงเคราะห์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ธนาคารนครหลวงไทย จำกัด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หาชน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คณะกรรมการกำกับการซื้อขายสินค้าเกษตร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ล่วงหน้า  กระทรวงพาณิชย์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ำนักงานคณะกรรมการกำกับหลักทรัพย์และตลาดหลักทรัพย์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บะหมี่กึ่งสำเร็จรูป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ของรัฐ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</w:tbl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  <w:sz w:val="18"/>
                <w:szCs w:val="18"/>
              </w:rPr>
            </w:pPr>
            <w:r>
              <w:rPr>
                <w:rFonts w:cs="Cordi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นายศิริพล  ยอดเมืองเจริญ</w:t>
            </w: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ต่อ</w:t>
            </w:r>
            <w:r>
              <w:rPr>
                <w:rFonts w:cs="Cordia New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>(DCP 131/2010)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มาคมส่งเสริมสถาบันกรรมการบริษัทไทย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2550 - 2552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48 - 2551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2544 - 25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ลัดกระทรวง 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อธิบดีกรมการค้าภายใน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ระทรวง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ธนาคารออมสิ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กระทรวงพาณิชย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ของรัฐ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งธาริษา  วัฒนเกส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กรรมการบริษัท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</w:t>
            </w: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เอกเศรษฐศาสตร์กิตติมศักดิ์ 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มหาวิทยาลัยเคโอ  ประเทศญี่ปุ่น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ริญญาเอกเศรษฐศาสตร์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หาวิทยาลัยวอชิงตัน  ประเทศสหรัฐอเมริกา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ริญญาโทเศรษฐศาสตร์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หาวิทยาลัยเคโอ  ประเทศญี่ปุ่น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ริญญาตรีเศรษฐศาสตร์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หาวิทยาลัยเคโอ  ประเทศญี่ปุ่น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กาศนียบัตรหลักสูตรวิทยาลัยป้องกัน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ราชอาณาจักร ภาครัฐ เอกชน และการเมือง 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วปม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.)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รุ่นที่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3</w:t>
              <w:tab/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วิทยาลัยป้องกันราชอาณาจักร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  <w:tab w:val="left" w:pos="3000" w:leader="none"/>
                <w:tab w:val="left" w:pos="32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ะกาศนียบัตรหลักสูตร </w:t>
            </w:r>
            <w:r>
              <w:rPr>
                <w:rFonts w:cs="Cordia New"/>
                <w:sz w:val="20"/>
                <w:szCs w:val="20"/>
              </w:rPr>
              <w:t xml:space="preserve">Advanced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  <w:tab w:val="left" w:pos="3000" w:leader="none"/>
                <w:tab w:val="left" w:pos="32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Management Program (AMP),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  <w:tab w:val="left" w:pos="3000" w:leader="none"/>
                <w:tab w:val="left" w:pos="32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มหาวิทยาลัยฮาร์วาร์ด  ประเทศสหรัฐอเมริกา</w:t>
            </w:r>
          </w:p>
          <w:p>
            <w:pPr>
              <w:pStyle w:val="TextBody"/>
              <w:jc w:val="left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 xml:space="preserve">(DCP </w:t>
            </w:r>
            <w:r>
              <w:rPr>
                <w:rFonts w:eastAsia="Angsana New" w:cs="Cordia New"/>
              </w:rPr>
              <w:t>4</w:t>
            </w:r>
            <w:r>
              <w:rPr>
                <w:rFonts w:eastAsia="Angsana New" w:cs="Cordia New"/>
              </w:rPr>
              <w:t>/200</w:t>
            </w:r>
            <w:r>
              <w:rPr>
                <w:rFonts w:eastAsia="Angsana New" w:cs="Cordia New"/>
              </w:rPr>
              <w:t>0</w:t>
            </w:r>
            <w:r>
              <w:rPr>
                <w:rFonts w:eastAsia="Angsana New" w:cs="Cordia New"/>
              </w:rPr>
              <w:t xml:space="preserve">) 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549 - 2553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2545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2549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2544 - 2545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2542 - 2544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2541 - 2542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2540 - 2541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2539 - 2540 </w:t>
            </w:r>
          </w:p>
          <w:p>
            <w:pPr>
              <w:pStyle w:val="TextBody"/>
              <w:jc w:val="left"/>
              <w:rPr>
                <w:rFonts w:ascii="Cordia New" w:hAnsi="Cordia New" w:eastAsia="Angsana New" w:cs="Cordia New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Angsana New" w:cs="Cordia New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</w:t>
            </w:r>
            <w:r>
              <w:rPr>
                <w:rFonts w:eastAsia="Angsana New" w:cs="Cordia New"/>
              </w:rPr>
              <w:t>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ำกับและส่งเสริ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กอบธุรกิจประกันภัย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</w:tabs>
              <w:rPr/>
            </w:pPr>
            <w:r>
              <w:rPr>
                <w:rFonts w:eastAsia="Angsana New"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ผู้ว่าการ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 New" w:cs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รองผู้ว่าการ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ด้านเสถียรภาพสถาบัน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ารเงิน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cs="Cordia New"/>
              </w:rPr>
              <w:t xml:space="preserve">ผู้ช่วยผู้ว่า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ายตลาดการเงิ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cs="Cordia New"/>
              </w:rPr>
              <w:t xml:space="preserve">ผู้ช่วยผู้ว่าการ  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ายนโยบายสถาบัน</w:t>
            </w:r>
            <w:r>
              <w:rPr>
                <w:rFonts w:cs="Cordia New"/>
              </w:rPr>
              <w:t>ก</w:t>
            </w:r>
            <w:r>
              <w:rPr>
                <w:rFonts w:cs="Cordia New"/>
              </w:rPr>
              <w:t xml:space="preserve">ารเงิน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ผู้ช่วยผู้ว่าการ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ายกำกับและตรวจสอบ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ถาบันการเงิ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ผู้อำนวยการฝ่าย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ฝ่ายกำกับสถาบันการเงิน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ผู้อำนวยการฝ่าย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ฝ่ายระบบการชำระเงิ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ำนักงานคณะกรรมการกำกับและส่งเสริ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การประกอบธุรกิจประกันภ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ธนาคารแห่งประเทศไท</w:t>
            </w:r>
            <w:r>
              <w:rPr>
                <w:rFonts w:cs="Cordia New"/>
              </w:rPr>
              <w:t>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ธนาคารแห่งประเทศไท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ธนาคารแห่งประเทศ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ธนาคารแห่งประเทศ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ธนาคารแห่งประเทศ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ธนาคารแห่งประเทศ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ธนาคารแห่งประเทศไทย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ประทีป  บุปผาอินท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 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ตรวจสอบ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กำกับดูแลกิจการที่ดี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</w:t>
            </w:r>
            <w:r>
              <w:rPr>
                <w:rFonts w:eastAsia="Angsana New" w:cs="Cordia New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ตรีทางพาณิชยศาสตร์   </w:t>
            </w:r>
            <w:r>
              <w:rPr>
                <w:rFonts w:eastAsia="Angsana New" w:cs="Cordia New"/>
              </w:rPr>
              <w:br/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 xml:space="preserve">(DCP 22/2002) 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0 - 254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8 – 2540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รรมการตรวจสอบ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เลขานุการกรม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อำนวยการส่วนอนุมัติ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และเบิกจ่าย </w:t>
            </w:r>
            <w:r>
              <w:rPr>
                <w:rFonts w:eastAsia="Angsana New" w:cs="Cordia New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อุตสาหกรรม อีเล็คโทรนิคส์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ตรงพร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มบัญชีกลาง กระทรวงการคลั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มบัญชีกลาง กระทรวงการคลั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ออกแบบ  ผลิต  และจำหน่ายอุปกรณ์สารกึ่งตัวนำ ประเภท ไดโอด ทรานซิสเตอร์ และไทริสเตอร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พัฒนาอสังหาริมทรัพ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เพิ่มพูน  ไกรฤกษ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  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กรรมการตรวจสอบ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</w:t>
            </w:r>
            <w:r>
              <w:rPr>
                <w:rFonts w:eastAsia="Angsana New" w:cs="Cordia New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ตรี คณะบริหารธุรกิจ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Boston University, U.S.A.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ปรอ</w:t>
            </w:r>
            <w:r>
              <w:rPr>
                <w:rFonts w:eastAsia="Angsana New" w:cs="Cordia New"/>
              </w:rPr>
              <w:t>.13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 xml:space="preserve">การอบรมบทบาทและหน้าที่กรรมการ 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ประกาศนียบัตร </w:t>
            </w:r>
            <w:r>
              <w:rPr>
                <w:rFonts w:eastAsia="Angsana New" w:cs="Cordia New"/>
              </w:rPr>
              <w:t xml:space="preserve">Director </w:t>
              <w:br/>
              <w:t xml:space="preserve"> Accreditation Program  (DAP 3/2003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พื้นฐาน </w:t>
            </w:r>
            <w:r>
              <w:rPr>
                <w:rFonts w:eastAsia="Angsana New" w:cs="Cordia New"/>
              </w:rPr>
              <w:t xml:space="preserve">Understanding the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Fundamental of Financial Statements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UFS 12/2007)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2542 - 2554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0 - 255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ผู้ช่วยผู้จัดการใหญ่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ายสินเชื่อและสนับสนุ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ธุรกิจลูกค้าบุคคล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ธนาคารไทยพาณิชย์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หลักทรัพย์จัดการกองทุน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ไทยพาณิชย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องทุนรว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ญาณศักดิ์  มโนมัยพิบูล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</w:t>
            </w: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ปริญญาโทบริหารธุรกิจด้านการเงินและ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จัดการ มหาวิทยาลัยอินเดียน่า</w:t>
            </w:r>
            <w:r>
              <w:rPr>
                <w:rFonts w:cs="Cordia New"/>
                <w:sz w:val="20"/>
                <w:szCs w:val="20"/>
              </w:rPr>
              <w:t xml:space="preserve">, 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บูมมิงตัน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ประเทศสหรัฐอเมริกา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ริญญาตรี  สาขาวิศวกรรมศาสตร์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เกียรตินิยมอันดับ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2)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จุฬาลงกรณ์มหาวิทยาลัย</w:t>
            </w:r>
          </w:p>
          <w:p>
            <w:pPr>
              <w:pStyle w:val="TextBody"/>
              <w:rPr>
                <w:rFonts w:ascii="Cordia New" w:hAnsi="Cordia New" w:eastAsia="Angsana New" w:cs="Cordia New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Angsana New" w:cs="Cordia New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eastAsia="Cordia New" w:cs="Cordia New"/>
                <w:sz w:val="20"/>
                <w:szCs w:val="20"/>
              </w:rPr>
              <w:t xml:space="preserve"> 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บริษัทไทย </w:t>
            </w:r>
            <w:r>
              <w:rPr>
                <w:rFonts w:cs="Cordia New"/>
                <w:sz w:val="20"/>
                <w:szCs w:val="20"/>
              </w:rPr>
              <w:t>(DCP  60/2005)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Cordia New"/>
                <w:sz w:val="20"/>
                <w:szCs w:val="20"/>
              </w:rPr>
              <w:t xml:space="preserve">Director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Accreditation Program (DAP 23/2004)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หลักสูตรวิทยาการตลาดทุน รุ่นที่ </w:t>
            </w:r>
            <w:r>
              <w:rPr>
                <w:rFonts w:cs="Cordia New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สถาบันวิทยาการตลาดทุน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หลักสูตรการกำกับดูแลกิจการสำหรับกรรมการ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ผู้บริหารระดับสูงของรัฐวิสาหกิจและ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องค์การมหาชน  รุ่นที่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3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ถาบันพัฒนากรรมการและผู้บริหารระดับสู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ภาครัฐ  </w:t>
            </w:r>
            <w:r>
              <w:rPr>
                <w:rFonts w:cs="Cordia New"/>
              </w:rPr>
              <w:t>(PDI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2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553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2554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2552 – 2554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2551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2550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-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2554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2550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2551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ผู้อำนวย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ที่ปรึกษา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</w:t>
            </w:r>
            <w:r>
              <w:rPr>
                <w:rFonts w:cs="Cordia New"/>
              </w:rPr>
              <w:t xml:space="preserve">รรมการอิสระ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ตรวจสอบ 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</w:t>
            </w:r>
            <w:r>
              <w:rPr>
                <w:rFonts w:cs="Cordia New"/>
              </w:rPr>
              <w:t>รรมการบริหารความเสี่ย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ะธานกรรมการ 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รรมการ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ธานกรรมการ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ตรวจสอบ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ธานกรรมการบริหาร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ความเสี่ยง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บริหาร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รรมการ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รรมการ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บริหารและ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อุปนายก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อนุกรรมการพิจารณา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นวทางด้านเทคโนโลยี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สารสนเทศ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มาคมบริษัทหลักทรัพย์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ภาธุรกิจตลาดทุน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ธนาคารกรุง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 กรุงไทยธุรกิจลีสซิ่ง 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ภาธุรกิจตลาดทุน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 อสมท  จำกัด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หลักทรัพย์  บัวหลวง  จำกัด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มาคมตลาดตราสารหนี้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 เซ็ทเทรด  ดอท  คอม 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มาคมบริษัทหลักทรัพย์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ตลาดหลักทรัพย์แห่งประเทศ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ญาณศักดิ์  มโนมัยพิบูล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ต่อ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</w:tabs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2548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25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ผู้อำนวยการและ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รรมการบริหาร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บริษัทหลักทรัพย์  บัวหลวง  จำกัด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ทวีศักดิ์  เสนาณรงค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กรรมการบริหารความเสี่ย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</w:t>
            </w:r>
            <w:r>
              <w:rPr>
                <w:rFonts w:eastAsia="Angsana New" w:cs="Cordia New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>ปริญญาสถาบันศิลป์</w:t>
            </w:r>
            <w:r>
              <w:rPr>
                <w:rFonts w:eastAsia="Angsana New" w:cs="Cordia New"/>
              </w:rPr>
              <w:t>, Rome, Italy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>ปริญญาศิลปบัณฑิต  มหาวิทยาลัยศิลปาก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ปริญญาดุษฎีบัณฑิตกิตติมศักดิ์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มหาวิทยาลัยศิลปาก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วปอ</w:t>
            </w:r>
            <w:r>
              <w:rPr>
                <w:rFonts w:eastAsia="Angsana New" w:cs="Cordia New"/>
              </w:rPr>
              <w:t>.29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ประกาศนียบัตร </w:t>
            </w:r>
            <w:r>
              <w:rPr>
                <w:rFonts w:eastAsia="Angsana New" w:cs="Cordia New"/>
              </w:rPr>
              <w:t xml:space="preserve">Director  </w:t>
              <w:br/>
              <w:t xml:space="preserve"> Accreditation Program (DAP 26/2004)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7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4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2 - 2554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7 - 253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5 - 2537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3 - 253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7 - 25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ที่ปรึกษาพิเศษ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ที่ปรึกษาพิเศษ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ที่ปรึกษาพิเศษ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นายกสภ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ที่ปรึกษ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อาจารย์พิเศษ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อาจารย์พิเศษ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อาจารย์พิเศษ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อาจารย์พิเศษ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  <w:r>
              <w:rPr>
                <w:rFonts w:eastAsia="Angsana New" w:cs="Cordia New"/>
              </w:rPr>
              <w:t xml:space="preserve">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ลัดกระทรว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เลขาธิการ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ารศึกษาเอกช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รองปลัดกระทรว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อธิบดี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ศาลปกครอง</w:t>
            </w:r>
            <w:r>
              <w:rPr>
                <w:rFonts w:eastAsia="Angsana New" w:cs="Cordia New"/>
              </w:rPr>
              <w:t>สูงสุ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งานศาลปกครอง ด้านคิลปกรร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งานทรัพย์สินส่วนพระมหากษัตริ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ทยาลัยลุ่มน้ำปิ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กรมศิลปากร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มหาวิทยาลัยศิลปาก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มหาวิทยาลัยเทคโนโลยีราชมงคลรัตนโกสินท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ถาบันการประชาสัมพันธ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บางสะพานบาร์มิ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 สหวิริยาเพลทมิล 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 ท่าเรือประจวบ 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 เวสท์โคสท์ เอ็นจิเนียริ่ง 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ะทรวงศึกษาธิ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ะทรวงศึกษาธิ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ะทรวงศึกษาธิ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มศิลปากร กระทรวงศึกษาธิการ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ซ่อมบำรุงเครื่องจักรและอุปกรณ์ต่าง ๆ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สมชาย  พิพิธวิจิตรก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หารความเสี่ยง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สรรหาและกำหน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ค่าตอบแท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Michigan State University,  U.S.A.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ารสัมมนาผลสำรวจค่าตอบแทนกรรม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ไทย </w:t>
            </w:r>
            <w:r>
              <w:rPr>
                <w:rFonts w:eastAsia="Angsana New" w:cs="Cordia New"/>
              </w:rPr>
              <w:t xml:space="preserve">2547 </w:t>
            </w:r>
            <w:r>
              <w:rPr>
                <w:rFonts w:eastAsia="Angsana New" w:cs="Cordia New"/>
              </w:rPr>
              <w:t xml:space="preserve">เมื่อวันที่ </w:t>
            </w:r>
            <w:r>
              <w:rPr>
                <w:rFonts w:eastAsia="Angsana New" w:cs="Cordia New"/>
              </w:rPr>
              <w:t xml:space="preserve">22 </w:t>
            </w:r>
            <w:r>
              <w:rPr>
                <w:rFonts w:eastAsia="Angsana New" w:cs="Cordia New"/>
              </w:rPr>
              <w:t xml:space="preserve">กุมภาพันธ์ </w:t>
            </w:r>
            <w:r>
              <w:rPr>
                <w:rFonts w:eastAsia="Angsana New" w:cs="Cordia New"/>
              </w:rPr>
              <w:t>254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7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2 - 255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3 - 254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9 – 2541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7 - 254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6 - 25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อ็มเค เรสโตรองต์กรุ๊ป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บางสะพานบาร์มิ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สหวิริยาเพลทมิ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บริษัท สหวิริยาสตีลอินดัสตรี จำกัด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บริษัท ปูนซิเมนต์นครหลวง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ธนาคารกรุงศรีอยุธยา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บริษัท ประกันชีวิตศรีอยุธยา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ภัตตาค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ด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ล้างผิวและเคลือบน้ำมัน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ด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ปูนซีเมนต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กันชีวิต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กมล  จันทิม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กำกับดูแลกิจการที่ดี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</w:t>
            </w:r>
            <w:r>
              <w:rPr>
                <w:rFonts w:eastAsia="Angsana New" w:cs="Cordia New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ปริญญาโทสาขารัฐประศาสนศาสตร์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วปอ</w:t>
            </w:r>
            <w:r>
              <w:rPr>
                <w:rFonts w:eastAsia="Angsana New" w:cs="Cordia New"/>
              </w:rPr>
              <w:t>.33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  <w:r>
              <w:rPr>
                <w:rFonts w:eastAsia="Angsana New" w:cs="Cordia New"/>
              </w:rPr>
              <w:br/>
              <w:t xml:space="preserve"> 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>(DCP 3/2000)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ประธานกรรมการบริษัท </w:t>
            </w:r>
            <w:r>
              <w:rPr>
                <w:rFonts w:eastAsia="Angsana New" w:cs="Cordia New"/>
              </w:rPr>
              <w:t>(RCP 4/2001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  <w:r>
              <w:rPr>
                <w:rFonts w:eastAsia="Angsana New" w:cs="Cordia New"/>
              </w:rPr>
              <w:br/>
              <w:t xml:space="preserve"> 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>(Board &amp; CEO 1/2003)</w:t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Cordia New"/>
                <w:sz w:val="16"/>
                <w:szCs w:val="16"/>
              </w:rPr>
              <w:t>(IOD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พัฒนาทักษะต่อเนื่อง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DCP Refresher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4/2007)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1,284,000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คิดเป็น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ร้อยละ 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0.</w:t>
            </w:r>
            <w:r>
              <w:rPr>
                <w:rFonts w:eastAsia="Angsana New" w:cs="Cordia New"/>
              </w:rPr>
              <w:t>005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1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2550 - 255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3 - 254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1 - 2543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1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41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8 - 254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6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จรรยาบรรณ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ธาน</w:t>
            </w:r>
            <w:r>
              <w:rPr>
                <w:rFonts w:cs="Cordia New"/>
              </w:rPr>
              <w:t>กรรมการ</w:t>
            </w:r>
            <w:r>
              <w:rPr>
                <w:rFonts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ตรวจสอบ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  <w:r>
              <w:rPr>
                <w:rFonts w:cs="Cordia New"/>
              </w:rPr>
              <w:br/>
              <w:t xml:space="preserve"> </w:t>
            </w:r>
            <w:r>
              <w:rPr>
                <w:rFonts w:cs="Cordia New"/>
              </w:rPr>
              <w:t>ตรวจสอบและประเมินผล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  <w:r>
              <w:rPr>
                <w:rFonts w:cs="Cordia New"/>
              </w:rPr>
              <w:br/>
              <w:t xml:space="preserve"> </w:t>
            </w:r>
            <w:r>
              <w:rPr>
                <w:rFonts w:cs="Cordia New"/>
              </w:rPr>
              <w:t xml:space="preserve">ตรวจสอบ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อธิบด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รองปลัดกระทรว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ภาวิชาชีพบัญช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อุตสาหกรรม อีเล็คโทรนิคส์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ไอที ซิตี้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ระทรวงศึกษาธิการ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cs="Cordia New"/>
              </w:rPr>
              <w:t>องค์การเพื่อการปฏิรูประบบสถาบันการเงิน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ปรส</w:t>
            </w:r>
            <w:r>
              <w:rPr>
                <w:rFonts w:cs="Cordia New"/>
              </w:rPr>
              <w:t>.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ารไฟฟ้าส่วนภูมิภาค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รมบัญชีกลาง กระทรวงการคลัง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ำนักงานสลากกินแบ่งรัฐบาล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ธนาคารอาคารสงเคราะห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ระทรวงการคลั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ออกแบบ  ผลิต  และจำหน่ายอุปกรณ์สารกึ่งตัวนำ ประเภท ไดโอด ทรานซิสเตอร์ และไทริสเตอร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ชิ้นส่วนและอุปกรณ์คอมพิวเตอร์ซ่อมบำรุงเครื่องจักรและอุปกรณ์ต่าง ๆ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ของรัฐ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ปิยะ  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สรรหาและกำหน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ค่าตอบแท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>ปริญญาโท  สาขาเศรษฐศาสตร์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Portland State University, Oregon, U.S.A.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>ปริญญาโท  สาขาจิตวิทยา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Portland State University, Oregon, U.S.A.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หลา</w:t>
            </w:r>
            <w:r>
              <w:rPr>
                <w:rFonts w:eastAsia="Angsana New" w:cs="Cordia New"/>
              </w:rPr>
              <w:t>น</w:t>
            </w:r>
            <w:r>
              <w:rPr>
                <w:rFonts w:eastAsia="Angsana New" w:cs="Cordia New"/>
              </w:rPr>
              <w:t>นายวิทย์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ริยประไพกิจ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7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5 - 255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44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4 - 2543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3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ทรัพย์สิน อาคารประภาวิทย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เครือสหวิริยา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บริษัท บางสะพานบาร์มิ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สหวิริยาเพลทมิ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อาคารเวสเทิร์น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บริษัท เอสวีโอเอ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หารจัดการทรัพย์สิน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เส้นและเหล็กข้ออ้อย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รีดร้อนชนิดแผ่นหนา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ธุรกิจโรงแรม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เคลือบสังกะสี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จำหน่ายชิ้นส่วนและอุปกรณ์คอมพิวเตอร์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วิน  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Angsana New" w:cs="Cordia New"/>
              </w:rPr>
              <w:t xml:space="preserve">ประธานเจ้าหน้าที่บริหารกลุ่ม </w:t>
            </w:r>
            <w:r>
              <w:rPr>
                <w:rFonts w:eastAsia="Angsana New" w:cs="Cordia New"/>
              </w:rPr>
              <w:t>SSI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ธานคณะกรรมการ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สถาบันบัณฑิตบริหารธุรกิจศศินทร์แห่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 </w:t>
            </w:r>
            <w:r>
              <w:rPr>
                <w:rFonts w:eastAsia="Angsana New" w:cs="Cordia New"/>
              </w:rPr>
              <w:t>มหาวิทยาลัยเคโอ โตเกียว ประเทศญี่ปุ่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 xml:space="preserve">การอบรมบทบาทและหน้าที่กรรมการ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  <w:r>
              <w:rPr>
                <w:rFonts w:eastAsia="Angsana New" w:cs="Cordia New"/>
              </w:rPr>
              <w:br/>
              <w:t xml:space="preserve">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>(DCP 100/2008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ธานกรรมการบริษัท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(RCP 20/2008)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หลักสูตรวิทยาการตลาดทุน รุ่นที่ </w:t>
            </w:r>
            <w:r>
              <w:rPr>
                <w:rFonts w:cs="Cordia New"/>
              </w:rPr>
              <w:t>5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ถาบันวิทยาการตลาดทุน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ุตรนายวิทย์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ริยประไพกิจ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53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51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- </w:t>
            </w:r>
            <w:r>
              <w:rPr>
                <w:rFonts w:eastAsia="Angsana New" w:cs="Cordia New"/>
              </w:rPr>
              <w:t>255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3 - 2554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2 - 2546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4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5 - 25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</w:t>
            </w:r>
            <w:r>
              <w:rPr>
                <w:rFonts w:eastAsia="Angsana New" w:cs="Cordi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</w:t>
            </w:r>
            <w:r>
              <w:rPr>
                <w:rFonts w:eastAsia="Angsana New" w:cs="Cordia New"/>
              </w:rPr>
              <w:t>คณะ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จัดก</w:t>
            </w:r>
            <w:r>
              <w:rPr>
                <w:rFonts w:eastAsia="Angsana New" w:cs="Cordia New"/>
              </w:rPr>
              <w:t>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 และ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  <w:r>
              <w:rPr>
                <w:rFonts w:eastAsia="Angsana New" w:cs="Cordia New"/>
              </w:rPr>
              <w:t>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สตีลอินดัสตรี ยูเค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บางสะพานบาร์มิ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โรงถลุงเหล็กสหวิริยา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รัพย์สิน อาคารประภาวิทย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 อินเตอร์ สตีล โฮลดิ้งส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กลุ่มเหล็กสหวิริยา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ไทยสตีลเซลส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ครือสหวิริยา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REDCAR BULK TERMINAL LIMITED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  <w:r>
              <w:rPr>
                <w:rFonts w:cs="Cordia New"/>
              </w:rPr>
              <w:t xml:space="preserve">บริษัท สหวิริยาเพลทมิ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อาคารเวสเทิร์น จำกัด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โรงถลุง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โรงถลุง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หารจัดการทรัพย์สิ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  <w:p>
            <w:pPr>
              <w:pStyle w:val="Normal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>ร่วมลงทุน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เคลือบสังกะสี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ท่าเรือพาณิชย์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ธุรกิจโรงแรม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นิธิพงศ์  เตชะวณิช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ผู้ช่วยกรรมการผู้จัดการใหญ่ 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ายการเงินและบัญชี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เลขานุการคณะ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หารความเสี่ย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</w:t>
            </w:r>
            <w:r>
              <w:rPr>
                <w:rFonts w:eastAsia="Angsana New" w:cs="Cordia New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ปริญญาโท  สาขาบริหารธุรกิจ    </w:t>
            </w:r>
            <w:r>
              <w:rPr>
                <w:rFonts w:eastAsia="Angsana New" w:cs="Cordia New"/>
              </w:rPr>
              <w:br/>
              <w:t xml:space="preserve">  </w:t>
            </w:r>
            <w:r>
              <w:rPr>
                <w:rFonts w:eastAsia="Angsana New" w:cs="Cordia New"/>
              </w:rPr>
              <w:t>สถาบันบัณฑิตบริหารธุรกิจศศินทร์แห่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2553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                                                 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2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1 - 2552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8 - 2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รรมการ</w:t>
            </w:r>
            <w:r>
              <w:rPr>
                <w:rFonts w:eastAsia="Angsana New" w:cs="Cordia New"/>
              </w:rPr>
              <w:t>จัดก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-Assistant Managing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Director, Investment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Banking Department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Finance Director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Director,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Co-Head of Corporate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Bank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หลักทรัพย์ กสิกร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Canadoil Group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ABN AMRO BANK N.V.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ให้บริการด้านการลงทุ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อุตสาหกรรมเหล็กแปรรูป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ธนาคารพาณิชย์ต่างประเทศ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งสาววรรณา  ตั้งเจริญจริ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ผู้ช่วยกรรมการผู้จัดการใหญ่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ายธุรกิ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</w:t>
            </w:r>
            <w:r>
              <w:rPr>
                <w:rFonts w:eastAsia="Angsana New" w:cs="Cordia New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ปริญญาโท  สาขาบริหารธุรกิจ  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มหาวิทยาลัยรามคำแห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4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1 - 2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กรรมการ</w:t>
            </w:r>
            <w:r>
              <w:rPr>
                <w:rFonts w:eastAsia="Angsana New" w:cs="Cordia New"/>
              </w:rPr>
              <w:t>จัดก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Trading Mana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ไทปัน เท็กซ์ไทล์ จำกัด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ิ่งทอและเครื่องนุ่งห่ม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นาวา  จันทนสุรค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  ประจำสำนัก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รักษา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สายกิจการสาธารณะและ</w:t>
            </w:r>
          </w:p>
          <w:p>
            <w:pPr>
              <w:pStyle w:val="TextBody"/>
              <w:rPr/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 xml:space="preserve">ความรับผิดชอบทางสังคม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</w:t>
            </w:r>
            <w:r>
              <w:rPr>
                <w:rFonts w:eastAsia="Angsana New" w:cs="Cordia New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นโยบายสาธารณะ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ารบริหารโครง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  <w:r>
              <w:rPr>
                <w:rFonts w:cs="Cordia New"/>
              </w:rPr>
              <w:t xml:space="preserve"> 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ลักสูตรประกาศนียบัตรสถาบันกรรมการ</w:t>
            </w:r>
            <w:r>
              <w:rPr>
                <w:rFonts w:cs="Cordia New"/>
              </w:rPr>
              <w:br/>
              <w:t xml:space="preserve"> </w:t>
            </w:r>
            <w:r>
              <w:rPr>
                <w:rFonts w:cs="Cordia New"/>
              </w:rPr>
              <w:t xml:space="preserve">บริษัทไทย </w:t>
            </w:r>
            <w:r>
              <w:rPr>
                <w:rFonts w:cs="Cordia New"/>
              </w:rPr>
              <w:t>(DCP 104/2008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2555 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6 - 2550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4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กรรมการจัดการ </w:t>
            </w:r>
            <w:r>
              <w:rPr>
                <w:rFonts w:cs="Cordia New"/>
              </w:rPr>
              <w:t xml:space="preserve">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และกรรมการผู้จัดการใหญ่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และ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</w:t>
            </w:r>
            <w:r>
              <w:rPr>
                <w:rFonts w:cs="Cordia New"/>
              </w:rPr>
              <w:t>รรมการบริห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อำนวย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่วนบริหารงานกลา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รองผู้อำนวยการ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ฝ่ายทรัพยากรบุคค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552" w:leader="none"/>
                <w:tab w:val="left" w:pos="3828" w:leader="none"/>
                <w:tab w:val="left" w:pos="3969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เหล็กแผ่นรีดเย็นไทย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left" w:pos="2552" w:leader="none"/>
                <w:tab w:val="left" w:pos="3828" w:leader="none"/>
                <w:tab w:val="left" w:pos="3969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Header"/>
              <w:tabs>
                <w:tab w:val="left" w:pos="2552" w:leader="none"/>
                <w:tab w:val="left" w:pos="3828" w:leader="none"/>
                <w:tab w:val="left" w:pos="3969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ครือพิกุลทองล่ำซำ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โตโยต้า มอเตอร์ ประเทศไทย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ส่งออกเครื่องนุ่งห่ม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รถยนต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ายกิตติศักดิ์  มาพะเนาว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ธานเจ้าหน้าที่เทคโนโลยี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รักษา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ายการผลิต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</w:t>
            </w:r>
            <w:r>
              <w:rPr>
                <w:rFonts w:eastAsia="Angsana New" w:cs="Cordia New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ตรี  สาขาวิศวกรรมอุตสาหการ    </w:t>
            </w:r>
            <w:r>
              <w:rPr>
                <w:rFonts w:cs="Cordia New"/>
              </w:rPr>
              <w:br/>
              <w:t xml:space="preserve"> </w:t>
            </w:r>
            <w:r>
              <w:rPr>
                <w:rFonts w:cs="Cordia New"/>
              </w:rPr>
              <w:t>มหาวิทยาลัยขอนแก่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  <w:r>
              <w:rPr>
                <w:rFonts w:cs="Cordia New"/>
              </w:rPr>
              <w:t xml:space="preserve"> 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ลักสูตรประกาศนียบัตรสถาบันกรรมการ</w:t>
            </w:r>
            <w:r>
              <w:rPr>
                <w:rFonts w:cs="Cordia New"/>
              </w:rPr>
              <w:br/>
              <w:t xml:space="preserve"> </w:t>
            </w:r>
            <w:r>
              <w:rPr>
                <w:rFonts w:cs="Cordia New"/>
              </w:rPr>
              <w:t xml:space="preserve">บริษัทไทย </w:t>
            </w:r>
            <w:r>
              <w:rPr>
                <w:rFonts w:cs="Cordia New"/>
              </w:rPr>
              <w:t>(DCP 104/2009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1,892,000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คิดเป็น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้อยละ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0.007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5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4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3 - 255</w:t>
            </w:r>
            <w:r>
              <w:rPr>
                <w:rFonts w:cs="Cordia New"/>
              </w:rPr>
              <w:t>5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34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  <w:r>
              <w:rPr>
                <w:rFonts w:cs="Cordia New"/>
              </w:rPr>
              <w:t xml:space="preserve">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และกรรมการ</w:t>
            </w:r>
            <w:r>
              <w:rPr>
                <w:rFonts w:cs="Cordia New"/>
              </w:rPr>
              <w:t>จัด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Industrial Engine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 ฮานาคอยส์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 xml:space="preserve">ผลิต </w:t>
            </w:r>
            <w:r>
              <w:rPr>
                <w:rFonts w:cs="Cordia New"/>
              </w:rPr>
              <w:t xml:space="preserve">Micro Electronic </w:t>
            </w:r>
            <w:r>
              <w:rPr>
                <w:rFonts w:cs="Cordia New"/>
              </w:rPr>
              <w:t>นาฬิก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ณรงค์ฤทธิ์  โชตินุชิตตระกูล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ผู้ช่วยกรรมการผู้จัดการใหญ่  ประจำสำนักกรรมการผู้จัดการใหญ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ปริญญาโท  สาขาบริหารธุรกิจ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มหาวิทยาลัยธุรกิจบัณฑ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2554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2 - 2554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</w:t>
            </w:r>
            <w:r>
              <w:rPr>
                <w:rFonts w:eastAsia="Angsana New" w:cs="Cordia New"/>
              </w:rPr>
              <w:t>กรรมการบริห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รรมการผู้จัด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ช่วยกรรมการผู้จัด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ใหญ่ สายการเงินและบัญช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ซ่อมบำรุงเครื่องจักรและอุปกรณ์ต่าง ๆ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ยงยุทธ  มลิทอ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</w:t>
            </w:r>
            <w:r>
              <w:rPr>
                <w:rFonts w:eastAsia="Angsana New" w:cs="Cordia New"/>
              </w:rPr>
              <w:t>ลขานุการคณะ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รรหาและกำหนดค่าตอบแท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</w:t>
            </w:r>
            <w:r>
              <w:rPr>
                <w:rFonts w:eastAsia="Angsana New" w:cs="Cordia New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ปริญญาโท  รัฐประศาสนศาสตร์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สถาบันบัณฑิตพัฒนบริหาร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1 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 2553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0 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 2551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2549 - 2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HR &amp; GA Director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Operation Director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Operation Mana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/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>New International School of Thailand</w:t>
              <w:tab/>
              <w:t xml:space="preserve">  </w:t>
            </w:r>
          </w:p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Master Car Rental Company Limited </w:t>
            </w:r>
          </w:p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>(Millennium Auto Group)</w:t>
            </w:r>
          </w:p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>Master Car Rental Company Limited (Millennium Auto Group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โรงเรียนนานาชาติ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เช่ารถยนต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เช่ารถยนต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างวรรณี  สิริกาญจ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ลขานุการคณะ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ตรวจสอบ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ลขานุการคณะกรรมการกำกับดูแลกิจการที่ด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</w:t>
            </w:r>
            <w:r>
              <w:rPr>
                <w:rFonts w:eastAsia="Angsana New" w:cs="Cordia New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 xml:space="preserve">ปริญญาโท  สาขาการบัญชี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ลักสูตรประกาศนียบัตรสถาบั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บริษัทไทย </w:t>
            </w:r>
            <w:r>
              <w:rPr>
                <w:rFonts w:cs="Cordia New"/>
              </w:rPr>
              <w:t xml:space="preserve">(DCP 13/2001) 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ตรวจสอบ </w:t>
            </w:r>
            <w:r>
              <w:rPr>
                <w:rFonts w:eastAsia="Angsana New" w:cs="Cordia New"/>
              </w:rPr>
              <w:t xml:space="preserve">Audit Committee Program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(ACP 5/2005) 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31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อำนวย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ฝ่ายตรวจสอบภายใ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ตลาดหลักทรัพย์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ายสุรศักดิ์  งามสิทธิพงศา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ลขานุการบริษัท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</w:t>
            </w:r>
            <w:r>
              <w:rPr>
                <w:rFonts w:eastAsia="Angsana New" w:cs="Cordia New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โท สาขาบริหารธุรกิ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สาขากฎหมายเศรษฐ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โท สาขากฎหมายธุรกิ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รามคำแหง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การจัดการภาครัฐและเอกช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เนติบัณฑิตไทย  สำนักอบรมศึกษากฎหมา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ห่งเนติบัณฑิตยสภ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rdia New"/>
              </w:rPr>
              <w:t>2531- 2536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2528 - 2536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ช่วยเลขานุ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คณะ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นักวิจัยอาวุโส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ษัท สยามเรียลตี้แอนด์เซอร์วิส จำกัด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ธนาคารกรุงศรีอยุธยา  จำกัด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การให้เช่ารถยนต์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ธนาคารพาณิชย์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</w:tbl>
    <w:p>
      <w:pPr>
        <w:pStyle w:val="TextBody"/>
        <w:rPr>
          <w:rFonts w:cs="Cordia New"/>
        </w:rPr>
      </w:pPr>
      <w:r>
        <w:rPr>
          <w:rFonts w:cs="Cordia New"/>
        </w:rPr>
      </w:r>
    </w:p>
    <w:p>
      <w:pPr>
        <w:pStyle w:val="TextBody"/>
        <w:rPr>
          <w:rFonts w:cs="Cordia New"/>
        </w:rPr>
      </w:pPr>
      <w:r>
        <w:rPr>
          <w:rFonts w:cs="Cordia New"/>
        </w:rPr>
      </w:r>
    </w:p>
    <w:p>
      <w:pPr>
        <w:pStyle w:val="TextBody"/>
        <w:rPr>
          <w:rFonts w:cs="Cordia New"/>
        </w:rPr>
      </w:pPr>
      <w:r>
        <w:rPr>
          <w:rFonts w:cs="Cordia New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สุรศักดิ์  งามสิทธิพงศา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ต่อ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 xml:space="preserve">(DCP 15/2002) 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ผู้ที่ทำหน้าที่สนับสนุนการทำงานขอ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คณะกรรมการ </w:t>
            </w:r>
            <w:r>
              <w:rPr>
                <w:rFonts w:eastAsia="Angsana New" w:cs="Cordia New"/>
              </w:rPr>
              <w:t xml:space="preserve">Company Secretary Program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(CSP 5/2004) 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 </w:t>
            </w:r>
            <w:r>
              <w:rPr>
                <w:rFonts w:eastAsia="Angsana New" w:cs="Cordia New"/>
              </w:rPr>
              <w:t xml:space="preserve">TLCA Executive Development 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Program (EDP 8)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มาคมบริษัทจดทะเบียนไทย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</w:tbl>
    <w:p>
      <w:pPr>
        <w:pStyle w:val="TextBody"/>
        <w:rPr>
          <w:rFonts w:cs="Cordia New"/>
        </w:rPr>
      </w:pPr>
      <w:r>
        <w:rPr>
          <w:rFonts w:cs="Cordia New"/>
        </w:rPr>
      </w:r>
    </w:p>
    <w:p>
      <w:pPr>
        <w:pStyle w:val="TextBody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cs="Cordia New"/>
          <w:b/>
          <w:b/>
          <w:bCs/>
        </w:rPr>
      </w:pPr>
      <w:r>
        <w:rPr>
          <w:rFonts w:cs="Cordia New"/>
          <w:b/>
          <w:b/>
          <w:bCs/>
          <w:u w:val="single"/>
        </w:rPr>
        <w:t xml:space="preserve">ตารางที่  </w:t>
      </w:r>
      <w:r>
        <w:rPr>
          <w:rFonts w:cs="Cordia New"/>
          <w:b/>
          <w:bCs/>
          <w:u w:val="single"/>
        </w:rPr>
        <w:t>2</w:t>
      </w:r>
      <w:r>
        <w:rPr>
          <w:rFonts w:cs="Cordia New"/>
          <w:b/>
          <w:bCs/>
        </w:rPr>
        <w:t xml:space="preserve">  </w:t>
      </w:r>
      <w:r>
        <w:rPr>
          <w:rFonts w:cs="Cordia New"/>
          <w:b/>
          <w:b/>
          <w:bCs/>
        </w:rPr>
        <w:t xml:space="preserve">รายละเอียดเกี่ยวกับผู้บริหารและผู้มีอำนาจควบคุมดำรงตำแหน่งเป็นผู้บริหารในบริษัทย่อย </w:t>
      </w:r>
      <w:r>
        <w:rPr>
          <w:rFonts w:cs="Cordia New"/>
          <w:b/>
          <w:b/>
          <w:bCs/>
        </w:rPr>
        <w:t xml:space="preserve">กิจการที่ควบคุมร่วมกัน </w:t>
      </w:r>
      <w:r>
        <w:rPr>
          <w:rFonts w:cs="Cordia New"/>
          <w:b/>
          <w:b/>
          <w:bCs/>
        </w:rPr>
        <w:t xml:space="preserve">บริษัทร่วม หรือบริษัทที่เกี่ยวข้อง ณ วันที่ </w:t>
      </w:r>
      <w:r>
        <w:rPr>
          <w:rFonts w:cs="Cordia New"/>
          <w:b/>
          <w:bCs/>
        </w:rPr>
        <w:t xml:space="preserve">31 </w:t>
      </w:r>
      <w:r>
        <w:rPr>
          <w:rFonts w:cs="Cordia New"/>
          <w:b/>
          <w:b/>
          <w:bCs/>
        </w:rPr>
        <w:t xml:space="preserve">ธันวาคม </w:t>
      </w:r>
      <w:r>
        <w:rPr>
          <w:rFonts w:cs="Cordia New"/>
          <w:b/>
          <w:bCs/>
        </w:rPr>
        <w:t>2555</w:t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4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417"/>
        <w:gridCol w:w="648"/>
        <w:gridCol w:w="992"/>
        <w:gridCol w:w="709"/>
        <w:gridCol w:w="1055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บริษั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highlight w:val="yellow"/>
              </w:rPr>
            </w:pPr>
            <w:r>
              <w:rPr>
                <w:rFonts w:cs="Cordia New"/>
                <w:b/>
                <w:b/>
                <w:bCs/>
              </w:rPr>
              <w:t>กิจการที่ควบคุมร่วมกัน</w:t>
            </w:r>
          </w:p>
        </w:tc>
        <w:tc>
          <w:tcPr>
            <w:tcW w:w="6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I 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W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CR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SB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S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K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IS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L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PM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. 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. 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3.    </w:t>
            </w:r>
            <w:r>
              <w:rPr>
                <w:rFonts w:cs="Cordia New"/>
                <w:sz w:val="24"/>
                <w:sz w:val="24"/>
                <w:szCs w:val="24"/>
              </w:rPr>
              <w:t>นางเกษรี  ณรงค์เดช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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4. 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5.    </w:t>
            </w:r>
            <w:r>
              <w:rPr>
                <w:rFonts w:cs="Cordia New"/>
                <w:sz w:val="24"/>
                <w:sz w:val="24"/>
                <w:szCs w:val="24"/>
              </w:rPr>
              <w:t>นายศิริพล  ยอดเมืองเจริ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6.    </w:t>
            </w:r>
            <w:r>
              <w:rPr>
                <w:rFonts w:cs="Cordia New"/>
                <w:sz w:val="24"/>
                <w:sz w:val="24"/>
                <w:szCs w:val="24"/>
              </w:rPr>
              <w:t>นางธาริษา  วัฒนเก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ประทีป  บุปผาอินทร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เพิ่มพูน  ไกรฤกษ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9.    </w:t>
            </w:r>
            <w:r>
              <w:rPr>
                <w:rFonts w:cs="Cordia New"/>
                <w:sz w:val="24"/>
                <w:sz w:val="24"/>
                <w:szCs w:val="24"/>
              </w:rPr>
              <w:t>นายญาณศักดิ์  มโนมัยพิบูลย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0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1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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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ปิยะ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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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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นิธิพงศ์  เตชะวณิช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งสาววรรณา  ตั้งเจริญจริง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7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8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9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นาวา  จันทนสุรคน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ab/>
      </w:r>
      <w:r>
        <w:br w:type="page"/>
      </w:r>
    </w:p>
    <w:p>
      <w:pPr>
        <w:pStyle w:val="Heading1"/>
        <w:ind w:left="-142" w:hanging="0"/>
        <w:jc w:val="both"/>
        <w:rPr>
          <w:rFonts w:eastAsia="Angsana New" w:cs="Cordia New"/>
          <w:sz w:val="28"/>
          <w:szCs w:val="28"/>
          <w:u w:val="single"/>
        </w:rPr>
      </w:pPr>
      <w:r>
        <w:rPr>
          <w:rFonts w:eastAsia="Angsana New" w:cs="Cordia New"/>
          <w:sz w:val="28"/>
          <w:szCs w:val="28"/>
          <w:u w:val="single"/>
        </w:rPr>
      </w:r>
    </w:p>
    <w:p>
      <w:pPr>
        <w:pStyle w:val="Heading1"/>
        <w:ind w:left="-142" w:hanging="0"/>
        <w:jc w:val="both"/>
        <w:rPr/>
      </w:pPr>
      <w:r>
        <w:rPr>
          <w:rFonts w:eastAsia="Angsana New" w:cs="Cordia New"/>
          <w:sz w:val="28"/>
          <w:sz w:val="28"/>
          <w:szCs w:val="28"/>
          <w:u w:val="single"/>
        </w:rPr>
        <w:t xml:space="preserve">ตารางที่  </w:t>
      </w:r>
      <w:r>
        <w:rPr>
          <w:rFonts w:eastAsia="Angsana New" w:cs="Cordia New"/>
          <w:sz w:val="28"/>
          <w:szCs w:val="28"/>
          <w:u w:val="single"/>
        </w:rPr>
        <w:t>2</w:t>
      </w:r>
      <w:r>
        <w:rPr>
          <w:rFonts w:eastAsia="Angsana New" w:cs="Cordia New"/>
          <w:sz w:val="28"/>
          <w:szCs w:val="28"/>
        </w:rPr>
        <w:t xml:space="preserve">  </w:t>
      </w:r>
      <w:r>
        <w:rPr>
          <w:rFonts w:cs="Cordia New"/>
          <w:sz w:val="28"/>
          <w:szCs w:val="28"/>
        </w:rPr>
        <w:t>(</w:t>
      </w:r>
      <w:r>
        <w:rPr>
          <w:rFonts w:cs="Cordia New"/>
          <w:sz w:val="28"/>
          <w:sz w:val="28"/>
          <w:szCs w:val="28"/>
        </w:rPr>
        <w:t>ต่อ</w:t>
      </w:r>
      <w:r>
        <w:rPr>
          <w:rFonts w:cs="Cordia New"/>
          <w:sz w:val="28"/>
          <w:szCs w:val="28"/>
        </w:rPr>
        <w:t xml:space="preserve">)  </w:t>
      </w:r>
      <w:r>
        <w:rPr>
          <w:rFonts w:eastAsia="Angsana New" w:cs="Cordia New"/>
          <w:sz w:val="28"/>
          <w:sz w:val="28"/>
          <w:szCs w:val="28"/>
        </w:rPr>
        <w:t>รายละเอียดเกี่ยวกับผู้บริหารและผู้มีอำนาจควบคุมดำรงตำแหน่งเป็นผู้บริหารในบริษัทย่อย บริษัทร่วม หรือบริษัทที่เกี่ยวข้อง</w:t>
      </w:r>
      <w:r>
        <w:rPr>
          <w:rFonts w:cs="Cordia New"/>
          <w:sz w:val="28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854"/>
        <w:gridCol w:w="854"/>
        <w:gridCol w:w="849"/>
        <w:gridCol w:w="851"/>
        <w:gridCol w:w="851"/>
        <w:gridCol w:w="851"/>
        <w:gridCol w:w="851"/>
        <w:gridCol w:w="851"/>
        <w:gridCol w:w="851"/>
        <w:gridCol w:w="851"/>
        <w:gridCol w:w="851"/>
        <w:gridCol w:w="783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righ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บริษัท</w:t>
            </w:r>
          </w:p>
        </w:tc>
        <w:tc>
          <w:tcPr>
            <w:tcW w:w="10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P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O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P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S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WTH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. 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. 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3.    </w:t>
            </w:r>
            <w:r>
              <w:rPr>
                <w:rFonts w:cs="Cordia New"/>
                <w:sz w:val="24"/>
                <w:sz w:val="24"/>
                <w:szCs w:val="24"/>
              </w:rPr>
              <w:t>นางเกษรี  ณรงค์เดช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4. 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5.    </w:t>
            </w:r>
            <w:r>
              <w:rPr>
                <w:rFonts w:cs="Cordia New"/>
                <w:sz w:val="24"/>
                <w:sz w:val="24"/>
                <w:szCs w:val="24"/>
              </w:rPr>
              <w:t>นายศิริพล  ยอดเมืองเจริ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6.    </w:t>
            </w:r>
            <w:r>
              <w:rPr>
                <w:rFonts w:cs="Cordia New"/>
                <w:sz w:val="24"/>
                <w:sz w:val="24"/>
                <w:szCs w:val="24"/>
              </w:rPr>
              <w:t>นางธาริษา  วัฒนเกส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ประทีป  บุปผาอินทร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เพิ่มพูน  ไกรฤกษ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9.    </w:t>
            </w:r>
            <w:r>
              <w:rPr>
                <w:rFonts w:cs="Cordia New"/>
                <w:sz w:val="24"/>
                <w:sz w:val="24"/>
                <w:szCs w:val="24"/>
              </w:rPr>
              <w:t>นายญาณศักดิ์  มโนมัยพิบูลย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0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1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ปิยะ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นิธิพงศ์  เตชะวณิช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งสาววรรณา  ตั้งเจริญจริง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7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8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9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นาวา  จันทนสุรคน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/>
      </w:pPr>
      <w:r>
        <w:br w:type="page"/>
      </w:r>
      <w:r>
        <w:rPr>
          <w:rFonts w:eastAsia="Angsana New" w:cs="Cordia New"/>
          <w:u w:val="single"/>
        </w:rPr>
        <w:t>หมายเหตุ</w:t>
      </w:r>
      <w:r>
        <w:rPr>
          <w:rFonts w:cs="Cordia New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SBM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บางสะพานบาร์มิล จำกัด </w:t>
      </w:r>
      <w:r>
        <w:rPr>
          <w:rFonts w:eastAsia="Angsana New" w:cs="Cordia New"/>
          <w:sz w:val="24"/>
          <w:szCs w:val="24"/>
        </w:rPr>
        <w:t>(</w:t>
      </w:r>
      <w:r>
        <w:rPr>
          <w:rFonts w:eastAsia="Angsana New" w:cs="Cordia New"/>
          <w:sz w:val="24"/>
          <w:sz w:val="24"/>
          <w:szCs w:val="24"/>
        </w:rPr>
        <w:t>มหาชน</w:t>
      </w:r>
      <w:r>
        <w:rPr>
          <w:rFonts w:eastAsia="Angsana New" w:cs="Cordia New"/>
          <w:sz w:val="24"/>
          <w:szCs w:val="24"/>
        </w:rPr>
        <w:t>)</w:t>
        <w:tab/>
      </w:r>
      <w:r>
        <w:rPr>
          <w:rFonts w:cs="Cordia New"/>
          <w:sz w:val="24"/>
          <w:szCs w:val="24"/>
        </w:rPr>
        <w:t>SSS</w:t>
        <w:tab/>
        <w:t>=</w:t>
        <w:tab/>
      </w:r>
      <w:r>
        <w:rPr>
          <w:rFonts w:cs="Cordia New"/>
          <w:sz w:val="24"/>
          <w:sz w:val="24"/>
          <w:szCs w:val="24"/>
        </w:rPr>
        <w:t>บริษัท สห สเปเชียล สตีล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6096" w:leader="none"/>
          <w:tab w:val="left" w:pos="6521" w:leader="none"/>
          <w:tab w:val="left" w:pos="935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SM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บี</w:t>
      </w:r>
      <w:r>
        <w:rPr>
          <w:rFonts w:eastAsia="Angsana New" w:cs="Cordia New"/>
          <w:sz w:val="24"/>
          <w:szCs w:val="24"/>
        </w:rPr>
        <w:t>.</w:t>
      </w:r>
      <w:r>
        <w:rPr>
          <w:rFonts w:eastAsia="Angsana New" w:cs="Cordia New"/>
          <w:sz w:val="24"/>
          <w:sz w:val="24"/>
          <w:szCs w:val="24"/>
        </w:rPr>
        <w:t>เอส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เมทัล จำกัด</w:t>
      </w:r>
      <w:r>
        <w:rPr>
          <w:rFonts w:cs="Cordia New"/>
          <w:sz w:val="24"/>
          <w:szCs w:val="24"/>
        </w:rPr>
        <w:tab/>
        <w:tab/>
      </w:r>
      <w:r>
        <w:rPr>
          <w:rFonts w:eastAsia="Angsana New" w:cs="Cordia New"/>
          <w:sz w:val="24"/>
          <w:szCs w:val="24"/>
        </w:rPr>
        <w:t>SVCH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วิริยาแคปปิตอลโฮลดิ้งส์ จำกัด</w:t>
      </w:r>
      <w:r>
        <w:rPr>
          <w:rFonts w:cs="Cordia New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รองประธานกรรมการ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KPC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คพี แคปปิตอล จำกัด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G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ครือสหวิริยา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</w:t>
      </w:r>
      <w:r>
        <w:rPr>
          <w:rFonts w:eastAsia="Angsana New"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C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ท่าเรือประจวบ จำกัด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IS</w:t>
        <w:tab/>
        <w:t>=</w:t>
        <w:tab/>
      </w:r>
      <w:r>
        <w:rPr>
          <w:rFonts w:cs="Cordia New"/>
          <w:sz w:val="24"/>
          <w:sz w:val="24"/>
          <w:szCs w:val="24"/>
        </w:rPr>
        <w:t>บริษัท โรงถลุงเหล็กสหวิริยา จำกัด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อิสระ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D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ประจวบพัฒนา ดีเวลลอปเมนท์ จำกัด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NT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อสวี นิททัน จำกัด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WA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ทรัพย์สินอาคารประภาวิทย์ จำกัด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OC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วิริยาออร์คิด จำกัด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SISH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วิริยา อินเตอร์ สตีล โฮลดิ้งส์ จำกัด</w:t>
      </w:r>
      <w:r>
        <w:rPr>
          <w:rFonts w:eastAsia="Angsana New" w:cs="Cordia New"/>
          <w:sz w:val="24"/>
          <w:szCs w:val="24"/>
        </w:rPr>
        <w:tab/>
        <w:t>SVP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วิริยาพาณิชย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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cs="Cordia New"/>
          <w:sz w:val="24"/>
          <w:szCs w:val="24"/>
        </w:rPr>
        <w:t>SLH</w:t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</w:t>
      </w:r>
      <w:r>
        <w:rPr>
          <w:rFonts w:eastAsia="Angsana New" w:cs="Cordia New"/>
          <w:sz w:val="24"/>
          <w:sz w:val="24"/>
          <w:szCs w:val="24"/>
        </w:rPr>
        <w:t>สหโลจิสติกส์โฮลดิ้งส์</w:t>
      </w:r>
      <w:r>
        <w:rPr>
          <w:rFonts w:eastAsia="Angsana New" w:cs="Cordia New"/>
          <w:sz w:val="24"/>
          <w:sz w:val="24"/>
          <w:szCs w:val="24"/>
        </w:rPr>
        <w:t xml:space="preserve">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SVPI</w:t>
        <w:tab/>
        <w:t>=</w:t>
        <w:tab/>
      </w:r>
      <w:r>
        <w:rPr>
          <w:rFonts w:cs="Cordia New"/>
          <w:sz w:val="24"/>
          <w:sz w:val="24"/>
          <w:szCs w:val="24"/>
        </w:rPr>
        <w:t>บริษัท สหวิริยาพาณิชย์ อินเตอร์เนชั่นแนล จำกัด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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กรรมการผู้จัดการ </w:t>
      </w:r>
      <w:r>
        <w:rPr>
          <w:rFonts w:eastAsia="Angsana New" w:cs="Cordia New"/>
          <w:sz w:val="24"/>
          <w:szCs w:val="24"/>
        </w:rPr>
        <w:t xml:space="preserve">/ </w:t>
      </w:r>
      <w:r>
        <w:rPr>
          <w:rFonts w:eastAsia="Angsana New" w:cs="Cordia New"/>
          <w:sz w:val="24"/>
          <w:sz w:val="24"/>
          <w:szCs w:val="24"/>
        </w:rPr>
        <w:t>รักษาการกรรมการผู้จัด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SPM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วิริยาเพลทมิล จำกัด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มหาชน</w:t>
      </w:r>
      <w:r>
        <w:rPr>
          <w:rFonts w:cs="Cordia New"/>
          <w:sz w:val="24"/>
          <w:szCs w:val="24"/>
        </w:rPr>
        <w:t>)</w:t>
      </w:r>
      <w:r>
        <w:rPr>
          <w:rFonts w:eastAsia="Angsana New" w:cs="Cordia New"/>
          <w:sz w:val="24"/>
          <w:szCs w:val="24"/>
        </w:rPr>
        <w:tab/>
        <w:t>TCRSS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เหล็กแผ่นรีดเย็นไทย จำกัด </w:t>
      </w:r>
      <w:r>
        <w:rPr>
          <w:rFonts w:eastAsia="Angsana New" w:cs="Cordia New"/>
          <w:sz w:val="24"/>
          <w:szCs w:val="24"/>
        </w:rPr>
        <w:t>(</w:t>
      </w:r>
      <w:r>
        <w:rPr>
          <w:rFonts w:eastAsia="Angsana New" w:cs="Cordia New"/>
          <w:sz w:val="24"/>
          <w:sz w:val="24"/>
          <w:szCs w:val="24"/>
        </w:rPr>
        <w:t>มหาชน</w:t>
      </w:r>
      <w:r>
        <w:rPr>
          <w:rFonts w:eastAsia="Angsana New" w:cs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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รอง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SSG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กลุ่มเหล็กสหวิริยา จำกัด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TCS</w:t>
        <w:tab/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หล็กแผ่นเคลือบไทย จำกัด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</w:t>
      </w:r>
      <w:r>
        <w:rPr>
          <w:rFonts w:eastAsia="Angsana New"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ผู้ช่วยกรรมการผู้จัดการใหญ่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SSI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สหวิริยาสตีลอินดัสตรี จำกัด </w:t>
      </w:r>
      <w:r>
        <w:rPr>
          <w:rFonts w:eastAsia="Angsana New" w:cs="Cordia New"/>
          <w:sz w:val="24"/>
          <w:szCs w:val="24"/>
        </w:rPr>
        <w:t>(</w:t>
      </w:r>
      <w:r>
        <w:rPr>
          <w:rFonts w:eastAsia="Angsana New" w:cs="Cordia New"/>
          <w:sz w:val="24"/>
          <w:sz w:val="24"/>
          <w:szCs w:val="24"/>
        </w:rPr>
        <w:t>มหาชน</w:t>
      </w:r>
      <w:r>
        <w:rPr>
          <w:rFonts w:eastAsia="Angsana New" w:cs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  <w:t>TSS</w:t>
        <w:tab/>
        <w:tab/>
        <w:t>=</w:t>
        <w:tab/>
      </w:r>
      <w:r>
        <w:rPr>
          <w:rFonts w:cs="Cordia New"/>
          <w:sz w:val="24"/>
          <w:sz w:val="24"/>
          <w:szCs w:val="24"/>
        </w:rPr>
        <w:t>บริษัท ไทยสตีลเซลส์ จำกัด</w:t>
      </w:r>
      <w:r>
        <w:rPr>
          <w:rFonts w:cs="Cordia New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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SSI UK</w:t>
        <w:tab/>
        <w:t>=</w:t>
        <w:tab/>
      </w:r>
      <w:r>
        <w:rPr>
          <w:rFonts w:cs="Cordia New"/>
          <w:sz w:val="24"/>
          <w:sz w:val="24"/>
          <w:szCs w:val="24"/>
        </w:rPr>
        <w:t>บริษัท สหวิริยาสตีลอินดัสตรี ยูเค จำกัด</w:t>
      </w:r>
      <w:r>
        <w:rPr>
          <w:rFonts w:eastAsia="Angsana New" w:cs="Cordia New"/>
          <w:sz w:val="24"/>
          <w:szCs w:val="24"/>
        </w:rPr>
        <w:tab/>
        <w:t>WCE</w:t>
        <w:tab/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วสท์โคสท์ เอ็นจิเนียริ่ง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eastAsia="Angsana New"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ตรวจสอบ</w:t>
      </w:r>
      <w:r>
        <w:rPr>
          <w:rFonts w:eastAsia="Angsana New"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SSPH</w:t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</w:t>
      </w:r>
      <w:r>
        <w:rPr>
          <w:rFonts w:eastAsia="Angsana New" w:cs="Cordia New"/>
          <w:sz w:val="24"/>
          <w:sz w:val="24"/>
          <w:szCs w:val="24"/>
        </w:rPr>
        <w:t>สห</w:t>
      </w:r>
      <w:r>
        <w:rPr>
          <w:rFonts w:eastAsia="Angsana New" w:cs="Cordia New"/>
          <w:sz w:val="24"/>
          <w:sz w:val="24"/>
          <w:szCs w:val="24"/>
        </w:rPr>
        <w:t>สตีลโพรเซส โฮลดิ้งส์ จำกัด</w:t>
      </w:r>
      <w:r>
        <w:rPr>
          <w:rFonts w:cs="Cordia New"/>
          <w:sz w:val="24"/>
          <w:szCs w:val="24"/>
        </w:rPr>
        <w:tab/>
        <w:t>W</w:t>
      </w:r>
      <w:r>
        <w:rPr>
          <w:rFonts w:eastAsia="Angsana New" w:cs="Cordia New"/>
          <w:sz w:val="24"/>
          <w:szCs w:val="24"/>
        </w:rPr>
        <w:t>TH</w:t>
        <w:tab/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อาคารเวสเทิร์น จำกัด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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cs="Cordia New"/>
          <w:sz w:val="24"/>
          <w:sz w:val="24"/>
          <w:szCs w:val="24"/>
        </w:rPr>
        <w:t>ประธานกรรมการสรรหาและกำหนดค่าตอบแท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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cs="Cordia New"/>
          <w:sz w:val="24"/>
          <w:sz w:val="24"/>
          <w:szCs w:val="24"/>
        </w:rPr>
        <w:t>กรรมการสรรหาและกำหนดค่าตอบแทน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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  <w:tab/>
        <w:tab/>
        <w:tab/>
      </w:r>
      <w:r>
        <w:rPr>
          <w:rFonts w:cs="Cordia New"/>
          <w:sz w:val="24"/>
          <w:szCs w:val="24"/>
        </w:rPr>
        <w:tab/>
        <w:tab/>
        <w:tab/>
        <w:tab/>
      </w: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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กรรมการกำกับดูแลกิจการที่ด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</w:t>
      </w:r>
      <w:r>
        <w:rPr>
          <w:rFonts w:eastAsia="Angsana New"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ประธานกรรมการบริหารความเสี่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  <w:tab/>
        <w:tab/>
        <w:tab/>
        <w:tab/>
        <w:tab/>
        <w:tab/>
      </w:r>
      <w:r>
        <w:rPr>
          <w:rFonts w:cs="Cordia New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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กรรมการบริหารความเสี่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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ประธาน</w:t>
      </w:r>
      <w:r>
        <w:rPr>
          <w:rFonts w:cs="Cordia New"/>
          <w:sz w:val="24"/>
          <w:sz w:val="24"/>
          <w:szCs w:val="24"/>
        </w:rPr>
        <w:t>คณะ</w:t>
      </w:r>
      <w:r>
        <w:rPr>
          <w:rFonts w:cs="Cordia New"/>
          <w:sz w:val="24"/>
          <w:sz w:val="24"/>
          <w:szCs w:val="24"/>
        </w:rPr>
        <w:t>กรรมการจัด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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กรรมการจัด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51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Angsan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Cordia New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Cordi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Cordia New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Cordia New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Cordia New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 New" w:hAnsi="Angsana New" w:eastAsia="Cordi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Cordi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Cordia New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Angsana New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ngsana New" w:hAnsi="Angsana New" w:eastAsia="Cordi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eastAsia="Cordia New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Cordia New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AngsanaUPC" w:hAnsi="AngsanaUPC" w:cs="AngsanaUPC"/>
      <w:b/>
      <w:bCs/>
      <w:sz w:val="28"/>
      <w:szCs w:val="28"/>
      <w:u w:val="single"/>
    </w:rPr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18" w:leader="none"/>
        <w:tab w:val="left" w:pos="1560" w:leader="none"/>
        <w:tab w:val="left" w:pos="10710" w:leader="none"/>
      </w:tabs>
      <w:ind w:left="360" w:right="-58" w:firstLine="360"/>
      <w:jc w:val="left"/>
    </w:pPr>
    <w:rPr>
      <w:rFonts w:ascii="AngsanaUPC" w:hAnsi="AngsanaUPC" w:eastAsia="Times New Roman" w:cs="Angsan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57:00Z</dcterms:created>
  <dc:creator>ssibkk</dc:creator>
  <dc:description/>
  <cp:keywords/>
  <dc:language>en-US</dc:language>
  <cp:lastModifiedBy>SaithipM</cp:lastModifiedBy>
  <cp:lastPrinted>2013-02-04T17:16:00Z</cp:lastPrinted>
  <dcterms:modified xsi:type="dcterms:W3CDTF">2013-03-27T09:19:00Z</dcterms:modified>
  <cp:revision>21</cp:revision>
  <dc:subject/>
  <dc:title>ตารางที่  1</dc:title>
</cp:coreProperties>
</file>