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left"/>
        <w:rPr>
          <w:rFonts w:eastAsia="Angsana New" w:cs="Cordia New"/>
          <w:b/>
          <w:b/>
          <w:bCs/>
          <w:sz w:val="28"/>
          <w:szCs w:val="28"/>
          <w:u w:val="single"/>
        </w:rPr>
      </w:pPr>
      <w:r>
        <w:rPr>
          <w:rFonts w:eastAsia="Angsana New" w:cs="Cordia New"/>
          <w:b/>
          <w:b/>
          <w:bCs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Cordia New"/>
          <w:b/>
          <w:bCs/>
          <w:sz w:val="28"/>
          <w:szCs w:val="28"/>
          <w:u w:val="single"/>
        </w:rPr>
        <w:t>1</w:t>
      </w:r>
      <w:r>
        <w:rPr>
          <w:rFonts w:cs="Cordia New"/>
          <w:sz w:val="28"/>
          <w:szCs w:val="28"/>
        </w:rPr>
        <w:tab/>
      </w:r>
      <w:r>
        <w:rPr>
          <w:rFonts w:eastAsia="Angsana New" w:cs="Cordia New"/>
          <w:b/>
          <w:b/>
          <w:bCs/>
          <w:sz w:val="28"/>
          <w:sz w:val="28"/>
          <w:szCs w:val="28"/>
        </w:rPr>
        <w:t>รายละเอียดเกี่ยวกับผู้บริหารและผู้มีอำนาจควบคุม</w:t>
      </w:r>
      <w:r>
        <w:rPr>
          <w:rFonts w:cs="Cordia New"/>
          <w:b/>
          <w:b/>
          <w:bCs/>
          <w:sz w:val="28"/>
          <w:sz w:val="28"/>
          <w:szCs w:val="28"/>
        </w:rPr>
        <w:t xml:space="preserve"> ณ วันที่ </w:t>
      </w:r>
      <w:r>
        <w:rPr>
          <w:rFonts w:cs="Cordia New"/>
          <w:b/>
          <w:bCs/>
          <w:sz w:val="28"/>
          <w:szCs w:val="28"/>
        </w:rPr>
        <w:t xml:space="preserve">31 </w:t>
      </w:r>
      <w:r>
        <w:rPr>
          <w:rFonts w:cs="Cordi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Cordia New"/>
          <w:b/>
          <w:bCs/>
          <w:sz w:val="28"/>
          <w:szCs w:val="28"/>
        </w:rPr>
        <w:t xml:space="preserve">2554                                                                               </w:t>
        <w:tab/>
      </w:r>
      <w:r>
        <w:rPr>
          <w:rFonts w:eastAsia="Angsana New" w:cs="Cordia New"/>
          <w:b/>
          <w:b/>
          <w:bCs/>
          <w:sz w:val="28"/>
          <w:sz w:val="28"/>
          <w:szCs w:val="28"/>
          <w:u w:val="single"/>
        </w:rPr>
        <w:t xml:space="preserve">เอกสารแนบ  </w:t>
      </w:r>
      <w:r>
        <w:rPr>
          <w:rFonts w:eastAsia="Angsana New" w:cs="Cordia New"/>
          <w:b/>
          <w:bCs/>
          <w:sz w:val="28"/>
          <w:szCs w:val="28"/>
          <w:u w:val="single"/>
        </w:rPr>
        <w:t>1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eastAsia="Angsana New" w:cs="Cordia New"/>
          <w:b/>
          <w:b/>
          <w:bCs/>
          <w:sz w:val="16"/>
          <w:szCs w:val="16"/>
          <w:u w:val="single"/>
        </w:rPr>
      </w:pPr>
      <w:r>
        <w:rPr>
          <w:rFonts w:eastAsia="Angsana New" w:cs="Cordia New"/>
          <w:b/>
          <w:bCs/>
          <w:sz w:val="16"/>
          <w:szCs w:val="16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ประธานกรรมการ</w:t>
            </w:r>
            <w:r>
              <w:rPr>
                <w:rFonts w:cs="Cordia New"/>
              </w:rPr>
              <w:t>บริษั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eastAsia="Angsana New" w:cs="Cordia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บิดานายว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้าชายนายปิย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33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1 - 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8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7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4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5 - 254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5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cs="Cordia New"/>
              </w:rPr>
              <w:tab/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Cordia New"/>
                <w:sz w:val="20"/>
                <w:szCs w:val="20"/>
              </w:rPr>
              <w:t>.</w:t>
            </w:r>
            <w:r>
              <w:rPr>
                <w:rFonts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/>
                <w:sz w:val="20"/>
                <w:szCs w:val="20"/>
              </w:rPr>
              <w:t xml:space="preserve">. </w:t>
            </w:r>
            <w:r>
              <w:rPr>
                <w:rFonts w:cs="Cordia New"/>
                <w:sz w:val="20"/>
                <w:sz w:val="20"/>
                <w:szCs w:val="20"/>
              </w:rPr>
              <w:t>เมทั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สหวิริยาพาณิชย์ จำกัด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บริษัท สหวิริยาเพลทมิล จำกัด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รือลำเลียงบางปะกง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อสวีโอเอ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ุรกิจโรงแร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ขนส่งทางน้ำ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สกุลสุรรัตน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องประธานกรรมการ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ประธานกรรมการกำกับดูแล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ิจการที่ด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บัณฑิตบริหารธุรกิจศศินทร์แห่ง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ทางเศรษฐศาสต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ภาคภาษาอังกฤษ</w:t>
            </w:r>
            <w:r>
              <w:rPr>
                <w:rFonts w:cs="Cordia New"/>
                <w:sz w:val="20"/>
                <w:szCs w:val="20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บัตรวิทยาลัยป้องกันราชอาณาจักร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ปรอ</w:t>
            </w:r>
            <w:r>
              <w:rPr>
                <w:rFonts w:cs="Cordia New"/>
                <w:sz w:val="20"/>
                <w:szCs w:val="20"/>
              </w:rPr>
              <w:t>.14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ะกาศนียบัตรการเงินและการธนาคาร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ถาบันนายธนาคารแห่งประเทศอังกฤษ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กาศนียบัตรชั้นสูงหลักสูตรการเมืองก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กครองในระบอบประชาธิปไตยสำหรับ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นักบริหารระดับสูง รุ่นที่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11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พระปกเกล้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และประธาน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 และ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กลเบล็ก โฮลดิ้ง แมนเนจเม้นท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ลนโซ่ คอร์ปอเรชั่น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ชุมพรอุตสาหกรรมน้ำมันปาล์ม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ไทย แอ็กโกร เอ็กซเชนจ์ จำกัด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</w:t>
            </w:r>
            <w:r>
              <w:rPr>
                <w:rFonts w:eastAsia="Angsana New" w:cs="Cordia New"/>
              </w:rPr>
              <w:t xml:space="preserve">. </w:t>
            </w:r>
            <w:r>
              <w:rPr>
                <w:rFonts w:eastAsia="Angsana New" w:cs="Cordia New"/>
              </w:rPr>
              <w:t xml:space="preserve">ขอนแก่นฟู้ดส์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อส ซี เจ แอนด์ แอสโซซิเอทส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ำเข้าสารเคมีเพื่อขา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ู้ผลิตและจำหน่ายผลิตภัณฑ์น้ำมันปาล์มประเภทต่างๆ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ตลาดไท ตลาดกลางสินค้าเกษต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อาหารพื้นเมือ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ที่ปรึกษาทางด้านการเงิน</w:t>
            </w:r>
          </w:p>
        </w:tc>
      </w:tr>
    </w:tbl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นายสมชาย  สกุลสุรรัตน์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ต่อ</w:t>
            </w:r>
            <w:r>
              <w:rPr>
                <w:rFonts w:cs="Cordia New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Cordia New"/>
                <w:sz w:val="20"/>
                <w:szCs w:val="20"/>
              </w:rPr>
              <w:t>(DCP 80/2006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มาชิ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ัฐมนตรีช่วยว่าการกระทรวงการคลั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นายประดิษฐ์ ภัทรประสิทธิ์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ภานิติบัญญัติแห่งชาติ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ทหาร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ศรีนคร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งเกษรี  ณรงค์เดช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กรรมการบริษัท กรรมการอิสระ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ประธาน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โททางการบัญชี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Master in Professional Accounting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The University of Texas at Austin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ตรีทางการบัญชี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ตรีทางพาณิชยศาสตร์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ดุษฎีบัณฑิตกิตติมศักดิ์ทางการบัญชี  </w:t>
            </w:r>
            <w:r>
              <w:rPr>
                <w:rFonts w:eastAsia="Angsana New" w:cs="Cordia New"/>
              </w:rPr>
              <w:br/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ศิลปศาสตรดุษฎีบัณฑิตกิตติมศักดิ์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การบัญชี</w:t>
            </w:r>
            <w:r>
              <w:rPr>
                <w:rFonts w:eastAsia="Angsana New" w:cs="Cordia New"/>
              </w:rPr>
              <w:t xml:space="preserve">)  </w:t>
              <w:br/>
              <w:t xml:space="preserve"> </w:t>
            </w:r>
            <w:r>
              <w:rPr>
                <w:rFonts w:eastAsia="Angsana New" w:cs="Cordia New"/>
              </w:rPr>
              <w:t>มหาวิทยาลัยหอการค้าไท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เกียรติคุณทางวิชา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เหรียญดุษฎีมาลา เข็มศิลปวิทย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ศาสตราจารย์เกียรติคุณทางการบัญชี 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 xml:space="preserve">(DCP 2/2000) 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พัฒนาทักษะต่อเนื่อง </w:t>
            </w:r>
            <w:r>
              <w:rPr>
                <w:rFonts w:eastAsia="Angsana New" w:cs="Cordia New"/>
              </w:rPr>
              <w:t>(DCP Refresher</w:t>
            </w:r>
          </w:p>
          <w:p>
            <w:pPr>
              <w:pStyle w:val="TextBody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Course 5/2007) 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คณะ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ตรวจสอ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คณะกรรมการตรวจสอ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และประเมินผลภาค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ราช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อนุ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ตรวจสอบและประเมินผล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ภาคราช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กลุ่มจังหวัดภาคกลา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คณะกา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ตรวจสอ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ายกสภาวิชาชีพบัญช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ตรวจสอบ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ภาคราช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คณะกรรมการกำกับ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่งเสริมการประกอบธุร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กันภ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ตรวจสอ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/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การบินไทย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อาคารสงเคราะห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วิชาชีพบัญชีในพระบรมราชูปถัมภ์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สมาพันธ์นักบัญชีนานาชาติ </w:t>
            </w:r>
            <w:r>
              <w:rPr>
                <w:rFonts w:cs="Cordia New"/>
              </w:rPr>
              <w:t>(IFAC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ต่างประเทศ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ำนักงานคณะกรรมการกำกับและส่งเสริ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ประกอบธุรกิจประกันภ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ำนักงานคณะกรรมการกำกับและส่งเสริมการประกอบธุรกิจประกันภั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ุรกิจการบิน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TextBody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นายทองฉัตร  หงศ์ลดารมภ์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กรรมการบริษัท กรรมการอิสระ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ความเสี่ย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เอก  สาขาวิศวกรรมโยธา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โครงสร้า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Northwestern University, U.S.A.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32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</w:t>
            </w:r>
          </w:p>
          <w:p>
            <w:pPr>
              <w:pStyle w:val="TextBody"/>
              <w:rPr/>
            </w:pPr>
            <w:r>
              <w:rPr>
                <w:rFonts w:eastAsia="Cordia New" w:cs="Cordia New"/>
              </w:rPr>
              <w:t xml:space="preserve">   </w:t>
            </w:r>
            <w:r>
              <w:rPr>
                <w:rFonts w:eastAsia="Angsana New" w:cs="Cordia New"/>
              </w:rPr>
              <w:t>Accreditation Program  (DAP 36/2005)</w:t>
            </w:r>
          </w:p>
          <w:p>
            <w:pPr>
              <w:pStyle w:val="TextBody"/>
              <w:rPr/>
            </w:pPr>
            <w:r>
              <w:rPr>
                <w:rFonts w:eastAsia="Cordia New" w:cs="Cordia New"/>
              </w:rPr>
              <w:t xml:space="preserve">  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 </w:t>
            </w:r>
            <w:r>
              <w:rPr>
                <w:rFonts w:eastAsia="Angsana New" w:cs="Cordia New"/>
              </w:rPr>
              <w:br/>
              <w:t xml:space="preserve">   (IOD)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Finance f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  </w:t>
            </w:r>
            <w:r>
              <w:rPr>
                <w:rFonts w:eastAsia="Angsana New" w:cs="Cordia New"/>
              </w:rPr>
              <w:t>Non-Finance Director (FND 24/2005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 </w:t>
            </w:r>
            <w:r>
              <w:rPr>
                <w:rFonts w:eastAsia="Angsana New" w:cs="Cordia New"/>
              </w:rPr>
              <w:br/>
              <w:t xml:space="preserve"> 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1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7 - 2553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9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6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4 - 254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0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30 - 253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2 - 253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19 - 2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ายกสภา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ามารถ คอร์ปอเร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ไทยอินดัสเตรียลแก๊ส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ซี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ที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แลนด์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เทคโนโลยีแห่งเอเซี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กอกโพลีเอททีลี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เคมิคอ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อุตสาหกรรมปิโตรเคมีกัล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หลักทรัพย์จัดการกองทุนรวมทหาร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ปิโตรเลียม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ทางพิเศษ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ำหน่ายอุปกรณ์และเครื่องมือสื่อส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แก๊สอุตสาหกรรม ก๊าซทางการแพท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ให้เช่าอาคารสำนักงา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โพลีเอททีลีนเรซิ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กองทุนรว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การโทรศัพท์ภูมิภาค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นายศิริพล  ยอดเมืองเจริญ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บริษัท 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รรมการอิสระ และ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ประธานกรรมการสรรหาและ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ำหนดค่าตอบแท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เอก สาขาบริหารธุรกิจ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(D.B.A.),  </w:t>
            </w:r>
          </w:p>
          <w:p>
            <w:pPr>
              <w:pStyle w:val="Subtitle"/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University of South Australia, </w:t>
            </w:r>
          </w:p>
          <w:p>
            <w:pPr>
              <w:pStyle w:val="Subtitle"/>
              <w:ind w:right="-74" w:hanging="0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เทศออสเตรเลีย</w:t>
            </w:r>
          </w:p>
          <w:p>
            <w:pPr>
              <w:pStyle w:val="Normal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-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โท สาขาพาณิชยศาสต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บริหารธุรกิจ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 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ธรรมศาสตร์</w:t>
            </w:r>
          </w:p>
          <w:p>
            <w:pPr>
              <w:pStyle w:val="Normal"/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- </w:t>
            </w:r>
            <w:r>
              <w:rPr>
                <w:rFonts w:cs="Cordia New"/>
                <w:sz w:val="20"/>
                <w:sz w:val="20"/>
                <w:szCs w:val="20"/>
              </w:rPr>
              <w:t>ปริญญาตรีทางเศรษฐศาสตร์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ทฤษฎีเศรษฐศาสตร์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ธรรมศาสตร์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-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บัตรวิทยาลัยป้องกันราชอาณาจักร </w:t>
            </w:r>
          </w:p>
          <w:p>
            <w:pPr>
              <w:pStyle w:val="TextBody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วปอ</w:t>
            </w:r>
            <w:r>
              <w:rPr>
                <w:rFonts w:cs="Cordia New"/>
              </w:rPr>
              <w:t>.43)</w:t>
            </w:r>
          </w:p>
          <w:p>
            <w:pPr>
              <w:pStyle w:val="TextBody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 xml:space="preserve">(DCP 131/2010) </w:t>
            </w:r>
          </w:p>
          <w:p>
            <w:pPr>
              <w:pStyle w:val="Normal"/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1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4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2 – 2553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0 - 2553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50 - 2552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50 - 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8 - 2551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2544 -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  <w:lang w:eastAsia="en-US"/>
              </w:rPr>
              <w:t>-</w:t>
            </w:r>
            <w:r>
              <w:rPr>
                <w:rFonts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ความเสี่ยง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คณะอนุกรรมการ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บริหาร</w:t>
            </w:r>
          </w:p>
          <w:p>
            <w:pPr>
              <w:pStyle w:val="Normal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ในคณะกรรมการ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กำกับหลักทรัพย์และ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ตลาดหลักทรัพย์</w:t>
            </w:r>
          </w:p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ลัดกระทรวง 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อธิบดีกรมการค้าภายใน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บริษัท ไทยเพรซิเดนท์ฟูดส์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วิจัยและพัฒนาอัญมณีและเครื่องประดับ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แห่งชาติ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งค์การ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ธนาคารอาคารสงเคราะห์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ธนาคารนครหลวงไทย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คณะกรรมการกำกับการซื้อขายสินค้าเกษต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ล่วงหน้า  กระทรวงพาณิชย์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นักงานคณะกรรมการกำกับหลักทรัพย์และตลาดหลักทรัพย์</w:t>
            </w:r>
          </w:p>
          <w:p>
            <w:pPr>
              <w:pStyle w:val="TextBody"/>
              <w:jc w:val="left"/>
              <w:rPr>
                <w:rFonts w:ascii="Cordia New" w:hAnsi="Cordia New" w:eastAsia="Angsan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ธนาคารออมสิน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ะทรวงพาณิชย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บะหมี่กึ่งสำเร็จรูป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</w:tc>
      </w:tr>
    </w:tbl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  <w:sz w:val="18"/>
                <w:szCs w:val="18"/>
              </w:rPr>
            </w:pPr>
            <w:r>
              <w:rPr>
                <w:rFonts w:cs="Cordi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ประทีป  บุปผาอินท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ตรีทางพาณิชยศาสตร์   </w:t>
            </w:r>
            <w:r>
              <w:rPr>
                <w:rFonts w:eastAsia="Angsana New" w:cs="Cordia New"/>
              </w:rPr>
              <w:br/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 xml:space="preserve">(DCP 22/2002) 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0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8 – 2540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เลขานุการกรม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อำนวยการส่วนอนุมัติ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และเบิกจ่าย </w:t>
            </w:r>
            <w:r>
              <w:rPr>
                <w:rFonts w:eastAsia="Angsana New" w:cs="Cordia New"/>
              </w:rPr>
              <w:t>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เพิ่มพูน  ไกรฤกษ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 กรรมการอิสร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ตรี คณะบริหารธุรกิจ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Boston University, U.S.A.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ปรอ</w:t>
            </w:r>
            <w:r>
              <w:rPr>
                <w:rFonts w:eastAsia="Angsana New" w:cs="Cordia New"/>
              </w:rPr>
              <w:t>.13)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  <w:r>
              <w:rPr>
                <w:rFonts w:cs="Cordia New"/>
              </w:rPr>
              <w:t xml:space="preserve">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</w:t>
              <w:br/>
              <w:t xml:space="preserve">  Accreditation Program  (DAP 3/2003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/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พื้นฐาน </w:t>
            </w:r>
            <w:r>
              <w:rPr>
                <w:rFonts w:cs="Cordia New"/>
                <w:sz w:val="20"/>
                <w:szCs w:val="20"/>
              </w:rPr>
              <w:t xml:space="preserve">Understanding the Fundamental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of Financial Statements (UFS 12/2007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/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พื้นฐาน </w:t>
            </w:r>
            <w:r>
              <w:rPr>
                <w:rFonts w:cs="Cordia New"/>
                <w:sz w:val="20"/>
                <w:szCs w:val="20"/>
              </w:rPr>
              <w:t xml:space="preserve">Understanding the Fundamental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of Financial Statements (UFS 12/2007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2 - 255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0 - 2552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ผู้ช่วยผู้จัดการใหญ่ 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ายสินเชื่อและสนับสนุ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ธุรกิจลูกค้าบุคคล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ธนาคารไทยพาณิชย์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หลักทรัพย์จัดการกองทุนไทยพาณิชย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องทุนรวม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ทวีศักดิ์  เสนาณรงค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บริหารความเสี่ย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สถาบันศิลป์</w:t>
            </w:r>
            <w:r>
              <w:rPr>
                <w:rFonts w:eastAsia="Angsana New" w:cs="Cordia New"/>
              </w:rPr>
              <w:t>, Rome, Italy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ศิลปบัณฑิต  มหาวิทยาลัยศิลปาก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มหาวิทยาลัยศิลปา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29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 </w:t>
              <w:br/>
              <w:t xml:space="preserve">  Accreditation Program (DAP 26/2004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ที่ปรึกษา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ที่ปรึกษา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ายกสภ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ที่ปรึกษ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และกรรมการอิสร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ศาลปกคร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ศาลปกครอง ด้านคิลปกรร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ทรัพย์สินส่วนพระมหากษัตริ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ทยาลัยลุ่มน้ำปิ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กรมศิลปาก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มหาวิทยาลัยศิลปา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มหาวิทยาลัยเทคโนโลยีราชมงคลรัตนโกสินท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ถาบันการประชาสัมพันธ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นายทวีศักดิ์  เสนาณรงค์ 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2 - 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7 - 253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5 - 2537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3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7 - 25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ลัดกระทรว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เลขาธิการ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ารศึกษาเอกชน</w:t>
            </w:r>
            <w:r>
              <w:rPr>
                <w:rFonts w:eastAsia="Angsana New" w:cs="Cordia New"/>
              </w:rPr>
              <w:t>-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รองปลัดกระทรว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อธิบด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 สหวิริยาเพลทมิล 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 ท่าเรือประจวบ 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 เวสท์โคสท์ เอ็นจิเนียริ่ง 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มศิลปากร กระทรวงศึกษาธิการ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พิพิธวิจิตร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หารความเสี่ยง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สรรหาและกำหน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Michigan State University,  U.S.A.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ารสัมมนาผลสำรวจค่าตอบแทน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ไทย </w:t>
            </w:r>
            <w:r>
              <w:rPr>
                <w:rFonts w:eastAsia="Angsana New" w:cs="Cordia New"/>
              </w:rPr>
              <w:t xml:space="preserve">2547 </w:t>
            </w:r>
            <w:r>
              <w:rPr>
                <w:rFonts w:eastAsia="Angsana New" w:cs="Cordia New"/>
              </w:rPr>
              <w:t xml:space="preserve">เมื่อวันที่ </w:t>
            </w:r>
            <w:r>
              <w:rPr>
                <w:rFonts w:eastAsia="Angsana New" w:cs="Cordia New"/>
              </w:rPr>
              <w:t xml:space="preserve">22 </w:t>
            </w:r>
            <w:r>
              <w:rPr>
                <w:rFonts w:eastAsia="Angsana New" w:cs="Cordia New"/>
              </w:rPr>
              <w:t xml:space="preserve">กุมภาพันธ์ </w:t>
            </w:r>
            <w:r>
              <w:rPr>
                <w:rFonts w:eastAsia="Angsana New" w:cs="Cordia New"/>
              </w:rPr>
              <w:t>254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2 -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9 – 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7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6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สะพานบาร์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หวิริยาเพลท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สหวิริยาสตีลอินดัสตรี จำกัด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ปูนซิเมนต์นครหลวง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ธนาคารกรุงศรีอยุธยา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ประกันชีวิตศรีอยุธยา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ล้างผิวและเคลือบน้ำมัน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ปูนซีเมนต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ันชีวิต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33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DCP 3/2000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ธานกรรมการบริษัท </w:t>
            </w:r>
            <w:r>
              <w:rPr>
                <w:rFonts w:eastAsia="Angsana New" w:cs="Cordia New"/>
              </w:rPr>
              <w:t>(RCP 4/2001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Board &amp; CEO 1/2003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,284,000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ร้อยละ 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</w:rPr>
              <w:t>0.0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1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43 - 254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1 - 2543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รรยาบรรณ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  <w:r>
              <w:rPr>
                <w:rFonts w:cs="Cordia New"/>
              </w:rPr>
              <w:br/>
              <w:t xml:space="preserve">  </w:t>
            </w:r>
            <w:r>
              <w:rPr>
                <w:rFonts w:cs="Cordia New"/>
              </w:rPr>
              <w:t>ตรวจสอบและประเมินผ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และกรรมการตรวจสอบ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  <w:r>
              <w:rPr>
                <w:rFonts w:cs="Cordia New"/>
              </w:rPr>
              <w:br/>
              <w:t xml:space="preserve">  </w:t>
            </w:r>
            <w:r>
              <w:rPr>
                <w:rFonts w:cs="Cordia New"/>
              </w:rPr>
              <w:t xml:space="preserve">ตรวจสอบ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อธิบด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อุตสาหกรรม อีเล็คโทรนิคส์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ไอที ซิตี้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</w:rPr>
              <w:t>องค์การเพื่อการปฏิรูประบบสถาบันการเงิน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ปรส</w:t>
            </w:r>
            <w:r>
              <w:rPr>
                <w:rFonts w:cs="Cordia New"/>
              </w:rPr>
              <w:t>.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ไฟฟ้าส่วนภูมิภาค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กรมบัญชีกลาง กระทรวงการคลั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ออกแบบ  ผลิต  และจำหน่ายอุปกรณ์สารกึ่งตัวนำ  ประเภท  ไดโอด ทรานซิสเตอร์ และไทริส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นายกมล  จันทิมา 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พัฒนาทักษะต่อเนื่อง </w:t>
            </w:r>
            <w:r>
              <w:rPr>
                <w:rFonts w:eastAsia="Angsana New" w:cs="Cordia New"/>
              </w:rPr>
              <w:t>(DCP Refresher</w:t>
              <w:br/>
              <w:t xml:space="preserve"> 4/2007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 xml:space="preserve">(IOD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8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6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งปลัดกระทรว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ำนักงานสลากกินแบ่งรัฐบา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อาคารสงเคราะห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การคลั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ปิยะ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สรรหาและกำหน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ปริญญาโท  สาขาเศรษฐ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ปริญญาโท  สาขาจิตวิทยา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หลายนายวิทย์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5 - 255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4 - 2543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สหวิริยาพาณิช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สหวิริยาเพลท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เอสวีโอเอ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หารจัดการทรัพย์สิ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ธุรกิจโรงแรม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จำหน่ายชิ้นส่วนและอุปกรณ์คอมพิวเตอร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ประธานเจ้าหน้าที่บริหารกลุ่ม</w:t>
            </w:r>
            <w:r>
              <w:rPr>
                <w:rFonts w:eastAsia="Angsana New" w:cs="Cordia New"/>
              </w:rPr>
              <w:t>SSI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คณะกรรมการ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 </w:t>
            </w:r>
            <w:r>
              <w:rPr>
                <w:rFonts w:cs="Cordia New"/>
              </w:rPr>
              <w:t>มหาวิทยาลัยเคโอะ โตเกียว ประเทศญี่ปุ่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ประกาศนียบัตรสถาบั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 xml:space="preserve">บริษัทไทย </w:t>
            </w:r>
            <w:r>
              <w:rPr>
                <w:rFonts w:cs="Cordia New"/>
              </w:rPr>
              <w:t>(DCP 100/2008)</w:t>
            </w:r>
          </w:p>
          <w:p>
            <w:pPr>
              <w:pStyle w:val="TextBody"/>
              <w:ind w:right="-74" w:hanging="0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ประธานกรรมการบริษั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(RCP 20/2008)</w:t>
            </w:r>
          </w:p>
          <w:p>
            <w:pPr>
              <w:pStyle w:val="TextBody"/>
              <w:ind w:right="-74" w:hanging="0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หลักสูตรวิทยาการตลาดทุน รุ่นที่ </w:t>
            </w:r>
            <w:r>
              <w:rPr>
                <w:rFonts w:cs="Cordia New"/>
              </w:rPr>
              <w:t>5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ุตรนายวิทย์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1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3 - 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2 - 254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5 - 2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รักษา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ผู้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สะพานบาร์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โรงถลุงเหล็กสหวิริยา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กลุ่มเหล็กสหวิริยา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ไทยสตีลเซลส์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สหวิริยาพาณิชย์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REDCAR BULK TERMINAL LIMITED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บริษัท สหวิริยาเพลท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อาคารเวสเทิร์น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โรงถลุงเหล็ก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โรงถลุงเหล็ก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หารจัดการทรัพย์สิ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ซ่อมบำรุงเครื่องจักรและอุปกรณ์ต่าง ๆ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ร่วมลงทุ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ร่วมลงทุ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ร่วมลงทุ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ธุรกิจโรงแรม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นิธิพงศ์  เตชะวณิช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ผู้ช่วยกรรมการผู้จัดการใหญ่ 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การเงินและบัญช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ความเสี่ย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  สาขาบริหารธุรกิจ    </w:t>
            </w:r>
            <w:r>
              <w:rPr>
                <w:rFonts w:eastAsia="Angsana New" w:cs="Cordia New"/>
              </w:rPr>
              <w:br/>
              <w:t xml:space="preserve">  </w:t>
            </w:r>
            <w:r>
              <w:rPr>
                <w:rFonts w:eastAsia="Angsana New" w:cs="Cord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                                                 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2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1 - 2552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8 - 2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-Assistant Managing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Director, Investment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Banking Department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Finance Director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Director,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Co-Head of Corporate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Bank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หลักทรัพย์ กสิกร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Canadoil Group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ABN AMRO BANK N.V.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ให้บริการด้านการลงทุ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อุตสาหกรรมเหล็กแปรรู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ธนาคารพาณิชย์ต่างประเทศ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งสาววรรณา  ตั้งเจริญจริ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ผู้ช่วยกรรมการผู้จัดการใหญ่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ธุรกิ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ปริญญาโท  สาขาบริหารธุรกิจ  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มหาวิทยาลัยรามคำแห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1 - 2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Trading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ไทปัน เท็กซ์ไทล์ จำกัด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ิ่งทอและเครื่องนุ่งห่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นาวา  จันทนสุรค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สายทรัพยากรบุคคลและธุร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ายกิจการสาธารณะแล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 xml:space="preserve">ความรับผิดชอบทางสังคม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สรรหาและกำหนดค่าตอบแทน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  <w:r>
              <w:rPr>
                <w:rFonts w:cs="Cordi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ประกาศนียบัตรสถาบั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 xml:space="preserve">บริษัทไทย </w:t>
            </w:r>
            <w:r>
              <w:rPr>
                <w:rFonts w:cs="Cordia New"/>
              </w:rPr>
              <w:t>(DCP 104/2008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6 - 255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4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อำนวย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่วนบริหารงานกลา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รองผู้อำนวย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ฝ่าย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ตโยต้า มอเตอร์ ประเทศไท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ส่งออกเครื่องนุ่งห่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กิตติศักดิ์  มาพะเนาว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สายการ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ตรี  สาขาวิศวกรรมอุตสาหการ    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>มหาวิทยาลัยขอนแก่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  <w:r>
              <w:rPr>
                <w:rFonts w:cs="Cordi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ประกาศนียบัตรสถาบั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 xml:space="preserve">บริษัทไทย </w:t>
            </w:r>
            <w:r>
              <w:rPr>
                <w:rFonts w:cs="Cordia New"/>
              </w:rPr>
              <w:t>(DCP 104/2009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,89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4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48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2553 - 2554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2 - 2553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ักษาการรองกรรมการ</w:t>
            </w:r>
            <w:r>
              <w:rPr>
                <w:rFonts w:cs="Cordia New"/>
              </w:rPr>
              <w:br/>
              <w:t xml:space="preserve">  </w:t>
            </w:r>
            <w:r>
              <w:rPr>
                <w:rFonts w:cs="Cordia New"/>
              </w:rPr>
              <w:t>ผู้จัดการอาวุโส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งกรรมการผู้จัดการใหญ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สายการผลิต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ผลิต </w:t>
            </w:r>
            <w:r>
              <w:rPr>
                <w:rFonts w:cs="Cordia New"/>
              </w:rPr>
              <w:t xml:space="preserve">Micro Electronic </w:t>
            </w:r>
            <w:r>
              <w:rPr>
                <w:rFonts w:cs="Cordia New"/>
              </w:rPr>
              <w:t>นาฬิก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จิร  โชตินุชิต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  ประจำสำนัก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ลาออกจากการเป็นพนักงา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ะดับบริหารของบริษัท ตั้งแต่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วันที่ </w:t>
            </w: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 xml:space="preserve">มีนาคม </w:t>
            </w:r>
            <w:r>
              <w:rPr>
                <w:rFonts w:eastAsia="Angsana New" w:cs="Cordia New"/>
              </w:rPr>
              <w:t>255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 xml:space="preserve">สาขา </w:t>
            </w:r>
            <w:r>
              <w:rPr>
                <w:rFonts w:eastAsia="Angsana New" w:cs="Cordia New"/>
              </w:rPr>
              <w:t xml:space="preserve">Comparative and International Law,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University of IOWA, U.S.A.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บริษัทไทย </w:t>
            </w:r>
            <w:r>
              <w:rPr>
                <w:rFonts w:cs="Cordia New"/>
              </w:rPr>
              <w:t xml:space="preserve">(DCP 105/2008) 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ู่สมรส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,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4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3 -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บริห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ช่วย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กลุ่มเหล็กสหวิริยา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ศักดิ์  ศิวะไพบูลย์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 วิทยาศาสตรมหาบัณฑิต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การ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โลจิสติกส์และซัพพลายเ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มหาวิทยาลัยศรีปทุ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  วิทยาการจัดการ    </w:t>
            </w:r>
            <w:r>
              <w:rPr>
                <w:rFonts w:eastAsia="Angsana New" w:cs="Cordia New"/>
              </w:rPr>
              <w:br/>
              <w:t xml:space="preserve">  </w:t>
            </w:r>
            <w:r>
              <w:rPr>
                <w:rFonts w:eastAsia="Angsana New" w:cs="Cordia New"/>
              </w:rPr>
              <w:t>มหาวิทยาลัยสุโขทัยธรรมาธิราช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หลักสูตรประกาศนียบัตร </w:t>
            </w:r>
            <w:r>
              <w:rPr>
                <w:rFonts w:cs="Cordia New"/>
              </w:rPr>
              <w:t xml:space="preserve">Director </w:t>
              <w:br/>
              <w:t xml:space="preserve"> Accreditation Program  (DAP 60/2006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 xml:space="preserve">(DCP 84/2007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หลักสูตรประกาศนียบัตร </w:t>
            </w:r>
            <w:r>
              <w:rPr>
                <w:rFonts w:cs="Cordia New"/>
              </w:rPr>
              <w:t xml:space="preserve">Finance for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Non-Finance Director (FND 34/2007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วิทยาการตลาดทุน รุ่นที่ </w:t>
            </w:r>
            <w:r>
              <w:rPr>
                <w:rFonts w:eastAsia="Angsana New" w:cs="Cordia New"/>
              </w:rPr>
              <w:t>9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4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4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8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4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3 - 2548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0 - 254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รองประธา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บริห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General Manager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- Sales &amp; Marketing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พรปิยะฌาน ทรานสปอร์ต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ชูไก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ไลน์ทรานสปอร์ต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บางสะพานทรานสปอร์ต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ไทยสตีลเซลส์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น้ำโดยเรือลำเลีย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ายส่งรถเครน รถโฟลคลิฟท์ รถขนส่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บ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บ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ชัยภัทร  เขมาภิรักษ์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  สาขาเศรษฐศาสตร์ธุรกิจ    </w:t>
            </w:r>
            <w:r>
              <w:rPr>
                <w:rFonts w:eastAsia="Angsana New" w:cs="Cordia New"/>
              </w:rPr>
              <w:br/>
              <w:t xml:space="preserve">  </w:t>
            </w:r>
            <w:r>
              <w:rPr>
                <w:rFonts w:eastAsia="Angsana New" w:cs="Cordia New"/>
              </w:rPr>
              <w:t>มหาวิทยาลัยเกษต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50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7 -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ผู้จัด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ช่วยกรรมการผู้จัด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ช่วยผู้อำนวย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ฝ่ายพัฒนาธุรกิ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โรงถลุงเหล็กสหวิริยา จำกัด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กลุ่มเหล็กสหวิริยา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โรงถลุงเหล็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ร่วมลงทุน</w:t>
            </w:r>
          </w:p>
        </w:tc>
      </w:tr>
    </w:tbl>
    <w:p>
      <w:pPr>
        <w:pStyle w:val="TextBody"/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2554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ช่วยกรรมการผู้จัด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ใหญ่ สายการเงินและ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ซ่อมบำรุงเครื่องจักรและอุปกรณ์ต่าง ๆ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งวรรณี  สิริกาญจ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ลขานุการคณะ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ตรวจสอบ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ลขานุการคณะกรรมการกำกับดูแลกิจการ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 xml:space="preserve">ปริญญาโท  สาขาการบัญชี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บริษัทไทย </w:t>
            </w:r>
            <w:r>
              <w:rPr>
                <w:rFonts w:cs="Cordia New"/>
              </w:rPr>
              <w:t xml:space="preserve">(DCP 13/2001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ตรวจสอบ </w:t>
            </w:r>
            <w:r>
              <w:rPr>
                <w:rFonts w:eastAsia="Angsana New" w:cs="Cordia New"/>
              </w:rPr>
              <w:t xml:space="preserve">Audit Committee Program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(ACP 5/2005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31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อำนวย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ฝ่าย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ตลาดหลักทรัพย์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สุรศักดิ์  งามสิทธิพงศา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ลขานุการบริษัท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ปริญญาโท สาขาบริหารธุรกิ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 xml:space="preserve">ปริญญาโท สาขากฎหมายเศรษฐ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ปริญญาโท สาขากฎหมายธุรกิ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 </w:t>
            </w:r>
            <w:r>
              <w:rPr>
                <w:rFonts w:cs="Cordi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เนติบัณฑิตไทย  สำนักอบรมศึกษากฎหมา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แห่งเนติบัณฑิตยสภ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 xml:space="preserve">(DCP 15/2002) 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ผู้ที่ทำหน้าที่สนับสนุนการทำงานขอ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คณะกรรมการ </w:t>
            </w:r>
            <w:r>
              <w:rPr>
                <w:rFonts w:eastAsia="Angsana New" w:cs="Cordia New"/>
              </w:rPr>
              <w:t xml:space="preserve">Company Secretary Program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(CSP 5/2004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>2531- 2536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28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เลขานุ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นักวิจัยอาวุโ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ธนาคารกรุงศรีอยุธยา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การให้เช่ารถยนต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ธนาคารพาณิชย์</w:t>
            </w:r>
          </w:p>
        </w:tc>
      </w:tr>
    </w:tbl>
    <w:p>
      <w:pPr>
        <w:pStyle w:val="TextBody"/>
        <w:rPr>
          <w:rFonts w:cs="Cordia New"/>
        </w:rPr>
      </w:pPr>
      <w:r>
        <w:rPr>
          <w:rFonts w:cs="Cordia New"/>
        </w:rPr>
      </w:r>
    </w:p>
    <w:p>
      <w:pPr>
        <w:pStyle w:val="TextBody"/>
        <w:rPr>
          <w:rFonts w:cs="Cordia New"/>
        </w:rPr>
      </w:pPr>
      <w:r>
        <w:rPr>
          <w:rFonts w:cs="Cordia New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นายสุรศักดิ์  งามสิทธิพงศา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ต่อ</w:t>
            </w:r>
            <w:r>
              <w:rPr>
                <w:rFonts w:cs="Cordia New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 </w:t>
            </w:r>
            <w:r>
              <w:rPr>
                <w:rFonts w:eastAsia="Angsana New" w:cs="Cordia New"/>
              </w:rPr>
              <w:t xml:space="preserve">TLCA Executive Development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Program (EDP 8) 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บริษัทจดทะเบียนไทย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b/>
          <w:b/>
          <w:bCs/>
        </w:rPr>
      </w:pPr>
      <w:r>
        <w:rPr>
          <w:rFonts w:cs="Cordia New"/>
          <w:b/>
          <w:b/>
          <w:bCs/>
          <w:u w:val="single"/>
        </w:rPr>
        <w:t xml:space="preserve">ตารางที่  </w:t>
      </w:r>
      <w:r>
        <w:rPr>
          <w:rFonts w:cs="Cordia New"/>
          <w:b/>
          <w:bCs/>
          <w:u w:val="single"/>
        </w:rPr>
        <w:t>2</w:t>
      </w:r>
      <w:r>
        <w:rPr>
          <w:rFonts w:cs="Cordia New"/>
          <w:b/>
          <w:bCs/>
        </w:rPr>
        <w:t xml:space="preserve">  </w:t>
      </w:r>
      <w:r>
        <w:rPr>
          <w:rFonts w:cs="Cordia New"/>
          <w:b/>
          <w:b/>
          <w:bCs/>
        </w:rPr>
        <w:t xml:space="preserve">รายละเอียดเกี่ยวกับผู้บริหารและผู้มีอำนาจควบคุมดำรงตำแหน่งเป็นผู้บริหารในบริษัทย่อย บริษัทร่วม หรือบริษัทที่เกี่ยวข้อง ณ วันที่ </w:t>
      </w:r>
      <w:r>
        <w:rPr>
          <w:rFonts w:cs="Cordia New"/>
          <w:b/>
          <w:bCs/>
        </w:rPr>
        <w:t xml:space="preserve">31 </w:t>
      </w:r>
      <w:r>
        <w:rPr>
          <w:rFonts w:cs="Cordia New"/>
          <w:b/>
          <w:b/>
          <w:bCs/>
        </w:rPr>
        <w:t xml:space="preserve">ธันวาคม </w:t>
      </w:r>
      <w:r>
        <w:rPr>
          <w:rFonts w:cs="Cordia New"/>
          <w:b/>
          <w:bCs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417"/>
        <w:gridCol w:w="931"/>
        <w:gridCol w:w="709"/>
        <w:gridCol w:w="913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</w:tc>
        <w:tc>
          <w:tcPr>
            <w:tcW w:w="6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R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I 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B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K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IS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PM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3.    </w:t>
            </w:r>
            <w:r>
              <w:rPr>
                <w:rFonts w:cs="Cordia New"/>
                <w:sz w:val="24"/>
                <w:sz w:val="24"/>
                <w:szCs w:val="24"/>
              </w:rPr>
              <w:t>นางเกษรี  ณรงค์เดช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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4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5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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6.    </w:t>
            </w:r>
            <w:r>
              <w:rPr>
                <w:rFonts w:cs="Cordi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8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9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0.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1. 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2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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3.  </w:t>
            </w:r>
            <w:r>
              <w:rPr>
                <w:rFonts w:cs="Cordia New"/>
                <w:sz w:val="24"/>
                <w:sz w:val="24"/>
                <w:szCs w:val="24"/>
              </w:rPr>
              <w:t>นายนิธิพงศ์  เตชะวณิช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4.  </w:t>
            </w:r>
            <w:r>
              <w:rPr>
                <w:rFonts w:cs="Cordia New"/>
                <w:sz w:val="24"/>
                <w:sz w:val="24"/>
                <w:szCs w:val="24"/>
              </w:rPr>
              <w:t>นางสาววรรณา  ตั้งเจริญจริง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5.  </w:t>
            </w:r>
            <w:r>
              <w:rPr>
                <w:rFonts w:cs="Cordia New"/>
                <w:sz w:val="24"/>
                <w:sz w:val="24"/>
                <w:szCs w:val="24"/>
              </w:rPr>
              <w:t>นาย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6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7.  </w:t>
            </w:r>
            <w:r>
              <w:rPr>
                <w:rFonts w:cs="Cordia New"/>
                <w:sz w:val="24"/>
                <w:sz w:val="24"/>
                <w:szCs w:val="24"/>
              </w:rPr>
              <w:t>นายจิร  โชตินุชิต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8.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9.  </w:t>
            </w:r>
            <w:r>
              <w:rPr>
                <w:rFonts w:cs="Cordia New"/>
                <w:sz w:val="24"/>
                <w:sz w:val="24"/>
                <w:szCs w:val="24"/>
              </w:rPr>
              <w:t>นายชัยภัทร  เขมาภิรั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0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</w:r>
      <w:r>
        <w:br w:type="page"/>
      </w:r>
    </w:p>
    <w:p>
      <w:pPr>
        <w:pStyle w:val="Heading1"/>
        <w:ind w:left="-142" w:hanging="0"/>
        <w:jc w:val="both"/>
        <w:rPr>
          <w:rFonts w:eastAsia="Angsana New" w:cs="Cordia New"/>
          <w:sz w:val="28"/>
          <w:szCs w:val="28"/>
          <w:u w:val="single"/>
        </w:rPr>
      </w:pPr>
      <w:r>
        <w:rPr>
          <w:rFonts w:eastAsia="Angsana New" w:cs="Cordia New"/>
          <w:sz w:val="28"/>
          <w:szCs w:val="28"/>
          <w:u w:val="single"/>
        </w:rPr>
      </w:r>
    </w:p>
    <w:p>
      <w:pPr>
        <w:pStyle w:val="Heading1"/>
        <w:ind w:left="-142" w:hanging="0"/>
        <w:jc w:val="both"/>
        <w:rPr/>
      </w:pPr>
      <w:r>
        <w:rPr>
          <w:rFonts w:eastAsia="Angsana New" w:cs="Cordia New"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Cordia New"/>
          <w:sz w:val="28"/>
          <w:szCs w:val="28"/>
          <w:u w:val="single"/>
        </w:rPr>
        <w:t>2</w:t>
      </w:r>
      <w:r>
        <w:rPr>
          <w:rFonts w:eastAsia="Angsana New" w:cs="Cordia New"/>
          <w:sz w:val="28"/>
          <w:szCs w:val="28"/>
        </w:rPr>
        <w:t xml:space="preserve">  </w:t>
      </w:r>
      <w:r>
        <w:rPr>
          <w:rFonts w:cs="Cordia New"/>
          <w:sz w:val="28"/>
          <w:szCs w:val="28"/>
        </w:rPr>
        <w:t>(</w:t>
      </w:r>
      <w:r>
        <w:rPr>
          <w:rFonts w:cs="Cordia New"/>
          <w:sz w:val="28"/>
          <w:sz w:val="28"/>
          <w:szCs w:val="28"/>
        </w:rPr>
        <w:t>ต่อ</w:t>
      </w:r>
      <w:r>
        <w:rPr>
          <w:rFonts w:cs="Cordia New"/>
          <w:sz w:val="28"/>
          <w:szCs w:val="28"/>
        </w:rPr>
        <w:t xml:space="preserve">)  </w:t>
      </w:r>
      <w:r>
        <w:rPr>
          <w:rFonts w:eastAsia="Angsana New" w:cs="Cordia New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เป็นผู้บริหารในบริษัทย่อย บริษัทร่วม หรือบริษัทที่เกี่ยวข้อง</w:t>
      </w:r>
      <w:r>
        <w:rPr>
          <w:rFonts w:cs="Cordi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924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righ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1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T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S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TH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3.    </w:t>
            </w:r>
            <w:r>
              <w:rPr>
                <w:rFonts w:cs="Cordia New"/>
                <w:sz w:val="24"/>
                <w:sz w:val="24"/>
                <w:szCs w:val="24"/>
              </w:rPr>
              <w:t>นางเกษรี  ณรงค์เดช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4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5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6.    </w:t>
            </w:r>
            <w:r>
              <w:rPr>
                <w:rFonts w:cs="Cordi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8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9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0.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1. 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2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3.  </w:t>
            </w:r>
            <w:r>
              <w:rPr>
                <w:rFonts w:cs="Cordia New"/>
                <w:sz w:val="24"/>
                <w:sz w:val="24"/>
                <w:szCs w:val="24"/>
              </w:rPr>
              <w:t>นายนิธิพงศ์  เตชะวณิช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4.  </w:t>
            </w:r>
            <w:r>
              <w:rPr>
                <w:rFonts w:cs="Cordia New"/>
                <w:sz w:val="24"/>
                <w:sz w:val="24"/>
                <w:szCs w:val="24"/>
              </w:rPr>
              <w:t>นางสาววรรณา  ตั้งเจริญจริง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5.  </w:t>
            </w:r>
            <w:r>
              <w:rPr>
                <w:rFonts w:cs="Cordia New"/>
                <w:sz w:val="24"/>
                <w:sz w:val="24"/>
                <w:szCs w:val="24"/>
              </w:rPr>
              <w:t>นาย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6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7.  </w:t>
            </w:r>
            <w:r>
              <w:rPr>
                <w:rFonts w:cs="Cordia New"/>
                <w:sz w:val="24"/>
                <w:sz w:val="24"/>
                <w:szCs w:val="24"/>
              </w:rPr>
              <w:t>นายจิร  โชตินุชิต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8.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9.  </w:t>
            </w:r>
            <w:r>
              <w:rPr>
                <w:rFonts w:cs="Cordia New"/>
                <w:sz w:val="24"/>
                <w:sz w:val="24"/>
                <w:szCs w:val="24"/>
              </w:rPr>
              <w:t>นายชัยภัทร  เขมาภิรั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0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br w:type="page"/>
      </w:r>
      <w:r>
        <w:rPr>
          <w:rFonts w:eastAsia="Angsana New" w:cs="Cordia New"/>
          <w:u w:val="single"/>
        </w:rPr>
        <w:t>หมายเหตุ</w:t>
      </w: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B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บางสะพานบาร์มิล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  <w:tab/>
        <w:t>SVG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ครือสหวิริยา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6096" w:leader="none"/>
          <w:tab w:val="left" w:pos="6521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M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บี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 w:val="24"/>
          <w:szCs w:val="24"/>
        </w:rPr>
        <w:t>เอส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มทัล จำกัด</w:t>
      </w:r>
      <w:r>
        <w:rPr>
          <w:rFonts w:cs="Cordia New"/>
          <w:sz w:val="24"/>
          <w:szCs w:val="24"/>
        </w:rPr>
        <w:tab/>
        <w:tab/>
      </w:r>
      <w:r>
        <w:rPr>
          <w:rFonts w:eastAsia="Angsana New" w:cs="Cordia New"/>
          <w:sz w:val="24"/>
          <w:szCs w:val="24"/>
        </w:rPr>
        <w:t>SVIS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โรงถลุงเหล็กสหวิริยา จำกัด</w:t>
      </w:r>
      <w:r>
        <w:rPr>
          <w:rFonts w:cs="Cordia New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รองประธานกรรมการ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K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คพี แคปปิตอล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NT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อสวี นิททัน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่าเรือประจวบ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O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ออร์คิด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อิสระ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D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ประจวบพัฒนา ดีเวลลอปเมนท์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P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พาณิชย์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W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ประภาวิทย์ จำกัด</w:t>
      </w:r>
      <w:r>
        <w:rPr>
          <w:rFonts w:cs="Cordia New"/>
          <w:sz w:val="24"/>
          <w:szCs w:val="24"/>
        </w:rPr>
        <w:tab/>
        <w:tab/>
        <w:t>SVPI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สหวิริยาพาณิชย์ อินเตอร์เนชั่นแนล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WA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อาคารประภาวิทย์ จำกัด</w:t>
      </w:r>
      <w:r>
        <w:rPr>
          <w:rFonts w:eastAsia="Angsana New" w:cs="Cordia New"/>
          <w:sz w:val="24"/>
          <w:szCs w:val="24"/>
        </w:rPr>
        <w:tab/>
        <w:t>SVSP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อสวี สตีลโพรเซส โฮลดิ้ง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ISH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TG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กลุ่มขนส่งสหวิริยา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กรรมการผู้จัดการ </w:t>
      </w:r>
      <w:r>
        <w:rPr>
          <w:rFonts w:eastAsia="Angsana New" w:cs="Cordia New"/>
          <w:sz w:val="24"/>
          <w:szCs w:val="24"/>
        </w:rPr>
        <w:t xml:space="preserve">/ </w:t>
      </w:r>
      <w:r>
        <w:rPr>
          <w:rFonts w:eastAsia="Angsana New" w:cs="Cordia New"/>
          <w:sz w:val="24"/>
          <w:sz w:val="24"/>
          <w:szCs w:val="24"/>
        </w:rPr>
        <w:t>รักษาการกรรมการผู้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P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เพลทมิล จำกัด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>)</w:t>
      </w:r>
      <w:r>
        <w:rPr>
          <w:rFonts w:eastAsia="Angsana New" w:cs="Cordia New"/>
          <w:sz w:val="24"/>
          <w:szCs w:val="24"/>
        </w:rPr>
        <w:tab/>
        <w:t>TCRSS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เหล็กแผ่นรีดเย็นไทย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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รอง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SG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กลุ่มเหล็กสหวิริยา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CS</w:t>
        <w:tab/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หล็กแผ่นเคลือบไทย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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ผู้ช่วยกรรมการผู้จัดการใหญ่</w:t>
      </w:r>
      <w:r>
        <w:rPr>
          <w:rFonts w:cs="Cordia New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SI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สหวิริยาสตีลอินดัสตรี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  <w:t>TSS</w:t>
        <w:tab/>
        <w:tab/>
        <w:t>=</w:t>
        <w:tab/>
      </w:r>
      <w:r>
        <w:rPr>
          <w:rFonts w:cs="Cordia New"/>
          <w:sz w:val="24"/>
          <w:sz w:val="24"/>
          <w:szCs w:val="24"/>
        </w:rPr>
        <w:t>บริษัท ไทยสตีลเซลส์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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SI UK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สหวิริยาสตีลอินดัสตรี ยูเค จำกัด</w:t>
      </w:r>
      <w:r>
        <w:rPr>
          <w:rFonts w:eastAsia="Angsana New" w:cs="Cordia New"/>
          <w:sz w:val="24"/>
          <w:szCs w:val="24"/>
        </w:rPr>
        <w:tab/>
        <w:t>WCE</w:t>
        <w:tab/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วสท์โคสท์ เอ็นจิเนียริ่ง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ตรวจสอบ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SSS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สห สเปเชียล สตีล จำกัด</w:t>
      </w:r>
      <w:r>
        <w:rPr>
          <w:rFonts w:cs="Cordia New"/>
          <w:sz w:val="24"/>
          <w:szCs w:val="24"/>
        </w:rPr>
        <w:tab/>
        <w:t>W</w:t>
      </w:r>
      <w:r>
        <w:rPr>
          <w:rFonts w:eastAsia="Angsana New" w:cs="Cordia New"/>
          <w:sz w:val="24"/>
          <w:szCs w:val="24"/>
        </w:rPr>
        <w:t>TH</w:t>
        <w:tab/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อาคารเวสเทิร์น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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สรรหาและ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VCH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แคปปิตอลโฮลดิ้ง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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กรรมการสรรหาและกำหนดค่าตอบแทน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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cs="Cordia New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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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cs="Cordia New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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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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51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Angsan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ordi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Angsan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Cordi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ngsanaUPC" w:hAnsi="AngsanaUPC" w:cs="AngsanaUPC"/>
      <w:b/>
      <w:bCs/>
      <w:sz w:val="28"/>
      <w:szCs w:val="28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18" w:leader="none"/>
        <w:tab w:val="left" w:pos="1560" w:leader="none"/>
        <w:tab w:val="left" w:pos="10710" w:leader="none"/>
      </w:tabs>
      <w:ind w:left="360" w:right="-58" w:firstLine="360"/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1:00Z</dcterms:created>
  <dc:creator>ssibkk</dc:creator>
  <dc:description/>
  <cp:keywords/>
  <dc:language>en-US</dc:language>
  <cp:lastModifiedBy>TipawanD</cp:lastModifiedBy>
  <cp:lastPrinted>2012-02-10T11:20:00Z</cp:lastPrinted>
  <dcterms:modified xsi:type="dcterms:W3CDTF">2012-03-12T09:17:00Z</dcterms:modified>
  <cp:revision>15</cp:revision>
  <dc:subject/>
  <dc:title>ตารางที่  1</dc:title>
</cp:coreProperties>
</file>