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4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76" w:before="120" w:after="120"/>
              <w:ind w:right="2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GB"/>
              </w:rPr>
              <w:t>6.</w:t>
              <w:tab/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  <w:lang w:val="en-GB"/>
              </w:rPr>
              <w:t>ทรัพย์สินที่ใช้ในการประกอบธุรกิจ</w:t>
            </w:r>
          </w:p>
        </w:tc>
      </w:tr>
    </w:tbl>
    <w:p>
      <w:pPr>
        <w:pStyle w:val="Heading4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120" w:after="120"/>
        <w:ind w:left="0" w:hanging="0"/>
        <w:rPr>
          <w:rFonts w:ascii="Cordia New" w:hAnsi="Cordia New" w:cs="Cordia New"/>
          <w:sz w:val="16"/>
          <w:szCs w:val="16"/>
          <w:u w:val="single"/>
        </w:rPr>
      </w:pPr>
      <w:r>
        <w:rPr>
          <w:rFonts w:ascii="Cordia New" w:hAnsi="Cordia New" w:cs="Cordia New"/>
          <w:sz w:val="16"/>
          <w:sz w:val="16"/>
          <w:szCs w:val="16"/>
          <w:u w:val="single"/>
        </w:rPr>
        <w:t>ทรัพย์สินถาวรที่ใช้ในการประกอบธุรกิจของบริษัทและบริษัทย่อย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596"/>
      </w:tblGrid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/>
                <w:b/>
                <w:bCs/>
              </w:rPr>
              <w:t xml:space="preserve">มูลค่าสุทธิตามบัญชี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ณ </w:t>
            </w:r>
            <w:bookmarkStart w:id="0" w:name="OLE_LINK1"/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>ธ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 25</w:t>
            </w:r>
            <w:bookmarkEnd w:id="0"/>
            <w:r>
              <w:rPr>
                <w:b/>
                <w:bCs/>
              </w:rPr>
              <w:t xml:space="preserve">54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ล้านบาท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และสิทธิการเช่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 w:cs="Cordia New"/>
              </w:rPr>
              <w:t>เรือลากจูงและสาธารณูปโภ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ตกแต่ง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 w:cs="Cordia New"/>
              </w:rPr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ถน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งานระหว่างก่อสร้าง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284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23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4,097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549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2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</w:rPr>
              <w:t>20,914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50,148</w:t>
            </w:r>
          </w:p>
        </w:tc>
      </w:tr>
    </w:tbl>
    <w:p>
      <w:pPr>
        <w:pStyle w:val="Heading4"/>
        <w:ind w:left="-540" w:firstLine="54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4"/>
        <w:ind w:left="-540" w:firstLine="54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ี่ดิน และส่วนปรับปรุงที่ดิน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701"/>
      </w:tblGrid>
      <w:tr>
        <w:trPr>
          <w:tblHeader w:val="true"/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กรรมสิทธิ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 255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ระผูกพัน</w:t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1.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ประจวบคีรีขันธ์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174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1,349-0-6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ไร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284" w:hanging="28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ประสงค์การถือครอง เพื่อเป็นที่ตั้งโรงงา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่างเก็บน้ำ ลานเก็บสินค้า และถ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ติดจำนอ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7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วมเนื้อที่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  <w:t xml:space="preserve">723-1-7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ร่</w:t>
            </w:r>
          </w:p>
        </w:tc>
      </w:tr>
      <w:tr>
        <w:trPr>
          <w:trHeight w:val="1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2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ประจวบคีรีขันธ์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120-0-0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วัตถุประสงค์การถือครอง เพื่อเป็นที่ตั้งสำนักงา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และอื่น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0.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ล้านบา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1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3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ประจวบคีรีขันธ์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230-1-4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วัตถุประสงค์การถือครอง เพื่อเป็นลานเก็บวัตถุดิบและสินค้าคงคลัง และอื่น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.6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1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4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ประจวบคีรีขันธ์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74-1-1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วัตถุประสงค์การถือครอง เพื่อทำถนนไปท่าเรื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701"/>
      </w:tblGrid>
      <w:tr>
        <w:trPr>
          <w:tblHeader w:val="true"/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กรรมสิทธิ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 255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ระผูกพัน</w:t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5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ประจวบคีรีขันธ์จำนวน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7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638-0-2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วัตถุประสงค์การถือครอง เพื่อเป็นที่ตั้งท่าเทียบเรือ และถ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่าเรือประจวบ จำก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7</w:t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ติดจำนอ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6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ปลง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นื้อที่รวม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83-1-5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ร่</w:t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6.</w:t>
              <w:tab/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ประจวบคีรีขันธ์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18-2-2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วัตถุประสงค์การถือครอง เพื่อเป็นที่ตั้งสำนักงาน และโรงซ่อ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วสท์โคสท์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7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ที่ตั้ง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Teesside, United Kingdom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แปลง รวมเนื้อที่ประมาณ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br/>
              <w:t xml:space="preserve">2,022-1-5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ไร่หรือ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808.95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เอเคอร์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br/>
              <w:t xml:space="preserve">(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เอเคอร์ เท่ากับ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2.5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ไร่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)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วัตถุประสงค์การถือครอง เพื่อเป็นที่ตั้งโรง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สหวิริยาสตีลอินดัสตรี ยูเค จำกัด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ิดจำนองทั้งจำนวน</w:t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8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9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10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/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ลดมูลค่า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40" w:firstLine="54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าคาร และสิทธิการเช่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701"/>
      </w:tblGrid>
      <w:tr>
        <w:trPr>
          <w:tblHeader w:val="true"/>
          <w:trHeight w:val="34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กรรมสิทธิ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 2554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ตั้ง 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รศักดิ์ จ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ุงเทพ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เช่าเดือน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825,6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spacing w:before="120" w:after="0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ตั้ง 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สะพาน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จวบคีรีขันธ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20-0-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ร่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ตั้ง 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รศักดิ์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ุงเทพมหานค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เช่าเดือน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4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ตั้ง อ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สะพาน จ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จวบคีรีขันธ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่าเรือประจวบ จำก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ิดจำนองทั้งจำนวน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ั้งตั้ง อ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สะพาน จ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จวบคีรีขันธ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็นจิเนียริ่ง จำก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ี่ตั้ง </w:t>
            </w:r>
            <w:r>
              <w:rPr>
                <w:rFonts w:cs="Cordia New" w:ascii="Cordia New" w:hAnsi="Cordia New"/>
                <w:sz w:val="26"/>
                <w:szCs w:val="26"/>
              </w:rPr>
              <w:t>Teesside, United Kingd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สหวิริยาสตีลอินดัสตรี ยูเค จำกัด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ิดจำนองทั้งจำนวน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ิทธิการเช่าที่ดินจำนว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ปลง ที่ตั้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Teesside, United Kingdom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วมเนื้อที่ประมาณ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20-3-6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ร่ หรือ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28.36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อเคอร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(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อเคอร์ เท่ากับ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.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ร่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ทธิการเช่า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สหวิริยาสตีลอินดัสตรี ยูเค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ญญาเช่า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ยุ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9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ำระค่าเช่ารายปี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อนสิทธิการเช่าทั้งจำนวน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8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ind w:left="-18" w:hanging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-45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-450" w:firstLine="45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ครื่องจักร เครื่องมือ และอุปกรณ์</w:t>
      </w:r>
    </w:p>
    <w:tbl>
      <w:tblPr>
        <w:tblW w:w="949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701"/>
      </w:tblGrid>
      <w:tr>
        <w:trPr>
          <w:tblHeader w:val="true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กรรมสิทธิ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 2554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ครื่องรีดเหล็กแผ่นรีดร้อน จำนว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.   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ครื่องเจียรนัยลูกรีด จำนว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ุ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ทธิครอบคร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ิดสัญญาเช่าการเงิน</w:t>
            </w:r>
          </w:p>
        </w:tc>
      </w:tr>
      <w:tr>
        <w:trPr>
          <w:trHeight w:val="120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ุด และเครื่องตัดแบ่ง จำนว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ุ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ทธิครอบคร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9</w:t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ิดสัญญาเช่าการเงิน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รื่องกัดกรด เคลือบน้ำม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ะบบสาธารณูปโภ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รื่องมือ และอุปก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รื่องจักร และอุปก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รื่องจักร และอุปกรณ์ซ่อมบำรุ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็นจิเนียริ่ง จำก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รื่องจักร และอุปกรณ์  ประกอบด้วยเครื่องจักรหลัก ดังนี้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รงผลิตโค้ก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(Coke Oven) 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ห่ง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Redcar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Cordia New" w:ascii="Cordia New" w:hAnsi="Cordia New"/>
                <w:sz w:val="26"/>
                <w:szCs w:val="26"/>
              </w:rPr>
              <w:t>Southbank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รงผลิตกระแสไฟฟ้า </w:t>
            </w:r>
            <w:r>
              <w:rPr>
                <w:rFonts w:cs="Cordia New" w:ascii="Cordia New" w:hAnsi="Cordia New"/>
                <w:sz w:val="26"/>
                <w:szCs w:val="26"/>
              </w:rPr>
              <w:t>(Power Station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รงถลุงเหล็ก </w:t>
            </w:r>
            <w:r>
              <w:rPr>
                <w:rFonts w:cs="Cordia New" w:ascii="Cordia New" w:hAnsi="Cordia New"/>
                <w:sz w:val="26"/>
                <w:szCs w:val="26"/>
              </w:rPr>
              <w:t>(Iron Making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รงปรับปรุงคุณภาพเหล็กกล้าขั้นต้น </w:t>
            </w:r>
            <w:r>
              <w:rPr>
                <w:rFonts w:cs="Cordia New" w:ascii="Cordia New" w:hAnsi="Cordia New"/>
                <w:sz w:val="26"/>
                <w:szCs w:val="26"/>
              </w:rPr>
              <w:t>(Primary Steelmaking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รงปรับปรุงคุณภาพเหล็กกล้าขั้นละเอียด </w:t>
            </w:r>
            <w:r>
              <w:rPr>
                <w:rFonts w:cs="Cordia New" w:ascii="Cordia New" w:hAnsi="Cordia New"/>
                <w:sz w:val="26"/>
                <w:szCs w:val="26"/>
              </w:rPr>
              <w:t>(Secondary Steelmaking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รงหล่อเหล็กกล้าแบบต่อเนื่อง </w:t>
            </w:r>
            <w:r>
              <w:rPr>
                <w:rFonts w:cs="Cordia New" w:ascii="Cordia New" w:hAnsi="Cordia New"/>
                <w:sz w:val="26"/>
                <w:szCs w:val="26"/>
              </w:rPr>
              <w:t>(Continuous Casting Plan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สหวิริยาสตีลอินดัสตรี ยูเค จำกัด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ิดจำนองทั้งจำนวน</w:t>
            </w:r>
          </w:p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/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ดมูลค่า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4,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Heading3"/>
        <w:ind w:left="-5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-450" w:firstLine="450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</w:rPr>
        <w:t>ท่าเทียบเรือ เรือลากจูง และสาธารณูปโภค</w:t>
      </w:r>
    </w:p>
    <w:tbl>
      <w:tblPr>
        <w:tblW w:w="949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701"/>
      </w:tblGrid>
      <w:tr>
        <w:trPr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กรรมสิทธิ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 255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ระผูกพัน</w:t>
            </w:r>
          </w:p>
        </w:tc>
      </w:tr>
      <w:tr>
        <w:trPr>
          <w:trHeight w:val="63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่าเทียบเรือและ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ท่าเรือประจวบ จำกัด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่าเทียบเรือส่วนต่อขย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รือลากจู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54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left="-567" w:right="29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-567" w:right="29" w:firstLine="567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-567" w:right="29" w:firstLine="567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-567" w:right="29" w:firstLine="567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-567" w:right="29" w:firstLine="567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-567" w:right="29" w:firstLine="567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-567" w:right="29" w:firstLine="567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-567" w:right="29" w:firstLine="567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-567" w:right="29" w:firstLine="567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ครื่องตกแต่ง  เครื่องใช้สำนักงาน และยานพาหน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กรรมสิทธิ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 2554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ระผูกพัน</w:t>
            </w:r>
          </w:p>
        </w:tc>
      </w:tr>
      <w:tr>
        <w:trPr>
          <w:trHeight w:val="42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และบริษัทย่อ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และบริษัทย่อ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-567" w:leader="none"/>
        </w:tabs>
        <w:ind w:right="29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ถนน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กรรมสิทธิ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 2554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ระผูกพัน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เผื่อการด้อยค่า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/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ดมูลค่าจากการตีราค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9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Cordia New" w:hAnsi="Cordia New" w:cs="Cordia New"/>
                <w:color w:val="0000FF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-45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-450" w:right="-1051" w:firstLine="45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งานระหว่างก่อสร้าง</w:t>
      </w:r>
      <w:r>
        <w:rPr>
          <w:rFonts w:cs="Cordia New" w:ascii="Cordia New" w:hAnsi="Cordia New"/>
          <w:b/>
          <w:bCs/>
        </w:rPr>
        <w:tab/>
        <w:tab/>
        <w:tab/>
        <w:tab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กรรมสิทธิ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 2554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ระผูกพัน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สิทธิ์ของบริษัทและบริษัทย่อ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,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FF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0,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4" w:right="29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284" w:right="28" w:hanging="284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ในปี </w:t>
      </w:r>
      <w:r>
        <w:rPr>
          <w:rFonts w:cs="Cordia New" w:ascii="Cordia New" w:hAnsi="Cordia New"/>
        </w:rPr>
        <w:t xml:space="preserve">2540  </w:t>
      </w:r>
      <w:r>
        <w:rPr>
          <w:rFonts w:ascii="Cordia New" w:hAnsi="Cordia New" w:cs="Cordia New"/>
        </w:rPr>
        <w:t xml:space="preserve">ทำการประเมินราคาสินทรัพย์ครั้งที่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และทำการประเมินราคาสินทรัพย์ ครั้ง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ตามลำดับ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284" w:right="28" w:hanging="284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ท่าเรือประจวบ จำกัด 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เมื่อวัน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41 </w:t>
      </w:r>
      <w:r>
        <w:rPr>
          <w:rFonts w:ascii="Cordia New" w:hAnsi="Cordia New" w:cs="Cordia New"/>
        </w:rPr>
        <w:t xml:space="preserve">และทำการประเมินราคาสินทรัพย์ครั้ง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และทำการประเมินราคาสินทรัพย์ ครั้ง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284" w:right="28" w:hanging="284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เวสท์โคสท์ เอ็นจิเนียริ่ง จำกัด 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เมื่อ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>2551</w:t>
      </w:r>
    </w:p>
    <w:p>
      <w:pPr>
        <w:pStyle w:val="Normal"/>
        <w:tabs>
          <w:tab w:val="clear" w:pos="720"/>
          <w:tab w:val="left" w:pos="284" w:leader="none"/>
        </w:tabs>
        <w:ind w:right="29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28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(2)  </w:t>
        <w:tab/>
      </w:r>
      <w:r>
        <w:rPr>
          <w:rFonts w:ascii="Cordia New" w:hAnsi="Cordia New" w:cs="Cordia New"/>
          <w:b/>
          <w:b/>
          <w:bCs/>
          <w:u w:val="single"/>
        </w:rPr>
        <w:t>การประเมินราคาที่ดินหรืออาคารที่มีไว้เพื่อขาย</w:t>
      </w:r>
    </w:p>
    <w:p>
      <w:pPr>
        <w:pStyle w:val="Normal"/>
        <w:ind w:left="720" w:right="29" w:hanging="0"/>
        <w:jc w:val="both"/>
        <w:rPr/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 xml:space="preserve">-  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28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3)</w:t>
        <w:tab/>
      </w:r>
      <w:r>
        <w:rPr>
          <w:rFonts w:ascii="Cordia New" w:hAnsi="Cordia New" w:cs="Cordia New"/>
          <w:b/>
          <w:b/>
          <w:bCs/>
          <w:u w:val="single"/>
        </w:rPr>
        <w:t>สิทธิบัตร สัมปทาน ลิขสิทธิ์ เครื่องหมายการค้า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p>
      <w:pPr>
        <w:pStyle w:val="Heading7"/>
        <w:ind w:right="29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28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4)</w:t>
        <w:tab/>
      </w:r>
      <w:r>
        <w:rPr>
          <w:rFonts w:ascii="Cordia New" w:hAnsi="Cordia New" w:cs="Cordia New"/>
          <w:b/>
          <w:b/>
          <w:bCs/>
          <w:u w:val="single"/>
        </w:rPr>
        <w:t>นโยบายการลงทุนในบริษัทย่อย กิจการที่ควบคุมร่วมกัน และเงินลงทุนระยะยาวอื่น</w:t>
      </w:r>
    </w:p>
    <w:p>
      <w:pPr>
        <w:pStyle w:val="WWBodyText2"/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มีเงินลงทุนในบริษัทย่อย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 มูลค่าราคาทุนรวม </w:t>
      </w:r>
      <w:r>
        <w:rPr>
          <w:rFonts w:cs="Cordia New" w:ascii="Cordia New" w:hAnsi="Cordia New"/>
          <w:sz w:val="28"/>
          <w:szCs w:val="28"/>
        </w:rPr>
        <w:t xml:space="preserve">12,53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มีเงินลงทุนในกิจการที่ควบคุมร่วมกั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 มูลค่าราคาทุน </w:t>
      </w:r>
      <w:r>
        <w:rPr>
          <w:rFonts w:cs="Cordia New" w:ascii="Cordia New" w:hAnsi="Cordia New"/>
          <w:sz w:val="28"/>
          <w:szCs w:val="28"/>
        </w:rPr>
        <w:t xml:space="preserve">5,441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และมีเงินลงทุนในบริษัทที่เกี่ยวข้องกั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 มูลค่าราคาทุน </w:t>
      </w:r>
      <w:r>
        <w:rPr>
          <w:rFonts w:cs="Cordia New" w:ascii="Cordia New" w:hAnsi="Cordia New"/>
          <w:sz w:val="28"/>
          <w:szCs w:val="28"/>
        </w:rPr>
        <w:t xml:space="preserve">29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</w:p>
    <w:p>
      <w:pPr>
        <w:pStyle w:val="WWBodyText2"/>
        <w:spacing w:lineRule="auto" w:line="276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มูลค่าเงินลงทุนตามวิธีราคาทุนของบริษัท สำหรับเงินลงทุนในบริษัทย่อย มีจำนวน </w:t>
      </w:r>
      <w:r>
        <w:rPr>
          <w:rFonts w:cs="Cordia New" w:ascii="Cordia New" w:hAnsi="Cordia New"/>
          <w:sz w:val="28"/>
          <w:szCs w:val="28"/>
        </w:rPr>
        <w:t xml:space="preserve">12,53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และมีมูลค่าเงินลงทุนสุทธิจากค่าเผื่อการด้อยค่าของเงินลงทุนในกิจการที่ควบคุมร่วมกันและบริษัทที่เกี่ยวข้องกันจำนวน </w:t>
      </w:r>
      <w:r>
        <w:rPr>
          <w:rFonts w:cs="Cordia New" w:ascii="Cordia New" w:hAnsi="Cordia New"/>
          <w:sz w:val="28"/>
          <w:szCs w:val="28"/>
        </w:rPr>
        <w:t xml:space="preserve">4,503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และเท่ากับศูนย์ ตามลำดับ หรือคิดเป็นร้อยละ </w:t>
      </w:r>
      <w:r>
        <w:rPr>
          <w:rFonts w:cs="Cordia New" w:ascii="Cordia New" w:hAnsi="Cordia New"/>
          <w:sz w:val="28"/>
          <w:szCs w:val="28"/>
        </w:rPr>
        <w:t xml:space="preserve">21.5   </w:t>
      </w:r>
      <w:r>
        <w:rPr>
          <w:rFonts w:ascii="Cordia New" w:hAnsi="Cordia New" w:cs="Cordia New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sz w:val="28"/>
          <w:szCs w:val="28"/>
        </w:rPr>
        <w:t xml:space="preserve">7.7 </w:t>
      </w:r>
      <w:r>
        <w:rPr>
          <w:rFonts w:ascii="Cordia New" w:hAnsi="Cordia New" w:cs="Cordia New"/>
          <w:sz w:val="28"/>
          <w:sz w:val="28"/>
          <w:szCs w:val="28"/>
        </w:rPr>
        <w:t>และร้อยละศูนย์ ของสินทรัพย์รวม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560" w:footer="437" w:bottom="992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77635</wp:posOffset>
              </wp:positionH>
              <wp:positionV relativeFrom="paragraph">
                <wp:align>bottom</wp:align>
              </wp:positionV>
              <wp:extent cx="201930" cy="2406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pt;mso-position-vertical:bottom;mso-position-vertical-relative:text;margin-left:5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69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48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0" w:hanging="540"/>
      </w:pPr>
      <w:rPr>
        <w:sz w:val="28"/>
        <w:u w:val="none"/>
        <w:szCs w:val="28"/>
        <w:rFonts w:ascii="Cordia New" w:hAnsi="Cordia New" w:cs="Cordi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" w:hanging="0"/>
      <w:outlineLvl w:val="8"/>
    </w:pPr>
    <w:rPr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Cordia New"/>
      <w:sz w:val="28"/>
      <w:szCs w:val="28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728" w:leader="none"/>
        <w:tab w:val="right" w:pos="4392" w:leader="none"/>
        <w:tab w:val="right" w:pos="5184" w:leader="none"/>
        <w:tab w:val="right" w:pos="5976" w:leader="none"/>
        <w:tab w:val="right" w:pos="6912" w:leader="none"/>
        <w:tab w:val="left" w:pos="7200" w:leader="none"/>
        <w:tab w:val="right" w:pos="9144" w:leader="none"/>
      </w:tabs>
      <w:ind w:left="450" w:right="-151" w:hanging="0"/>
    </w:pPr>
    <w:rPr>
      <w:rFonts w:ascii="BrowalliaUPC" w:hAnsi="BrowalliaUPC" w:cs="BrowalliaUPC"/>
      <w:lang w:bidi="th-TH"/>
    </w:rPr>
  </w:style>
  <w:style w:type="paragraph" w:styleId="BodyText2">
    <w:name w:val="Body Text 2"/>
    <w:basedOn w:val="Normal"/>
    <w:qFormat/>
    <w:pPr>
      <w:ind w:right="29" w:hanging="0"/>
    </w:pPr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right="-151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23:00Z</dcterms:created>
  <dc:creator>SSI</dc:creator>
  <dc:description/>
  <cp:keywords/>
  <dc:language>en-US</dc:language>
  <cp:lastModifiedBy>TipawanD</cp:lastModifiedBy>
  <cp:lastPrinted>2012-03-10T15:59:00Z</cp:lastPrinted>
  <dcterms:modified xsi:type="dcterms:W3CDTF">2012-03-13T07:20:00Z</dcterms:modified>
  <cp:revision>28</cp:revision>
  <dc:subject/>
  <dc:title>ข้อมูลทางการเงินโดยสรุปของบริษัท</dc:title>
</cp:coreProperties>
</file>