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-4445</wp:posOffset>
                </wp:positionV>
                <wp:extent cx="9470390" cy="39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0390" cy="3949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1. </w:t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รายการระหว่างก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45.7pt;height:31.1pt;mso-wrap-distance-left:9.05pt;mso-wrap-distance-right:9.05pt;mso-wrap-distance-top:0pt;mso-wrap-distance-bottom:0pt;margin-top:-0.3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  <w:szCs w:val="28"/>
                        </w:rPr>
                        <w:t xml:space="preserve">11. </w:t>
                        <w:tab/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รายการระหว่างก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46" w:hanging="45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eastAsia="Cordia New" w:cs="Cordia New" w:ascii="Cordia New" w:hAnsi="Cordia New"/>
          <w:b/>
          <w:bCs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รายการระหว่างกันกับบุคคลที่อาจมีความขัดแย้ง</w:t>
      </w:r>
    </w:p>
    <w:tbl>
      <w:tblPr>
        <w:tblW w:w="14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734"/>
        <w:gridCol w:w="1970"/>
        <w:gridCol w:w="2048"/>
        <w:gridCol w:w="1764"/>
        <w:gridCol w:w="800"/>
        <w:gridCol w:w="1226"/>
        <w:gridCol w:w="854"/>
      </w:tblGrid>
      <w:tr>
        <w:trPr>
          <w:tblHeader w:val="true"/>
          <w:trHeight w:val="52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GB" w:bidi="th-TH"/>
              </w:rPr>
              <w:t>2554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ธ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. 2554</w:t>
            </w:r>
          </w:p>
        </w:tc>
      </w:tr>
      <w:tr>
        <w:trPr>
          <w:tblHeader w:val="true"/>
          <w:trHeight w:val="52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bidi="th-TH"/>
              </w:rPr>
              <w:t>ล้านบา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bidi="th-TH"/>
              </w:rPr>
              <w:t>ล้านบาท</w:t>
            </w:r>
          </w:p>
        </w:tc>
      </w:tr>
      <w:tr>
        <w:trPr>
          <w:trHeight w:val="23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หล็กแผ่นเคลือบไทย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ผ่นเคลือบสังกะสี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เอฟอี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สตีล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อร์ปอเรชั่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81.40%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จิร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โชตินุชิต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บริษัทถือหุ้น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3.7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ละมีกรรมการ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.44 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28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นิธิพงศ์ เตชะวณิช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09 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2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ทาดาชิ ยาเอะกาชิ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5.59 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.36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เทะซึโอ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อินาโตมิ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คาซึโอะ อาซาอิ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ชิเกคิ นาเบะ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คาซูโนริ ชินกุ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มศักดิ์ ศิวะไพบูลย์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โยชิยูกิ โนบูสะ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ทาเคชิ มิโทมิ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ฮิเดกิ ยามาโมโตะ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หล็กแผ่นรีดเย็นไทย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ผ่นรีดเย็นชนิดม้ว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ม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วิริยาสตีลอินดัสตรี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เอฟอี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สตีล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อปอเรชั่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มารูเบนี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15%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8.43%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6.86%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สาววรรณา ตั้งเจริญจริ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บริษัทถือหุ้น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50.15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โดยมีการควบคุม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ขายเหล็กแผ่นรีดร้อ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ขายวัสดุสิ้นเปลือ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,828.09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.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36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.3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.01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นายทาเคชิ มิโทมิ 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2.09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3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นิธิพงศ์ เตชะวณิช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</w:t>
            </w:r>
            <w:r>
              <w:rPr>
                <w:rFonts w:cs="Cordia New" w:ascii="Cordia New" w:hAnsi="Cordia New"/>
                <w:sz w:val="20"/>
                <w:szCs w:val="20"/>
              </w:rPr>
              <w:t>13.9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รับล่วงหน้า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0.23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มศักดิ์ ศิวะไพบูลย์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่าความเสียหายของเหล็ก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9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จิร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โชตินุชิต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ผ่นรีดร้อน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คาซึโอะ อาซาอิ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ช้บริการพนักงานขับรถ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3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มชาย พิพิธวิจิตรกร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ทาดาชิ ยาเอะกาชิ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ฮิเดกิ ยามาโมโต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เทะซึโอ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อินาโตมิ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โยชิยูกิ โนบูสะ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างสะพานทรานสปอร์ต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กลุ่มขนส่งสหวิริยา 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1)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ธนนนท์ พระบำรุ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บริษัทถือหุ้นทางตรง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างอ้อมเกินกว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า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002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4 </w:t>
            </w:r>
          </w:p>
        </w:tc>
      </w:tr>
      <w:tr>
        <w:trPr>
          <w:trHeight w:val="10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างสะพานบาร์มิล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เส้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ละเหล็กข้ออ้อย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20.21%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  วิริยประไพกิจ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างอ้อมเกินกว่า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ขายวัสดุสิ้นเปลือง</w:t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44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1.92%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4.99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3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สิทธิ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้อยพันธุ์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4 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   </w:t>
            </w:r>
            <w:r>
              <w:rPr>
                <w:rFonts w:cs="Cordia New" w:ascii="Cordia New" w:hAnsi="Cordia New"/>
                <w:sz w:val="20"/>
                <w:szCs w:val="20"/>
              </w:rPr>
              <w:t>3.28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ฟาง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ิน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ลง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10 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การค้า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05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หลี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ี้ยน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ง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ทวีศักดิ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สนาณรงค์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หลี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ย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หวิน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มชาย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พิพิธวิจิตรกร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คมกริช ประชากริช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ยรรยง พวงราช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ี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อส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มทัล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ผลิตและจำหน่ายเหล็กแปรรูป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ครือสหวิริยา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6.00%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างอ้อมเกินกว่า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หล็กม้วน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ศษเหล็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8,590.07 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,519.68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 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cs="Cordia New" w:ascii="Cordia New" w:hAnsi="Cordia New"/>
                <w:sz w:val="20"/>
                <w:szCs w:val="20"/>
              </w:rPr>
              <w:t>4%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ุทัศน์ ธมธน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6 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3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 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cs="Cordia New" w:ascii="Cordia New" w:hAnsi="Cordia New"/>
                <w:sz w:val="20"/>
                <w:szCs w:val="20"/>
              </w:rPr>
              <w:t>4%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ราเชนทร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มณีสว่างวงศ์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6.98 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12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สาวกันยารัตน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สกสรรพานิช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ช้บริการตัดเหล็ก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5.10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การค้า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.18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สาวกนกวลี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0.002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คมกริช ประชากริช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ร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มาวิจักขณ์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กิตติพงษ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สุนานันท์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ธนิต สิงหโกวินท์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สหวิริยาเพลทมิล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>)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ผลิตและจำหน่ายเหล็กแผ่นรีดร้อนชนิดแผ่นหน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 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ครือสหวิริยา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0.68%</w:t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างอ้อมเกินกว่า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ขายเหล็กแผ่นรีดร้อน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.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4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สหวิริยาอินเตอร์สตีล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 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0.68%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สิทธิ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้อยพันธุ์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0.04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โฮลดิ้งส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ทวีศักดิ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สนาณรงค์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0.9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ขายเหล็กแท่งแบน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81.4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กุลวดี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ตั้งคารวคุณ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ทวีเดช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ปิติชัยชาญ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เฉิน หมิงฉวน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มชาย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พิพิธวิจิตรกร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คมกริช ประชากริช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ยรรยง พวงราช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รัพย์สินอาคารประภาวิทย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เช่าพื้นที่สำนัก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8.99%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างอ้อมเกินกว่า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ช่าพื้นที่สำนักงานกรุงเทพ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5.20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37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00%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 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ธีรรัตน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ุณัตถานนท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25.00%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ธีรรัตน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ุณัตถานนท์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อาคารเวสเทิร์น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ที่พัก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ธีรรัตน์ คุณัตานนท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7.50%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7.50%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ประภา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ผดล  พรโสภณชัย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มประสานต์ ทรัพย์สิริไพศาล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างอ้อมเกินกว่า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่าที่พัก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.75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0.06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กลุ่มเหล็กสหวิริยา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การอินเตอร์เนตและฮอตไลน์และบริการอื่นๆ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ครือสหวิริยา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97.19%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 วิริยประไพกิจ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างอ้อมเกินกว่า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0.007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ธีรรัตน์ คุณัตถานนท์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สหวิริยาพาณิชย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อินเตอร์เนชั่นแนล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หน่ายผลิตภัณฑ์เหล็ก</w:t>
            </w:r>
          </w:p>
          <w:p>
            <w:pPr>
              <w:pStyle w:val="Normal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ครือสหวิริยา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างอ้อมเกินกว่า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ขายเหล็กแผ่นรีดร้อน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8,037.28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,363.88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ธีรรัตน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ุณัตถานนท์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ชนิดม้วน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สาวสุมาลย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ิมป์ปิยะชาติ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0.22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ธนิต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สิงหโกวินท์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3.00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กนกวิภา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่าคอมมิชชั่นจากการขาย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กลกิ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กิจวิริยะ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่าความเสียหายของเหล็ก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2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เสน่ห์  ปานจันทร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ทรงศักดิ์ แพเจริญ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คมกริช ประชากริช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ผ่นรีดร้อน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ไลน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รานสปอร์ต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การขนส่งทางบก</w:t>
            </w: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สายสั้น</w:t>
            </w:r>
          </w:p>
          <w:p>
            <w:pPr>
              <w:pStyle w:val="Normal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กลุ่มขนส่งสหวิริยา 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ุรเดช มุขยางกูร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ของบริษัทถือหุ้นทางตรง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ทางอ้อมเกินกว่า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5.97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.16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อนุวัต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ชัยกิตติวนิช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36 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อื่น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08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านันท์ ดวงจินดา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.29 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0.007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ีรวัฒน์ วงษ์ประเสริฐ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ช้บริการขนส่งในประเทศ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22.99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   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การค้า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5.69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2.88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รือลำเลียงบางปะกง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ขนส่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กลุ่มขนส่งสหวิริยา 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ุรเดช มุขยางกูร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ของบริษัทถือหุ้นทางตรง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ทางอ้อมเกินกว่า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75 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สาวสุรีย์พร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สกสรรพานิช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26 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อื่น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4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อนุวัต ชัยกิตติวนิช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ช้บริการขนส่งทางน้ำ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</w:t>
            </w:r>
            <w:r>
              <w:rPr>
                <w:rFonts w:cs="Cordia New" w:ascii="Cordia New" w:hAnsi="Cordia New"/>
                <w:sz w:val="20"/>
                <w:szCs w:val="20"/>
              </w:rPr>
              <w:t>91.3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003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ีรวัฒน์ วงษ์ประเสริฐ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การค้า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01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92</w:t>
            </w:r>
          </w:p>
        </w:tc>
      </w:tr>
      <w:tr>
        <w:trPr>
          <w:trHeight w:val="110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่าเรือบางปะกง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กลุ่มขนส่งสหวิริยา 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ุรเดช มุขยางกู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อนุวัต ชัยกิตติวนิช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ีรวัฒน์ วงษ์ประเสริฐ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มบูรณ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สิริสุวรรณ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ของบริษัทถือหุ้นทางตรง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ทางอ้อมเกินกว่า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ช้บริการขนส่งในประเทศ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0.0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7.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การค้า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0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65</w:t>
            </w:r>
          </w:p>
        </w:tc>
      </w:tr>
      <w:tr>
        <w:trPr>
          <w:trHeight w:val="1154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 ประจวบพัฒนาดีเวล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อปเม้นต์ จำกัด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การลงทุน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 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กนกวิภา 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ครือสหวิริย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35.05</w:t>
            </w:r>
            <w:r>
              <w:rPr>
                <w:rFonts w:cs="Cordia New" w:ascii="Cordia New" w:hAnsi="Cordia New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35.05</w:t>
            </w:r>
            <w:r>
              <w:rPr>
                <w:rFonts w:cs="Cordia New" w:ascii="Cordia New" w:hAnsi="Cordia New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9.90</w:t>
            </w:r>
            <w:r>
              <w:rPr>
                <w:rFonts w:cs="Cordia New" w:ascii="Cordia New" w:hAnsi="Cordia New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 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ุรเดช มุขยางกู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ณรงค์พงศ์ โพธิสมบั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างอ้อมเกินกว่า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06</w:t>
            </w:r>
          </w:p>
        </w:tc>
      </w:tr>
      <w:tr>
        <w:trPr>
          <w:trHeight w:val="1154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 โรงถลุงเหล็กสหวิริยา จำกัด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ผลิตเหล็กแท่งแบน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ี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อส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มทัล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างอ้อมเกินกว่า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</w:t>
            </w:r>
            <w:r>
              <w:rPr>
                <w:rFonts w:cs="Cordia New" w:ascii="Cordia New" w:hAnsi="Cordia New"/>
                <w:sz w:val="20"/>
                <w:szCs w:val="20"/>
              </w:rPr>
              <w:t>0.003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บริษัท ประจวบ บางสะพาน จำกัด 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ับจ้างผลิตเหล็กตัวซี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 ประจวบ สตีล จำกัด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00%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ณัฎฐ์จิรา สุพัชญาศิริกุล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ผดล พรโสภณชัย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บริษัทถือหุ้นทางอ้อม</w:t>
            </w:r>
          </w:p>
        </w:tc>
        <w:tc>
          <w:tcPr>
            <w:tcW w:w="1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04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ุรพงษ์ จุรีรัตนา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ณัฐสินาถ ธมธน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้าเหล็กและวัสดุก่อสร้าง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ครือสหวิริย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97.89%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 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 วิริยประไพกิจ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างอ้อมเกินกว่า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ต้นทุนทางการเงิ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32.0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งินกู้ยืนระยะสั้น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2.9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,410.2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R</w:t>
            </w:r>
            <w:r>
              <w:rPr>
                <w:rFonts w:cs="Cordia New" w:ascii="Cordia New" w:hAnsi="Cordia New"/>
                <w:sz w:val="20"/>
                <w:szCs w:val="20"/>
                <w:lang w:val="en-GB" w:bidi="th-TH"/>
              </w:rPr>
              <w:t>edcar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 Bulk Terminal Limite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การท่าเรือน้ำลึกแล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ขนถ่ายสินค้า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บริษัทถือหุ้นทางอ้อม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50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โดยมีการควบคุมร่วมกัน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ช้บริการท่าเทียบเรือ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84.38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  <w:lang w:bidi="th-TH"/>
        </w:rPr>
        <w:t>บจ</w:t>
      </w:r>
      <w:r>
        <w:rPr>
          <w:rFonts w:cs="Cordia New" w:ascii="Cordia New" w:hAnsi="Cordia New"/>
          <w:sz w:val="20"/>
          <w:szCs w:val="20"/>
        </w:rPr>
        <w:t xml:space="preserve">.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กลุ่มขนส่งสหวิริยา ชื่อเดิมคือ บจ</w:t>
      </w:r>
      <w:r>
        <w:rPr>
          <w:rFonts w:cs="Cordia New" w:ascii="Cordia New" w:hAnsi="Cordia New"/>
          <w:sz w:val="20"/>
          <w:szCs w:val="20"/>
          <w:lang w:bidi="th-TH"/>
        </w:rPr>
        <w:t>.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สหวิริยา ทรานสปอร์ตโฮลดิ้งส์  มีกรรมการบริษัทถือหุ้นทางอ้อมเกินกว่า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10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ได้แก่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นายวิน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วิริยประไพกิจ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ใน บจ</w:t>
      </w:r>
      <w:r>
        <w:rPr>
          <w:rFonts w:cs="Cordia New" w:ascii="Cordia New" w:hAnsi="Cordia New"/>
          <w:sz w:val="20"/>
          <w:szCs w:val="20"/>
          <w:lang w:bidi="th-TH"/>
        </w:rPr>
        <w:t>.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เครือสหวิริยา </w:t>
      </w:r>
      <w:r>
        <w:rPr>
          <w:rFonts w:cs="Cordia New" w:ascii="Cordia New" w:hAnsi="Cordia New"/>
          <w:sz w:val="20"/>
          <w:szCs w:val="20"/>
        </w:rPr>
        <w:t>(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47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ascii="Cordia New" w:hAnsi="Cordia New" w:cs="Cordia New"/>
          <w:sz w:val="20"/>
          <w:sz w:val="20"/>
          <w:szCs w:val="20"/>
          <w:lang w:bidi="th-TH"/>
        </w:rPr>
        <w:t>บจ</w:t>
      </w:r>
      <w:r>
        <w:rPr>
          <w:rFonts w:cs="Cordia New" w:ascii="Cordia New" w:hAnsi="Cordia New"/>
          <w:sz w:val="20"/>
          <w:szCs w:val="20"/>
        </w:rPr>
        <w:t xml:space="preserve">.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เครือสหวิริยา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มีกรรมการ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บริษัท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เกินกว่า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10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ได้แก่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นายวิน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วิริยประไพกิจ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>(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47.15)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และนายปิย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วิริยประไพกิจ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>(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20.95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  <w:lang w:bidi="th-TH"/>
        </w:rPr>
        <w:t>บจ</w:t>
      </w:r>
      <w:r>
        <w:rPr>
          <w:rFonts w:cs="Cordia New" w:ascii="Cordia New" w:hAnsi="Cordia New"/>
          <w:sz w:val="20"/>
          <w:szCs w:val="20"/>
          <w:lang w:bidi="th-TH"/>
        </w:rPr>
        <w:t xml:space="preserve">.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ประจวบบางสะพาน ชื่อเดิมคือ บจ</w:t>
      </w:r>
      <w:r>
        <w:rPr>
          <w:rFonts w:cs="Cordia New" w:ascii="Cordia New" w:hAnsi="Cordia New"/>
          <w:sz w:val="20"/>
          <w:szCs w:val="20"/>
          <w:lang w:bidi="th-TH"/>
        </w:rPr>
        <w:t>.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ประจวบเอส เอ็ม โอ </w:t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567" w:footer="0" w:bottom="567"/>
          <w:pgNumType w:start="101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Cordia New" w:hAnsi="Cordia New" w:cs="Cordia New"/>
          <w:b/>
          <w:b/>
          <w:bCs/>
          <w:sz w:val="28"/>
          <w:szCs w:val="28"/>
          <w:u w:val="single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ความจำเป็นและความสมเหตุสมผลของรายการระหว่างกัน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ยการระหว่างกันที่เกิดขึ้นระหว่างบริษัทกับบุคคลที่อาจมีความขัดแย้ง  เป็นการทำรายการเพื่อการดำเนินธุรกิจตามปกติและตามเงื่อนไขการค้าโดยทั่วไปของบริษัทซึ่งเป็นไปตามความจำเป็นทางธุรกิจ โดยคำนึงถึงประโยชน์สูงสุดอันก่อให้เกิดแก่บริษัทแล้ว ทั้งนี้ บริษัทมีนโยบายการกำหนดราคาสำหรับรายการระหว่างกันกับบุคคลที่อาจมีความขัดแย้งในราคาหรือเงื่อนไขที่ไม่แตกต่างจากบุคคลภายนอก</w:t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left"/>
        <w:rPr>
          <w:rFonts w:ascii="Cordia New" w:hAnsi="Cordia New" w:cs="Cordia New"/>
          <w:b/>
          <w:b/>
          <w:bCs/>
          <w:sz w:val="28"/>
          <w:szCs w:val="28"/>
          <w:u w:val="single"/>
          <w:lang w:bidi="th-TH"/>
        </w:rPr>
      </w:pPr>
      <w:r>
        <w:rPr>
          <w:rFonts w:eastAsia="Cordia New" w:cs="Cordia New" w:ascii="Cordia New" w:hAnsi="Cordia New"/>
          <w:b/>
          <w:bCs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มาตรการการอนุมัติการทำรายการระหว่างกัน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รรมการผู้จัดการได้รับมอบอำนาจจากกรรมการบริษัทให้เป็นผู้อนุมัติการดำเนินธุรกิจกับบริษัทที่เกี่ยวข้องกัน หรือบุคคลที่มีผลประโยชน์ร่วม ภายใต้เงื่อนไขปฏิบัติในการดำเนินธุรกิจตามปกติและเงื่อนไข การค้าโดยทั่วไป  โดยจะต้องปฏิบัติให้เป็นไปตามกฎหมายว่าด้วยหลักทรัพย์และตลาดหลักทรัพย์และข้อบังคับ ประกาศ คำสั่ง   หรือข้อกำหนดของตลาดหลักทรัพย์แห่งประเทศไทย รวมตลอดถึงการปฏิบัติ ตามข้อกำหนดเกี่ยวกับการเปิดเผยข้อมูลการทำรายการเกี่ยวโยง และการได้มาหรือจำหน่ายทรัพย์สินที่สำคัญของบริษัทหรือบริษัทย่อย ตามมาตรฐานการบัญชีที่กำหนดโดยสภาวิชาชีพบัญชีในพระบรมราชูปถัมภ์  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นี้  หากมีรายการระหว่างกันของบริษัท   หรือบริษัทย่อยเกิดขึ้น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  บริษัทจะนำเสนอต่อที่ประชุมคณะกรรมการบริษัทที่มีกรรมการตรวจสอบเป็นผู้ให้ความเห็นเกี่ยวกับความจำเป็นและความเหมาะสมของรายการนั้น โดยกรรมการผู้มีส่วนได้ส่วนเสียไม่มีสิทธิออกเสียงในรายการดังกล่าว ในกรณีที่คณะกรรมการตรวจสอบไม่มีความชำนาญในการพิจารณารายการระหว่างกันที่อาจเกิดขึ้น บริษัทจะได้ให้ผู้เชี่ยวชาญอิสระหรือผู้สอบบัญชีของบริษัทเป็นผู้ให้ความเห็นเกี่ยวกับรายการระหว่างกันดังกล่าว  เพื่อนำไปใช้ประกอบการตัดสินใจของคณะกรรมการ หรือผู้ถือหุ้นตามแต่กรณี   ทั้งนี้  บริษัทจะเปิดเผยรายการระหว่างกันไว้ในหมายเหตุประกอบงบการเงินที่ได้รับการตรวจสอบจากผู้สอบบัญชีของบริษัท</w:t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left"/>
        <w:rPr>
          <w:rFonts w:ascii="Cordia New" w:hAnsi="Cordia New" w:cs="Cordia New"/>
          <w:b/>
          <w:b/>
          <w:bCs/>
          <w:sz w:val="28"/>
          <w:szCs w:val="28"/>
          <w:u w:val="single"/>
          <w:lang w:bidi="th-TH"/>
        </w:rPr>
      </w:pPr>
      <w:r>
        <w:rPr>
          <w:rFonts w:eastAsia="Cordia New" w:cs="Cordia New" w:ascii="Cordia New" w:hAnsi="Cordia New"/>
          <w:b/>
          <w:bCs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นโยบายการทำรายการระหว่างกันในอนาคต</w:t>
      </w:r>
    </w:p>
    <w:p>
      <w:pPr>
        <w:pStyle w:val="Normal"/>
        <w:spacing w:before="0" w:after="0"/>
        <w:ind w:firstLine="902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โยบายการทำรายการระหว่างกันอาจเปลี่ยนแปลงได้ในอนาคต ขึ้นอยู่กับอุปสงค์และอุปทานรวมถึงราคาขายสินค้าของบริษัท และต้นทุนการให้บริการของผู้ให้บริการ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fldChar w:fldCharType="begin"/>
    </w:r>
    <w:r>
      <w:rPr>
        <w:sz w:val="28"/>
        <w:szCs w:val="28"/>
        <w:rFonts w:cs="Cordia New" w:ascii="Cordia New" w:hAnsi="Cordia New"/>
      </w:rPr>
      <w:instrText xml:space="preserve"> PAGE </w:instrText>
    </w:r>
    <w:r>
      <w:rPr>
        <w:sz w:val="28"/>
        <w:szCs w:val="28"/>
        <w:rFonts w:cs="Cordia New" w:ascii="Cordia New" w:hAnsi="Cordia New"/>
      </w:rPr>
      <w:fldChar w:fldCharType="separate"/>
    </w:r>
    <w:r>
      <w:rPr>
        <w:sz w:val="28"/>
        <w:szCs w:val="28"/>
        <w:rFonts w:cs="Cordia New" w:ascii="Cordia New" w:hAnsi="Cordia New"/>
      </w:rPr>
      <w:t>107</w:t>
    </w:r>
    <w:r>
      <w:rPr>
        <w:sz w:val="28"/>
        <w:szCs w:val="28"/>
        <w:rFonts w:cs="Cordia New" w:ascii="Cordia New" w:hAnsi="Cord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fldChar w:fldCharType="begin"/>
    </w:r>
    <w:r>
      <w:rPr>
        <w:sz w:val="28"/>
        <w:szCs w:val="28"/>
        <w:rFonts w:cs="Cordia New" w:ascii="Cordia New" w:hAnsi="Cordia New"/>
      </w:rPr>
      <w:instrText xml:space="preserve"> PAGE </w:instrText>
    </w:r>
    <w:r>
      <w:rPr>
        <w:sz w:val="28"/>
        <w:szCs w:val="28"/>
        <w:rFonts w:cs="Cordia New" w:ascii="Cordia New" w:hAnsi="Cordia New"/>
      </w:rPr>
      <w:fldChar w:fldCharType="separate"/>
    </w:r>
    <w:r>
      <w:rPr>
        <w:sz w:val="28"/>
        <w:szCs w:val="28"/>
        <w:rFonts w:cs="Cordia New" w:ascii="Cordia New" w:hAnsi="Cordia New"/>
      </w:rPr>
      <w:t>109</w:t>
    </w:r>
    <w:r>
      <w:rPr>
        <w:sz w:val="28"/>
        <w:szCs w:val="28"/>
        <w:rFonts w:cs="Cordia New" w:ascii="Cordia New" w:hAnsi="Cordia New"/>
      </w:rPr>
      <w:fldChar w:fldCharType="end"/>
    </w:r>
  </w:p>
  <w:p>
    <w:pPr>
      <w:pStyle w:val="Footer"/>
      <w:spacing w:before="0" w:after="200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Angsana New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Angsana New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Angsana New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ngsana New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Angsana New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Angsana New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Angsana New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Angsana New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Angsana New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Angsana New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Angsana New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Angsana New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35:00Z</dcterms:created>
  <dc:creator>siripornp</dc:creator>
  <dc:description/>
  <cp:keywords/>
  <dc:language>en-US</dc:language>
  <cp:lastModifiedBy>TipawanD</cp:lastModifiedBy>
  <cp:lastPrinted>2012-03-10T15:51:00Z</cp:lastPrinted>
  <dcterms:modified xsi:type="dcterms:W3CDTF">2012-03-12T08:14:00Z</dcterms:modified>
  <cp:revision>10</cp:revision>
  <dc:subject/>
  <dc:title/>
</cp:coreProperties>
</file>