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4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76" w:before="120" w:after="120"/>
              <w:ind w:right="2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9.</w:t>
              <w:tab/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จัดการ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1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โครงสร้างการจัด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สร้างการจัดก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คณะกรรมการทั้งหม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บริษัท 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สรรหาและกำหนดค่าตอบแท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กำกับดูแลกิจ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บริหารความเสี่ย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ณะกรรมการ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120" w:after="1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>1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0" w:after="120"/>
        <w:ind w:right="-471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spacing w:lineRule="auto" w:line="276"/>
        <w:ind w:left="1417" w:hanging="42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เป็นผู้บริ</w:t>
      </w:r>
      <w:r>
        <w:rPr>
          <w:rFonts w:ascii="Cordia New" w:hAnsi="Cordia New" w:cs="Cordia New"/>
          <w:sz w:val="28"/>
          <w:sz w:val="28"/>
          <w:szCs w:val="28"/>
        </w:rPr>
        <w:t>หาร</w:t>
      </w:r>
      <w:r>
        <w:rPr>
          <w:rFonts w:cs="Cordia New" w:ascii="Cordia New" w:hAnsi="Cordia New"/>
          <w:sz w:val="28"/>
          <w:szCs w:val="28"/>
        </w:rPr>
        <w:tab/>
        <w:t>1</w:t>
        <w:tab/>
      </w:r>
      <w:r>
        <w:rPr>
          <w:rFonts w:ascii="Cordia New" w:hAnsi="Cordia New" w:cs="Cordia New"/>
          <w:sz w:val="28"/>
          <w:sz w:val="28"/>
          <w:szCs w:val="28"/>
        </w:rPr>
        <w:t>ค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spacing w:lineRule="auto" w:line="276"/>
        <w:ind w:left="1417" w:hanging="42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ไม่เป็นผู้บริหาร</w:t>
      </w:r>
      <w:r>
        <w:rPr>
          <w:rFonts w:cs="Cordia New" w:ascii="Cordia New" w:hAnsi="Cordia New"/>
          <w:sz w:val="28"/>
          <w:szCs w:val="28"/>
        </w:rPr>
        <w:tab/>
        <w:t>5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spacing w:lineRule="auto" w:line="276"/>
        <w:ind w:left="1417" w:hanging="42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รรมการอิสระ</w:t>
      </w:r>
      <w:r>
        <w:rPr>
          <w:rFonts w:cs="Cordia New" w:ascii="Cordia New" w:hAnsi="Cordia New"/>
          <w:sz w:val="28"/>
          <w:szCs w:val="28"/>
        </w:rPr>
        <w:tab/>
        <w:t>6</w:t>
        <w:tab/>
      </w:r>
      <w:r>
        <w:rPr>
          <w:rFonts w:ascii="Cordia New" w:hAnsi="Cordia New" w:cs="Cordia New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0" w:after="120"/>
        <w:rPr/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วิทย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ริยประไพ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ชาย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กุลสุรรัตน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งประธาน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เกษ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รงค์เดช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ทองฉั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งศ์ลดารมภ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5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ศิริพล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ดเมืองเจริญ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6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ประทีป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ปผาอินทร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7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เพิ่มพู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กรฤกษ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8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ทวีศักดิ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นาณรงค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9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ชาย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พิธวิจิตรกร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0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กมล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นทิมา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ปิยะ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ริยประไพ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วิ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ริยประไพ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  <w:tab w:val="left" w:pos="48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2977" w:leader="none"/>
          <w:tab w:val="left" w:pos="48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2977" w:leader="none"/>
          <w:tab w:val="left" w:pos="48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2977" w:leader="none"/>
          <w:tab w:val="left" w:pos="48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2977" w:leader="none"/>
          <w:tab w:val="left" w:pos="48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กำหนดเกี่ยวกับจำนวนและคุณสมบัติของกรรมการอิสระ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395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1)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สร้าง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มีกรรมการอิสระอย่างน้อยหนึ่งในสามของจำนวนกรรมการทั้งหมด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้องไม่น้อยกว่าสามค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60" w:leader="none"/>
          <w:tab w:val="left" w:pos="4395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2)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อิสระแต่ละคน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เป็นไปตามหลักเกณฑ์ดังต่อไป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</w:rPr>
        <w:t xml:space="preserve">)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ือหุ้นไม่เกิน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0.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จำนวนหุ้นที่มีสิทธิออกเสียงทั้งหมด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ให้นับรวมการถือหุ้นของผู้ที่เกี่ยวข้องของกรรมการอิสระรายนั้น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</w:t>
      </w:r>
    </w:p>
    <w:p>
      <w:pPr>
        <w:pStyle w:val="Normal"/>
        <w:tabs>
          <w:tab w:val="clear" w:pos="720"/>
          <w:tab w:val="left" w:pos="851" w:leader="none"/>
          <w:tab w:val="left" w:pos="2240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 xml:space="preserve">)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ป็นหรือเคยเป็นกรรมการที่มีส่วนร่วมบริหาร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จ้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ปรึกษาที่ได้เงินเดือนประจ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ลำดับเดียว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ของ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จะได้พ้นจากการมีลักษณะดังกล่าวมาแล้วไม่น้อยกว่าสองปีก่อนได้รับการแต่งต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ักษณะต้องห้ามดังกล่าวไม่รวมถึงกรณีที่กรรมการอิสระเคยเป็นข้าราช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ที่ปรึกษาของส่วนราชการซึ่งเป็น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ค</w:t>
      </w:r>
      <w:r>
        <w:rPr>
          <w:rFonts w:cs="Cordia New" w:ascii="Cordia New" w:hAnsi="Cordia New"/>
          <w:sz w:val="28"/>
          <w:szCs w:val="28"/>
          <w:lang w:val="en-US" w:eastAsia="en-US"/>
        </w:rPr>
        <w:t xml:space="preserve">)  </w:t>
        <w:tab/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ไม่เป็นบุคคลที่มีความสัมพันธ์ทางสายโลหิต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หรือโดยการจดทะเบียนตามกฎหมาย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ในลักษณะที่เป็น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บิดามารดา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คู่สมรส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พี่น้อง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และบุตร</w:t>
      </w:r>
      <w:r>
        <w:rPr>
          <w:rFonts w:ascii="Cordia New" w:hAnsi="Cordia New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รวมทั้งคู่สมรสของบุ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ผู้บริ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มีอำนาจควบคุ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บุคคลที่จะได้รับการเสนอให้เป็นผู้บริหาร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2080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ง</w:t>
      </w:r>
      <w:r>
        <w:rPr>
          <w:rFonts w:cs="Cordia New" w:ascii="Cordia New" w:hAnsi="Cordia New"/>
          <w:sz w:val="28"/>
          <w:szCs w:val="28"/>
        </w:rPr>
        <w:t xml:space="preserve">)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หรือเคยมีความสัมพันธ์ทางธุรกิจกับ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ลักษณะที่อาจเป็นการขัดขวางการใช้วิจารณญาณอย่างอิสระของต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ไม่เป็นหรือเคยเป็นผู้ถือหุ้นที่มีน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ผู้ที่มีความสัมพันธ์ทางธุรกิจกับ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บ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จะได้พ้นจากการมีลักษณะดังกล่าวมาแล้วไม่น้อยกว่าสองปีก่อนได้รับการแต่งต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ัมพันธ์ทางธุรกิจตามวรรคหนึ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ถึงการทำรายการทางการค้าที่กระทำเป็นปกติเพื่อประกอบ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ช่าหรือให้เช่าอสังหาริม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การเกี่ยวกับสินทรัพย์หรือ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ให้หรือรับความช่วยเหลือทางการเง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ารรับหรือให้กู้ยื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้ำประ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ให้สินทรัพย์เป็นหลักประกันหนี้ส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ถึงพฤติการณ์อื่นทำนองเดียว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ป็นผลให้บริษัทหรือคู่สัญญามีภาระหนี้ที่ต้องชำระต่ออีกฝ่ายหนึ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ร้อยละสามของสินทรัพย์ที่มีตัวตนสุทธิของบริษัทหรือตั้งแต่ยี่สิบล้านบาทขึ้น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แต่จำนวนใดจะต่ำ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คำนวณภาระหนี้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การพิจารณาภาระหนี้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tabs>
          <w:tab w:val="clear" w:pos="720"/>
          <w:tab w:val="left" w:pos="851" w:leader="none"/>
          <w:tab w:val="left" w:pos="1600" w:leader="none"/>
          <w:tab w:val="left" w:pos="1800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</w:t>
      </w:r>
      <w:r>
        <w:rPr>
          <w:rFonts w:cs="Cordia New" w:ascii="Cordia New" w:hAnsi="Cordia New"/>
          <w:sz w:val="28"/>
          <w:szCs w:val="28"/>
        </w:rPr>
        <w:t xml:space="preserve">)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ป็นหรือเคยเป็นผู้สอบบัญชี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เป็นผู้ถือหุ้นที่มีน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มีอำนาจควบคุ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ุ้นส่วนของสำนักงานสอบบัญช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ผู้สอบบัญชี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สังกัด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ป็นหรือเคยเป็นผู้ให้บริการทางวิชาชีพใ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รวมถึงการให้บริการเป็นที่ปรึกษากฎหมายหรือที่ปรึกษาทางการเง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ด้รับค่าบริการเกินกว่าสองล้านบาทต่อปีจาก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เป็นผู้ถือหุ้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มีน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มีอำนาจควบคุ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ุ้นส่วนของผู้ให้บริการทางวิชาชีพนั้น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จะได้พ้นจากการมีลักษณะดังกล่าวมาแล้วไม่น้อยกว่าสองปีก่อนได้รับการแต่งต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</w:t>
      </w:r>
      <w:r>
        <w:rPr>
          <w:rFonts w:cs="Cordia New" w:ascii="Cordia New" w:hAnsi="Cordia New"/>
          <w:sz w:val="28"/>
          <w:szCs w:val="28"/>
        </w:rPr>
        <w:t xml:space="preserve">)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ป็นกรรมการที่ได้รับการแต่งตั้งขึ้นเพื่อเป็นตัวแทนของกรรมก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ถือหุ้นซึ่งเป็นผู้ที่เกี่ยวข้องกับ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</w:t>
      </w:r>
      <w:r>
        <w:rPr>
          <w:rFonts w:cs="Cordia New" w:ascii="Cordia New" w:hAnsi="Cordia New"/>
          <w:sz w:val="28"/>
          <w:szCs w:val="28"/>
        </w:rPr>
        <w:t xml:space="preserve">)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ไม่เป็นหุ้นส่วนที่มีนัยในห้างหุ้นส่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ป็นกรรมการที่มีส่วนร่วมบริหาร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จ้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ปรึกษาที่รับเงินเดือนประจ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ถือหุ้นเกินร้อยละหนึ่งของจำนวนหุ้นที่มีสิทธิออกเสียงทั้งหมดของบริษัทอื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1843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ฌ</w:t>
      </w:r>
      <w:r>
        <w:rPr>
          <w:rFonts w:cs="Cordia New" w:ascii="Cordia New" w:hAnsi="Cordia New"/>
          <w:sz w:val="28"/>
          <w:szCs w:val="28"/>
        </w:rPr>
        <w:t xml:space="preserve">)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993" w:leader="none"/>
          <w:tab w:val="left" w:pos="2240" w:leader="none"/>
        </w:tabs>
        <w:spacing w:lineRule="auto" w:line="276" w:before="12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หลังที่ได้รับการแต่งตั้งให้เป็นกรรมการอิสระที่มีลักษณะเป็นไปตามวรรคหนึ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ฌ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อิสระอาจได้รับมอบหมายจากคณะกรรมการให้ตัดสินใจในการดำเนินกิจก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ลำดับเดียว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ราย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มีอำนาจควบคุ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การตัดสินใจในรูปแบบขององค์คณ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ollective decision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</w:t>
      </w:r>
    </w:p>
    <w:p>
      <w:pPr>
        <w:pStyle w:val="Footnote"/>
        <w:tabs>
          <w:tab w:val="clear" w:pos="720"/>
          <w:tab w:val="left" w:pos="1134" w:leader="none"/>
        </w:tabs>
        <w:spacing w:lineRule="auto" w:line="276" w:before="120" w:after="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หมายเหตุ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/>
        <w:ind w:left="1418" w:right="-190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กี่ยวข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ตามมาตร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ประราชบัญญัติหลักทรัพย์และตลาดหลักทรัพย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/>
        <w:ind w:left="141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ที่มีน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ในกิจการใดเกินกว่าร้อยละสิบของจำนวนหุ้นที่มีสิทธิออกเสีย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ของกิจการ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/>
        <w:ind w:left="141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ุ้นส่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ได้รับมอบหมายจากสำนักงานสอบบัญช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ให้บริการทางวิชาชี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ผู้ลงลายมือชื่อในรายงานการสอบบัญช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รายงานการให้บริการทางวิชาชี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แต่กรณี</w:t>
      </w:r>
      <w:r>
        <w:rPr>
          <w:rFonts w:cs="Cordia New" w:ascii="Cordia New" w:hAnsi="Cordia New"/>
          <w:sz w:val="28"/>
          <w:szCs w:val="28"/>
        </w:rPr>
        <w:t xml:space="preserve">) </w:t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ามของนิติบุคคลนั้น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/>
        <w:ind w:left="141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มีส่วนร่วมบริหาร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ดำรงตำแหน่งเป็นผู้บริ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ทำหน้าที่รับผิดชอบเยี่ยงผู้บริหารและกรรมการที่มีอำนาจลงนามผูกพ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แสดงได้ว่าเป็นการลงนามผูกพันตามรายการที่คณะกรรมการมีมติอนุมัติไว้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การลงนามร่วมกับกรรมการรายอื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/>
        <w:ind w:left="141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่อยลำดับเดียว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บริษัทย่อยตั้งแต่สองบริษัทขึ้นไปที่มีบริษัทใหญ่เป็นบริษัทเดียวกัน</w:t>
      </w:r>
    </w:p>
    <w:p>
      <w:pPr>
        <w:pStyle w:val="TextBody"/>
        <w:tabs>
          <w:tab w:val="clear" w:pos="720"/>
          <w:tab w:val="left" w:pos="993" w:leader="none"/>
        </w:tabs>
        <w:spacing w:lineRule="auto" w:line="276" w:before="120" w:after="0"/>
        <w:ind w:right="17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lang w:bidi="th-TH"/>
        </w:rPr>
        <w:t>กรรมการซึ่งมีอำนาจลงลายมือชื่อแทนบริษัทคือ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นายวิทย์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วิริยประไพกิจ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หรือนายกมล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จันทิมา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หรือ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/>
          <w:sz w:val="28"/>
          <w:sz w:val="28"/>
          <w:szCs w:val="28"/>
          <w:lang w:bidi="th-TH"/>
        </w:rPr>
        <w:t>นายสมชาย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พิพิธวิจิตรกร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หรือนายปิยะ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วิริยประไพกิจ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หรือนายวิน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วิริยประไพกิจ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12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อำนาจหน้าที่ของคณะกรรมการบริษัท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มีอำนาจและหน้าที่ในการดำเนินกิจการของบริษัทด้วยความรับผิดช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ะมัดระวั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ซื่อสัตย์สุจร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ปฏิบัติให้เป็นไปตามกฎหม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ตถุประส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บังคั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ติของที่ประชุมผู้ถือหุ้น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มีอำนาจที่จะมอบหมายอำนาจให้แก่บุคคลธรรมดาหรือให้แก่นิติบุคค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บุคคลธรรมดานั้นจะเป็นกรรมการของบริษัทหรือไม่ก็ตา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ที่จะกระทำการใด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า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งลายมือชื่อของผู้รับมอบอำนาจตามที่คณะกรรมการเป็นผู้กำหน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้องประชุมอย่างน้อยสามเดือนต่อครั้ง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ะชุมใหญ่ผู้ถือหุ้นอื่นใดเรียกว่าการประชุมวิสามัญ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ณะกรรมการจะเรียกประชุมผู้ถือหุ้นเป็นการประชุมวิสามัญเมื่อใดก็ได้สุดแต่จะเห็นสมคว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มื่อผู้ถือหุ้นรวมกันนับจำนวนหุ้นได้ไม่น้อยกว่าหนึ่งในห้าของจำนวนหุ้นที่จำหน่ายได้ทั้งหม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ถือหุ้นไม่น้อยกว่ายี่สิบห้า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หุ้นนับรวมกันได้ไม่น้อยกว่าหนึ่งในสิบของจำนวนหุ้นที่จำหน่ายได้ทั้งหม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้าชื่อกันทำหนังสือโดยระบุเหตุผลและวัตถุประสงค์ในการที่ขอให้เรียกประชุมไว้โดยชัดเ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คณะกรรมการเรียกประชุมผู้ถือหุ้นเป็นการประชุมวิสามัญ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้องจัดให้มีการทำงบดุลและบัญชีกำไรขาดทุ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6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120" w:after="0"/>
        <w:ind w:left="141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ที่เลขานุการบริษัทพ้นจากตำแหน่งหรือไม่อาจปฏิบัติหน้าที่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อาจปฏิบัติหน้า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120" w:after="0"/>
        <w:ind w:left="141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ห้แจ้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>2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softHyphen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ระการดำรงตำแหน่งคราว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ถุนา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ถุนา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เกษ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รงค์เดช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ประทีป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ปผาอินทร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เพิ่มพูน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กรฤกษ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12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กรรมการตรวจสอบ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รู้และประสบการณ์เพียงพอที่จะสามารถทําหน้าที่ในการสอบทานความน่าเชื่อถือของงบการเงิน</w:t>
      </w:r>
    </w:p>
    <w:p>
      <w:pPr>
        <w:pStyle w:val="Heading8"/>
        <w:tabs>
          <w:tab w:val="clear" w:pos="720"/>
          <w:tab w:val="left" w:pos="993" w:leader="none"/>
        </w:tabs>
        <w:spacing w:lineRule="auto" w:line="276" w:before="240" w:after="120"/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i w:val="false"/>
          <w:iCs w:val="false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lang w:bidi="th-TH"/>
        </w:rPr>
        <w:t>ขอบเขต</w:t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lang w:bidi="th-TH"/>
        </w:rPr>
        <w:t>อำนาจ</w:t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lang w:bidi="th-TH"/>
        </w:rPr>
        <w:t>หน้าที่</w:t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lang w:bidi="th-TH"/>
        </w:rPr>
        <w:t>และความรับผิดชอบของ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บทานให้บริษัทมีระบบการควบคุม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Internal Control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ะบบการตรวจสอบ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Internal Audit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หมาะสมและมีประสิทธิผ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พิจารณาความเป็นอิสระของสำนักตรวจสอบ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จนให้ความเห็นชอบในการพิจารณาแต่งต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กย้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ิกจ้างผู้บริหารสูงสุดของสำนักตรวจสอบภายใ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บทานให้บริษัทปฏิบัติตามกฎหมายว่าด้วยหลักทรัพย์และ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ฎหมายที่เกี่ยวข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ฎ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เบียบ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สั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อกโดยอาศัยอำนาจตามกฎหมายดังกล่า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บทานระบบการบริหารความเสี่ยง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ุ่งเน้นในความเสี่ยงที่สำคัญของบริษัท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ัดเลือ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นอแต่งต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สนอค่าตอบแทนผู้สอบบัญชีของบริษัท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>6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รายการที่เกี่ยวโยง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รายการที่อาจมีความขัดแย้งทางผลประโยชน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ไปตามกฎหมายว่าด้วยหลักทรัพย์และ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ฎหมายที่เกี่ยวข้อง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ฎ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เบียบ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สั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อกโดยอาศัยอำนาจตามกฎหมาย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7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ว่าจ้างที่ปรึกษาเฉพาะ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ที่ต้องการคำแนะนำหรือความรู้จากผู้เชี่ยวชาญเฉพาะด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่าใช้จ่ายของบริษัท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18" w:hanging="425"/>
        <w:jc w:val="left"/>
        <w:rPr/>
      </w:pPr>
      <w:r>
        <w:rPr>
          <w:rFonts w:cs="Cordia New" w:ascii="Cordia New" w:hAnsi="Cordia New"/>
          <w:sz w:val="28"/>
          <w:szCs w:val="28"/>
        </w:rPr>
        <w:t>8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บัติการอื่นใดตามที่คณะกรรมการบริษัทมอบหมาย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9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อาจมีผลกระทบอย่างมีนัยสำคัญต่อฐานะการเงินและผลการดำเนินงาน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ab/>
        <w:t xml:space="preserve">9.1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การที่เกิดความขัดแย้งทางผลประโยชน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ab/>
        <w:t xml:space="preserve">9.2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ุจร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spacing w:lineRule="auto" w:line="276"/>
        <w:ind w:left="1843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9.3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ฝ่าฝืนตามกฎหมายว่าด้วยหลักทรัพย์และ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ฎหมายที่เกี่ยวข้อง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ฎ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เบียบ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สั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อกโดยอาศัยอำนาจตามกฎหมาย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0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งานผลการดำเนินงานของ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ณะกรรมการบริษัททราบอย่างน้อยปีละสองครั้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ดทำรายงานของ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ปิดเผยไว้ในรายงานประจำปี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รายงานดังกล่าวต้องลงนามโดยประธาน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>3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softHyphen/>
        <w:softHyphen/>
        <w:softHyphen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สรรหาและกำหนดค่าตอบแท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ระการดำรงตำแหน่งคราว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นยา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งห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ศิริพล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ดเมืองเจริญ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ชาย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พิธวิจิตรกร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สรรหาและ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ปิยะ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ริยประไพ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สรรหาและกำหนดค่าตอบแทน</w:t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softHyphen/>
        <w:softHyphen/>
        <w:softHyphen/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ขอบเขต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หน้าที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และความรับผิดชอบของ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/>
        <w:ind w:left="1418" w:hanging="425"/>
        <w:jc w:val="left"/>
        <w:rPr/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ัดเลือ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บุคคลที่ควรได้รับการเสนอชื่อเป็นกรรมการบริษัทหรือ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มีหลักเกณฑ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ปร่งใ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จากรายชื่อ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ผู้ถือหุ้นแนะน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มี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/>
        <w:ind w:left="141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ได้รับการเสนอชื่อต้องมีความรู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ามารถ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ป็นอิสร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บัติหน้าที่กรรมการด้วยความระมัดระวั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ซื่อสัต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ทุ่มเทอุทิศเวลาได้อย่างเต็มเม็ดเต็มหน่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ายุที่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สุขภาพร่างกายที่แข็งแร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จิตใจที่สมบู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เข้าร่วมประชุมคณะกรรมการอย่างสม่ำเสมอ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เตรียมตัวเป็นการล่วงหน้าก่อนการประชุมอย่าง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ส่วนร่วมสร้างสรรค์ในการประชุ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ตรงไปตรง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กล้าหาญในการแสดงความคิดเห็นในที่ประชุ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ประวัติการทำงานและจริยธรรมที่ดีงาม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สรรหาและกำหนดค่าตอบแทนจะให้ความสำคัญต่อผู้มีทักษ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สบกา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ชาชี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มบัติเฉพาะในด้าน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ณะกรรมการบริษัทยังขาด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ความจำเป็นต่อธุรกิจก่อนเป็นลำดับต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องค์ประกอบของคณะกรรมการบริษัทมีความสมบู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ประโยชน์สูงสุดแก่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จะพิจารณาถึงการดำรงตำแหน่งกรรมการในบริษัทอื่นหลายแห่งในขณะเดียวกันด้วยว่าจะมีผลกระทบต่อบริษัทหรือไม่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ิจารณาปัญหาที่อาจมีผลประโยชน์ขัด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onflict of Interest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กรรมการบริษัทและกรรมการผู้จัดการใหญ่ด้วย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รับข้อคิดเห็น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มี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ประกอบการพิจารณาคัดเลือกสรรหา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นำเสนอให้คณะกรรมการบริษัทหรือที่ประชุมผู้ถือหุ้นแล้วแต่กรณ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ิจารณาต่อไป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แนวทางการกำหนดค่าตอบแทนให้แก่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ชุด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ณะกรรมการบริษัทแต่งตั้ง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่าตอบแทนนี้ให้รวมถึงค่าเบี้ยประชุ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บนัสประจำ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บสำคัญแสดงสิทธิในการซื้อหุ้นสามัญ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ลประโยชน์อื่น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ที่เป็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เงินและไม่ใช่ตัวเงิน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พิจารณาโครงสร้างค่าตอบแทนผู้บริหารระดับสู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ให้มีการกำหนดหลักเกณฑ์หรือวิธีการกำหนดค่าตอบแท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ครงสร้างค่าตอบแทนที่เป็นธรรมและ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เหตุผล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ทบทวนอัตราค่าตอบแทนของ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ชุด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ณะกรรมการบริษัทแต่งตั้ง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ครงสร้างค่าตอบแทนของผู้บริหารระดับสู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เขตหน้าที่ความรับผิดช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ชื่อมโยงกับผลปฏิบัติงานของบริษัทด้วย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บัติการอื่นใดตามที่คณะกรรมการบริษัทมอบหมายอันเกี่ยวเนื่องกับการสรรหาและกำหนดค่าตอบแทนกรรมการบริษัทและกรรมการผู้จัดการใหญ่</w:t>
      </w:r>
    </w:p>
    <w:p>
      <w:pPr>
        <w:pStyle w:val="Normal"/>
        <w:spacing w:lineRule="auto" w:line="276"/>
        <w:ind w:left="993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นึ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สรรหาและกำหนดค่าตอบแทนอาจหาความเห็นจากที่ปรึกษาภายนอกเกี่ยวกับเรื่องการสรรหาและกำหนดค่าตอบแทนเมื่อเห็นว่ามีความจำเป็นและ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ให้กรรมการสรรหาและ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กำหนดค่าตอบแทนได้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>4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กรรมการกำกับดูแลกิจการที่ดี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softHyphen/>
        <w:softHyphen/>
        <w:softHyphen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กำกับดูแลกิจ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ระการดำรงตำแหน่งคราว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ชาย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กุลสุรรัตน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กมล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นทิ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ประที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ปผาอินท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กำกับดูแลกิจการที่ดี</w:t>
      </w:r>
    </w:p>
    <w:p>
      <w:pPr>
        <w:pStyle w:val="Normal"/>
        <w:spacing w:lineRule="auto" w:line="276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ขอบเขต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หน้าที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และความรับผิดชอบของคณะกรรม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นอทบทวนนโยบายการกำกับดูแลกิจการที่ดีของบริษัทต่อ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ยึดมั่นในปรัชญาในการดำเนินธุรกิจและจริยธรรม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ให้เปรียบเทียบกับหลักการกำกับดูแลกิจการที่ดีที่เป็นสาก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ัฒนาและทบทวนกระบวนการหรือแนวปฏิบัติในการกำกับดูแลกิจการที่ดีเพื่อนำเสนอหรือแนะนำต่อ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right="-731" w:hanging="425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4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ปรึกษาฝ่ายจัดการเรื่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บผิดชอบต่อสังค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orporate Social Responsibility - CSR)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5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กับดูแลให้ฝ่ายจัดการของบริษัทมีแผนปฏิบัติงานที่ชัดเจนในการปฏิบัติตามนโยบ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SR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ิดตามผลการปฏิบัติตามแผนงานของฝ่าย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รายงาน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6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บทวนปรัชญาในการดำเนิน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ยธรรม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ยธรรมกรรม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ยธรรมของ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นวปฏิบัติที่เกี่ยวข้องตามความ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ำเสนอ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7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ว่าจ้างที่ปรึกษาเฉพาะกิจจากภายนอกเกี่ยวกับเรื่องการกำกับดูแลกิจ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ห็นว่ามีความจำเป็นและ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8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9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0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น้อยปีละสองคร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มีนัยสำคัญ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งานการกำกับดูแลกิจการของบริษัทต่อผู้ถือหุ้นเพื่อทราบเป็นประจำทุก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ปิดเผยไว้ในรายงานประจำ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6-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>5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บริหารความเสี่ย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ระการดำรงตำแหน่งคราว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ทองฉัตร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งศ์ลดารมภ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ชาย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พิธวิจิตรก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ทวีศักดิ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นาณรงค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หารความเสี่ยง</w:t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ขอบเขต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หน้าที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และความรับผิดชอบของคณะกรรมการบริหารความเสี่ยง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สอบทานและนำเสนอนโยบายการบริหารความเสี่ย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ละความเสี่ยงที่ยอมรับได้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(Risk Appetite)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สอบทานรายงานการบริหารความเสี่ย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เพื่อติดตามความเสี่ยงที่สำคัญและดำเนิน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เพื่อให้มั่นใจ</w:t>
      </w:r>
      <w:r>
        <w:rPr>
          <w:rFonts w:cs="Cordia New" w:ascii="Cordia New" w:hAnsi="Cordia New"/>
          <w:color w:val="000000"/>
          <w:sz w:val="28"/>
          <w:szCs w:val="28"/>
        </w:rPr>
        <w:br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ให้ข้อเสนอเพิ่มเติมสำหรับการจัดการความเสี่ย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5.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ขอความเห็นจากที่ปรึกษาภายนอก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เมื่อเห็นว่ามีความจำเป็นและเหมาะสม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โดยบริษัทเป็นผู้รับผิดชอบค่าใช้จ่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6.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ปฏิบัติการอื่นใดตามที่คณะกรรมการบริษัทมอบหมายอันเกี่ยวเนื่องกับการบริหารความเสี่ยง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7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>6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กรรมการจัด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ผู้บริหา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ี้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วิ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ริยประไพ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กิตติศักดิ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พะเนาว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นิธิพงศ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ชะวณิช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สาววรรณา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เจริญจริ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5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นาวา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นทนสุรคน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6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ศักดิ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วะไพบูลย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*7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จิร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ชตินุชิต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8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ณรงค์ฤทธิ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ชตินุชิตตระกูล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9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ชัยภัทร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มาภิรักษ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จัด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977" w:leader="none"/>
        </w:tabs>
        <w:spacing w:lineRule="auto" w:line="276"/>
        <w:ind w:left="1701" w:right="-164" w:hanging="708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มายเหตุ</w:t>
      </w:r>
      <w:r>
        <w:rPr>
          <w:rFonts w:cs="Cordia New" w:ascii="Cordia New" w:hAnsi="Cordia New"/>
          <w:sz w:val="28"/>
          <w:szCs w:val="28"/>
        </w:rPr>
        <w:tab/>
        <w:t>*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ำดับ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ลาออกจากการเป็นพนักงานระดับบริห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5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835" w:leader="none"/>
        </w:tabs>
        <w:spacing w:lineRule="auto" w:line="276"/>
        <w:ind w:left="1701" w:hanging="708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ขอบเขต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หน้าที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และความรับผิดชอบของคณะกรรมการจัดกา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1.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ศึกษา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วิเคราะห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เพื่อเสนอคณะกรรมการบริษัทพิจารณาอนุมัติเกี่ยวกับนโยบ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กลยุทธ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งาน</w:t>
      </w:r>
      <w:r>
        <w:rPr>
          <w:rFonts w:cs="Cordia New" w:ascii="Cordia New" w:hAnsi="Cordia New"/>
          <w:color w:val="000000"/>
          <w:sz w:val="28"/>
          <w:szCs w:val="28"/>
        </w:rPr>
        <w:br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ระยะยาว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งานประจำปี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งบประมาณ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หรืองบประมาณการลงทุ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(Capital Budget) </w:t>
        <w:br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การขยายงา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การดำเนินการในธุรกิจใหม่หรือร่วมทุ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2.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รับผิดชอบในการดำเนินการตามนโยบ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งานที่ได้รับอนุมัติจากคณะกรรมการ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รวมทั้งการติดตามและวิเคราะห์ผลการดำเนินการตามนโยบายและตามแผนงา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เพื่อเสนอคณะกรรมการบริษัทพิจารณ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3.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อำนาจต่างๆ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ของคณะกรรมการจัด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ให้เป็นไปตามและ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หรือจำกัดขอบเขตโดยแผนภูมิการอนุมัติภายใต้อำนาจดำเนิน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(Authorization Chart)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ที่อนุมัติโดย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4.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spacing w:lineRule="auto" w:line="276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/>
        <w:ind w:right="-22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นึ่งในคราวประชุม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/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งห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มีมติอนุมัติให้คณะกรรมการบริหารสิ้นสภาพ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ให้มีผลนับ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นยา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อบหมายให้คณะกรรมการจัดการใช้อำนาจของคณะกรรมการบริหารตามอำนาจดำเนิน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Authorisation Chart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ด้ปรับปรุงให้สอดคล้องกับโครงสร้างใหม่ดังกล่าวแล้ว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 w:before="120" w:after="1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ณะผู้บริหารของบริษัท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เลขานุการบริษัท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และเลขานุการคณะกรรมการชุดย่อ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อบด้ว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rPr/>
      </w:pPr>
      <w:r>
        <w:rPr>
          <w:rFonts w:cs="Cordia New" w:ascii="Cordia New" w:hAnsi="Cordia New"/>
          <w:sz w:val="28"/>
          <w:szCs w:val="28"/>
        </w:rPr>
        <w:tab/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วิ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ริยประไพ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นิธิพงศ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ชะวณิช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การเงินและบัญช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123" w:hanging="0"/>
        <w:rPr/>
      </w:pPr>
      <w:r>
        <w:rPr>
          <w:rFonts w:cs="Cordia New" w:ascii="Cordia New" w:hAnsi="Cordia New"/>
          <w:sz w:val="28"/>
          <w:szCs w:val="28"/>
        </w:rPr>
        <w:tab/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สาววรรณ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เจริญจริ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87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นาว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นทนสุรคน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ทรัพยากรบุคคลและธุร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448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448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กิจการสาธารณะและความรับผิดชอบทางสังค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12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ลขานุการคณะกรรมการสรรหาและกำหนดค่าตอบแท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5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กิตติศักดิ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พะเนาว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การผลิต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87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*6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จิ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ชตินุช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จำสำนักกรรมการผู้จัดการใหญ่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87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7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มศักดิ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วะไพบูลย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87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8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ชัยภัท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มาภิรักษ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จำสำนักกรรมการผู้จัดการใหญ่</w:t>
      </w:r>
      <w:r>
        <w:rPr>
          <w:rFonts w:cs="Cordia New" w:ascii="Cordia New" w:hAnsi="Cordia New"/>
          <w:sz w:val="28"/>
          <w:szCs w:val="28"/>
        </w:rPr>
        <w:br/>
        <w:tab/>
        <w:t>9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ณรงค์ฤทธิ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ชตินุชิตตระกูล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873" w:hanging="0"/>
        <w:rPr/>
      </w:pPr>
      <w:r>
        <w:rPr>
          <w:rFonts w:cs="Cordia New" w:ascii="Cordia New" w:hAnsi="Cordia New"/>
          <w:sz w:val="28"/>
          <w:szCs w:val="28"/>
        </w:rPr>
        <w:tab/>
        <w:t>10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วรรณ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ริกาญจน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ขานุการ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87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76"/>
        <w:ind w:right="-123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1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สุรศักดิ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งามสิทธิพงศา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ขานุการบริษัท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76"/>
        <w:ind w:left="1701" w:right="-164" w:hanging="708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มายเหตุ</w:t>
      </w:r>
      <w:r>
        <w:rPr>
          <w:rFonts w:cs="Cordia New" w:ascii="Cordia New" w:hAnsi="Cordia New"/>
          <w:sz w:val="28"/>
          <w:szCs w:val="28"/>
        </w:rPr>
        <w:tab/>
        <w:t>*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ำดับ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ลาออกจากการเป็นพนักงานระดับบริห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5 </w:t>
      </w:r>
    </w:p>
    <w:p>
      <w:pPr>
        <w:pStyle w:val="Normal"/>
        <w:spacing w:lineRule="auto" w:line="276"/>
        <w:ind w:right="19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pacing w:lineRule="auto" w:line="276"/>
        <w:ind w:left="1418" w:hanging="425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ขอบเขตหน้าที่และความรับผิดชอบของผู้บริห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ัดให้มีแผนกลยุท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ผน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ในระยะสั้นและระยะยาวให้สอดคล้องกั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โยบายและแผนธุรกิจ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ัดให้มีกระบวนการในการถ่ายทอดข้อมู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ฏิบัติงานและดำเนินการตามที่คณะกรรมการบริษัทได้มอบหม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อยู่ภายใต้วัตถุประส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ฏระเบี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บังคับ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ัดทำรายงานเกี่ยวกับการดำเนินงานต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ณะกรรมการบริษัทได้รับทราบอย่างทันต่อเหตุกา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ให้มีการจัดทำรายงานอย่างน้อยในเรื่องต่อไปนี้</w:t>
      </w:r>
    </w:p>
    <w:p>
      <w:pPr>
        <w:pStyle w:val="Normal"/>
        <w:spacing w:lineRule="auto" w:line="276"/>
        <w:ind w:left="1843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.1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งานสภาวะการดำเนินงา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ประกอบก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บริหารความเสี่ยงในด้าน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ปัจจัย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1843" w:hanging="425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.2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ดให้มีการทบท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ับปรุงแผนงานเพื่อให้สอดคล้องกับนโยบายที่คณะกรรมการบริษัทกำหนดไว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ลี่ยนแปลงทางด้านกฎระเบี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ภาวะการแข่งขันทาง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กาสทาง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ต้น</w:t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sz w:val="28"/>
          <w:szCs w:val="28"/>
          <w:highlight w:val="yellow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highlight w:val="yellow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720"/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การถือหุ้นในบริษัทของกรรมการและผู้บริหาร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52"/>
        <w:gridCol w:w="1701"/>
        <w:gridCol w:w="1701"/>
        <w:gridCol w:w="2738"/>
      </w:tblGrid>
      <w:tr>
        <w:trPr>
          <w:trHeight w:val="9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รายชื่อคณะกรรมการและผู้บริหาร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ธันวาคม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หุ้นละ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ธันวาคม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หุ้นละ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จำนวนหุ้นที่เพิ่มขึ้น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หรือ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ระหว่าง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4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มูลค่าที่ตราไว้หุ้นละ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มารว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ผดุงสิทธิ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ู่สมรส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งพิทย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ผดุง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,1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,1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กุลสุรรัต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วิสิทธิ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้อยพั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งเกษร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ณรงค์เด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ทองฉัต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หงศ์ลดารมภ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วี  บุตรสุนท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ศิริพล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ยอดเมืองเจริ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ระที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ุปผาอ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เพิ่มพูน  ไกรฤ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วีศักดิ์  เสนาณร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ิพิธวิจิตร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กมล  จันทิ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,07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,284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14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ยุกต์  ศุทธรัต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ปิย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ว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นิธิพงศ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ตชะวณิ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งสาววรรณ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ตั้งเจริญ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นาว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ันทนสุรค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กิตติศักดิ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าพะเนาว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,16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,392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32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จิ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โชตินุช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ู่สมรส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งจันทร์ทิว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โชตินุช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,0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,2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ศักดิ์  ศิวะไพบูล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ชัยภัท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ขมาภิรั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นายณรงค์ฤทธิ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โชตินุชิตตระกู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หมายเหตุ</w:t>
      </w:r>
    </w:p>
    <w:p>
      <w:pPr>
        <w:pStyle w:val="Normal"/>
        <w:tabs>
          <w:tab w:val="clear" w:pos="720"/>
          <w:tab w:val="left" w:pos="851" w:leader="none"/>
        </w:tabs>
        <w:ind w:left="851" w:right="-589" w:hanging="851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ลำดับ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 </w:t>
        <w:tab/>
      </w:r>
      <w:r>
        <w:rPr>
          <w:rFonts w:ascii="Cordia New" w:hAnsi="Cordia New" w:cs="Cordia New"/>
          <w:lang w:bidi="th-TH"/>
        </w:rPr>
        <w:t>นายมารวย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ผดุงสิทธิ์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ได้พ้นจากการเป็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ตามวาระในคราวการประชุมสามัญผู้ถือ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ครั้ง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  <w:lang w:bidi="th-TH"/>
        </w:rPr>
        <w:t>เมื่อ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  <w:lang w:bidi="th-TH"/>
        </w:rPr>
        <w:t>เมษ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4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ลำดับ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4</w:t>
        <w:tab/>
      </w:r>
      <w:r>
        <w:rPr>
          <w:rFonts w:ascii="Cordia New" w:hAnsi="Cordia New" w:cs="Cordia New"/>
          <w:lang w:bidi="th-TH"/>
        </w:rPr>
        <w:t>นายวิสิทธิ์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น้อยพันธุ์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ได้ลาออกจากการเป็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  <w:lang w:bidi="th-TH"/>
        </w:rPr>
        <w:t>มิถุน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4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ลำดับ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7</w:t>
        <w:tab/>
      </w:r>
      <w:r>
        <w:rPr>
          <w:rFonts w:ascii="Cordia New" w:hAnsi="Cordia New" w:cs="Cordia New"/>
          <w:lang w:bidi="th-TH"/>
        </w:rPr>
        <w:t>นายทวี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บุตรสุนทร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ได้พ้นจากการเป็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เนื่องจากถึงแก่กรรม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  <w:lang w:bidi="th-TH"/>
        </w:rPr>
        <w:t>กันย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4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ลำดับ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4</w:t>
        <w:tab/>
      </w:r>
      <w:r>
        <w:rPr>
          <w:rFonts w:ascii="Cordia New" w:hAnsi="Cordia New" w:cs="Cordia New"/>
          <w:lang w:bidi="th-TH"/>
        </w:rPr>
        <w:t>นายยุกต์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ศุทธรัตน์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ได้ลาออกจากการเป็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  <w:lang w:bidi="th-TH"/>
        </w:rPr>
        <w:t>มีน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4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ลำดับ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1</w:t>
        <w:tab/>
      </w:r>
      <w:r>
        <w:rPr>
          <w:rFonts w:ascii="Cordia New" w:hAnsi="Cordia New" w:cs="Cordia New"/>
          <w:lang w:bidi="th-TH"/>
        </w:rPr>
        <w:t>นายจิร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โชตินุชิต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bidi="th-TH"/>
        </w:rPr>
        <w:t>ได้ลาออกจากการเป็นพนักงานระดับบริหารของ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  <w:lang w:bidi="th-TH"/>
        </w:rPr>
        <w:t>มีน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5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(2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ab/>
        <w:t>2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แต่งตั้งคณะกรรมการสรรหาและกำหนดค่าตอบแท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นำเสนอต่อที่ประชุมคณะกรรมการบริษัท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ผู้ถือหุ้นเพื่อพิจารณาต่อ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รายละเอียดปรากฏอยู่ในหัวข้อเรื่องโครงสร้างการ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ำดับ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spacing w:lineRule="auto" w:line="27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spacing w:lineRule="auto" w:line="276" w:before="0" w:after="1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ab/>
        <w:t>2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spacing w:lineRule="auto" w:line="276" w:before="0" w:after="1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มอบอำนาจให้คณะกรรมการ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ผู้พิจารณาแต่งตั้งบุคคลที่มีความรู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ามารถ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สบการณ์ที่เหมาะสมกับบริษัทให้เป็นผู้บริห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ด้ดำเนินการแล้วให้รายงานต่อ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ราบต่อไป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276"/>
        <w:ind w:right="-5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       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จัดให้มีแผนทดแทนตำแหน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uccession Plan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ป็นการเตรียมความพร้อมของบุคลากรภายในที่จะดำรงตำแหน่งเป็นผู้บริหาร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สิทธิของผู้ถือหุ้นในการเลือกตั้งคณะกรรมการบริษัท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ประชุมผู้ถือหุ้นจะเป็นผู้เลือกตั้งกรรมการโดยใช้เสียงข้างมา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1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2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แต่ละคนจะต้องใช้คะแนนเสียงที่มีอยู่ทั้งหมดตา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กตั้งบุคคลคนเดียวหรือหลายคนเป็นกรรมการก็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ที่เลือกตั้งบุคคลหลายคนเป็นกรรม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ถือหุ้นแต่ละคนจะต้องใช้คะแนนเสียงทั้งหมดที่มีอยู่ตา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งคะแนนให้แก่บุคคลแต่ละคนซึ่งตนประสงค์จะเลือกตั้งเป็นกรรม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3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ซึ่งได้รับคะแนนเสียงสูงสุดตามลำดับลง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ผู้ได้รับการเลือกตั้งเป็นกรรมการเท่าจำนวนกรรมการที่จะพึงมีหรือจะพึงเลือกตั้งในครั้ง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ที่บุคคลซึ่งได้รับการเลือกตั้งในลำดับถัดลงมา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ะแนนเสียงเท่ากันเกินจำนวนที่จะพึงมีหรือจะพึงเลือกตั้งในครั้ง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276"/>
        <w:ind w:left="993" w:hanging="0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3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ค่าตอบแทนกรรมการและผู้บริหารในปี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u w:val="single"/>
        </w:rPr>
        <w:t>2554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rPr/>
      </w:pPr>
      <w:r>
        <w:rPr>
          <w:rFonts w:cs="Cordia New" w:ascii="Cordia New" w:hAnsi="Cordia New"/>
          <w:b/>
          <w:bCs/>
          <w:sz w:val="28"/>
          <w:szCs w:val="28"/>
        </w:rPr>
        <w:tab/>
        <w:t>3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่าตอบแทนรวมที่เป็นตัวเงิ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lineRule="auto" w:line="276" w:before="0" w:after="120"/>
        <w:ind w:left="132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เกณฑ์การจ่ายค่าตอบแทนที่ได้รับอนุมัติจากที่ประชุมผู้ถือหุ้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 w:before="0" w:after="120"/>
        <w:ind w:left="1560" w:hanging="567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1.1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่าตอบแทนในรูปเงินค่าเบี้ยประชุมที่ได้จ่ายให้แก่กรรมการบริษัทและคณะกรรมการชุด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ณะกรรมการบริษัทแต่งตั้งขึ้นตามอนุมัติจากที่ประชุมผู้ถือหุ้นสรุปหลักเกณฑ์ได้ดังนี้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(1) </w:t>
        <w:tab/>
        <w:t>(1.1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ab/>
        <w:t xml:space="preserve">25,0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ื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(1.2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ตรวจสอบ</w:t>
      </w:r>
      <w:r>
        <w:rPr>
          <w:rFonts w:cs="Cordia New" w:ascii="Cordia New" w:hAnsi="Cordia New"/>
          <w:sz w:val="28"/>
          <w:szCs w:val="28"/>
        </w:rPr>
        <w:tab/>
        <w:t xml:space="preserve">18,75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ab/>
        <w:t xml:space="preserve">15,0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(1.3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กำกับดูแลกิจ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ab/>
        <w:t xml:space="preserve">12,5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  <w:t xml:space="preserve">   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กำกับดูแลกิจการที่ดี</w:t>
      </w:r>
      <w:r>
        <w:rPr>
          <w:rFonts w:cs="Cordia New" w:ascii="Cordia New" w:hAnsi="Cordia New"/>
          <w:sz w:val="28"/>
          <w:szCs w:val="28"/>
        </w:rPr>
        <w:tab/>
        <w:t xml:space="preserve">10,0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(1.4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บริหารความเสี่ยง</w:t>
      </w:r>
      <w:r>
        <w:rPr>
          <w:rFonts w:cs="Cordia New" w:ascii="Cordia New" w:hAnsi="Cordia New"/>
          <w:sz w:val="28"/>
          <w:szCs w:val="28"/>
        </w:rPr>
        <w:tab/>
        <w:t xml:space="preserve">12,5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บริหารความเสี่ยง</w:t>
      </w:r>
      <w:r>
        <w:rPr>
          <w:rFonts w:cs="Cordia New" w:ascii="Cordia New" w:hAnsi="Cordia New"/>
          <w:sz w:val="28"/>
          <w:szCs w:val="28"/>
        </w:rPr>
        <w:tab/>
        <w:t xml:space="preserve">10,0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>(1.5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กรรมการสรรหาและกำหนดค่าตอบแทน</w:t>
      </w:r>
      <w:r>
        <w:rPr>
          <w:rFonts w:cs="Cordia New" w:ascii="Cordia New" w:hAnsi="Cordia New"/>
          <w:sz w:val="28"/>
          <w:szCs w:val="28"/>
        </w:rPr>
        <w:tab/>
        <w:t xml:space="preserve">12,5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513" w:leader="none"/>
          <w:tab w:val="left" w:pos="7655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  <w:t xml:space="preserve">   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สรรหาและกำหนดค่าตอบแทน</w:t>
      </w:r>
      <w:r>
        <w:rPr>
          <w:rFonts w:cs="Cordia New" w:ascii="Cordia New" w:hAnsi="Cordia New"/>
          <w:sz w:val="28"/>
          <w:szCs w:val="28"/>
        </w:rPr>
        <w:tab/>
        <w:t xml:space="preserve">10,000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1985" w:hanging="425"/>
        <w:jc w:val="left"/>
        <w:rPr/>
      </w:pPr>
      <w:r>
        <w:rPr>
          <w:rFonts w:cs="Cordia New" w:ascii="Cordia New" w:hAnsi="Cordia New"/>
          <w:sz w:val="28"/>
          <w:szCs w:val="28"/>
        </w:rPr>
        <w:t>(2)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กรรมการบริษัทฯ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คนใดที่ได้รับแต่งตั้งให้เป็นกรรมการในคณะกรรมการชุดต่างๆ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ซึ่งคณะ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กรรมการบริษัทฯ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ต่งตั้งขึ้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ก็จะได้รับค่าตอบแทนในฐานะเป็นกรรมการชุดนั้นอีกตามภาระงานและเวลาที่ต้องใช้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 w:before="0" w:after="120"/>
        <w:ind w:left="1559" w:hanging="567"/>
        <w:jc w:val="left"/>
        <w:rPr/>
      </w:pPr>
      <w:r>
        <w:rPr>
          <w:rFonts w:cs="Cordia New" w:ascii="Cordia New" w:hAnsi="Cordia New"/>
          <w:sz w:val="28"/>
          <w:szCs w:val="28"/>
        </w:rPr>
        <w:t>3.1.2</w:t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ประธานกรรมการ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ละรองประธานกรรมการ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ได้รับค่าตอบแทนในฐานะที่มาปฏิบัติหน้าที่ในลักษณะเต็มเวลา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ในอัตรา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300,000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บาทต่อเดือ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200,000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บาทต่อเดือ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ตามลำดับ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โดยไม่ได้รับค่าเบี้ยประชุมกรรมการ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ละเบี้ยประชุมคณะกรรมการชุดต่างๆ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ซึ่งคณะกรรมการบริษัทแต่งตั้งขึ้นแต่อย่างใ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 w:before="0" w:after="120"/>
        <w:ind w:left="1559" w:hanging="567"/>
        <w:jc w:val="left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3.1.3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  <w:lang w:bidi="th-TH"/>
        </w:rPr>
        <w:t>ประธานกรรมการตรวจสอบ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  <w:lang w:bidi="th-TH"/>
        </w:rPr>
        <w:t>จะได้รับค่าตอบแทนในฐานะที่ต้องให้คำแนะนำในรายละเอียดของการตรวจสอบ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  <w:lang w:bidi="th-TH"/>
        </w:rPr>
        <w:t>นอกเหนือจากการตรวจสอบปกติในฐานะกรรมการตรวจสอบของบริษัทอีก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  <w:lang w:bidi="th-TH"/>
        </w:rPr>
        <w:t>ในอัตรา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  <w:lang w:bidi="th-TH"/>
        </w:rPr>
        <w:t>บาทต่อเดือน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 w:before="0" w:after="120"/>
        <w:ind w:left="1559" w:hanging="567"/>
        <w:jc w:val="left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>3.1.4</w:t>
        <w:tab/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กรรมการที่เป็นพนักงานบริษัทด้วย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จะได้รับค่าตอบแทนในฐานะของพนักงานบริษัทเท่านั้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spacing w:lineRule="auto" w:line="276" w:before="0" w:after="120"/>
        <w:ind w:left="1559" w:hanging="567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1.5</w:t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่าเบี้ยประกันสุข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ันอุบัติเหตุ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กัน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งเงินไม่เกินคน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ยกเว้นไม่คุ้มครองเฉพาะโรคบางชนิดในกรณีประกันสุขภาพไม่ว่าด้วยสาเหตุใดก็ตา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สิทธิประโยชน์ที่บริษัทผู้รับประกัน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ันสุข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กันอุบัติเหตุ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76"/>
        <w:ind w:left="1560" w:hanging="567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3.</w:t>
      </w:r>
      <w:r>
        <w:rPr>
          <w:rFonts w:cs="Cordia New" w:ascii="Cordia New" w:hAnsi="Cordia New"/>
          <w:sz w:val="28"/>
          <w:szCs w:val="28"/>
        </w:rPr>
        <w:t>1.6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่าตอบแทนกรรมการที่เป็นประเภทเงินบำเหน็จกรรมการหรือโบนัสประจำ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1985" w:hanging="425"/>
        <w:jc w:val="left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>(1)</w:t>
        <w:tab/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การจ่ายเงินบำเหน็จกรรมการจะจ่ายเมื่อมีการจัดสรรเงินปันผลแก่ผู้ถือหุ้นเท่านั้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2"/>
          <w:sz w:val="28"/>
          <w:szCs w:val="28"/>
        </w:rPr>
        <w:br/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หากปีใดบริษัทมิได้มีการจ่ายเงินปันผลแก่ผู้ถือหุ้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กรรมการบริษัทก็จะไม่ได้</w:t>
      </w:r>
      <w:r>
        <w:rPr>
          <w:rFonts w:cs="Cordia New" w:ascii="Cordia New" w:hAnsi="Cordia New"/>
          <w:spacing w:val="-2"/>
          <w:sz w:val="28"/>
          <w:szCs w:val="28"/>
          <w:lang w:bidi="th-TH"/>
        </w:rPr>
        <w:br/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รับเงินบำเหน็จกรรมการในปีนั้นๆ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1985" w:hanging="425"/>
        <w:jc w:val="left"/>
        <w:rPr>
          <w:rFonts w:ascii="Cordia New" w:hAnsi="Cordia New" w:cs="Cordia New"/>
          <w:spacing w:val="-4"/>
          <w:sz w:val="28"/>
          <w:szCs w:val="28"/>
        </w:rPr>
      </w:pPr>
      <w:r>
        <w:rPr>
          <w:rFonts w:cs="Cordia New" w:ascii="Cordia New" w:hAnsi="Cordia New"/>
          <w:spacing w:val="-4"/>
          <w:sz w:val="28"/>
          <w:szCs w:val="28"/>
        </w:rPr>
        <w:t>(2)</w:t>
        <w:tab/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อัตราการจ่ายบำเหน็จกรรมการนั้น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ที่ประชุมผู้ถือหุ้นอนุมัติให้จ่ายในอัตราร้อยละ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4"/>
          <w:sz w:val="28"/>
          <w:szCs w:val="28"/>
        </w:rPr>
        <w:t xml:space="preserve">0.25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ถึง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4"/>
          <w:sz w:val="28"/>
          <w:szCs w:val="28"/>
        </w:rPr>
        <w:t xml:space="preserve">0.50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ของเงินปันผลที่จ่ายให้แก่ผู้ถือหุ้น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และให้ประธานกรรมการบริษัท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และรองประธานกรรมการบริษัท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ได้รับเงินบำเหน็จกรรมการมากกว่ากรรมการร้อยละ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4"/>
          <w:sz w:val="28"/>
          <w:szCs w:val="28"/>
        </w:rPr>
        <w:t xml:space="preserve">10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และร้อยละ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4"/>
          <w:sz w:val="28"/>
          <w:szCs w:val="28"/>
        </w:rPr>
        <w:t xml:space="preserve">5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ตาม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ลำดับ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1985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3)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ที่กรรมการคนใดดำรงตำแหน่งไม่ครบ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 w:before="120" w:after="0"/>
        <w:ind w:left="992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งหลักเกณฑ์การจ่ายค่าตอบแทนตามข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.1.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.1.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168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ผ่าน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ประชุมสามัญผู้ถือหุ้นครั้ง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ษา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ทราบการจ่ายค่าตอบแทนให้แก่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ณะกรรมการชุด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งตั้งขึ้นสำหรับ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รายบุคค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ทั้งรับทราบการงดเว้นการจ่ายบำเหน็จกรรมการสำหรับ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แก่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คณะกรรมการบริษัทเสน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บริษัทยังมีกำไรส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หักกลบยอดส่วนต่ำมูลค่าหุ้นสามัญแล้วมีจำนวนไม่เพียงพอต่อการจัดสรร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จึงไม่สามารถจ่ายเงินปันผลให้แก่ผู้ถือหุ้น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สามารถจ่ายค่าตอบแทนที่เป็นประเภทเงินบำเหน็จกรรมการประจำ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แก่กรรมการบริษัทได้ตาม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0"/>
        <w:jc w:val="left"/>
        <w:rPr>
          <w:rFonts w:ascii="Cordia New" w:hAnsi="Cordia New" w:cs="Cordia New"/>
          <w:sz w:val="28"/>
          <w:szCs w:val="28"/>
          <w:highlight w:val="yellow"/>
        </w:rPr>
      </w:pPr>
      <w:r>
        <w:rPr>
          <w:rFonts w:cs="Cordia New" w:ascii="Cordia New" w:hAnsi="Cordia New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22" w:hanging="0"/>
        <w:jc w:val="right"/>
        <w:rPr>
          <w:rFonts w:ascii="Cordia New" w:hAnsi="Cordia New" w:cs="Cordia New"/>
          <w:sz w:val="28"/>
          <w:szCs w:val="28"/>
          <w:highlight w:val="yellow"/>
        </w:rPr>
      </w:pPr>
      <w:r>
        <w:rPr>
          <w:rFonts w:cs="Cordia New" w:ascii="Cordia New" w:hAnsi="Cordia New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22" w:hanging="0"/>
        <w:jc w:val="left"/>
        <w:rPr>
          <w:rFonts w:ascii="Browallia New" w:hAnsi="Browallia New" w:cs="Browallia New"/>
          <w:b/>
          <w:b/>
          <w:bCs/>
          <w:sz w:val="28"/>
          <w:szCs w:val="28"/>
          <w:highlight w:val="yellow"/>
          <w:u w:val="single"/>
          <w:lang w:bidi="th-TH"/>
        </w:rPr>
      </w:pPr>
      <w:r>
        <w:rPr>
          <w:rFonts w:cs="Browallia New" w:ascii="Browallia New" w:hAnsi="Browallia New"/>
          <w:b/>
          <w:bCs/>
          <w:sz w:val="28"/>
          <w:szCs w:val="28"/>
          <w:highlight w:val="yellow"/>
          <w:u w:val="single"/>
          <w:lang w:bidi="th-TH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22" w:hanging="0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ค่าตอบแทนของคณะกรรมการบริษัท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และคณะกรรมการชุดต่างๆ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ซึ่งคณะกรรมการบริษัท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แต่งตั้งขึ้นที่จ่ายในปี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/>
        <w:t>255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134"/>
        <w:gridCol w:w="1134"/>
        <w:gridCol w:w="1134"/>
        <w:gridCol w:w="1276"/>
      </w:tblGrid>
      <w:tr>
        <w:trPr>
          <w:trHeight w:val="3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กรรมการ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ค่าตอบแทน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ascii="Cordia New" w:hAnsi="Cordia New" w:eastAsia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>
          <w:trHeight w:val="11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ณะกรรมการ</w:t>
            </w:r>
          </w:p>
          <w:p>
            <w:pPr>
              <w:pStyle w:val="Normal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ณะกรรมก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รวจส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สรรหาแล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>ค่าตอบแทน</w:t>
            </w:r>
            <w:r>
              <w:rPr>
                <w:rFonts w:cs="Cordia New" w:ascii="Cordia New" w:hAnsi="Cordia New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คณะกรรมก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กำกับดูแล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กิจ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ณะกรรมก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วามเสี่ย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cs="Cordia New" w:ascii="Cordia New" w:hAnsi="Cordia New"/>
              </w:rPr>
              <w:t xml:space="preserve">1.   </w:t>
            </w:r>
            <w:r>
              <w:rPr>
                <w:rFonts w:ascii="Cordia New" w:hAnsi="Cordia New" w:cs="Cordia New"/>
                <w:lang w:bidi="th-TH"/>
              </w:rPr>
              <w:t>นายวิทย์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วิริยประไพกิจ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1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2,58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2,580.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 </w:t>
            </w:r>
            <w:r>
              <w:rPr>
                <w:rFonts w:ascii="Cordia New" w:hAnsi="Cordia New" w:cs="Cordia New"/>
                <w:lang w:bidi="th-TH"/>
              </w:rPr>
              <w:t>นายสมชาย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สกุลสุรรัตน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5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.   </w:t>
            </w:r>
            <w:r>
              <w:rPr>
                <w:rFonts w:ascii="Cordia New" w:hAnsi="Cordia New" w:cs="Cordia New"/>
                <w:lang w:bidi="th-TH"/>
              </w:rPr>
              <w:t>นางเกษรี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ณรงค์เดช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.   </w:t>
            </w:r>
            <w:r>
              <w:rPr>
                <w:rFonts w:ascii="Cordia New" w:hAnsi="Cordia New" w:cs="Cordia New"/>
                <w:lang w:bidi="th-TH"/>
              </w:rPr>
              <w:t>นายทองฉัตร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หงศ์ลดารมภ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cs="Cordia New" w:ascii="Cordia New" w:hAnsi="Cordia New"/>
              </w:rPr>
              <w:t xml:space="preserve">5.   </w:t>
            </w:r>
            <w:r>
              <w:rPr>
                <w:rFonts w:ascii="Cordia New" w:hAnsi="Cordia New" w:cs="Cordia New"/>
                <w:lang w:bidi="th-TH"/>
              </w:rPr>
              <w:t>นายศิริพล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ยอดเมืองเจริญ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5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2,5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.   </w:t>
            </w:r>
            <w:r>
              <w:rPr>
                <w:rFonts w:ascii="Cordia New" w:hAnsi="Cordia New" w:cs="Cordia New"/>
                <w:lang w:bidi="th-TH"/>
              </w:rPr>
              <w:t>นายประทีป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บุปผาอินท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  </w:t>
            </w:r>
            <w:r>
              <w:rPr>
                <w:rFonts w:ascii="Cordia New" w:hAnsi="Cordia New" w:cs="Cordia New"/>
              </w:rPr>
              <w:t>นายเพิ่มพูน  ไกรฤก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/>
            </w:pPr>
            <w:r>
              <w:rPr>
                <w:rFonts w:cs="Cordia New" w:ascii="Cordia New" w:hAnsi="Cordia New"/>
              </w:rPr>
              <w:t>375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  </w:t>
            </w:r>
            <w:r>
              <w:rPr>
                <w:rFonts w:ascii="Cordia New" w:hAnsi="Cordia New" w:cs="Cordia New"/>
              </w:rPr>
              <w:t>นายทวีศักดิ์  เสนาณรงค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.   </w:t>
            </w:r>
            <w:r>
              <w:rPr>
                <w:rFonts w:ascii="Cordia New" w:hAnsi="Cordia New" w:cs="Cordia New"/>
                <w:lang w:bidi="th-TH"/>
              </w:rPr>
              <w:t>นายสมชาย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พิพิธวิจิตร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/>
            </w:pPr>
            <w:r>
              <w:rPr>
                <w:rFonts w:cs="Cordia New" w:ascii="Cordia New" w:hAnsi="Cordia New"/>
              </w:rPr>
              <w:t>49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ascii="Cordia New" w:hAnsi="Cordia New" w:cs="Cordia New"/>
              </w:rPr>
              <w:t>นายกมล  จันทิ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. </w:t>
            </w:r>
            <w:r>
              <w:rPr>
                <w:rFonts w:ascii="Cordia New" w:hAnsi="Cordia New" w:cs="Cordia New"/>
                <w:lang w:bidi="th-TH"/>
              </w:rPr>
              <w:t>นายปิยะ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วิริยประไพ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2. </w:t>
            </w:r>
            <w:r>
              <w:rPr>
                <w:rFonts w:ascii="Cordia New" w:hAnsi="Cordia New" w:cs="Cordia New"/>
                <w:lang w:bidi="th-TH"/>
              </w:rPr>
              <w:t>นายวิน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วิริยประไพกิจ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*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ascii="Cordia New" w:hAnsi="Cordia New" w:cs="Cordia New"/>
                <w:lang w:bidi="th-TH"/>
              </w:rPr>
              <w:t>กรรมการที่พ้นจากตำแหน่งระหว่างป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554 </w:t>
            </w:r>
            <w:r>
              <w:rPr>
                <w:rFonts w:ascii="Cordia New" w:hAnsi="Cordia New" w:cs="Cordia New"/>
                <w:lang w:bidi="th-TH"/>
              </w:rPr>
              <w:t>แต่ได้รับค่าตอบแทนในระหว่างการดำรงตำแหน่งที่จ่ายในป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>255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3. </w:t>
            </w:r>
            <w:r>
              <w:rPr>
                <w:rFonts w:ascii="Cordia New" w:hAnsi="Cordia New" w:cs="Cordia New"/>
                <w:lang w:bidi="th-TH"/>
              </w:rPr>
              <w:t>นายมารวย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ผดุงสิทธิ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6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5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cs="Cordia New" w:ascii="Cordia New" w:hAnsi="Cordia New"/>
              </w:rPr>
              <w:t xml:space="preserve">14. </w:t>
            </w:r>
            <w:r>
              <w:rPr>
                <w:rFonts w:ascii="Cordia New" w:hAnsi="Cordia New" w:cs="Cordia New"/>
                <w:lang w:bidi="th-TH"/>
              </w:rPr>
              <w:t>นายวิสิทธิ์</w:t>
            </w:r>
            <w:r>
              <w:rPr>
                <w:rFonts w:ascii="Cordia New" w:hAnsi="Cordia New" w:cs="Cordia New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น้อยพันธุ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7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5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cs="Cordia New" w:ascii="Cordia New" w:hAnsi="Cordia New"/>
              </w:rPr>
              <w:t xml:space="preserve">15. </w:t>
            </w:r>
            <w:r>
              <w:rPr>
                <w:rFonts w:ascii="Cordia New" w:hAnsi="Cordia New" w:cs="Cordia New"/>
              </w:rPr>
              <w:t>นายทวี  บุตรสุนทร</w:t>
            </w:r>
            <w:r>
              <w:rPr>
                <w:rFonts w:cs="Cordia New" w:ascii="Cordia New" w:hAnsi="Cordia New"/>
                <w:vertAlign w:val="superscript"/>
              </w:rPr>
              <w:t>8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6. </w:t>
            </w:r>
            <w:r>
              <w:rPr>
                <w:rFonts w:ascii="Cordia New" w:hAnsi="Cordia New" w:cs="Cordia New"/>
              </w:rPr>
              <w:t xml:space="preserve">นายยุกต์  ศุทธรัตน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/>
            </w:pPr>
            <w:r>
              <w:rPr>
                <w:rFonts w:cs="Cordia New" w:ascii="Cordia New" w:hAnsi="Cordia New"/>
              </w:rPr>
              <w:t>89,03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/>
            </w:pPr>
            <w:r>
              <w:rPr>
                <w:rFonts w:cs="Cordia New" w:ascii="Cordia New" w:hAnsi="Cordia New"/>
              </w:rPr>
              <w:t>89,032.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319,112.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,194,112.91 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หมายเหตุ</w:t>
      </w:r>
      <w:r>
        <w:rPr>
          <w:rFonts w:cs="Cordia New" w:ascii="Cordia New" w:hAnsi="Cordia New"/>
        </w:rPr>
        <w:tab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/>
      </w:pPr>
      <w:r>
        <w:rPr>
          <w:rFonts w:ascii="Cordia New" w:hAnsi="Cordia New" w:cs="Cordia New"/>
        </w:rPr>
        <w:t xml:space="preserve">รองประธานกรรมการบริษัท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ธานกรรมการตรวจสอบ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ธานกรรมการบริหารความเสี่ยง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ประธานกรรมการสรรหาและกำหนดค่าตอบแทน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/>
      </w:pPr>
      <w:r>
        <w:rPr>
          <w:rFonts w:ascii="Cordia New" w:hAnsi="Cordia New" w:cs="Cordia New"/>
          <w:lang w:bidi="th-TH"/>
        </w:rPr>
        <w:t>อดีตประธา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ได้พ้นจากตำแหน่ง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  <w:lang w:bidi="th-TH"/>
        </w:rPr>
        <w:t>เมษ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4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jc w:val="both"/>
        <w:rPr/>
      </w:pPr>
      <w:r>
        <w:rPr>
          <w:rFonts w:ascii="Cordia New" w:hAnsi="Cordia New" w:cs="Cordia New"/>
          <w:lang w:bidi="th-TH"/>
        </w:rPr>
        <w:t>อดีตประธานกรรมการสรรห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ได้พ้นจากตำแหน่งตั้งแต่วันที่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  <w:lang w:bidi="th-TH"/>
        </w:rPr>
        <w:t>มิถุน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4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ind w:left="720" w:right="-285" w:hanging="360"/>
        <w:jc w:val="both"/>
        <w:rPr/>
      </w:pPr>
      <w:r>
        <w:rPr>
          <w:rFonts w:ascii="Cordia New" w:hAnsi="Cordia New" w:cs="Cordia New"/>
          <w:spacing w:val="-4"/>
          <w:lang w:bidi="th-TH"/>
        </w:rPr>
        <w:t>อดีตประธานกรรมการกำกับดูแลกิจการที่ดี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และประธานกรรมการกำหนดค่าตอบแทน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ได้พ้นจากตำแหน่งตั้งแต่วันที่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 xml:space="preserve">15 </w:t>
      </w:r>
      <w:r>
        <w:rPr>
          <w:rFonts w:ascii="Cordia New" w:hAnsi="Cordia New" w:cs="Cordia New"/>
          <w:spacing w:val="-4"/>
          <w:lang w:bidi="th-TH"/>
        </w:rPr>
        <w:t>กันยายน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>2554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ind w:left="709" w:hanging="349"/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 xml:space="preserve">* </w:t>
        <w:tab/>
      </w:r>
      <w:r>
        <w:rPr>
          <w:rFonts w:ascii="Cordia New" w:hAnsi="Cordia New" w:cs="Cordia New"/>
          <w:color w:val="000000"/>
          <w:lang w:bidi="th-TH"/>
        </w:rPr>
        <w:t>คณะกรรมการสรรหาและคณะกรรมการกำหนดค่าตอบแทนได้ยุบรวมเข้าด้วยกันเป็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  <w:lang w:bidi="th-TH"/>
        </w:rPr>
        <w:t>คณะกรรมการสรรหาและกำหนดค่าตอบแท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  <w:lang w:bidi="th-TH"/>
        </w:rPr>
        <w:t>โดยให้มีผลนับตั้งแต่วันที่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  <w:lang w:bidi="th-TH"/>
        </w:rPr>
        <w:t>กันยาย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  <w:lang w:bidi="th-TH"/>
        </w:rPr>
        <w:t>เป็นต้นไป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ตามมติของที่ประชุมคณะกรรมการบริษัท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ครั้งที่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 xml:space="preserve">5/2554 </w:t>
      </w:r>
      <w:r>
        <w:rPr>
          <w:rFonts w:ascii="Cordia New" w:hAnsi="Cordia New" w:cs="Cordia New"/>
          <w:spacing w:val="-4"/>
          <w:lang w:bidi="th-TH"/>
        </w:rPr>
        <w:t>เมื่อวันที่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 xml:space="preserve">11 </w:t>
      </w:r>
      <w:r>
        <w:rPr>
          <w:rFonts w:ascii="Cordia New" w:hAnsi="Cordia New" w:cs="Cordia New"/>
          <w:spacing w:val="-4"/>
          <w:lang w:bidi="th-TH"/>
        </w:rPr>
        <w:t>สิงหาคม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 xml:space="preserve">2554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5812" w:leader="none"/>
          <w:tab w:val="left" w:pos="6663" w:leader="none"/>
        </w:tabs>
        <w:ind w:left="709" w:hanging="349"/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>**</w:t>
        <w:tab/>
      </w:r>
      <w:r>
        <w:rPr>
          <w:rFonts w:ascii="Cordia New" w:hAnsi="Cordia New" w:cs="Cordia New"/>
          <w:spacing w:val="-4"/>
          <w:lang w:bidi="th-TH"/>
        </w:rPr>
        <w:t>นายวิน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วิริยประไพกิจ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กรรมการบริษัทและกรรมการผู้จัดการใหญ่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ปฏิบัติหน้าที่ในฐานะพนักงานบริษัทจึงไม่ได้รับค่าตอบแท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bidi="th-TH"/>
        </w:rPr>
        <w:t>ที่ประชุมวิสามัญผู้ถือหุ้นครั้ง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/2554 </w:t>
      </w:r>
      <w:r>
        <w:rPr>
          <w:rFonts w:ascii="Cordia New" w:hAnsi="Cordia New" w:cs="Cordia New"/>
          <w:lang w:bidi="th-TH"/>
        </w:rPr>
        <w:t>เมื่อ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  <w:lang w:bidi="th-TH"/>
        </w:rPr>
        <w:t>กันย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  <w:lang w:bidi="th-TH"/>
        </w:rPr>
        <w:t>ได้มีมติอนุมัติให้ยกเลิกค่าเบี้ยประชุมสำหรับประธา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และรองประธา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ซึ่งได้รับค่าตอบแทนการปฏิบัติหน้าที่ในลักษณะเต็มเวลาอยู่แล้ว</w:t>
      </w:r>
      <w:r>
        <w:rPr>
          <w:rFonts w:ascii="Cordia New" w:hAnsi="Cordia New" w:cs="Cordia New"/>
        </w:rPr>
        <w:t xml:space="preserve"> </w:t>
      </w:r>
    </w:p>
    <w:p>
      <w:pPr>
        <w:pStyle w:val="ListParagraph"/>
        <w:spacing w:before="0" w:after="0"/>
        <w:contextualSpacing w:val="false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lang w:bidi="th-TH"/>
        </w:rPr>
        <w:t>ทั้ง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นับ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  <w:lang w:bidi="th-TH"/>
        </w:rPr>
        <w:t>ตุล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  <w:lang w:bidi="th-TH"/>
        </w:rPr>
        <w:t>เป็นต้นไป</w:t>
      </w:r>
      <w:r>
        <w:rPr>
          <w:rFonts w:ascii="Cordia New" w:hAnsi="Cordia New" w:cs="Cordia New"/>
        </w:rPr>
        <w:t> </w:t>
      </w:r>
      <w:r>
        <w:rPr>
          <w:rFonts w:ascii="Cordia New" w:hAnsi="Cordia New" w:cs="Cordia New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ind w:right="-427" w:hanging="0"/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0" w:after="120"/>
        <w:ind w:right="-23" w:hanging="0"/>
        <w:jc w:val="left"/>
        <w:rPr/>
      </w:pPr>
      <w:r>
        <w:rPr>
          <w:rFonts w:ascii="Cordia New" w:hAnsi="Cordia New" w:cs="Cordia New"/>
          <w:b/>
          <w:b/>
          <w:bCs/>
          <w:spacing w:val="-4"/>
          <w:sz w:val="28"/>
          <w:sz w:val="28"/>
          <w:szCs w:val="28"/>
          <w:u w:val="single"/>
          <w:lang w:bidi="th-TH"/>
        </w:rPr>
        <w:t>ค่าตอบแทนของประธานกรรมการบริษัทและรองประธานกรรมการบริษัทในฐานะที่มาปฏิบัติหน้าที่ในลักษณะเต็มเวลาที่จ่ายในปี</w:t>
      </w:r>
      <w:r>
        <w:rPr>
          <w:rFonts w:ascii="Cordia New" w:hAnsi="Cordia New" w:cs="Cordia New"/>
          <w:b/>
          <w:b/>
          <w:bCs/>
          <w:spacing w:val="-4"/>
          <w:sz w:val="28"/>
          <w:sz w:val="28"/>
          <w:szCs w:val="28"/>
          <w:u w:val="single"/>
        </w:rPr>
        <w:t xml:space="preserve"> </w:t>
      </w:r>
      <w:r>
        <w:rPr>
          <w:rFonts w:cs="Cordia New" w:ascii="Cordia New" w:hAnsi="Cordia New"/>
          <w:b/>
          <w:bCs/>
          <w:spacing w:val="-4"/>
          <w:sz w:val="28"/>
          <w:szCs w:val="28"/>
          <w:u w:val="single"/>
        </w:rPr>
        <w:t>2554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ายชื่อ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ค่าตอบแทนในฐานะที่มา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ในลักษณะเต็มเวลา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วิทย์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วิริยประไพกิจ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1026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3,161,290.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-108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สกุลสุรรัตน์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รอง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1026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ประธานกรรมการที่พ้นจากตำแหน่งระหว่างป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2554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แต่ได้รับค่าตอบแทนในฐานะที่มาปฏิบัติหน้าที่ในลักษณะเต็มเวลา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มารว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ผดุงสิทธิ์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อดีต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  <w:tab w:val="left" w:pos="2585" w:leader="none"/>
              </w:tabs>
              <w:ind w:right="1026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0,0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5" w:right="-22" w:hanging="855"/>
        <w:jc w:val="lef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u w:val="single"/>
          <w:lang w:bidi="th-TH"/>
        </w:rPr>
        <w:t>หมายเหตุ</w:t>
      </w:r>
      <w:r>
        <w:rPr>
          <w:rFonts w:cs="Cordia New" w:ascii="Cordia New" w:hAnsi="Cordia New"/>
        </w:rPr>
        <w:tab/>
        <w:t xml:space="preserve">- </w:t>
        <w:tab/>
      </w:r>
      <w:r>
        <w:rPr>
          <w:rFonts w:ascii="Cordia New" w:hAnsi="Cordia New" w:cs="Cordia New"/>
          <w:lang w:bidi="th-TH"/>
        </w:rPr>
        <w:t>นายวิทย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วิริยประไพกิ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ได้รับค่าตอบแทนในฐานะประธานกรรมการบริหารเดือน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00,000 </w:t>
      </w:r>
      <w:r>
        <w:rPr>
          <w:rFonts w:ascii="Cordia New" w:hAnsi="Cordia New" w:cs="Cordia New"/>
          <w:lang w:bidi="th-TH"/>
        </w:rPr>
        <w:t>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ะยะเวล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  <w:lang w:bidi="th-TH"/>
        </w:rPr>
        <w:t>เดือ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  <w:lang w:bidi="th-TH"/>
        </w:rPr>
        <w:t>วั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5" w:right="-22" w:hanging="855"/>
        <w:jc w:val="left"/>
        <w:rPr>
          <w:rFonts w:ascii="Cordia New" w:hAnsi="Cordia New" w:cs="Cordia New"/>
          <w:lang w:bidi="th-TH"/>
        </w:rPr>
      </w:pPr>
      <w:r>
        <w:rPr>
          <w:rFonts w:eastAsia="Cordia New" w:cs="Cordia New" w:ascii="Cordia New" w:hAnsi="Cordia New"/>
          <w:lang w:bidi="th-TH"/>
        </w:rPr>
        <w:t xml:space="preserve">                      </w:t>
      </w:r>
      <w:r>
        <w:rPr>
          <w:rFonts w:ascii="Cordia New" w:hAnsi="Cordia New" w:cs="Cordia New"/>
          <w:lang w:bidi="th-TH"/>
        </w:rPr>
        <w:t>และรับค่าตอบแทนในฐานะประธา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เดือน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00,000 </w:t>
      </w:r>
      <w:r>
        <w:rPr>
          <w:rFonts w:ascii="Cordia New" w:hAnsi="Cordia New" w:cs="Cordia New"/>
          <w:lang w:bidi="th-TH"/>
        </w:rPr>
        <w:t>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ะยะเวล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  <w:lang w:bidi="th-TH"/>
        </w:rPr>
        <w:t>เดือน</w:t>
      </w:r>
      <w:r>
        <w:rPr>
          <w:rFonts w:cs="Cordia New" w:ascii="Cordia New" w:hAnsi="Cordia New"/>
        </w:rPr>
        <w:tab/>
        <w:t xml:space="preserve">19 </w:t>
      </w:r>
      <w:r>
        <w:rPr>
          <w:rFonts w:ascii="Cordia New" w:hAnsi="Cordia New" w:cs="Cordia New"/>
          <w:lang w:bidi="th-TH"/>
        </w:rPr>
        <w:t>วันรวมจำนวน</w:t>
      </w:r>
      <w:r>
        <w:rPr>
          <w:rFonts w:ascii="Cordia New" w:hAnsi="Cordia New" w:cs="Cordia New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5" w:right="-22" w:hanging="855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  <w:lang w:bidi="th-TH"/>
        </w:rPr>
        <w:t xml:space="preserve">                      </w:t>
      </w:r>
      <w:r>
        <w:rPr>
          <w:rFonts w:ascii="Cordia New" w:hAnsi="Cordia New" w:cs="Cordia New"/>
          <w:lang w:bidi="th-TH"/>
        </w:rPr>
        <w:t>ค่าตอบแทนทั้ง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,161,290.32 </w:t>
      </w:r>
      <w:r>
        <w:rPr>
          <w:rFonts w:ascii="Cordia New" w:hAnsi="Cordia New" w:cs="Cordia New"/>
          <w:lang w:bidi="th-TH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right="-2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-</w:t>
        <w:tab/>
      </w:r>
      <w:r>
        <w:rPr>
          <w:rFonts w:ascii="Cordia New" w:hAnsi="Cordia New" w:cs="Cordia New"/>
          <w:lang w:bidi="th-TH"/>
        </w:rPr>
        <w:t>นายสมช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สกุลสุรรัตน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ับค่าตอบแทนในฐานะรองประธา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ะยะเวล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  <w:lang w:bidi="th-TH"/>
        </w:rPr>
        <w:t>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วมจำนวน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right="-22" w:hanging="0"/>
        <w:jc w:val="left"/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  <w:lang w:bidi="th-TH"/>
        </w:rPr>
        <w:t>ค่าตอบแทนทั้ง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00,000 </w:t>
      </w:r>
      <w:r>
        <w:rPr>
          <w:rFonts w:ascii="Cordia New" w:hAnsi="Cordia New" w:cs="Cordia New"/>
          <w:lang w:bidi="th-TH"/>
        </w:rPr>
        <w:t>บาท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right="-2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-</w:t>
        <w:tab/>
      </w:r>
      <w:r>
        <w:rPr>
          <w:rFonts w:ascii="Cordia New" w:hAnsi="Cordia New" w:cs="Cordia New"/>
          <w:lang w:bidi="th-TH"/>
        </w:rPr>
        <w:t>นายมารว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ผดุงสิทธิ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ับค่าตอบแทนในฐานะประธานกรรมการ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ะยะเวล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  <w:lang w:bidi="th-TH"/>
        </w:rPr>
        <w:t>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bidi="th-TH"/>
        </w:rPr>
        <w:t>รวมจำนวนค่าตอบ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right="-22" w:hanging="0"/>
        <w:jc w:val="left"/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  <w:lang w:bidi="th-TH"/>
        </w:rPr>
        <w:t>แทนทั้ง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,200,000 </w:t>
      </w:r>
      <w:r>
        <w:rPr>
          <w:rFonts w:ascii="Cordia New" w:hAnsi="Cordia New" w:cs="Cordia New"/>
          <w:lang w:bidi="th-TH"/>
        </w:rPr>
        <w:t>บาท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120" w:after="1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ค่าตอบแทนกรรมการอิสระของบริษัทที่ดำรงตำแหน่งกรรมการในบริษัทย่อยที่จ่ายในปี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u w:val="single"/>
        </w:rPr>
        <w:t>2554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2835"/>
        <w:gridCol w:w="22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รายชื่อกรรมการอิสระของบริษัท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ในบริษัทย่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ตำแหน่งใน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ค่าตอบแทนปี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เวสท์โคสท์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เอ็นจิเนียริ่ง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วิสิทธิ์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้อยพันธุ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ดีตประธาน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459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7,5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ทองฉัตร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หงศ์ลดารมภ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459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459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459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ายสมช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34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459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7,5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22" w:hanging="0"/>
        <w:rPr/>
      </w:pPr>
      <w:r>
        <w:rPr>
          <w:rFonts w:ascii="Cordia New" w:hAnsi="Cordia New" w:cs="Cordia New"/>
          <w:b/>
          <w:b/>
          <w:bCs/>
          <w:spacing w:val="-4"/>
          <w:u w:val="single"/>
          <w:lang w:bidi="th-TH"/>
        </w:rPr>
        <w:t>หมายเหตุ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ab/>
      </w:r>
      <w:r>
        <w:rPr>
          <w:rFonts w:ascii="Cordia New" w:hAnsi="Cordia New" w:cs="Cordia New"/>
          <w:spacing w:val="-4"/>
          <w:lang w:bidi="th-TH"/>
        </w:rPr>
        <w:t>นายวิสิทธิ์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น้อยพันธุ์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ได้ลาออกจากการเป็นกรรมการบริษัท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เวสท์โคสท์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เอ็นจิเนียริ่ง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จำกัด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  <w:lang w:bidi="th-TH"/>
        </w:rPr>
        <w:t>ตั้งแต่วันที่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 xml:space="preserve">1 </w:t>
      </w:r>
      <w:r>
        <w:rPr>
          <w:rFonts w:ascii="Cordia New" w:hAnsi="Cordia New" w:cs="Cordia New"/>
          <w:spacing w:val="-4"/>
          <w:lang w:bidi="th-TH"/>
        </w:rPr>
        <w:t>มิถุนายน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>2554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right="-185" w:hanging="567"/>
        <w:jc w:val="left"/>
        <w:rPr>
          <w:rFonts w:ascii="Cordia New" w:hAnsi="Cordia New" w:cs="Cordia New"/>
          <w:spacing w:val="-4"/>
          <w:sz w:val="28"/>
          <w:szCs w:val="28"/>
        </w:rPr>
      </w:pPr>
      <w:r>
        <w:rPr>
          <w:rFonts w:cs="Cordia New" w:ascii="Cordia New" w:hAnsi="Cordia Ne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1559" w:right="-187" w:hanging="567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1.7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่าตอบแทนรวมของผู้บริหารระดับผู้ช่วยกรรมการผู้จัดการใหญ่ขึ้น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รูปเงินเดื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งินชดเชยเนื่องจากการเกษียณอายุการทำ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่าชดเชยรถประจำตำแหน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่าเบี้ยประกันภัยที่บริษัทออกให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่าเบี้ยเลี้ยงเดินทางส่วนที่เกินราชการกำหน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างประเทศ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ทั้งสิ้นปี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shd w:fill="FFFFFF" w:val="clear"/>
        </w:rPr>
        <w:t xml:space="preserve">43,038,501.2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ind w:right="-185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76" w:before="0" w:after="120"/>
        <w:ind w:left="992" w:hanging="425"/>
        <w:jc w:val="both"/>
        <w:rPr/>
      </w:pPr>
      <w:r>
        <w:rPr>
          <w:rFonts w:cs="Cordia New" w:ascii="Cordia New" w:hAnsi="Cordia New"/>
          <w:b/>
          <w:bCs/>
          <w:sz w:val="28"/>
          <w:szCs w:val="28"/>
        </w:rPr>
        <w:t>3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่าตอบแทนอื่นๆ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งินสมทบกองทุนสำรองเลี้ยงชีพของผู้บริหารระดับผู้ช่วยกรรมการผู้จัดการใหญ่ขึ้นไป ร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รรมการผู้จัดการ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ทั้งสิ้นปี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shd w:fill="FFFFFF" w:val="clear"/>
        </w:rPr>
        <w:t xml:space="preserve">2,651,102.8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  <w:r>
        <w:br w:type="page"/>
      </w:r>
    </w:p>
    <w:p>
      <w:pPr>
        <w:pStyle w:val="Heading"/>
        <w:tabs>
          <w:tab w:val="clear" w:pos="720"/>
          <w:tab w:val="left" w:pos="426" w:leader="none"/>
        </w:tabs>
        <w:spacing w:before="240" w:after="120"/>
        <w:jc w:val="left"/>
        <w:rPr>
          <w:rFonts w:ascii="Cordia New" w:hAnsi="Cordia New" w:cs="Cordia New"/>
          <w:sz w:val="28"/>
          <w:szCs w:val="28"/>
          <w:u w:val="single"/>
          <w:lang w:bidi="th-TH"/>
        </w:rPr>
      </w:pPr>
      <w:r>
        <w:rPr>
          <w:rFonts w:cs="Cordia New" w:ascii="Cordia New" w:hAnsi="Cordia New"/>
          <w:sz w:val="28"/>
          <w:szCs w:val="28"/>
        </w:rPr>
        <w:t>(4)</w:t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ารกำกับดูแลกิจการ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76"/>
        <w:ind w:left="283" w:firstLine="709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ascii="Cordia New" w:hAnsi="Cordia New"/>
          <w:sz w:val="28"/>
          <w:sz w:val="28"/>
          <w:szCs w:val="28"/>
          <w:lang w:bidi="th-TH"/>
        </w:rPr>
        <w:t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ซึ่งต้องพึ่งพาและประสานการทำงานของกลไกทั้งสี่ด้านเข้าด้วยกัน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คณะกรรมการบริษัท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ฝ่ายจัดการของบริษัท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ผู้ตรวจสอบบัญชีภายนอกของบริษัทที่เป็นอิสระ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และผู้ตรวจสอบภายในของบริษัท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โดยในส่วนของคณะกรรมการบริษัทจำเป็นต้องมีนโยบายที่แจ้งชัด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เมื่อปี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eastAsia="Angsana New" w:cs="Cordia New" w:ascii="Cordia New" w:hAnsi="Cordia New"/>
          <w:sz w:val="28"/>
          <w:szCs w:val="28"/>
        </w:rPr>
        <w:t xml:space="preserve">2545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ที่ประชุมคณะกรรมการบริษัทได้มีมติประกาศใช้นโยบายเกี่ยวกับการกำกับดูแลกิจการบริษัท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สหวิริยาสตีลอินดัสตรี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จำกัด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eastAsia="Angsan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มหาชน</w:t>
      </w:r>
      <w:r>
        <w:rPr>
          <w:rFonts w:eastAsia="Angsan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ซึ่งได้กำหนดให้สอดคล้องกับหลักการกำกับดูแลกิจการที่ดีจำนวน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eastAsia="Angsana New"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ของตลาดหลักทรัพย์แห่งประเทศไทย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76"/>
        <w:ind w:left="283" w:firstLine="709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eastAsia="Angsana New"/>
          <w:sz w:val="28"/>
          <w:sz w:val="28"/>
          <w:szCs w:val="28"/>
          <w:lang w:bidi="th-TH"/>
        </w:rPr>
        <w:t>ต่อมาเมื่อเดือนธันวาคม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eastAsia="Angsana New"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สหวิริยาสตีลอินดัสตรี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จำกัด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eastAsia="Angsan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มหาชน</w:t>
      </w:r>
      <w:r>
        <w:rPr>
          <w:rFonts w:eastAsia="Angsan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ฉบับใหม่</w:t>
      </w:r>
      <w:r>
        <w:rPr>
          <w:rFonts w:ascii="Cordia New" w:hAnsi="Cordia New" w:eastAsia="Angsan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/>
          <w:sz w:val="28"/>
          <w:sz w:val="28"/>
          <w:szCs w:val="28"/>
          <w:lang w:bidi="th-TH"/>
        </w:rPr>
        <w:t>ที่ปรับปรุงให้สอดคล้อง</w:t>
      </w:r>
      <w:r>
        <w:rPr>
          <w:rFonts w:ascii="Cordia New" w:hAnsi="Cordia New"/>
          <w:sz w:val="28"/>
          <w:sz w:val="28"/>
          <w:szCs w:val="28"/>
          <w:lang w:bidi="th-TH"/>
        </w:rPr>
        <w:t>กับหลักการกำกับดูแลกิจการที่ดีสำหรับบริษัทจดทะเบียนปี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/>
          <w:sz w:val="28"/>
          <w:sz w:val="28"/>
          <w:szCs w:val="28"/>
          <w:lang w:bidi="th-TH"/>
        </w:rPr>
        <w:t>ของตลาดหลักทรัพย์แห่งประเทศไทย</w:t>
      </w:r>
      <w:r>
        <w:rPr>
          <w:rFonts w:ascii="Cordia New" w:hAnsi="Cordia New"/>
          <w:sz w:val="28"/>
          <w:sz w:val="28"/>
          <w:szCs w:val="28"/>
        </w:rPr>
        <w:t xml:space="preserve"> </w:t>
      </w:r>
      <w:r>
        <w:rPr>
          <w:rFonts w:ascii="Cordia New" w:hAnsi="Cordia New"/>
          <w:sz w:val="28"/>
          <w:sz w:val="28"/>
          <w:szCs w:val="28"/>
          <w:lang w:bidi="th-TH"/>
        </w:rPr>
        <w:t>ดังนี้</w:t>
      </w:r>
    </w:p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  <w:gridCol w:w="239"/>
        <w:gridCol w:w="239"/>
      </w:tblGrid>
      <w:tr>
        <w:trPr/>
        <w:tc>
          <w:tcPr>
            <w:tcW w:w="102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0"/>
              <w:gridCol w:w="239"/>
              <w:gridCol w:w="1831"/>
            </w:tblGrid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 xml:space="preserve">1)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โดยส่งเสริมให้ผู้ถือหุ้นได้ใช้สิทธิตามบทบัญญัติของกฎหมาย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รวมทั้งดูแลให้ผู้ถือหุ้นทุกท่านได้รับการปฏิบัติและรับทราบข้อมูลจากบริษัทอย่างเท่าเทียมกัน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ข้อ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</w:rPr>
                    <w:t xml:space="preserve">1-3 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อยู่ในหมวด</w:t>
                  </w:r>
                </w:p>
                <w:p>
                  <w:pPr>
                    <w:pStyle w:val="Normal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  <w:lang w:val="en-GB"/>
                    </w:rPr>
                    <w:t>•</w:t>
                  </w:r>
                  <w:r>
                    <w:rPr>
                      <w:rFonts w:eastAsia="Cordia New" w:cs="Cordia New" w:ascii="Cordia New" w:hAnsi="Cordia New"/>
                      <w:b/>
                      <w:bCs/>
                      <w:lang w:val="en-GB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สิทธิของผู้ถือหุ้น</w:t>
                  </w:r>
                </w:p>
                <w:p>
                  <w:pPr>
                    <w:pStyle w:val="Normal"/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rdia New" w:ascii="Cordia New" w:hAnsi="Cordia New"/>
                      <w:lang w:val="en-GB"/>
                    </w:rPr>
                    <w:t>•</w:t>
                  </w:r>
                  <w:r>
                    <w:rPr>
                      <w:rFonts w:eastAsia="Cordia New" w:cs="Cordia New" w:ascii="Cordia New" w:hAnsi="Cordia New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การปฏิบัติต่อผู้ถือ</w:t>
                  </w:r>
                </w:p>
                <w:p>
                  <w:pPr>
                    <w:pStyle w:val="Normal"/>
                    <w:rPr>
                      <w:rFonts w:ascii="Cordia New" w:hAnsi="Cordia New" w:cs="Cordia New"/>
                      <w:sz w:val="22"/>
                      <w:szCs w:val="22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หุ้นอย่างเท่าเทียมกัน</w:t>
                  </w:r>
                </w:p>
                <w:p>
                  <w:pPr>
                    <w:pStyle w:val="Normal"/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napToGrid w:val="false"/>
                    <w:ind w:firstLine="1134"/>
                    <w:jc w:val="left"/>
                    <w:rPr>
                      <w:rFonts w:ascii="Cordia New" w:hAnsi="Cordia New" w:eastAsia="Angsana New" w:cs="Cord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 xml:space="preserve">2)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ของสำนักงานคณะกรรมการกำกับหลักทรัพย์และตลาดหลักทรัพย์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ตลาดหลักทรัพย์แห่งประเทศไทย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 xml:space="preserve">3)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กำกับดูแลและติดตามให้มีการปฏิบัติตามแนวปฏิบัติว่าด้วยเรื่อ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การเก็บรักษาและป้องกันการใช้ข้อมูลภายใน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เพื่อการซื้อหรือขายหลักทรัพย์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เพื่อขจัดปัญหาเรื่องการใช้ข้อมูลภายในในการซื้อหรือขายหลักทรัพย์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รวมทั้งให้มีการสื่อสารให้ผู้ที่เกี่ยวข้องทุกฝ่ายได้ทราบ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sz w:val="32"/>
                      <w:szCs w:val="32"/>
                    </w:rPr>
                  </w:pPr>
                  <w:r>
                    <w:rPr>
                      <w:rFonts w:eastAsia="Angsana New"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sz w:val="32"/>
                      <w:szCs w:val="32"/>
                    </w:rPr>
                  </w:pPr>
                  <w:r>
                    <w:rPr>
                      <w:rFonts w:eastAsia="Angsana New"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 xml:space="preserve">4)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คำนึงถึงสิทธิของผู้มีส่วนได้เสียกลุ่มต่างๆ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ของบริษัทและกำกับดูแลบริษัทให้มีการปฏิบัติตามบทบัญญัติของกฎหมาย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1831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ข้อ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</w:rPr>
                    <w:t xml:space="preserve">4-5 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อยู่ในหมวด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rdia New" w:ascii="Cordia New" w:hAnsi="Cordia New"/>
                      <w:lang w:val="en-GB"/>
                    </w:rPr>
                    <w:t>•</w:t>
                  </w:r>
                  <w:r>
                    <w:rPr>
                      <w:rFonts w:eastAsia="Cordia New" w:cs="Cordia New" w:ascii="Cordia New" w:hAnsi="Cordia New"/>
                      <w:b/>
                      <w:bCs/>
                      <w:lang w:val="en-GB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บทบาทของผู้มีส่วน</w:t>
                  </w:r>
                  <w:r>
                    <w:rPr>
                      <w:rFonts w:ascii="Cordia New" w:hAnsi="Cordia New" w:cs="Cordia New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rdia New" w:cs="Cordia New" w:ascii="Cordia New" w:hAnsi="Cordia New"/>
                    </w:rPr>
                    <w:t xml:space="preserve">  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</w:rPr>
                    <w:t>ได้เสีย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spacing w:lineRule="atLeast" w:line="200"/>
                    <w:rPr>
                      <w:rFonts w:ascii="Cordia New" w:hAnsi="Cordia New" w:eastAsia="Angsana New" w:cs="Cord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 xml:space="preserve">5)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ตระหนักดีถึงความสำคัญในการดูแลสิ่งแวดล้อ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ชุมชนและสังค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โดยจะกำกับดูแลให้มีแนวปฏิบัติที่ชัดเจนในการปฏิบัติตามนโยบายว่าด้วยเรื่องความรับผิดชอบของบริษัทต่อสิ่งแวดล้อ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ชุมชนและสังค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ติดตามผลการปฏิบัติ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รวมทั้งเผยแพร่ข้อมูลข่าวสารให้ผู้มีส่วนได้เสียทราบ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pacing w:lineRule="atLeast" w:line="0"/>
                    <w:ind w:firstLine="1134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 xml:space="preserve">6)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ตระหนักดีถึงความโปร่งใสในการดำเนินธุรกิจของบริษัทที่พึงขจัดปัญหาความขัดแย้งทางผลประโยชน์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ระหว่างประโยชน์ของบริษัทหรือของผู้ถือหุ้นโดยรว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กับประโยชน์ส่วนตนของกรรมการ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ผู้บริหาร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พนักงา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ผู้ถือหุ้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ผู้มีส่วนได้เสียอื่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โดยจะกำกับดูแลและติดตามให้มีการปฏิบัติตามแนวปฏิบัติว่าด้วยเรื่อ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วามขัดแย้งทางผลประโยชน์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ด้วยความระมัดระวั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ซื่อสัตย์สุจริต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มีเหตุมีผล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เป็นอิสระภายในกรอบจริยธรรมที่ดี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pacing w:lineRule="atLeast" w:line="0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ข้อ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</w:rPr>
                    <w:t xml:space="preserve">6-7 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อยู่ในหมวด</w:t>
                  </w:r>
                </w:p>
                <w:p>
                  <w:pPr>
                    <w:pStyle w:val="Normal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  <w:lang w:val="en-GB"/>
                    </w:rPr>
                    <w:t>•</w:t>
                  </w:r>
                  <w:r>
                    <w:rPr>
                      <w:rFonts w:eastAsia="Cordia New" w:cs="Cordia New" w:ascii="Cordia New" w:hAnsi="Cordia New"/>
                      <w:b/>
                      <w:bCs/>
                      <w:lang w:val="en-GB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val="en-GB" w:bidi="th-TH"/>
                    </w:rPr>
                    <w:t>การเปิดเผยข้อมูล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rdia New" w:cs="Cordia New" w:ascii="Cordia New" w:hAnsi="Cordia New"/>
                    </w:rPr>
                    <w:t xml:space="preserve">   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</w:rPr>
                    <w:t>และความโปร่งใส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rPr>
                      <w:rFonts w:ascii="Cordia New" w:hAnsi="Cordia New" w:cs="Cordia New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Cordia New" w:ascii="Cordia New" w:hAnsi="Cordia New"/>
                      <w:b/>
                      <w:bCs/>
                      <w:sz w:val="32"/>
                      <w:szCs w:val="3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pacing w:lineRule="atLeast" w:line="0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eastAsia="Cordia New" w:cs="Cordia New" w:ascii="Cordia New" w:hAnsi="Cordia New"/>
                      <w:sz w:val="28"/>
                      <w:szCs w:val="28"/>
                    </w:rPr>
                    <w:t xml:space="preserve">                       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ทั้งนี้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ผู้มีส่วนได้เสียต้องไม่มีส่วนร่วมในการตัดสินใจใดๆ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ที่เกี่ยวข้อ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การตัดสินใจต้องเป็นไปเพื่อประโยชน์ของบริษัทและผู้ถือหุ้นโดยรวมเป็นสำคัญ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รวมทั้งต้องมีการเปิดเผยข้อมูลอย่างถูกต้องครบถ้ว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ทันเวล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pacing w:lineRule="atLeast" w:line="0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pacing w:lineRule="atLeast" w:line="0"/>
                    <w:ind w:firstLine="1134"/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 xml:space="preserve">7)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กำกับดูแลเพื่อให้ผู้ลงทุนมีความมั่นใจได้ว่า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บริษัทได้เปิดเผยข้อมูลสารสนเทศที่สำคัญของบริษัทอย่างถูกต้อง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รบถ้วน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และทันเวลา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pacing w:lineRule="atLeast" w:line="0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32"/>
                      <w:szCs w:val="32"/>
                    </w:rPr>
                  </w:pPr>
                  <w:r>
                    <w:rPr>
                      <w:rFonts w:eastAsia="Angsana New"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32"/>
                      <w:szCs w:val="32"/>
                    </w:rPr>
                  </w:pPr>
                  <w:r>
                    <w:rPr>
                      <w:rFonts w:eastAsia="Angsana New"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ab/>
                    <w:t xml:space="preserve">8)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ต้องประกอบด้วยกรรมการอิสระไม่น้อยกว่า</w:t>
                  </w: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ใน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ของจำนวนกรรมการทั้งคณ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</w:tabs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ข้อ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</w:rPr>
                    <w:t xml:space="preserve">8-16 </w:t>
                  </w:r>
                  <w:r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 w:val="22"/>
                      <w:szCs w:val="22"/>
                      <w:lang w:bidi="th-TH"/>
                    </w:rPr>
                    <w:t>อยู่ในหมวด</w:t>
                  </w:r>
                </w:p>
                <w:p>
                  <w:pPr>
                    <w:pStyle w:val="Normal"/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rFonts w:cs="Cordia New" w:ascii="Cordia New" w:hAnsi="Cordia New"/>
                      <w:lang w:val="en-GB"/>
                    </w:rPr>
                    <w:t>•</w:t>
                  </w:r>
                  <w:r>
                    <w:rPr>
                      <w:rFonts w:eastAsia="Cordia New" w:cs="Cordia New" w:ascii="Cordia New" w:hAnsi="Cordia New"/>
                      <w:b/>
                      <w:bCs/>
                      <w:lang w:val="en-GB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val="en-GB" w:bidi="th-TH"/>
                    </w:rPr>
                    <w:t>ความรับผิดชอบ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val="en-GB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2"/>
                      <w:szCs w:val="22"/>
                      <w:lang w:val="en-GB"/>
                    </w:rPr>
                    <w:t xml:space="preserve">    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2"/>
                      <w:sz w:val="22"/>
                      <w:szCs w:val="22"/>
                      <w:lang w:val="en-GB"/>
                    </w:rPr>
                    <w:t>ของคณะกรรมการ</w:t>
                  </w:r>
                </w:p>
              </w:tc>
            </w:tr>
            <w:tr>
              <w:trPr>
                <w:trHeight w:val="1309" w:hRule="atLeast"/>
              </w:trPr>
              <w:tc>
                <w:tcPr>
                  <w:tcW w:w="8010" w:type="dxa"/>
                  <w:tcBorders/>
                </w:tcPr>
                <w:p>
                  <w:pPr>
                    <w:pStyle w:val="Normal"/>
                    <w:ind w:firstLine="1134"/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 xml:space="preserve">9)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ัดให้มีคณะกรรมการย่อยชุดต่างๆ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โดยให้มีบทบาทและอำนาจหน้าที่ตามที่คณะกรรมการบริษัทมอบหมาย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รวมทั้งศึกษาและกลั่นกรองงานก่อนนำเสนอคณะกรรมการบริษัท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ซึ่งคณะกรรมการย่อยชุดต่างๆ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ของบริษัท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ได้แก่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หาร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ตรวจสอบ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สรรหา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กำหนดค่าตอบแทน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กำกับดูแลกิจการที่ดี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และคณะกรรมการบริหารความเสี่ยง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ทั้งนี้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อาจ</w:t>
                  </w:r>
                  <w:r>
                    <w:rPr>
                      <w:rStyle w:val="PageNumber"/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พ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ิ</w:t>
                  </w:r>
                  <w:r>
                    <w:rPr>
                      <w:rStyle w:val="PageNumber"/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จารณาเพิ่มคณะกรรมการย่อยชุดอื่นๆ</w:t>
                  </w:r>
                  <w:r>
                    <w:rPr>
                      <w:rStyle w:val="PageNumber"/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PageNumber"/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อีก</w:t>
                  </w:r>
                  <w:r>
                    <w:rPr>
                      <w:rStyle w:val="PageNumber"/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เพื่อให้การบริหารงานของกรรมการเป็นไปอย่างมีประสิทธิภาพ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ยุติธรรม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และโปร่งใส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rFonts w:eastAsia="Angsana New" w:cs="Cordia New" w:ascii="Cordia New" w:hAnsi="Cordia New"/>
                      <w:b/>
                      <w:bCs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ab/>
                    <w:t xml:space="preserve">10)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เห็นควรให้มีการแบ่งแยกบุคคลผู้ดำรงในตำแหน่งประธานกรรมการบริษัท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ประธานกรรมการบริหาร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และกรรมการผู้จัดการใหญ่ของบริษัท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โดยคณะกรรมการบริษัทจะกำหนดอำนาจหน้าที่ของแต่ละตำแหน่งให้ชัดเจน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นอกจากนี้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ยังเห็นควรให้มีการปรับปรุงคู่มืออำนาจดำเนินการอย่างต่อเนื่อง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ab/>
                    <w:t>11)</w:t>
                    <w:tab/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มีหน้าที่ความรับผิดชอบในการกำหนดวิสัยทัศน์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พันธกิจและกลยุทธ์ในการดำเนินงานของบริษัท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รวมทั้งกำกับดูแลให้ฝ่ายจัดการดำเนินการตามแผนงานให้สอดคล้องก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ab/>
                    <w:t>12)</w:t>
                    <w:tab/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ตระหนัก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ถึงหน้าที่ความรับผิดชอบในการกำกับดูแลเรื่องการบริหารความเสี่ย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ระบบการควบคุมภายใน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ทั้งนี้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ัดให้มีหน่วยงานตรวจสอบภายในแยกเป็นส่วนงานหนึ่งของบริษัท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ab/>
                    <w:t>13)</w:t>
                    <w:tab/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ยึดมั่นในปรัชญาในการดำเนินธุรกิจ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จะกำกับดูแลและติดตามให้มีการปฏิบัติตามจริยธรรมในการประกอบธุรกิจ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จริยธรรมของกรรมการ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จริยธรรมของพนักงา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รวมทั้งให้มีการสื่อสารให้ทุกฝ่ายได้ทรา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</w:tr>
            <w:tr>
              <w:trPr>
                <w:trHeight w:val="1029" w:hRule="atLeast"/>
              </w:trPr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ab/>
                    <w:t xml:space="preserve">14) </w:t>
                  </w: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ab/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ัดให้มีการประชุมโดยสม่ำเสมอเป็นประจำอย่างน้อยทุกสามเดือนต่อครั้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อาจมีการประชุมพิเศษเพิ่มเติมตามความจำเป็นได้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โดยมีกำหนดการประชุมล่วงหน้า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มีการกำหนดวาระการประชุมที่ชัดเจ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โดยกรรมการสามารถเสนอเรื่องเพื่อบรรจุในวาระการประชุ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มีการนำส่งเอกสารประกอบการประชุมล่วงหน้าตามข้อบังคับของบริษัท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เพื่อให้กรรมการได้มีเวลาศึกษาข้อมูลอย่างเพียงพอก่อนเข้าร่วมประชุม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ascii="Cordia New" w:hAnsi="Cordia New" w:cs="Cordia New"/>
                      <w:sz w:val="32"/>
                      <w:szCs w:val="32"/>
                    </w:rPr>
                  </w:pP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  <w:tab/>
                    <w:t>15)</w:t>
                    <w:tab/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ย่อยแต่ละชุดจัดให้มีการประชุมเป็นประจำตามความเหมาะสม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ดังนี้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หารมีการประชุมประจำทุกเดือ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ตรวจสอบมีการประชุมอย่างน้อยทุกสามเดือนต่อครั้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กำกับดูแลกิจการที่ดี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และคณะกรรมการบริหารความเสี่ย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มีการประชุมอย่างน้อยปีละสองครั้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สำหรับคณะกรรมการสรรหา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คณะกรรมการกำหนดค่าตอบแทนมีการประชุมอย่างน้อยปีละครั้ง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ทั้งนี้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ย่อยแต่ละชุดอาจมีการประชุมพิเศษเพิ่มเติมตามความจำเป็นได้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โดยมีกำหนดการประชุมล่วงหน้า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มีการกำหนดวาระการประชุมที่ชัดเจน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และมีการนำส่งเอกสารประกอบการประชุมล่วงหน้า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  <w:szCs w:val="28"/>
                      <w:lang w:bidi="th-TH"/>
                    </w:rPr>
                    <w:t>เพื่อให้กรรมการได้มีเวลาศึกษาข้อมูลอย่างเพียงพอก่อนเข้าร่วมประชุม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0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  <w:tab/>
                    <w:t>16)</w:t>
                    <w:tab/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คณะกรรมการบริษัทจะทำหน้าที่พิจารณาค่าตอบแทนของกรรมการและกรรมการผู้จัดการใหญ่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ตามที่คณะกรรมการกำหนดค่าตอบแทนนำเสนอ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โดยค่าตอบแทนของกรรมการผู้จัดการใหญ่ให้เป็นไปตามมติที่ประชุมคณะกรรมการบริษัท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สำหรับค่าตอบแทนใดๆ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ของกรรมการให้เป็นไปตามมติที่ประชุมผู้ถือหุ้น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ทั้งนี้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เพื่อให้การจ่ายค่าตอบแทนเป็นไปอย่างเหมาะสม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มีความโปร่งใส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Cordia New" w:hAnsi="Cordia New" w:eastAsia="Angsana New" w:cs="Cordia New"/>
                      <w:sz w:val="28"/>
                      <w:sz w:val="28"/>
                      <w:szCs w:val="28"/>
                      <w:lang w:bidi="th-TH"/>
                    </w:rPr>
                    <w:t>และป้องกันความขัดแย้งทางผลประโยชน์</w:t>
                  </w:r>
                </w:p>
              </w:tc>
              <w:tc>
                <w:tcPr>
                  <w:tcW w:w="20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  <w:tab w:val="left" w:pos="1620" w:leader="none"/>
                    </w:tabs>
                    <w:snapToGrid w:val="false"/>
                    <w:rPr>
                      <w:rFonts w:ascii="Cordia New" w:hAnsi="Cordia New" w:eastAsia="Angsana New" w:cs="Cordia New"/>
                      <w:sz w:val="28"/>
                      <w:szCs w:val="28"/>
                    </w:rPr>
                  </w:pPr>
                  <w:r>
                    <w:rPr>
                      <w:rFonts w:eastAsia="Angsana New" w:cs="Cordia New" w:ascii="Cordia New" w:hAnsi="Cordia New"/>
                      <w:sz w:val="28"/>
                      <w:szCs w:val="28"/>
                    </w:rPr>
                  </w:r>
                </w:p>
              </w:tc>
              <w:tc>
                <w:tcPr>
                  <w:tcW w:w="20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rdia New" w:hAnsi="Cordia New" w:cs="Cordia New"/>
                      <w:sz w:val="28"/>
                      <w:szCs w:val="28"/>
                    </w:rPr>
                  </w:pPr>
                  <w:r>
                    <w:rPr>
                      <w:rFonts w:cs="Cordia New" w:ascii="Cordia New" w:hAnsi="Cordia Ne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20"/>
          <w:tab w:val="left" w:pos="426" w:leader="none"/>
        </w:tabs>
        <w:jc w:val="left"/>
        <w:rPr>
          <w:rFonts w:ascii="Cordia New" w:hAnsi="Cordia New" w:cs="Cordia New"/>
          <w:sz w:val="28"/>
          <w:szCs w:val="28"/>
          <w:u w:val="single"/>
          <w:lang w:bidi="th-TH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val="en-GB" w:bidi="th-TH"/>
        </w:rPr>
        <w:t>5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ารดูแลเรื่องการใช้ข้อมูลภายใน</w:t>
      </w:r>
    </w:p>
    <w:p>
      <w:pPr>
        <w:pStyle w:val="Heading"/>
        <w:tabs>
          <w:tab w:val="clear" w:pos="720"/>
          <w:tab w:val="left" w:pos="1276" w:leader="none"/>
          <w:tab w:val="left" w:pos="8789" w:leader="none"/>
        </w:tabs>
        <w:ind w:left="720" w:right="43" w:hanging="0"/>
        <w:jc w:val="left"/>
        <w:rPr>
          <w:rFonts w:ascii="Cordia New" w:hAnsi="Cordia New" w:eastAsia="Angsana New" w:cs="Cordia New"/>
          <w:b w:val="false"/>
          <w:b w:val="false"/>
          <w:bCs w:val="false"/>
          <w:sz w:val="28"/>
          <w:szCs w:val="28"/>
        </w:rPr>
      </w:pPr>
      <w:r>
        <w:rPr>
          <w:rFonts w:eastAsia="Angsana New" w:cs="Cordia New" w:ascii="Cordia New" w:hAnsi="Cordia New"/>
          <w:b w:val="false"/>
          <w:bCs w:val="false"/>
          <w:sz w:val="28"/>
          <w:szCs w:val="28"/>
          <w:lang w:val="en-GB" w:bidi="th-TH"/>
        </w:rPr>
        <w:t>5</w:t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</w:rPr>
        <w:t xml:space="preserve">.1  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  <w:lang w:bidi="th-TH"/>
        </w:rPr>
        <w:t>กฎหมายที่เกี่ยวข้องและนโยบายของบริษัท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ในการกำกับดูแลเรื่องการใช้ข้อมูลภายใ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  <w:lang w:bidi="th-TH"/>
        </w:rPr>
        <w:t>เพื่อป้องกันการกระทำอันไม่เป็นธรรมเกี่ยวกับการซื้อหรือ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ขายหลักทรัพย์ของบริษัท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GB" w:bidi="th-TH"/>
        </w:rPr>
        <w:t>ซึ่งจะก่อให้เกิดความเสมอภาคและยุติธรรมต่อผู้ถือหุ้นทุกรายอย่างเท่าเทียมกัน</w:t>
      </w:r>
    </w:p>
    <w:p>
      <w:pPr>
        <w:pStyle w:val="Heading"/>
        <w:tabs>
          <w:tab w:val="clear" w:pos="720"/>
          <w:tab w:val="left" w:pos="1985" w:leader="none"/>
        </w:tabs>
        <w:ind w:left="720" w:firstLine="720"/>
        <w:jc w:val="left"/>
        <w:rPr/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  <w:t>∘</w:t>
      </w:r>
      <w:r>
        <w:rPr>
          <w:rFonts w:eastAsia="Angsana New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พระราชบัญญัติหลักทรัพย์และตลาดหลักทรัพย์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พ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. 2535</w:t>
      </w:r>
    </w:p>
    <w:p>
      <w:pPr>
        <w:pStyle w:val="Heading"/>
        <w:ind w:left="2268" w:hanging="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>+</w:t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ประกาศสำนักงานคณะกรรมการกำกับหลักทรัพย์และตลาดหลักทรัพย์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ที่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bookmarkStart w:id="0" w:name="bookmark2"/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สจ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. </w:t>
      </w:r>
    </w:p>
    <w:p>
      <w:pPr>
        <w:pStyle w:val="Heading"/>
        <w:jc w:val="left"/>
        <w:rPr/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>12/</w:t>
      </w:r>
      <w:bookmarkEnd w:id="0"/>
      <w:r>
        <w:rPr>
          <w:rFonts w:cs="Cordia New" w:ascii="Cordia New" w:hAnsi="Cordia New"/>
          <w:b w:val="false"/>
          <w:bCs w:val="false"/>
          <w:sz w:val="28"/>
          <w:szCs w:val="28"/>
        </w:rPr>
        <w:t>2552</w:t>
      </w:r>
      <w:bookmarkStart w:id="1" w:name="FootNote"/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  </w:t>
      </w:r>
      <w:bookmarkEnd w:id="1"/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เรื่อง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 </w:t>
      </w:r>
      <w:bookmarkStart w:id="2" w:name="bookmark1"/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การจัดทำและเปิดเผยรายงานการถือหลักทรัพย์</w:t>
      </w:r>
      <w:bookmarkEnd w:id="2"/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ของกรรมการ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ผู้บริหารและผู้สอบบัญชี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ลงวันที่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bidi="th-TH"/>
        </w:rPr>
        <w:t>มิถุนาย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2552</w:t>
      </w:r>
    </w:p>
    <w:p>
      <w:pPr>
        <w:pStyle w:val="Heading"/>
        <w:tabs>
          <w:tab w:val="clear" w:pos="720"/>
          <w:tab w:val="left" w:pos="1985" w:leader="none"/>
        </w:tabs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  <w:t>∘</w:t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</w:rPr>
        <w:t xml:space="preserve">  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  <w:lang w:bidi="th-TH"/>
        </w:rPr>
        <w:t>นโยบายการกำกับดูแลกิจการที่ดีของบริษัท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  <w:lang w:bidi="th-TH"/>
        </w:rPr>
        <w:t>พ</w:t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  <w:lang w:bidi="th-TH"/>
        </w:rPr>
        <w:t>ศ</w:t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</w:rPr>
        <w:t xml:space="preserve">.  2550 </w:t>
      </w:r>
    </w:p>
    <w:p>
      <w:pPr>
        <w:pStyle w:val="Normal"/>
        <w:tabs>
          <w:tab w:val="clear" w:pos="720"/>
          <w:tab w:val="left" w:pos="1800" w:leader="none"/>
          <w:tab w:val="left" w:pos="2268" w:leader="none"/>
          <w:tab w:val="right" w:pos="7797" w:leader="none"/>
        </w:tabs>
        <w:ind w:firstLine="1134"/>
        <w:rPr/>
      </w:pPr>
      <w:r>
        <w:rPr>
          <w:rFonts w:cs="Cordia New" w:ascii="Cordia New" w:hAnsi="Cordia New"/>
          <w:sz w:val="28"/>
          <w:szCs w:val="28"/>
        </w:rPr>
        <w:tab/>
        <w:tab/>
        <w:t>+</w:t>
      </w:r>
      <w:r>
        <w:rPr>
          <w:rFonts w:eastAsia="Angsana New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วปฏิบัติคณะกรรมก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ด้วยเรื่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ก็บรักษาและป้องกันการใช้ข้อมูล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การซื้อหรือขายหลักทรัพย์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บับลง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งห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ประกาศใช้ทดแทนฉบับลง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50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2694" w:leader="none"/>
        </w:tabs>
        <w:ind w:right="43" w:hanging="0"/>
        <w:jc w:val="left"/>
        <w:rPr>
          <w:rFonts w:ascii="Cordia New" w:hAnsi="Cordia New" w:cs="Cordia New"/>
          <w:sz w:val="28"/>
          <w:szCs w:val="28"/>
          <w:lang w:val="en-GB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 xml:space="preserve">- 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กรรมการและพนักงานจะต้องไม่ใช้ข้อมูลภายในจากรายงานที่เกิดขึ้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หรือกำลังจะเกิดขึ้นในการดำเนินธุรกิจของบริษัท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เพื่อประโยชน์ในการลงทุนสำหรับตนเองหรือผู้อื่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นอกจากนี้จะต้องไม่นำข้อมูลภายในดังกล่าวไปใช้ในการแนะนำการซื้อหรือขายหลักทรัพ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ริษัท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ด้วย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2694" w:leader="none"/>
        </w:tabs>
        <w:ind w:right="43" w:hanging="0"/>
        <w:jc w:val="left"/>
        <w:rPr>
          <w:rFonts w:ascii="Cordia New" w:hAnsi="Cordia New" w:cs="Cordia New"/>
          <w:sz w:val="28"/>
          <w:szCs w:val="28"/>
          <w:lang w:val="en-GB"/>
        </w:rPr>
      </w:pPr>
      <w:r>
        <w:rPr>
          <w:rFonts w:cs="Cordia New" w:ascii="Cordia New" w:hAnsi="Cordia New"/>
          <w:sz w:val="28"/>
          <w:szCs w:val="28"/>
          <w:lang w:val="en-GB"/>
        </w:rPr>
        <w:tab/>
        <w:tab/>
        <w:tab/>
      </w:r>
      <w:r>
        <w:rPr>
          <w:rFonts w:cs="Cordia New" w:ascii="Cordia New" w:hAnsi="Cordia New"/>
          <w:sz w:val="28"/>
          <w:szCs w:val="28"/>
        </w:rPr>
        <w:t xml:space="preserve">-  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กรรมการและพนักงานที่เป็นเจ้าของข้อมูลหรือครอบครองข้อมูลภายใ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จะต้องดูแลรักษาข้อมูลภายในที่ยังไม่ได้เปิดเผยต่อสาธารณชนให้มีความรัดกุม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และจำกัดการเข้าถึงข้อมูลที่ยังไม่ได้เปิดเผยต่อสาธารณช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โดยให้รับรู้เฉพาะผู้ที่เกี่ยวข้องและจำเป็นเท่านั้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รวมทั้งจะต้องไม่เปิดเผยข้อมูลภายในดังกล่าวต่อสาธารณช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8789" w:leader="none"/>
        </w:tabs>
        <w:ind w:right="43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val="en-GB"/>
        </w:rPr>
        <w:tab/>
        <w:tab/>
        <w:tab/>
        <w:tab/>
        <w:tab/>
        <w:t xml:space="preserve">-     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บริษัทได้กำหนด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รายงานการถือครองหลักทรัพย์และการเปลี่ยนแปลงการถือครองหลักทรัพย์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กรรมการและผู้บริหารบริษัท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ภายใ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cs="Cordia New" w:ascii="Cordia New" w:hAnsi="Cordia New"/>
          <w:sz w:val="28"/>
          <w:szCs w:val="28"/>
          <w:lang w:val="en-GB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วั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นับแต่วันที่ได้รับแต่งตั้งให้ดำรงตำแหน่งเป็นกรรมการหรือผู้บริหารของบริษัท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และภายใ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cs="Cordia New" w:ascii="Cordia New" w:hAnsi="Cordia New"/>
          <w:sz w:val="28"/>
          <w:szCs w:val="28"/>
          <w:lang w:val="en-GB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วันทำการ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นับจากวันที่ซื้อหรือขายหลักทรัพย์ของบริษัท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8789" w:leader="none"/>
        </w:tabs>
        <w:ind w:right="43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tabs>
          <w:tab w:val="clear" w:pos="720"/>
          <w:tab w:val="left" w:pos="1276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ab/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</w:rPr>
        <w:t>5.2</w:t>
      </w:r>
      <w:r>
        <w:rPr>
          <w:rFonts w:eastAsia="Angsana New" w:cs="Cordia New" w:ascii="Cordia New" w:hAnsi="Cordia New"/>
          <w:b w:val="false"/>
          <w:bCs w:val="false"/>
          <w:sz w:val="28"/>
          <w:szCs w:val="28"/>
          <w:lang w:bidi="th-TH"/>
        </w:rPr>
        <w:t xml:space="preserve">   </w:t>
      </w:r>
      <w:r>
        <w:rPr>
          <w:rFonts w:ascii="Cordia New" w:hAnsi="Cordia New" w:eastAsia="Angsana New" w:cs="Cordia New"/>
          <w:b w:val="false"/>
          <w:b w:val="false"/>
          <w:bCs w:val="false"/>
          <w:sz w:val="28"/>
          <w:sz w:val="28"/>
          <w:szCs w:val="28"/>
          <w:lang w:bidi="th-TH"/>
        </w:rPr>
        <w:t>การกำกับดูแลให้มีการถือปฏิบัติตามกฎหมายที่เกี่ยวข้องและนโยบายของบริษัท</w:t>
      </w:r>
    </w:p>
    <w:p>
      <w:pPr>
        <w:pStyle w:val="Normal"/>
        <w:tabs>
          <w:tab w:val="clear" w:pos="720"/>
          <w:tab w:val="left" w:pos="1985" w:leader="none"/>
        </w:tabs>
        <w:jc w:val="left"/>
        <w:rPr/>
      </w:pPr>
      <w:r>
        <w:rPr>
          <w:rFonts w:eastAsia="Angsana New"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</w:rPr>
        <w:t>∘</w:t>
      </w:r>
      <w:r>
        <w:rPr>
          <w:rFonts w:eastAsia="Angsan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ติดตามการแก้ไขเพิ่มเติมพระราชบัญญัติหลักทรัพย์และ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</w:rPr>
        <w:t xml:space="preserve">.253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่วนที่เกี่ยวกับการกระทำอันไม่เป็นธรรมในการซื้อขาย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เชิญผู้แทนสำนักงานคณะกรรมการ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กำกับหลักทรัพย์และ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บรรยายให้กรรมการบริษัทและผู้บริหาร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ตรียมความพร้อมในการถือปฏิบัติในวั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55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985" w:leader="none"/>
          <w:tab w:val="left" w:pos="2340" w:leader="none"/>
          <w:tab w:val="left" w:pos="8789" w:leader="none"/>
        </w:tabs>
        <w:ind w:right="43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ab/>
        <w:t xml:space="preserve">∘  </w:t>
      </w:r>
      <w:r>
        <w:rPr>
          <w:rFonts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มีการทบท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วปฏิบัติ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คณะกรรมการบริษั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กล่าว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เป็นประจำสม่ำเสมอ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แนวปฏิบัติดังกล่าวมีความเหมาะสมในการปฏิบัติ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9450" w:leader="none"/>
          <w:tab w:val="left" w:pos="9540" w:leader="none"/>
        </w:tabs>
        <w:ind w:right="1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ab/>
        <w:tab/>
        <w:t xml:space="preserve">   </w:t>
      </w:r>
      <w:r>
        <w:rPr>
          <w:rFonts w:cs="Cordia New" w:ascii="Cordia New" w:hAnsi="Cordia New"/>
          <w:sz w:val="28"/>
          <w:szCs w:val="28"/>
        </w:rPr>
        <w:t>∘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ควบคุมดูแลให้</w:t>
      </w:r>
      <w:r>
        <w:rPr>
          <w:rFonts w:ascii="Cordia New" w:hAnsi="Cordia New" w:eastAsia="Angsana New" w:cs="Cordia New"/>
          <w:sz w:val="28"/>
          <w:sz w:val="28"/>
          <w:szCs w:val="28"/>
          <w:lang w:bidi="th-TH"/>
        </w:rPr>
        <w:t>มีการเก็บรักษาข้อมูลสำคัญของบริษัทก่อนเปิดเผยไปยัง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ตลาดหลัก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ทรัพย์แห่งประเทศไทย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และเปิดเผยทันทีที่คณะกรรมการบริษัทมีมติในเรื่องดังกล่าว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ปิดเผยผ่านตลาดหลักทรัพย์แห่งประเทศ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จะมีการเปิดเผยผ่านสื่ออื่น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ผู้ถือหุ้นและผู้ลงทุนได้รับทราบข้อมูลสารสนเทศของบริษัทอย่างเท่าเทียมกัน</w:t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1843" w:leader="none"/>
          <w:tab w:val="left" w:pos="1985" w:leader="none"/>
          <w:tab w:val="left" w:pos="2340" w:leader="none"/>
          <w:tab w:val="left" w:pos="8789" w:leader="none"/>
        </w:tabs>
        <w:ind w:right="43" w:hanging="0"/>
        <w:jc w:val="left"/>
        <w:rPr/>
      </w:pPr>
      <w:r>
        <w:rPr>
          <w:rFonts w:cs="Cordia New" w:ascii="Cordia New" w:hAnsi="Cordia New"/>
          <w:sz w:val="28"/>
          <w:szCs w:val="28"/>
        </w:rPr>
        <w:tab/>
        <w:tab/>
        <w:tab/>
        <w:t xml:space="preserve"> ∘   </w:t>
      </w:r>
      <w:r>
        <w:rPr>
          <w:rFonts w:ascii="Cordia New" w:hAnsi="Cordia New" w:eastAsia="Angsana New" w:cs="Cordia New"/>
          <w:sz w:val="28"/>
          <w:sz w:val="28"/>
          <w:szCs w:val="28"/>
          <w:lang w:bidi="th-TH"/>
        </w:rPr>
        <w:t>มีการรายงานให้ที่ประชุมคณะกรรมการกำกับดูแลกิจการที่ดีทราบเป็นรายไตรมาส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  <w:lang w:bidi="th-TH"/>
        </w:rPr>
        <w:t>ถึงการถือครองหลักทรัพย์ของผู้บริหารของบริษัท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985" w:leader="none"/>
        </w:tabs>
        <w:ind w:right="95" w:hanging="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</w:t>
        <w:tab/>
        <w:tab/>
        <w:t xml:space="preserve">      ∘ </w:t>
      </w:r>
      <w:r>
        <w:rPr>
          <w:rFonts w:ascii="Cordia New" w:hAnsi="Cordia New" w:eastAsia="Angsana New" w:cs="Cordia New"/>
          <w:sz w:val="28"/>
          <w:sz w:val="28"/>
          <w:szCs w:val="28"/>
          <w:lang w:bidi="th-TH"/>
        </w:rPr>
        <w:t>มีการรายงานให้ที่ประชุมคณะกรรมการบริษัททราบทุกครั้งตามวาระการประชุม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  <w:lang w:bidi="th-TH"/>
        </w:rPr>
        <w:t>ถึงการถือครองหลักทรัพย์ของกรรมการและผู้บริหารของบริษัท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>ตามประกาศคณะกรรมการกำกับหลักทรัพย์และตลาดหลักทรัพย์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  <w:lang w:bidi="th-TH"/>
        </w:rPr>
        <w:t>และเปิดเผยไปยังสำนักงานคณะกรรมการกำกับหลักทรัพย์และตลาดหลักทรัพย์</w:t>
      </w:r>
      <w:r>
        <w:br w:type="page"/>
      </w:r>
    </w:p>
    <w:p>
      <w:pPr>
        <w:pStyle w:val="Heading"/>
        <w:tabs>
          <w:tab w:val="clear" w:pos="720"/>
          <w:tab w:val="left" w:pos="426" w:leader="none"/>
        </w:tabs>
        <w:jc w:val="left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>(6)</w:t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บุคลากร</w:t>
      </w:r>
    </w:p>
    <w:p>
      <w:pPr>
        <w:pStyle w:val="Normal"/>
        <w:ind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พนักงาน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พนักงานทั้งหม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ือนธันว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54 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่ากับ</w:t>
      </w:r>
      <w:r>
        <w:rPr>
          <w:rFonts w:ascii="Cordia New" w:hAnsi="Cordia New" w:cs="Cordia New"/>
          <w:sz w:val="28"/>
          <w:sz w:val="28"/>
          <w:szCs w:val="28"/>
        </w:rPr>
        <w:t xml:space="preserve">  </w:t>
      </w:r>
      <w:r>
        <w:rPr>
          <w:rFonts w:cs="Cordia New" w:ascii="Cordia New" w:hAnsi="Cordia New"/>
          <w:sz w:val="28"/>
          <w:szCs w:val="28"/>
        </w:rPr>
        <w:t>1,004 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</w:p>
    <w:p>
      <w:pPr>
        <w:pStyle w:val="Normal"/>
        <w:numPr>
          <w:ilvl w:val="0"/>
          <w:numId w:val="3"/>
        </w:numPr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พนักงานในแต่ละสายงานหลัก</w:t>
      </w:r>
      <w:r>
        <w:rPr>
          <w:rFonts w:ascii="Cordia New" w:hAnsi="Cordia New" w:cs="Cordia New"/>
          <w:sz w:val="28"/>
          <w:sz w:val="28"/>
          <w:szCs w:val="28"/>
        </w:rPr>
        <w:t xml:space="preserve">  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5245" w:leader="none"/>
        </w:tabs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ำนักกรรมการผู้จัดการใหญ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นักงาน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               </w:t>
      </w:r>
      <w:r>
        <w:rPr>
          <w:rFonts w:cs="Cordia New" w:ascii="Cordia New" w:hAnsi="Cordia New"/>
          <w:sz w:val="28"/>
          <w:szCs w:val="28"/>
        </w:rPr>
        <w:t xml:space="preserve">93     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5245" w:leader="none"/>
        </w:tabs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ยธุรกิจ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นักงาน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               </w:t>
      </w:r>
      <w:r>
        <w:rPr>
          <w:rFonts w:cs="Cordia New" w:ascii="Cordia New" w:hAnsi="Cordia New"/>
          <w:sz w:val="28"/>
          <w:szCs w:val="28"/>
        </w:rPr>
        <w:t>32    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5245" w:leader="none"/>
        </w:tabs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ยการเงินและบัญชี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นักงาน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               </w:t>
      </w:r>
      <w:r>
        <w:rPr>
          <w:rFonts w:cs="Cordia New" w:ascii="Cordia New" w:hAnsi="Cordia New"/>
          <w:sz w:val="28"/>
          <w:szCs w:val="28"/>
        </w:rPr>
        <w:t xml:space="preserve">29     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5245" w:leader="none"/>
        </w:tabs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ยทรัพยากรบุคคลและธุรการ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นักงาน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               </w:t>
      </w:r>
      <w:r>
        <w:rPr>
          <w:rFonts w:cs="Cordia New" w:ascii="Cordia New" w:hAnsi="Cordia New"/>
          <w:sz w:val="28"/>
          <w:szCs w:val="28"/>
        </w:rPr>
        <w:t xml:space="preserve">33     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5245" w:leader="none"/>
        </w:tabs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ยกิจการสาธารณะและความรับผิด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นักงาน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               </w:t>
      </w:r>
      <w:r>
        <w:rPr>
          <w:rFonts w:cs="Cordia New" w:ascii="Cordia New" w:hAnsi="Cordia New"/>
          <w:sz w:val="28"/>
          <w:szCs w:val="28"/>
        </w:rPr>
        <w:t xml:space="preserve">20     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5245" w:leader="none"/>
        </w:tabs>
        <w:ind w:left="108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</w:rPr>
        <w:t>ชอบทางสังค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5245" w:leader="none"/>
        </w:tabs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ายการผลิต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มีพนักงานจำนวน               </w:t>
      </w:r>
      <w:r>
        <w:rPr>
          <w:rFonts w:cs="Cordia New" w:ascii="Cordia New" w:hAnsi="Cordia New"/>
          <w:sz w:val="28"/>
          <w:szCs w:val="28"/>
        </w:rPr>
        <w:t xml:space="preserve">797     </w:t>
      </w:r>
      <w:r>
        <w:rPr>
          <w:rFonts w:ascii="Cordia New" w:hAnsi="Cordia New" w:cs="Cordia New"/>
          <w:sz w:val="28"/>
          <w:sz w:val="28"/>
          <w:szCs w:val="28"/>
        </w:rPr>
        <w:t>คน</w:t>
      </w:r>
    </w:p>
    <w:p>
      <w:pPr>
        <w:pStyle w:val="Normal"/>
        <w:ind w:firstLine="4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ลตอบแทนรวมของพนักงาน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  </w:t>
      </w:r>
      <w:r>
        <w:rPr>
          <w:rFonts w:cs="Cordia New" w:ascii="Cordia New" w:hAnsi="Cordia New"/>
          <w:sz w:val="28"/>
          <w:szCs w:val="28"/>
        </w:rPr>
        <w:t>2554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งินเดือน                                                              </w:t>
      </w:r>
      <w:r>
        <w:rPr>
          <w:rFonts w:cs="Cordia New" w:ascii="Cordia New" w:hAnsi="Cordia New"/>
          <w:sz w:val="28"/>
          <w:szCs w:val="28"/>
        </w:rPr>
        <w:t xml:space="preserve">314,594,704.00  </w:t>
      </w:r>
      <w:r>
        <w:rPr>
          <w:rFonts w:ascii="Cordia New" w:hAnsi="Cordia New" w:cs="Cordi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โบนัส                                                                     </w:t>
      </w:r>
      <w:r>
        <w:rPr>
          <w:rFonts w:cs="Cordia New" w:ascii="Cordia New" w:hAnsi="Cordia New"/>
          <w:sz w:val="28"/>
          <w:szCs w:val="28"/>
        </w:rPr>
        <w:t xml:space="preserve">54,018,116.00  </w:t>
      </w:r>
      <w:r>
        <w:rPr>
          <w:rFonts w:ascii="Cordia New" w:hAnsi="Cordia New" w:cs="Cordi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งินสมทบกองทุนสำรองเลี้ยงชีพ</w:t>
      </w:r>
      <w:r>
        <w:rPr>
          <w:rFonts w:ascii="Cordia New" w:hAnsi="Cordia New" w:cs="Cordia New"/>
          <w:sz w:val="28"/>
          <w:sz w:val="28"/>
          <w:szCs w:val="28"/>
        </w:rPr>
        <w:t xml:space="preserve">                           </w:t>
      </w:r>
      <w:r>
        <w:rPr>
          <w:rFonts w:cs="Cordia New" w:ascii="Cordia New" w:hAnsi="Cordia New"/>
          <w:sz w:val="28"/>
          <w:szCs w:val="28"/>
        </w:rPr>
        <w:t xml:space="preserve">22,817,481.00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นโยบายการพัฒนาบุคลากร </w:t>
      </w:r>
    </w:p>
    <w:p>
      <w:pPr>
        <w:pStyle w:val="Normal"/>
        <w:ind w:firstLine="36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ฝึกอบรม และพัฒนาพนักงาน</w:t>
      </w:r>
    </w:p>
    <w:p>
      <w:pPr>
        <w:pStyle w:val="Normal"/>
        <w:spacing w:lineRule="auto" w:line="276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จัดการฝึกอบรมให้กับพนักงานทุกระดั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ลักสูตรที่หลากหลายและ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ยังคงจัดหลักสูตรฝึกอบรมพัฒน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ิจารณาถึงความสามารถ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นักงานจำเป็นต้องมี</w:t>
      </w:r>
      <w:r>
        <w:rPr>
          <w:rFonts w:ascii="Cordia New" w:hAnsi="Cordia New" w:cs="Cordia New"/>
          <w:sz w:val="28"/>
          <w:sz w:val="28"/>
          <w:szCs w:val="28"/>
        </w:rPr>
        <w:t xml:space="preserve">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ำเป็นในการฝึกอบรมของ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Training Need)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ปรับปรุงหลักสูตรให้มีความเหมาะสมกับการดำเนินธุรกิจของบริษัทอย่างสม่ำเสมอ</w:t>
      </w:r>
      <w:r>
        <w:rPr>
          <w:rFonts w:ascii="Cordia New" w:hAnsi="Cordia New" w:cs="Cordia New"/>
          <w:sz w:val="28"/>
          <w:sz w:val="28"/>
          <w:szCs w:val="28"/>
        </w:rPr>
        <w:t xml:space="preserve"> 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ลักสูตรฝึกอบรมภายใน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่งเป็นหลักสู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ท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ompetency (Competency Training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ตามหัวข้อความสามารถหลั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สามารถตามระดับตำแหน่ง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เทคนิค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เพิ่มผล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ท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</w:t>
      </w:r>
      <w:r>
        <w:rPr>
          <w:rFonts w:ascii="Cordia New" w:hAnsi="Cordia New" w:cs="Cordia New"/>
          <w:sz w:val="28"/>
          <w:sz w:val="28"/>
          <w:szCs w:val="28"/>
        </w:rPr>
        <w:t xml:space="preserve">  </w:t>
      </w:r>
      <w:r>
        <w:rPr>
          <w:rFonts w:cs="Cordia New" w:ascii="Cordia New" w:hAnsi="Cordia New"/>
          <w:sz w:val="28"/>
          <w:szCs w:val="28"/>
        </w:rPr>
        <w:t xml:space="preserve">ISO/TS 16949 : 2002  Awarenes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  </w:t>
      </w:r>
      <w:r>
        <w:rPr>
          <w:rFonts w:cs="Cordia New" w:ascii="Cordia New" w:hAnsi="Cordia New"/>
          <w:sz w:val="28"/>
          <w:szCs w:val="28"/>
        </w:rPr>
        <w:t xml:space="preserve">ISO/TS 16949 : 2002  Requirement 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ต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การปฐมนิเทศ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Orientation),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OJT (On the Job Training)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ความปลอดภ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ชีวอนามัยและสิ่งแวดล้อ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afety, Health, Environment Awareness Training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การ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Management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ท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การให้ความสำคัญกับ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ustomer Oriented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ดโปรแกรมพัฒนาพนักงานระดับจัด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Manager School Program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ฝึกฝนให้มีทักษะสามารถนำไปใช้ปฏิบัติงาน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ปิดสอนหลักสู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Leading the tea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ัฒนาทักษะด้านภาษ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Language Training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ได้จัดทดสอบภาษาอังกฤษ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TOEIC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ยกระดับความสามารถทางด้านภาษาอังกฤษให้แก่พนักงานระดับจัดการและระดับบริ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ด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Innovative Thinking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ลักสูตรพิเศษ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cs="Cordia New" w:ascii="Cordia New" w:hAnsi="Cordia New"/>
          <w:sz w:val="28"/>
          <w:szCs w:val="28"/>
        </w:rPr>
        <w:t xml:space="preserve">(Special Training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ท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ความรู้การป้องกันเกี่ยวกับโรคเอด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รู้เกี่ยวกับยาเสพติดให้โทษ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ต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การจัดฝึกอบรมภายในให้กับพนักงานทุกระดับ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ยังได้เปิดโอกาสให้พนักงานเข้ารับการอบรมกับสถาบันจัดฝึกอบรมภายนอก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พิ่มพูนความรู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ามารถ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สบกา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ถึงการจัดให้ศึกษาดูงานกับบริษัทชั้นนำทั้งในอุตสาหกรรมเดียวกันและต่างอุตสาห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ประสบความสำเร็จในการดำเนินงานด้าน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ด้วย</w:t>
      </w:r>
    </w:p>
    <w:p>
      <w:pPr>
        <w:pStyle w:val="Normal"/>
        <w:spacing w:lineRule="auto" w:line="276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จัดสรรงบประมาณเพื่อการฝึกอบรมและพัฒนาบุคลากร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4.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านบา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ประมา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,4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ต่อคน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ทุนการศึกษา</w:t>
      </w:r>
    </w:p>
    <w:p>
      <w:pPr>
        <w:pStyle w:val="Normal"/>
        <w:spacing w:lineRule="auto" w:line="276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ป็นการเปิดโอกาสให้พนักงานได้พัฒนาความรู้นอกเหนือจากความรู้เกี่ยวกับ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ให้ทุนการศึกษา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เป็นการเปิดโลกทัศน์ของพนักงานให้มีความรู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ให้ทุนการศึกษากับพนักงานที่มีคุณสมบัติเหมาะสมตามที่บริษัทกำหน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นการศึกษาปริญญาโ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พนักงานระดับจัดการขึ้น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นการศึกษาปริญญาโ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วิศวกรรม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พนักงานระดับบังคับบัญชาขึ้น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นการศึกษาปริญญา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วิศวกรรมศาสตร์และอุตสาหกรรมศาสตร์สำหรับพนักงานระดับบังคับบัญช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ื่อเป็นการวางแผนกำลังคนที่มีความรู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ามารถที่จำเป็นกับการดำเนิน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จึงได้ให้ทุนการศึกษาสำหรั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สิตภาควิชาโลห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วิศวกรรม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ฬาลงกรณ์มหาวิทยาล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ระดับปริญญา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ิญญาโท</w:t>
      </w:r>
    </w:p>
    <w:p>
      <w:pPr>
        <w:pStyle w:val="Normal"/>
        <w:spacing w:lineRule="auto" w:line="276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54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ได้จัดสรรงบประมาณในการให้ทุนการศึกษาสำหรับ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.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านบา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งบประมาณให้ทุนการศึกษาสำหรับบุคคลภายนอ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531" w:footer="437" w:bottom="116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109</w:t>
    </w:r>
    <w:r>
      <w:rPr>
        <w:sz w:val="28"/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504950</wp:posOffset>
              </wp:positionH>
              <wp:positionV relativeFrom="paragraph">
                <wp:posOffset>-1905</wp:posOffset>
              </wp:positionV>
              <wp:extent cx="4333240" cy="462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lang w:bidi="th-TH"/>
                            </w:rPr>
                            <w:t>บริษัท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lang w:bidi="th-TH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lang w:bidi="th-TH"/>
                            </w:rPr>
                            <w:t>จำกัด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lang w:bidi="th-TH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-0.15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lang w:bidi="th-TH"/>
                      </w:rPr>
                      <w:t>บริษัท</w:t>
                    </w:r>
                    <w:r>
                      <w:rPr>
                        <w:rFonts w:ascii="Cordia New" w:hAnsi="Cordia New" w:cs="Cordia New"/>
                        <w:color w:val="7F7F7F"/>
                      </w:rPr>
                      <w:t xml:space="preserve"> </w:t>
                    </w:r>
                    <w:r>
                      <w:rPr>
                        <w:rFonts w:ascii="Cordia New" w:hAnsi="Cordia New" w:cs="Cordia New"/>
                        <w:color w:val="7F7F7F"/>
                        <w:lang w:bidi="th-TH"/>
                      </w:rPr>
                      <w:t>สหวิริยาสตีลอินดัสตรี</w:t>
                    </w:r>
                    <w:r>
                      <w:rPr>
                        <w:rFonts w:ascii="Cordia New" w:hAnsi="Cordia New" w:cs="Cordia New"/>
                        <w:color w:val="7F7F7F"/>
                      </w:rPr>
                      <w:t xml:space="preserve"> </w:t>
                    </w:r>
                    <w:r>
                      <w:rPr>
                        <w:rFonts w:ascii="Cordia New" w:hAnsi="Cordia New" w:cs="Cordia New"/>
                        <w:color w:val="7F7F7F"/>
                        <w:lang w:bidi="th-TH"/>
                      </w:rPr>
                      <w:t>จำกัด</w:t>
                    </w:r>
                    <w:r>
                      <w:rPr>
                        <w:rFonts w:ascii="Cordia New" w:hAnsi="Cordia New" w:cs="Cordia New"/>
                        <w:color w:val="7F7F7F"/>
                      </w:rPr>
                      <w:t xml:space="preserve"> </w:t>
                    </w:r>
                    <w:r>
                      <w:rPr>
                        <w:rFonts w:cs="Cordia New" w:ascii="Cordia New" w:hAnsi="Cordia New"/>
                        <w:color w:val="7F7F7F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lang w:bidi="th-TH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</w:t>
                    </w:r>
                    <w:r>
                      <w:rPr/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720"/>
      </w:p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8280"/>
        </w:tabs>
        <w:ind w:left="82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ngsana New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BrowalliaUP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Cordia New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rowallia New" w:hAnsi="Browallia New" w:eastAsia="Cordia New" w:cs="Browall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rdia New" w:hAnsi="Cordia New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16"/>
      <w:szCs w:val="18"/>
    </w:rPr>
  </w:style>
  <w:style w:type="character" w:styleId="TitleChar">
    <w:name w:val="Title Char"/>
    <w:basedOn w:val="DefaultParagraphFont"/>
    <w:qFormat/>
    <w:rPr>
      <w:rFonts w:ascii="Cambria" w:hAnsi="Cambria" w:eastAsia="Times New Roman" w:cs="BrowalliaUPC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Angsana New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ordia New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BrowalliaUPC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Angsana New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Cordia New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Angsana New"/>
      <w:b/>
      <w:bCs/>
    </w:rPr>
  </w:style>
  <w:style w:type="character" w:styleId="Heading8Char">
    <w:name w:val="Heading 8 Char"/>
    <w:basedOn w:val="DefaultParagraphFont"/>
    <w:qFormat/>
    <w:rPr>
      <w:rFonts w:cs="Angsana New"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CG Times (W1);Times New Roman" w:hAnsi="CG Times (W1);Times New Roman" w:eastAsia="Times New Roman" w:cs="Angsana New"/>
      <w:sz w:val="20"/>
      <w:szCs w:val="20"/>
    </w:rPr>
  </w:style>
  <w:style w:type="character" w:styleId="BodyText3Char">
    <w:name w:val="Body Text 3 Char"/>
    <w:basedOn w:val="DefaultParagraphFont"/>
    <w:qFormat/>
    <w:rPr>
      <w:rFonts w:ascii="AngsanaUPC" w:hAnsi="AngsanaUPC" w:eastAsia="Cordia New" w:cs="AngsanaUPC"/>
      <w:sz w:val="28"/>
    </w:rPr>
  </w:style>
  <w:style w:type="character" w:styleId="FooterChar">
    <w:name w:val="Footer Char"/>
    <w:basedOn w:val="DefaultParagraphFont"/>
    <w:qFormat/>
    <w:rPr>
      <w:rFonts w:ascii="AngsanaUPC" w:hAnsi="AngsanaUPC" w:eastAsia="Times New Roman" w:cs="AngsanaUPC"/>
      <w:sz w:val="28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UPC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BrowalliaUPC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ind w:left="1620" w:right="-61" w:hanging="450"/>
    </w:pPr>
    <w:rPr>
      <w:rFonts w:ascii="CordiaUPC" w:hAnsi="CordiaUPC" w:eastAsia="Times New Roman" w:cs="CordiaUPC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/>
    <w:rPr>
      <w:rFonts w:ascii="AngsanaUPC" w:hAnsi="AngsanaUPC" w:eastAsia="Times New Roman" w:cs="Angsan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43:00Z</dcterms:created>
  <dc:creator>SunshineW</dc:creator>
  <dc:description/>
  <cp:keywords/>
  <dc:language>en-US</dc:language>
  <cp:lastModifiedBy>TipawanD</cp:lastModifiedBy>
  <cp:lastPrinted>2012-02-06T10:39:00Z</cp:lastPrinted>
  <dcterms:modified xsi:type="dcterms:W3CDTF">2012-03-17T07:00:00Z</dcterms:modified>
  <cp:revision>16</cp:revision>
  <dc:subject/>
  <dc:title/>
</cp:coreProperties>
</file>