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34" w:leader="none"/>
          <w:tab w:val="left" w:pos="13892" w:leader="none"/>
        </w:tabs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รายละเอียดเกี่ยวกับผู้บริหารและผู้มีอำนาจควบคุ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5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                                                                              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u w:val="single"/>
        </w:rPr>
        <w:t xml:space="preserve">เอกสารแนบ  </w:t>
      </w:r>
      <w:r>
        <w:rPr>
          <w:rFonts w:eastAsia="Angsana New" w:cs="Angsana New" w:ascii="Angsana New" w:hAnsi="Angsana New"/>
          <w:b/>
          <w:bCs/>
          <w:sz w:val="28"/>
          <w:szCs w:val="28"/>
          <w:u w:val="single"/>
        </w:rPr>
        <w:t>1</w:t>
      </w:r>
    </w:p>
    <w:p>
      <w:pPr>
        <w:pStyle w:val="TextBody"/>
        <w:tabs>
          <w:tab w:val="clear" w:pos="720"/>
          <w:tab w:val="left" w:pos="1134" w:leader="none"/>
          <w:tab w:val="left" w:pos="13892" w:leader="none"/>
        </w:tabs>
        <w:rPr>
          <w:rFonts w:ascii="Angsana New" w:hAnsi="Angsana New" w:eastAsia="Angsana New" w:cs="Angsana New"/>
          <w:b/>
          <w:b/>
          <w:bCs/>
          <w:sz w:val="16"/>
          <w:szCs w:val="16"/>
          <w:u w:val="single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มารวย  ผดุงสิทธิ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</w:t>
            </w:r>
            <w:r>
              <w:rPr>
                <w:rFonts w:ascii="Angsana New" w:hAnsi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เอก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าขา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University of Wisconsin, U.S.A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เกียรติคุณทางวิชา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ศาสตราพิชาน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RCP 4/2001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Director Accreditation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Program (DAP 55/2006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</w:rPr>
              <w:t>4</w:t>
            </w:r>
          </w:p>
          <w:p>
            <w:pPr>
              <w:pStyle w:val="Heading3"/>
              <w:tabs>
                <w:tab w:val="clear" w:pos="720"/>
                <w:tab w:val="left" w:pos="2977" w:leader="none"/>
                <w:tab w:val="left" w:pos="3119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rdia Ne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,10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้อยละ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3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3 - 2546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บริห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ฐมนตรีช่วยว่า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</w:t>
            </w:r>
            <w:r>
              <w:rPr>
                <w:rFonts w:ascii="Angsana New" w:hAnsi="Angsana New" w:eastAsia="Angsana New"/>
              </w:rPr>
              <w:t>คณะกรรมการกำกับหลักทรัพย์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พัฒนาวิทยาศาสตร์และเทคโนโลย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แห่งชาติ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วิทยาศาสตร์ เทคโนโลยี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ารพลังงา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ธนาคารมหา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ซ่อมบำรุงเครื่องจักรและอุปกรณ์ต่าง ๆ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สกุลสุรรัตน์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รองประธาน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บริหารธุรกิจศศินทร์แห่ง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ิญญาตร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า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ศรษฐศาสตร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ภาคภาษาอังกฤษ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9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อ</w:t>
            </w:r>
            <w:r>
              <w:rPr>
                <w:rFonts w:cs="Angsana New" w:ascii="Angsana New" w:hAnsi="Angsana New"/>
                <w:sz w:val="20"/>
                <w:szCs w:val="20"/>
              </w:rPr>
              <w:t>.14)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ะกาศนียบัตรการเงินและการธนาคาร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ถาบันนายธนาคารแห่งประเทศอังกฤษ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กาศนียบัตรชั้นสูงหลักสูตรการเมือง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การปกครองในระบอบประชาธิปไตย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br/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ำหรับนักบริหารระดับสูง รุ่นที่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11 </w:t>
            </w:r>
          </w:p>
          <w:p>
            <w:pPr>
              <w:pStyle w:val="Subtitle"/>
              <w:tabs>
                <w:tab w:val="clear" w:pos="720"/>
                <w:tab w:val="left" w:pos="284" w:leader="none"/>
                <w:tab w:val="left" w:pos="2268" w:leader="none"/>
                <w:tab w:val="left" w:pos="241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พระปก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1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ที่ปรึกษ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หาร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</w:t>
            </w:r>
            <w:r>
              <w:rPr>
                <w:rFonts w:ascii="Angsana New" w:hAnsi="Angsana New" w:eastAsia="Angsana New"/>
              </w:rPr>
              <w:t>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ัฐมนตรีช่วยว่าการกระทรวงการคลั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/>
              <w:t>(</w:t>
            </w:r>
            <w:r>
              <w:rPr/>
              <w:t>นายประดิษฐ์</w:t>
            </w:r>
            <w:r>
              <w:rPr>
                <w:rFonts w:cs="Cordia New"/>
              </w:rPr>
              <w:t xml:space="preserve">  </w:t>
            </w:r>
            <w:r>
              <w:rPr/>
              <w:t>ภัทรประสิทธิ์</w:t>
            </w:r>
            <w:r>
              <w:rPr/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</w:t>
            </w:r>
            <w:r>
              <w:rPr>
                <w:rFonts w:ascii="Angsana New" w:hAnsi="Angsana New" w:eastAsia="Angsana New"/>
              </w:rPr>
              <w:t>ชุมพรอุตสาหกรรมน้ำมันปาล์ม</w:t>
            </w:r>
            <w:r>
              <w:rPr>
                <w:rFonts w:ascii="Angsana New" w:hAnsi="Angsana New" w:eastAsia="Angsana New"/>
              </w:rPr>
              <w:t xml:space="preserve">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</w:t>
            </w:r>
            <w:r>
              <w:rPr>
                <w:rFonts w:ascii="Angsana New" w:hAnsi="Angsana New" w:eastAsia="Angsana New"/>
              </w:rPr>
              <w:t xml:space="preserve">ไทย แอ็กโกร เอ็กซเชนจ์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</w:t>
            </w:r>
            <w:r>
              <w:rPr>
                <w:rFonts w:ascii="Angsana New" w:hAnsi="Angsana New" w:eastAsia="Angsana New"/>
              </w:rPr>
              <w:t>ส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ขอนแก่นฟู้ดส์</w:t>
            </w:r>
            <w:r>
              <w:rPr>
                <w:rFonts w:ascii="Angsana New" w:hAnsi="Angsana New" w:eastAsia="Angsana New"/>
              </w:rPr>
              <w:t xml:space="preserve"> จำกัด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</w:t>
            </w:r>
            <w:r>
              <w:rPr>
                <w:rFonts w:ascii="Angsana New" w:hAnsi="Angsana New" w:eastAsia="Angsana New"/>
              </w:rPr>
              <w:t>เอส ซี เจ แอนด์ แอสโซซิเอทส์</w:t>
            </w:r>
            <w:r>
              <w:rPr>
                <w:rFonts w:ascii="Angsana New" w:hAnsi="Angsana New" w:eastAsia="Angsana New"/>
              </w:rPr>
              <w:t xml:space="preserve">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ทหาร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ศรีนคร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/>
              <w:t>ผู้ผลิตและจำหน่ายผลิตภัณฑ์น้ำมันปาล์มประเภทต่าง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ตลาดกลางสินค้าเกษต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จำหน่ายอาหารพื้นเมือ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/>
              <w:t>ที่ปรึกษาทางด้านการเง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TextBody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4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ไ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ทย </w:t>
            </w:r>
            <w:r>
              <w:rPr>
                <w:rFonts w:cs="Angsana New" w:ascii="Angsana New" w:hAnsi="Angsana New"/>
                <w:sz w:val="20"/>
                <w:szCs w:val="20"/>
              </w:rPr>
              <w:t>(DCP 80/2006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สิทธิ์  น้อยพันธุ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ธาน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วิศวกรรมสุขาภิบาล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สาขาวิศวกรรมโยธา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5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กาศนียบั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RCP </w:t>
            </w:r>
            <w:r>
              <w:rPr>
                <w:rFonts w:cs="Angsana New" w:ascii="Angsana New" w:hAnsi="Angsana New"/>
                <w:sz w:val="20"/>
                <w:szCs w:val="20"/>
              </w:rPr>
              <w:t>20/200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eastAsia="Angsana New" w:cs="Angsana New" w:ascii="Angsana New" w:hAnsi="Angsana New"/>
              </w:rPr>
              <w:t>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1 - 253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3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2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ประธาน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อิสร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ที่ปรึกษาประจำ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ักษาราชการแท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เลขาธิ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ทีพีไอ โพลีน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หล็กแผ่นเคลือบไทย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ทรัพยากรธรณ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งานมาตรฐานผลิตภัณฑ์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ส่งเสริมอุตสาหกรรม 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รมโรงงานอุตสาหกรร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ะทรวงอุตสาหกรร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และเม็ดพลาสติ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</w:t>
            </w:r>
            <w:r>
              <w:rPr>
                <w:rFonts w:ascii="Angsana New" w:hAnsi="Angsana New" w:eastAsia="Angsana New"/>
              </w:rPr>
              <w:t>เกษรี  ณรงค์เดช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ทางการบัญชี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Master in Professional Accounting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The University of Texas at Austin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ทางการบัญชี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ทางพาณิชยศาสตร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ดุษฎีบัณฑิตกิตติมศักดิ์ทางการบัญชี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ศิลปศาสตร</w:t>
            </w:r>
            <w:r>
              <w:rPr>
                <w:rFonts w:ascii="Angsana New" w:hAnsi="Angsana New" w:eastAsia="Angsana New"/>
              </w:rPr>
              <w:t>ดุษฎีบัณฑิตกิตติมศักดิ์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การบัญชี</w:t>
            </w:r>
            <w:r>
              <w:rPr>
                <w:rFonts w:eastAsia="Angsana New" w:cs="Angsana New" w:ascii="Angsana New" w:hAnsi="Angsana New"/>
              </w:rPr>
              <w:t xml:space="preserve">)  </w:t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หอการค้าไท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ที่ปรึกษาคณะ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วิชาชีพบัญช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ตรวจสอบ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ประเมินผลภาค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ร</w:t>
            </w:r>
            <w:r>
              <w:rPr>
                <w:rFonts w:ascii="Angsana New" w:hAnsi="Angsana New" w:eastAsia="Angsana New"/>
              </w:rPr>
              <w:t>าช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อนุ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และประเมินผ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ภาคราช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กลุ่มจังหวัดภาคกลา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ารบินไทย 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ภาวิชาชีพบัญชีในพระบรมราชูปถัมภ์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ำนักนายกรัฐมนตร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การบิน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เกียรติคุณทางวิชา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ศาสตราจารย์เกียรติคุณทางการบัญชี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/2000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</w:t>
            </w:r>
            <w:r>
              <w:rPr>
                <w:rFonts w:ascii="Angsana New" w:hAnsi="Angsana New" w:eastAsia="Angsana New"/>
              </w:rPr>
              <w:t xml:space="preserve">รพัฒนาทักษะต่อเนื่อง </w:t>
            </w:r>
            <w:r>
              <w:rPr>
                <w:rFonts w:eastAsia="Angsana New" w:cs="Angsana New" w:ascii="Angsana New" w:hAnsi="Angsana New"/>
              </w:rPr>
              <w:t>(DCP Refresh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Course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5/2007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I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อดีต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คณะกรรมการกำกับ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่งเสริมการประกอบธุร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ประกันภ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ภาคราช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คณะกรรมการกำกับและส่งเสริม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ประกันภ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คณะกรรมการกำกับและส่งเสริมการประกอบธุรกิจประกันภ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สมาพันธ์นักบัญชีนานาชาติ </w:t>
            </w:r>
            <w:r>
              <w:rPr>
                <w:rFonts w:cs="Angsana New" w:ascii="Angsana New" w:hAnsi="Angsana New"/>
              </w:rPr>
              <w:t>(IFAC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ธนาคารแห่งประเทศไท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มาลีสามพรา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ต่างประเทศ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งานทำผลไม้ และน้ำผลไม้กระป๋อ</w:t>
            </w:r>
            <w:r>
              <w:rPr>
                <w:rFonts w:ascii="Angsana New" w:hAnsi="Angsana New"/>
              </w:rPr>
              <w:t>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รรมการบริษัท </w:t>
            </w:r>
            <w:r>
              <w:rPr>
                <w:rFonts w:ascii="Angsana New" w:hAnsi="Angsana New"/>
              </w:rPr>
              <w:t xml:space="preserve">กรรมการอิสระ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เสี่ย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เอก  สาขาวิศวกรรมโยธา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โครงสร้าง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Northwester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2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Accreditation Program  (DAP 36/2005)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(IOD)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</w:t>
            </w:r>
            <w:r>
              <w:rPr>
                <w:rFonts w:ascii="Angsana New" w:hAnsi="Angsana New" w:eastAsia="Angsana New"/>
              </w:rPr>
              <w:t>ประกาศนียบัต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Finance for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>Non-Finance Director (FND 24/2005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eastAsia="Angsana New" w:cs="Angsana New" w:ascii="Angsana New" w:hAnsi="Angsana New"/>
              </w:rPr>
              <w:br/>
              <w:t xml:space="preserve"> 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51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7 - 2553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6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0 - 2534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สามารถ คอร์ปอเรชั่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อินดัสเตรียลแก๊ส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ที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ลนด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ถาบันเทคโนโลยีแห่งเอเซี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หาวิทยาลัยเทคโนโลยีพระจอมเกล้าธนบุร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บริษัท อุตสาหกรรมปิโตรเคมีกัล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รวมทหารไทย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บริษัท ไทยเทเลโฟนแอนด์เทเลคอมมิวนิเคชั่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อุปกรณ์และเครื่องมือสื่อส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ก๊สอุตสาหกรรม ก๊าซทางการแพท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เช่าอาคารสำนักงา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โพลีเอททีลีนเรซิ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ิโตรเคมีกั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โทรศัพท์ภูมิภาค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วจและผลิตปิโตรเลีย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2977" w:leader="none"/>
          <w:tab w:val="left" w:pos="3261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  บุตรสุนท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บริษัท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หนด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ตอบแท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ธานกรรมการกำกับดูแลกิจการที่ด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วิศวกรรมศาสตรบัณฑิต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าขาวิศวกรรมเครื่องกล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0"/>
                <w:szCs w:val="20"/>
              </w:rPr>
              <w:t>1)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บูรพ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วิศวกรรมศาสตรดุษฎีบัณฑิตกิตติมศักดิ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ถาบันเทคโนโลยีพระจอมเกล้าเจ้าคุณทห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ะกาศนียบัตรชั้นสูงวิชาการจัดการ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AMP–The Advanced Management Program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Harvard University, Graduate School of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Business Administration, U.S.A.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อ</w:t>
            </w:r>
            <w:r>
              <w:rPr>
                <w:rFonts w:cs="Angsana New" w:ascii="Angsana New" w:hAnsi="Angsana New"/>
              </w:rPr>
              <w:t>.3)</w:t>
            </w:r>
          </w:p>
          <w:p>
            <w:pPr>
              <w:pStyle w:val="TextBody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กาศนียบัตรสถาบั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ไท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DCP 22/2002)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7 - 2552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2543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2542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2545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5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กงสุลกิตติมศักดิ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สภามหาวิทยาลั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ทรงคุณวุฒิ</w:t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ที่ปรึกษ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รองผู้จัดการใหญ่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ไทยศรีประกันภัย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ยูเนี่ยน เคมีคอ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คาเธ่ย์ลีสแพล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ดอิจิ คอร์ปอร์เรชั่น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ธารณรัฐยูกันดาประจำประเทศไท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ธนาคารไทยธนาคาร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บริหารสินทรัพย์พญาไท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ูนซิเมนต์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กันวินาศภัย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นำเข้าเคมีภัณฑ์สารละลายประเภท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eastAsia="Angsana New" w:cs="Angsana New" w:ascii="Angsana New" w:hAnsi="Angsana New"/>
              </w:rPr>
              <w:t>Solvent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เช่าทรัพย์สินแบบลิสซิ่ง ขาย ขายฝา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อน ให้ยืม ให้เช่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ประกอบอุปกรณ์เพื่อใช้ใน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่อสร้างบ้านและอาค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สินทรัพย์ด้อยคุณภาพ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ศิริพล  ยอดเมืองเจริญ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รรมการบริษัท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กรรมการอิสระ 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เอก สาขาบริหารธุรกิจ 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(D.B.A.), 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University of South Australia,  </w:t>
            </w:r>
          </w:p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ประเทศออสเตรเลี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ปริญญาโท สาขาพาณิชยศาสตร์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ธุรกิ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Normal"/>
              <w:ind w:right="-19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ปริญญาตรีทางเศรษฐศาสตร์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ทฤษฎีเศรษฐศาสต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ind w:right="-19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วิทยาลัยธรรมศาสตร์</w:t>
            </w:r>
          </w:p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ริญญาบัตรวิทยาลัยป้องกันราชอาณาจักร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วปอ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.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3 –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1 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 - 2553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  <w:lang w:eastAsia="en-US"/>
              </w:rPr>
              <w:t>-</w:t>
            </w:r>
            <w:r>
              <w:rPr>
                <w:rFonts w:ascii="Angsana New" w:hAnsi="Angsana New"/>
              </w:rPr>
              <w:t>ประธาน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คณะอนุ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บริษัท ไทยเพรซิเดนท์ฟูดส์ จำกัด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ธนาคารอาคารสงเคราะห์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ถาบันวิจัยและพัฒนาอัญมณีและเครื่องประดับ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แห่งชาติ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องค์การมหาช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ธนาคารนครหลวงไทย จำกัด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มหาชน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คณะกรรมการกำกับการซื้อขายสินค้าเกษตร</w:t>
            </w:r>
          </w:p>
          <w:p>
            <w:pPr>
              <w:pStyle w:val="Subtitle"/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ล่วงหน้า  กระทรวงพาณิชย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จำหน่ายบะหมี่กึ่งสำเร็จรูป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ของรัฐ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er"/>
        <w:tabs>
          <w:tab w:val="left" w:pos="2552" w:leader="none"/>
          <w:tab w:val="left" w:pos="2694" w:leader="none"/>
          <w:tab w:val="center" w:pos="4320" w:leader="none"/>
          <w:tab w:val="right" w:pos="86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131/2010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50 - 255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50 - 2552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 - 2551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4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รรมการในคณะ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ำกับหลักทรัพย์และ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ลาดหลักทรัพย์</w:t>
            </w:r>
          </w:p>
          <w:p>
            <w:pPr>
              <w:pStyle w:val="Subtitle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ปลัดกระทรวง </w:t>
            </w:r>
          </w:p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กรรมการ  </w:t>
            </w:r>
          </w:p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u w:val="none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 xml:space="preserve">อธิบดีกรมการค้าภายใน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 w:val="20"/>
                <w:szCs w:val="20"/>
                <w:u w:val="none"/>
              </w:rPr>
              <w:t>สำนักงานคณะกรรมการกำกับหลักทรัพย์และตลาดหลัก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ทรวงพาณิช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ธนาคารออมสิน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กระทรวงพาณิชย์</w:t>
            </w:r>
            <w:r>
              <w:rPr>
                <w:rFonts w:eastAsia="Angsana New" w:cs="Angsana New" w:ascii="Angsana New" w:hAnsi="Angsana New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</w:t>
            </w:r>
            <w:r>
              <w:rPr>
                <w:rFonts w:ascii="Angsana New" w:hAnsi="Angsana New" w:eastAsia="Angsana New"/>
              </w:rPr>
              <w:t>ของรัฐ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ระทีป  บุปผาอ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ษัท </w:t>
            </w:r>
            <w:r>
              <w:rPr>
                <w:rFonts w:ascii="Angsana New" w:hAnsi="Angsana New" w:eastAsia="Angsana New"/>
              </w:rPr>
              <w:t>กรรมการอิสร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ตรวจสอบ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ตรี</w:t>
            </w:r>
            <w:r>
              <w:rPr>
                <w:rFonts w:ascii="Angsana New" w:hAnsi="Angsana New" w:eastAsia="Angsana New"/>
              </w:rPr>
              <w:t>ทาง</w:t>
            </w:r>
            <w:r>
              <w:rPr>
                <w:rFonts w:ascii="Angsana New" w:hAnsi="Angsana New" w:eastAsia="Angsana New"/>
              </w:rPr>
              <w:t xml:space="preserve">พาณิชยศาสตร์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22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– 2540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เลขานุการกรม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ส่วนอนุมัติ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และเบิกจ่าย </w:t>
            </w:r>
            <w:r>
              <w:rPr>
                <w:rFonts w:eastAsia="Angsana New" w:cs="Angsana New" w:ascii="Angsana New" w:hAnsi="Angsana New"/>
              </w:rPr>
              <w:t>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บัญชีกลาง กระทรวงการคลั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นายวิทย์  วิริยประไพกิจ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/>
              </w:rPr>
              <w:t>บริษัท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ละประธานกรรมการบริห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ปริญญากิตติมศักดิ์สาขาบริหารธุรกิจ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ถาบันเทคโนโลยีราชมงคล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ิดานายวิ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าชายนายปิย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ริยประไพ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5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9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3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33 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8 - 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7 - 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eastAsia="Angsana New" w:cs="Angsana New" w:ascii="Angsana New" w:hAnsi="Angsana New"/>
              </w:rPr>
              <w:t>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6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5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และ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ระธาน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โรงถลุงเหล็ก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ทรัพย์สิน อาคารประภาวิทย์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สหวิริยาพาณิชย์ อินเตอร์เนชั่นแน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เครือสหวิริยา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มทัล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าคารเวสเทิร์น จำกัด</w:t>
            </w:r>
          </w:p>
          <w:p>
            <w:pPr>
              <w:pStyle w:val="TextBody"/>
              <w:rPr/>
            </w:pPr>
            <w:r>
              <w:rPr/>
              <w:t>บริษัท</w:t>
            </w:r>
            <w:r>
              <w:rPr>
                <w:rFonts w:cs="Cordia New"/>
              </w:rPr>
              <w:t xml:space="preserve"> </w:t>
            </w:r>
            <w:r>
              <w:rPr/>
              <w:t>สหวิริยาพาณิชย์</w:t>
            </w:r>
            <w:r>
              <w:rPr>
                <w:rFonts w:cs="Cordia New"/>
              </w:rPr>
              <w:t xml:space="preserve"> </w:t>
            </w:r>
            <w:r>
              <w:rPr/>
              <w:t>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เรือลำเลียงบางปะกง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ท่าเรือบางปะกง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บริษัท ท่าเรือประจวบ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  <w:tab w:val="left" w:pos="2977" w:leader="none"/>
                <w:tab w:val="left" w:pos="3261" w:leader="none"/>
                <w:tab w:val="left" w:pos="34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หารจัดการทรัพย์สิ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 และเศษเหล็ก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ุรกิจโรงแร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ขนส่งทางน้ำ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ให้บริการขนส่งสินค้าทางเรือ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402" w:leader="none"/>
          <w:tab w:val="left" w:pos="4395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ทวีศักดิ์  เสนาณรงค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สถาบันศิลป์</w:t>
            </w:r>
            <w:r>
              <w:rPr>
                <w:rFonts w:eastAsia="Angsana New" w:cs="Angsana New" w:ascii="Angsana New" w:hAnsi="Angsana New"/>
              </w:rPr>
              <w:t>, Rome, Ital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ศิลปบัณฑิต  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ดุษฎีบัณฑิตกิตติมศักดิ์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29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 </w:t>
              <w:br/>
              <w:t xml:space="preserve">  Accreditation Program (DAP 26/2004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(IOD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7 - 253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37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3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ที่ปรึกษา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ที่ปรึกษา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นายกสภ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ที่ปรึกษ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าจารย์พิเศษ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อิสระ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เลขาธิ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ศึกษาเอกช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อธิบด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ศาลปกครอ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ศาลปกครอง ด้านคิลปกรร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ำนักงานทรัพย์สินส่วนพระมหากษัตริ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ทยาลัยลุ่มน้ำปิ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มศิลปาก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ศิลปา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เทคโนโลยีราชมงคลรัตนโกสินท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ถาบันการประชาสัมพันธ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 สหวิริยาเพลทมิล 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เวสท์โคสท์ เอ็นจิเนียริ่ง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 ท่าเรือประจวบ 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มศิลปากร กระทรวงศึกษาธิการ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ชาย  พิพิธวิจิตรก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หนดค่าตอบแทน</w:t>
            </w:r>
            <w:r>
              <w:rPr>
                <w:rFonts w:ascii="Angsana New" w:hAnsi="Angsana New" w:eastAsia="Angsana New"/>
              </w:rPr>
              <w:t xml:space="preserve"> และกรรมการบริหารความเสี่ย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Michigan State University, 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ารสัมมนาผลสำรวจค่าตอบแทนกรรมการ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ไทย </w:t>
            </w: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ascii="Angsana New" w:hAnsi="Angsana New" w:eastAsia="Angsana New"/>
              </w:rPr>
              <w:t xml:space="preserve">เมื่อวันที่ </w:t>
            </w:r>
            <w:r>
              <w:rPr>
                <w:rFonts w:eastAsia="Angsana New" w:cs="Angsana New" w:ascii="Angsana New" w:hAnsi="Angsana New"/>
              </w:rPr>
              <w:t xml:space="preserve">22 </w:t>
            </w:r>
            <w:r>
              <w:rPr>
                <w:rFonts w:ascii="Angsana New" w:hAnsi="Angsana New" w:eastAsia="Angsana New"/>
              </w:rPr>
              <w:t xml:space="preserve">กุมภาพันธ์ </w:t>
            </w:r>
            <w:r>
              <w:rPr>
                <w:rFonts w:eastAsia="Angsana New" w:cs="Angsana New" w:ascii="Angsana New" w:hAnsi="Angsana New"/>
              </w:rPr>
              <w:t>254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9 - 2541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7 - 254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26 - 2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เพลทมิล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บริษัท สหวิริยาสตีลอินดัสตรี จำกัด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บริษัท ปูนซิเมนต์นครหลว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ประกันชีวิตศรีอยุธยา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ด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เส้นและเหล็กข้ออ้อย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แผ่นหนา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หล็กแผ่นรีดร้อนชนิดม้วนประเภท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ล้างผิวและเคลือบน้ำมัน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ด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ปูนซีเมนต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ธนาคาร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ะกันชีวิต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</w:tabs>
        <w:ind w:right="-89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กมล  จันทิม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กำกับดูแลกิจการที่ดี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สาขารัฐประศาสนศาสตร์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วปอ</w:t>
            </w:r>
            <w:r>
              <w:rPr>
                <w:rFonts w:eastAsia="Angsana New" w:cs="Angsana New" w:ascii="Angsana New" w:hAnsi="Angsana New"/>
              </w:rPr>
              <w:t>.33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3/2000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ธานกรรมการบริษัท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RCP 4/2001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Board &amp; CEO 1/2003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พัฒนาทักษะต่อเน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DCP Refresher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cs="Angsana New" w:ascii="Angsana New" w:hAnsi="Angsana New"/>
              </w:rPr>
              <w:t>4/2007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70,000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คิดเป็น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ร้อยละ 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0.00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1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6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6 </w:t>
            </w: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3 - 254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1 - 2543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41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 - 2541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8 - 2542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6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รรยาบรรณ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>ตรวจสอบและประเมินผ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กรรมการตรวจสอบ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ะธานกรรมการ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ตรวจสอบ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อธิบด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องปลัดกระทรว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ภาวิชาชีพบัญชี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ศึกษาธิ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อุตสาหกรรม อีเล็คโทรนิคส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บริษัท ท่าเรือประจวบ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ไอที ซิตี้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องค์การ</w:t>
            </w:r>
            <w:r>
              <w:rPr>
                <w:rFonts w:ascii="Angsana New" w:hAnsi="Angsana New"/>
              </w:rPr>
              <w:t>เพื่อการ</w:t>
            </w:r>
            <w:r>
              <w:rPr>
                <w:rFonts w:ascii="Angsana New" w:hAnsi="Angsana New"/>
              </w:rPr>
              <w:t>ปฏิรูประบบสถาบันการเงิ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ส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ไฟฟ้าส่วนภูมิภาค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มบัญชีกลาง กระทรวงการคลั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สลากกินแบ่งรัฐบา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ธนาคารอาคารสงเคราะห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กระทรวงการคล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ออกแบบ  ผลิต  และจำหน่ายอุปกรณ์สารกึ่งตัวนำ  ประเภท  ไดโอด ทรานซิสเตอร์ และไทริส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จำหน่ายชิ้นส่วนและอุปกรณ์คอมพิวเตอร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ซ่อมบำรุงเครื่องจักรและอุปกรณ์ต่าง ๆ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เพิ่มพูน  ไกรฤกษ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  <w:r>
              <w:rPr>
                <w:rFonts w:ascii="Angsana New" w:hAnsi="Angsana New" w:eastAsia="Angsana New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ตรี คณะ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Boston University, U.S.A.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บัตรวิทยาลัยป้องกันราชอาณาจัก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ปรอ</w:t>
            </w:r>
            <w:r>
              <w:rPr>
                <w:rFonts w:eastAsia="Angsana New" w:cs="Angsana New" w:ascii="Angsana New" w:hAnsi="Angsana New"/>
              </w:rPr>
              <w:t>.13)</w:t>
            </w:r>
          </w:p>
          <w:p>
            <w:pPr>
              <w:pStyle w:val="TextBody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ประกาศนียบัตร </w:t>
            </w:r>
            <w:r>
              <w:rPr>
                <w:rFonts w:eastAsia="Angsana New" w:cs="Angsana New" w:ascii="Angsana New" w:hAnsi="Angsana New"/>
              </w:rPr>
              <w:t xml:space="preserve">Director </w:t>
              <w:br/>
              <w:t xml:space="preserve">   Accreditation Program  (DAP 3/2003)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0</w:t>
            </w:r>
            <w:r>
              <w:rPr>
                <w:rFonts w:eastAsia="Angsana New" w:cs="Angsana New" w:ascii="Angsana New" w:hAnsi="Angsana New"/>
              </w:rPr>
              <w:t xml:space="preserve"> - </w:t>
            </w:r>
            <w:r>
              <w:rPr>
                <w:rFonts w:eastAsia="Angsana New" w:cs="Angsana New" w:ascii="Angsana New" w:hAnsi="Angsana New"/>
              </w:rPr>
              <w:t>255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2542 - 2549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ายสินเชื่อและสนับสน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ลูกค้าบุคคล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ะธานกรรมการ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ผู้ช่วย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ลุ่มจัดการทรัพย์ส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ไทยพาณิชย์ จำกัด</w:t>
            </w:r>
          </w:p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ื้นฐา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Understanding the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Fundamental of Financial Statements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3119" w:leader="none"/>
              </w:tabs>
              <w:ind w:right="-8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UFS 12/2007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 w:eastAsia="Angsana New"/>
              </w:rPr>
              <w:t>ยุกต์  ศุทธรัตน์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บริ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Oklahoma City University,  Oklahoma, 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 xml:space="preserve"> - 253</w:t>
            </w:r>
            <w:r>
              <w:rPr>
                <w:rFonts w:eastAsia="Angsana New" w:cs="Angsana New" w:ascii="Angsana New" w:hAnsi="Angsana Ne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</w:t>
            </w:r>
            <w:r>
              <w:rPr>
                <w:rFonts w:ascii="Angsana New" w:hAnsi="Angsana New" w:eastAsia="Angsana New"/>
              </w:rPr>
              <w:t>อาวุโส</w:t>
            </w:r>
            <w:r>
              <w:rPr>
                <w:rFonts w:ascii="Angsana New" w:hAnsi="Angsana New" w:eastAsia="Angsana New"/>
              </w:rPr>
              <w:t xml:space="preserve">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</w:t>
            </w:r>
            <w:r>
              <w:rPr>
                <w:rFonts w:ascii="Angsana New" w:hAnsi="Angsana New" w:eastAsia="Angsana New"/>
              </w:rPr>
              <w:t>จัดการฝ่ายพิจารณ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สินเชื่อธุรกิจ </w:t>
            </w:r>
            <w:r>
              <w:rPr>
                <w:rFonts w:eastAsia="Angsana New" w:cs="Angsana New" w:ascii="Angsana New" w:hAnsi="Angsana New"/>
              </w:rPr>
              <w:t xml:space="preserve">SME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ขนาดใหญ่และขนาดกลา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วานิชธนากรอาวุโส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วานิชธนกิจ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>Management Trainee,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เจ้าหน้าที่บริหารสินเชื่อ</w:t>
            </w:r>
            <w:r>
              <w:rPr>
                <w:rFonts w:eastAsia="Angsana New" w:cs="Angsana New" w:ascii="Angsana New" w:hAnsi="Angsana New"/>
              </w:rPr>
              <w:t>-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ธุรกิจอสังหาริมทรัพ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ธุรกิจบร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กรุงศรีอยุธยา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หลักทรัพย์จัดการกองทุน อยุธยา </w:t>
            </w:r>
            <w:r>
              <w:rPr>
                <w:rFonts w:ascii="Angsana New" w:hAnsi="Angsana New" w:eastAsia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เงินทุนหลักทรัพย์ ธนสยาม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ธนาคารไทยพาณิชย์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องทุนรว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ปิยะ  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กรรมการบริหาร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สรรหา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เศรษฐ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จิตวิทยา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Portland State University, Oregon, U.S.A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หลายนายวิทย์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9 - 2544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 - 2552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3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3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เพลท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อสวีโอเอ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 xml:space="preserve">บริษัท เหล็กแผ่นรีดเย็นไทย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ายชิ้นส่วนและอุปกรณ์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วิน  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</w:t>
            </w:r>
            <w:r>
              <w:rPr>
                <w:rFonts w:ascii="Angsana New" w:hAnsi="Angsana New" w:eastAsia="Angsana New"/>
              </w:rPr>
              <w:t>บริษัท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กรรมการบริห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รรมการซึ่งมีอำนาจลงนาม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ทนบริษั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ตรี สาขาวิศวกรรมอุตสาห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เคโอะ โตเกียว ประเทศญี่ปุ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</w:t>
            </w:r>
            <w:r>
              <w:rPr>
                <w:rFonts w:cs="Angsana New" w:ascii="Angsana New" w:hAnsi="Angsana New"/>
              </w:rPr>
              <w:t>100/2008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สูตรประธานกรรมการบริษัท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RCP </w:t>
            </w:r>
            <w:r>
              <w:rPr>
                <w:rFonts w:cs="Angsana New" w:ascii="Angsana New" w:hAnsi="Angsana New"/>
                <w:sz w:val="20"/>
                <w:szCs w:val="20"/>
              </w:rPr>
              <w:t>20/200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  <w:br/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มาคมส่งเสริมสถาบันกรรมการบริษัทไทย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IOD)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สูตรวิทยาการตลาดทุน รุ่นที่ </w:t>
            </w: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ุตรนายวิทย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วิริยประไพกิจ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1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255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8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3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2 - 2546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>2539 - 2548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5</w:t>
            </w:r>
            <w:r>
              <w:rPr>
                <w:rFonts w:eastAsia="Angsana New" w:cs="Angsana New" w:ascii="Angsana New" w:hAnsi="Angsana New"/>
              </w:rPr>
              <w:t xml:space="preserve"> - 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ธาน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 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รักษาการ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ะธาน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กรรมการ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บางสะพานบาร์มิล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รงถลุง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รัพย์สิน อาคารประภาวิท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 อินเตอร์ สตีล โฮลดิ้งส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ลุ่มเหล็ก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</w:t>
            </w:r>
            <w:r>
              <w:rPr>
                <w:rFonts w:ascii="Angsana New" w:hAnsi="Angsana New"/>
              </w:rPr>
              <w:t>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รือสหวิริยา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หวิริยาพาณิชย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าคารเวสเทิร์น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เส้นและเหล็กข้ออ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รงถลุง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ซ่อมบำรุงเครื่องจักรและอุปกรณ์ต่าง ๆ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่าเรือ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่วมลงทุ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เคลือบสังกะสี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หน่ายผลิตภัณฑ์เหล็ก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ร้อนชนิดแผ่นหนา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โรงแรม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นิธิพงศ์  เตชะวณิช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ช่วยกรรมการผู้จัดการใหญ่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การเงินและบัญช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 สาขาบริหารธุรกิจ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สถาบันบัณฑิตบริหารธุรกิจศศินทร์แห่ง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2553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2 - 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51 - 2552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48</w:t>
            </w:r>
            <w:r>
              <w:rPr>
                <w:rFonts w:eastAsia="Angsana New" w:cs="Angsana New" w:ascii="Angsana New" w:hAnsi="Angsana New"/>
              </w:rPr>
              <w:t xml:space="preserve"> - 25</w:t>
            </w:r>
            <w:r>
              <w:rPr>
                <w:rFonts w:eastAsia="Angsana New" w:cs="Angsana New" w:ascii="Angsana New" w:hAnsi="Angsana New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Assistant Managing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Director, Investment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Banking Department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Finance Director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>Director,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Co-Head of Corporate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Bank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บริษัท เหล็กแผ่นเคลือบ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หลักทรัพย์ กสิกรไทย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nadoil Group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BN AMRO BANK N.V.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ด้านการลงทุ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ตสาหกรรมเหล็กแปรรูป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นาคารพาณิชย์ต่างประเทศ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งสาววรรณา  ตั้งเจริญจริ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ผู้ช่วยกรรมการผู้จัดการใหญ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าย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บริหารธุรกิจ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รามคำแห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- 25</w:t>
            </w:r>
            <w:r>
              <w:rPr>
                <w:rFonts w:eastAsia="Angsana New" w:cs="Angsana New" w:ascii="Angsana New" w:hAnsi="Angsana New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Trading Mana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ปัน เท็กซ์ไทล์ จำกัด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่งทอและเครื่องนุ่งห่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นาวา  จันทนสุรค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สายทรัพยากรบุคคลและธุร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สาย</w:t>
            </w:r>
            <w:r>
              <w:rPr>
                <w:rFonts w:ascii="Angsana New" w:hAnsi="Angsana New" w:eastAsia="Angsana New"/>
              </w:rPr>
              <w:t>กิจการสาธารณะ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ความรับผิดชอบทางสังคม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เลขานุการคณะ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กำหนดค่าตอบแทน</w:t>
            </w:r>
            <w:r>
              <w:rPr>
                <w:rFonts w:ascii="Angsana New" w:hAnsi="Angsana New" w:eastAsia="Angsana Ne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ปริญญาโท สาขานโยบายสาธารณะและ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การบริหารโครง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10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/2008)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3544" w:leader="none"/>
              </w:tabs>
              <w:ind w:right="-1036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6 - 2550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34 - 2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ส่วน</w:t>
            </w:r>
            <w:r>
              <w:rPr>
                <w:rFonts w:ascii="Angsana New" w:hAnsi="Angsana New" w:eastAsia="Angsana New"/>
              </w:rPr>
              <w:t>บ</w:t>
            </w:r>
            <w:r>
              <w:rPr>
                <w:rFonts w:ascii="Angsana New" w:hAnsi="Angsana New" w:eastAsia="Angsana New"/>
              </w:rPr>
              <w:t>ริหารงานกลา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 xml:space="preserve">รองผู้อำนวยการ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ฝ่าย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ครือพิกุลทองล่ำซำ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โตโยต้า มอเตอร์ ประเทศไทย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ส่งออกเครื่องนุ่งห่ม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และจำหน่ายรถยนต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ิตติศักดิ์  มาพะเนาว์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ายการผลิ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ปริญญาโท  สาขาบริหารธุร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ปริญญาตรี  สาขาวิศวกรรม</w:t>
            </w:r>
            <w:r>
              <w:rPr>
                <w:rFonts w:ascii="Angsana New" w:hAnsi="Angsana New"/>
              </w:rPr>
              <w:t>อุตสาหการ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  <w:t xml:space="preserve"> </w:t>
            </w:r>
            <w:r>
              <w:rPr>
                <w:rFonts w:ascii="Angsana New" w:hAnsi="Angsana New"/>
              </w:rPr>
              <w:t>มหาวิทยาลัยขอนแก่น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สถาบันกรรมการ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>(DCP 10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/200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160</w:t>
            </w:r>
            <w:r>
              <w:rPr>
                <w:rFonts w:eastAsia="Angsana New" w:cs="Angsana New" w:ascii="Angsana New" w:hAnsi="Angsana New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48 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cs="Angsana New" w:ascii="Angsana New" w:hAnsi="Angsana New"/>
              </w:rPr>
              <w:t>- 2553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4 - 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ักษาการรองกรรม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ู้จัดการอาวุโส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รองกรรมการผู้จัดการใหญ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ายการผลิต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Industrial Engine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 ฮานาคอยส์ 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่อมบำรุงเครื่องจักรและอุปกรณ์ต่าง ๆ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/>
              </w:rPr>
              <w:t xml:space="preserve">ผลิต </w:t>
            </w:r>
            <w:r>
              <w:rPr>
                <w:rFonts w:cs="Angsana New" w:ascii="Angsana New" w:hAnsi="Angsana New"/>
              </w:rPr>
              <w:t xml:space="preserve">Micro Electronic </w:t>
            </w:r>
            <w:r>
              <w:rPr>
                <w:rFonts w:ascii="Angsana New" w:hAnsi="Angsana New"/>
              </w:rPr>
              <w:t>นาฬิก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</w:t>
            </w:r>
            <w:r>
              <w:rPr>
                <w:rFonts w:ascii="Angsana New" w:hAnsi="Angsana New" w:eastAsia="Angsana New"/>
              </w:rPr>
              <w:t>จิร</w:t>
            </w:r>
            <w:r>
              <w:rPr>
                <w:rFonts w:ascii="Angsana New" w:hAnsi="Angsana New" w:eastAsia="Angsana New"/>
              </w:rPr>
              <w:t xml:space="preserve">  โชตินุชิต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ปริญญาโท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สาขา </w:t>
            </w:r>
            <w:r>
              <w:rPr>
                <w:rFonts w:eastAsia="Angsana New" w:cs="Angsana New" w:ascii="Angsana New" w:hAnsi="Angsana New"/>
              </w:rPr>
              <w:t xml:space="preserve">Comparative and International Law,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University of IOWA, U.S.A.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</w:t>
            </w:r>
            <w:r>
              <w:rPr>
                <w:rFonts w:ascii="Angsana New" w:hAnsi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</w:t>
            </w:r>
            <w:r>
              <w:rPr>
                <w:rFonts w:cs="Angsana New" w:ascii="Angsana New" w:hAnsi="Angsana New"/>
              </w:rPr>
              <w:t>105/2008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ู่สมรส</w:t>
            </w:r>
          </w:p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7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5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ผู้จัดการใหญ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บริษัท กลุ่มเหล็กสหวิริยา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ร่วมลงทุ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สมศักดิ์  ศิวะไพบูลย์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ปริญญา</w:t>
            </w:r>
            <w:r>
              <w:rPr>
                <w:rFonts w:ascii="Angsana New" w:hAnsi="Angsana New" w:eastAsia="Angsana New"/>
              </w:rPr>
              <w:t>โท</w:t>
            </w:r>
            <w:r>
              <w:rPr>
                <w:rFonts w:ascii="Angsana New" w:hAnsi="Angsana New" w:eastAsia="Angsana New"/>
              </w:rPr>
              <w:t xml:space="preserve">  สาขา</w:t>
            </w:r>
            <w:r>
              <w:rPr>
                <w:rFonts w:ascii="Angsana New" w:hAnsi="Angsana New" w:eastAsia="Angsana New"/>
              </w:rPr>
              <w:t>การจัดการ</w:t>
            </w:r>
            <w:r>
              <w:rPr>
                <w:rFonts w:ascii="Angsana New" w:hAnsi="Angsana New" w:eastAsia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 w:eastAsia="Angsana New"/>
              </w:rPr>
              <w:t>มหาวิทยาลัย</w:t>
            </w:r>
            <w:r>
              <w:rPr>
                <w:rFonts w:ascii="Angsana New" w:hAnsi="Angsana New" w:eastAsia="Angsana New"/>
              </w:rPr>
              <w:t>สุโขทัยธรรมาธิราช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  <w:u w:val="single"/>
              </w:rPr>
            </w:pPr>
            <w:r>
              <w:rPr>
                <w:rFonts w:ascii="Angsana New" w:hAnsi="Angsana New" w:eastAsia="Angsana New"/>
                <w:u w:val="single"/>
              </w:rPr>
              <w:t xml:space="preserve">การอบรมบทบาทและหน้าที่กรรมการ   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หลักสูตรประกาศนียบัตร </w:t>
            </w:r>
            <w:r>
              <w:rPr>
                <w:rFonts w:cs="Angsana New" w:ascii="Angsana New" w:hAnsi="Angsana New"/>
              </w:rPr>
              <w:t xml:space="preserve">Director </w:t>
              <w:br/>
              <w:t xml:space="preserve">   Accreditation Program  (DAP </w:t>
            </w:r>
            <w:r>
              <w:rPr>
                <w:rFonts w:cs="Angsana New" w:ascii="Angsana New" w:hAnsi="Angsana New"/>
              </w:rPr>
              <w:t>60/2006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</w:t>
            </w:r>
            <w:r>
              <w:rPr>
                <w:rFonts w:eastAsia="Angsana New" w:cs="Angsana New" w:ascii="Angsana New" w:hAnsi="Angsana New"/>
              </w:rPr>
              <w:t>84/2007</w:t>
            </w:r>
            <w:r>
              <w:rPr>
                <w:rFonts w:eastAsia="Angsana New" w:cs="Angsana New" w:ascii="Angsana New" w:hAnsi="Angsana New"/>
              </w:rPr>
              <w:t xml:space="preserve">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</w:t>
            </w:r>
            <w:r>
              <w:rPr>
                <w:rFonts w:ascii="Angsana New" w:hAnsi="Angsana New"/>
              </w:rPr>
              <w:t>ประกาศนียบัต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Finance for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Non-Finance Director (FND 34/2007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สมาคมส่งเสริมสถาบันกรรมการบริษัทไทย  </w:t>
            </w:r>
            <w:r>
              <w:rPr>
                <w:rFonts w:cs="Angsana New" w:ascii="Angsana New" w:hAnsi="Angsana New"/>
              </w:rPr>
              <w:br/>
              <w:t xml:space="preserve"> 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 xml:space="preserve">หลักสูตรวิทยาการตลาดทุน รุ่นที่ </w:t>
            </w:r>
            <w:r>
              <w:rPr>
                <w:rFonts w:eastAsia="Angsana New" w:cs="Angsana New" w:ascii="Angsana New" w:hAnsi="Angsana New"/>
              </w:rPr>
              <w:t>9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>สถาบันวิทยาการตลาดทุ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53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9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 xml:space="preserve">2547 </w:t>
            </w: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4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</w:t>
            </w:r>
            <w:r>
              <w:rPr>
                <w:rFonts w:eastAsia="Angsana New" w:cs="Angsana New" w:ascii="Angsana New" w:hAnsi="Angsana New"/>
              </w:rPr>
              <w:t>4</w:t>
            </w:r>
            <w:r>
              <w:rPr>
                <w:rFonts w:eastAsia="Angsana New" w:cs="Angsana New" w:ascii="Angsana New" w:hAnsi="Angsana New"/>
              </w:rPr>
              <w:t xml:space="preserve">8 - </w:t>
            </w:r>
            <w:r>
              <w:rPr>
                <w:rFonts w:eastAsia="Angsana New" w:cs="Angsana New" w:ascii="Angsana New" w:hAnsi="Angsana New"/>
              </w:rPr>
              <w:t>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4 - 255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3 - 2548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540 - 2543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ใหญ่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รองประธา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กรรมการบริห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กรรมการผู้จัดการ</w:t>
            </w:r>
          </w:p>
          <w:p>
            <w:pPr>
              <w:pStyle w:val="TextBody"/>
              <w:rPr/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eastAsia="Angsana New" w:cs="Angsana New" w:ascii="Angsana New" w:hAnsi="Angsana New"/>
              </w:rPr>
              <w:t>General Manager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>- Sales &amp; Marketing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ชูไก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ลน์ทรานสปอร์ต</w:t>
            </w:r>
            <w:r>
              <w:rPr>
                <w:rFonts w:ascii="Angsana New" w:hAnsi="Angsana New"/>
              </w:rPr>
              <w:t xml:space="preserve">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างสะพานทรานสปอร์ต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สตีลเซลส์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เคลือบสังกะสี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ส่งรถเครน รถโฟลคลิฟท์ รถขนส่ง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หล็กแผ่นรีดเย็นชนิดม้ว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นส่งสินค้าทางบ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นส่งสินค้าทางบ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ผลิตภัณฑ์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 เขมาภิรักษ์</w:t>
            </w:r>
          </w:p>
          <w:p>
            <w:pPr>
              <w:pStyle w:val="TextBody"/>
              <w:jc w:val="left"/>
              <w:rPr/>
            </w:pPr>
            <w:r>
              <w:rPr>
                <w:rFonts w:ascii="Angsana New" w:hAnsi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 สาขา</w:t>
            </w:r>
            <w:r>
              <w:rPr>
                <w:rFonts w:ascii="Angsana New" w:hAnsi="Angsana New"/>
              </w:rPr>
              <w:t>เศรษฐศาสตร์ธุรกิจ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br/>
              <w:t xml:space="preserve">  </w:t>
            </w:r>
            <w:r>
              <w:rPr>
                <w:rFonts w:ascii="Angsana New" w:hAnsi="Angsana New"/>
              </w:rPr>
              <w:t>มหาวิทยาลัย</w:t>
            </w:r>
            <w:r>
              <w:rPr>
                <w:rFonts w:ascii="Angsana New" w:hAnsi="Angsana New"/>
              </w:rPr>
              <w:t>เกษตร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3 - </w:t>
            </w:r>
            <w:r>
              <w:rPr>
                <w:rFonts w:ascii="Angsana New" w:hAnsi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47</w:t>
            </w:r>
            <w:r>
              <w:rPr>
                <w:rFonts w:cs="Angsana New" w:ascii="Angsana New" w:hAnsi="Angsana New"/>
              </w:rPr>
              <w:t xml:space="preserve"> - 25</w:t>
            </w: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กรรมการ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</w:t>
            </w:r>
            <w:r>
              <w:rPr>
                <w:rFonts w:ascii="Angsana New" w:hAnsi="Angsana New"/>
              </w:rPr>
              <w:t>ช่วยผู้อำนวย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ฝ่ายพัฒนาธุรกิ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โรงถลุงเหล็กสหวิริยา</w:t>
            </w:r>
            <w:r>
              <w:rPr>
                <w:rFonts w:ascii="Angsana New" w:hAnsi="Angsana New"/>
              </w:rPr>
              <w:t xml:space="preserve"> จำกัด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กลุ่มเหล็กสหวิริยา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่าเรือพาณิชย์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ถลุงเหล็ก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่วมลงทุ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นายณรงค์ฤทธิ์  โชตินุชิตตระกูล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ู้ช่วยกรรมการผู้จัดการใหญ่  ประจำสำนักกรรมการผู้จัดการใหญ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eastAsia="Angsana New"/>
              </w:rPr>
              <w:t xml:space="preserve">ปริญญาโท  สาขาบริหารธุรกิจ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มหาวิทยาลัยธุรกิจบัณฑ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52 - </w:t>
            </w:r>
            <w:r>
              <w:rPr>
                <w:rFonts w:ascii="Angsana New" w:hAnsi="Angsana New" w:eastAsia="Angsana New"/>
              </w:rPr>
              <w:t>ปัจจุบัน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2540 - </w:t>
            </w:r>
            <w:r>
              <w:rPr>
                <w:rFonts w:eastAsia="Angsana New" w:cs="Angsana New" w:ascii="Angsana New" w:hAnsi="Angsana New"/>
              </w:rPr>
              <w:t>2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ช่วยกรรมการผู้จัด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หญ่ สายการเงินและบัญชี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  <w:r>
              <w:rPr>
                <w:rFonts w:ascii="Angsana New" w:hAnsi="Angsana New" w:eastAsia="Angsana New"/>
              </w:rPr>
              <w:t>ผู้จัดการฝ่ายบัญชี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</w:t>
            </w:r>
            <w:r>
              <w:rPr>
                <w:rFonts w:ascii="Angsana New" w:hAnsi="Angsana New" w:eastAsia="Angsana New"/>
              </w:rPr>
              <w:t>เหล็กแผ่นรีดเย็นไทย</w:t>
            </w:r>
            <w:r>
              <w:rPr>
                <w:rFonts w:ascii="Angsana New" w:hAnsi="Angsana New" w:eastAsia="Angsana New"/>
              </w:rPr>
              <w:t xml:space="preserve">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บริษัท สหวิริยาสตีลอินดัสตรี จำกัด </w:t>
            </w:r>
            <w:r>
              <w:rPr>
                <w:rFonts w:eastAsia="Angsana New" w:cs="Angsana New" w:ascii="Angsana New" w:hAnsi="Angsana New"/>
              </w:rPr>
              <w:t>(</w:t>
            </w:r>
            <w:r>
              <w:rPr>
                <w:rFonts w:ascii="Angsana New" w:hAnsi="Angsana New" w:eastAsia="Angsana New"/>
              </w:rPr>
              <w:t>มหาชน</w:t>
            </w:r>
            <w:r>
              <w:rPr>
                <w:rFonts w:eastAsia="Angsana New"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เหล็กแผ่นรีดเย็นชนิดม้วน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ผลิตเหล็กแผ่นรีดร้อนชนิดม้วนและ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หล็กแผ่นรีดร้อนชนิดม้วนประเภท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/>
                <w:sz w:val="20"/>
                <w:sz w:val="20"/>
                <w:szCs w:val="20"/>
              </w:rPr>
              <w:t>ล้างผิวและเคลือบน้ำมั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วรรณี  สิริกาญจ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วจสอบ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กำกับดูแลกิจการที่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</w:t>
            </w:r>
            <w:r>
              <w:rPr>
                <w:rFonts w:eastAsia="Angsana New" w:cs="Angsana New" w:ascii="Angsana New" w:hAnsi="Angsana New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 สาขาการบัญชี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ลักสูตรประกาศนียบัตร</w:t>
            </w:r>
            <w:r>
              <w:rPr>
                <w:rFonts w:ascii="Angsana New" w:hAnsi="Angsana New"/>
              </w:rPr>
              <w:t>สถาบัน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บริษัทไทย </w:t>
            </w:r>
            <w:r>
              <w:rPr>
                <w:rFonts w:cs="Angsana New" w:ascii="Angsana New" w:hAnsi="Angsana New"/>
              </w:rPr>
              <w:t xml:space="preserve">(DCP 13/2001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eastAsia="Angsana New"/>
              </w:rPr>
              <w:t xml:space="preserve">ตรวจสอบ </w:t>
            </w:r>
            <w:r>
              <w:rPr>
                <w:rFonts w:eastAsia="Angsana New" w:cs="Angsana New" w:ascii="Angsana New" w:hAnsi="Angsana New"/>
              </w:rPr>
              <w:t>Audit Committee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(ACP 5/2005)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1 - 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อำนวย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ฝ่าย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ลาดหลักทรัพย์แห่งประเทศไทย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ศักดิ์  งามสิทธิพงศา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านุการคณะกรรมการบริห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เลขานุการคณะกรรมการ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บริหาร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มหาวิทยาลัยธรรมศาสตร์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 xml:space="preserve">ปริญญาโท สาขากฎหมายเศรษฐกิจ  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จุฬาลงกรณ์มหาวิทยาลั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กฎหมายธุรกิจ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มหาวิทยาลัยรามคำแหง</w:t>
            </w:r>
          </w:p>
          <w:p>
            <w:pPr>
              <w:pStyle w:val="TextBody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ปริญญาโท สาขาการจัดการภาครัฐและเอกชน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ถาบันบัณฑิตพัฒนบริหารศาสตร์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นติบัณฑิตไทย  สำนักอบรมศึกษากฎหมาย</w:t>
            </w:r>
          </w:p>
          <w:p>
            <w:pPr>
              <w:pStyle w:val="TextBody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ห่งเนติบัณฑิตยสภ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</w:rPr>
              <w:t>2531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2536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8 - 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ผู้ช่วยเลขานุ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ณะกรรมการ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นักวิจัยอาวุโ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เรียลตี้แอนด์เซอร์วิส จำกัด</w:t>
            </w:r>
          </w:p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rPr/>
            </w:pPr>
            <w:r>
              <w:rPr>
                <w:rFonts w:ascii="Angsana New" w:hAnsi="Angsana New"/>
              </w:rPr>
              <w:t xml:space="preserve">ธนาคารกรุงศรีอยุธยา 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ให้เช่ารถยนต์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นาคารพาณิชย์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2835"/>
        <w:gridCol w:w="851"/>
        <w:gridCol w:w="1134"/>
        <w:gridCol w:w="1134"/>
        <w:gridCol w:w="1701"/>
        <w:gridCol w:w="2835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สัดส่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ประสบการณ์ทำงานในระยะ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5 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ย้อนหลัง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อาย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คุณวุฒิทางการศึกษาสูงสุด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การถือหุ้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ทางครอบคร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Angsana New"/>
                <w:b/>
                <w:b/>
                <w:bCs/>
              </w:rPr>
              <w:t>ปี</w:t>
            </w:r>
            <w:r>
              <w:rPr>
                <w:rFonts w:eastAsia="Angsana New" w:cs="Angsana New" w:ascii="Angsana New" w:hAnsi="Angsana New"/>
                <w:b/>
                <w:bCs/>
              </w:rPr>
              <w:t>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ในบริษัท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ระหว่า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ผู้บริหาร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ช่วงเวล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ตำแหน่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 xml:space="preserve">ชื่อหน่วยงาน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eastAsia="Angsana New"/>
                <w:b/>
                <w:b/>
                <w:bCs/>
              </w:rPr>
              <w:t>บริษัท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u w:val="single"/>
              </w:rPr>
              <w:t>การอบรมบทบาทและหน้าที่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ประกาศนียบัตร</w:t>
            </w:r>
            <w:r>
              <w:rPr>
                <w:rFonts w:ascii="Angsana New" w:hAnsi="Angsana New" w:eastAsia="Angsana New"/>
              </w:rPr>
              <w:t>สถาบันกรรมการ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 xml:space="preserve">บริษัทไทย </w:t>
            </w:r>
            <w:r>
              <w:rPr>
                <w:rFonts w:eastAsia="Angsana New" w:cs="Angsana New" w:ascii="Angsana New" w:hAnsi="Angsana New"/>
              </w:rPr>
              <w:t xml:space="preserve">(DCP 15/2002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Angsana New"/>
              </w:rPr>
              <w:t>หลักสูตร</w:t>
            </w:r>
            <w:r>
              <w:rPr>
                <w:rFonts w:ascii="Angsana New" w:hAnsi="Angsana New" w:eastAsia="Angsana New"/>
              </w:rPr>
              <w:t>ผู้ที่ทำหน้าที่สนับสนุนการทำงานของ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eastAsia="Angsana New"/>
              </w:rPr>
              <w:t>คณะกรรมการ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>Company Secretary Program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(CSP 5/2004) </w:t>
            </w:r>
          </w:p>
          <w:p>
            <w:pPr>
              <w:pStyle w:val="TextBody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มาคมส่งเสริมสถาบันกรรมการบริษัท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  <w:t xml:space="preserve">  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6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 xml:space="preserve">ตารางที่  </w:t>
      </w:r>
      <w:r>
        <w:rPr>
          <w:rFonts w:cs="Angsana New" w:ascii="Angsana New" w:hAnsi="Angsana New"/>
          <w:b/>
          <w:bCs/>
          <w:u w:val="single"/>
        </w:rPr>
        <w:t>2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 xml:space="preserve">รายละเอียดเกี่ยวกับผู้บริหารและผู้มีอำนาจควบคุมดำรงตำแหน่งเป็นผู้บริหารในบริษัทย่อย บริษัทร่วม หรือบริษัทที่เกี่ยวข้อง </w:t>
      </w: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6521" w:leader="none"/>
          <w:tab w:val="left" w:pos="7371" w:leader="none"/>
          <w:tab w:val="left" w:pos="7655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17"/>
        <w:gridCol w:w="931"/>
        <w:gridCol w:w="709"/>
        <w:gridCol w:w="913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ย่อย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S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P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CR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SB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B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K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P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PP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PM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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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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  บุตรสุนท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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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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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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ยุกต์  ศุทธรัตน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ิธิพงศ์  เตชะวณิช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สาววรรณา  ตั้งเจริญจริง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ตติศักดิ์  มาพะเนาว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ร  โชตินุชิต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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ัยภัทร  เขมาภิรักษ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รงค์ฤทธิ์  โชตินุชิตตระก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br w:type="page"/>
      </w:r>
    </w:p>
    <w:p>
      <w:pPr>
        <w:pStyle w:val="Heading1"/>
        <w:ind w:left="-142" w:hanging="0"/>
        <w:jc w:val="both"/>
        <w:rPr>
          <w:rFonts w:ascii="Angsana New" w:hAnsi="Angsana New" w:eastAsia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sz w:val="28"/>
          <w:szCs w:val="28"/>
          <w:u w:val="single"/>
        </w:rPr>
      </w:r>
    </w:p>
    <w:p>
      <w:pPr>
        <w:pStyle w:val="Heading1"/>
        <w:ind w:left="-14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 xml:space="preserve">ตารางที่  </w:t>
      </w:r>
      <w:r>
        <w:rPr>
          <w:rFonts w:eastAsia="Angsana New" w:cs="Angsana New" w:ascii="Angsana New" w:hAnsi="Angsana New"/>
          <w:sz w:val="28"/>
          <w:szCs w:val="28"/>
          <w:u w:val="single"/>
        </w:rPr>
        <w:t>2</w:t>
      </w: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เกี่ยวกับผู้บริหารและผู้มีอำนาจควบคุมดำรงตำแหน่ง</w:t>
      </w:r>
      <w:r>
        <w:rPr>
          <w:rFonts w:ascii="Angsana New" w:hAnsi="Angsana New" w:eastAsia="Angsana New"/>
          <w:sz w:val="28"/>
          <w:sz w:val="28"/>
          <w:szCs w:val="28"/>
        </w:rPr>
        <w:t>เป็นผู้บริหาร</w:t>
      </w:r>
      <w:r>
        <w:rPr>
          <w:rFonts w:ascii="Angsana New" w:hAnsi="Angsana New" w:eastAsia="Angsana New"/>
          <w:sz w:val="28"/>
          <w:sz w:val="28"/>
          <w:szCs w:val="28"/>
        </w:rPr>
        <w:t>ในบริษัทย่อย บริษัทร่วม หรือบริษัทที่เกี่ยวข้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24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บริษัท</w:t>
            </w:r>
          </w:p>
        </w:tc>
        <w:tc>
          <w:tcPr>
            <w:tcW w:w="11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อื่นหรือบริษัทที่เกี่ยวข้อง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371" w:leader="none"/>
                <w:tab w:val="left" w:pos="7655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V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WTH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มารวย  ผดุงสิทธิ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สกุลสุรรัตน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สิทธิ์  น้อยพันธุ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เกษรี  ณรงค์เดช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องฉัตร  หงศ์ลดารมภ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  บุตรสุนทร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ศิริพล  ยอดเมืองเจริ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ระทีป  บุปผาอินทร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ทย์  วิริยประไพกิ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ทวีศักดิ์  เสนาณรงค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  พิพิธวิจิตรก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กมล  จันทิมา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พิ่มพูน  ไกรฤกษ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ยุกต์  ศุทธรัตน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ปิยะ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วิน  วิริยประไพกิจ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ิธิพงศ์  เตชะวณิช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8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สาววรรณา  ตั้งเจริญจริง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9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วา  จันทนสุรคน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0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ตติศักดิ์  มาพะเนาว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1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ร  โชตินุชิต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มศักดิ์  ศิวะไพบูลย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ัยภัทร  เขมาภิรักษ์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รงค์ฤทธิ์  โชตินุชิตตระกู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521" w:leader="none"/>
                <w:tab w:val="left" w:pos="7371" w:leader="none"/>
                <w:tab w:val="left" w:pos="7655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2268" w:leader="none"/>
          <w:tab w:val="left" w:pos="2552" w:leader="none"/>
          <w:tab w:val="left" w:pos="7200" w:leader="none"/>
          <w:tab w:val="left" w:pos="7920" w:leader="none"/>
          <w:tab w:val="left" w:pos="8280" w:leader="none"/>
        </w:tabs>
        <w:jc w:val="both"/>
        <w:rPr/>
      </w:pPr>
      <w:r>
        <w:br w:type="page"/>
      </w:r>
      <w:r>
        <w:rPr>
          <w:rFonts w:ascii="Angsana New" w:hAnsi="Angsana New" w:eastAsia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9356" w:leader="none"/>
          <w:tab w:val="left" w:pos="10065" w:leader="none"/>
          <w:tab w:val="left" w:pos="10348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L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รือลำเลียงบางปะกง จำกัด</w:t>
      </w:r>
      <w:r>
        <w:rPr>
          <w:rFonts w:eastAsia="Angsana New" w:cs="Angsana New" w:ascii="Angsana New" w:hAnsi="Angsana New"/>
          <w:sz w:val="24"/>
          <w:szCs w:val="24"/>
        </w:rPr>
        <w:tab/>
        <w:t>SV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รือ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6096" w:leader="none"/>
          <w:tab w:val="left" w:pos="6521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ท่าเรือบางปะกง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Angsana New" w:cs="Angsana New" w:ascii="Angsana New" w:hAnsi="Angsana New"/>
          <w:sz w:val="24"/>
          <w:szCs w:val="24"/>
        </w:rPr>
        <w:t>SIS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โรงถลุงเหล็กสหวิริยา จำกัด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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</w:t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BPW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sz w:val="24"/>
          <w:sz w:val="24"/>
          <w:szCs w:val="24"/>
        </w:rPr>
        <w:t>บี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พี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ไวร์ร็อท</w:t>
      </w:r>
      <w:r>
        <w:rPr>
          <w:rFonts w:ascii="Angsana New" w:hAnsi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IS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อินเตอร์ สตีล โฮลดิ้งส์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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</w:t>
      </w:r>
      <w:r>
        <w:rPr>
          <w:rFonts w:eastAsia="Angsana New"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B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บางสะพานบาร์มิล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NT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นิททัน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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BS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บี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/>
          <w:sz w:val="24"/>
          <w:sz w:val="24"/>
          <w:szCs w:val="24"/>
        </w:rPr>
        <w:t>เอส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eastAsia="Angsana New"/>
          <w:sz w:val="24"/>
          <w:sz w:val="24"/>
          <w:szCs w:val="24"/>
        </w:rPr>
        <w:t>เมทั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O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ออร์คิด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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K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คพี แคปปิตอล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พาณิชย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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บริห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D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ประจวบพัฒนา ดีเวลลอปเมนท์</w:t>
      </w:r>
      <w:r>
        <w:rPr>
          <w:rFonts w:ascii="Angsana New" w:hAnsi="Angsana New" w:eastAsia="Angsana New"/>
          <w:sz w:val="24"/>
          <w:sz w:val="24"/>
          <w:szCs w:val="24"/>
        </w:rPr>
        <w:t xml:space="preserve">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SVPI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สหวิริยาพาณิชย์ อินเตอร์เนชั่นแนล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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C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ท่าเรือประจวบ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SVSP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อสวี สตีลโพรเซส 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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กรรมการผู้จัดการ </w:t>
      </w:r>
      <w:r>
        <w:rPr>
          <w:rFonts w:eastAsia="Angsana New"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eastAsia="Angsana New"/>
          <w:sz w:val="24"/>
          <w:sz w:val="24"/>
          <w:szCs w:val="24"/>
        </w:rPr>
        <w:t>รักษาการก</w:t>
      </w:r>
      <w:r>
        <w:rPr>
          <w:rFonts w:ascii="Angsana New" w:hAnsi="Angsana New" w:eastAsia="Angsana New"/>
          <w:sz w:val="24"/>
          <w:sz w:val="24"/>
          <w:szCs w:val="24"/>
        </w:rPr>
        <w:t>รรมการผู้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ประภาวิทย์ จำกัด </w:t>
      </w:r>
      <w:r>
        <w:rPr>
          <w:rFonts w:eastAsia="Angsana New" w:cs="Angsana New" w:ascii="Angsana New" w:hAnsi="Angsana New"/>
          <w:sz w:val="24"/>
          <w:szCs w:val="24"/>
        </w:rPr>
        <w:tab/>
        <w:t>SVTH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ทรานสปอร์ตโฮลดิ้งส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รองกรรมการผู้จัดการใหญ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PPWA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</w:t>
      </w:r>
      <w:r>
        <w:rPr>
          <w:rFonts w:ascii="Angsana New" w:hAnsi="Angsana New" w:eastAsia="Angsana New"/>
          <w:sz w:val="24"/>
          <w:sz w:val="24"/>
          <w:szCs w:val="24"/>
        </w:rPr>
        <w:t>ทรัพย์สินอาคาร</w:t>
      </w:r>
      <w:r>
        <w:rPr>
          <w:rFonts w:ascii="Angsana New" w:hAnsi="Angsana New" w:eastAsia="Angsana New"/>
          <w:sz w:val="24"/>
          <w:sz w:val="24"/>
          <w:szCs w:val="24"/>
        </w:rPr>
        <w:t>ประภาวิทย์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TCRSS</w:t>
        <w:tab/>
        <w:t>=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เหล็กแผ่นรีดเย็นไทย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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ผู้ช่วยกรรมการผู้จัดการใหญ่</w:t>
      </w:r>
      <w:r>
        <w:rPr>
          <w:rFonts w:cs="Angsana New" w:ascii="Angsana New" w:hAnsi="Angsan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PM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เพลทมิล จำกัด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TCS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หล็กแผ่นเคลือบไทย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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ตรวจสอบ</w:t>
      </w:r>
      <w:r>
        <w:rPr>
          <w:rFonts w:cs="Angsana New" w:ascii="Angsana New" w:hAnsi="Angsan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G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กลุ่มเหล็กสหวิริยา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TSS</w:t>
        <w:tab/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บริษัท ไทยสตีลเซล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กรรมการตรวจสอบ</w:t>
      </w:r>
      <w:r>
        <w:rPr>
          <w:rFonts w:eastAsia="Angsana New" w:cs="Angsana New" w:ascii="Angsana New" w:hAnsi="Angsan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SI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 xml:space="preserve">บริษัท สหวิริยาสตีลอินดัสตรี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Angsana New" w:cs="Angsana New" w:ascii="Angsana New" w:hAnsi="Angsana New"/>
          <w:sz w:val="24"/>
          <w:szCs w:val="24"/>
        </w:rPr>
        <w:t>WCE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เวสท์โคสท์ เอ็นจิเนียริ่ง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</w:t>
      </w:r>
      <w:r>
        <w:rPr>
          <w:rFonts w:cs="Angsana New" w:ascii="Angsana New" w:hAnsi="Angsana New"/>
          <w:sz w:val="24"/>
          <w:szCs w:val="24"/>
        </w:rPr>
        <w:t xml:space="preserve"> </w:t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>SVCH</w:t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สหวิริยาแคปปิตอลโฮลดิ้งส์ จำกัด</w:t>
      </w: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>W</w:t>
      </w:r>
      <w:r>
        <w:rPr>
          <w:rFonts w:eastAsia="Angsana New" w:cs="Angsana New" w:ascii="Angsana New" w:hAnsi="Angsana New"/>
          <w:sz w:val="24"/>
          <w:szCs w:val="24"/>
        </w:rPr>
        <w:t>TH</w:t>
        <w:tab/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บริษัท อาคารเวสเทิร์น จำกั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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หนดค่าตอบแทน</w:t>
      </w: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245" w:leader="none"/>
          <w:tab w:val="left" w:pos="5670" w:leader="none"/>
          <w:tab w:val="left" w:pos="6096" w:leader="none"/>
          <w:tab w:val="left" w:pos="6521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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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สรร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</w:t>
      </w:r>
      <w:r>
        <w:rPr>
          <w:rFonts w:eastAsia="Angsana New"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 w:eastAsia="Angsana New"/>
          <w:sz w:val="24"/>
          <w:sz w:val="24"/>
          <w:szCs w:val="24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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5670" w:leader="none"/>
          <w:tab w:val="left" w:pos="6379" w:leader="none"/>
          <w:tab w:val="left" w:pos="6946" w:leader="none"/>
          <w:tab w:val="left" w:pos="935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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</w:t>
      </w:r>
      <w:r>
        <w:rPr>
          <w:rFonts w:cs="Angsana New" w:ascii="Angsana New" w:hAnsi="Angsana New"/>
          <w:sz w:val="24"/>
          <w:szCs w:val="24"/>
        </w:rPr>
        <w:tab/>
        <w:t>=</w:t>
        <w:tab/>
      </w:r>
      <w:r>
        <w:rPr>
          <w:rFonts w:ascii="Angsana New" w:hAnsi="Angsana New"/>
          <w:sz w:val="24"/>
          <w:sz w:val="24"/>
          <w:szCs w:val="24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245" w:leader="none"/>
          <w:tab w:val="left" w:pos="5529" w:leader="none"/>
          <w:tab w:val="left" w:pos="5670" w:leader="none"/>
          <w:tab w:val="left" w:pos="6379" w:leader="none"/>
          <w:tab w:val="left" w:pos="6946" w:leader="none"/>
          <w:tab w:val="left" w:pos="10632" w:leader="none"/>
          <w:tab w:val="left" w:pos="11340" w:leader="none"/>
          <w:tab w:val="left" w:pos="12049" w:leader="none"/>
          <w:tab w:val="left" w:pos="12616" w:leader="none"/>
        </w:tabs>
        <w:jc w:val="both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sectPr>
      <w:type w:val="nextPage"/>
      <w:pgSz w:orient="landscape" w:w="16838" w:h="11906"/>
      <w:pgMar w:left="851" w:right="680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</w:tabs>
      <w:jc w:val="right"/>
      <w:outlineLvl w:val="1"/>
    </w:pPr>
    <w:rPr>
      <w:b/>
      <w:bCs/>
      <w:i/>
      <w:iCs/>
      <w:sz w:val="16"/>
      <w:szCs w:val="16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jc w:val="both"/>
      <w:outlineLvl w:val="3"/>
    </w:pPr>
    <w:rPr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outlineLvl w:val="4"/>
    </w:pPr>
    <w:rPr>
      <w:b/>
      <w:bCs/>
      <w:sz w:val="20"/>
      <w:szCs w:val="2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jc w:val="both"/>
      <w:outlineLvl w:val="7"/>
    </w:pPr>
    <w:rPr>
      <w:u w:val="single"/>
      <w:lang w:bidi="th-TH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Angsan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ngsanaUPC" w:hAnsi="AngsanaUPC" w:cs="AngsanaUPC"/>
      <w:b/>
      <w:bCs/>
      <w:sz w:val="28"/>
      <w:szCs w:val="28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0"/>
      <w:szCs w:val="20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szCs w:val="20"/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0"/>
      <w:szCs w:val="20"/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0"/>
      <w:szCs w:val="20"/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0"/>
      <w:szCs w:val="20"/>
      <w:lang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18" w:leader="none"/>
        <w:tab w:val="left" w:pos="1560" w:leader="none"/>
        <w:tab w:val="left" w:pos="10710" w:leader="none"/>
      </w:tabs>
      <w:ind w:left="360" w:right="-58" w:firstLine="360"/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03:00Z</dcterms:created>
  <dc:creator>ssibkk</dc:creator>
  <dc:description/>
  <cp:keywords/>
  <dc:language>en-US</dc:language>
  <cp:lastModifiedBy>CnatthaneeP</cp:lastModifiedBy>
  <cp:lastPrinted>2011-02-07T16:46:00Z</cp:lastPrinted>
  <dcterms:modified xsi:type="dcterms:W3CDTF">2011-02-22T04:03:00Z</dcterms:modified>
  <cp:revision>2</cp:revision>
  <dc:subject/>
  <dc:title>ตารางที่  1  </dc:title>
</cp:coreProperties>
</file>