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9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9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สร้างการจัดการ</w:t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ของบริษัท ประกอบด้วย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ณะ คือ คณะกรรมการบริษัท คณะกรรมการบริหาร คณะกรรมการตรวจสอบ คณะกรรมการกำหนดค่าตอบแทน คณะกรรมการสรรหา คณะกรรมการกำกับดูแลกิจการที่ดี และคณะกรรมการบริหารความเสี่ยง ซึ่งคณะกรรมการแต่ละคณะจะมีหน้าที่และความรับผิดชอบสรุปได้ดังนี้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-4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ไม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>8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18" w:leader="none"/>
          <w:tab w:val="left" w:pos="3969" w:leader="none"/>
          <w:tab w:val="left" w:pos="4395" w:leader="none"/>
        </w:tabs>
        <w:autoSpaceDE w:val="false"/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ab/>
        <w:t>7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ของคณะกรรมการบริษัท ประกอบด้วย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กุลสุ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องประธาน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องฉัต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ุตรสุนท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>นายศิริพ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เมืองเจริญ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 และกรรมการอิสระ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กมล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ันท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เพิ่มพู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กรฤ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2835" w:leader="none"/>
          <w:tab w:val="left" w:pos="453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4.</w:t>
        <w:tab/>
      </w:r>
      <w:r>
        <w:rPr>
          <w:rFonts w:ascii="Angsana New" w:hAnsi="Angsana New"/>
          <w:sz w:val="32"/>
          <w:sz w:val="32"/>
          <w:szCs w:val="32"/>
        </w:rPr>
        <w:t>นายยุกต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ุทธ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decimal" w:pos="1134" w:leader="none"/>
          <w:tab w:val="left" w:pos="1418" w:leader="none"/>
          <w:tab w:val="left" w:pos="1560" w:leader="none"/>
          <w:tab w:val="left" w:pos="2835" w:leader="none"/>
          <w:tab w:val="left" w:pos="453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clear" w:pos="720"/>
          <w:tab w:val="left" w:pos="993" w:leader="none"/>
          <w:tab w:val="left" w:pos="2977" w:leader="none"/>
          <w:tab w:val="left" w:pos="482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กำหนดเกี่ยวกับจำนวนและคุณสมบัติของกรรมการอิสระ</w:t>
      </w:r>
    </w:p>
    <w:p>
      <w:pPr>
        <w:pStyle w:val="Heading"/>
        <w:tabs>
          <w:tab w:val="clear" w:pos="720"/>
          <w:tab w:val="left" w:pos="993" w:leader="none"/>
          <w:tab w:val="left" w:pos="1134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395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สร้างคณะกรรมการบริษัท ต้องมีกรรมการอิสระอย่างน้อยหนึ่งในสามของจำนวนกรรมการทั้งหมดของบริษัท แต่ต้องไม่น้อยกว่าสามคน 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760" w:leader="none"/>
          <w:tab w:val="left" w:pos="4395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 </w:t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แต่ละคนของบริษัท ต้องเป็นไปตามหลักเกณฑ์ดังต่อไปนี้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tabs>
          <w:tab w:val="clear" w:pos="720"/>
          <w:tab w:val="left" w:pos="851" w:leader="none"/>
          <w:tab w:val="left" w:pos="2240" w:leader="none"/>
        </w:tabs>
        <w:ind w:left="1843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ว้นแต่จะได้พ้นจากการมีลักษณะดังกล่าวมาแล้วไม่น้อยกว่าสองปีก่อนได้รับการแต่งตั้ง ทั้งนี้ ลักษณะต้องห้ามดังกล่าวไม่รวมถึงกรณีที่กรรมการอิสระเคยเป็นข้าราชการ 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t>(</w:t>
      </w:r>
      <w:r>
        <w:rPr>
          <w:rFonts w:ascii="Angsana New" w:hAnsi="Angsana New"/>
          <w:sz w:val="32"/>
          <w:sz w:val="32"/>
          <w:szCs w:val="32"/>
          <w:lang w:val="en-US" w:eastAsia="en-US"/>
        </w:rPr>
        <w:t>ค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  <w:lang w:val="en-US" w:eastAsia="en-US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</w:t>
      </w:r>
      <w:r>
        <w:rPr>
          <w:rFonts w:ascii="Angsana New" w:hAnsi="Angsana New"/>
          <w:sz w:val="32"/>
          <w:sz w:val="32"/>
          <w:szCs w:val="32"/>
        </w:rPr>
        <w:t>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tabs>
          <w:tab w:val="clear" w:pos="720"/>
          <w:tab w:val="left" w:pos="851" w:leader="none"/>
          <w:tab w:val="left" w:pos="208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 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บบริษัท 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552" w:leader="none"/>
        </w:tabs>
        <w:ind w:left="1843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 หรือการให้หรือรับความช่วยเหลือทางการเงิน 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บริษัทหรือคู่สัญญามีภาระหนี้ที่ต้องชำระ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ีกฝ่ายหนึ่ง ตั้งแต่ร้อยละสามของสินทรัพย์ที่มีตัวตนสุทธิของบริษัทหรือตั้งแต่ยี่สิบล้านบาทขึ้นไป แล้วแต่จำนวนใดจะต่ำกว่า ทั้งนี้ การคำนวณภาระหนี้ดังกล่าว ให้เป็นไปตามวิธีการคำนวณมูลค่าของรายการที่เกี่ยวโยงกันตามประกาศคณะกรรมการกำกับตลาดทุนว่าด้วยหลักเกณฑ์ในการทำ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tabs>
          <w:tab w:val="clear" w:pos="720"/>
          <w:tab w:val="left" w:pos="851" w:leader="none"/>
          <w:tab w:val="left" w:pos="1600" w:leader="none"/>
          <w:tab w:val="left" w:pos="180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สองปีก่อนได้รับการแต่งตั้ง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ป็นหรือเคยเป็นผู้ให้บริการทางวิชาชีพใด 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สองปีก่อนได้รับการแต่งตั้ง 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เป็นกรรมการที่ได้รับการแต่งตั้งขึ้นเพื่อเป็นตัวแทนของกรรมการของบริษั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รายใหญ่ หรือผู้ถือหุ้นซึ่งเป็นผู้ที่เกี่ยวข้องกับผู้ถือหุ้นรายใหญ่ 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หนึ่ง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tabs>
          <w:tab w:val="clear" w:pos="720"/>
          <w:tab w:val="left" w:pos="851" w:leader="none"/>
        </w:tabs>
        <w:ind w:left="18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426" w:leader="none"/>
          <w:tab w:val="left" w:pos="2240" w:leader="none"/>
        </w:tabs>
        <w:ind w:left="156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22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หลังที่ได้รับการแต่งตั้งให้เป็นกรรมการอิสระที่มีลักษณะเป็นไปตามวรรค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้ว กรรมการอิสระอาจได้รับมอบหมายจากคณะกรรมการ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โดยมีการตัดสินใจในรูปแบบของ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Footnote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Footnote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ที่เกี่ยวข้อง หมายความว่า 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ascii="Angsana New" w:hAnsi="Angsana New" w:cs="Angsana New"/>
          <w:sz w:val="32"/>
          <w:sz w:val="32"/>
          <w:szCs w:val="32"/>
        </w:rPr>
        <w:t>ระราชบัญญัติหลักทรัพย์และตลาดหลักทรัพย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ที่มีนัย หมายความว่า ผู้ถือหุ้นในกิจการใดเกินกว่าร้อยละสิบของจำนวนหุ้นที่มีสิทธิออกเสียงทั้งหมดของกิจการนั้น และการถือหุ้นดังกล่าวให้นับรวมหุ้นที่ถือโดยผู้ที่เกี่ยวข้องด้ว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ส่วน หมายความว่า บุคคลที่ได้รับมอบหมายจากสำนักงานสอบบัญชี หรือผู้ให้บริการทางวิชาชีพ ให้เป็นผู้ลงลายมือชื่อในรายงานการสอบบัญชี หรือรายงานการให้บริการทาง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กรณ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นามของนิติบุคคลนั้น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ที่มีส่วนร่วมบริหารงาน หมายความว่า กรรมการที่ดำรงตำแหน่งเป็นผู้บริหาร กรรมการที่ทำหน้าที่รับผิดชอบเยี่ยงผู้บริหารและกรรมการที่มีอำนาจลงนามผูกพัน เว้นแต่แสดงได้ว่าเป็นการลงนามผูกพันตามรายการที่คณะกรรมการมีมติอนุมัติไว้แล้ว และเป็นการลงนามร่วมกับกรรมการรายอื่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ลำดับเดียวกัน หมายถึงบริษัทย่อยตั้งแต่สองบริษัทขึ้นไปที่มีบริษัทใหญ่เป็นบริษัทเดียวกัน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-1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right="19"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รรมการซึ่งมีอำนาจลงลายมือชื่อแทนบริษัทคือ นายมารวย ผดุงสิทธิ์ หรือนายวิทย์ </w:t>
      </w:r>
      <w:r>
        <w:rPr>
          <w:rFonts w:cs="Angsana New" w:ascii="Angsana New" w:hAnsi="Angsana New"/>
          <w:sz w:val="32"/>
        </w:rPr>
        <w:br/>
      </w:r>
      <w:r>
        <w:rPr>
          <w:rFonts w:ascii="Angsana New" w:hAnsi="Angsana New" w:cs="Angsana New"/>
          <w:sz w:val="32"/>
          <w:sz w:val="32"/>
        </w:rPr>
        <w:t>วิริยประไพกิจ หรือนายกมล จันทิมา หรือนายสมชาย พิพิธวิจิตรกร หรือนายปิยะ วิริยประไพกิจ หรือ</w:t>
      </w:r>
      <w:r>
        <w:rPr>
          <w:rFonts w:cs="Angsana New" w:ascii="Angsana New" w:hAnsi="Angsana New"/>
          <w:sz w:val="32"/>
        </w:rPr>
        <w:br/>
      </w:r>
      <w:r>
        <w:rPr>
          <w:rFonts w:ascii="Angsana New" w:hAnsi="Angsana New" w:cs="Angsana New"/>
          <w:sz w:val="32"/>
          <w:sz w:val="32"/>
        </w:rPr>
        <w:t>นายวิน วิริยประไพกิจ กรรมการสองในหก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ำนาจหน้าที่ของคณะกรรมการบริษัท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มีอำนาจและหน้าที่ในการดำเนินกิจการของบริษัทด้วยความรับผิดชอบ ความระมัดระวัง และความซื่อสัตย์สุจริต รวมทั้ง ต้องปฏิบัติให้เป็นไปตามกฎหมาย วัตถุประสงค์ ข้อบังคับ และมติของที่ประชุมผู้ถือหุ้นของบริษัท </w:t>
      </w:r>
    </w:p>
    <w:p>
      <w:pPr>
        <w:pStyle w:val="BodyTextIndent3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มีอำนาจที่จะมอบหมายอำนาจให้แก่บุคคลธรรมดาหรือให้แก่นิติบุคคล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ว่าบุคคลธรรมดานั้นจะเป็นกรรมการของบริษัทหรือไม่ก็ตาม ในการที่จะกระทำการใดๆ ในนามของบริษัท และการลงลายมือชื่อของผู้รับมอบอำนาจดังกล่าวนั้นให้ถือว่ามีผลผูกพันบริษัทได้ภายใต้ข้อจำกัดในการลงลายมือชื่อของผู้รับมอบอำนาจตามที่คณะกรรมการเป็นผู้กำหนด คณะกรรมการอาจมอบหมายให้กรรมการคนหนึ่งหรือหลายคนปฏิบัติการอย่างใดอย่างหนึ่งแทนคณะกรรมการก็ได้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ประชุมอย่างน้อยสามเดือนต่อครั้ง</w:t>
      </w:r>
    </w:p>
    <w:p>
      <w:pPr>
        <w:pStyle w:val="TextBodyIndent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</w:t>
        <w:tab/>
      </w:r>
      <w:r>
        <w:rPr>
          <w:rFonts w:ascii="Angsana New" w:hAnsi="Angsana New" w:cs="Angsana New"/>
          <w:sz w:val="32"/>
          <w:sz w:val="32"/>
        </w:rPr>
        <w:t>คณะกรรมการต้องจัดให้มีการประชุมผู้ถือหุ้นเป็นการประชุมสามัญประจำปีภายในสี่เดือนนับแต่วันสิ้นสุดของรอบปีบัญชีของบริษัท การประชุมใหญ่ผู้ถือหุ้นอื่นใดเรียกว่าการประชุมวิสามัญ ซึ่งคณะกรรมการจะเรียกประชุมผู้ถือหุ้นเป็นการประชุมวิสามัญเมื่อใดก็ได้สุดแต่จะเห็นสมควร หรือเมื่อผู้ถือหุ้นรวมกันนับจำนวนหุ้นได้ไม่น้อยกว่าหนึ่งในห้าของจำนวนหุ้นที่จำหน่ายได้ทั้งหมด หรือผู้ถือหุ้นไม่น้อยกว่ายี่สิบห้าคน ซึ่งมีหุ้นนับรวมกันได้ไม่น้อยกว่าหนึ่งในสิบของจำนวนหุ้นที่จำหน่ายได้ทั้งหมด ได้เข้าชื่อกันทำหนังสือโดยระบุเหตุผลและวัตถุประสงค์ในการที่ขอให้เรียกประชุมไว้โดยชัดเจน ขอให้คณะกรรมการเรียกประชุมผู้ถือหุ้นเป็นการประชุมวิสามัญ ในกรณีที่ผู้ถือหุ้นร้องขอคณะกรรมการต้องจัดประชุมภายในหนึ่งเดือนนับแต่วันที่ได้รับหนังสือจากผู้ถือหุ้น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การทำงบดุลและบัญชีกำไรขาดทุน ณ วันสิ้นสุดของรอบปีบัญชีของบริษัทเสนอต่อที่ประชุมผู้ถือหุ้นในการประชุมสามัญประจำปีเพื่อพิจารณาอนุมัติ คณะกรรมการต้องจัดให้ผู้สอบบัญชีตรวจสอบให้เสร็จก่อนนำเสนอต่อที่ประชุมผู้ถือหุ้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้องจัดให้มีเลขานุการบริษัทรับผิดชอบดำเนินการตามที่กฎหมายกำหนดในนามของบริษัทหรือคณะกรรมการ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ห้ประธานกรรมการแจ้งชื่อเลขานุการบริษัทต่อสำนักงานคณะกรรมการกำกับหลักทรัพย์และตลาดหลักทรัพย์ภายในสิบสี่วันนับแต่วันที่จัดให้มีผู้รับผิดชอบในตำแหน่งดังกล่าว และให้แจ้งให้สำนักงานคณะกรรมการกำกับหลักทรัพย์และตลาดหลักทรัพย์ทราบถึงสถานที่เก็บเอกสารตามที่กฎหมายกำหนด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คน ดัง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ทย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มารว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ดุงสิทธ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สมชาย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ิย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  <w:tab w:val="right" w:pos="6521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>นายยุกต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ุทธ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ศึกษา วิเคราะห์ เพื่อเสนอคณะกรรมการบริษัทพิจารณาอนุมัติเกี่ยวกับนโยบาย กลยุทธ์ แผนงานระยะยาว แผน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ผนหรืองบประมาณการลงทุน </w:t>
      </w:r>
      <w:r>
        <w:rPr>
          <w:rFonts w:cs="Angsana New" w:ascii="Angsana New" w:hAnsi="Angsana New"/>
          <w:sz w:val="32"/>
          <w:szCs w:val="32"/>
        </w:rPr>
        <w:t xml:space="preserve">(Capital Budget) </w:t>
      </w:r>
      <w:r>
        <w:rPr>
          <w:rFonts w:ascii="Angsana New" w:hAnsi="Angsana New"/>
          <w:sz w:val="32"/>
          <w:sz w:val="32"/>
          <w:szCs w:val="32"/>
        </w:rPr>
        <w:t>แผนการขยายงาน แผนการดำเนินการในธุรกิจใหม่หรือร่วมทุน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รับผิดชอบในการดำเนินการตามนโยบาย แผนงานที่ได้รับอนุมัติจากคณะกรรมการบริษัท รวมทั้งการติดตามและวิเคราะห์ผลการดำเนินการตามนโยบายและตามแผนงาน เพื่อเสนอคณะกรรมการบริษัทพิจารณา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ใหญ่ รองผู้จัดการใหญ่ ผู้ช่วยผู้จัดการใหญ่ และผู้จัดการทั่วไป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คณะกรรมการบริหารมีอำนาจอนุมัติให้ดำเนินการได้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>การจ้าง บรรจุ แต่งตั้ง ปลดจากตำแหน่ง สับเปลี่ยน โอนย้าย พักงาน เลิกจ้าง พนักงานบริหารระดับผู้จัดการฝ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ำนัก ให้ผู้จัดการใหญ่มีอำนาจอนุมัติให้ดำเนินการได้ ทั้งนี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ได้ดำเนินการแล้วให้รายงานต่อคณะกรรมการบริหารเพื่อทราบต่อไป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อำนาจในการจัดทำและอนุมัติแผนภูมิการอนุมัติ </w:t>
      </w:r>
      <w:r>
        <w:rPr>
          <w:rFonts w:cs="Angsana New" w:ascii="Angsana New" w:hAnsi="Angsana New"/>
          <w:sz w:val="32"/>
          <w:szCs w:val="32"/>
        </w:rPr>
        <w:t xml:space="preserve">(Authorization Chart) </w:t>
      </w:r>
      <w:r>
        <w:rPr>
          <w:rFonts w:ascii="Angsana New" w:hAnsi="Angsana New"/>
          <w:sz w:val="32"/>
          <w:sz w:val="32"/>
          <w:szCs w:val="32"/>
        </w:rPr>
        <w:t>สำหรับระดับบริหารและปฏิบัติการของบริษัท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มีอำนาจในการกำหน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มอบหมายการลงนามในเรื่องต่างๆซึ่งเกี่ยวกับการดำเนินงานและการเงินของบริษัท</w:t>
      </w:r>
    </w:p>
    <w:p>
      <w:pPr>
        <w:pStyle w:val="Normal"/>
        <w:ind w:left="1418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มีอำนาจพิจารณาและอนุมัติเปิดบัญชีเงินฝากประเภทต่างๆ กับธนาคารพาณิชย์ตามแต่จะพิจารณาเห็นสมควร พร้อมทั้งกำหนดบุคคลในการลงนามเบิกถอนหรือสั่งจ่ายเงินจากบัญชีดังกล่าว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เรื่องอื่นใดตามที่คณะกรรมการบริษัทมอบหมาย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tab/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งเกษ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รงค์เด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ปผา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ตรวจสอบลำด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มีความรู้และประสบการณ์เพียงพอที่จะสามารถ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ําหน้าที่ในการสอบทานความน่าเชื่อถือของงบการเงิน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  <w:u w:val="single"/>
        </w:rPr>
        <w:t>ขอบเขต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อำนาจ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หน้าที่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และความรับผิดชอบของ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มีรายงานทางการเงินอย่างถูกต้องและเพียงพอ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ผล รวมทั้งพิจารณาความเป็นอิสระของสำนักตรวจสอบภายใน ตลอดจนให้ความเห็นชอบในการพิจารณาแต่งตั้ง โยกย้าย เลิกจ้างผู้บริหารสูงสุดของสำนักตรวจสอบภายใน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และกฎหมายที่เกี่ยวข้อง กับธุรกิจของบริษัท รวมทั้ง กฎ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ำสั่ง ที่ออกโดยอาศัยอำนาจตามกฎหมายดังกล่าว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สอบทานระบบการบริหารความเสี่ยงของบริษัท โดยมุ่งเน้นในความเสี่ยงที่สำคัญของบริษัท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พิจารณารายการที่เกี่ยวโยงกัน หรือรายการที่อาจมีความขัดแย้งทางผลประโยชน์ ให้เป็นไป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คำสั่ง ที่ออกโดยอาศัยอำนาจตามกฎหมายดังกล่าว   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พิจารณาว่าจ้างที่ปรึกษาเฉพาะกิจ ในกรณีที่ต้องการคำแนะนำหรือความรู้จากผู้เชี่ยวชาญเฉพาะด้าน ด้วยค่าใช้จ่ายของบริษัท</w:t>
      </w:r>
    </w:p>
    <w:p>
      <w:pPr>
        <w:pStyle w:val="Normal"/>
        <w:tabs>
          <w:tab w:val="clear" w:pos="720"/>
          <w:tab w:val="left" w:pos="426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ปฏิบัติการอื่นใดตามที่คณะกรรมการบริษัทมอบหมาย  </w:t>
      </w:r>
    </w:p>
    <w:p>
      <w:pPr>
        <w:pStyle w:val="Normal"/>
        <w:tabs>
          <w:tab w:val="clear" w:pos="720"/>
          <w:tab w:val="left" w:pos="36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ในการปฏิบัติหน้าที่ของคณะกรรมการตรวจสอบหากพบหรือมีข้อสงสัยว่ามีรายการหรือการกระทำดังต่อไปนี้ ซึ่งอาจมีผลกระทบอย่างมีนัยสำคัญต่อฐานะการเงินและผลการดำเนินงานของบริษัท ให้คณะกรรมการตรวจสอบรายงานต่อคณะกรรมการของ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tabs>
          <w:tab w:val="clear" w:pos="720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9.1  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กิดความขัดแย้งทางผลประโยชน์</w:t>
      </w:r>
    </w:p>
    <w:p>
      <w:pPr>
        <w:pStyle w:val="Normal"/>
        <w:tabs>
          <w:tab w:val="clear" w:pos="720"/>
          <w:tab w:val="left" w:pos="1843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9.2 </w:t>
        <w:tab/>
      </w:r>
      <w:r>
        <w:rPr>
          <w:rFonts w:ascii="Angsana New" w:hAnsi="Angsana New"/>
          <w:sz w:val="32"/>
          <w:sz w:val="32"/>
          <w:szCs w:val="32"/>
        </w:rPr>
        <w:t>การทุจริต หรือมีสิ่งผิดปกติหรือมีความบกพร่องที่สำคัญในระบบการควบคุมภายใน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</w:tabs>
        <w:ind w:left="18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3 </w:t>
        <w:tab/>
      </w:r>
      <w:r>
        <w:rPr>
          <w:rFonts w:ascii="Angsana New" w:hAnsi="Angsana New"/>
          <w:sz w:val="32"/>
          <w:sz w:val="32"/>
          <w:szCs w:val="32"/>
        </w:rPr>
        <w:t>การฝ่าฝืนตามกฎหมายว่าด้วยหลักทรัพย์และตลาดหลักทรัพย์ และกฎหมายที่เกี่ยวข้องกับธุรกิจของบริษัท รวมทั้ง กฎ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เบีย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ระกาศ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คำสั่ง ที่ออกโดยอาศัยอำนาจตามกฎหมายดังกล่าว  </w:t>
      </w:r>
    </w:p>
    <w:p>
      <w:pPr>
        <w:pStyle w:val="Normal"/>
        <w:tabs>
          <w:tab w:val="clear" w:pos="720"/>
          <w:tab w:val="left" w:pos="360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ของคณะกรรมการตรวจสอบ ให้คณะกรรมการบริษัททรา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ย่างน้อยปีละสองครั้ง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>จัดทำรายงานของคณะกรรมการตรวจสอบ โดยเปิดเผยไว้ในรายงานประจำปีของบริษัท ซึ่งรายงานดังกล่าวต้องลงนามโดยประธานกรรมการตรวจสอบ และต้องประกอบด้วยข้อมูลตามหลักเกณฑ์และข้อกำหนดของตลาดหลักทรัพย์แห่งประเทศไทย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softHyphen/>
        <w:softHyphen/>
        <w:tab/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softHyphen/>
        <w:softHyphen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หนดค่าตอบแทน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พิธวิจิ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ทวีศักดิ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softHyphen/>
        <w:softHyphen/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กำหนดค่าตอบแทน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พิจารณาแนวทางการกำหนดค่าตอบแทนให้แก่คณะกรรมการบริษัท คณะกรรมการชุดต่างๆ ที่คณะกรรมการบริษัทแต่งตั้งขึ้น และกรรมการผู้จัดการใหญ่ ซึ่งค่าตอบแทนนี้ให้รวมถึงค่าเบี้ยประชุม โบนัสประจำปี ใบสำคัญแสดงสิทธิในการซื้อหุ้นสามัญของบริษัท และผลประโยชน์อื่นๆ ทั้งที่เป็นตัวเงินและไม่ใช่ตัวเงินด้วย รวมทั้งพิจารณาโครงสร้างค่าตอบแทนผู้บริหารระดับสูง โดยให้มีการกำหนดหลักเกณฑ์หรือวิธีการกำหนดค่าตอบแทน และโครงสร้างค่าตอบแทนที่เป็นธรรมและสมเหตุผล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พิจารณาทบทวนอัตราค่าตอบแทนของคณะกรรมการบริษัท คณะกรรมการชุดต่างๆ ที่คณะกรรมการบริษัทแต่งตั้งขึ้น กรรมการผู้จัดการใหญ่ และโครงสร้างค่าตอบแทนของผู้บริหารระดับสูง โดยพิจารณาเทียบเคียงกับแนวทางปฏิบัติในอุตสาหกรรมและแนวปฏิบัติบริษัทจดทะเบียนในตลาดหลักทรัพย์แห่งประเทศไทย ขอบเขตหน้าที่ความรับผิดชอบ และเชื่อมโยงกับผลปฏิบัติงานของบริษัทด้วย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งานอื่นใดตามที่คณะกรรมการบริษัทมอบหมายอันเกี่ยวเนื่องกับการกำหนดค่าตอบแทน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อาจหาความเห็นจากที่ปรึกษาภายนอกเกี่ยวกับเรื่องค่าตอบแทนเมื่อเห็นว่ามีความจำเป็นและเหมาะสม รวมทั้งให้กรรมการกำหนดค่าตอบแทนได้รับการอบรมและเสริมสร้างความรู้ในเรื่องที่เกี่ยวข้องต่อการดำเนินงานของคณะกรรมการกำหนดค่าตอบแทนได้ด้วย โดยบริษัทเป็นผู้รับผิดชอบค่าใช้จ่าย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กำหนดค่าตอบแทน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410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วิสิทธ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้อยพันธุ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410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410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ยปิย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สรรหา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ัดเลือก สรรหาบุคคลที่ควรได้รับการเสนอชื่อเป็นกรรมการบริษัทหรือกรรมการผู้จัดการใหญ่ อย่างมีหลักเกณฑ์ และโปร่งใส รวมทั้งจากรายชื่อต่างๆ ที่ผู้ถือหุ้นแนะน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  <w:tab/>
      </w:r>
      <w:r>
        <w:rPr>
          <w:rFonts w:ascii="Angsana New" w:hAnsi="Angsana New"/>
          <w:sz w:val="32"/>
          <w:sz w:val="32"/>
          <w:szCs w:val="32"/>
        </w:rPr>
        <w:t>บุคคลที่ได้รับการเสนอชื่อต้องมีความรู้ ความสามารถ ความเป็นอิสระ ปฏิบัติหน้าที่กรรมการด้วยความระมัดระวัง ด้วยความซื่อสัตย์ สามารถทุ่มเทอุทิศเวลาได้อย่างเต็มเม็ดเต็มหน่วย มีอายุที่เหมาะสม มีสุขภาพร่างกายที่แข็งแรง และมีจิตใจที่สมบูรณ์ สามารถเข้าร่วมประชุมคณะกรรมการอย่างสม่ำเสมอ  มีการเตรียมตัวเป็นการล่วงหน้าก่อนการประชุมอย่างดี มีส่วนร่วมสร้างสรรค์ในการประชุม มีความตรงไปตรงมา มีความกล้าหาญในการแสดงความคิดเห็นในที่ประชุม มีประวัติการทำงานและจริยธรรมที่ดีงาม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  <w:tab/>
      </w:r>
      <w:r>
        <w:rPr>
          <w:rFonts w:ascii="Angsana New" w:hAnsi="Angsana New"/>
          <w:sz w:val="32"/>
          <w:sz w:val="32"/>
          <w:szCs w:val="32"/>
        </w:rPr>
        <w:t>ทั้งนี้ คณะกรรมการสรรหาจะให้ความสำคัญต่อผู้มีทักษะ ประสบการณ์ วิชาชีพ คุณสมบัติ เฉพาะในด้านต่างๆ ที่คณะกรรมการบริษัทยังขาดอยู่ และมีความจำเป็นต่อธุรกิจก่อนเป็นลำดับต้น เพื่อให้องค์ประกอบของคณะกรรมการบริษัทมีความสมบูรณ์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ประโยชน์สูงสุดแก่บริษัท นอกจากนี้จะพิจารณาถึงการดำรงตำแหน่งกรรม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บริษัทอื่นหลายแห่งในขณะเดียวกันด้วยว่าจะมีผลกระทบต่อบริษัทหรือไม่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พิจารณาปัญหาที่อาจมีผลประโยชน์ขัดกัน </w:t>
      </w:r>
      <w:r>
        <w:rPr>
          <w:rFonts w:cs="Angsana New" w:ascii="Angsana New" w:hAnsi="Angsana New"/>
          <w:sz w:val="32"/>
          <w:szCs w:val="32"/>
        </w:rPr>
        <w:t xml:space="preserve">(Conflict of Interest) </w:t>
      </w:r>
      <w:r>
        <w:rPr>
          <w:rFonts w:ascii="Angsana New" w:hAnsi="Angsana New"/>
          <w:sz w:val="32"/>
          <w:sz w:val="32"/>
          <w:szCs w:val="32"/>
        </w:rPr>
        <w:t>ของกรรมการบริษัทและกรรมการผู้จัดการใหญ่ด้ว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ขอรับข้อคิดเห็นต่างๆ จากคณะกรรมการ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ประกอบการพิจารณาคัดเลือก สรรหาด้วย ก่อนนำเสนอให้คณะกรรมการบริษัทหรือที่ประชุมผู้ถือหุ้นแล้วแต่กรณ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พิจารณาต่อไป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สรรหากรรมการบริษัทและกรรมการผู้จัดการใหญ่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รรหาอาจหาความเห็นจากที่ปรึกษาภายนอกเกี่ยวกับเรื่องการสรรหาเมื่อเห็นว่ามีความจำเป็นและเหมาะสม รวมทั้งให้กรรมการสรรหาได้รับการอบรมและเสริมสร้างความรู้ในเรื่องที่เกี่ยวข้องต่อการดำเนินงานของคณะกรรมการสรรหาได้ด้วย โดยบริษัทเป็นผู้รับผิดชอบค่าใช้จ่าย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รรหา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softHyphen/>
        <w:softHyphen/>
        <w:softHyphen/>
        <w:tab/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กรรมการกำกับดูแลกิจการที่ดี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softHyphen/>
        <w:softHyphen/>
        <w:softHyphen/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กับดูแลกิจการที่ดี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ว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ตรสุนท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ก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นทิม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552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ประทีป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ุปผาอินทร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เสนอทบทวนนโยบายการกำกับดูแลกิจการที่ดีของบริษัทต่อคณะกรรมการบริษัท โดยยึดมั่นในปรัชญาในการดำเนินธุรกิจและจริยธรรมธุรกิจของบริษัท รวมทั้งให้เปรียบเทียบกับหลักการกำกับดูแลกิจการที่ดีที่เป็นสากล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  <w:tab/>
      </w:r>
      <w:r>
        <w:rPr>
          <w:rFonts w:ascii="Angsana New" w:hAnsi="Angsana New"/>
          <w:sz w:val="32"/>
          <w:sz w:val="32"/>
          <w:szCs w:val="32"/>
        </w:rPr>
        <w:t xml:space="preserve">พัฒนาและทบทวนกระบวนการหรือแนวปฏิบัติในการกำกับดูแลกิจการที่ดีเพื่อนำเสนอหรือแนะนำต่อคณะกรรมการบริษัท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  <w:tab/>
      </w:r>
      <w:r>
        <w:rPr>
          <w:rFonts w:ascii="Angsana New" w:hAnsi="Angsana New"/>
          <w:sz w:val="32"/>
          <w:sz w:val="32"/>
          <w:szCs w:val="32"/>
        </w:rPr>
        <w:t>ติดตามดูแลการปฏิบัติงานของฝ่ายจัดการให้เป็นไปตามนโยบายและแนวปฏิบัติในการกำกับดูแลกิจการที่ดีของบริษัทที่ได้รับอนุมัติจาก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.  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คำปรึกษาฝ่ายจัดการเรื่อง ความรับผิดชอบต่อสังคมของบริษัท </w:t>
      </w:r>
      <w:r>
        <w:rPr>
          <w:rFonts w:cs="Angsana New" w:ascii="Angsana New" w:hAnsi="Angsana New"/>
          <w:sz w:val="32"/>
          <w:szCs w:val="32"/>
        </w:rPr>
        <w:t xml:space="preserve">(Corporate Social Responsibility - CSR) 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  </w:t>
        <w:tab/>
      </w:r>
      <w:r>
        <w:rPr>
          <w:rFonts w:ascii="Angsana New" w:hAnsi="Angsana New"/>
          <w:sz w:val="32"/>
          <w:sz w:val="32"/>
          <w:szCs w:val="32"/>
        </w:rPr>
        <w:t xml:space="preserve">กำกับดูแลให้ฝ่ายจัดการของบริษัทมีแผนปฏิบัติงานที่ชัดเจนในการปฏิบัติตามนโยบาย </w:t>
      </w:r>
      <w:r>
        <w:rPr>
          <w:rFonts w:cs="Angsana New" w:ascii="Angsana New" w:hAnsi="Angsana New"/>
          <w:sz w:val="32"/>
          <w:szCs w:val="32"/>
        </w:rPr>
        <w:t xml:space="preserve">CSR </w:t>
      </w:r>
      <w:r>
        <w:rPr>
          <w:rFonts w:ascii="Angsana New" w:hAnsi="Angsana New"/>
          <w:sz w:val="32"/>
          <w:sz w:val="32"/>
          <w:szCs w:val="32"/>
        </w:rPr>
        <w:t>และติดตามผลการปฏิบัติตามแผนงานของฝ่ายจัดการ เพื่อรายงาน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  <w:tab/>
      </w:r>
      <w:r>
        <w:rPr>
          <w:rFonts w:ascii="Angsana New" w:hAnsi="Angsana New"/>
          <w:sz w:val="32"/>
          <w:sz w:val="32"/>
          <w:szCs w:val="32"/>
        </w:rPr>
        <w:t>ทบทวนปรัชญาในการดำเนินธุรกิจ จริยธรรมธุรกิจ จริยธรรมกรรมการ จริยธรรมของพนักงาน และแนวปฏิบัติที่เกี่ยวข้องตามความเหมาะสม เพื่อนำเสนอต่อคณะกรรมการ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  <w:tab/>
      </w:r>
      <w:r>
        <w:rPr>
          <w:rFonts w:ascii="Angsana New" w:hAnsi="Angsana New"/>
          <w:sz w:val="32"/>
          <w:sz w:val="32"/>
          <w:szCs w:val="32"/>
        </w:rPr>
        <w:t xml:space="preserve">พิจารณาว่าจ้างที่ปรึกษาเฉพาะกิจจากภายนอกเกี่ยวกับเรื่อง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เห็นว่ามีความจำเป็นและเหมาะสม ด้วยค่าใช้จ่ายของ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  <w:tab/>
      </w:r>
      <w:r>
        <w:rPr>
          <w:rFonts w:ascii="Angsana New" w:hAnsi="Angsana New"/>
          <w:sz w:val="32"/>
          <w:sz w:val="32"/>
          <w:szCs w:val="32"/>
        </w:rPr>
        <w:t>ให้กรรมการกำกับดูแลกิจการที่ดีได้รับการอบรมเสริมสร้างความรู้ในเรื่องที่เกี่ยวข้องต่อการดำเนินงานของ คณะกรรมการกำกับดูแลกิจการที่ดีได้ ด้วยค่าใช้จ่ายของบริษัท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มอบหมายอันเกี่ยวเนื่องกับการกำกับดูแลกิจการที่ดี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เกี่ยวกับการกำกับดูแลกิจการของบริษัทต่อคณะกรรมการบริษัทเพื่อทราบตามวาระและโอกาสอันควร อย่างน้อยปีละสองครั้ง และต้องรายงานโดยพลันต่อคณะกรรมการบริษัทเพื่อทราบหรือพิจารณาในกรณีที่มีเรื่องซึ่งมีผลกระทบต่อบริษัทอย่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นัยสำคัญ รวมทั้งให้ความเห็นหรือข้อเสนอแนะเพื่อปรับปรุงแก้ไขตามความเหมาะสม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การกำกับดูแลกิจการของบริษัทต่อผู้ถือหุ้นเพื่อทราบเป็นประจำทุกปี โดยเปิดเผยไว้ใน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หารความเสี่ย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ความเสี่ยง ประกอบด้วย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ทองฉั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งศ์ลดารมภ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สมช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ิพิธวิจิตรก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2694" w:leader="none"/>
          <w:tab w:val="left" w:pos="48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ทวีศักดิ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ณรง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 หน้าที่ และความรับผิดชอบของคณะกรรมการบริหารความเสี่ยง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และนำเสนอนโยบายการบริหารความเสี่ยง และความเสี่ยงที่ยอมรับ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sk Appetite)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แก่คณะกรรมการบริษัทเพื่อพิจารณาอนุมัติ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อบทานรายงานการบริหารความเสี่ยง เพื่อติดตามความเสี่ยงที่สำคัญและดำเนินการ เพื่อให้มั่นใจได้ว่าองค์กรมีการจัดการความเสี่ยงอย่างมีประสิทธิภาพและต่อเนื่อง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ห้ข้อเสนอเพิ่มเติมสำหรับการจัดการความเสี่ยง รวมถึงปัญหาและอุปสรรคในการพัฒนาระบบการบริหารความเสี่ยงให้แก่คณะกรรมการบริษัททราบ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ความเห็นจากที่ปรึกษาภายนอก เมื่อเห็นว่ามีความจำเป็นและเหมาะสม รวมทั้งการได้รับการอบรมเสริมสร้างความรู้ในเรื่องที่เกี่ยวข้องต่อการดำเนินงานของคณะกรรมการบริหารความเสี่ยง โดยบริษัทเป็นผู้รับผิดชอบค่าใช้จ่าย 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6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ฏิบัติการอื่นใดตามที่คณะกรรมการบริษัท  มอบหมายอันเกี่ยวเนื่องกับการบริหารความเสี่ยง</w:t>
      </w:r>
    </w:p>
    <w:p>
      <w:pPr>
        <w:pStyle w:val="Normal"/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ต้องรายงานผลการประชุมหรือรายงานอื่นใดที่เห็นว่าคณะกรรมการบริษัทควรทราบต่อคณะกรรมการบริษัทเป็นประจำ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ผู้บริหารของบริษัท เลขานุการบริษัท และเลขานุการคณะกรรมการชุดย่อย ประกอบด้วย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นายวิน  วิริยประไพ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ใหญ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นายนิธิพงศ์ เตชะวณิช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สายการเงินและบัญช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บริหารความเสี่ยง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123" w:hanging="0"/>
        <w:rPr/>
      </w:pPr>
      <w:r>
        <w:rPr>
          <w:rFonts w:cs="Angsana New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/>
          <w:sz w:val="32"/>
          <w:sz w:val="32"/>
          <w:szCs w:val="32"/>
        </w:rPr>
        <w:t>นางสาววรรณา ตั้งเจริญจริ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กรรมการผู้จัดการใหญ่ สายธุรกิจ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87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นายนาวา จันทนสุรค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สายทรัพยากรบุคคลและธุรการ</w:t>
      </w:r>
      <w:r>
        <w:rPr>
          <w:rFonts w:ascii="Angsana New" w:hAnsi="Angsana New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44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ายกิจการสาธารณะและความรับผิดชอบทางสังคม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12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กำหนดค่าตอบแทน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>นายกิตติศักดิ์  มาพะเนาว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สายการผลิต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87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/>
          <w:sz w:val="32"/>
          <w:sz w:val="32"/>
          <w:szCs w:val="32"/>
        </w:rPr>
        <w:t xml:space="preserve">นายจิร โชตินุชิต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tab/>
        <w:t>*7.</w:t>
        <w:tab/>
      </w:r>
      <w:r>
        <w:rPr>
          <w:rFonts w:ascii="Angsana New" w:hAnsi="Angsana New"/>
          <w:sz w:val="32"/>
          <w:sz w:val="32"/>
          <w:szCs w:val="32"/>
        </w:rPr>
        <w:t>นายสมศักดิ์ ศิวะไพบูล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87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8.</w:t>
        <w:tab/>
      </w:r>
      <w:r>
        <w:rPr>
          <w:rFonts w:ascii="Angsana New" w:hAnsi="Angsana New"/>
          <w:sz w:val="32"/>
          <w:sz w:val="32"/>
          <w:szCs w:val="32"/>
        </w:rPr>
        <w:t>นายชัยภัทร เขมาภิรัก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  <w:tab/>
        <w:t>*9.</w:t>
        <w:tab/>
      </w:r>
      <w:r>
        <w:rPr>
          <w:rFonts w:ascii="Angsana New" w:hAnsi="Angsana New"/>
          <w:sz w:val="32"/>
          <w:sz w:val="32"/>
          <w:szCs w:val="32"/>
        </w:rPr>
        <w:t>นายณรงค์ฤทธิ์  โชตินุชิตตระก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ประจำสำนักกรรมการผู้จัดการใหญ่</w:t>
      </w:r>
      <w:r>
        <w:rPr>
          <w:rFonts w:cs="Angsana New" w:ascii="Angsana New" w:hAnsi="Angsana New"/>
          <w:sz w:val="32"/>
          <w:szCs w:val="32"/>
        </w:rPr>
        <w:br/>
        <w:tab/>
        <w:t>*10.</w:t>
        <w:tab/>
      </w:r>
      <w:r>
        <w:rPr>
          <w:rFonts w:ascii="Angsana New" w:hAnsi="Angsana New"/>
          <w:sz w:val="32"/>
          <w:sz w:val="32"/>
          <w:szCs w:val="32"/>
        </w:rPr>
        <w:t>นายวิเชียร  ตั้งสุขนิรันด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87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*11.</w:t>
        <w:tab/>
      </w:r>
      <w:r>
        <w:rPr>
          <w:rFonts w:ascii="Angsana New" w:hAnsi="Angsana New"/>
          <w:sz w:val="32"/>
          <w:sz w:val="32"/>
          <w:szCs w:val="32"/>
        </w:rPr>
        <w:t>นางสาวสุณีย์  วัฒนผลมงค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จัดการใหญ่ ประจำสำนักกรรมการผู้จัดการใหญ่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87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างวรรณี  สิริกาญ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คณะกรรมการตรวจสอบ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87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กำกับดูแลกิจการที่ดี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12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ายสุรศักดิ์  งามสิทธิพงศ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ลขานุการบริษัท  เลขานุการคณะกรรมการบริหาร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12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สรรหา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  <w:tab w:val="left" w:pos="4395" w:leader="none"/>
        </w:tabs>
        <w:ind w:right="-12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418" w:leader="none"/>
          <w:tab w:val="left" w:pos="453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*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left="1134" w:right="19" w:hanging="99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มอบหมายให้ไปปฏิบัติหน้าที่ในตำแหน่งกรรมการผู้จัดการใหญ่ ที่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ind w:left="1134" w:right="19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มอบหมายให้ไปปฏิบัติหน้าที่ในตำแหน่งกรรมการผู้จัดการ ที่บริษัท ท่าเรือประจวบ จำกัด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  </w:t>
      </w:r>
    </w:p>
    <w:p>
      <w:pPr>
        <w:pStyle w:val="Normal"/>
        <w:ind w:left="1134" w:right="19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มอบหมายให้ไปปฏิบัติหน้าที่ในตำแหน่งผู้ช่วยกรรมการผู้จัดการใหญ่ สายการเงินและบัญชี ที่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 </w:t>
      </w:r>
    </w:p>
    <w:p>
      <w:pPr>
        <w:pStyle w:val="Normal"/>
        <w:ind w:left="1134" w:right="19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พ้นจากการเป็นพนักงานบริษัทฯ โดยการเกษียณอายุก่อนกำหนด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  </w:t>
      </w:r>
    </w:p>
    <w:p>
      <w:pPr>
        <w:pStyle w:val="Normal"/>
        <w:ind w:left="1134" w:right="19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พ้นจากการเป็นพนักงานบริษัทฯ โดยการลาออก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  </w:t>
      </w:r>
    </w:p>
    <w:p>
      <w:pPr>
        <w:pStyle w:val="Normal"/>
        <w:ind w:left="1134" w:right="19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หน้าที่และความรับผิดชอบของผู้บริห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แผนกลยุทธ์ และแผนงาน ทั้งในระยะสั้นและระยะยาวให้สอดคล้องกับ นโยบายและแผนธุรกิจ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ให้มีกระบวนการในการถ่ายทอดข้อมูล เพื่อชี้แจงให้บุคลากรทุกระดับในองค์กรรับทราบถึงนโยบายที่คณะกรรมการบริษัทกำหนดเพื่อเป็นแนวทางในการปฏิบัติ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งานและดำเนินการตามที่คณะกรรมการบริษัทได้มอบหมาย ซึ่งอยู่ภายใต้วัตถุประสงค์ กฏระเบียบ ข้อบังคับของบริษัท และอำนาจดำเนินการในเรื่องเกี่ยวกับการดำเนินงานตามธุรกิจปกติ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เกี่ยวกับการดำเนินงานต่าง ๆ ให้คณะกรรมการบริษัทได้รับทราบอย่างทันต่อเหตุการณ์ โดยให้มีการจัดทำรายงานอย่างน้อยในเรื่องต่อไปนี้</w:t>
      </w:r>
    </w:p>
    <w:p>
      <w:pPr>
        <w:pStyle w:val="Normal"/>
        <w:ind w:left="184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รายงานสภาวะการดำเนิน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ลประกอบการของบริษัท การบริหารความเสี่ยงในด้านต่างๆ รวมทั้งปัจจัยต่างๆ ทั้งภายในและภายนอกที่อาจมีผลกระทบต่อการดำเนินธุรกิจของบริษัทให้ทันต่อเหตุการณ์</w:t>
      </w:r>
    </w:p>
    <w:p>
      <w:pPr>
        <w:pStyle w:val="Normal"/>
        <w:tabs>
          <w:tab w:val="clear" w:pos="720"/>
          <w:tab w:val="left" w:pos="1843" w:leader="none"/>
        </w:tabs>
        <w:ind w:left="184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ทบทวน ปรับปรุงแผนงานเพื่อให้สอดคล้องกับนโยบายที่คณะกรรมการบริษัทกำหนดไว้ รวมทั้งจัดให้มีการปรับปรุงแผนกลยุทธ์ให้เหมาะสมและสอดคล้องกับสถานะการณ์ทางธุรกิจที่เปลี่ยนแปลงไป เช่น การเปลี่ยนแปลงทางด้านกฎระเบียบ สภาวะการแข่งขันทางธุรกิจ โอกาสทางธุรกิจ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ือหุ้นในบริษัทของกรรมการและผู้บริหาร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006"/>
        <w:gridCol w:w="1559"/>
        <w:gridCol w:w="1559"/>
        <w:gridCol w:w="2382"/>
      </w:tblGrid>
      <w:tr>
        <w:trPr>
          <w:trHeight w:val="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และผู้บริหารของบริษั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มูลค่าที่ตราไว้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หุ้นละ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ที่เพิ่มขึ้น หรื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ดลง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 xml:space="preserve">ระหว่างปี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มูลค่าที่ตราไว้หุ้นละ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ู่สมรส นางพิทยา ผดุงสิทธิ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2,10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2,10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ชาย  สกุลสุรรัตน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สิทธิ์  น้อยพันธุ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เกษรี  ณรงค์เด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องฉัตร  หงศ์ลดารมภ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  บุตรสุนท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ศิริพล  ยอดเมืองเจริ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ระทีป  บุปผาอินท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ทย์  วิริยประไพ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วีศักดิ์  เสนาณรง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ชาย  พิพิธวิจิตร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มล  จันทิม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7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07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เพิ่มพูน  ไกรฤกษ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/>
              </w:rPr>
              <w:t>นายยุกต์  ศุทธรัตน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ิยะ  วิริยประไพ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น  วิริยประไพกิ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นิธิพงศ์  เตชะวณิ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สาววรรณา  ตั้งเจริญจร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นาวา  จันทนสุรค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ิตติศักดิ์  มาพะเนาว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1,16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1,16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จิร  โชตินุชิต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ู่สมรส นางจันทร์ทิวา  โชตินุช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60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1,00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00,000 </w:t>
            </w:r>
            <w:r>
              <w:rPr>
                <w:rFonts w:ascii="Angsana New" w:hAnsi="Angsana New"/>
              </w:rPr>
              <w:t>หุ้น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ศักดิ์  ศิวะไพบูล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 xml:space="preserve">1,100,000 </w:t>
            </w:r>
            <w:r>
              <w:rPr>
                <w:rFonts w:ascii="Angsana New" w:hAnsi="Angsana New"/>
              </w:rPr>
              <w:t>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1,100,000 </w:t>
            </w:r>
            <w:r>
              <w:rPr>
                <w:rFonts w:ascii="Angsana New" w:hAnsi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ชัยภัทร  เขมาภิรักษ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ณรงค์ฤทธิ์  โชตินุชิตตระกู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*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วิเชียร  ตั้งสุขนิรันด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*2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สาวสุณีย์  วัฒนผลมงค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134" w:right="19" w:hanging="992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</w:rPr>
        <w:t>*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  <w:u w:val="single"/>
        </w:rPr>
        <w:t>หมายเหตุ</w:t>
      </w:r>
    </w:p>
    <w:p>
      <w:pPr>
        <w:pStyle w:val="Normal"/>
        <w:tabs>
          <w:tab w:val="clear" w:pos="720"/>
          <w:tab w:val="left" w:pos="284" w:leader="none"/>
        </w:tabs>
        <w:ind w:left="1134" w:right="19" w:hanging="99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ลำดับที่ </w:t>
      </w:r>
      <w:r>
        <w:rPr>
          <w:rFonts w:cs="Angsana New" w:ascii="Angsana New" w:hAnsi="Angsana New"/>
          <w:b/>
          <w:bCs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</w:rPr>
        <w:t xml:space="preserve">ได้พ้นจากการเป็นพนักงานบริษัทฯ โดยการเกษียณอายุก่อนกำหนด </w:t>
      </w:r>
      <w:r>
        <w:rPr>
          <w:rFonts w:ascii="Angsana New" w:hAnsi="Angsana New"/>
          <w:sz w:val="24"/>
          <w:sz w:val="24"/>
          <w:szCs w:val="24"/>
        </w:rPr>
        <w:t xml:space="preserve">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มีนาคม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3 </w:t>
      </w:r>
      <w:r>
        <w:rPr>
          <w:rFonts w:ascii="Angsana New" w:hAnsi="Angsana New"/>
          <w:sz w:val="24"/>
          <w:sz w:val="24"/>
          <w:szCs w:val="24"/>
        </w:rPr>
        <w:t>เป็นต้นไป</w:t>
      </w:r>
      <w:r>
        <w:rPr>
          <w:rFonts w:ascii="Angsana New" w:hAnsi="Angsana New"/>
          <w:sz w:val="26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1134" w:right="19" w:hanging="99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ลำดับที่ </w:t>
      </w:r>
      <w:r>
        <w:rPr>
          <w:rFonts w:cs="Angsana New" w:ascii="Angsana New" w:hAnsi="Angsana New"/>
          <w:b/>
          <w:bCs/>
          <w:sz w:val="26"/>
          <w:szCs w:val="26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</w:rPr>
        <w:t xml:space="preserve">ได้พ้นจากการเป็นพนักงานบริษัทฯ โดยการลาออก </w:t>
      </w:r>
      <w:r>
        <w:rPr>
          <w:rFonts w:ascii="Angsana New" w:hAnsi="Angsana New"/>
          <w:sz w:val="24"/>
          <w:sz w:val="24"/>
          <w:szCs w:val="24"/>
        </w:rPr>
        <w:t xml:space="preserve">ตั้งแต่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/>
          <w:sz w:val="24"/>
          <w:sz w:val="24"/>
          <w:szCs w:val="24"/>
        </w:rPr>
        <w:t>กรกฎาคม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553 </w:t>
      </w:r>
      <w:r>
        <w:rPr>
          <w:rFonts w:ascii="Angsana New" w:hAnsi="Angsana New"/>
          <w:sz w:val="24"/>
          <w:sz w:val="24"/>
          <w:szCs w:val="24"/>
        </w:rPr>
        <w:t>เป็นต้นไป</w:t>
      </w:r>
      <w:r>
        <w:rPr>
          <w:rFonts w:ascii="Angsana New" w:hAnsi="Angsana New"/>
          <w:sz w:val="26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276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บริษัท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ได้แต่งตั้งคณะกรรมการสรรหา เพื่อทำหน้าที่คัดเลือกบุคคลที่สมควรได้รับการเสนอชื่อเข้ารับเลือกตั้งเป็นกรรมการบริษัทหรือกรรมการผู้จัดการใหญ่ แล้วนำเสนอต่อที่ประชุมคณะกรรมการบริ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ผู้ถือหุ้นเพื่อพิจารณาต่อไป โดยมีรายละเอียดปรากฏอยู่ในหัวข้อเรื่องโครงสร้างการจัดการ ลำด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ผู้บริหา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 ได้มอบหมายและให้อำนาจแก่คณะกรรมการบริหารเป็นผู้พิจารณาและแต่งตั้งบุคคลที่มีความรู้ ความสามารถ และประสบการณ์ที่เหมาะสมกับบริษัทให้เป็นผู้บริหารของบริษัท ทั้งนี้ เมื่อได้ดำเนินการแล้วให้รายงานต่อคณะกรรมการบริษัทเพื่อทราบต่อไป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ังจัดให้มีแผนทดแทน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/>
          <w:sz w:val="32"/>
          <w:sz w:val="32"/>
          <w:szCs w:val="32"/>
        </w:rPr>
        <w:t>เพื่อเป็นการเตรียมความพร้อมของบุคลากรภายในที่จะดำรงตำแหน่งเป็นผู้บริหารของบริษัทด้วย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ของผู้ถือหุ้นในการเลือกตั้งคณะกรรมการบริษัท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ะชุมผู้ถือหุ้นจะเป็นผู้เลือกตั้งกรรมการโดยใช้เสียงข้างมาก ตามหลักเกณฑ์และวิธีการ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จำนวนหุ้นที่ผู้ถือหุ้นนั้นถืออยู่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เลือกตั้งบุคคลคนเดียวหรือหลายคนเป็นกรรมการก็ได้ ในกรณีที่เลือกตั้งบุคคลหลายคนเป็นกรรมการ ผู้ถือหุ้นแต่ละคนจะต้องใช้คะแนนเสียงทั้งหมดที่มีอยู่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นั้น ลงคะแนนให้แก่บุคคลแต่ละคนซึ่งตนประสงค์จะเลือกตั้งเป็นกรรมการ โดยจะแบ่งคะแนนเสียงให้แก่ผู้ใดมากน้อยเพียงใดไม่ได้</w:t>
      </w:r>
    </w:p>
    <w:p>
      <w:pPr>
        <w:pStyle w:val="Normal"/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99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3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รวมที่เป็นตัวเงิน   </w:t>
      </w:r>
    </w:p>
    <w:p>
      <w:pPr>
        <w:pStyle w:val="Normal"/>
        <w:ind w:left="132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1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ในรูปเงินค่าเบี้ยประชุมที่ได้จ่ายให้แก่กรรมการบริษัทฯ และคณะกรรมการชุดต่างๆ ซึ่งคณะกรรมการบริษัทแต่งตั้งขึ้น ตามอนุมัติจาก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และ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มีหลักเกณฑ์ดังนี้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</w:t>
        <w:tab/>
        <w:t>(1.1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      </w:t>
      </w:r>
      <w:r>
        <w:rPr>
          <w:rFonts w:cs="Angsana New" w:ascii="Angsana New" w:hAnsi="Angsana New"/>
          <w:sz w:val="32"/>
          <w:szCs w:val="32"/>
        </w:rPr>
        <w:tab/>
        <w:t xml:space="preserve">31,2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cs="Angsana New" w:ascii="Angsana New" w:hAnsi="Angsana New"/>
          <w:sz w:val="32"/>
          <w:szCs w:val="32"/>
        </w:rPr>
        <w:tab/>
        <w:t xml:space="preserve">            2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2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หาร            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หาร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3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 xml:space="preserve">18,75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  </w:t>
      </w:r>
      <w:r>
        <w:rPr>
          <w:rFonts w:cs="Angsana New" w:ascii="Angsana New" w:hAnsi="Angsana New"/>
          <w:sz w:val="32"/>
          <w:szCs w:val="32"/>
        </w:rPr>
        <w:tab/>
        <w:t xml:space="preserve">15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4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กำหนดค่าตอบแทน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กำหนดค่าตอบแทน    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5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              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6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กำกับดูแลกิจการที่ดี          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</w:t>
        <w:tab/>
      </w:r>
      <w:r>
        <w:rPr>
          <w:rFonts w:ascii="Angsana New" w:hAnsi="Angsana New"/>
          <w:sz w:val="32"/>
          <w:sz w:val="32"/>
          <w:szCs w:val="32"/>
        </w:rPr>
        <w:t>กรรมการกำกับดูแลกิจการที่ดี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.7)</w:t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12,5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2552" w:leader="none"/>
          <w:tab w:val="right" w:pos="7088" w:leader="none"/>
          <w:tab w:val="left" w:pos="7513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 xml:space="preserve">10,000 </w:t>
        <w:tab/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คนใดที่ได้รับแต่งตั้งให้เป็นกรรมการในคณะกรรมการชุดต่าง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คณะกรรมการบริษัทแต่งตั้งขึ้น ก็จะได้รับค่าตอบแทนในฐานะเป็นกรรม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ชุดนั้นอีกตามภาระงานและเวลาที่ต้องใช้เพิ่มขึ้น </w:t>
      </w:r>
    </w:p>
    <w:p>
      <w:pPr>
        <w:pStyle w:val="Normal"/>
        <w:tabs>
          <w:tab w:val="clear" w:pos="720"/>
          <w:tab w:val="left" w:pos="3119" w:leader="none"/>
        </w:tabs>
        <w:ind w:left="241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3119" w:leader="none"/>
        </w:tabs>
        <w:ind w:left="1560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.1.2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บริษัทและประธานกรรมการบริหาร ในฐานะที่มาปฏิบัติหน้าที่บริหารกิจการงานของบริษัทในลักษณะเต็มเวลา ให้ได้รับค่าตอบแทนเพิ่มอีกคนละ </w:t>
      </w:r>
      <w:r>
        <w:rPr>
          <w:rFonts w:cs="Angsana New" w:ascii="Angsana New" w:hAnsi="Angsana New"/>
          <w:sz w:val="32"/>
          <w:szCs w:val="32"/>
        </w:rPr>
        <w:t>30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และ </w:t>
      </w:r>
      <w:r>
        <w:rPr>
          <w:rFonts w:cs="Angsana New" w:ascii="Angsana New" w:hAnsi="Angsana New"/>
          <w:sz w:val="32"/>
          <w:szCs w:val="32"/>
        </w:rPr>
        <w:t xml:space="preserve">200,000.- 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ตามลำดับ สำหรับประธานกรรมการตรวจสอบจะได้รับค่าตอบแทนในฐานะที่ปรึกษากิจการตรวจสอบภายในของบริษัทอีก </w:t>
      </w:r>
      <w:r>
        <w:rPr>
          <w:rFonts w:cs="Angsana New" w:ascii="Angsana New" w:hAnsi="Angsana New"/>
          <w:sz w:val="32"/>
          <w:szCs w:val="32"/>
        </w:rPr>
        <w:t>10,000.-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</w:t>
      </w:r>
    </w:p>
    <w:p>
      <w:pPr>
        <w:pStyle w:val="Normal"/>
        <w:tabs>
          <w:tab w:val="clear" w:pos="720"/>
          <w:tab w:val="left" w:pos="1560" w:leader="none"/>
        </w:tabs>
        <w:ind w:left="156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3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กันสุขภาพ ประกันอุบัติเหตุ และประกันชีวิต ในวงเงินไม่เกินคนละ </w:t>
      </w:r>
      <w:r>
        <w:rPr>
          <w:rFonts w:cs="Angsana New" w:ascii="Angsana New" w:hAnsi="Angsana New"/>
          <w:sz w:val="32"/>
          <w:szCs w:val="32"/>
        </w:rPr>
        <w:t xml:space="preserve">20,000.- </w:t>
      </w:r>
      <w:r>
        <w:rPr>
          <w:rFonts w:ascii="Angsana New" w:hAnsi="Angsana New"/>
          <w:sz w:val="32"/>
          <w:sz w:val="32"/>
          <w:szCs w:val="32"/>
        </w:rPr>
        <w:t xml:space="preserve">บาท ตามอนุมัติของ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สำหรับกรรมการบริษัทคนใดที่บริษัทผู้รับประกันได้ปฏิเสธการรับประกันบางประเภททั้งหมด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ยกเว้นไม่คุ้มครองเฉพาะโรคบางชนิดในกรณีประกันสุขภาพไม่ว่าด้วยสาเหตุใดก็ตาม 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บริษัทเป็นผู้รับภาระการประกันโดยตรงให้แก่กรรมการบริษัททุกคนที่บริษัทผู้รับประกั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ปฏิเสธการรับประกันดังกล่าวในวงเงินเท่ากับวงเงินประกั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ิทธิประโยชน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บริษัทผู้รับประกันชีวิต ประกันสุขภาพ และประกันอุบัติเหตุ ให้ความคุ้มครองแก่กรรมการบริษัทในอัตราค่าเบี้ยประกันที่ผู้ถือหุ้นได้อนุมัติไว้แล้ว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3119" w:leader="none"/>
        </w:tabs>
        <w:ind w:left="1560" w:hanging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4</w:t>
        <w:tab/>
      </w:r>
      <w:r>
        <w:rPr>
          <w:rFonts w:ascii="Angsana New" w:hAnsi="Angsana New"/>
          <w:sz w:val="32"/>
          <w:sz w:val="32"/>
          <w:szCs w:val="32"/>
        </w:rPr>
        <w:t>กรรมการที่เป็นพนักงานบริษัทด้วย จะได้รับค่าตอบแทนในฐานะของพนักงานบริษัทเท่านั้น จะไม่ได้รับค่าตอบแทนในฐานะกรรมการแต่อย่างใด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156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5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ที่เป็นประเภทเงินบำเหน็จกรรมการหรือโบนัสประจำปี 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ารจ่ายเงินบำเหน็จกรรมการจะจ่ายเมื่อมีการจัดสรรเงินปันผลแก่ผู้ถือหุ้นเท่านั้น หากปีใดบริษัทมิได้มีการจ่ายเงินปันผลแก่ผู้ถือหุ้น กรรมการบริษัทก็จะไม่ได้รับเงินบำเหน็จกรรมการในปีนั้นๆ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อัตราการจ่ายบำเหน็จกรรมการนั้น ที่ประชุมผู้ถือหุ้นอนุมัติให้จ่า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ของเงินปันผลที่จ่ายให้แก่ผู้ถือหุ้น และให้ประธานกรรมการบริษัทและประธานกรรมการบริหาร ได้รับเงินบำเหน็จกรรมการมากกว่ากรรม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ในกรณีที่กรรมการคนใดดำรงตำแหน่งไม่ครบปี ให้จ่ายเงินบำเหน็จกรรมการตามสัดส่วนของระยะเวลาที่ดำรงตำแหน่ง</w:t>
      </w:r>
    </w:p>
    <w:p>
      <w:pPr>
        <w:pStyle w:val="Normal"/>
        <w:tabs>
          <w:tab w:val="clear" w:pos="720"/>
          <w:tab w:val="left" w:pos="1843" w:leader="none"/>
        </w:tabs>
        <w:ind w:left="99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ให้คงหลักเกณฑ์การจ่ายค่าตอบแทนตามข้อ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ดังกล่าวข้างต้นตลอดไปจนก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ประชุมผู้ถือหุ้นจะได้พิจารณาอนุมัติให้เปลี่ยนแปลงเป็นอย่างอื่น</w:t>
      </w:r>
    </w:p>
    <w:p>
      <w:pPr>
        <w:pStyle w:val="Normal"/>
        <w:tabs>
          <w:tab w:val="clear" w:pos="720"/>
          <w:tab w:val="left" w:pos="1843" w:leader="none"/>
        </w:tabs>
        <w:ind w:left="16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รับทรา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จ่ายค่าตอบแทนให้แก่กรรมการบริษัทฯ และคณะกรรมการชุดต่างๆ ซึ่งคณะกรรมการบริษัทฯ แต่งตั้งขึ้น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รายบุคคล พร้อมทั้งรับทราบการงดเว้นการจ่ายบำเหน็จกรรมการ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ให้แก่กรรมการบริษัทฯ ตามที่คณะกรรมการบริษัทเสนอ ทั้งนี้  เนื่องจากบริษัทฯ ยังคงมีผลขาดทุนสะสมจากการดำเนินงาน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บริษัทฯ จึงไม่สามารถจ่ายเงินปันผลให้แก่ผู้ถือหุ้นได้ตามกฎหมาย และไม่สามารถจ่ายค่าตอบแทนที่เป็นประเภทเงินบำเหน็จกรรมการประจำปี ให้แก่กรรมการบริษัทฯ ได้ตามหลักเกณฑ์ที่ได้รับอนุมัติจากที่ประชุมผู้ถือหุ้นไว้แล้ว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ต่อปี</w:t>
      </w:r>
      <w:r>
        <w:rPr/>
        <w:t>)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18"/>
        <w:gridCol w:w="960"/>
        <w:gridCol w:w="1320"/>
        <w:gridCol w:w="1200"/>
        <w:gridCol w:w="1080"/>
        <w:gridCol w:w="132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ำดั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ละตำแหน่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เบี้ยประชุมรว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ต็มเวล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เบี้ยประกันชีวิต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อุบัติเหตุ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และค่ารักษา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พยา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</w:rPr>
              <w:t>25</w:t>
            </w:r>
            <w:r>
              <w:rPr>
                <w:rFonts w:cs="Browallia New" w:ascii="Browallia New" w:hAnsi="Browallia New"/>
                <w:b/>
                <w:bCs/>
              </w:rPr>
              <w:t>5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ที่เป็นตัวเงิน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มารวย  ผดุงสิทธิ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ธานกรรมการ</w:t>
            </w:r>
            <w:r>
              <w:rPr>
                <w:rFonts w:ascii="Browallia New" w:hAnsi="Browallia New" w:cs="Browallia New"/>
              </w:rPr>
              <w:t>บริษัท</w:t>
            </w:r>
            <w:r>
              <w:rPr>
                <w:rFonts w:ascii="Browallia New" w:hAnsi="Browallia New" w:cs="Browallia New"/>
              </w:rPr>
              <w:t xml:space="preserve"> และกรรมการบริห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55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6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6,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,191,81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สมชาย  สกุลสุรรัตน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งประธาน</w:t>
            </w:r>
            <w:r>
              <w:rPr>
                <w:rFonts w:ascii="Browallia New" w:hAnsi="Browallia New" w:cs="Browallia New"/>
              </w:rPr>
              <w:t xml:space="preserve">กรรมการบริษัท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ละกรรมการอิสร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0,38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งประภา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  <w:vertAlign w:val="superscript"/>
              </w:rPr>
            </w:pPr>
            <w:r>
              <w:rPr>
                <w:rFonts w:ascii="Browallia New" w:hAnsi="Browallia New" w:cs="Browallia New"/>
              </w:rPr>
              <w:t>กรรมการบริษัท</w:t>
            </w:r>
            <w:r>
              <w:rPr>
                <w:rFonts w:ascii="Browallia New" w:hAnsi="Browallia New" w:cs="Browallia New"/>
                <w:vertAlign w:val="superscript"/>
              </w:rPr>
              <w:t xml:space="preserve"> </w:t>
            </w:r>
            <w:r>
              <w:rPr>
                <w:rFonts w:cs="Browallia New" w:ascii="Browallia New" w:hAnsi="Browallia New"/>
              </w:rPr>
              <w:t>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,38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รมการบริษัท </w:t>
            </w:r>
            <w:r>
              <w:rPr>
                <w:rFonts w:ascii="Browallia New" w:hAnsi="Browallia New" w:cs="Browallia New"/>
              </w:rPr>
              <w:t>กรรมการอิสระ กรรมการตรวจสอบ แล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ธานกรรมการสรรห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4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547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41,5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งเกษรี  ณรงค์เดช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รมการบริษัท </w:t>
            </w:r>
            <w:r>
              <w:rPr>
                <w:rFonts w:ascii="Browallia New" w:hAnsi="Browallia New" w:cs="Browallia New"/>
              </w:rPr>
              <w:t>กรรมการอิสระ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ละประธานกรรมการตรวจสอ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32,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34,0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Browallia New" w:hAnsi="Browallia New" w:cs="Browallia New"/>
              </w:rPr>
              <w:t xml:space="preserve">กรรมการบริษัท </w:t>
            </w:r>
            <w:r>
              <w:rPr>
                <w:rFonts w:ascii="Browallia New" w:hAnsi="Browallia New" w:cs="Browallia New"/>
              </w:rPr>
              <w:t>กรรมการอิสระและประธานกรรมการบริหารความเสี่ย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5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58,52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7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ทวี  บุตรสุนท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รมการบริษัท </w:t>
            </w:r>
            <w:r>
              <w:rPr>
                <w:rFonts w:ascii="Browallia New" w:hAnsi="Browallia New" w:cs="Browallia New"/>
              </w:rPr>
              <w:t>กรรมการอิสระ ประธานกรรมการกำหนด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ตอบแทน และประธาน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กำกับดูแลกิจการที่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</w:t>
            </w:r>
            <w:r>
              <w:rPr>
                <w:rFonts w:cs="Browallia New" w:ascii="Browallia New" w:hAnsi="Browallia New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1,5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8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</w:t>
            </w:r>
            <w:r>
              <w:rPr>
                <w:rFonts w:ascii="Browallia New" w:hAnsi="Browallia New" w:cs="Browallia New"/>
              </w:rPr>
              <w:t>ศิริพล  ยอดเมืองเจริญ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Browallia New" w:hAnsi="Browallia New" w:cs="Browallia New"/>
              </w:rPr>
              <w:t>กรรมการบริษัท และ</w:t>
            </w:r>
            <w:r>
              <w:rPr>
                <w:rFonts w:ascii="Browallia New" w:hAnsi="Browallia New" w:cs="Browallia New"/>
              </w:rPr>
              <w:t xml:space="preserve">กรรมการอิสร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0,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9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ประทีป  บุปผาอินทร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รมการบริษัท </w:t>
            </w:r>
            <w:r>
              <w:rPr>
                <w:rFonts w:ascii="Browallia New" w:hAnsi="Browallia New" w:cs="Browallia New"/>
              </w:rPr>
              <w:t xml:space="preserve">กรรมการอิสระ กรรมการตรวจสอบ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ละกรรมการ</w:t>
            </w:r>
            <w:r>
              <w:rPr>
                <w:rFonts w:ascii="Browallia New" w:hAnsi="Browallia New" w:cs="Browallia New"/>
              </w:rPr>
              <w:t>กำกับดูแลกิจการที่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2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21,5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10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วิทย์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รมการบริษัท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ละประธานกรรมการบริห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25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4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</w:t>
            </w:r>
            <w:r>
              <w:rPr>
                <w:rFonts w:cs="Browallia New" w:ascii="Browallia New" w:hAnsi="Browallia New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926,5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11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ทวีศักดิ์  เสนาณรงค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Browallia New" w:hAnsi="Browallia New" w:cs="Browallia New"/>
              </w:rPr>
              <w:t xml:space="preserve">กรรมการบริษัท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รมการกำหนดค่าตอบแทน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ละกรรมการบริหารความเสี่ย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>7</w:t>
            </w:r>
            <w:r>
              <w:rPr>
                <w:rFonts w:cs="Browallia New" w:ascii="Browallia New" w:hAnsi="Browallia New"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0</w:t>
            </w:r>
            <w:r>
              <w:rPr>
                <w:rFonts w:cs="Browallia New" w:ascii="Browallia New" w:hAnsi="Browallia New"/>
              </w:rPr>
              <w:t>0,</w:t>
            </w:r>
            <w:r>
              <w:rPr>
                <w:rFonts w:cs="Browallia New" w:ascii="Browallia New" w:hAnsi="Browallia New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7</w:t>
            </w:r>
            <w:r>
              <w:rPr>
                <w:rFonts w:cs="Browallia New" w:ascii="Browallia New" w:hAnsi="Browallia New"/>
              </w:rPr>
              <w:t>0,14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ำดั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ชื่อคณะกรรมกา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ละตำแหน่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เบี้ยประชุมรว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ต็มเวล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่าเบี้ยประกันชีวิต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อุบัติเหตุ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และค่ารักษา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พยา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</w:rPr>
              <w:t>25</w:t>
            </w:r>
            <w:r>
              <w:rPr>
                <w:rFonts w:cs="Browallia New" w:ascii="Browallia New" w:hAnsi="Browallia New"/>
                <w:b/>
                <w:bCs/>
              </w:rPr>
              <w:t>5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เป็นตัวเงิน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สมชาย  พิพิธวิจิตรกร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Browallia New" w:hAnsi="Browallia New" w:cs="Browallia New"/>
              </w:rPr>
              <w:t xml:space="preserve">กรรมการบริษัท กรรมการบริหาร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รมการกำหนดค่าตอบแทน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ละกรรมการบริหารความเสี่ย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/>
            </w:pP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6,5</w:t>
            </w:r>
            <w:r>
              <w:rPr>
                <w:rFonts w:cs="Browallia New" w:ascii="Browallia New" w:hAnsi="Browallia New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9</w:t>
            </w:r>
            <w:r>
              <w:rPr>
                <w:rFonts w:cs="Browallia New" w:ascii="Browallia New" w:hAnsi="Browallia New"/>
              </w:rPr>
              <w:t>6,5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13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กมล  จันทิม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บริษัท กรรมการสรรหา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ละกรรมการกำกับดูแลกิจการที่ด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</w:t>
            </w:r>
            <w:r>
              <w:rPr>
                <w:rFonts w:cs="Browallia New" w:ascii="Browallia New" w:hAnsi="Browallia New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1,5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เพิ่มพูน  ไกรฤกษ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Browallia New" w:hAnsi="Browallia New" w:cs="Browallia New"/>
              </w:rPr>
              <w:t xml:space="preserve">กรรมการบริษัท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0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</w:t>
            </w:r>
            <w:r>
              <w:rPr>
                <w:rFonts w:cs="Browallia New" w:ascii="Browallia New" w:hAnsi="Browallia New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01,5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Browallia New" w:hAnsi="Browallia New" w:cs="Browallia New"/>
              </w:rPr>
              <w:t>นาย</w:t>
            </w:r>
            <w:r>
              <w:rPr>
                <w:rFonts w:ascii="Browallia New" w:hAnsi="Browallia New" w:cs="Browallia New"/>
              </w:rPr>
              <w:t xml:space="preserve">ยุกต์  ศุทธรัตน์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บริษัท และกรรมการบริห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8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</w:t>
            </w:r>
            <w:r>
              <w:rPr>
                <w:rFonts w:cs="Browallia New" w:ascii="Browallia New" w:hAnsi="Browallia New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81,5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ปิยะ  วิริยประไพกิจ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รมการบริษัท กรรมการบริหาร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ละกรรมการ</w:t>
            </w:r>
            <w:r>
              <w:rPr>
                <w:rFonts w:ascii="Browallia New" w:hAnsi="Browallia New" w:cs="Browallia New"/>
              </w:rPr>
              <w:t>สรรห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5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</w:t>
            </w:r>
            <w:r>
              <w:rPr>
                <w:rFonts w:cs="Browallia New" w:ascii="Browallia New" w:hAnsi="Browallia New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51,54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/>
            </w:pPr>
            <w:r>
              <w:rPr>
                <w:rFonts w:ascii="Browallia New" w:hAnsi="Browallia New" w:cs="Browallia New"/>
              </w:rPr>
              <w:t xml:space="preserve">นายวิน  วิริยประไพกิจ </w:t>
            </w:r>
            <w:r>
              <w:rPr>
                <w:rFonts w:cs="Browallia New" w:ascii="Browallia New" w:hAnsi="Browallia New"/>
              </w:rPr>
              <w:t>**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รมการบริษัท กรรมการบริหาร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ละกรรมการผู้จัดการใหญ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200" w:leader="none"/>
        </w:tabs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u w:val="single"/>
        </w:rPr>
        <w:t>หมายเหตุ</w:t>
      </w: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 xml:space="preserve"> </w:t>
      </w:r>
      <w:r>
        <w:rPr>
          <w:rFonts w:cs="Browallia New" w:ascii="Browallia New" w:hAnsi="Browallia New"/>
          <w:b/>
          <w:bCs/>
        </w:rPr>
        <w:t>*</w:t>
      </w:r>
      <w:r>
        <w:rPr>
          <w:rFonts w:cs="Browallia New" w:ascii="Browallia New" w:hAnsi="Browallia New"/>
          <w:b/>
          <w:bCs/>
        </w:rPr>
        <w:t xml:space="preserve">  </w:t>
      </w:r>
      <w:r>
        <w:rPr>
          <w:rFonts w:ascii="Browallia New" w:hAnsi="Browallia New" w:cs="Browallia New"/>
        </w:rPr>
        <w:t xml:space="preserve">นางประภา  วิริยประไพกิจ  ลาออกจากการเป็นกรรมการบริษัท ตั้งแต่วันที่ </w:t>
      </w:r>
      <w:r>
        <w:rPr>
          <w:rFonts w:cs="Browallia New" w:ascii="Browallia New" w:hAnsi="Browallia New"/>
        </w:rPr>
        <w:t xml:space="preserve">16 </w:t>
      </w:r>
      <w:r>
        <w:rPr>
          <w:rFonts w:ascii="Browallia New" w:hAnsi="Browallia New" w:cs="Browallia New"/>
        </w:rPr>
        <w:t xml:space="preserve">กุมภาพันธ์ </w:t>
      </w:r>
      <w:r>
        <w:rPr>
          <w:rFonts w:cs="Browallia New" w:ascii="Browallia New" w:hAnsi="Browallia New"/>
        </w:rPr>
        <w:t>2553</w:t>
      </w:r>
    </w:p>
    <w:p>
      <w:pPr>
        <w:pStyle w:val="Normal"/>
        <w:tabs>
          <w:tab w:val="clear" w:pos="720"/>
          <w:tab w:val="left" w:pos="960" w:leader="none"/>
          <w:tab w:val="left" w:pos="1200" w:leader="none"/>
        </w:tabs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           </w:t>
      </w:r>
      <w:r>
        <w:rPr>
          <w:rFonts w:cs="Browallia New" w:ascii="Browallia New" w:hAnsi="Browallia New"/>
          <w:b/>
          <w:bCs/>
        </w:rPr>
        <w:t>**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นายวิน วิริยประไพกิจ กรรมการผู้จัดการใหญ่ ปฏิบัติหน้าที่ในฐานะพนักงานบริษัท จึงไม่ได้รับ</w:t>
      </w:r>
    </w:p>
    <w:p>
      <w:pPr>
        <w:pStyle w:val="Normal"/>
        <w:tabs>
          <w:tab w:val="clear" w:pos="720"/>
          <w:tab w:val="left" w:pos="960" w:leader="none"/>
          <w:tab w:val="left" w:pos="1200" w:leader="none"/>
        </w:tabs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</w:rPr>
        <w:t>ค่าเบี้ยประชุมกรรมการ ค่าตอบแทน และบำเหน็จกรรม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ตอบแทนกรรมการอิสระ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ที่ดำรงตำแหน่งกรรมการในบริษัท เวสท์โคสท์ เอ็นจิเนียริ่ง จำกัด ซึ่งเป็นบริษัทย่อ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ต่อปี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39"/>
        <w:gridCol w:w="1728"/>
        <w:gridCol w:w="1728"/>
        <w:gridCol w:w="17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ำดับ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คณะกรรมการและตำแหน่ง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ในบริษัท เวสท์โคสท์ เอ็นจิเนียริ่ง จำกั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บี้ยประชุม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ำเหน็จกรรมการ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ตอบแทน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left="142" w:hanging="142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ที่เป็นตัวเงิน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วิสิทธิ์  น้อยพันธุ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ทองฉัตร  หงศ์ลดารมภ์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รรมการ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</w:tabs>
        <w:ind w:right="-185" w:hanging="0"/>
        <w:jc w:val="both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560" w:leader="none"/>
        </w:tabs>
        <w:ind w:right="-185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3.1.6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รวมของผู้บริหารระดับผู้ช่วยกรรมการผู้จัดการใหญ่ขึ้นไป ในรูปเงินเดือ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งินชดเชยเนื่องจากการเกษียณอายุการทำงาน ค่าชดเชยรถประจำตำแหน่ง ค่าเบี้ยประกันภัยที่บริษัทออกให้ และค่าเบี้ยเลี้ยงเดินทางส่วนที่เกินราชการ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างประเทศ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46,987,467.19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ind w:right="-1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ตอบแทนอื่นๆ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มทบกองทุนสำรองเลี้ยงชีพของผู้บริหารระดับผู้ช่วยกรรมการผู้จัดการใหญ่ขึ้นไป รว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คน และกรรมการ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ำนวนทั้งสิ้นปีละ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,463,477.68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16" w:gutter="0" w:header="0" w:top="1080" w:footer="709" w:bottom="1170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360"/>
      </w:pPr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360"/>
      </w:p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720"/>
      </w:p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8280"/>
        </w:tabs>
        <w:ind w:left="82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28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eastAsia="Times New Roman"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eastAsia="Cordia New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rowallia New" w:hAnsi="Browallia New" w:eastAsia="Cordia New" w:cs="Browall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BodyTextIndent3Char">
    <w:name w:val="Body Text Indent 3 Char"/>
    <w:basedOn w:val="DefaultParagraphFont"/>
    <w:qFormat/>
    <w:rPr>
      <w:rFonts w:ascii="Cordia New" w:hAnsi="Cordia New" w:eastAsia="Cordia New" w:cs="Cordia New"/>
      <w:sz w:val="16"/>
      <w:szCs w:val="1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BrowalliaUPC"/>
      <w:b/>
      <w:bCs/>
      <w:sz w:val="28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Angsana New"/>
      <w:sz w:val="20"/>
      <w:szCs w:val="20"/>
    </w:rPr>
  </w:style>
  <w:style w:type="character" w:styleId="Heading1Char">
    <w:name w:val="Heading 1 Char"/>
    <w:basedOn w:val="DefaultParagraphFont"/>
    <w:qFormat/>
    <w:rPr>
      <w:rFonts w:ascii="Arial" w:hAnsi="Arial" w:eastAsia="Cordia New" w:cs="Cordia New"/>
      <w:b/>
      <w:bCs/>
      <w:kern w:val="2"/>
      <w:sz w:val="32"/>
      <w:szCs w:val="37"/>
    </w:rPr>
  </w:style>
  <w:style w:type="character" w:styleId="Heading3Char">
    <w:name w:val="Heading 3 Char"/>
    <w:basedOn w:val="DefaultParagraphFont"/>
    <w:qFormat/>
    <w:rPr>
      <w:rFonts w:ascii="BrowalliaUPC" w:hAnsi="BrowalliaUPC" w:eastAsia="Times New Roman" w:cs="BrowalliaUPC"/>
      <w:sz w:val="28"/>
    </w:rPr>
  </w:style>
  <w:style w:type="character" w:styleId="Heading4Char">
    <w:name w:val="Heading 4 Char"/>
    <w:basedOn w:val="DefaultParagraphFont"/>
    <w:qFormat/>
    <w:rPr>
      <w:rFonts w:ascii="Times New Roman" w:hAnsi="Times New Roman" w:eastAsia="Cordia New" w:cs="Angsana New"/>
      <w:b/>
      <w:bCs/>
      <w:sz w:val="28"/>
      <w:szCs w:val="32"/>
    </w:rPr>
  </w:style>
  <w:style w:type="character" w:styleId="Heading5Char">
    <w:name w:val="Heading 5 Char"/>
    <w:basedOn w:val="DefaultParagraphFont"/>
    <w:qFormat/>
    <w:rPr>
      <w:rFonts w:ascii="Cordia New" w:hAnsi="Cordia New" w:eastAsia="Cordia New" w:cs="Cordia New"/>
      <w:b/>
      <w:bCs/>
      <w:i/>
      <w:iCs/>
      <w:sz w:val="26"/>
      <w:szCs w:val="30"/>
    </w:rPr>
  </w:style>
  <w:style w:type="character" w:styleId="Heading6Char">
    <w:name w:val="Heading 6 Char"/>
    <w:basedOn w:val="DefaultParagraphFont"/>
    <w:qFormat/>
    <w:rPr>
      <w:rFonts w:ascii="Times New Roman" w:hAnsi="Times New Roman" w:eastAsia="Cordia New" w:cs="Angsana New"/>
      <w:b/>
      <w:bCs/>
      <w:szCs w:val="25"/>
    </w:rPr>
  </w:style>
  <w:style w:type="character" w:styleId="Heading8Char">
    <w:name w:val="Heading 8 Char"/>
    <w:basedOn w:val="DefaultParagraphFont"/>
    <w:qFormat/>
    <w:rPr>
      <w:rFonts w:ascii="Times New Roman" w:hAnsi="Times New Roman" w:eastAsia="Cordia New" w:cs="Angsana New"/>
      <w:i/>
      <w:iCs/>
      <w:sz w:val="24"/>
    </w:rPr>
  </w:style>
  <w:style w:type="character" w:styleId="HeaderChar">
    <w:name w:val="Header Char"/>
    <w:basedOn w:val="DefaultParagraphFont"/>
    <w:qFormat/>
    <w:rPr>
      <w:rFonts w:ascii="CG Times (W1);Times New Roman" w:hAnsi="CG Times (W1);Times New Roman" w:eastAsia="Times New Roman" w:cs="Angsana New"/>
      <w:sz w:val="20"/>
      <w:szCs w:val="20"/>
    </w:rPr>
  </w:style>
  <w:style w:type="character" w:styleId="BodyText3Char">
    <w:name w:val="Body Text 3 Char"/>
    <w:basedOn w:val="DefaultParagraphFont"/>
    <w:qFormat/>
    <w:rPr>
      <w:rFonts w:ascii="AngsanaUPC" w:hAnsi="AngsanaUPC" w:eastAsia="Cordia New" w:cs="AngsanaUPC"/>
      <w:sz w:val="28"/>
    </w:rPr>
  </w:style>
  <w:style w:type="character" w:styleId="FooterChar">
    <w:name w:val="Footer Char"/>
    <w:basedOn w:val="DefaultParagraphFont"/>
    <w:qFormat/>
    <w:rPr>
      <w:rFonts w:ascii="AngsanaUPC" w:hAnsi="AngsanaUPC" w:eastAsia="Times New Roman" w:cs="AngsanaUPC"/>
      <w:sz w:val="28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SubtitleChar">
    <w:name w:val="Subtitle Char"/>
    <w:basedOn w:val="DefaultParagraphFont"/>
    <w:qFormat/>
    <w:rPr>
      <w:rFonts w:ascii="AngsanaUPC" w:hAnsi="AngsanaUPC" w:eastAsia="Cordia New" w:cs="AngsanaUPC"/>
      <w:b/>
      <w:bCs/>
      <w:sz w:val="28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BrowalliaUPC"/>
      <w:b/>
      <w:bCs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1);Times New Roman" w:hAnsi="CG Times (W1);Times New Roman" w:eastAsia="Times New Roman" w:cs="CG Times (W1);Times New Roman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ind w:left="1620" w:right="-61" w:hanging="450"/>
    </w:pPr>
    <w:rPr>
      <w:rFonts w:ascii="CordiaUPC" w:hAnsi="CordiaUPC" w:eastAsia="Times New Roman" w:cs="CordiaUPC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/>
    <w:rPr>
      <w:rFonts w:ascii="AngsanaUPC" w:hAnsi="AngsanaUPC" w:eastAsia="Times New Roman" w:cs="Angsan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CharChar1">
    <w:name w:val="อักขระ Char Char1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00:00Z</dcterms:created>
  <dc:creator>SunshineW</dc:creator>
  <dc:description/>
  <cp:keywords/>
  <dc:language>en-US</dc:language>
  <cp:lastModifiedBy>cnatthaneep</cp:lastModifiedBy>
  <cp:lastPrinted>2011-03-22T11:52:00Z</cp:lastPrinted>
  <dcterms:modified xsi:type="dcterms:W3CDTF">2011-03-22T06:18:00Z</dcterms:modified>
  <cp:revision>8</cp:revision>
  <dc:subject/>
  <dc:title/>
</cp:coreProperties>
</file>