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 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ประกอบธุรกิจของแต่ละสาย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3.     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ประกอบธุรกิจของแต่ละสาย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870" w:leader="none"/>
          <w:tab w:val="left" w:pos="4860" w:leader="none"/>
          <w:tab w:val="left" w:pos="5580" w:leader="none"/>
          <w:tab w:val="left" w:pos="6300" w:leader="none"/>
          <w:tab w:val="left" w:pos="7110" w:leader="none"/>
          <w:tab w:val="left" w:pos="8010" w:leader="none"/>
          <w:tab w:val="left" w:pos="8550" w:leader="none"/>
        </w:tabs>
        <w:ind w:right="-331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(1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ผลิตภัณฑ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clear" w:pos="720"/>
          <w:tab w:val="left" w:pos="-1418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หล็กแผ่นรีดร้อนชนิดม้วน </w:t>
      </w:r>
      <w:r>
        <w:rPr>
          <w:rFonts w:cs="Angsana New" w:ascii="Angsana New" w:hAnsi="Angsana New"/>
        </w:rPr>
        <w:t xml:space="preserve">(Hot Rolled Steel Sheet in Coil) </w:t>
      </w:r>
      <w:r>
        <w:rPr>
          <w:rFonts w:ascii="Angsana New" w:hAnsi="Angsana New" w:cs="Angsana New"/>
        </w:rPr>
        <w:t xml:space="preserve">ซึ่งใช้เป็นวัตถุดิบในการผลิตของอุตสาหกรรมต่อเนื่องต่างๆ เป็นจำนวนมาก  เช่น  </w:t>
      </w:r>
      <w:r>
        <w:rPr>
          <w:rFonts w:ascii="Browallia New" w:hAnsi="Browallia New" w:cs="Browallia New"/>
          <w:sz w:val="28"/>
          <w:sz w:val="28"/>
        </w:rPr>
        <w:t>โครงสร้างงานก่อสร้างขนาดใหญ่</w:t>
      </w:r>
      <w:r>
        <w:rPr>
          <w:rFonts w:ascii="Angsana New" w:hAnsi="Angsana New" w:cs="Angsana New"/>
        </w:rPr>
        <w:t xml:space="preserve">  การผลิตท่อเหล็ก  การผลิตถังแก๊ส  การผลิตชิ้นส่วนประกอบรถยนต์  การผลิตเครื่องใช้ไฟฟ้า  การผลิตเฟอร์นิเจอร์เหล็ก  การผลิตตู้คอนเทนเนอร์  การผลิตเหล็กแผ่นรีดเย็น  </w:t>
      </w:r>
      <w:r>
        <w:rPr>
          <w:rFonts w:ascii="Angsana New" w:hAnsi="Angsana New" w:cs="Angsana New"/>
        </w:rPr>
        <w:t>หม้อต้มไอน้ำแรงดันสูง อุตสาหกรรมต่อเรือ</w:t>
      </w:r>
      <w:r>
        <w:rPr>
          <w:rFonts w:ascii="Angsana New" w:hAnsi="Angsana New" w:cs="Angsana New"/>
        </w:rPr>
        <w:t xml:space="preserve"> และศูนย์บริการเหล็ก </w:t>
      </w:r>
      <w:r>
        <w:rPr>
          <w:rFonts w:cs="Angsana New" w:ascii="Angsana New" w:hAnsi="Angsana New"/>
        </w:rPr>
        <w:t xml:space="preserve">(Service Center) 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tabs>
          <w:tab w:val="clear" w:pos="720"/>
          <w:tab w:val="left" w:pos="709" w:leader="none"/>
        </w:tabs>
        <w:ind w:right="29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เหล็กแผ่นรีดร้อนชนิดม้วนของบริษัท ประกอบด้วย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09" w:leader="none"/>
        </w:tabs>
        <w:ind w:left="72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หล็กแผ่นรีดร้อนชนิดม้วน ที่มีขนาดความกว้างระหว่าง </w:t>
      </w:r>
      <w:r>
        <w:rPr>
          <w:rFonts w:cs="Angsana New" w:ascii="Angsana New" w:hAnsi="Angsana New"/>
          <w:sz w:val="32"/>
          <w:szCs w:val="32"/>
        </w:rPr>
        <w:t xml:space="preserve">750-1,56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และความหนาระหว่าง </w:t>
      </w:r>
      <w:r>
        <w:rPr>
          <w:rFonts w:cs="Angsana New" w:ascii="Angsana New" w:hAnsi="Angsana New"/>
          <w:sz w:val="32"/>
          <w:szCs w:val="32"/>
        </w:rPr>
        <w:t xml:space="preserve">0.90-20.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ตาม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ใช้ในประเทศ และตามมาตรฐานคุณภาพสากล เช่น </w:t>
      </w:r>
      <w:r>
        <w:rPr>
          <w:rFonts w:cs="Angsana New" w:ascii="Angsana New" w:hAnsi="Angsana New"/>
          <w:sz w:val="32"/>
          <w:szCs w:val="32"/>
        </w:rPr>
        <w:t xml:space="preserve">Japanese Standard, American Standard, DIN Standard, British Standard  </w:t>
      </w:r>
      <w:r>
        <w:rPr>
          <w:rFonts w:ascii="Angsana New" w:hAnsi="Angsana New"/>
          <w:sz w:val="32"/>
          <w:sz w:val="32"/>
          <w:szCs w:val="32"/>
        </w:rPr>
        <w:t xml:space="preserve">และอื่นๆ โดยบริษัทได้ดำเนินโครงการขยายกำลังการผลิตเหล็กแผ่นรีดร้อนชนิดม้วน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เสร็จสมบูรณ์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เป็นการเพิ่มขีดความสามารถของบริษัทให้สามารถผลิตเหล็กได้บางสุด </w:t>
      </w:r>
      <w:r>
        <w:rPr>
          <w:rFonts w:cs="Angsana New" w:ascii="Angsana New" w:hAnsi="Angsana New"/>
          <w:sz w:val="32"/>
          <w:szCs w:val="32"/>
        </w:rPr>
        <w:t>0.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ไปจนถึงหนาสุด </w:t>
      </w:r>
      <w:r>
        <w:rPr>
          <w:rFonts w:cs="Angsana New" w:ascii="Angsana New" w:hAnsi="Angsana New"/>
          <w:sz w:val="32"/>
          <w:szCs w:val="32"/>
        </w:rPr>
        <w:t>20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และปรับปรุงคุณภาพสินค้าให้ดียิ่งขึ้น ขณะเดียวกันต้นทุนการผลิตลดลง ทั้งนี้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อสเอสไอเป็นหนึ่งในผู้ผลิตเหล็กแผ่นรีดร้อนชนิดม้วนไม่กี่รายของโลก ที่สามารถผลิตเหล็กแผ่นรีดร้อนที่มีขนาดความบางสุดได้ถึง </w:t>
      </w:r>
      <w:r>
        <w:rPr>
          <w:rFonts w:cs="Angsana New" w:ascii="Angsana New" w:hAnsi="Angsana New"/>
          <w:sz w:val="32"/>
          <w:szCs w:val="32"/>
        </w:rPr>
        <w:t xml:space="preserve">0.9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ในเชิงพาณิชย์  และประสบผลสำเร็จในการทดลองผลิตเหล็กแผ่นรีดร้อนที่มีขนาดบางสุด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09" w:leader="none"/>
        </w:tabs>
        <w:ind w:left="72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ประเภทปรับผิวและเคลือบน้ำมัน หรือ “</w:t>
      </w:r>
      <w:r>
        <w:rPr>
          <w:rFonts w:cs="Angsana New" w:ascii="Angsana New" w:hAnsi="Angsana New"/>
          <w:sz w:val="32"/>
          <w:szCs w:val="32"/>
        </w:rPr>
        <w:t xml:space="preserve">CleanStrip” </w:t>
      </w:r>
      <w:r>
        <w:rPr>
          <w:rFonts w:ascii="Angsana New" w:hAnsi="Angsana New"/>
          <w:sz w:val="32"/>
          <w:sz w:val="32"/>
          <w:szCs w:val="32"/>
        </w:rPr>
        <w:t xml:space="preserve">ที่มีขนาดความกว้างระหว่าง </w:t>
      </w:r>
      <w:r>
        <w:rPr>
          <w:rFonts w:cs="Angsana New" w:ascii="Angsana New" w:hAnsi="Angsana New"/>
          <w:sz w:val="32"/>
          <w:szCs w:val="32"/>
        </w:rPr>
        <w:t xml:space="preserve">750-1,550 </w:t>
      </w:r>
      <w:r>
        <w:rPr>
          <w:rFonts w:ascii="Angsana New" w:hAnsi="Angsana New"/>
          <w:sz w:val="32"/>
          <w:sz w:val="32"/>
          <w:szCs w:val="32"/>
        </w:rPr>
        <w:t>มิลลิเมตร และความหนาระหว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0-7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ซึ่งเป็นผลิตภัณฑ์เหล็กแผ่นมาตรฐานสูง สำหรับใช้ในอุตสาหกรรมผลิตรถยนต์และชิ้นส่วน และอุตสาหกรรมเครื่องใช้ไฟฟ้า โครงการนี้เริ่มเปิดดำเนินการเชิงพาณิชย์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47  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รับบัตรส่งเสริมการลงทุนจากคณะกรรมการส่งเสริมการลงทุน เลขที่ </w:t>
      </w:r>
      <w:r>
        <w:rPr>
          <w:rFonts w:cs="Angsana New" w:ascii="Angsana New" w:hAnsi="Angsana New"/>
        </w:rPr>
        <w:t xml:space="preserve">1140/2533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33 </w:t>
      </w:r>
      <w:r>
        <w:rPr>
          <w:rFonts w:ascii="Angsana New" w:hAnsi="Angsana New" w:cs="Angsana New"/>
        </w:rPr>
        <w:t xml:space="preserve">และฉบับแก้ไขเพิ่มเติมอีก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ฉบับ  โดยได้รับการส่งเสริมการลงทุนในกิจการการผลิตเหล็กแผ่นรีดร้อนประเภท </w:t>
      </w:r>
      <w:r>
        <w:rPr>
          <w:rFonts w:cs="Angsana New" w:ascii="Angsana New" w:hAnsi="Angsana New"/>
        </w:rPr>
        <w:t xml:space="preserve">2.4 </w:t>
      </w:r>
      <w:r>
        <w:rPr>
          <w:rFonts w:ascii="Angsana New" w:hAnsi="Angsana New" w:cs="Angsana New"/>
        </w:rPr>
        <w:t>การแปรรูปหรือแปรสภาพโลหะ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ลดหย่อนอากรขาเข้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สำหรับวัตถุดิบ หรือวัสดุจำเป็นที่นำเข้ามาจากต่างประเทศ 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 และได้รับการขยายเวลาลดหย่อนอากรขาเข้าวัตถุดิ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) 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ต่อ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2)  </w:t>
      </w:r>
      <w:r>
        <w:rPr>
          <w:rFonts w:ascii="Angsana New" w:hAnsi="Angsana New"/>
          <w:sz w:val="32"/>
          <w:sz w:val="32"/>
          <w:szCs w:val="32"/>
        </w:rPr>
        <w:t xml:space="preserve">โดยอนุมัติ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Style w:val="FootnoteCharacters"/>
          <w:rStyle w:val="FootnoteAnchor"/>
          <w:rFonts w:ascii="Angsana New" w:hAnsi="Angsana New"/>
          <w:sz w:val="32"/>
          <w:sz w:val="32"/>
          <w:szCs w:val="32"/>
        </w:rPr>
        <w:footnoteReference w:id="2"/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37) 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ลดหย่อน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แล้ว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เงินได้ ตลอดระยะเวลาที่ได้รับยกเว้นภาษีเงินได้นิติบุคคลนั้น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ค่าขนส่ง ค่าไฟฟ้า และค่าประปา 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ท่าของค่าใช้จ่ายดังกล่าว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นับแต่วันที่เริ่มมีรายได้จากการประกอบกิจการนั้น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จากกำไรสุทธิ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ของเงินลงทุนนอกเหนือจากการหักค่าเสื่อมราคาตามปกติ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วัตถุดิบและวัสดุจำเป็นที่นำเข้ามาจากต่างประเทศ เพื่อใช้ในการผลิตเพื่อการ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tabs>
          <w:tab w:val="left" w:pos="720" w:leader="none"/>
          <w:tab w:val="left" w:pos="1080" w:leader="none"/>
        </w:tabs>
        <w:ind w:left="1080" w:right="29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อากรขาเข้าสำหรับของที่นำเข้ามาเพื่อส่งกลับออกไป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นำเข้าครั้งแรก และแก้ไขเพิ่มเติ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หักเงินได้พึงประเมินเป็นจำนวน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ที่เพิ่มขึ้นจากปีก่อนจากการ    ส่งออก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มีรายได้จากการประกอบกิจการนั้น ทั้งนี้ รายได้จากการส่งออกของปีนั้นๆ จะต้องไม่ต่ำกว่ารายได้จากการส่งออกเฉลี่ยข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ย้อนหลัง ยกเว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แรก</w:t>
      </w:r>
    </w:p>
    <w:p>
      <w:pPr>
        <w:pStyle w:val="BlockTex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1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ริ่มทำการก่อสร้างโรงงานและเริ่มสั่งซื้อเครื่องจักรภายในกำหน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เดือน  นับแต่วันที่ออกบัตรส่งเสริม</w:t>
      </w:r>
    </w:p>
    <w:p>
      <w:pPr>
        <w:pStyle w:val="Normal"/>
        <w:numPr>
          <w:ilvl w:val="0"/>
          <w:numId w:val="41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ให้แล้วเสร็จ พร้อมที่จะเปิดดำเนินการได้ภายในกำหนดเวลาไม่เกิ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เดือนนับแต่วันที่ออกบัตรส่งเสริม</w:t>
      </w:r>
    </w:p>
    <w:p>
      <w:pPr>
        <w:pStyle w:val="Normal"/>
        <w:numPr>
          <w:ilvl w:val="0"/>
          <w:numId w:val="41"/>
        </w:numPr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>ล้านบาท โดยจะต้องชำระเต็มมูลค่าหุ้น ก่อนวันเปิดดำเนินการครบโครงการ</w:t>
      </w:r>
    </w:p>
    <w:p>
      <w:pPr>
        <w:pStyle w:val="Normal"/>
        <w:numPr>
          <w:ilvl w:val="0"/>
          <w:numId w:val="41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ุคคลผู้มีสัญชาติไทย จะต้องถือหุ้นรวมกันทั้งสิ้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ได้รับการอนุมัติยกเลิกเงื่อนไขสัดส่วนการถือครองหุ้นขั้นต่ำของบุคคลผู้มีสัญชาติไท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1</w:t>
      </w:r>
    </w:p>
    <w:p>
      <w:pPr>
        <w:pStyle w:val="Normal"/>
        <w:numPr>
          <w:ilvl w:val="0"/>
          <w:numId w:val="41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ของกิจการมีกำลังการผลิตเหล็กแผ่นรีดร้อน และผลพลอยได้ ได้แก่ เศษเหล็ก ซึ่งเป็นส่วนสูญเสียจากการผลิต ปีละประมาณ </w:t>
      </w:r>
      <w:r>
        <w:rPr>
          <w:rFonts w:cs="Angsana New" w:ascii="Angsana New" w:hAnsi="Angsana New"/>
          <w:sz w:val="32"/>
          <w:szCs w:val="32"/>
        </w:rPr>
        <w:t xml:space="preserve">2,4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ม</w:t>
      </w:r>
      <w:r>
        <w:rPr>
          <w:rFonts w:cs="Angsana New" w:ascii="Angsana New" w:hAnsi="Angsana New"/>
          <w:sz w:val="32"/>
          <w:szCs w:val="32"/>
        </w:rPr>
        <w:t xml:space="preserve">./ </w:t>
      </w:r>
      <w:r>
        <w:rPr>
          <w:rFonts w:ascii="Angsana New" w:hAnsi="Angsana New"/>
          <w:sz w:val="32"/>
          <w:sz w:val="32"/>
          <w:szCs w:val="32"/>
        </w:rPr>
        <w:t xml:space="preserve">วัน  </w:t>
      </w:r>
      <w:r>
        <w:rPr>
          <w:rFonts w:cs="Angsana New" w:ascii="Angsana New" w:hAnsi="Angsana New"/>
          <w:sz w:val="32"/>
          <w:szCs w:val="32"/>
        </w:rPr>
        <w:t xml:space="preserve">:  313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1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คนงานประจำทำงานเต็ม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คน  หากผลการดำเนินงาน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1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ประหยัดหรือนำเข้าซึ่งเงินตราต่างประเทศสุทธิไม่น้อยกว่าปีละ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หากผลการดำเนินการในปีใดไม่ได้ตามเงื่อนไขข้อนี้จะถูกเพิกถอนสิทธิและประโยชน์การยกเว้นภาษีเงินได้นิติ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41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ดิบและวัสดุจำเป็นที่นำเข้ามาจากต่างประเทศโดยได้รับยกเว้นอากรขาเข้าจะต้องใช้ในการผลิต ผสม หรือประกอบผลิตภัณฑ์เฉพาะเพื่อส่งออกเท่านั้น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จนถึงปัจจุบันบริษัทสามารถปฏิบัติตามเงื่อนไขที่กำหนดโดยคณะกรรมการส่งเสริมการลงทุนได้</w:t>
      </w:r>
    </w:p>
    <w:p>
      <w:pPr>
        <w:pStyle w:val="HTMLPreformatted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438(2)/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>2547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ก้ไขเพิ่มเติม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47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ได้รับการส่งเสริมการลงทุนในกิจการการผลิตเหล็กแผ่นรีดร้อน และเหล็กแผ่นรีดร้อนเคลือบน้ำมัน ประเภท </w:t>
      </w:r>
      <w:r>
        <w:rPr>
          <w:rFonts w:eastAsia="Times New Roman"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ิจการผลิตเหล็กทรงแบน โดยให้ได้รับสิทธิและประโยชน์ และปฏิบัติตามเงื่อนไขดังต่อไปนี้</w:t>
      </w:r>
    </w:p>
    <w:p>
      <w:pPr>
        <w:pStyle w:val="BodyText2"/>
        <w:tabs>
          <w:tab w:val="clear" w:pos="720"/>
          <w:tab w:val="left" w:pos="709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ุ่ในอุปการะของบุคคลต่างด้าวซึ่งเป็น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 ตามที่คณะกรรมการพิจารณาอนุมัติ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3" w:leader="none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ที่เริ่มมีรายได้จากการประกอบกิจการนั้น และรายได้ที่นำมาคำนวณกำไรสุทธิที่ได้จากการประกอบกิจการให้รวมถึงรายได้จากการจำหน่ายผลพลอยได้ ได้แก่ เศษหรือของเสียจากขบวนการผลิต ในกรณีที่ประกอบกิจการขาดทุนในระหว่างเวลาได้รับยกเว้นภาษีเงินได้นิติบุคคล จะได้รับอนุญาตให้นำผลขาดทุนนั้นไปหักออกจากกำไรสุทธิที่เกิดขึ้น 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5"/>
        </w:numPr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 เพื่อเสียภาษี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5"/>
        </w:numPr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เงินลงทุนในการติดตั้ง หรือก่อสร้างสิ่งอำนวยความสะดวก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 นอกเหนือจากการหักค่าเสื่อมราคาตามปกติ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วัตถุดิบและวัสดุจำเป็นที่ต้องนำเข้ามาจากต่างประเทศ เพื่อใช้ในการผลิตเพื่อการส่งออกเป็นระยะเวลาห้าปี นับแต่วันนำเข้าครั้งแรก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ของผู้ได้รับการส่งเสริมนำเข้ามา เพื่อส่งกลับออกไปเป็นระยะเวลาห้าปี นับตั้งแต่วันที่นำเข้าครั้งแรก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993" w:hanging="28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418" w:leader="none"/>
        </w:tabs>
        <w:ind w:left="993" w:right="29" w:hanging="284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จะต้องขออนุมัติบัญชีรายการเครื่องจักรก่อนใช้สิทธิประโยชน์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09" w:leader="none"/>
          <w:tab w:val="left" w:pos="709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    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2127" w:leader="none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มีทุนจดทะเบียนไม่น้อยกว่า หนึ่งหมื่นสามพันหนึ่งร้อยหนึ่งล้านห้าแสนบาท และ                                               จะต้องเรียกชำระเต็มมูลค่าหุ้นไม่น้อยกว่าแปดพันห้าร้อยสามสิบล้านบาทก่อนเปิดดำเนินก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้องมีผู้มีสัญชาติไทยถือหุ้นรวม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ตามสาระสำคัญของโครงการที่ได้รับการส่งเสริม กล่าวคือ ชนิดผลิตภัณฑ์เป็น เหล็กแผ่นรีดร้อน และเหล็กแผ่นรีดร้อนเคลือบน้ำมัน โดยมีกำลังการผลิตเหล็กแผ่นรีดร้อนและเหล็กแผ่นรีดร้อนเคลือบน้ำมันปีละประมาณ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วัน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ลพลอยได้ ได้แก่ เศษหรือของเสียจากขบวนการผลิต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993" w:leader="none"/>
        </w:tabs>
        <w:ind w:left="1080" w:right="29" w:hanging="37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ม่น้อยกว่าหนึ่งล้านบาท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843" w:leader="none"/>
          <w:tab w:val="left" w:pos="-1701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                                                                                                                          เงินได้นิติบุคคล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2552" w:leader="none"/>
          <w:tab w:val="left" w:pos="851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                                              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ตั้งโรงงานในท้องที่จังหวัดประจวบคีรีขันธ์ โดยจะต้องไม่สร้างในเขตหวงห้ามตามประกาศผังเมืองรวมของจังหวัด และต้องได้รับอนุญาตจากกระทรวงอุตสาหกรรมหรือส่วนราชการที่เกี่ยวข้อง  และห้ามย้ายภายในระยะเวลาสิบห้าปี</w:t>
      </w:r>
    </w:p>
    <w:p>
      <w:pPr>
        <w:pStyle w:val="Normal"/>
        <w:tabs>
          <w:tab w:val="left" w:pos="720" w:leader="none"/>
        </w:tabs>
        <w:spacing w:lineRule="exact" w:line="24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3"/>
        </w:numPr>
        <w:ind w:left="720" w:right="29" w:hanging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ีการวางแผนการตลาดเพื่อให้การบริหารงานขายเป็นไปอย่างมีประสิทธิภาพ โดยมุ่งเน้นให้ความสำคัญตั้งแต่การสั่งซื้อวัตถุดิบ การพัฒนาคุณภาพในการผลิตอย่างต่อเนื่อง การรักษาส่วนแบ่งตลาด การตอบสนองความต้องการของลูกค้า ตลอดจนการส่งมอบสินค้าให้ตรงตามกำหนด และบริการหลังการขายที่มีประสิทธิภาพ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ยุทธ์ทางการตลาด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มุ่งเน้นการขยายตลาดภายในประเทศให้ครอบคลุมกลุ่มลูกค้าทุกตลาด เพื่อทดแทนการนำเข้าและครองส่วนแบ่งตลาดสูงสุดและรักษาฐานลูกค้าโดยใช้กลยุทธ์ด้านราคาและบริการ รวมถึงการขยายตลาดไปยังกลุ่มลูกค้าเป้าหมายใหม่ซึ่งใช้เหล็กแผ่นรีดร้อนคุณภาพสูง ตลอดจนการส่งออกเมื่อสภาวะตลาดเอื้ออำนวย และบริษัทมีกำลังการผลิตเพียงพอต่อการผลิตเพื่อส่งออก</w:t>
      </w:r>
    </w:p>
    <w:p>
      <w:pPr>
        <w:pStyle w:val="BodyText2"/>
        <w:tabs>
          <w:tab w:val="left" w:pos="720" w:leader="none"/>
        </w:tabs>
        <w:ind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 9002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บริหารงานด้านสิ่งแวดล้อมมาตรฐาน </w:t>
      </w:r>
      <w:r>
        <w:rPr>
          <w:rFonts w:cs="Angsana New" w:ascii="Angsana New" w:hAnsi="Angsana New"/>
          <w:sz w:val="32"/>
          <w:szCs w:val="32"/>
        </w:rPr>
        <w:t xml:space="preserve">ISO 14001 </w:t>
      </w:r>
      <w:r>
        <w:rPr>
          <w:rFonts w:ascii="Angsana New" w:hAnsi="Angsana New"/>
          <w:sz w:val="32"/>
          <w:sz w:val="32"/>
          <w:szCs w:val="32"/>
        </w:rPr>
        <w:t xml:space="preserve">ใบรับรองระบบการจัดการด้านอาชีวอนามัยและความปลอดภัยตามมาตรฐาน </w:t>
      </w:r>
      <w:r>
        <w:rPr>
          <w:rFonts w:cs="Angsana New" w:ascii="Angsana New" w:hAnsi="Angsana New"/>
          <w:sz w:val="32"/>
          <w:szCs w:val="32"/>
        </w:rPr>
        <w:t xml:space="preserve">TIS 18001 </w:t>
      </w:r>
      <w:r>
        <w:rPr>
          <w:rFonts w:ascii="Angsana New" w:hAnsi="Angsana New"/>
          <w:sz w:val="32"/>
          <w:sz w:val="32"/>
          <w:szCs w:val="32"/>
        </w:rPr>
        <w:t xml:space="preserve">รวมทั้งได้รับ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อก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ากสำนักมาตรฐานผลิตภัณฑ์อุตสาหก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 และมาตรฐานผลิตภัณฑ์อุตสาหกรรมของประเทศญี่ปุ่น </w:t>
      </w:r>
      <w:r>
        <w:rPr>
          <w:rFonts w:cs="Angsana New" w:ascii="Angsana New" w:hAnsi="Angsana New"/>
          <w:sz w:val="32"/>
          <w:szCs w:val="32"/>
        </w:rPr>
        <w:t xml:space="preserve">(JIS Mark) </w:t>
      </w:r>
      <w:r>
        <w:rPr>
          <w:rFonts w:ascii="Angsana New" w:hAnsi="Angsana New"/>
          <w:sz w:val="32"/>
          <w:sz w:val="32"/>
          <w:szCs w:val="32"/>
        </w:rPr>
        <w:t xml:space="preserve">และ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ได้รับใบรับรองในด้านระบบรับรองความสามารถของห้องปฏิบัติการทดสอบมาตรฐาน </w:t>
      </w:r>
      <w:r>
        <w:rPr>
          <w:rFonts w:cs="Angsana New" w:ascii="Angsana New" w:hAnsi="Angsana New"/>
          <w:sz w:val="32"/>
          <w:szCs w:val="32"/>
        </w:rPr>
        <w:t xml:space="preserve">ISO 17025 </w:t>
      </w:r>
      <w:r>
        <w:rPr>
          <w:rFonts w:ascii="Angsana New" w:hAnsi="Angsana New"/>
          <w:sz w:val="32"/>
          <w:sz w:val="32"/>
          <w:szCs w:val="32"/>
        </w:rPr>
        <w:t xml:space="preserve">ซึ่งมีเพียงไม่กี่ห้องปฏิบัติการทดสอบในประเทศไทยที่ได้รับการรับรองมาตรฐานนี้ และ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ใบรับรองระบบบริหารงานคุณภาพตามมาตรฐาน </w:t>
      </w:r>
      <w:r>
        <w:rPr>
          <w:rFonts w:cs="Angsana New" w:ascii="Angsana New" w:hAnsi="Angsana New"/>
          <w:sz w:val="32"/>
          <w:szCs w:val="32"/>
        </w:rPr>
        <w:t xml:space="preserve">ISO/TIS 16949 </w:t>
      </w:r>
      <w:r>
        <w:rPr>
          <w:rFonts w:ascii="Angsana New" w:hAnsi="Angsana New"/>
          <w:sz w:val="32"/>
          <w:sz w:val="32"/>
          <w:szCs w:val="32"/>
        </w:rPr>
        <w:t>ซึ่งเป็นมาตรฐานสำหรับอุตสาหกรรมยานยนต์และชิ้นส่วน ซึ่งเป็นอุตสาหกรรมที่ใช้เหล็กแผ่นรีดร้อนคุณภาพสูง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ตั้งโรงงานอยู่ห่างจากท่าเรือน้ำลึกของบริษัท ท่าเรือประจวบ จำกัด ซึ่งเป็นบริษัทย่อยของบริษัทเพียง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และเนื่องจากท่าเรือดังกล่าวสามารถรองรับเรือขนส่งสินค้าที่มีขนาดระวางขับน้ำได้ถึง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 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 และการสร้างท่าจอดเรือเพิ่มสามารถรองรับเรือ ที่มีระวางขับน้ำน้อยกว่า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ตันได้เพิ่มขึ้น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ำ ทำให้สามารถรองรับการขนถ่ายสินค้าได้มากขึ้น นอกจากนี้การบริหารการ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ของเรือสามารถทำได้โดยง่าย และมีประสิทธิภาพ  เนื่องจากท่าเรือดังกล่าวเป็นท่าเรือเอกชน ซึ่งสร้างขึ้นเพื่อรองรับการขนถ่ายสินค้าเหล็กเป็นหลัก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  <w:tab w:val="right" w:pos="1418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บุคลากรที่มีประสบการณ์และความสามารถสูง ทั้งในด้านการผลิตและด้านการค้าเหล็กรวมถึงมีการนำระบบการบริหารงานบุคคลที่มีประสิทธิภาพโดยการใช้เครื่องมือวัดต่างๆ ในการเพิ่มประสิทธิภาพการทำงานของบุคลากร รวมถึงการสร้างเสริมขีดความสามารถด้วยการจัดหลักสูตรอบรมทั้งภายในและภายนอกบริษัท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  <w:tab w:val="right" w:pos="1170" w:leader="none"/>
          <w:tab w:val="right" w:pos="1710" w:leader="none"/>
          <w:tab w:val="right" w:pos="1800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สามารถสร้างฐานลูกค้าได้ทั้งรายใหญ่และรายเล็ก อีกทั้งครองส่วนแบ่งตลาดได้ก่อนผู้ผลิตรายอื่น โดยเฉพาะอย่างยิ่งในกลุ่มผลิตภัณฑ์เหล็กแผ่นรีดร้อนชั้นคุณภาพพิเศษต่างๆ อาทิ เหล็กแผ่นรีดร้อนสำหรับผลิตเฟืองรถจักรยานยนต์ </w:t>
      </w:r>
      <w:r>
        <w:rPr>
          <w:rFonts w:cs="Angsana New" w:ascii="Angsana New" w:hAnsi="Angsana New"/>
          <w:sz w:val="32"/>
          <w:szCs w:val="32"/>
        </w:rPr>
        <w:t xml:space="preserve">(Sprocket)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ร้อนต้านทานการกัดกร่อน เหล็กแผ่นรีดร้อนความแข็งแรงพิเศษ </w:t>
      </w:r>
      <w:r>
        <w:rPr>
          <w:rFonts w:cs="Angsana New" w:ascii="Angsana New" w:hAnsi="Angsana New"/>
          <w:sz w:val="32"/>
          <w:szCs w:val="32"/>
        </w:rPr>
        <w:t xml:space="preserve">(SM Series) </w:t>
      </w:r>
      <w:r>
        <w:rPr>
          <w:rFonts w:ascii="Angsana New" w:hAnsi="Angsana New"/>
          <w:sz w:val="32"/>
          <w:sz w:val="32"/>
          <w:szCs w:val="32"/>
        </w:rPr>
        <w:t xml:space="preserve">รวมถึงเหล็กแผ่นรีดร้อนสำหรับอุตสาหกรรมยานยนต์ </w:t>
      </w:r>
      <w:r>
        <w:rPr>
          <w:rFonts w:cs="Angsana New" w:ascii="Angsana New" w:hAnsi="Angsana New"/>
          <w:sz w:val="32"/>
          <w:szCs w:val="32"/>
        </w:rPr>
        <w:t xml:space="preserve">(SAPH Series) </w:t>
      </w:r>
      <w:r>
        <w:rPr>
          <w:rFonts w:ascii="Angsana New" w:hAnsi="Angsana New"/>
          <w:sz w:val="32"/>
          <w:sz w:val="32"/>
          <w:szCs w:val="32"/>
        </w:rPr>
        <w:t>และเหล็กแผ่นรีดร้อนสำหรับเครื่องจักรกลการเกษตร</w:t>
      </w:r>
      <w:r>
        <w:rPr>
          <w:rFonts w:cs="Angsana New" w:ascii="Angsana New" w:hAnsi="Angsana New"/>
          <w:sz w:val="32"/>
          <w:szCs w:val="32"/>
        </w:rPr>
        <w:t xml:space="preserve">(S45C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เป็นผู้ผลิตในประเทศรายเดียวที่สามารถผลิตเหล็กชั้นคุณภาพดังกล่าวได้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เทคโนโลยีการผลิตที่ทันสมัยจากประเทศอิตาลี ทำให้สามารถผลิตสินค้าที่มีคุณภาพมาตรฐานสากล โดยสามารถรีดเหล็กที่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0.90-20.00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กระบวนการผลิตมีความยืดหยุ่นทำให้การควบคุมคุณภาพเป็นไปได้ง่ายกว่า อีกทั้งมีต้นทุนที่ใช้ในการแปรรูปจากเหล็กแท่งแบนเป็นเหล็กแผ่นรีดร้อนต่ำเป็นอันดับต้นๆ ของโล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ากการจัดอันดับโดยวารสาร </w:t>
      </w:r>
      <w:r>
        <w:rPr>
          <w:rFonts w:cs="Angsana New" w:ascii="Angsana New" w:hAnsi="Angsana New"/>
          <w:sz w:val="32"/>
          <w:szCs w:val="32"/>
        </w:rPr>
        <w:t xml:space="preserve">Steel Cost Service </w:t>
      </w:r>
      <w:r>
        <w:rPr>
          <w:rFonts w:ascii="Angsana New" w:hAnsi="Angsana New"/>
          <w:sz w:val="32"/>
          <w:sz w:val="32"/>
          <w:szCs w:val="32"/>
        </w:rPr>
        <w:t xml:space="preserve">จัดทำโดย </w:t>
      </w:r>
      <w:r>
        <w:rPr>
          <w:rFonts w:cs="Angsana New" w:ascii="Angsana New" w:hAnsi="Angsana New"/>
          <w:sz w:val="32"/>
          <w:szCs w:val="32"/>
        </w:rPr>
        <w:t xml:space="preserve">Metal Bulletin Research) </w:t>
      </w:r>
      <w:r>
        <w:rPr>
          <w:rFonts w:ascii="Angsana New" w:hAnsi="Angsana New"/>
          <w:sz w:val="32"/>
          <w:sz w:val="32"/>
          <w:szCs w:val="32"/>
        </w:rPr>
        <w:t>นอกจากบริษัทยังมีความหลากหลายทางด้านความหนา ความกว้าง และชั้นคุณภาพของเหล็กแผ่นรีดร้อนได้ตามมาตรฐานทั้งในประเทศ และระดับสากล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ดำเนินการขยายกำลังการผลิตเหล็กแผ่นรีดร้อนชนิดม้วนเป็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เสร็จสมบูรณ์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บริษัทมีความพร้อมในการรองรับความต้องการเหล็กแผ่นรีดร้อนที่เพิ่มสูงขึ้นอย่างรวดเร็ว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เป็นผู้ผลิตเหล็กรายแรกของประเทศ ที่มีโรงงานผลิตเหล็กแผ่นรีดร้อนชนิดปรับผิวและเคลือบน้ำมันในเชิงพาณิชย์ ด้วยกำลัง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ตันต่อปี ซึ่งสามารถรองรับการใช้งานเหล็กแผ่นรีดร้อนคุณภาพสูงของอุตสาหกรรมยานยนต์และชิ้นส่วน และอุตสาหกรรมเครื่องใช้ไฟฟ้า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ด้อย</w:t>
      </w:r>
    </w:p>
    <w:p>
      <w:pPr>
        <w:pStyle w:val="Normal"/>
        <w:tabs>
          <w:tab w:val="left" w:pos="72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ังต้องพึ่งพาการนำเข้าเหล็กแท่งแบนซึ่งมีข้อจำกัดในด้านปริมาณ ส่วนผสมทางเคมี ซึ่งทำให้คุณภาพของผลิตภัณฑ์ ทำได้เพียงใกล้เคียงกับคุณภาพผลิตภัณฑ์ของเหล็กแผ่นรีดร้อนที่ผลิตโดยผู้ผลิตที่มีโรงถลุงเหล็ก เนื่องจากผู้ผลิตเหล่านั้นสามารถกำหนดส่วนผสมทางเคมีที่เหมาะสมกับการใช้งานนั้นๆ ได้อย่างเต็มที่ รวมถึงการขยายตลาดเข้าสู่เหล็กแผ่นรีดร้อนคุณภาพสูงยังประสบอุปสรรคกับการแข่งขันกับสินค้านำเข้าจาก</w:t>
      </w:r>
      <w:r>
        <w:rPr>
          <w:rFonts w:ascii="Angsana New" w:hAnsi="Angsana New"/>
          <w:sz w:val="32"/>
          <w:sz w:val="32"/>
          <w:szCs w:val="32"/>
        </w:rPr>
        <w:t>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ผู้ใช้ในกลุ่มนี้ส่วนใหญ่เป็นบริษัทร่วมทุนกับ</w:t>
      </w:r>
      <w:r>
        <w:rPr>
          <w:rFonts w:ascii="Angsana New" w:hAnsi="Angsana New"/>
          <w:sz w:val="32"/>
          <w:sz w:val="32"/>
          <w:szCs w:val="32"/>
        </w:rPr>
        <w:t>บริษัทต่างประเทศ</w:t>
      </w:r>
      <w:r>
        <w:rPr>
          <w:rFonts w:ascii="Angsana New" w:hAnsi="Angsana New"/>
          <w:sz w:val="32"/>
          <w:sz w:val="32"/>
          <w:szCs w:val="32"/>
        </w:rPr>
        <w:t>เกือบทั้งสิ้น</w:t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ลูกค้า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แก่ ผู้ใช้เหล็กแผ่นรีดร้อนในอุตสาหกรรมต่อเนื่องต่างๆ  เช่น การผลิตเหล็กแผ่นรีดเย็น การผลิตรถยนต์และชิ้นส่วนรถยนต์ การผลิตเครื่องใช้ไฟฟ้า การผลิตเฟอร์นิเจอร์ที่มีเหล็กเป็นส่วนประกอบ การผลิตถังแก๊ส การผลิตตู้คอนเทนเนอร์ การผลิตท่อเหล็ก และอุตสาหกรรมการก่อสร้าง เป็นต้น รวมถึง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และ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s)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แบ่ง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กลุ่มหลัก ดังนี้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ได้แก่ ลูกค้ากลุ่มโรงงานผลิตเหล็กแผ่นรีดเย็น</w:t>
      </w:r>
      <w:r>
        <w:rPr>
          <w:rFonts w:ascii="Angsana New" w:hAnsi="Angsana New"/>
          <w:sz w:val="32"/>
          <w:sz w:val="32"/>
          <w:szCs w:val="32"/>
        </w:rPr>
        <w:t xml:space="preserve"> กลุ่มโรงงานผลิตถังแก๊ส</w:t>
      </w:r>
      <w:r>
        <w:rPr>
          <w:rFonts w:ascii="Angsana New" w:hAnsi="Angsana New"/>
          <w:sz w:val="32"/>
          <w:sz w:val="32"/>
          <w:szCs w:val="32"/>
        </w:rPr>
        <w:t xml:space="preserve"> ซึ่งในประเทศไทยมีผู้ผลิตเหล็กแผ่นรีดเย็นอยู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าย ซึ่งเป็นกลุ่มที่เน้นที่คุณภาพผิวและการส่งมอบเป็นสำคัญและมีความต้องการความมีเสถียรภาพด้านราคา ทำให้การซื้อขายมีการตกลงกันเป็นรายไตรมาส โดยมีการซื้อขายเป็นสกุลเงินดอลล่าร์</w:t>
      </w:r>
      <w:r>
        <w:rPr>
          <w:rFonts w:ascii="Angsana New" w:hAnsi="Angsana New"/>
          <w:sz w:val="32"/>
          <w:sz w:val="32"/>
          <w:szCs w:val="32"/>
        </w:rPr>
        <w:t>และเงินบาท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</w:t>
      </w:r>
      <w:r>
        <w:rPr>
          <w:rFonts w:ascii="Angsana New" w:hAnsi="Angsana New"/>
          <w:sz w:val="32"/>
          <w:sz w:val="32"/>
          <w:szCs w:val="32"/>
        </w:rPr>
        <w:t>ได้แก่ ลูกค้ากลุ่มผู้ใช้เหล็กแผ่นรีดร้อนชนิดม้วนประเภทปรับผิวและเคลือบน้ำมัน และเหล็กชั้นคุณภาพพิเศษต่างๆ โดยที่กลุ่มลูกค้าปลายทางได้แก่ ผู้ผลิตยานยนต์และชิ้นส่วน</w:t>
      </w:r>
      <w:r>
        <w:rPr>
          <w:rFonts w:ascii="Angsana New" w:hAnsi="Angsana New"/>
          <w:vanish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 ผู้ผลิตเครื่องใช้ไฟฟ้า รวมถึงกลุ่มผู้ผลิตเฟอร์นิเจอร์ และผู้ผลิตคอนเทนเนอร์  โดยมีการแปรรูปที่ศูนย์บริการเหล็กและมีการซื้อขายผ่านตัวแทนการค้า โดยกลุ่มลูกค้าเหล่านี้เป็นกลุ่มที่มุ่งเน้นคุณภาพผลิตภัณฑ์ทั้งในด้านคุณสมบัติทางกล และคุณภาพผิวรวมถึงการส่งมอบที่ตรงเวลา ลูกค้ากลุ่มนี้มีความต้องการความมีเสถียรภาพด้านราคาเช่นกัน ทำให้การซื้อขายส่วนใหญ่มีการตกลงกันเป็นรายไตรมาส โดยมีการซื้อขายเป็นสกุลเงินบาท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ท่อเหล็ก และลูกค้ากลุ่มการใช้งานทั่วไป ลูกค้าในกลุ่มนี้มีความอ่อนไหวในด้านราคาสูง ดังนั้น บริษัทจึงมีการแข่งขันกับสินค้านำเข้าอย่างมาก 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บริษัทจะได้รับคำสั่งซื้อจากลูกค้ากลุ่มนี้ส่วนใหญ่เป็นรายเดือน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ได้แก่ ลูกค้ากลุ่มโรงงานผลิตเหล็กแผ่นรีดเย็น และลูกค้าในกลุ่มการใช้งานทั่วไปโดยเน้นที่ตลาดเหล็กบาง ที่มีขนาดความหนาไม่เกิน </w:t>
      </w:r>
      <w:r>
        <w:rPr>
          <w:rFonts w:cs="Angsana New" w:ascii="Angsana New" w:hAnsi="Angsana New"/>
          <w:sz w:val="32"/>
          <w:szCs w:val="32"/>
        </w:rPr>
        <w:t xml:space="preserve">2 mm. </w:t>
      </w:r>
      <w:r>
        <w:rPr>
          <w:rFonts w:ascii="Angsana New" w:hAnsi="Angsana New"/>
          <w:sz w:val="32"/>
          <w:sz w:val="32"/>
          <w:szCs w:val="32"/>
        </w:rPr>
        <w:t xml:space="preserve">และการซื้อขายมีลักษณะเป็นครั้งคราว </w:t>
      </w:r>
      <w:r>
        <w:rPr>
          <w:rFonts w:cs="Angsana New" w:ascii="Angsana New" w:hAnsi="Angsana New"/>
          <w:sz w:val="32"/>
          <w:szCs w:val="32"/>
        </w:rPr>
        <w:t xml:space="preserve">(spot) </w:t>
      </w:r>
      <w:r>
        <w:rPr>
          <w:rFonts w:ascii="Angsana New" w:hAnsi="Angsana New"/>
          <w:sz w:val="32"/>
          <w:sz w:val="32"/>
          <w:szCs w:val="32"/>
        </w:rPr>
        <w:t>และขึ้นอยู่กับสภาวะตลาดโลก</w:t>
      </w:r>
    </w:p>
    <w:p>
      <w:pPr>
        <w:pStyle w:val="Normal"/>
        <w:tabs>
          <w:tab w:val="clear" w:pos="720"/>
          <w:tab w:val="left" w:pos="993" w:leader="none"/>
        </w:tabs>
        <w:ind w:left="993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โยบายการตั้งราค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1 </w:t>
      </w:r>
      <w:r>
        <w:rPr>
          <w:rFonts w:ascii="Angsana New" w:hAnsi="Angsana New"/>
          <w:sz w:val="32"/>
          <w:sz w:val="32"/>
          <w:szCs w:val="32"/>
        </w:rPr>
        <w:t xml:space="preserve">ได้แก่ ผู้ผลิตเหล็กแผ่นรีดเย็นชนิดม้วน </w:t>
      </w:r>
      <w:r>
        <w:rPr>
          <w:rFonts w:ascii="Angsana New" w:hAnsi="Angsana New"/>
          <w:sz w:val="32"/>
          <w:sz w:val="32"/>
          <w:szCs w:val="32"/>
        </w:rPr>
        <w:t>กลุ่มโรงงานผลิตถังแก๊สส่วนใหญ่</w:t>
      </w:r>
      <w:r>
        <w:rPr>
          <w:rFonts w:ascii="Angsana New" w:hAnsi="Angsana New"/>
          <w:sz w:val="32"/>
          <w:sz w:val="32"/>
          <w:szCs w:val="32"/>
        </w:rPr>
        <w:t xml:space="preserve">บริษัทกำหนดราคาขายเป็นรายไตรมาสเป็นเงินสกุลดอลลาร์สหรัฐ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 </w:t>
      </w:r>
      <w:r>
        <w:rPr>
          <w:rFonts w:ascii="Angsana New" w:hAnsi="Angsana New"/>
          <w:sz w:val="32"/>
          <w:sz w:val="32"/>
          <w:szCs w:val="32"/>
        </w:rPr>
        <w:t>ได้แก่ ลูกค้ากลุ่มผู้ผลิตยานยนต์และชิ้นส่วนและผู้ผลิตเครื่องใช้ไฟฟ้า ส่วนใหญ่บริษัทกำหนดราคาขายเป็นรายไตรมาสเป็นเงินสกุลบาท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ลูกค้าในกลุ่มการใช้งานทั่วไป และลูกค้าที่นำไปผลิตเป็นสินค้าเพื่อการส่งออก </w:t>
      </w:r>
      <w:r>
        <w:rPr>
          <w:rFonts w:cs="Angsana New" w:ascii="Angsana New" w:hAnsi="Angsana New"/>
          <w:sz w:val="32"/>
          <w:szCs w:val="32"/>
        </w:rPr>
        <w:t xml:space="preserve">(Indirect Export) </w:t>
      </w:r>
      <w:r>
        <w:rPr>
          <w:rFonts w:ascii="Angsana New" w:hAnsi="Angsana New"/>
          <w:sz w:val="32"/>
          <w:sz w:val="32"/>
          <w:szCs w:val="32"/>
        </w:rPr>
        <w:t>บริษัทกำหนดราคาขายเป็นรายเดือนเป็นเงินสกุลบาท</w:t>
      </w:r>
    </w:p>
    <w:p>
      <w:pPr>
        <w:pStyle w:val="Normal"/>
        <w:tabs>
          <w:tab w:val="clear" w:pos="720"/>
          <w:tab w:val="left" w:pos="1080" w:leader="none"/>
        </w:tabs>
        <w:ind w:left="709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การกำหนดราคาขายสำหรับตลาดภายในประเทศทั้งสามกลุ่มคำนึงถึงการเคลื่อนไหวของราคาเหล็กแผ่นรีดร้อนในตลาดโลก และอัตราแลกเปลี่ยนเงินสกุลดอลลาร์สหรัฐที่เปลี่ยนแปลงไปเพื่อให้สามารถแข่งขันได้กับราคานำเข้า ตลอดจนคำนึงถึงต้นทุนด้ว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เสนอราคาขายสำหรับคำสั่งซื้อแต่ละครั้ง </w:t>
      </w:r>
      <w:r>
        <w:rPr>
          <w:rFonts w:cs="Angsana New" w:ascii="Angsana New" w:hAnsi="Angsana New"/>
          <w:sz w:val="32"/>
          <w:szCs w:val="32"/>
        </w:rPr>
        <w:t xml:space="preserve">(Spot Transaction) </w:t>
      </w:r>
      <w:r>
        <w:rPr>
          <w:rFonts w:ascii="Angsana New" w:hAnsi="Angsana New"/>
          <w:sz w:val="32"/>
          <w:sz w:val="32"/>
          <w:szCs w:val="32"/>
        </w:rPr>
        <w:t>เป็นเงินสกุลดอลลาร์สหรัฐ และ ยูโร โดยปกติบริษัทจะกำหนดราคาส่งออกไม่ต่ำกว่าราคาขายภายในประเทศ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28"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ัดจำหน่าย</w:t>
      </w:r>
    </w:p>
    <w:p>
      <w:pPr>
        <w:pStyle w:val="Normal"/>
        <w:numPr>
          <w:ilvl w:val="0"/>
          <w:numId w:val="39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A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ริษัทจำหน่ายโดยตรงให้แก่ลูกค้าในกลุ่มโรงงานผลิตเหล็ก แผ่นรีดเย็น</w:t>
      </w:r>
      <w:r>
        <w:rPr>
          <w:rFonts w:ascii="Angsana New" w:hAnsi="Angsana New"/>
          <w:sz w:val="32"/>
          <w:sz w:val="32"/>
          <w:szCs w:val="32"/>
        </w:rPr>
        <w:t xml:space="preserve">และกลุ่มโรงงานผลิตถังแก๊ส </w:t>
      </w:r>
      <w:r>
        <w:rPr>
          <w:rFonts w:ascii="Angsana New" w:hAnsi="Angsana New"/>
          <w:sz w:val="32"/>
          <w:sz w:val="32"/>
          <w:szCs w:val="32"/>
        </w:rPr>
        <w:t xml:space="preserve"> ซึ่งในประเทศไทยมีผู้ผลิตเหล็กแผ่นรีดเย็นทั้งหม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าย ซึ่งเหล็กแผ่นรีดเย็นจะนำไปใช้เป็นวัตถุดิบต่อเนื่องให้กับอุตสาหกรรมเหล็กแผ่นเคลือบทั้งเหล็กเคลือบสังกะสี และเหล็กเคลือบดีบุก อุตสาหกรรมท่อเหล็ก และอุตสาหกรรมถังน้ำมัน รวมถึงผ่านการแปรรูปผ่านศูนย์บริการเหล็กเพื่อเข้าสู่อุตสาหกรรมยานยนต์และชิ้นส่วน และอุตสาหกรรมเครื่องใช้ไฟฟ้า </w:t>
      </w:r>
    </w:p>
    <w:p>
      <w:pPr>
        <w:pStyle w:val="Normal"/>
        <w:numPr>
          <w:ilvl w:val="0"/>
          <w:numId w:val="39"/>
        </w:numPr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</w:rPr>
        <w:t xml:space="preserve">A2 </w:t>
      </w:r>
      <w:r>
        <w:rPr>
          <w:rFonts w:ascii="Angsana New" w:hAnsi="Angsana New"/>
          <w:sz w:val="32"/>
          <w:sz w:val="32"/>
          <w:szCs w:val="32"/>
        </w:rPr>
        <w:t xml:space="preserve">โดยส่วนใหญ่บริษัทจำหน่ายเข้าสู่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 xml:space="preserve">เพื่อแปรรูป โดยติดต่อซื้อข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เพื่อป้อนเข้าสู่ลูกค้าในกลุ่มผู้ผลิตชิ้นส่วนยานยนต์ และผู้ผลิตเครื่องใช้ไฟฟ้า </w:t>
      </w:r>
    </w:p>
    <w:p>
      <w:pPr>
        <w:pStyle w:val="Normal"/>
        <w:numPr>
          <w:ilvl w:val="0"/>
          <w:numId w:val="39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ภายในประเทศกลุ่ม </w:t>
      </w:r>
      <w:r>
        <w:rPr>
          <w:rFonts w:cs="Angsana New" w:ascii="Angsana New" w:hAnsi="Angsana New"/>
          <w:sz w:val="32"/>
          <w:szCs w:val="32"/>
          <w:lang w:val="vi-VN"/>
        </w:rPr>
        <w:t>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ำหน่ายโดยตรงให้แก่ลูกค้าผู้ใช้ในกลุ่มโรงงานท่อเหล็ก โรงงานเหล็กโครงสร้าง และโรงงานผลิตถังแก๊ส ตลอดจน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 xml:space="preserve">และจำหน่ายผ่านศูนย์บริการเหล็ก </w:t>
      </w:r>
      <w:r>
        <w:rPr>
          <w:rFonts w:cs="Angsana New" w:ascii="Angsana New" w:hAnsi="Angsana New"/>
          <w:sz w:val="32"/>
          <w:szCs w:val="32"/>
        </w:rPr>
        <w:t xml:space="preserve">(Service Center) </w:t>
      </w:r>
      <w:r>
        <w:rPr>
          <w:rFonts w:ascii="Angsana New" w:hAnsi="Angsana New"/>
          <w:sz w:val="32"/>
          <w:sz w:val="32"/>
          <w:szCs w:val="32"/>
        </w:rPr>
        <w:t>ในกรณีนำไปขายต่อให้กับผู้ซื้อรายย่อยอีกทอดหนึ่ง</w:t>
      </w:r>
    </w:p>
    <w:p>
      <w:pPr>
        <w:pStyle w:val="Normal"/>
        <w:numPr>
          <w:ilvl w:val="0"/>
          <w:numId w:val="39"/>
        </w:numPr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าดส่งออก บริษัทจำหน่ายผ่านตัวแทนการค้า </w:t>
      </w:r>
      <w:r>
        <w:rPr>
          <w:rFonts w:cs="Angsana New" w:ascii="Angsana New" w:hAnsi="Angsana New"/>
          <w:sz w:val="32"/>
          <w:szCs w:val="32"/>
        </w:rPr>
        <w:t xml:space="preserve">(Trading Firm) </w:t>
      </w:r>
      <w:r>
        <w:rPr>
          <w:rFonts w:ascii="Angsana New" w:hAnsi="Angsana New"/>
          <w:sz w:val="32"/>
          <w:sz w:val="32"/>
          <w:szCs w:val="32"/>
        </w:rPr>
        <w:t>ทั้งในประเทศและต่างประเทศโดยจะเป็นตัวแทนการค้าในต่างประเทศเป็นส่วนใหญ่</w:t>
      </w:r>
    </w:p>
    <w:p>
      <w:pPr>
        <w:pStyle w:val="Normal"/>
        <w:ind w:left="108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exact" w:line="240"/>
        <w:ind w:left="1245" w:right="28" w:hanging="5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spacing w:lineRule="exact" w:line="240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โดยทั่วไป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เป็นอุตสาหกรรมขนาดใหญ่ที่มีผลิตภัณฑ์เหล็กอยู่หลายประเภท อุตสาหกรรมเหล็กแบบครบวงจร </w:t>
      </w:r>
      <w:r>
        <w:rPr>
          <w:rFonts w:cs="Angsana New" w:ascii="Angsana New" w:hAnsi="Angsana New"/>
          <w:sz w:val="32"/>
          <w:szCs w:val="32"/>
        </w:rPr>
        <w:t xml:space="preserve">(Integrated Steel Works) </w:t>
      </w:r>
      <w:r>
        <w:rPr>
          <w:rFonts w:ascii="Angsana New" w:hAnsi="Angsana New"/>
          <w:sz w:val="32"/>
          <w:sz w:val="32"/>
          <w:szCs w:val="32"/>
        </w:rPr>
        <w:t xml:space="preserve">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ั้นตอนหลัก ดังนี้</w:t>
      </w:r>
    </w:p>
    <w:p>
      <w:pPr>
        <w:pStyle w:val="Normal"/>
        <w:spacing w:lineRule="exact" w:line="240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25" w:leader="none"/>
        </w:tabs>
        <w:ind w:left="1069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ุตสาหกรรมเหล็กขั้นต้น</w:t>
      </w:r>
    </w:p>
    <w:p>
      <w:pPr>
        <w:pStyle w:val="Normal"/>
        <w:tabs>
          <w:tab w:val="left" w:pos="720" w:leader="none"/>
          <w:tab w:val="left" w:pos="1080" w:leader="none"/>
        </w:tabs>
        <w:ind w:right="-43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ถลุงเหล็ก </w:t>
      </w:r>
      <w:r>
        <w:rPr>
          <w:rFonts w:cs="Angsana New" w:ascii="Angsana New" w:hAnsi="Angsana New"/>
          <w:sz w:val="32"/>
          <w:szCs w:val="32"/>
        </w:rPr>
        <w:t xml:space="preserve">(Iron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แยกเหล็กออกมาจากแร่เหล็กซึ่งอยู่ในรูปของออกไซด์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เหล็กที่มีปริมาณของสารมลทินต่างๆ น้อยลง อาจแบ่งลักษณะการถลุงเหล็ก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ระบวนการใหญ่ๆ ค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1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แบบพ่นลม </w:t>
      </w:r>
      <w:r>
        <w:rPr>
          <w:rFonts w:cs="Angsana New" w:ascii="Angsana New" w:hAnsi="Angsana New"/>
          <w:sz w:val="32"/>
          <w:szCs w:val="32"/>
        </w:rPr>
        <w:t xml:space="preserve">(Blast Furnace) </w:t>
      </w:r>
      <w:r>
        <w:rPr>
          <w:rFonts w:ascii="Angsana New" w:hAnsi="Angsana New"/>
          <w:sz w:val="32"/>
          <w:sz w:val="32"/>
          <w:szCs w:val="32"/>
        </w:rPr>
        <w:t xml:space="preserve">โดยใช้อากาศร้อนพ่นเข้าไปในเตาถลุงซึ่งมีแร่เหล็กและโค้กคละกันอยู่ อุณหภูมิภายในเตาถลุงนี้จะสูงมากประมาณ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เหล็กที่ได้จึงเป็นเหล็กเหลว ซึ่งปกติแล้วจะหล่อออกมาเป็นแท่ง เรียกว่า เหล็กพิก หรือเหล็กถลุง </w:t>
      </w:r>
      <w:r>
        <w:rPr>
          <w:rFonts w:cs="Angsana New" w:ascii="Angsana New" w:hAnsi="Angsana New"/>
          <w:sz w:val="32"/>
          <w:szCs w:val="32"/>
        </w:rPr>
        <w:t xml:space="preserve">(Pig lron) </w:t>
      </w:r>
      <w:r>
        <w:rPr>
          <w:rFonts w:ascii="Angsana New" w:hAnsi="Angsana New"/>
          <w:sz w:val="32"/>
          <w:sz w:val="32"/>
          <w:szCs w:val="32"/>
        </w:rPr>
        <w:t>การถลุงเหล็กโดยวิธีนี้จะผลิตได้คราวละมากๆ จึงเหมาะสำหรับการผลิตขนาดใหญ่ซึ่งต้องใช้เงินลงทุนสู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ตาถลุงอุณหภูมิต่ำ </w:t>
      </w:r>
      <w:r>
        <w:rPr>
          <w:rFonts w:cs="Angsana New" w:ascii="Angsana New" w:hAnsi="Angsana New"/>
          <w:sz w:val="32"/>
          <w:szCs w:val="32"/>
        </w:rPr>
        <w:t xml:space="preserve">(Direct Reduction) </w:t>
      </w:r>
      <w:r>
        <w:rPr>
          <w:rFonts w:ascii="Angsana New" w:hAnsi="Angsana New"/>
          <w:sz w:val="32"/>
          <w:sz w:val="32"/>
          <w:szCs w:val="32"/>
        </w:rPr>
        <w:t xml:space="preserve">โดยใช้ก๊าซที่เป็นรีดิวซิ่ง </w:t>
      </w:r>
      <w:r>
        <w:rPr>
          <w:rFonts w:cs="Angsana New" w:ascii="Angsana New" w:hAnsi="Angsana New"/>
          <w:sz w:val="32"/>
          <w:szCs w:val="32"/>
        </w:rPr>
        <w:t xml:space="preserve">(reducing gas)  </w:t>
      </w:r>
      <w:r>
        <w:rPr>
          <w:rFonts w:ascii="Angsana New" w:hAnsi="Angsana New"/>
          <w:sz w:val="32"/>
          <w:sz w:val="32"/>
          <w:szCs w:val="32"/>
        </w:rPr>
        <w:t xml:space="preserve">เช่น  คาร์บอนมอนอกไซด์  ไฮโดรเจน  เป็นต้น พ่นเข้าไปในเตาถลุงที่อุณหภูมิประมาณ  </w:t>
      </w:r>
      <w:r>
        <w:rPr>
          <w:rFonts w:cs="Angsana New" w:ascii="Angsana New" w:hAnsi="Angsana New"/>
          <w:sz w:val="32"/>
          <w:szCs w:val="32"/>
        </w:rPr>
        <w:t xml:space="preserve">800-1,0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 สารประกอบของเหล็กจะทำปฏิกิริยากับก๊าซเหล่านี้กลายเป็นเหล็กในสภาวะของแข็งเรียกว่า เหล็กพรุน </w:t>
      </w:r>
      <w:r>
        <w:rPr>
          <w:rFonts w:cs="Angsana New" w:ascii="Angsana New" w:hAnsi="Angsana New"/>
          <w:sz w:val="32"/>
          <w:szCs w:val="32"/>
        </w:rPr>
        <w:t xml:space="preserve">(Sponge  Iron)  </w:t>
      </w:r>
      <w:r>
        <w:rPr>
          <w:rFonts w:ascii="Angsana New" w:hAnsi="Angsana New"/>
          <w:sz w:val="32"/>
          <w:sz w:val="32"/>
          <w:szCs w:val="32"/>
        </w:rPr>
        <w:t>การผลิตเหล็กพรุนจะเป็นการผลิตขนาดเล็กเท่านั้น  กระบวนการถลุงเหล็กแบบนี้มีหลายลักษณะและมีชื่อเรียกหลายอย่าง  ซึ่งจะแตกต่างกันในรายละเอียดแต่จะอาศัยหลักการดังกล่าวข้างต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ind w:left="1069" w:right="29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ตสาหกรรมเหล็กขั้นกลาง 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ขั้นตอนการผลิตเหล็กกล้า </w:t>
      </w:r>
      <w:r>
        <w:rPr>
          <w:rFonts w:cs="Angsana New" w:ascii="Angsana New" w:hAnsi="Angsana New"/>
          <w:sz w:val="32"/>
          <w:szCs w:val="32"/>
        </w:rPr>
        <w:t xml:space="preserve">(Steel Making)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ดปริมาณของธาตุมลทินและปรับปรุงส่วนผสมให้ได้ตามที่ต้องการ  โดยนำเหล็กพิกที่ได้จากเตาถลุงไปแปรเปลี่ยนเป็นเหล็กกล้าในเตา </w:t>
      </w:r>
      <w:r>
        <w:rPr>
          <w:rFonts w:cs="Angsana New" w:ascii="Angsana New" w:hAnsi="Angsana New"/>
          <w:sz w:val="32"/>
          <w:szCs w:val="32"/>
        </w:rPr>
        <w:t xml:space="preserve">Converter </w:t>
      </w:r>
      <w:r>
        <w:rPr>
          <w:rFonts w:ascii="Angsana New" w:hAnsi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Basic Oxygen Furnace (BOF) </w:t>
      </w:r>
      <w:r>
        <w:rPr>
          <w:rFonts w:ascii="Angsana New" w:hAnsi="Angsana New"/>
          <w:sz w:val="32"/>
          <w:sz w:val="32"/>
          <w:szCs w:val="32"/>
        </w:rPr>
        <w:t xml:space="preserve">หรือโดยการนำเศษเหล็ก </w:t>
      </w:r>
      <w:r>
        <w:rPr>
          <w:rFonts w:cs="Angsana New" w:ascii="Angsana New" w:hAnsi="Angsana New"/>
          <w:sz w:val="32"/>
          <w:szCs w:val="32"/>
        </w:rPr>
        <w:t xml:space="preserve">(Scrap) </w:t>
      </w:r>
      <w:r>
        <w:rPr>
          <w:rFonts w:ascii="Angsana New" w:hAnsi="Angsana New"/>
          <w:sz w:val="32"/>
          <w:sz w:val="32"/>
          <w:szCs w:val="32"/>
        </w:rPr>
        <w:t xml:space="preserve">หรือเหล็กพรุน มาหลอมในเตาหลอมไฟฟ้า </w:t>
      </w:r>
      <w:r>
        <w:rPr>
          <w:rFonts w:cs="Angsana New" w:ascii="Angsana New" w:hAnsi="Angsana New"/>
          <w:sz w:val="32"/>
          <w:szCs w:val="32"/>
        </w:rPr>
        <w:t xml:space="preserve">(Electric Arc Furnace)  </w:t>
      </w:r>
      <w:r>
        <w:rPr>
          <w:rFonts w:ascii="Angsana New" w:hAnsi="Angsana New"/>
          <w:sz w:val="32"/>
          <w:sz w:val="32"/>
          <w:szCs w:val="32"/>
        </w:rPr>
        <w:t xml:space="preserve">แล้วนำไปหล่อเป็นเหล็กแท่งชนิดต่างๆ ในเบ้าหล่อ </w:t>
      </w:r>
      <w:r>
        <w:rPr>
          <w:rFonts w:cs="Angsana New" w:ascii="Angsana New" w:hAnsi="Angsana New"/>
          <w:sz w:val="32"/>
          <w:szCs w:val="32"/>
        </w:rPr>
        <w:t xml:space="preserve">(Ingot) </w:t>
      </w:r>
      <w:r>
        <w:rPr>
          <w:rFonts w:ascii="Angsana New" w:hAnsi="Angsana New"/>
          <w:sz w:val="32"/>
          <w:sz w:val="32"/>
          <w:szCs w:val="32"/>
        </w:rPr>
        <w:t xml:space="preserve">หรือหล่อแบบต่อเนื่อง </w:t>
      </w:r>
      <w:r>
        <w:rPr>
          <w:rFonts w:cs="Angsana New" w:ascii="Angsana New" w:hAnsi="Angsana New"/>
          <w:sz w:val="32"/>
          <w:szCs w:val="32"/>
        </w:rPr>
        <w:t xml:space="preserve">(Continuous Casting)  </w:t>
      </w:r>
      <w:r>
        <w:rPr>
          <w:rFonts w:ascii="Angsana New" w:hAnsi="Angsana New"/>
          <w:sz w:val="32"/>
          <w:sz w:val="32"/>
          <w:szCs w:val="32"/>
        </w:rPr>
        <w:t xml:space="preserve">จะได้เหล็กแท่งเล็ก </w:t>
      </w:r>
      <w:r>
        <w:rPr>
          <w:rFonts w:cs="Angsana New" w:ascii="Angsana New" w:hAnsi="Angsana New"/>
          <w:sz w:val="32"/>
          <w:szCs w:val="32"/>
        </w:rPr>
        <w:t xml:space="preserve">(Billet)  </w:t>
      </w:r>
      <w:r>
        <w:rPr>
          <w:rFonts w:ascii="Angsana New" w:hAnsi="Angsana New"/>
          <w:sz w:val="32"/>
          <w:sz w:val="32"/>
          <w:szCs w:val="32"/>
        </w:rPr>
        <w:t xml:space="preserve">เหล็กแท่งใหญ่ </w:t>
      </w:r>
      <w:r>
        <w:rPr>
          <w:rFonts w:cs="Angsana New" w:ascii="Angsana New" w:hAnsi="Angsana New"/>
          <w:sz w:val="32"/>
          <w:szCs w:val="32"/>
        </w:rPr>
        <w:t xml:space="preserve">(Bloom) 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จะนำไปเป็นวัตถุดิบในการผลิต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และ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-189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ตสาหกรรมเหล็กขั้นปลาย</w:t>
      </w:r>
    </w:p>
    <w:p>
      <w:pPr>
        <w:pStyle w:val="Normal"/>
        <w:tabs>
          <w:tab w:val="clear" w:pos="720"/>
          <w:tab w:val="left" w:pos="-189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 ขั้นตอนการแปรรูปผลิตภัณฑ์ขั้นต้น คือ เหล็กแท่งชนิดต่างๆ ด้วยการรีด เช่น การนำ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ไปรีดเป็นเหล็กแผ่นรีดร้อน หรือการนำ </w:t>
      </w:r>
      <w:r>
        <w:rPr>
          <w:rFonts w:cs="Angsana New" w:ascii="Angsana New" w:hAnsi="Angsana New"/>
          <w:sz w:val="32"/>
          <w:szCs w:val="32"/>
        </w:rPr>
        <w:t xml:space="preserve">Billet </w:t>
      </w:r>
      <w:r>
        <w:rPr>
          <w:rFonts w:ascii="Angsana New" w:hAnsi="Angsana New"/>
          <w:sz w:val="32"/>
          <w:sz w:val="32"/>
          <w:szCs w:val="32"/>
        </w:rPr>
        <w:t xml:space="preserve">ไปรีดเป็นเหล็กเส้น เป็นต้น ผลิตภัณฑ์ที่ได้จากขั้นตอนนี้จะนำไปใช้เป็นวัตถุดิบในการผลิตของอุตสาหกรรมต่อเนื่องต่าง ๆ มากมาย รวมทั้งเป็นวัตถุดิบในการผลิตผลิตภัณฑ์เหล็กด้วยกันเอง เช่น การนำเหล็กแผ่นรีดร้อนไปใช้เป็นวัตถุดิบในการผลิตเหล็กแผ่นรีดเย็น การใช้เหล็กแผ่นรีดเย็นในการผลิตเหล็กแผ่นเคลือบผิวชนิดต่างๆ ผลิตภัณฑ์เหล็กจากขั้นตอนนี้สามารถแบ่งตามรูปทรงของผลิตภัณฑ์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ูปแบบ ดังนี้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แบน </w:t>
      </w:r>
      <w:r>
        <w:rPr>
          <w:rFonts w:cs="Angsana New" w:ascii="Angsana New" w:hAnsi="Angsana New"/>
          <w:sz w:val="32"/>
          <w:szCs w:val="32"/>
        </w:rPr>
        <w:t xml:space="preserve">(Flat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แผ่นรีดร้อน </w:t>
      </w:r>
      <w:r>
        <w:rPr>
          <w:rFonts w:cs="Angsana New" w:ascii="Angsana New" w:hAnsi="Angsana New"/>
          <w:sz w:val="32"/>
          <w:szCs w:val="32"/>
        </w:rPr>
        <w:t xml:space="preserve">(Hot roll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 </w:t>
      </w:r>
      <w:r>
        <w:rPr>
          <w:rFonts w:cs="Angsana New" w:ascii="Angsana New" w:hAnsi="Angsana New"/>
          <w:sz w:val="32"/>
          <w:szCs w:val="32"/>
        </w:rPr>
        <w:t xml:space="preserve">(Cold rolled sheet)  </w:t>
      </w:r>
      <w:r>
        <w:rPr>
          <w:rFonts w:ascii="Angsana New" w:hAnsi="Angsana New"/>
          <w:sz w:val="32"/>
          <w:sz w:val="32"/>
          <w:szCs w:val="32"/>
        </w:rPr>
        <w:t>เหล็กแผ่นเคลื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ชุบ </w:t>
      </w:r>
      <w:r>
        <w:rPr>
          <w:rFonts w:cs="Angsana New" w:ascii="Angsana New" w:hAnsi="Angsana New"/>
          <w:sz w:val="32"/>
          <w:szCs w:val="32"/>
        </w:rPr>
        <w:t xml:space="preserve">(Coated sheet) 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หนา </w:t>
      </w:r>
      <w:r>
        <w:rPr>
          <w:rFonts w:cs="Angsana New" w:ascii="Angsana New" w:hAnsi="Angsana New"/>
          <w:sz w:val="32"/>
          <w:szCs w:val="32"/>
        </w:rPr>
        <w:t xml:space="preserve">(Hot rolled Plate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  ผลิตท่อเหล็ก  ตู้คอนเทนเนอร์  ถังแก๊ส  รถยนต์  เครื่องใช้ไฟฟ้า  และอุปกรณ์เฟอร์นิเจอร์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เหล็กทรงยาว </w:t>
      </w:r>
      <w:r>
        <w:rPr>
          <w:rFonts w:cs="Angsana New" w:ascii="Angsana New" w:hAnsi="Angsana New"/>
          <w:sz w:val="32"/>
          <w:szCs w:val="32"/>
        </w:rPr>
        <w:t xml:space="preserve">(Long Products) </w:t>
      </w:r>
      <w:r>
        <w:rPr>
          <w:rFonts w:ascii="Angsana New" w:hAnsi="Angsana New"/>
          <w:sz w:val="32"/>
          <w:sz w:val="32"/>
          <w:szCs w:val="32"/>
        </w:rPr>
        <w:t xml:space="preserve">ได้แก่ เหล็กเส้นกลม </w:t>
      </w:r>
      <w:r>
        <w:rPr>
          <w:rFonts w:cs="Angsana New" w:ascii="Angsana New" w:hAnsi="Angsana New"/>
          <w:sz w:val="32"/>
          <w:szCs w:val="32"/>
        </w:rPr>
        <w:t xml:space="preserve">(Round bar) </w:t>
      </w:r>
      <w:r>
        <w:rPr>
          <w:rFonts w:ascii="Angsana New" w:hAnsi="Angsana New"/>
          <w:sz w:val="32"/>
          <w:sz w:val="32"/>
          <w:szCs w:val="32"/>
        </w:rPr>
        <w:t xml:space="preserve">เหล็กเส้นข้ออ้อย </w:t>
      </w:r>
      <w:r>
        <w:rPr>
          <w:rFonts w:cs="Angsana New" w:ascii="Angsana New" w:hAnsi="Angsana New"/>
          <w:sz w:val="32"/>
          <w:szCs w:val="32"/>
        </w:rPr>
        <w:t xml:space="preserve">(Deformed bar) </w:t>
      </w:r>
      <w:r>
        <w:rPr>
          <w:rFonts w:ascii="Angsana New" w:hAnsi="Angsana New"/>
          <w:sz w:val="32"/>
          <w:sz w:val="32"/>
          <w:szCs w:val="32"/>
        </w:rPr>
        <w:t xml:space="preserve">เหล็กลวด </w:t>
      </w:r>
      <w:r>
        <w:rPr>
          <w:rFonts w:cs="Angsana New" w:ascii="Angsana New" w:hAnsi="Angsana New"/>
          <w:sz w:val="32"/>
          <w:szCs w:val="32"/>
        </w:rPr>
        <w:t xml:space="preserve">(Wire rod) </w:t>
      </w:r>
      <w:r>
        <w:rPr>
          <w:rFonts w:ascii="Angsana New" w:hAnsi="Angsana New"/>
          <w:sz w:val="32"/>
          <w:sz w:val="32"/>
          <w:szCs w:val="32"/>
        </w:rPr>
        <w:t xml:space="preserve">เหล็กรูปพรรณ </w:t>
      </w:r>
      <w:r>
        <w:rPr>
          <w:rFonts w:cs="Angsana New" w:ascii="Angsana New" w:hAnsi="Angsana New"/>
          <w:sz w:val="32"/>
          <w:szCs w:val="32"/>
        </w:rPr>
        <w:t xml:space="preserve">(Shape steel)  </w:t>
      </w:r>
      <w:r>
        <w:rPr>
          <w:rFonts w:ascii="Angsana New" w:hAnsi="Angsana New"/>
          <w:sz w:val="32"/>
          <w:sz w:val="32"/>
          <w:szCs w:val="32"/>
        </w:rPr>
        <w:t>นำไปใช้ในอุตสาหกรรมก่อสร้างเป็นส่วนใหญ่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ของอุตสาหกรรมเหล็กในประเทศไทย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ของประเทศไทยจำกัดอยู่เฉพาะอุตสาหกรรมเหล็กขั้นปลาย  แม้ว่าในปัจจุบันจะมีการพัฒนาอุตสาหกรรมเหล็กทรงแบน ได้แก่ เหล็กแผ่นรีดร้อน เหล็กแผ่นรีดเย็น และเหล็กแผ่นเคลือบชนิดต่างๆ อย่างสมบูรณ์แล้ว แต่ก็ยังไม่มีอุตสาหกรรมเหล็กขั้นต้น โดยมีการผลิตต้นทางที่สุดอยู่ในอุตสาหกรรมเหล็กขั้นกลาง คือ การหลอมเศษเหล็กโดยใช้เตาหลอมไฟฟ้า ทำให้ประเทศไทยต้องพึ่งพาการนำเข้าผลิตภัณฑ์เหล็กจากต่างประเทศเป็นส่วนใหญ่ </w:t>
      </w:r>
    </w:p>
    <w:p>
      <w:pPr>
        <w:pStyle w:val="Normal"/>
        <w:spacing w:before="240" w:after="24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อุตสาหกรรมเหล็กโล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มาคมเหล็กโลก หรือ </w:t>
      </w:r>
      <w:r>
        <w:rPr>
          <w:rFonts w:cs="Angsana New" w:ascii="Angsana New" w:hAnsi="Angsana New"/>
          <w:sz w:val="32"/>
          <w:szCs w:val="32"/>
        </w:rPr>
        <w:t xml:space="preserve">World Steel Association (WSA)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ปรับตัวเลขประมาณการการบริโภคเหล็กของโลกในปี </w:t>
      </w:r>
      <w:r>
        <w:rPr>
          <w:rFonts w:cs="Angsana New" w:ascii="Angsana New" w:hAnsi="Angsana New"/>
          <w:sz w:val="32"/>
          <w:szCs w:val="32"/>
        </w:rPr>
        <w:t xml:space="preserve">2553 (Global Apparent Steel Use) </w:t>
      </w:r>
      <w:r>
        <w:rPr>
          <w:rFonts w:ascii="Angsana New" w:hAnsi="Angsana New"/>
          <w:sz w:val="32"/>
          <w:sz w:val="32"/>
          <w:szCs w:val="32"/>
        </w:rPr>
        <w:t>จะปรับตัวเพิ่มขึ้น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.1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1,272 </w:t>
      </w:r>
      <w:r>
        <w:rPr>
          <w:rFonts w:ascii="Angsana New" w:hAnsi="Angsana New"/>
          <w:sz w:val="32"/>
          <w:sz w:val="32"/>
          <w:szCs w:val="32"/>
        </w:rPr>
        <w:t>ล้านตัน  ซึ่งจะเห็นได้ว่า ในช่วงเดือน ม</w:t>
      </w:r>
      <w:r>
        <w:rPr>
          <w:rFonts w:ascii="Angsana New" w:hAnsi="Angsana New"/>
          <w:sz w:val="32"/>
          <w:sz w:val="32"/>
          <w:szCs w:val="32"/>
        </w:rPr>
        <w:t>กราคม</w:t>
      </w:r>
      <w:r>
        <w:rPr>
          <w:rFonts w:ascii="Angsana New" w:hAnsi="Angsana New"/>
          <w:sz w:val="32"/>
          <w:sz w:val="32"/>
          <w:szCs w:val="32"/>
        </w:rPr>
        <w:t xml:space="preserve"> – ธ</w:t>
      </w:r>
      <w:r>
        <w:rPr>
          <w:rFonts w:ascii="Angsana New" w:hAnsi="Angsana New"/>
          <w:sz w:val="32"/>
          <w:sz w:val="32"/>
          <w:szCs w:val="32"/>
        </w:rPr>
        <w:t>ันวาค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ปริมาณการผลิตเหล็กดิบของโลก </w:t>
      </w:r>
      <w:r>
        <w:rPr>
          <w:rFonts w:cs="Angsana New" w:ascii="Angsana New" w:hAnsi="Angsana New"/>
          <w:sz w:val="32"/>
          <w:szCs w:val="32"/>
        </w:rPr>
        <w:t xml:space="preserve">(World Crude Steel Production)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,414 </w:t>
      </w:r>
      <w:r>
        <w:rPr>
          <w:rFonts w:ascii="Angsana New" w:hAnsi="Angsana New"/>
          <w:sz w:val="32"/>
          <w:sz w:val="32"/>
          <w:szCs w:val="32"/>
        </w:rPr>
        <w:t xml:space="preserve">ล้านตันโดยปรับ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5.0 </w:t>
      </w:r>
      <w:r>
        <w:rPr>
          <w:rFonts w:ascii="Angsana New" w:hAnsi="Angsana New"/>
          <w:sz w:val="32"/>
          <w:sz w:val="32"/>
          <w:szCs w:val="32"/>
        </w:rPr>
        <w:t>จากช่วงเดียวกันในปีก่อน ทั้งนี้เป็นผลมาจากการฟื้นตัวของเศรษฐกิจโลกทำให้มีความต้องการใช้เหล็กเพิ่มมาก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ในประเทศจีนและอินเดีย ส่งผลให้กำลังการผลิตของเหมืองแร่เหล็กขยายตัวไม่ทันกับความต้องการใช้  ซึ่งคาดว่าแนวโน้มของราคาสินแร่เหล็กจะมีการปรับตัวเพิ่มขึ้น จะเห็นได้จากผู้ประกอบการเหมืองแร่เหล็กรายใหญ่ของโลกอย่าง </w:t>
      </w:r>
      <w:r>
        <w:rPr>
          <w:rFonts w:cs="Angsana New" w:ascii="Angsana New" w:hAnsi="Angsana New"/>
          <w:sz w:val="32"/>
          <w:szCs w:val="32"/>
        </w:rPr>
        <w:t xml:space="preserve">VALE / Rio Tinto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HP Billiton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ปรับราคาสินแร่เหล็กเพิ่มขึ้นจาก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ท่าตัว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อุตสาหกรรมเหล็กในประเทศ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ข้อมูลสถาบันเหล็กและเหล็กกล้าแห่งประเทศไทย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ีความต้องการเหล็กรูปทรงยาว เช่น เหล็กเส้น เหล็กข้ออ้อย และเหล็กรูปทรงแบน เช่น เหล็กแผ่นรีดร้อน เหล็กแผ่นเคลือบ โดยรวมอยู่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ตัน ซึ่งขยายตัว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ต้องการใช้เพียง </w:t>
      </w:r>
      <w:r>
        <w:rPr>
          <w:rFonts w:cs="Angsana New" w:ascii="Angsana New" w:hAnsi="Angsana New"/>
          <w:sz w:val="32"/>
          <w:szCs w:val="32"/>
        </w:rPr>
        <w:t xml:space="preserve">10.7 </w:t>
      </w:r>
      <w:r>
        <w:rPr>
          <w:rFonts w:ascii="Angsana New" w:hAnsi="Angsana New"/>
          <w:sz w:val="32"/>
          <w:sz w:val="32"/>
          <w:szCs w:val="32"/>
        </w:rPr>
        <w:t xml:space="preserve">ล้านตันหรือปรับเพิ่มขึ้นจากปีก่อนร้อย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โดยแบ่งเป็นกลุ่มเหล็กแผ่นประมาณ </w:t>
      </w:r>
      <w:r>
        <w:rPr>
          <w:rFonts w:cs="Angsana New" w:ascii="Angsana New" w:hAnsi="Angsana New"/>
          <w:sz w:val="32"/>
          <w:szCs w:val="32"/>
        </w:rPr>
        <w:t xml:space="preserve">9.4 </w:t>
      </w:r>
      <w:r>
        <w:rPr>
          <w:rFonts w:ascii="Angsana New" w:hAnsi="Angsana New"/>
          <w:sz w:val="32"/>
          <w:sz w:val="32"/>
          <w:szCs w:val="32"/>
        </w:rPr>
        <w:t xml:space="preserve">ล้านตัน และกลุ่มเหล็กทรงยาว </w:t>
      </w: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/>
          <w:sz w:val="32"/>
          <w:sz w:val="32"/>
          <w:szCs w:val="32"/>
        </w:rPr>
        <w:t xml:space="preserve">ล้านตัน เนื่องจากการฟื้นตัวของเศรษฐกิจโลกและการขยายตัวในระดับสูงในอุตสาหกรรมประเภทต่าง ๆ ในประเทศไทย  </w:t>
      </w:r>
      <w:r>
        <w:rPr>
          <w:rFonts w:ascii="Angsana New" w:hAnsi="Angsana New" w:eastAsia="Batang;바탕"/>
          <w:color w:val="000000"/>
          <w:sz w:val="32"/>
          <w:sz w:val="32"/>
          <w:szCs w:val="32"/>
          <w:lang w:eastAsia="ko-KR"/>
        </w:rPr>
        <w:t xml:space="preserve">เศรษฐกิจไทยในปี </w:t>
      </w:r>
      <w:r>
        <w:rPr>
          <w:rFonts w:eastAsia="Batang;바탕" w:cs="Angsana New" w:ascii="Angsana New" w:hAnsi="Angsana New"/>
          <w:color w:val="000000"/>
          <w:sz w:val="32"/>
          <w:szCs w:val="32"/>
          <w:lang w:eastAsia="ko-KR"/>
        </w:rPr>
        <w:t xml:space="preserve">2553 </w:t>
      </w:r>
      <w:r>
        <w:rPr>
          <w:rFonts w:ascii="Angsana New" w:hAnsi="Angsana New" w:eastAsia="Batang;바탕"/>
          <w:color w:val="000000"/>
          <w:sz w:val="32"/>
          <w:sz w:val="32"/>
          <w:szCs w:val="32"/>
          <w:lang w:eastAsia="ko-KR"/>
        </w:rPr>
        <w:t xml:space="preserve">ข้อมูลจากธนาคารแห่งประเทศไทยแจ้งว่าขยายตัวร้อยละ </w:t>
      </w:r>
      <w:r>
        <w:rPr>
          <w:rFonts w:eastAsia="Batang;바탕" w:cs="Angsana New" w:ascii="Angsana New" w:hAnsi="Angsana New"/>
          <w:color w:val="000000"/>
          <w:sz w:val="32"/>
          <w:szCs w:val="32"/>
          <w:lang w:eastAsia="ko-KR"/>
        </w:rPr>
        <w:t xml:space="preserve">8 </w:t>
      </w:r>
      <w:r>
        <w:rPr>
          <w:rFonts w:ascii="Angsana New" w:hAnsi="Angsana New" w:eastAsia="Batang;바탕"/>
          <w:color w:val="000000"/>
          <w:sz w:val="32"/>
          <w:sz w:val="32"/>
          <w:szCs w:val="32"/>
          <w:lang w:eastAsia="ko-KR"/>
        </w:rPr>
        <w:t xml:space="preserve">ปรับตัวดีขึ้นมากจากปีก่อนหน้าที่หดตัวร้อยละ </w:t>
      </w:r>
      <w:r>
        <w:rPr>
          <w:rFonts w:eastAsia="Batang;바탕" w:cs="Angsana New" w:ascii="Angsana New" w:hAnsi="Angsana New"/>
          <w:color w:val="000000"/>
          <w:sz w:val="32"/>
          <w:szCs w:val="32"/>
          <w:lang w:eastAsia="ko-KR"/>
        </w:rPr>
        <w:t xml:space="preserve">-2.3 </w:t>
      </w:r>
      <w:r>
        <w:rPr>
          <w:rFonts w:ascii="Angsana New" w:hAnsi="Angsana New" w:eastAsia="Batang;바탕"/>
          <w:color w:val="000000"/>
          <w:sz w:val="32"/>
          <w:sz w:val="32"/>
          <w:szCs w:val="32"/>
          <w:lang w:eastAsia="ko-KR"/>
        </w:rPr>
        <w:t xml:space="preserve">ต่อปี สะท้อนภาพรวมทางเศรษฐกิจในปี </w:t>
      </w:r>
      <w:r>
        <w:rPr>
          <w:rFonts w:eastAsia="Batang;바탕" w:cs="Angsana New" w:ascii="Angsana New" w:hAnsi="Angsana New"/>
          <w:color w:val="000000"/>
          <w:sz w:val="32"/>
          <w:szCs w:val="32"/>
          <w:lang w:eastAsia="ko-KR"/>
        </w:rPr>
        <w:t xml:space="preserve">2553 </w:t>
      </w:r>
      <w:r>
        <w:rPr>
          <w:rFonts w:ascii="Angsana New" w:hAnsi="Angsana New" w:eastAsia="Batang;바탕"/>
          <w:color w:val="000000"/>
          <w:sz w:val="32"/>
          <w:sz w:val="32"/>
          <w:szCs w:val="32"/>
          <w:lang w:eastAsia="ko-KR"/>
        </w:rPr>
        <w:t>ที่ถือว่าขยายตัวได้ในระดับสูงมาก</w:t>
      </w:r>
      <w:r>
        <w:rPr>
          <w:rFonts w:ascii="Angsana New" w:hAnsi="Angsana New"/>
          <w:sz w:val="32"/>
          <w:sz w:val="32"/>
          <w:szCs w:val="32"/>
        </w:rPr>
        <w:t xml:space="preserve"> จึงส่งผลโดยตรงต่อความต้องการบริโภคเหล็กในประเทศไทย จะเห็นได้ว่ามีความต้องการใช้เหล็กเพิ่มมากขึ้น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ต่อเนื่องมา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ซึ่งการก่อสร้างภาครัฐมีการขยายตัวอย่างมาก ในโครงสร้างพื้นฐานขนาดใหญ่ เช่น การก่อสร้างรถไฟฟ้าหลายสาย ซึ่งตามแผนแม่บทระบบขนส่งมวลชนทางรางในเขตกรุงเทพฯ และปริมณฑล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สาย ระยะทางรวม </w:t>
      </w:r>
      <w:r>
        <w:rPr>
          <w:rFonts w:cs="Angsana New" w:ascii="Angsana New" w:hAnsi="Angsana New"/>
          <w:sz w:val="32"/>
          <w:szCs w:val="32"/>
        </w:rPr>
        <w:t xml:space="preserve">495 </w:t>
      </w:r>
      <w:r>
        <w:rPr>
          <w:rFonts w:ascii="Angsana New" w:hAnsi="Angsana New"/>
          <w:sz w:val="32"/>
          <w:sz w:val="32"/>
          <w:szCs w:val="32"/>
        </w:rPr>
        <w:t xml:space="preserve">กิโลเมตร ซึ่งมีแผนที่จะก่อสร้างตั้งแต่ปัจจุบันจนถึง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รวมระยะเวลา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รวมถึงโครงการสร้างรถไฟฟ้ารางคู่ และรถไฟความเร็วสูง เหล่านี้เป็นต้น นอกจากนี้อุตสาหกรรมรถยนต์มีการผลิตทั้งสิ้น </w:t>
      </w:r>
      <w:r>
        <w:rPr>
          <w:rFonts w:cs="Angsana New" w:ascii="Angsana New" w:hAnsi="Angsana New"/>
          <w:sz w:val="32"/>
          <w:szCs w:val="32"/>
        </w:rPr>
        <w:t xml:space="preserve">1.64 </w:t>
      </w:r>
      <w:r>
        <w:rPr>
          <w:rFonts w:ascii="Angsana New" w:hAnsi="Angsana New"/>
          <w:sz w:val="32"/>
          <w:sz w:val="32"/>
          <w:szCs w:val="32"/>
        </w:rPr>
        <w:t xml:space="preserve">ล้านคันซึ่งสูงที่สุดในรอบ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ปีซึ่งเพิ่มขึ้นจากปีก่อนร้อยละ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 xml:space="preserve">และคาดว่า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จะปรับ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คัน หรือ ร้อยละ </w:t>
      </w:r>
      <w:r>
        <w:rPr>
          <w:rFonts w:cs="Angsana New" w:ascii="Angsana New" w:hAnsi="Angsana New"/>
          <w:sz w:val="32"/>
          <w:szCs w:val="32"/>
        </w:rPr>
        <w:t xml:space="preserve">9.42 </w:t>
      </w:r>
      <w:r>
        <w:rPr>
          <w:rFonts w:ascii="Angsana New" w:hAnsi="Angsana New"/>
          <w:sz w:val="32"/>
          <w:sz w:val="32"/>
          <w:szCs w:val="32"/>
        </w:rPr>
        <w:t xml:space="preserve">เมื่อเทียบกับปี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240" w:after="24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ุตสาหกรรมเหล็กแผ่นรีดร้อนใน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ุตสาหกรรมเหล็กแผ่นรีดร้อนต้องพึ่งพาการนำเข้าจากต่างประเทศมาโดยตลอด จนกระทั่งบริษัทได้เปิดดำเนินการผลิตเหล็กแผ่นรีดร้อนชนิดม้วนขึ้นใน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เป็นแห่งแรกในประเทศไทย ในปัจจุบันมีผู้ผลิตเหล็กแผ่นรีดร้อน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ราย 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ผู้ประกอบการผลิตเหล็กแผ่นรีดร้อนใน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43"/>
        <w:gridCol w:w="1879"/>
        <w:gridCol w:w="2657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ู้ประกอบการ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กำลังการผลิตสูงสุด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ตั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ปี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ริ่มผลิต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ิตภัณฑ์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สตีลอินดัสตรี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กุมภาพันธ์  </w:t>
            </w:r>
            <w:r>
              <w:rPr>
                <w:rFonts w:cs="Angsana New" w:ascii="Angsana New" w:hAnsi="Angsana New"/>
              </w:rPr>
              <w:t>2537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ี สตีล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,0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ปลายปี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>
          <w:trHeight w:val="387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3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ี เจ สตีล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,0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ไตรมาส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  </w:t>
            </w: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0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ม้วน</w:t>
            </w:r>
          </w:p>
        </w:tc>
      </w:tr>
      <w:tr>
        <w:trPr>
          <w:trHeight w:val="269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) </w:t>
            </w:r>
            <w:r>
              <w:rPr>
                <w:rFonts w:ascii="Angsana New" w:hAnsi="Angsana New"/>
              </w:rPr>
              <w:t>บ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หวิริยาเพลทมิล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แผ่นหนา</w:t>
            </w:r>
          </w:p>
        </w:tc>
      </w:tr>
      <w:tr>
        <w:trPr>
          <w:trHeight w:val="331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) </w:t>
            </w: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อลพีเอ็นเพลทมิล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9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ล็กแผ่นรีดร้อนชนิดแผ่นหนา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อ้างอิงถึงข้อมูลความต้องการเหล็กแผ่นรีดร้อนโดยตรงของประเทศไทย </w:t>
      </w:r>
      <w:r>
        <w:rPr>
          <w:rFonts w:cs="Angsana New" w:ascii="Angsana New" w:hAnsi="Angsana New"/>
          <w:sz w:val="32"/>
          <w:szCs w:val="32"/>
        </w:rPr>
        <w:t xml:space="preserve">(Apparent Thailand HR Sheet Consumption) </w:t>
      </w:r>
      <w:r>
        <w:rPr>
          <w:rFonts w:ascii="Angsana New" w:hAnsi="Angsana New"/>
          <w:sz w:val="32"/>
          <w:sz w:val="32"/>
          <w:szCs w:val="32"/>
        </w:rPr>
        <w:t xml:space="preserve">ของสถาบันเหล็กและเหล็กกล้าแห่งประเทศไทย ประกอบกับข้อมูลประมาณการของบริษัทดังที่แสดงในตารางข้างล่างนี้ พบว่า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ณ เดือนพฤศจิกายน  บริษัทมีส่วนแบ่งตลาดประมาณ  ร้อยละ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z w:val="32"/>
          <w:sz w:val="32"/>
          <w:szCs w:val="32"/>
        </w:rPr>
        <w:t xml:space="preserve">ของความต้องการเหล็กแผ่นรีดร้อนโดยตรง ซึ่งเทียบเท่ากับปีก่อน โดยสินค้านำเข้า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ทั้งนี้ หากนับเฉพาะตลาดเหล็กแผ่นรีดร้อนชนิดม้วน บริษัท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ปรับตัวเพิ่มขึ้นร้อยละ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ในปีก่อน โดยสินค้านำเข้ามีส่วนแบ่งตลาด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และผู้ผลิตภายในประเทศ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มีส่วนแบ่งตลาดรวมกันประมาณร้อยละ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Heading1"/>
        <w:ind w:right="-471" w:hanging="0"/>
        <w:jc w:val="left"/>
        <w:rPr>
          <w:rFonts w:ascii="Browallia New" w:hAnsi="Browallia New" w:cs="Browallia New"/>
          <w:i/>
          <w:i/>
          <w:iCs/>
          <w:sz w:val="28"/>
          <w:szCs w:val="28"/>
        </w:rPr>
      </w:pPr>
      <w:r>
        <w:rPr>
          <w:rFonts w:cs="Browallia New" w:ascii="Browallia New" w:hAnsi="Browallia New"/>
          <w:i/>
          <w:iCs/>
          <w:sz w:val="28"/>
          <w:szCs w:val="28"/>
        </w:rPr>
      </w:r>
    </w:p>
    <w:p>
      <w:pPr>
        <w:pStyle w:val="Heading1"/>
        <w:ind w:right="-47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u w:val="single"/>
        </w:rPr>
        <w:t>ความต้องการเหล็กแผ่นรีดร้อนโดยตรงของประเทศไทย</w:t>
      </w:r>
      <w:r>
        <w:rPr>
          <w:rFonts w:cs="Angsana New" w:ascii="Angsana New" w:hAnsi="Angsana New"/>
          <w:u w:val="single"/>
          <w:vertAlign w:val="superscript"/>
        </w:rPr>
        <w:t xml:space="preserve">(1) </w:t>
        <w:tab/>
      </w:r>
      <w:r>
        <w:rPr>
          <w:rFonts w:cs="Angsana New" w:ascii="Angsana New" w:hAnsi="Angsana New"/>
          <w:sz w:val="28"/>
          <w:szCs w:val="28"/>
        </w:rPr>
        <w:tab/>
        <w:tab/>
        <w:t xml:space="preserve">                           </w:t>
      </w:r>
    </w:p>
    <w:p>
      <w:pPr>
        <w:pStyle w:val="Heading1"/>
        <w:ind w:right="-47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ล้านเมตริกตัน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757"/>
        <w:gridCol w:w="802"/>
        <w:gridCol w:w="851"/>
        <w:gridCol w:w="850"/>
        <w:gridCol w:w="851"/>
        <w:gridCol w:w="850"/>
        <w:gridCol w:w="850"/>
      </w:tblGrid>
      <w:tr>
        <w:trPr>
          <w:tblHeader w:val="true"/>
          <w:trHeight w:val="43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นิด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3</w:t>
            </w:r>
          </w:p>
        </w:tc>
      </w:tr>
      <w:tr>
        <w:trPr>
          <w:trHeight w:val="362" w:hRule="atLeast"/>
        </w:trPr>
        <w:tc>
          <w:tcPr>
            <w:tcW w:w="2660" w:type="dxa"/>
            <w:vMerge w:val="restart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การผลิตภายในประเทศ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3</w:t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</w:tr>
      <w:tr>
        <w:trPr>
          <w:trHeight w:val="435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9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.82</w:t>
            </w:r>
          </w:p>
        </w:tc>
      </w:tr>
      <w:tr>
        <w:trPr>
          <w:trHeight w:val="251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การผลิตของบริษัท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9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6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นำเข้าเหล็กแผ่นรีดร้อน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7</w:t>
            </w:r>
          </w:p>
        </w:tc>
      </w:tr>
      <w:tr>
        <w:trPr>
          <w:trHeight w:val="30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</w:tr>
      <w:tr>
        <w:trPr>
          <w:trHeight w:val="32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3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5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98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ส่งออกเหล็กแผ่นรีดร้อน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09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8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6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9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.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3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29</w:t>
            </w:r>
          </w:p>
        </w:tc>
      </w:tr>
      <w:tr>
        <w:trPr>
          <w:trHeight w:val="31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ส่งออกของบริษัท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08</w:t>
            </w:r>
          </w:p>
        </w:tc>
      </w:tr>
      <w:tr>
        <w:trPr>
          <w:trHeight w:val="387" w:hRule="atLeast"/>
        </w:trPr>
        <w:tc>
          <w:tcPr>
            <w:tcW w:w="2660" w:type="dxa"/>
            <w:vMerge w:val="restart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เหล็กแผ่นรีดร้อนโดยตรง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4</w:t>
            </w:r>
          </w:p>
        </w:tc>
      </w:tr>
      <w:tr>
        <w:trPr>
          <w:trHeight w:val="265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</w:tr>
      <w:tr>
        <w:trPr>
          <w:trHeight w:val="275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6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.4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.92</w:t>
            </w:r>
          </w:p>
        </w:tc>
      </w:tr>
      <w:tr>
        <w:trPr>
          <w:trHeight w:val="253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ิมาณเหล็กแผ่นรีดร้อนของบริษัท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4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%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1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1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%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3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6%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1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15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2%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แบ่งตลาดของบริษัท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%</w:t>
            </w:r>
          </w:p>
        </w:tc>
      </w:tr>
      <w:tr>
        <w:trPr>
          <w:trHeight w:val="285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8%</w:t>
            </w:r>
          </w:p>
        </w:tc>
      </w:tr>
      <w:tr>
        <w:trPr>
          <w:trHeight w:val="325" w:hRule="atLeast"/>
        </w:trPr>
        <w:tc>
          <w:tcPr>
            <w:tcW w:w="2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วนแบ่งตลาดการนำเข้า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%</w:t>
            </w:r>
          </w:p>
        </w:tc>
      </w:tr>
      <w:tr>
        <w:trPr>
          <w:trHeight w:val="435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%</w:t>
            </w:r>
          </w:p>
        </w:tc>
      </w:tr>
      <w:tr>
        <w:trPr>
          <w:trHeight w:val="323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2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0%</w:t>
            </w:r>
          </w:p>
        </w:tc>
      </w:tr>
      <w:tr>
        <w:trPr>
          <w:trHeight w:val="323" w:hRule="atLeast"/>
        </w:trPr>
        <w:tc>
          <w:tcPr>
            <w:tcW w:w="26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แบ่งตลาดของผู้ผลิตในประเทศ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้ว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%</w:t>
            </w:r>
          </w:p>
        </w:tc>
      </w:tr>
      <w:tr>
        <w:trPr>
          <w:trHeight w:val="323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ผ่น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%</w:t>
            </w:r>
          </w:p>
        </w:tc>
      </w:tr>
      <w:tr>
        <w:trPr>
          <w:trHeight w:val="323" w:hRule="atLeast"/>
        </w:trPr>
        <w:tc>
          <w:tcPr>
            <w:tcW w:w="26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8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5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8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5%</w:t>
            </w:r>
          </w:p>
        </w:tc>
      </w:tr>
      <w:tr>
        <w:trPr>
          <w:trHeight w:val="323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รีดเย็น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1</w:t>
            </w:r>
          </w:p>
        </w:tc>
      </w:tr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นำเข้าเหล็กแผ่นเคลือบ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8</w:t>
            </w:r>
          </w:p>
        </w:tc>
      </w:tr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วามต้องการเหล็กแผ่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27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.2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.39</w:t>
            </w:r>
          </w:p>
        </w:tc>
      </w:tr>
      <w:tr>
        <w:trPr>
          <w:trHeight w:val="323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ปลี่ยนแปลง 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1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0%</w:t>
            </w:r>
          </w:p>
        </w:tc>
      </w:tr>
    </w:tbl>
    <w:p>
      <w:pPr>
        <w:pStyle w:val="Heading1"/>
        <w:spacing w:lineRule="exact" w:line="300"/>
        <w:ind w:right="-469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มา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สถาบันเหล็กและเหล็กกล้าแห่งประเทศไทย และข้อมูลประมาณการของบริษัท</w:t>
      </w:r>
    </w:p>
    <w:p>
      <w:pPr>
        <w:pStyle w:val="Normal"/>
        <w:spacing w:lineRule="exact" w:line="300"/>
        <w:ind w:left="720" w:hanging="720"/>
        <w:jc w:val="both"/>
        <w:rPr/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eastAsia="Angsana New" w:cs="Angsana New" w:ascii="Angsana New" w:hAnsi="Angsana New"/>
          <w:vertAlign w:val="superscript"/>
        </w:rPr>
        <w:t xml:space="preserve"> </w:t>
      </w: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ความต้องการเหล็กแผ่นรีดร้อนโดยตรง</w:t>
      </w:r>
      <w:r>
        <w:rPr>
          <w:rStyle w:val="PageNumber"/>
          <w:rFonts w:ascii="Angsana New" w:hAnsi="Angsana New"/>
        </w:rPr>
        <w:t xml:space="preserve"> </w:t>
      </w:r>
      <w:r>
        <w:rPr>
          <w:rStyle w:val="PageNumber"/>
          <w:rFonts w:cs="Angsana New" w:ascii="Angsana New" w:hAnsi="Angsana New"/>
        </w:rPr>
        <w:t xml:space="preserve">= </w:t>
      </w:r>
      <w:r>
        <w:rPr>
          <w:rStyle w:val="PageNumber"/>
          <w:rFonts w:ascii="Angsana New" w:hAnsi="Angsana New"/>
        </w:rPr>
        <w:t xml:space="preserve">ปริมาณการผลิต </w:t>
      </w:r>
      <w:r>
        <w:rPr>
          <w:rStyle w:val="PageNumber"/>
          <w:rFonts w:cs="Angsana New" w:ascii="Angsana New" w:hAnsi="Angsana New"/>
        </w:rPr>
        <w:t xml:space="preserve">+ </w:t>
      </w:r>
      <w:r>
        <w:rPr>
          <w:rStyle w:val="PageNumber"/>
          <w:rFonts w:ascii="Angsana New" w:hAnsi="Angsana New"/>
        </w:rPr>
        <w:t xml:space="preserve">การนำเข้า – การส่งออก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ที่มา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สถาบันเหล็กและ</w:t>
      </w:r>
      <w:r>
        <w:rPr>
          <w:rStyle w:val="PageNumber"/>
          <w:rFonts w:ascii="Angsana New" w:hAnsi="Angsana New"/>
        </w:rPr>
        <w:t>เหล็กกล้าแห่งประเทศไทย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900" w:leader="none"/>
        </w:tabs>
        <w:spacing w:lineRule="exact" w:line="300"/>
        <w:ind w:right="29" w:hanging="360"/>
        <w:jc w:val="both"/>
        <w:rPr/>
      </w:pPr>
      <w:r>
        <w:rPr>
          <w:rFonts w:cs="Angsana New" w:ascii="Angsana New" w:hAnsi="Angsana New"/>
          <w:vertAlign w:val="superscript"/>
        </w:rPr>
        <w:tab/>
        <w:tab/>
        <w:t>(2)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/>
        </w:rPr>
        <w:t>ข้อมูลประมาณการของบริษัท และข้อมูลสถิติจากสถาบันเหล็กและเหล็กกล้าแห่งประเทศไทย</w:t>
      </w:r>
    </w:p>
    <w:p>
      <w:pPr>
        <w:pStyle w:val="Normal"/>
        <w:tabs>
          <w:tab w:val="clear" w:pos="720"/>
          <w:tab w:val="left" w:pos="810" w:leader="none"/>
          <w:tab w:val="left" w:pos="1260" w:leader="none"/>
        </w:tabs>
        <w:spacing w:lineRule="exact" w:line="300"/>
        <w:ind w:left="360" w:right="29" w:hanging="720"/>
        <w:jc w:val="both"/>
        <w:rPr>
          <w:rFonts w:ascii="Angsana New" w:hAnsi="Angsana New" w:cs="Angsana New"/>
          <w:vertAlign w:val="superscript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เหล็กแผ่นรีดร้อนชนิด “แผ่น” หมายถึงเหล็กแผ่นรีดร้อนชนิดแผ่นหนาที่มีความหนาตั้งแต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>ม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ขึ้นไป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exact" w:line="300"/>
        <w:ind w:left="360" w:right="29" w:hanging="720"/>
        <w:jc w:val="both"/>
        <w:rPr>
          <w:rFonts w:ascii="Angsana New" w:hAnsi="Angsana New" w:cs="Angsana New"/>
          <w:vertAlign w:val="superscript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 xml:space="preserve">เหล็กแผ่นรีดร้อน ประกอบด้วย พิกัดศุลกากร </w:t>
      </w:r>
      <w:r>
        <w:rPr>
          <w:rFonts w:cs="Angsana New" w:ascii="Angsana New" w:hAnsi="Angsana New"/>
        </w:rPr>
        <w:t xml:space="preserve">7208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7211.1 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exact" w:line="300"/>
        <w:ind w:left="360" w:right="29" w:hanging="720"/>
        <w:jc w:val="both"/>
        <w:rPr>
          <w:rFonts w:ascii="Angsana New" w:hAnsi="Angsana New" w:cs="Angsana New"/>
          <w:vertAlign w:val="superscript"/>
        </w:rPr>
      </w:pPr>
      <w:r>
        <w:rPr>
          <w:rFonts w:cs="Angsana New" w:ascii="Angsana New" w:hAnsi="Angsana New"/>
          <w:vertAlign w:val="superscript"/>
        </w:rPr>
        <w:tab/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เหล็กแผ่นรีดเย็น ประกอบด้วย พิกัดศุลกากร </w:t>
      </w:r>
      <w:r>
        <w:rPr>
          <w:rFonts w:cs="Angsana New" w:ascii="Angsana New" w:hAnsi="Angsana New"/>
        </w:rPr>
        <w:t xml:space="preserve">7209  7211.2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7211.9</w:t>
      </w:r>
    </w:p>
    <w:p>
      <w:pPr>
        <w:pStyle w:val="Normal"/>
        <w:tabs>
          <w:tab w:val="clear" w:pos="720"/>
          <w:tab w:val="left" w:pos="1134" w:leader="none"/>
          <w:tab w:val="left" w:pos="1260" w:leader="none"/>
        </w:tabs>
        <w:spacing w:lineRule="exact" w:line="300"/>
        <w:ind w:left="360" w:right="29" w:hanging="720"/>
        <w:jc w:val="both"/>
        <w:rPr/>
      </w:pPr>
      <w:r>
        <w:rPr>
          <w:rFonts w:cs="Angsana New" w:ascii="Angsana New" w:hAnsi="Angsana New"/>
          <w:vertAlign w:val="superscript"/>
        </w:rPr>
        <w:tab/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เหล็กแผ่นเคลือบ ประกอบด้วย พิกัดศุลกากร  </w:t>
      </w:r>
      <w:r>
        <w:rPr>
          <w:rFonts w:cs="Angsana New" w:ascii="Angsana New" w:hAnsi="Angsana New"/>
        </w:rPr>
        <w:t xml:space="preserve">7210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7212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right="29" w:hanging="0"/>
        <w:jc w:val="left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พิจารณาจากลักษณะการใช้งานของเหล็กแผ่นรีดร้อนชนิดม้วน ผลิตภัณฑ์ของบริษัทสามารถนำไปใช้งานได้หลากหลายกว่าผลิตภัณฑ์ของผู้ผลิตภายในประเทศรายอื่นๆ กล่าวคือ</w:t>
      </w:r>
    </w:p>
    <w:p>
      <w:pPr>
        <w:pStyle w:val="Normal"/>
        <w:numPr>
          <w:ilvl w:val="0"/>
          <w:numId w:val="4"/>
        </w:numPr>
        <w:ind w:left="108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วยเทคโนโลยีการผลิตที่ทันสมัย และจากประสบการณ์ของบริษัท ประกอบกับการเพิ่มเติมเครื่องจักรใหม่ ทำให้บริษัทสามารถผลิตเหล็กแผ่นรีดร้อนชนิดม้วน ที่มีขนาดความหนาเพียง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ได้ในเชิงพาณิชย์ ซึ่งนับเป็นโรงงานเพียงไม่กี่แห่งของโลกที่สามารถผลิตเหล็กขนาดความหนาดังกล่าวได้ </w:t>
      </w:r>
      <w:r>
        <w:rPr>
          <w:rFonts w:cs="Angsana New" w:ascii="Angsana New" w:hAnsi="Angsana New"/>
          <w:sz w:val="32"/>
          <w:szCs w:val="32"/>
        </w:rPr>
        <w:t xml:space="preserve">(0.9 </w:t>
      </w:r>
      <w:r>
        <w:rPr>
          <w:rFonts w:ascii="Angsana New" w:hAnsi="Angsana New"/>
          <w:sz w:val="32"/>
          <w:sz w:val="32"/>
          <w:szCs w:val="32"/>
        </w:rPr>
        <w:t>มิลลิเมต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ึงทำให้มีข้อได้เปรียบในการที่จะตอบสนองความต้องการของตลาดเหล็กแผ่นรีดร้อนที่มีความหนาต่ำ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ลลิเมตร ซึ่งเป็นตลาดขนาดใหญ่และมีอัตราการขยายตัวสูงมากในทั่วทุกภูมิภาคของโลก โดยเฉพาะในเอเชียตะวันออกเฉียงใต้ </w:t>
      </w:r>
    </w:p>
    <w:p>
      <w:pPr>
        <w:pStyle w:val="Normal"/>
        <w:numPr>
          <w:ilvl w:val="0"/>
          <w:numId w:val="4"/>
        </w:numPr>
        <w:ind w:left="108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วิธีการผลิตของบริษัทใช้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ที่ผลิตจากสินแร่ ซึ่งมีสารมลทินเจือปนต่ำ ทำให้ผลิตภัณฑ์ของบริษัทสามารถป้อนให้แก่ลูกค้าที่ต้องการคุณภาพสินค้าสูง เช่น โรงงานเหล็กแผ่นรีดเย็น  โดยในปัจจุบันโรงงานผลิตเหล็กแผ่นรีดเย็นในประเทศทั้งสามราย ได้สั่งซื้อเหล็กแผ่นรีดร้อนในเชิงพาณิชย์จากบริษัท เพื่อนำไปรีดเย็นต่อ ในสัดส่วนที่สูงกว่าผู้ผลิตเหล็กแผ่นรีดร้อนชนิดม้วนรายอื่น ซึ่งนับเป็นกลุ่มลูกค้าในประเทศที่ใหญ่ที่สุด นอกจากนี้ บริษัทยังสามารถส่งออกสินค้า ไปป้อนให้แก่โรงงานผลิตเหล็กแผ่นรีดเย็นในต่างประเทศได้เช่น  สหรัฐอเมริกา เป็นต้น  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อุตสาหกรรมเหล็กแผ่นรีดเย็นแล้ว อุตสาหกรรมภายในประเทศซึ่งมีความต้องการใช้เหล็กแผ่นรีดร้อนที่มีคุณภาพสูง ได้แก่ อุตสาหกรรมผลิตชิ้นส่วนรถยนต์และเครื่องใช้ไฟฟ้า  เป็นตลาดที่มีการคาดการณ์ถึงการเติบโตในอัตราสูงอย่างต่อเนื่องในอนาคต ตามการการขยายตัวของอุตสาหกรรมประกอบรถยนต์และเครื่องใช้ไฟฟ้า ซึ่งบริษัทคาดว่าจะสามารถเพิ่มส่วนแบ่งตลาดได้อย่างต่อเนื่อง เนื่องจากสินค้าของบริษัทได้รับการตอบรับจากลูกค้าเป็นอย่างดีในด้านคุณภาพ ความได้เปรียบในด้านระยะเวลาการส่งมอบสินค้าที่รวดเร็ว และบริการหลังการขายที่ดี</w:t>
      </w:r>
    </w:p>
    <w:p>
      <w:pPr>
        <w:pStyle w:val="Normal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ด้านผู้ผลิตรายใหม่ อุตสาหกรรมเหล็กแผ่นรีดร้อนเป็นอุตสาหกรรมที่ต้องการเงินลงทุนและเทคโนโลยีสูง อีกทั้งการก่อสร้างโรงงานต้องอาศัยเวลานา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อกาสที่จะมีผู้ผลิตรายใหม่จึงเป็นไปได้น้อยมาก </w:t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ด้านสินค้าทดแทน ในปัจจุบันยังไม่มีสินค้าใดทดแทนเหล็กแผ่นรีดร้อนได้อย่างสมบูรณ์</w:t>
      </w:r>
    </w:p>
    <w:p>
      <w:pPr>
        <w:pStyle w:val="Normal"/>
        <w:spacing w:before="240" w:after="24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แนวโน้มอุตสาหกรรมเหล็ก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4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มาคมเหล็กโลกคาดว่า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ความต้องการเหล็กทั่วโลกจะปรับตัวเพิ่มขึ้น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หรือ  </w:t>
      </w:r>
      <w:r>
        <w:rPr>
          <w:rFonts w:cs="Angsana New" w:ascii="Angsana New" w:hAnsi="Angsana New"/>
          <w:sz w:val="32"/>
          <w:szCs w:val="32"/>
        </w:rPr>
        <w:t xml:space="preserve">1,340 </w:t>
      </w:r>
      <w:r>
        <w:rPr>
          <w:rFonts w:ascii="Angsana New" w:hAnsi="Angsana New"/>
          <w:sz w:val="32"/>
          <w:sz w:val="32"/>
          <w:szCs w:val="32"/>
        </w:rPr>
        <w:t xml:space="preserve">ล้านตัน ซึ่งเป็นระดับที่สูงกว่าช่วงก่อนเกิดวิกฤตเศรษฐกิจโลก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ยังเป็นสถิติสูงสุดนับตั้งแต่ช่วงครึ่งแรก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ั้งนี้เนื่องจากมาตรการกระตุ้นเศรษฐกิจในกลุ่มประเทศ </w:t>
      </w:r>
      <w:r>
        <w:rPr>
          <w:rFonts w:cs="Angsana New" w:ascii="Angsana New" w:hAnsi="Angsana New"/>
          <w:sz w:val="32"/>
          <w:szCs w:val="32"/>
        </w:rPr>
        <w:t xml:space="preserve">EU, NAFTA, CIS </w:t>
      </w:r>
      <w:r>
        <w:rPr>
          <w:rFonts w:ascii="Angsana New" w:hAnsi="Angsana New"/>
          <w:sz w:val="32"/>
          <w:sz w:val="32"/>
          <w:szCs w:val="32"/>
        </w:rPr>
        <w:t xml:space="preserve">ทำให้มีความต้องการใช้เหล็กเพิ่มขึ้น รวมถึงประเทศจีนยังเป็นประเทศที่ต้องการใช้เหล็กมากที่สุด โดยสมาคมฯ คาดว่าความต้องการเหล็กของจีนในปีหน้า จะสูงกว่าระดับขอ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อยู่ถึง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2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แนวโน้มอุตสาหกรรมเหล็กในประเทศ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สถาบันเหล็กและเหล็กกล้าแห่งประเทศไทยได้ประมาณการว่า ความต้องการใช้เหล็กจะปรับตัว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5 – 8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4.42 </w:t>
      </w:r>
      <w:r>
        <w:rPr>
          <w:rFonts w:ascii="Angsana New" w:hAnsi="Angsana New"/>
          <w:sz w:val="32"/>
          <w:sz w:val="32"/>
          <w:szCs w:val="32"/>
        </w:rPr>
        <w:t xml:space="preserve">ล้านตัน ถึงแม้ว่าธนาคารแห่งประเทศไทยจะประมาณการอัตราเติบโตทางเศรษฐกิ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จะเติบโตร้อยละ </w:t>
      </w:r>
      <w:r>
        <w:rPr>
          <w:rFonts w:cs="Angsana New" w:ascii="Angsana New" w:hAnsi="Angsana New"/>
          <w:sz w:val="32"/>
          <w:szCs w:val="32"/>
        </w:rPr>
        <w:t xml:space="preserve">3 – 5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ผลมาจากแนวโน้มการขยายตัวของเศรษฐกิจโลก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ชะลอตัวจาก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ประกอบกับแนวโน้มการแข็งค่าของเงินบาท และราคาน้ำมันที่ปรับเพิ่มขึ้น แต่หลายอุตสาหกรรมยังมีการขยายตัวอย่างต่อเนื่อง โดยเฉพาะในกลุ่มอุตสาหกรรมยานยนต์ที่มีอัตราเติบโตดี มีรถยนต์รุ่นใหม่ๆ เข้าสู่ตลาดให้เลือกมากขึ้นในขณะที่ภาคการก่อสร้างคงต้องขึ้นอยู่กับการลงทุนโครงการขนาดใหญ่ของรัฐ  สำหรับปัจจัยเสี่ยงในปีหน้าที่ต้องติดตาม คือ การทุ่มตลาดเหล็กจากจีน โดยเฉพาะเหล็กทรงแบนเพราะมีกำลังการผลิตที่เกินความต้องการทั่วโลก รวมทั้งปัจจัยการเปลี่ยนแปลงทางการเมืองที่จะส่งผลกระทบต่อการลงทุนโครงการขนาดใหญ่ของรัฐ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มกะโปรเจกต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ำให้ไม่สามารถคาดการณ์ความต้องการใช้เหล็กที่แน่นอนได้  ดังนั้น แนวโน้มการส่งออกเหล็กของจีนจะมีปริมาณมากขึ้น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เป้าหมายยังคงเป็นตลาดอาเซียน ซึ่งไทยถือเป็นตลาดหลักๆ ของจีน เช่นเดียวกัน อย่างไรก็ดีทางภาครัฐก็กำลังออกมาตรการเพื่อป้องกันการทุ่มตลาดจากประเทศจีน มาเลเซีย เพื่อปกป้องผู้ผลิตเหล็กในประเทศ นอกจากนี้ต้องติดตามความผันผวนของราคาวัตถุดิบและผลิตภัณฑ์เหล็กซึ่งส่งผลต่อราคาสินค้าปลายทาง </w:t>
      </w:r>
      <w:r>
        <w:rPr>
          <w:rFonts w:cs="Angsana New" w:ascii="Angsana New" w:hAnsi="Angsana New"/>
          <w:sz w:val="32"/>
          <w:szCs w:val="32"/>
        </w:rPr>
        <w:t>(Finished Product)</w:t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3"/>
        </w:numPr>
        <w:ind w:left="720" w:right="29" w:hanging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ผลิตภัณฑ์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การจัดให้ได้มาซึ่งผลิตภัณฑ์เพื่อจำหน่าย</w:t>
      </w:r>
    </w:p>
    <w:p>
      <w:pPr>
        <w:pStyle w:val="Normal"/>
        <w:spacing w:lineRule="exact" w:line="24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โรงงานผลิตเหล็กแผ่นรีดร้อนชนิดม้วน จำนวน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โรงงานผลิตเหล็กแผ่นรีดร้อนชนิดม้วนประเภทล้างผิวและเคลือบน้ำมั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รงงาน ตั้งอยู่ในบริเวณเดียวกัน ณ อำเภอบางสะพาน จังหวัดประจวบคีรีขันธ์  </w:t>
      </w:r>
    </w:p>
    <w:p>
      <w:pPr>
        <w:pStyle w:val="Normal"/>
        <w:spacing w:lineRule="exact" w:line="24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การผลิต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ชนิดม้วนของบริษัท ได้รับการออกแบบเครื่องจักรทั้งหมดโดยบริษัท </w:t>
      </w:r>
      <w:r>
        <w:rPr>
          <w:rFonts w:cs="Angsana New" w:ascii="Angsana New" w:hAnsi="Angsana New"/>
          <w:sz w:val="32"/>
          <w:szCs w:val="32"/>
        </w:rPr>
        <w:t xml:space="preserve">Innse Innocenti Engineering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nsaldo Industria </w:t>
      </w:r>
      <w:r>
        <w:rPr>
          <w:rFonts w:ascii="Angsana New" w:hAnsi="Angsana New"/>
          <w:sz w:val="32"/>
          <w:sz w:val="32"/>
          <w:szCs w:val="32"/>
        </w:rPr>
        <w:t xml:space="preserve">จากประเทศอิตาลี โดยเริ่มจากนำวัตถุดิบ คือ 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 </w:t>
      </w:r>
      <w:r>
        <w:rPr>
          <w:rFonts w:ascii="Angsana New" w:hAnsi="Angsana New"/>
          <w:sz w:val="32"/>
          <w:sz w:val="32"/>
          <w:szCs w:val="32"/>
        </w:rPr>
        <w:t xml:space="preserve">ซึ่งมีความหนา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ผ่านการให้ความร้อนสูงที่อุณหภูมิประมาณ </w:t>
      </w:r>
      <w:r>
        <w:rPr>
          <w:rFonts w:cs="Angsana New" w:ascii="Angsana New" w:hAnsi="Angsana New"/>
          <w:sz w:val="32"/>
          <w:szCs w:val="32"/>
        </w:rPr>
        <w:t xml:space="preserve">1,250-1,300 </w:t>
      </w:r>
      <w:r>
        <w:rPr>
          <w:rFonts w:ascii="Angsana New" w:hAnsi="Angsana New"/>
          <w:sz w:val="32"/>
          <w:sz w:val="32"/>
          <w:szCs w:val="32"/>
        </w:rPr>
        <w:t xml:space="preserve">องศาเซลเซียส ด้วยเตาเผ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ตา ซึ่งสามารถให้ความร้อนแก่เหล็กแท่งแบนได้ชั่วโมงละ </w:t>
      </w:r>
      <w:r>
        <w:rPr>
          <w:rFonts w:cs="Angsana New" w:ascii="Angsana New" w:hAnsi="Angsana New"/>
          <w:sz w:val="32"/>
          <w:szCs w:val="32"/>
        </w:rPr>
        <w:t xml:space="preserve">275  </w:t>
      </w:r>
      <w:r>
        <w:rPr>
          <w:rFonts w:ascii="Angsana New" w:hAnsi="Angsana New"/>
          <w:sz w:val="32"/>
          <w:sz w:val="32"/>
          <w:szCs w:val="32"/>
        </w:rPr>
        <w:t>ต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ตา  หลังจากนั้นจะผ่านเครื่องทำความสะอาดผิว แล้วจึงนำไปรีดขอบเพื่อปรับความกว้างให้ได้ตามความต้องการ พร้อมกับรีดกลับไ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 xml:space="preserve">5-7 </w:t>
      </w:r>
      <w:r>
        <w:rPr>
          <w:rFonts w:ascii="Angsana New" w:hAnsi="Angsana New"/>
          <w:sz w:val="32"/>
          <w:sz w:val="32"/>
          <w:szCs w:val="32"/>
        </w:rPr>
        <w:t>ครั้ง เพื่อลดความหนาลงระดับหนึ่งในขั้นต้น แล้วจึงนำไปม้วนพักเป็นการรักษาอุณหภูมิของแผ่นเหล็กให้ร้อนสม่ำเสมอ และเป็นการประหยัดเนื้อที่ของโรงงาน ก่อนนำไปตัด หัว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ท้ายแผ่นเหล็กให้ตรง เพื่อความสะดวกในการเข้าเครื่องรีด </w:t>
      </w:r>
      <w:r>
        <w:rPr>
          <w:rFonts w:cs="Angsana New" w:ascii="Angsana New" w:hAnsi="Angsana New"/>
          <w:sz w:val="32"/>
          <w:szCs w:val="32"/>
        </w:rPr>
        <w:t xml:space="preserve">Finishing Stands </w:t>
      </w:r>
      <w:r>
        <w:rPr>
          <w:rFonts w:ascii="Angsana New" w:hAnsi="Angsana New"/>
          <w:sz w:val="32"/>
          <w:sz w:val="32"/>
          <w:szCs w:val="32"/>
        </w:rPr>
        <w:t xml:space="preserve">เพื่อรีดให้เหล็กมีความหนาตามต้องการตั้งแต่ </w:t>
      </w:r>
      <w:r>
        <w:rPr>
          <w:rFonts w:cs="Angsana New" w:ascii="Angsana New" w:hAnsi="Angsana New"/>
          <w:sz w:val="32"/>
          <w:szCs w:val="32"/>
        </w:rPr>
        <w:t xml:space="preserve">0.9-20.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ากนั้นจึงนำแผ่นเหล็กไปผ่านระบบระบายความร้อนด้วยน้ำ ม้วน ชั่งน้ำหนัก และตรวจสอบคุณภาพ  จึงจะได้เหล็กแผ่นรีดร้อนชนิดม้วนซึ่งมีขนาดเส้นผ่าศูนย์กลางภายใน </w:t>
      </w:r>
      <w:r>
        <w:rPr>
          <w:rFonts w:cs="Angsana New" w:ascii="Angsana New" w:hAnsi="Angsana New"/>
          <w:sz w:val="32"/>
          <w:szCs w:val="32"/>
        </w:rPr>
        <w:t xml:space="preserve">76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ภายนอก </w:t>
      </w:r>
      <w:r>
        <w:rPr>
          <w:rFonts w:cs="Angsana New" w:ascii="Angsana New" w:hAnsi="Angsana New"/>
          <w:sz w:val="32"/>
          <w:szCs w:val="32"/>
        </w:rPr>
        <w:t xml:space="preserve">1,050-2,1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หล็กแผ่นรีดร้อนชนิดม้วนนี้อาจนำไปใช้โดยตรงในอุตสาหกรรมต่างๆ  เช่น  ท่อเหล็ก ก่อสร้าง  ถังแก๊ส ตู้คอนเทนเนอร์ ชิ้นส่วนรถยนต์ เครื่องใช้ไฟฟ้า หรือนำไปใช้ในรูปวัตถุดิบ เช่น ในอุตสาหกรรมเหล็กแผ่นรีดเย็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ังมีเครื่องรีดผิวเรียบ </w:t>
      </w:r>
      <w:r>
        <w:rPr>
          <w:rFonts w:cs="Angsana New" w:ascii="Angsana New" w:hAnsi="Angsana New"/>
          <w:sz w:val="32"/>
          <w:szCs w:val="32"/>
        </w:rPr>
        <w:t xml:space="preserve">(Skinpass Mach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ครื่อง และเครื่องตัดแบ่ง </w:t>
      </w:r>
      <w:r>
        <w:rPr>
          <w:rFonts w:cs="Angsana New" w:ascii="Angsana New" w:hAnsi="Angsana New"/>
          <w:sz w:val="32"/>
          <w:szCs w:val="32"/>
        </w:rPr>
        <w:t xml:space="preserve">(Shearing Lin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ครื่อง เพื่อรองรับความต้องการของลูกค้าอย่างเพียงพอ เนื่องจากลูกค้าบางรายมีความต้องการความเรียบของผิวเหล็กแผ่นสูง อีกทั้งลูกค้าบางรายมีข้อจำกัดด้านเครื่องมือยกขนสินค้า ทำให้ไม่สามารถยกขนม้วนเหล็กขนาดใหญ่ บริษัทจึงต้องกรอแบ่งให้เป็นม้วนเหล็กขนาดเล็ก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โครงการผลิตเหล็กแผ่นรีดร้อนชนิดม้วนประเภทล้างผิวและเคลือบน้ำมัน กระบวนการผลิตเริ่มจากการนำเหล็กแผ่นรีดร้อนชนิดม้วนคุณภาพสูงมาคลี่ออกเป็นเหล็กแผ่นบาง </w:t>
      </w:r>
      <w:r>
        <w:rPr>
          <w:rFonts w:cs="Angsana New" w:ascii="Angsana New" w:hAnsi="Angsana New"/>
          <w:sz w:val="32"/>
          <w:szCs w:val="32"/>
        </w:rPr>
        <w:t xml:space="preserve">(Strip) </w:t>
      </w:r>
      <w:r>
        <w:rPr>
          <w:rFonts w:ascii="Angsana New" w:hAnsi="Angsana New"/>
          <w:sz w:val="32"/>
          <w:sz w:val="32"/>
          <w:szCs w:val="32"/>
        </w:rPr>
        <w:t xml:space="preserve">จากนั้นนำเหล็กแผ่นบางของม้วนก่อนหน้ามาต่อกันโดยเครื่องต่อม้วน </w:t>
      </w:r>
      <w:r>
        <w:rPr>
          <w:rFonts w:cs="Angsana New" w:ascii="Angsana New" w:hAnsi="Angsana New"/>
          <w:sz w:val="32"/>
          <w:szCs w:val="32"/>
        </w:rPr>
        <w:t xml:space="preserve">(Stitcher)  </w:t>
      </w:r>
      <w:r>
        <w:rPr>
          <w:rFonts w:ascii="Angsana New" w:hAnsi="Angsana New"/>
          <w:sz w:val="32"/>
          <w:sz w:val="32"/>
          <w:szCs w:val="32"/>
        </w:rPr>
        <w:t xml:space="preserve">และตัดขอบให้เว้าตรงบริเวณก่อนและหลังรอยย้ำด้วยเครื่องตัดมุม </w:t>
      </w:r>
      <w:r>
        <w:rPr>
          <w:rFonts w:cs="Angsana New" w:ascii="Angsana New" w:hAnsi="Angsana New"/>
          <w:sz w:val="32"/>
          <w:szCs w:val="32"/>
        </w:rPr>
        <w:t xml:space="preserve">(Notcher) </w:t>
      </w:r>
      <w:r>
        <w:rPr>
          <w:rFonts w:ascii="Angsana New" w:hAnsi="Angsana New"/>
          <w:sz w:val="32"/>
          <w:sz w:val="32"/>
          <w:szCs w:val="32"/>
        </w:rPr>
        <w:t xml:space="preserve">ก่อนจะนำเหล็กแผ่นบางซี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.20-4.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ผ่านกระบวนการปรับสภาพความเรียบที่เครื่องดึงผิวเรียบ </w:t>
      </w:r>
      <w:r>
        <w:rPr>
          <w:rFonts w:cs="Angsana New" w:ascii="Angsana New" w:hAnsi="Angsana New"/>
          <w:sz w:val="32"/>
          <w:szCs w:val="32"/>
        </w:rPr>
        <w:t xml:space="preserve">(Tension Leveler) </w:t>
      </w:r>
      <w:r>
        <w:rPr>
          <w:rFonts w:ascii="Angsana New" w:hAnsi="Angsana New"/>
          <w:sz w:val="32"/>
          <w:sz w:val="32"/>
          <w:szCs w:val="32"/>
        </w:rPr>
        <w:t xml:space="preserve">และเข้าสู่กระบวนการล้างผิว </w:t>
      </w:r>
      <w:r>
        <w:rPr>
          <w:rFonts w:cs="Angsana New" w:ascii="Angsana New" w:hAnsi="Angsana New"/>
          <w:sz w:val="32"/>
          <w:szCs w:val="32"/>
        </w:rPr>
        <w:t xml:space="preserve">(Pickling) </w:t>
      </w:r>
      <w:r>
        <w:rPr>
          <w:rFonts w:ascii="Angsana New" w:hAnsi="Angsana New"/>
          <w:sz w:val="32"/>
          <w:sz w:val="32"/>
          <w:szCs w:val="32"/>
        </w:rPr>
        <w:t xml:space="preserve">โดยจะถูกนำมากำจัดสนิม </w:t>
      </w:r>
      <w:r>
        <w:rPr>
          <w:rFonts w:cs="Angsana New" w:ascii="Angsana New" w:hAnsi="Angsana New"/>
          <w:sz w:val="32"/>
          <w:szCs w:val="32"/>
        </w:rPr>
        <w:t xml:space="preserve">(Oxide) </w:t>
      </w:r>
      <w:r>
        <w:rPr>
          <w:rFonts w:ascii="Angsana New" w:hAnsi="Angsana New"/>
          <w:sz w:val="32"/>
          <w:sz w:val="32"/>
          <w:szCs w:val="32"/>
        </w:rPr>
        <w:t xml:space="preserve">ด้วยกรดไฮโดรคลอริก </w:t>
      </w:r>
      <w:r>
        <w:rPr>
          <w:rFonts w:cs="Angsana New" w:ascii="Angsana New" w:hAnsi="Angsana New"/>
          <w:sz w:val="32"/>
          <w:szCs w:val="32"/>
        </w:rPr>
        <w:t xml:space="preserve">(Hydrochloric Acid) </w:t>
      </w:r>
      <w:r>
        <w:rPr>
          <w:rFonts w:ascii="Angsana New" w:hAnsi="Angsana New"/>
          <w:sz w:val="32"/>
          <w:sz w:val="32"/>
          <w:szCs w:val="32"/>
        </w:rPr>
        <w:t xml:space="preserve">ล้างน้ำ </w:t>
      </w:r>
      <w:r>
        <w:rPr>
          <w:rFonts w:cs="Angsana New" w:ascii="Angsana New" w:hAnsi="Angsana New"/>
          <w:sz w:val="32"/>
          <w:szCs w:val="32"/>
        </w:rPr>
        <w:t xml:space="preserve">(Rinsing) </w:t>
      </w:r>
      <w:r>
        <w:rPr>
          <w:rFonts w:ascii="Angsana New" w:hAnsi="Angsana New"/>
          <w:sz w:val="32"/>
          <w:sz w:val="32"/>
          <w:szCs w:val="32"/>
        </w:rPr>
        <w:t xml:space="preserve">แล้วนำมาเป่าแห้งด้วยลมร้อน เคลือบด้วยน้ำมัน </w:t>
      </w:r>
      <w:r>
        <w:rPr>
          <w:rFonts w:cs="Angsana New" w:ascii="Angsana New" w:hAnsi="Angsana New"/>
          <w:sz w:val="32"/>
          <w:szCs w:val="32"/>
        </w:rPr>
        <w:t xml:space="preserve">(Oiling) </w:t>
      </w:r>
      <w:r>
        <w:rPr>
          <w:rFonts w:ascii="Angsana New" w:hAnsi="Angsana New"/>
          <w:sz w:val="32"/>
          <w:sz w:val="32"/>
          <w:szCs w:val="32"/>
        </w:rPr>
        <w:t>อีกชั้นเพื่อป้องกันการเกิดสนิม และนำมาม้วนเก็บ เพื่อจัดส่งไปยังลูกค้า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ความเป็นไปได้ที่เทคโนโลยีการผลิตของบริษัท อาจถูกทดแทนด้วยเทคโนโลยีที่มีประสิทธิภาพมากกว่านั้น เนื่องจากเครื่องจักรที่ใช้ในอุตสาหกรรมเหล็กโดยทั่วไปมีอายุการใช้งานนานหลายสิบปี โรงงานของบริษัทเพิ่งเปิดดำเนินการผลิตได้เพียง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ปี นับว่ามีเทคโนโลยีที่ทันสมัยเมื่อเทียบกับโรงงานอื่นในโลก การเปลี่ยนแปลงด้านเทคโนโลยีส่วนใหญ่อยู่ในด้านไฟฟ้าและระบบควบคุมอัตโนมัติ ซึ่งบริษัทได้ดำเนินการเปลี่ยนทดแทนอุปกรณ์ที่ล้าสมัย หรือเลิกผลิต หรือเปลี่ยนทดแทนเพื่อการประหยัดพลังงานอย่างต่อเนื่องมาโดยตลอด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ำลังการผลิตและนโยบายการผลิต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งานผลิตเหล็กแผ่นรีดร้อนของบริษัทมี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(Design Capacity) 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และมีประสิทธิภาพกำลังการผลิตจริง </w:t>
      </w:r>
      <w:r>
        <w:rPr>
          <w:rFonts w:cs="Angsana New" w:ascii="Angsana New" w:hAnsi="Angsana New"/>
          <w:sz w:val="32"/>
          <w:szCs w:val="32"/>
        </w:rPr>
        <w:t xml:space="preserve">(Effective Capacity)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 </w:t>
      </w:r>
    </w:p>
    <w:p>
      <w:pPr>
        <w:pStyle w:val="Normal"/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การผลิตตามคำสั่งซื้อของลูกค้า </w:t>
      </w:r>
      <w:r>
        <w:rPr>
          <w:rFonts w:cs="Angsana New" w:ascii="Angsana New" w:hAnsi="Angsana New"/>
          <w:sz w:val="32"/>
          <w:szCs w:val="32"/>
        </w:rPr>
        <w:t xml:space="preserve">(Made to order)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ารผลิต เพื่อให้มีสินค้าคงคลัง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(Made to stock) </w:t>
      </w:r>
      <w:r>
        <w:rPr>
          <w:rFonts w:ascii="Angsana New" w:hAnsi="Angsana New"/>
          <w:sz w:val="32"/>
          <w:sz w:val="32"/>
          <w:szCs w:val="32"/>
        </w:rPr>
        <w:t xml:space="preserve">ซึ่งจะเลือกผลิตสินค้า โดยพิจารณาความต้องการของตลาด และความเหมาะสมทางด้านเทคนิคในการผลิต โดยกำหนดแผนการผลิตล่วงหน้าเป็นรายเดือน และจัดให้มีการผลิตวั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ะๆ 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ชั่วโมง โดยมีการหยุดซ่อมบำรุงประจำปี 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ั้งๆ ละ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วัตถุดิบ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รรมวิธีการผลิตของ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นำ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ผ่านกระบวนการรีดแต่เพียงอย่างเดียว  ดังนั้นวัตถุดิบที่ใช้ในการผลิตจึงมีเพียง </w:t>
      </w:r>
      <w:r>
        <w:rPr>
          <w:rFonts w:cs="Angsana New" w:ascii="Angsana New" w:hAnsi="Angsana New"/>
          <w:sz w:val="32"/>
          <w:szCs w:val="32"/>
        </w:rPr>
        <w:t xml:space="preserve">Slab </w:t>
      </w:r>
      <w:r>
        <w:rPr>
          <w:rFonts w:ascii="Angsana New" w:hAnsi="Angsana New" w:cs="Angsana New"/>
          <w:sz w:val="32"/>
          <w:sz w:val="32"/>
          <w:szCs w:val="32"/>
        </w:rPr>
        <w:t>เท่านั้น  ซึ่งยังไม่มีการผลิตในประเทศไทย  จึงต้องนำเข้าจากต่างประเทศทั้งหม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Slab </w:t>
      </w:r>
      <w:r>
        <w:rPr>
          <w:rFonts w:ascii="Angsana New" w:hAnsi="Angsana New"/>
          <w:sz w:val="32"/>
          <w:sz w:val="32"/>
          <w:szCs w:val="32"/>
        </w:rPr>
        <w:t xml:space="preserve">มีลักษณะเป็นเหล็กแท่งยาวทรงแบน  มีพื้นที่หน้าตัดทึบ  ได้จากกระบวนการถลุงและหลอมเหล็กและเหล็กกล้า </w:t>
      </w:r>
      <w:r>
        <w:rPr>
          <w:rFonts w:cs="Angsana New" w:ascii="Angsana New" w:hAnsi="Angsana New"/>
          <w:sz w:val="32"/>
          <w:szCs w:val="32"/>
        </w:rPr>
        <w:t xml:space="preserve">(Iron &amp; Steel Making)  </w:t>
      </w:r>
      <w:r>
        <w:rPr>
          <w:rFonts w:ascii="Angsana New" w:hAnsi="Angsana New"/>
          <w:sz w:val="32"/>
          <w:sz w:val="32"/>
          <w:szCs w:val="32"/>
        </w:rPr>
        <w:t xml:space="preserve">เมื่อนำเข้าเครื่องหล่อแล้วจึงจะได้เหล็กแท่งแบน  ซึ่งมีความหนาตั้งแต่ </w:t>
      </w:r>
      <w:r>
        <w:rPr>
          <w:rFonts w:cs="Angsana New" w:ascii="Angsana New" w:hAnsi="Angsana New"/>
          <w:sz w:val="32"/>
          <w:szCs w:val="32"/>
        </w:rPr>
        <w:t xml:space="preserve">160-2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ความกว้าง </w:t>
      </w:r>
      <w:r>
        <w:rPr>
          <w:rFonts w:cs="Angsana New" w:ascii="Angsana New" w:hAnsi="Angsana New"/>
          <w:sz w:val="32"/>
          <w:szCs w:val="32"/>
        </w:rPr>
        <w:t xml:space="preserve">800-1,55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วามยาว </w:t>
      </w:r>
      <w:r>
        <w:rPr>
          <w:rFonts w:cs="Angsana New" w:ascii="Angsana New" w:hAnsi="Angsana New"/>
          <w:sz w:val="32"/>
          <w:szCs w:val="32"/>
        </w:rPr>
        <w:t xml:space="preserve">4,500-10,800 </w:t>
      </w:r>
      <w:r>
        <w:rPr>
          <w:rFonts w:ascii="Angsana New" w:hAnsi="Angsana New"/>
          <w:sz w:val="32"/>
          <w:sz w:val="32"/>
          <w:szCs w:val="32"/>
        </w:rPr>
        <w:t>ม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น้ำหนัก </w:t>
      </w:r>
      <w:r>
        <w:rPr>
          <w:rFonts w:cs="Angsana New" w:ascii="Angsana New" w:hAnsi="Angsana New"/>
          <w:sz w:val="32"/>
          <w:szCs w:val="32"/>
        </w:rPr>
        <w:t xml:space="preserve">18-32 </w:t>
      </w:r>
      <w:r>
        <w:rPr>
          <w:rFonts w:ascii="Angsana New" w:hAnsi="Angsana New"/>
          <w:sz w:val="32"/>
          <w:sz w:val="32"/>
          <w:szCs w:val="32"/>
        </w:rPr>
        <w:t>ตั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ล็กแท่งแบนในตลาดโลกมีหลายชนิดตามประเภทของเหล็ก เช่น ชนิด </w:t>
      </w:r>
      <w:r>
        <w:rPr>
          <w:rFonts w:cs="Angsana New" w:ascii="Angsana New" w:hAnsi="Angsana New"/>
          <w:sz w:val="32"/>
          <w:szCs w:val="32"/>
        </w:rPr>
        <w:t xml:space="preserve">LOW CARBON, MEDIUM CARBON, HIGH CARB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INLESS </w:t>
      </w:r>
      <w:r>
        <w:rPr>
          <w:rFonts w:ascii="Angsana New" w:hAnsi="Angsana New"/>
          <w:sz w:val="32"/>
          <w:sz w:val="32"/>
          <w:szCs w:val="32"/>
        </w:rPr>
        <w:t xml:space="preserve">และในแต่ละประเภทจะมีหลายชั้นคุณภาพ ในปัจจุบันบริษัทผลิตเหล็กประเภท </w:t>
      </w:r>
      <w:r>
        <w:rPr>
          <w:rFonts w:cs="Angsana New" w:ascii="Angsana New" w:hAnsi="Angsana New"/>
          <w:sz w:val="32"/>
          <w:szCs w:val="32"/>
        </w:rPr>
        <w:t xml:space="preserve">LOW CARBON </w:t>
      </w:r>
      <w:r>
        <w:rPr>
          <w:rFonts w:ascii="Angsana New" w:hAnsi="Angsana New"/>
          <w:sz w:val="32"/>
          <w:sz w:val="32"/>
          <w:szCs w:val="32"/>
        </w:rPr>
        <w:t>เป็นหลัก โดยชั้นคุณภาพของเหล็กแท่งแบนที่บริษัทจะนำมารีดนั้นจะขึ้นอยู่กับชนิดของเหล็กแผ่นรีดร้อนที่ต้องการผลิต  ซึ่งเป็นไปตามความต้องการของลูกค้า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หล่งที่มาและจำนวนผู้จำหน่ายวัตถุดิบ</w:t>
      </w:r>
    </w:p>
    <w:p>
      <w:pPr>
        <w:pStyle w:val="Normal"/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นำเข้าวัตถุดิบเหล็กแท่งแบน </w:t>
      </w:r>
      <w:r>
        <w:rPr>
          <w:rFonts w:cs="Angsana New" w:ascii="Angsana New" w:hAnsi="Angsana New"/>
          <w:sz w:val="32"/>
          <w:szCs w:val="32"/>
        </w:rPr>
        <w:t xml:space="preserve">(Slab) </w:t>
      </w:r>
      <w:r>
        <w:rPr>
          <w:rFonts w:ascii="Angsana New" w:hAnsi="Angsana New"/>
          <w:sz w:val="32"/>
          <w:sz w:val="32"/>
          <w:szCs w:val="32"/>
        </w:rPr>
        <w:t xml:space="preserve">จากต่างประเทศทั้งหมด  ซึ่งในปัจจุบันมีผู้ผลิตเหล็กแท่งแบนกระจายอยู่ตามแหล่งต่างๆ ทั่วโลกกว่า  </w:t>
      </w:r>
      <w:r>
        <w:rPr>
          <w:rFonts w:cs="Angsana New" w:ascii="Angsana New" w:hAnsi="Angsana New"/>
          <w:sz w:val="32"/>
          <w:szCs w:val="32"/>
        </w:rPr>
        <w:t xml:space="preserve">32  </w:t>
      </w:r>
      <w:r>
        <w:rPr>
          <w:rFonts w:ascii="Angsana New" w:hAnsi="Angsana New"/>
          <w:sz w:val="32"/>
          <w:sz w:val="32"/>
          <w:szCs w:val="32"/>
        </w:rPr>
        <w:t xml:space="preserve">ประเทศ  เช่น  จีน  กลุ่มประเทศรัสเซียเก่า  เกาหลีใต้  ญี่ปุ่น อเมริกาใต้  ประเทศในยุโรป  และออสเตรเลีย เป็นต้น 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ซื้อวัตถุดิบจากผู้ผลิต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รายใ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ระเทศ คือ </w:t>
      </w:r>
      <w:r>
        <w:rPr>
          <w:rFonts w:ascii="Angsana New" w:hAnsi="Angsana New"/>
          <w:sz w:val="32"/>
          <w:sz w:val="32"/>
          <w:szCs w:val="32"/>
        </w:rPr>
        <w:t>อาร์เจนตินา</w:t>
      </w:r>
      <w:r>
        <w:rPr>
          <w:rFonts w:ascii="Angsana New" w:hAnsi="Angsana New"/>
          <w:sz w:val="32"/>
          <w:sz w:val="32"/>
          <w:szCs w:val="32"/>
        </w:rPr>
        <w:t xml:space="preserve"> บราซิล </w:t>
      </w:r>
      <w:r>
        <w:rPr>
          <w:rFonts w:ascii="Angsana New" w:hAnsi="Angsana New"/>
          <w:sz w:val="32"/>
          <w:sz w:val="32"/>
          <w:szCs w:val="32"/>
        </w:rPr>
        <w:t xml:space="preserve">รัสเซีย ญี่ปุ่น </w:t>
      </w:r>
      <w:r>
        <w:rPr>
          <w:rFonts w:ascii="Angsana New" w:hAnsi="Angsana New"/>
          <w:sz w:val="32"/>
          <w:sz w:val="32"/>
          <w:szCs w:val="32"/>
        </w:rPr>
        <w:t>เนเธอร์แลนด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ูเครน สหราชอณาจักร และเวเนซูเอล่า </w:t>
      </w:r>
      <w:r>
        <w:rPr>
          <w:rFonts w:ascii="Angsana New" w:hAnsi="Angsana New"/>
          <w:sz w:val="32"/>
          <w:sz w:val="32"/>
          <w:szCs w:val="32"/>
        </w:rPr>
        <w:t xml:space="preserve">โดยวิธีการซื้อเป็นรายไตรมาส และ </w:t>
      </w:r>
      <w:r>
        <w:rPr>
          <w:rFonts w:cs="Angsana New" w:ascii="Angsana New" w:hAnsi="Angsana New"/>
          <w:sz w:val="32"/>
          <w:szCs w:val="32"/>
        </w:rPr>
        <w:t xml:space="preserve">Spot Market </w:t>
      </w:r>
      <w:r>
        <w:rPr>
          <w:rFonts w:ascii="Angsana New" w:hAnsi="Angsana New"/>
          <w:sz w:val="32"/>
          <w:sz w:val="32"/>
          <w:szCs w:val="32"/>
        </w:rPr>
        <w:t xml:space="preserve">ผ่านตัวแทนจำหน่าย อย่างไรก็ตาม บริษัทไม่มีข้อผูกพันใดๆ ในการสั่งซื้อจากบริษัทใดบริษัทหนึ่ง ทั้งนี้ บริษัทจะแจ้งให้ผู้จำหน่ายวัตถุดิบทราบล่วงหน้าถึงปริมาณความต้องการใช้วัตถุดิบเป็นรายปีหรือรายไตรมาส โดยการตกลงซื้อขายจะขึ้นอยู่กับราคาในแต่ละช่วง ซึ่งการแจ้งปริมาณความต้องการใช้ล่วงหน้า ทำให้บริษัทสามารถลดความเสี่ยงในด้านการขาดแคลนวัตถุดิบได้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240"/>
        <w:ind w:right="28" w:firstLine="7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การเปลี่ยนแปลงด้านเทคโนโลยีต่อการใช้วัตถุดิบและสภาพปัญหาเกี่ยวกับวัตถุดิบ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ดำเนินกิจการด้านการรีดเหล็กแผ่น โดยใช้เทคโนโลยีรีดเพียงอย่างเดียว จึงไม่มีผลกระทบจากการเปลี่ยนแปลงด้านเทคโนโลยีในการผลิตต่อการใช้วัตถุดิบของบริษัท ส่วนวัตถุดิบที่บริษัทใช้ คือ เหล็กแท่งแบน ซึ่งบริษัทจะเลือกซื้อ โดยคำนึงถึงคุณภาพของเหล็กแผ่นรีดร้อนตามความต้องการของลูกค้า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วัตถุดิบเหล็กแท่งแบนเฉลี่ยรายปี 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ย้อนหลัง</w:t>
      </w:r>
    </w:p>
    <w:p>
      <w:pPr>
        <w:pStyle w:val="BodyText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83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20"/>
        <w:gridCol w:w="1620"/>
        <w:gridCol w:w="16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เหรียญสหรัฐ </w:t>
            </w:r>
            <w:r>
              <w:rPr>
                <w:rFonts w:cs="Browallia New" w:ascii="Browallia New" w:hAnsi="Browallia New"/>
                <w:b/>
                <w:bCs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</w:rPr>
              <w:t>2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51</w:t>
            </w:r>
          </w:p>
        </w:tc>
      </w:tr>
      <w:tr>
        <w:trPr>
          <w:trHeight w:val="4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คาวัตถุดิบเฉลี่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65-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09 - 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79 - 847</w:t>
            </w:r>
          </w:p>
        </w:tc>
      </w:tr>
    </w:tbl>
    <w:p>
      <w:pPr>
        <w:pStyle w:val="BodyTextIndent3"/>
        <w:ind w:left="0" w:hanging="0"/>
        <w:jc w:val="left"/>
        <w:rPr>
          <w:rFonts w:ascii="Browallia New" w:hAnsi="Browallia New" w:eastAsia="Cordia New" w:cs="Browallia New"/>
          <w:szCs w:val="24"/>
        </w:rPr>
      </w:pPr>
      <w:r>
        <w:rPr>
          <w:rFonts w:eastAsia="Cordia New" w:cs="Browallia New" w:ascii="Browallia New" w:hAnsi="Browallia New"/>
          <w:szCs w:val="24"/>
        </w:rPr>
      </w:r>
    </w:p>
    <w:p>
      <w:pPr>
        <w:pStyle w:val="BodyTextIndent3"/>
        <w:ind w:left="0" w:hanging="0"/>
        <w:jc w:val="left"/>
        <w:rPr/>
      </w:pPr>
      <w:r>
        <w:rPr>
          <w:rFonts w:ascii="Browallia New" w:hAnsi="Browallia New" w:cs="AngsanaUPC"/>
          <w:sz w:val="32"/>
          <w:sz w:val="32"/>
          <w:szCs w:val="32"/>
        </w:rPr>
        <w:t>ราคาวัตถุดิบเหล็กแท่งแบนเฉลี่ยรายไตรมาสในปี</w:t>
      </w:r>
      <w:r>
        <w:rPr>
          <w:rFonts w:ascii="Browallia New" w:hAnsi="Browallia New" w:eastAsia="Browallia New" w:cs="AngsanaUPC"/>
          <w:sz w:val="32"/>
          <w:sz w:val="32"/>
          <w:szCs w:val="32"/>
        </w:rPr>
        <w:t xml:space="preserve"> </w:t>
      </w:r>
      <w:r>
        <w:rPr/>
        <w:t>2553</w:t>
      </w:r>
    </w:p>
    <w:tbl>
      <w:tblPr>
        <w:tblW w:w="783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170"/>
        <w:gridCol w:w="1146"/>
        <w:gridCol w:w="1275"/>
        <w:gridCol w:w="1276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เหรียญสหรัฐ </w:t>
            </w:r>
            <w:r>
              <w:rPr>
                <w:rFonts w:cs="Browallia New" w:ascii="Browallia New" w:hAnsi="Browallia New"/>
                <w:b/>
                <w:bCs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น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53</w:t>
            </w:r>
          </w:p>
        </w:tc>
      </w:tr>
      <w:tr>
        <w:trPr>
          <w:trHeight w:val="2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คาวัตถุดิบเฉลี่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Browallia New" w:hAnsi="Browallia New" w:cs="Browallia New"/>
              </w:rPr>
              <w:t xml:space="preserve">ไตรมาส </w:t>
            </w: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Browallia New" w:hAnsi="Browallia New" w:cs="Browallia New"/>
              </w:rPr>
              <w:t xml:space="preserve">ไตรมาส </w:t>
            </w: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Browallia New" w:hAnsi="Browallia New" w:cs="Browallia New"/>
              </w:rPr>
              <w:t xml:space="preserve">ไตรมาส </w:t>
            </w: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</w:rPr>
              <w:t xml:space="preserve">ไตรมาส </w:t>
            </w:r>
            <w:r>
              <w:rPr>
                <w:rFonts w:cs="Browallia New" w:ascii="Browallia New" w:hAnsi="Browallia New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30 - 5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10 - 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50 -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68-588</w:t>
            </w:r>
          </w:p>
        </w:tc>
      </w:tr>
    </w:tbl>
    <w:p>
      <w:pPr>
        <w:pStyle w:val="BodyTextIndent3"/>
        <w:ind w:left="0" w:hanging="0"/>
        <w:jc w:val="left"/>
        <w:rPr>
          <w:rFonts w:ascii="Browallia New" w:hAnsi="Browallia New" w:cs="Browalli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Browallia New" w:ascii="Browallia New" w:hAnsi="Browallia New"/>
        </w:rPr>
        <w:t xml:space="preserve">   </w:t>
      </w:r>
      <w:r>
        <w:rPr>
          <w:rFonts w:ascii="Browallia New" w:hAnsi="Browallia New" w:cs="Browallia New"/>
        </w:rPr>
        <w:t xml:space="preserve">ที่มา </w:t>
      </w:r>
      <w:r>
        <w:rPr>
          <w:rFonts w:cs="Browallia New" w:ascii="Browallia New" w:hAnsi="Browallia New"/>
        </w:rPr>
        <w:t>: Steel Business Briefing, East Asia Import Price CFR $/ton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AngsanaUPC"/>
          <w:sz w:val="32"/>
          <w:szCs w:val="32"/>
        </w:rPr>
      </w:pPr>
      <w:r>
        <w:rPr>
          <w:rFonts w:ascii="Browallia New" w:hAnsi="Browallia New" w:cs="AngsanaUPC"/>
          <w:sz w:val="32"/>
          <w:sz w:val="32"/>
          <w:szCs w:val="32"/>
        </w:rPr>
        <w:t>ราคาวัตถุดิบเหล็กแท่งแบน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cs="AngsanaUPC" w:ascii="Browallia New" w:hAnsi="Browallia New"/>
          <w:sz w:val="32"/>
          <w:szCs w:val="32"/>
        </w:rPr>
        <w:t xml:space="preserve">(Slab) </w:t>
      </w:r>
      <w:r>
        <w:rPr>
          <w:rFonts w:ascii="Browallia New" w:hAnsi="Browallia New" w:cs="AngsanaUPC"/>
          <w:sz w:val="32"/>
          <w:sz w:val="32"/>
          <w:szCs w:val="32"/>
        </w:rPr>
        <w:t>ซึ่งเป็นวัตถุดิบหลักของบริษัท</w:t>
      </w:r>
      <w:r>
        <w:rPr>
          <w:rFonts w:ascii="Angsana New" w:hAnsi="Angsana New" w:eastAsia="Calibri" w:cs="AngsanaUPC"/>
          <w:color w:val="000000"/>
          <w:sz w:val="32"/>
          <w:sz w:val="32"/>
          <w:szCs w:val="32"/>
        </w:rPr>
        <w:t>ในช่วงต้น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ยู่ที่ราค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480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หรียญสหรัฐต่อตั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ได้ขึ้นถึงจุดสูงสุดท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690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หรียญสหรัฐต่อตันในไตรมาสที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หลังจากนั้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ราคาเหล็กแท่งแบนได้ปรับตัวลดลงในไตรมาสที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3 - 4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จนเหลือราค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550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หรียญสหรัฐต่อตั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ย่างไรก็ดีก่อนสิ้น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ประเทศบราซิลได้เกิดพายุหนักทำให้ประสบปัญหาการขนถ่ายสินแร่เหล็กและถ่านหิ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ทำให้ขาดแคลนวัตถุดิบและส่งผลให้ราคาของเหล็กแท่งแบนในเอเชียเริ่มปรับตัวสูงขึ้นอีกครั้งหนึ่ง</w:t>
      </w:r>
    </w:p>
    <w:p>
      <w:pPr>
        <w:pStyle w:val="Normal"/>
        <w:ind w:firstLine="720"/>
        <w:rPr>
          <w:rFonts w:ascii="Browallia New" w:hAnsi="Browallia New" w:cs="AngsanaUPC"/>
          <w:sz w:val="32"/>
          <w:szCs w:val="32"/>
        </w:rPr>
      </w:pPr>
      <w:r>
        <w:rPr>
          <w:rFonts w:cs="AngsanaUPC" w:ascii="Browallia New" w:hAnsi="Browallia New"/>
          <w:sz w:val="32"/>
          <w:szCs w:val="32"/>
        </w:rPr>
      </w:r>
    </w:p>
    <w:p>
      <w:pPr>
        <w:pStyle w:val="Normal"/>
        <w:ind w:firstLine="851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บริษัทจึงใช้นโยบายจัดหาวัตถุดิบสำหรับผลิตภัณฑ์ที่มีความบางเป็นพิเศษและผลิตภัณฑ์ชั้นคุณภาพพิเศษเพื่อรองรับความต้องการของลูกค้า ซึ่งได้ส่วนต่างราคาที่สูงกว่าและคู่แข่งขันไม่สามารถผลิตได้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  <w:tab w:val="left" w:pos="5606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26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ด้วยความตระหนักถึงผลกระทบต่อสิ่งแวดล้อมที่อาจจะเกิดขึ้น บริษัทได้ดำเนินการศึกษาผลกระทบสิ่งแวดล้อมอย่างละเอียดก่อนการก่อสร้างโรงงานผลิตเหล็กแผ่นรีดร้อน โดยได้รับความเห็นชอบจากสำนักงานนโยบายและแผนทรัพยากรธรรมชาติและสิ่งแวดล้อม และตั้งแต่เริ่มเปิดดำเนินการจนถึงปัจจุบัน บริษัทมีการจัดทำรายงานและปฏิบัติตามมาตรการป้องกันและลดผลกระทบที่อาจจะเกิดขึ้นต่อสิ่งแวดล้อม พร้อมทั้งได้ดำเนินการติดตามตรวจสอบคุณภาพสิ่งแวดล้อมของโรงงานผลิตเหล็กแผ่นรีดร้อนอย่างต่อเนื่องตามที่ภาครัฐกำหนด </w:t>
      </w:r>
      <w:r>
        <w:rPr>
          <w:rFonts w:ascii="Angsana New" w:hAnsi="Angsana New" w:eastAsia="Angsana New"/>
          <w:sz w:val="32"/>
          <w:sz w:val="32"/>
          <w:szCs w:val="32"/>
        </w:rPr>
        <w:t>ต่อม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ปี </w:t>
      </w:r>
      <w:r>
        <w:rPr>
          <w:rFonts w:eastAsia="Angsana New"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มีโครงการขยายและปรับปรุงโรงงานผลิตเหล็กแผ่นรีดร้อน ซึ่งได้ทำการศึกษาผลกระทบสิ่งแวดล้อมที่อาจเกิดขึ้นจากโครงการขยายฯ เพื่อกำหนดมาตรการป้องกันและลดผลกระทบสิ่งแวดล้อม การติดตามตรวจสอบและเฝ้าระวังตลอดการดำเนินโครงการ และได้รับความเห็นชอบจากสำนักงานนโยบายและแผนทรัพยากรธรรมชาติและสิ่งแวดล้อมแล้วในปี </w:t>
      </w:r>
      <w:r>
        <w:rPr>
          <w:rFonts w:ascii="Angsana New" w:hAnsi="Angsana New" w:eastAsia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sz w:val="32"/>
          <w:szCs w:val="32"/>
        </w:rPr>
        <w:t xml:space="preserve">2547 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ได้นำระบบการจัดการสิ่งแวดล้อมตามมาตรฐาน </w:t>
      </w:r>
      <w:r>
        <w:rPr>
          <w:rFonts w:eastAsia="Angsana New" w:cs="Angsana New" w:ascii="Angsana New" w:hAnsi="Angsana New"/>
          <w:sz w:val="32"/>
          <w:szCs w:val="32"/>
        </w:rPr>
        <w:t xml:space="preserve">ISO14001 </w:t>
      </w:r>
      <w:r>
        <w:rPr>
          <w:rFonts w:ascii="Angsana New" w:hAnsi="Angsana New" w:eastAsia="Angsana New"/>
          <w:sz w:val="32"/>
          <w:sz w:val="32"/>
          <w:szCs w:val="32"/>
        </w:rPr>
        <w:t>มาประยุกต์ใช้</w:t>
      </w:r>
      <w:r>
        <w:rPr>
          <w:rFonts w:ascii="Angsana New" w:hAnsi="Angsana New"/>
          <w:sz w:val="32"/>
          <w:sz w:val="32"/>
          <w:szCs w:val="32"/>
        </w:rPr>
        <w:t>ตั้งแต่ปี</w:t>
      </w:r>
      <w:r>
        <w:rPr>
          <w:rFonts w:ascii="Angsana New" w:hAnsi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2542 </w:t>
      </w:r>
      <w:r>
        <w:rPr>
          <w:rFonts w:ascii="Angsana New" w:hAnsi="Angsana New"/>
          <w:sz w:val="32"/>
          <w:sz w:val="32"/>
          <w:szCs w:val="32"/>
        </w:rPr>
        <w:t>จนถึงปัจจุบ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โดยจัดเป็นแผนงานและกำหนดเป้าหมายที่ชัดเจน เพื่อใช้ควบคุม ดูแล ตรวจสอบ ป้องกันและลดผลกระทบที่อาจจะเกิดขึ้น นอกจากนี้ บริษัทมีการจัดสรรงบประมาณด้านสิ่งแวดล้อมเป็นประจำทุกปี และยังมุ่งส่งเสริมการใช้ทรัพยากรธรรมชาติที่มีอยู่อย่างจำกัดให้คุ้มค่าและเกิดประโยชน์สูงสุด อาทิ การประหยัดการใช้น้ำ ลดการใช้ไฟฟ้า เชื้อเพลิงและน้ำมันหล่อลื่น เป็นต้น ตลอดจนการแก้ไขและป้องกันผลกระทบสิ่งแวดล้อมทั้งด้านน้ำ อากาศ และการควบคุมกากของเสีย การปรับปรุงเครื่องจักรและวิธีการทำงานต่างๆ ตามหลักการ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Angsana New"/>
          <w:sz w:val="32"/>
          <w:sz w:val="32"/>
          <w:szCs w:val="32"/>
        </w:rPr>
        <w:t>การป้องกันมลพิษ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(Prevention of Pollution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 “การนำกลับมาใช้ใหม่” </w:t>
      </w:r>
      <w:r>
        <w:rPr>
          <w:rFonts w:eastAsia="Angsana New" w:cs="Angsana New" w:ascii="Angsana New" w:hAnsi="Angsana New"/>
          <w:sz w:val="32"/>
          <w:szCs w:val="32"/>
        </w:rPr>
        <w:t xml:space="preserve">(Recycle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ด้วยการออกแบบและสร้างระบบบำบัดน้ำเสียเพื่อหมุนเวียนกลับมาใช้ใหม่โดยไม่มีการปล่อยทิ้งออกสู่ภายนอก การนำน้ำทิ้งที่บำบัดได้ตามมาตรฐานแล้วมาใช้รดน้ำต้นไม้และพื้นที่สีเขียวภายในโครงการ การใช้เทคโนโลยีสะอาด การอนุรักษ์พลังงาน รณรงค์และผลักดันให้ชุมชนและโรงงานอุตสาหกรรมในพื้นที่ใกล้เคียงร่วมกันดำเนินโครงการรักษาสิ่งแวดล้อม 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ใน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 xml:space="preserve">.2553 </w:t>
      </w:r>
      <w:r>
        <w:rPr>
          <w:rFonts w:ascii="Angsana New" w:hAnsi="Angsana New" w:eastAsia="Angsana New"/>
          <w:sz w:val="32"/>
          <w:sz w:val="32"/>
          <w:szCs w:val="32"/>
        </w:rPr>
        <w:t>ผลการตรวจวัดคุณภาพอากาศบริเวณโดยรอบโครงการและจากปล่องระบายอากาศภายในโครงการ อยู่ในระดับไม่เกินมาตรฐานที่กำหนดโดยหน่วยงานของรัฐ ดังนี้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ในบรรยากาศบริเวณโดยรอบโครงการ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3)</w:t>
      </w:r>
    </w:p>
    <w:tbl>
      <w:tblPr>
        <w:tblW w:w="91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420"/>
        <w:gridCol w:w="1356"/>
      </w:tblGrid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ฉลี่ยต่ำสุ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สูงสุดของปริมาณที่ตรวจพบ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ฝุ่นละอองรวม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3-0.063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3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3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ิมาณก๊าซซัลเฟอร์ไดออกไซด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-0.033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นโตรเจนไดออกไซด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-0.022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32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  <w:tr>
        <w:trPr/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ิมาณฝุ่นละอองขนาดไม่เกิน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>ไมครอน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0-0.026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.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>
          <w:trHeight w:val="188" w:hRule="atLeast"/>
        </w:trPr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ิมาณก๊าซไฮโดรเจนคลอไรด์</w:t>
            </w:r>
            <w:r>
              <w:rPr>
                <w:rFonts w:cs="Angsana New" w:ascii="Angsana New" w:hAnsi="Angsana New"/>
                <w:shd w:fill="FFFFFF" w:val="clear"/>
                <w:vertAlign w:val="superscript"/>
              </w:rPr>
              <w:t>3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0.001 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/>
        <w:ind w:left="-360" w:right="-69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/>
        <w:ind w:left="-360" w:right="-691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มาตรฐาน</w:t>
      </w:r>
      <w:r>
        <w:rPr>
          <w:b/>
          <w:bCs/>
          <w:sz w:val="26"/>
          <w:szCs w:val="26"/>
          <w:vertAlign w:val="superscript"/>
        </w:rPr>
        <w:t>[1]</w:t>
      </w:r>
      <w:r>
        <w:rPr>
          <w:b/>
          <w:bCs/>
          <w:sz w:val="26"/>
          <w:szCs w:val="26"/>
        </w:rPr>
        <w:tab/>
        <w:t>:</w:t>
        <w:tab/>
      </w:r>
      <w:r>
        <w:rPr>
          <w:sz w:val="26"/>
          <w:sz w:val="26"/>
          <w:szCs w:val="26"/>
        </w:rPr>
        <w:t>มาตรฐานคุณภาพอากาศในบรรยากาศโดยทั่วไป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ประกาศคณะกรรมการสิ่งแวดล้อมแห่งชาติ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ฉบับที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24 </w:t>
      </w:r>
      <w:r>
        <w:rPr>
          <w:sz w:val="26"/>
          <w:sz w:val="26"/>
          <w:szCs w:val="26"/>
        </w:rPr>
        <w:t>พ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>ศ</w:t>
      </w:r>
      <w:r>
        <w:rPr>
          <w:sz w:val="26"/>
          <w:szCs w:val="26"/>
        </w:rPr>
        <w:t>. 2547</w:t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/>
        <w:ind w:left="-360" w:right="-691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มาตรฐาน</w:t>
      </w:r>
      <w:r>
        <w:rPr>
          <w:b/>
          <w:bCs/>
          <w:sz w:val="26"/>
          <w:szCs w:val="26"/>
          <w:vertAlign w:val="superscript"/>
        </w:rPr>
        <w:t>[2]</w:t>
      </w:r>
      <w:r>
        <w:rPr>
          <w:b/>
          <w:bCs/>
          <w:sz w:val="26"/>
          <w:szCs w:val="26"/>
        </w:rPr>
        <w:tab/>
        <w:t>:</w:t>
      </w: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>มาตรฐานคุณภาพอากาศใ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นบรรยากาศโดยทั่วไป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ประกาศคณะกรรมการสิ่งแวดล้อมแห่งชาติ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ฉบับที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21 </w:t>
      </w:r>
      <w:r>
        <w:rPr>
          <w:sz w:val="26"/>
          <w:sz w:val="26"/>
          <w:szCs w:val="26"/>
        </w:rPr>
        <w:t>พ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>ศ</w:t>
      </w:r>
      <w:r>
        <w:rPr>
          <w:sz w:val="26"/>
          <w:szCs w:val="26"/>
        </w:rPr>
        <w:t>. 2544</w:t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</w:tabs>
        <w:spacing w:lineRule="exact" w:line="280"/>
        <w:ind w:left="-360" w:right="-691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มาตรฐาน</w:t>
      </w:r>
      <w:r>
        <w:rPr>
          <w:b/>
          <w:bCs/>
          <w:sz w:val="26"/>
          <w:szCs w:val="26"/>
          <w:vertAlign w:val="superscript"/>
        </w:rPr>
        <w:t>[3]</w:t>
      </w:r>
      <w:r>
        <w:rPr>
          <w:b/>
          <w:bCs/>
          <w:sz w:val="26"/>
          <w:szCs w:val="26"/>
        </w:rPr>
        <w:tab/>
        <w:t>:</w:t>
      </w: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>มาตรฐานคุณภาพอากาศในบรรยากาศโดยทั่วไป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ประกาศคณะกรรมการสิ่งแวดล้อมแห่งชาติ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ฉบับที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10 </w:t>
      </w:r>
      <w:r>
        <w:rPr>
          <w:sz w:val="26"/>
          <w:sz w:val="26"/>
          <w:szCs w:val="26"/>
        </w:rPr>
        <w:t>พ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>ศ</w:t>
      </w:r>
      <w:r>
        <w:rPr>
          <w:sz w:val="26"/>
          <w:szCs w:val="26"/>
        </w:rPr>
        <w:t>. 2538</w:t>
      </w:r>
    </w:p>
    <w:p>
      <w:pPr>
        <w:pStyle w:val="Normal"/>
        <w:tabs>
          <w:tab w:val="clear" w:pos="720"/>
          <w:tab w:val="left" w:pos="-180" w:leader="none"/>
          <w:tab w:val="left" w:pos="621" w:leader="none"/>
          <w:tab w:val="left" w:pos="900" w:leader="none"/>
          <w:tab w:val="left" w:pos="1206" w:leader="none"/>
          <w:tab w:val="left" w:pos="1440" w:leader="none"/>
        </w:tabs>
        <w:spacing w:lineRule="exact" w:line="280"/>
        <w:ind w:left="-360" w:right="-691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หมายเหตุ</w:t>
      </w:r>
      <w:r>
        <w:rPr>
          <w:b/>
          <w:bCs/>
          <w:sz w:val="26"/>
          <w:szCs w:val="26"/>
        </w:rPr>
        <w:tab/>
        <w:t>:</w:t>
      </w:r>
      <w:r>
        <w:rPr>
          <w:sz w:val="26"/>
          <w:szCs w:val="26"/>
        </w:rPr>
        <w:tab/>
        <w:t xml:space="preserve">-   </w:t>
        <w:tab/>
        <w:t xml:space="preserve">= </w:t>
      </w: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>ไม่มีมาตรฐานในประเทศไทยกำหนดค่าไว้</w:t>
      </w:r>
    </w:p>
    <w:p>
      <w:pPr>
        <w:pStyle w:val="Header"/>
        <w:tabs>
          <w:tab w:val="left" w:pos="558" w:leader="none"/>
          <w:tab w:val="left" w:pos="900" w:leader="none"/>
          <w:tab w:val="left" w:pos="1035" w:leader="none"/>
          <w:tab w:val="left" w:pos="1080" w:leader="none"/>
          <w:tab w:val="left" w:pos="1431" w:leader="none"/>
          <w:tab w:val="left" w:pos="1773" w:leader="none"/>
          <w:tab w:val="left" w:pos="1818" w:leader="none"/>
          <w:tab w:val="left" w:pos="2151" w:leader="none"/>
          <w:tab w:val="left" w:pos="2520" w:leader="none"/>
          <w:tab w:val="left" w:pos="2853" w:leader="none"/>
          <w:tab w:val="center" w:pos="4153" w:leader="none"/>
          <w:tab w:val="right" w:pos="8306" w:leader="none"/>
        </w:tabs>
        <w:ind w:left="-387" w:hanging="0"/>
        <w:rPr/>
      </w:pPr>
      <w:r>
        <w:rPr>
          <w:b/>
          <w:bCs/>
          <w:sz w:val="26"/>
          <w:szCs w:val="26"/>
        </w:rPr>
        <w:tab/>
        <w:t xml:space="preserve">  </w:t>
      </w:r>
      <w:r>
        <w:rPr>
          <w:sz w:val="26"/>
          <w:szCs w:val="26"/>
        </w:rPr>
        <w:t>: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&lt;0.001 </w:t>
      </w:r>
      <w:r>
        <w:rPr>
          <w:sz w:val="26"/>
          <w:sz w:val="26"/>
          <w:szCs w:val="26"/>
        </w:rPr>
        <w:t xml:space="preserve">คือค่า </w:t>
      </w:r>
      <w:r>
        <w:rPr>
          <w:sz w:val="26"/>
          <w:szCs w:val="26"/>
        </w:rPr>
        <w:t xml:space="preserve">Detection Limit </w:t>
      </w:r>
      <w:r>
        <w:rPr>
          <w:sz w:val="26"/>
          <w:sz w:val="26"/>
          <w:szCs w:val="26"/>
        </w:rPr>
        <w:t xml:space="preserve">ของ </w:t>
      </w:r>
      <w:r>
        <w:rPr>
          <w:sz w:val="26"/>
          <w:szCs w:val="26"/>
        </w:rPr>
        <w:t>HCl</w:t>
      </w:r>
    </w:p>
    <w:p>
      <w:pPr>
        <w:pStyle w:val="Normal"/>
        <w:tabs>
          <w:tab w:val="clear" w:pos="720"/>
          <w:tab w:val="left" w:pos="3060" w:leader="none"/>
          <w:tab w:val="left" w:pos="3495" w:leader="none"/>
        </w:tabs>
        <w:spacing w:before="120" w:after="0"/>
        <w:ind w:left="-357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บริษัทผู้ตรวจวัดและวิเคราะห์ตัวอย่าง</w:t>
      </w:r>
      <w:r>
        <w:rPr>
          <w:b/>
          <w:bCs/>
          <w:sz w:val="26"/>
          <w:szCs w:val="26"/>
        </w:rPr>
        <w:t>/</w:t>
      </w:r>
      <w:r>
        <w:rPr>
          <w:b/>
          <w:b/>
          <w:bCs/>
          <w:sz w:val="26"/>
          <w:sz w:val="26"/>
          <w:szCs w:val="26"/>
        </w:rPr>
        <w:t>ควบคุม</w:t>
      </w:r>
      <w:r>
        <w:rPr>
          <w:sz w:val="26"/>
          <w:szCs w:val="26"/>
        </w:rPr>
        <w:tab/>
      </w:r>
      <w:r>
        <w:rPr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บริษัท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เอส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>พี</w:t>
      </w:r>
      <w:r>
        <w:rPr>
          <w:sz w:val="26"/>
          <w:szCs w:val="26"/>
        </w:rPr>
        <w:t>.</w:t>
      </w:r>
      <w:r>
        <w:rPr>
          <w:sz w:val="26"/>
          <w:sz w:val="26"/>
          <w:szCs w:val="26"/>
        </w:rPr>
        <w:t>เอส</w:t>
      </w:r>
      <w:r>
        <w:rPr>
          <w:sz w:val="26"/>
          <w:szCs w:val="26"/>
        </w:rPr>
        <w:t xml:space="preserve">. </w:t>
      </w:r>
      <w:r>
        <w:rPr>
          <w:sz w:val="26"/>
          <w:sz w:val="26"/>
          <w:szCs w:val="26"/>
        </w:rPr>
        <w:t>คอนซัลติ้ง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เซอร์วิส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จำกัด</w:t>
      </w:r>
    </w:p>
    <w:p>
      <w:pPr>
        <w:pStyle w:val="Normal"/>
        <w:tabs>
          <w:tab w:val="clear" w:pos="720"/>
          <w:tab w:val="left" w:pos="3060" w:leader="none"/>
          <w:tab w:val="left" w:pos="3495" w:leader="none"/>
        </w:tabs>
        <w:ind w:left="-360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ผู้บันทึก</w:t>
      </w:r>
      <w:r>
        <w:rPr>
          <w:sz w:val="26"/>
          <w:szCs w:val="26"/>
        </w:rPr>
        <w:tab/>
      </w:r>
      <w:r>
        <w:rPr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นาย</w:t>
      </w:r>
      <w:r>
        <w:rPr>
          <w:sz w:val="26"/>
          <w:sz w:val="26"/>
          <w:szCs w:val="26"/>
        </w:rPr>
        <w:t>โอฬาร</w:t>
      </w:r>
      <w:r>
        <w:rPr>
          <w:rFonts w:cs="Cordia New"/>
          <w:sz w:val="26"/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บุญพันธ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และ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นางสาวสุคนธ์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ขาวกริบ</w:t>
      </w:r>
    </w:p>
    <w:p>
      <w:pPr>
        <w:pStyle w:val="Normal"/>
        <w:tabs>
          <w:tab w:val="clear" w:pos="720"/>
          <w:tab w:val="left" w:pos="3060" w:leader="none"/>
          <w:tab w:val="left" w:pos="3495" w:leader="none"/>
        </w:tabs>
        <w:ind w:left="-360" w:hanging="0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ชื่อผู้ตรวจสอบ</w:t>
      </w:r>
      <w:r>
        <w:rPr>
          <w:b/>
          <w:bCs/>
          <w:sz w:val="26"/>
          <w:szCs w:val="26"/>
        </w:rPr>
        <w:t>/</w:t>
      </w:r>
      <w:r>
        <w:rPr>
          <w:b/>
          <w:b/>
          <w:bCs/>
          <w:sz w:val="26"/>
          <w:sz w:val="26"/>
          <w:szCs w:val="26"/>
        </w:rPr>
        <w:t>ควบคุม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นางสาวศิราณี</w:t>
      </w:r>
      <w:r>
        <w:rPr>
          <w:rFonts w:cs="Cordia New"/>
          <w:sz w:val="26"/>
          <w:sz w:val="26"/>
          <w:szCs w:val="26"/>
        </w:rPr>
        <w:t xml:space="preserve">  </w:t>
      </w:r>
      <w:r>
        <w:rPr>
          <w:sz w:val="26"/>
          <w:sz w:val="26"/>
          <w:szCs w:val="26"/>
        </w:rPr>
        <w:t>เย็นใจ</w:t>
      </w:r>
      <w:r>
        <w:rPr>
          <w:rFonts w:cs="Cordia New"/>
          <w:sz w:val="26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 w:val="26"/>
          <w:szCs w:val="26"/>
        </w:rPr>
        <w:t>ว</w:t>
      </w:r>
      <w:r>
        <w:rPr>
          <w:sz w:val="26"/>
          <w:szCs w:val="26"/>
        </w:rPr>
        <w:t>-011-</w:t>
      </w:r>
      <w:r>
        <w:rPr>
          <w:sz w:val="26"/>
          <w:sz w:val="26"/>
          <w:szCs w:val="26"/>
        </w:rPr>
        <w:t>ค</w:t>
      </w:r>
      <w:r>
        <w:rPr>
          <w:sz w:val="26"/>
          <w:szCs w:val="26"/>
        </w:rPr>
        <w:t>-538)</w:t>
      </w:r>
    </w:p>
    <w:p>
      <w:pPr>
        <w:pStyle w:val="Header"/>
        <w:tabs>
          <w:tab w:val="left" w:pos="3060" w:leader="none"/>
          <w:tab w:val="left" w:pos="3495" w:leader="none"/>
          <w:tab w:val="center" w:pos="4153" w:leader="none"/>
          <w:tab w:val="right" w:pos="8306" w:leader="none"/>
        </w:tabs>
        <w:ind w:left="-360" w:hanging="0"/>
        <w:rPr>
          <w:spacing w:val="-4"/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ชื่อผู้วิเคราะห์</w:t>
      </w:r>
      <w:r>
        <w:rPr>
          <w:sz w:val="26"/>
          <w:szCs w:val="26"/>
        </w:rPr>
        <w:tab/>
      </w:r>
      <w:r>
        <w:rPr>
          <w:sz w:val="26"/>
          <w:szCs w:val="26"/>
        </w:rPr>
        <w:t xml:space="preserve">  </w:t>
      </w:r>
      <w:r>
        <w:rPr>
          <w:spacing w:val="-4"/>
          <w:sz w:val="26"/>
          <w:sz w:val="26"/>
          <w:szCs w:val="26"/>
        </w:rPr>
        <w:t>นางสาว</w:t>
      </w:r>
      <w:r>
        <w:rPr>
          <w:spacing w:val="-4"/>
          <w:sz w:val="26"/>
          <w:sz w:val="26"/>
          <w:szCs w:val="26"/>
        </w:rPr>
        <w:t xml:space="preserve">นิพาพร ชมภูวงค์ </w:t>
      </w:r>
      <w:r>
        <w:rPr>
          <w:spacing w:val="-4"/>
          <w:sz w:val="26"/>
          <w:szCs w:val="26"/>
        </w:rPr>
        <w:t>(</w:t>
      </w:r>
      <w:r>
        <w:rPr>
          <w:spacing w:val="-4"/>
          <w:sz w:val="26"/>
          <w:sz w:val="26"/>
          <w:szCs w:val="26"/>
        </w:rPr>
        <w:t>ว</w:t>
      </w:r>
      <w:r>
        <w:rPr>
          <w:spacing w:val="-4"/>
          <w:sz w:val="26"/>
          <w:szCs w:val="26"/>
        </w:rPr>
        <w:t>-001-</w:t>
      </w:r>
      <w:r>
        <w:rPr>
          <w:spacing w:val="-4"/>
          <w:sz w:val="26"/>
          <w:sz w:val="26"/>
          <w:szCs w:val="26"/>
        </w:rPr>
        <w:t>จ</w:t>
      </w:r>
      <w:r>
        <w:rPr>
          <w:spacing w:val="-4"/>
          <w:sz w:val="26"/>
          <w:szCs w:val="26"/>
        </w:rPr>
        <w:t>-3539</w:t>
      </w:r>
      <w:r>
        <w:rPr>
          <w:spacing w:val="-4"/>
          <w:sz w:val="26"/>
          <w:szCs w:val="26"/>
        </w:rPr>
        <w:t>)</w:t>
      </w:r>
    </w:p>
    <w:p>
      <w:pPr>
        <w:pStyle w:val="Header"/>
        <w:tabs>
          <w:tab w:val="left" w:pos="3060" w:leader="none"/>
          <w:tab w:val="left" w:pos="3495" w:leader="none"/>
          <w:tab w:val="center" w:pos="4153" w:leader="none"/>
          <w:tab w:val="right" w:pos="8306" w:leader="none"/>
        </w:tabs>
        <w:ind w:left="-360" w:hanging="0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</w:rPr>
        <w:t>เบอร์โทรศัพท์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0-2939-4370-4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เตาเผาเหล็ก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, 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3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เก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2544 (</w:t>
      </w:r>
      <w:r>
        <w:rPr>
          <w:rFonts w:ascii="Angsana New" w:hAnsi="Angsan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left" w:pos="648" w:leader="none"/>
          <w:tab w:val="left" w:pos="756" w:leader="none"/>
          <w:tab w:val="left" w:pos="4860" w:leader="none"/>
        </w:tabs>
        <w:spacing w:lineRule="exact" w:line="220"/>
        <w:ind w:left="783" w:hanging="783"/>
        <w:rPr>
          <w:rFonts w:ascii="Angsana New" w:hAnsi="Angsana New" w:cs="Angsana New"/>
          <w:sz w:val="40"/>
          <w:szCs w:val="40"/>
        </w:rPr>
      </w:pPr>
      <w:r>
        <w:rPr>
          <w:b/>
          <w:b/>
          <w:bCs/>
          <w:sz w:val="26"/>
          <w:sz w:val="26"/>
          <w:szCs w:val="26"/>
        </w:rPr>
        <w:t>บริษัทผู้ตรวจวัดและวิเคราะห์ตัวอย่าง</w:t>
      </w:r>
      <w:r>
        <w:rPr>
          <w:b/>
          <w:bCs/>
          <w:sz w:val="26"/>
          <w:szCs w:val="26"/>
        </w:rPr>
        <w:t>/</w:t>
      </w:r>
      <w:r>
        <w:rPr>
          <w:b/>
          <w:b/>
          <w:bCs/>
          <w:sz w:val="26"/>
          <w:sz w:val="26"/>
          <w:szCs w:val="26"/>
        </w:rPr>
        <w:t>ควบคุม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ตรวจวัดโดย บริษัท เอแอลเอส แลบอราทอรี กรุ๊ป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ประเทศไทย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จำกั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40"/>
          <w:szCs w:val="40"/>
        </w:rPr>
      </w:pPr>
      <w:r>
        <w:rPr>
          <w:rFonts w:cs="Angsana New" w:ascii="Angsana New" w:hAnsi="Angsana New"/>
          <w:b/>
          <w:bCs/>
          <w:i/>
          <w:iCs/>
          <w:sz w:val="40"/>
          <w:szCs w:val="40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เตาเผาเหล็ก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3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2544 (</w:t>
      </w:r>
      <w:r>
        <w:rPr>
          <w:rFonts w:ascii="Angsana New" w:hAnsi="Angsan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-5130" w:leader="none"/>
          <w:tab w:val="left" w:pos="-387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กำหนดสำหรับการผลิตทั่วไปที่มีการเผาไหม้เชื้อเพลิง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left" w:pos="648" w:leader="none"/>
          <w:tab w:val="left" w:pos="756" w:leader="none"/>
          <w:tab w:val="left" w:pos="4860" w:leader="none"/>
        </w:tabs>
        <w:spacing w:lineRule="exact" w:line="220"/>
        <w:ind w:left="783" w:hanging="783"/>
        <w:rPr>
          <w:rFonts w:ascii="Angsana New" w:hAnsi="Angsana New" w:cs="Angsana New"/>
          <w:sz w:val="40"/>
          <w:szCs w:val="40"/>
        </w:rPr>
      </w:pPr>
      <w:r>
        <w:rPr>
          <w:b/>
          <w:b/>
          <w:bCs/>
          <w:sz w:val="26"/>
          <w:sz w:val="26"/>
          <w:szCs w:val="26"/>
        </w:rPr>
        <w:t>บริษัทผู้ตรวจวัดและวิเคราะห์ตัวอย่าง</w:t>
      </w:r>
      <w:r>
        <w:rPr>
          <w:b/>
          <w:bCs/>
          <w:sz w:val="26"/>
          <w:szCs w:val="26"/>
        </w:rPr>
        <w:t>/</w:t>
      </w:r>
      <w:r>
        <w:rPr>
          <w:b/>
          <w:b/>
          <w:bCs/>
          <w:sz w:val="26"/>
          <w:sz w:val="26"/>
          <w:szCs w:val="26"/>
        </w:rPr>
        <w:t>ควบคุม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ตรวจวัดโดย บริษัท เอแอลเอส แลบอราทอรี กรุ๊ป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ประเทศไทย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จำกัด</w:t>
      </w:r>
    </w:p>
    <w:p>
      <w:pPr>
        <w:pStyle w:val="BodyText2"/>
        <w:tabs>
          <w:tab w:val="clear" w:pos="720"/>
          <w:tab w:val="left" w:pos="648" w:leader="none"/>
          <w:tab w:val="left" w:pos="756" w:leader="none"/>
          <w:tab w:val="left" w:pos="4860" w:leader="none"/>
        </w:tabs>
        <w:spacing w:lineRule="exact" w:line="220"/>
        <w:ind w:left="783" w:hanging="783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Scrubber PPPL 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จากหน่วยกระบวนการ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ล้างผิวและเคลือบน้ำมัน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เมษาย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25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5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3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>กำหนดสำหรับการผลิตทั่วไปที่ไม่มีการเผาไหม้เชื้อเพลิง คำนวณผลที่ปริมาตรอากาศเสียที่ออกซิเจน ณ สภาวะจริงในขณะตรวจวัด</w:t>
      </w:r>
      <w:r>
        <w:rPr>
          <w:rFonts w:cs="Angsana New" w:ascii="Angsana New" w:hAnsi="Angsana New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Scrubber ARP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ากหน่วยกระบวน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ำสารละลายล้างผิว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ับมาใช้ใหม่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ันยาย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3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ก๊าซไฮโดรเจนคลอไรด์ 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 xml:space="preserve">กำหนดสำหรับการผลิตทั่วไปที่มีการเผาไหม้เชื้อเพลิง 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Boiler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3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ซัลเฟอร์ไดออกไซด์ </w:t>
            </w:r>
            <w:r>
              <w:rPr>
                <w:rFonts w:cs="Angsana New" w:ascii="Angsana New" w:hAnsi="Angsana New"/>
              </w:rPr>
              <w:t>(SO</w:t>
            </w:r>
            <w:r>
              <w:rPr>
                <w:rFonts w:cs="Angsana New" w:ascii="Angsana New" w:hAnsi="Angsana New"/>
                <w:vertAlign w:val="subscript"/>
              </w:rPr>
              <w:t>2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&lt;2.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0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ออกไซด์ของไนโตรเจน </w:t>
            </w:r>
            <w:r>
              <w:rPr>
                <w:rFonts w:cs="Angsana New" w:ascii="Angsana New" w:hAnsi="Angsana New"/>
              </w:rPr>
              <w:t>(NO</w:t>
            </w:r>
            <w:r>
              <w:rPr>
                <w:rFonts w:cs="Angsana New" w:ascii="Angsana New" w:hAnsi="Angsana New"/>
                <w:vertAlign w:val="subscript"/>
              </w:rPr>
              <w:t>X</w:t>
            </w:r>
            <w:r>
              <w:rPr>
                <w:rFonts w:cs="Angsana New" w:ascii="Angsana New" w:hAnsi="Angsana New"/>
              </w:rPr>
              <w:t xml:space="preserve"> 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ก๊าซคาร์บอนมอนอกไซด์ </w:t>
            </w:r>
            <w:r>
              <w:rPr>
                <w:rFonts w:cs="Angsana New" w:ascii="Angsana New" w:hAnsi="Angsana New"/>
              </w:rPr>
              <w:t>(CO)(ppm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90 </w:t>
            </w:r>
            <w:r>
              <w:rPr>
                <w:rFonts w:cs="Angsana New" w:ascii="Angsana New" w:hAnsi="Angsana New"/>
                <w:vertAlign w:val="superscript"/>
              </w:rPr>
              <w:t>2/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-18" w:right="-61" w:hanging="18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vertAlign w:val="superscript"/>
        </w:rPr>
        <w:t xml:space="preserve">  </w:t>
      </w:r>
      <w:r>
        <w:rPr>
          <w:rFonts w:cs="Angsana New" w:ascii="Angsana New" w:hAnsi="Angsana New"/>
          <w:sz w:val="24"/>
          <w:szCs w:val="24"/>
          <w:vertAlign w:val="superscript"/>
        </w:rPr>
        <w:t>1/</w:t>
      </w:r>
      <w:r>
        <w:rPr>
          <w:rFonts w:ascii="Angsana New" w:hAnsi="Angsana New"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2544 (</w:t>
      </w:r>
      <w:r>
        <w:rPr>
          <w:rFonts w:ascii="Angsana New" w:hAnsi="Angsana New"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513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2/</w:t>
      </w:r>
      <w:r>
        <w:rPr>
          <w:rFonts w:ascii="Angsana New" w:hAnsi="Angsana New"/>
          <w:sz w:val="24"/>
          <w:sz w:val="24"/>
          <w:szCs w:val="24"/>
        </w:rPr>
        <w:t>มาตรฐานค่าปริมาณของสารเจือปนในอากาศที่ระบายออกจากโรงงาน ประกาศกระทรวงอุตสาหกรร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4</w:t>
      </w:r>
      <w:r>
        <w:rPr>
          <w:rFonts w:cs="Angsana New" w:ascii="Angsana New" w:hAnsi="Angsana New"/>
          <w:sz w:val="24"/>
          <w:szCs w:val="24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/>
          <w:sz w:val="24"/>
          <w:sz w:val="24"/>
          <w:szCs w:val="24"/>
        </w:rPr>
        <w:t xml:space="preserve">กำหนดสำหรับการผลิตทั่วไปที่มีการเผาไหม้เชื้อเพลิง คำนวณที่ปริมาณออกซิเจน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7 </w:t>
      </w:r>
      <w:r>
        <w:rPr>
          <w:rFonts w:ascii="Angsana New" w:hAnsi="Angsana New"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sz w:val="24"/>
          <w:szCs w:val="24"/>
        </w:rPr>
        <w:t xml:space="preserve">50) </w:t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</w:p>
    <w:p>
      <w:pPr>
        <w:pStyle w:val="Normal"/>
        <w:tabs>
          <w:tab w:val="clear" w:pos="720"/>
          <w:tab w:val="left" w:pos="882" w:leader="none"/>
          <w:tab w:val="left" w:pos="1080" w:leader="none"/>
          <w:tab w:val="left" w:pos="132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การตรวจวัดคุณภาพอากาศจากปล่อง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Dust Collector 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53)</w:t>
      </w:r>
    </w:p>
    <w:tbl>
      <w:tblPr>
        <w:tblW w:w="90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70"/>
        <w:gridCol w:w="1749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ัชนีตรวจวัด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ารตรวจวัด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าตรฐาน</w:t>
            </w:r>
          </w:p>
        </w:tc>
      </w:tr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ปริมาณความเข้มข้นฝุ่นละออง </w:t>
            </w:r>
            <w:r>
              <w:rPr>
                <w:rFonts w:cs="Angsana New" w:ascii="Angsana New" w:hAnsi="Angsana New"/>
              </w:rPr>
              <w:t>(mg/m</w:t>
            </w:r>
            <w:r>
              <w:rPr>
                <w:rFonts w:cs="Angsana New" w:ascii="Angsana New" w:hAnsi="Angsana New"/>
                <w:vertAlign w:val="superscript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0 </w:t>
            </w:r>
            <w:r>
              <w:rPr>
                <w:rFonts w:cs="Angsana New" w:ascii="Angsana New" w:hAnsi="Angsana New"/>
                <w:vertAlign w:val="superscript"/>
              </w:rPr>
              <w:t>1/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675" w:leader="none"/>
          <w:tab w:val="left" w:pos="900" w:leader="none"/>
          <w:tab w:val="left" w:pos="135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61" w:hanging="18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vertAlign w:val="superscript"/>
        </w:rPr>
        <w:t>1/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มาตรฐานค่าปริมาณของสารเจือปนในอากาศที่ระบายออกจากโรงงานเหล็ก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ใหม่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ประกาศกระทรวงวิทยาศาสตร์ เทคโนโลยีและสิ่งแวดล้อ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>.2544 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คำนวณที่ปริมาณออกซิเจน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7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รือปริมาตรอากาศส่วนเกินร้อยละ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50) 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ากการดำเนินการด้านสิ่งแวดล้อมมาอย่างต่อเนื่อง ส่งผลให้บริษัทได้รับใบรับรองและรางวัลด้านสิ่งแวดล้อม ดังนี้ </w:t>
      </w:r>
    </w:p>
    <w:p>
      <w:pPr>
        <w:pStyle w:val="Normal"/>
        <w:numPr>
          <w:ilvl w:val="0"/>
          <w:numId w:val="15"/>
        </w:numPr>
        <w:ind w:left="720" w:right="-331" w:hanging="36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ใบรับรองระบบ</w:t>
      </w:r>
      <w:r>
        <w:rPr>
          <w:rFonts w:ascii="Angsana New" w:hAnsi="Angsana New"/>
        </w:rPr>
        <w:t>บริหารงานคุณภาพตาม</w:t>
      </w:r>
      <w:r>
        <w:rPr>
          <w:rFonts w:ascii="Angsana New" w:hAnsi="Angsana New"/>
        </w:rPr>
        <w:t xml:space="preserve">มาตรฐาน </w:t>
      </w:r>
      <w:r>
        <w:rPr>
          <w:rFonts w:cs="Angsana New" w:ascii="Angsana New" w:hAnsi="Angsana New"/>
        </w:rPr>
        <w:t xml:space="preserve">ISO 9002 </w:t>
      </w:r>
      <w:r>
        <w:rPr>
          <w:rFonts w:ascii="Angsana New" w:hAnsi="Angsana New"/>
        </w:rPr>
        <w:t>ใน</w:t>
      </w:r>
      <w:r>
        <w:rPr>
          <w:rFonts w:ascii="Angsana New" w:hAnsi="Angsana New"/>
        </w:rPr>
        <w:t>ปี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40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งวัล ฯพณฯ นายกรัฐมนตรี อุตสาหกรรมดีเด่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ประเภทการ</w:t>
      </w:r>
      <w:r>
        <w:rPr>
          <w:rFonts w:ascii="Angsana New" w:hAnsi="Angsana New"/>
        </w:rPr>
        <w:t>เพิ่มผลผลิต</w:t>
      </w:r>
      <w:r>
        <w:rPr>
          <w:rFonts w:ascii="Angsana New" w:hAnsi="Angsana New"/>
        </w:rPr>
        <w:t xml:space="preserve"> ประจำปี </w:t>
      </w:r>
      <w:r>
        <w:rPr>
          <w:rFonts w:cs="Angsana New" w:ascii="Angsana New" w:hAnsi="Angsana New"/>
        </w:rPr>
        <w:t>2541</w:t>
      </w:r>
    </w:p>
    <w:p>
      <w:pPr>
        <w:pStyle w:val="Normal"/>
        <w:numPr>
          <w:ilvl w:val="0"/>
          <w:numId w:val="15"/>
        </w:numPr>
        <w:ind w:left="720" w:right="-331" w:hanging="360"/>
        <w:jc w:val="both"/>
        <w:rPr/>
      </w:pPr>
      <w:r>
        <w:rPr>
          <w:rFonts w:ascii="Angsana New" w:hAnsi="Angsana New"/>
        </w:rPr>
        <w:t xml:space="preserve">ใบรับรองระบบการจัดการมาตรฐานด้านสิ่งแวดล้อมตามมาตรฐาน </w:t>
      </w:r>
      <w:r>
        <w:rPr>
          <w:rFonts w:cs="Angsana New" w:ascii="Angsana New" w:hAnsi="Angsana New"/>
        </w:rPr>
        <w:t xml:space="preserve">ISO 14001 </w:t>
      </w:r>
      <w:r>
        <w:rPr>
          <w:rFonts w:ascii="Angsana New" w:hAnsi="Angsana New"/>
        </w:rPr>
        <w:t xml:space="preserve">ในเดือนธันวาคม </w:t>
      </w:r>
      <w:r>
        <w:rPr>
          <w:rFonts w:cs="Angsana New" w:ascii="Angsana New" w:hAnsi="Angsana New"/>
        </w:rPr>
        <w:t>2542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</w:rPr>
        <w:t xml:space="preserve">เกียรติบัตรรับรองการใช้เทคโนโลยีสะอาดเบื้องต้น ประจำปี </w:t>
      </w:r>
      <w:r>
        <w:rPr>
          <w:rFonts w:cs="Angsana New" w:ascii="Angsana New" w:hAnsi="Angsana New"/>
        </w:rPr>
        <w:t xml:space="preserve">2543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</w:rPr>
        <w:t xml:space="preserve">รางวัลดีเด่นประเภทโรงงานควบคุมที่อนุรักษ์พลังงาน ประจำปี </w:t>
      </w:r>
      <w:r>
        <w:rPr>
          <w:rFonts w:cs="Angsana New" w:ascii="Angsana New" w:hAnsi="Angsana New"/>
        </w:rPr>
        <w:t>2543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งวัล ฯพณฯ นายกรัฐมนตรี อุตสาหกรรมดีเด่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ประเภทการรักษาคุณภาพสิ่งแวดล้อม ประจำปี </w:t>
      </w:r>
      <w:r>
        <w:rPr>
          <w:rFonts w:cs="Angsana New" w:ascii="Angsana New" w:hAnsi="Angsana New"/>
        </w:rPr>
        <w:t>2544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างวัลสถานประกอบการที่มีการจัดการและรักษาสภาพแวดล้อมตามมาตรการในรายงานการวิเคราะห์ผลกระทบสิ่งแวดล้อมดีเด่น ประจำปี </w:t>
      </w:r>
      <w:r>
        <w:rPr>
          <w:rFonts w:cs="Angsana New" w:ascii="Angsana New" w:hAnsi="Angsana New"/>
        </w:rPr>
        <w:t>2544 (EIA Awards 2001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</w:rPr>
        <w:t xml:space="preserve">รางวัล ฯพณฯ นายกรัฐมนตรี อุตสาหกรรมดีเด่น ประเภทการบริหารงานคุณภาพ ประจำปี </w:t>
      </w:r>
      <w:r>
        <w:rPr>
          <w:rFonts w:cs="Angsana New" w:ascii="Angsana New" w:hAnsi="Angsana New"/>
        </w:rPr>
        <w:t>2545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</w:rPr>
        <w:t xml:space="preserve">รางวัล ฯพณฯ นายกรัฐมนตรี อุตสาหกรรมยอดเยี่ยม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รายแรกของ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ประจะปี </w:t>
      </w:r>
      <w:r>
        <w:rPr>
          <w:rFonts w:cs="Angsana New" w:ascii="Angsana New" w:hAnsi="Angsana New"/>
        </w:rPr>
        <w:t>2546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ngsana New" w:hAnsi="Angsana New"/>
        </w:rPr>
        <w:t>ใบรับรองระบบการจัดการอาชีวอนามัยและความปลอดภัยตามมาตรฐาน มอก</w:t>
      </w:r>
      <w:r>
        <w:rPr>
          <w:rFonts w:cs="Angsana New" w:ascii="Angsana New" w:hAnsi="Angsana New"/>
        </w:rPr>
        <w:t>. 18001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กียรติบัตรโครงการโรงงานสีเขียวเฉลิมพระเกียรติสมเด็จพระนางเจ้าสิริกิติ์ พระบรมราชินีนารถ เนื่องในโอกาสพระราชพิธีมหามงคลเฉลิมพระชนมพรรษา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/>
        </w:rPr>
        <w:t xml:space="preserve">รอบ ในเดือนสิงหาคม ปี </w:t>
      </w:r>
      <w:r>
        <w:rPr>
          <w:rFonts w:cs="Angsana New" w:ascii="Angsana New" w:hAnsi="Angsana New"/>
        </w:rPr>
        <w:t>2547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Angsana New" w:ascii="Angsana New" w:hAnsi="Angsana New"/>
        </w:rPr>
        <w:t>2548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งวัล ฯพณฯ นายกรัฐมนตรี อุตสาหกรรมดีเด่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ประเภทการจัดการพลังงา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ประจำปี </w:t>
      </w:r>
      <w:r>
        <w:rPr>
          <w:rFonts w:cs="Angsana New" w:ascii="Angsana New" w:hAnsi="Angsana New"/>
        </w:rPr>
        <w:t>2549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างวัล ฯพณฯ นายกรัฐมนตรี อุตสาหกรรมดีเด่น ประเภทการจัดการบริหารงานคุณภาพ ประจำปี </w:t>
      </w:r>
      <w:r>
        <w:rPr>
          <w:rFonts w:cs="Angsana New" w:ascii="Angsana New" w:hAnsi="Angsana New"/>
        </w:rPr>
        <w:t>2550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างวัล ฯพณฯ นายกรัฐมนตรี อุตสาหกรรมดีเด่น ประเภทการรักษาคุณภาพสิ่งแวดล้อม ประจำปี </w:t>
      </w:r>
      <w:r>
        <w:rPr>
          <w:rFonts w:cs="Angsana New" w:ascii="Angsana New" w:hAnsi="Angsana New"/>
        </w:rPr>
        <w:t>2551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างวัล ฯพณฯ นายกรัฐมนตรี อุตสาหกรรมดีเด่น ประเภทการเพิ่มผลผลิต ประจำปี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 w:eastAsia="Times New Roman"/>
          <w:lang w:eastAsia="en-US"/>
        </w:rPr>
        <w:t>ผ่านเกณฑ์มาตรฐาน</w:t>
      </w:r>
      <w:r>
        <w:rPr>
          <w:rFonts w:ascii="Angsana New" w:hAnsi="Angsana New" w:eastAsia="Times New Roman"/>
          <w:lang w:eastAsia="en-US"/>
        </w:rPr>
        <w:t>ความรับผิดชอบ</w:t>
      </w:r>
      <w:r>
        <w:rPr>
          <w:rFonts w:ascii="Angsana New" w:hAnsi="Angsana New" w:eastAsia="Times New Roman"/>
          <w:lang w:eastAsia="en-US"/>
        </w:rPr>
        <w:t xml:space="preserve">ของผู้ประกอบการอุตสาหกรรมต่อสังคม </w:t>
      </w:r>
      <w:r>
        <w:rPr>
          <w:rFonts w:eastAsia="Times New Roman" w:cs="Angsana New" w:ascii="Angsana New" w:hAnsi="Angsana New"/>
          <w:lang w:eastAsia="en-US"/>
        </w:rPr>
        <w:t>(CSR-DIW)</w:t>
      </w:r>
      <w:r>
        <w:rPr>
          <w:rFonts w:eastAsia="Times New Roman" w:cs="Angsana New" w:ascii="Angsana New" w:hAnsi="Angsana New"/>
          <w:lang w:eastAsia="en-US"/>
        </w:rPr>
        <w:t xml:space="preserve"> </w:t>
      </w:r>
      <w:r>
        <w:rPr>
          <w:rFonts w:ascii="Angsana New" w:hAnsi="Angsana New" w:eastAsia="Times New Roman"/>
          <w:lang w:eastAsia="en-US"/>
        </w:rPr>
        <w:t>พ</w:t>
      </w:r>
      <w:r>
        <w:rPr>
          <w:rFonts w:eastAsia="Times New Roman" w:cs="Angsana New" w:ascii="Angsana New" w:hAnsi="Angsana New"/>
          <w:lang w:eastAsia="en-US"/>
        </w:rPr>
        <w:t>.</w:t>
      </w:r>
      <w:r>
        <w:rPr>
          <w:rFonts w:ascii="Angsana New" w:hAnsi="Angsana New" w:eastAsia="Times New Roman"/>
          <w:lang w:eastAsia="en-US"/>
        </w:rPr>
        <w:t>ศ</w:t>
      </w:r>
      <w:r>
        <w:rPr>
          <w:rFonts w:eastAsia="Times New Roman" w:cs="Angsana New" w:ascii="Angsana New" w:hAnsi="Angsana New"/>
          <w:lang w:eastAsia="en-US"/>
        </w:rPr>
        <w:t>.2552</w:t>
      </w:r>
      <w:r>
        <w:rPr>
          <w:rFonts w:eastAsia="Times New Roman" w:cs="Angsana New" w:ascii="Angsana New" w:hAnsi="Angsana New"/>
          <w:lang w:eastAsia="en-US"/>
        </w:rPr>
        <w:t xml:space="preserve"> </w:t>
      </w:r>
      <w:r>
        <w:rPr>
          <w:rFonts w:ascii="Angsana New" w:hAnsi="Angsana New" w:eastAsia="Times New Roman"/>
          <w:lang w:eastAsia="en-US"/>
        </w:rPr>
        <w:t>ของกรม</w:t>
      </w:r>
      <w:r>
        <w:rPr>
          <w:rFonts w:ascii="Angsana New" w:hAnsi="Angsana New" w:eastAsia="Times New Roman"/>
          <w:lang w:eastAsia="en-US"/>
        </w:rPr>
        <w:t>โรงงานอุตสาหกรรม กระทรวงอุตสาหกรรม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างวัล ฯพณฯ นายกรัฐมนตรี อุตสาหกรรมดีเด่น ประเภทการจัดการโลจิสติกส์ ประจำ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ประกาศนียบัตร โครงการธรรมาภิบาลสิ่งแวดล้อม กระทรวงอุตสาหกรรม ประจำปี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</w:rPr>
      </w:pPr>
      <w:r>
        <w:rPr>
          <w:rFonts w:ascii="Angsana New" w:hAnsi="Angsana New" w:eastAsia="Times New Roman"/>
          <w:lang w:eastAsia="en-US"/>
        </w:rPr>
        <w:t>ผ่านเกณฑ์มาตรฐาน</w:t>
      </w:r>
      <w:r>
        <w:rPr>
          <w:rFonts w:ascii="Angsana New" w:hAnsi="Angsana New" w:eastAsia="Times New Roman"/>
          <w:lang w:eastAsia="en-US"/>
        </w:rPr>
        <w:t>ความรับผิดชอบ</w:t>
      </w:r>
      <w:r>
        <w:rPr>
          <w:rFonts w:ascii="Angsana New" w:hAnsi="Angsana New" w:eastAsia="Times New Roman"/>
          <w:lang w:eastAsia="en-US"/>
        </w:rPr>
        <w:t xml:space="preserve">ของผู้ประกอบการอุตสาหกรรมต่อสังคม </w:t>
      </w:r>
      <w:r>
        <w:rPr>
          <w:rFonts w:eastAsia="Times New Roman" w:cs="Angsana New" w:ascii="Angsana New" w:hAnsi="Angsana New"/>
          <w:lang w:eastAsia="en-US"/>
        </w:rPr>
        <w:t>(CSR-DIW)</w:t>
      </w:r>
      <w:r>
        <w:rPr>
          <w:rFonts w:eastAsia="Times New Roman" w:cs="Angsana New" w:ascii="Angsana New" w:hAnsi="Angsana New"/>
          <w:lang w:eastAsia="en-US"/>
        </w:rPr>
        <w:t xml:space="preserve"> </w:t>
      </w:r>
      <w:r>
        <w:rPr>
          <w:rFonts w:ascii="Angsana New" w:hAnsi="Angsana New" w:eastAsia="Times New Roman"/>
          <w:lang w:eastAsia="en-US"/>
        </w:rPr>
        <w:t>โครงการต่อเนื่องพ</w:t>
      </w:r>
      <w:r>
        <w:rPr>
          <w:rFonts w:eastAsia="Times New Roman" w:cs="Angsana New" w:ascii="Angsana New" w:hAnsi="Angsana New"/>
          <w:lang w:eastAsia="en-US"/>
        </w:rPr>
        <w:t>.</w:t>
      </w:r>
      <w:r>
        <w:rPr>
          <w:rFonts w:ascii="Angsana New" w:hAnsi="Angsana New" w:eastAsia="Times New Roman"/>
          <w:lang w:eastAsia="en-US"/>
        </w:rPr>
        <w:t>ศ</w:t>
      </w:r>
      <w:r>
        <w:rPr>
          <w:rFonts w:eastAsia="Times New Roman" w:cs="Angsana New" w:ascii="Angsana New" w:hAnsi="Angsana New"/>
          <w:lang w:eastAsia="en-US"/>
        </w:rPr>
        <w:t>.255</w:t>
      </w:r>
      <w:r>
        <w:rPr>
          <w:rFonts w:eastAsia="Times New Roman" w:cs="Angsana New" w:ascii="Angsana New" w:hAnsi="Angsana New"/>
          <w:lang w:eastAsia="en-US"/>
        </w:rPr>
        <w:t xml:space="preserve">3 </w:t>
      </w:r>
      <w:r>
        <w:rPr>
          <w:rFonts w:ascii="Angsana New" w:hAnsi="Angsana New" w:eastAsia="Times New Roman"/>
          <w:lang w:eastAsia="en-US"/>
        </w:rPr>
        <w:t>ของกรม</w:t>
      </w:r>
      <w:r>
        <w:rPr>
          <w:rFonts w:ascii="Angsana New" w:hAnsi="Angsana New" w:eastAsia="Times New Roman"/>
          <w:lang w:eastAsia="en-US"/>
        </w:rPr>
        <w:t>โรงงานอุตสาหกรรม กระทรวงอุตสาหกรรม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ดำเนินงานที่มีการใช้และพัฒนาเทคโนโลยีที่เหมาะสมทันสมัย โดยมีเจ้าหน้าที่ที่ดูแลด้านสิ่งแวดล้อมโดยเฉพาะในการป้องกันและควบคุมมลพิษจากการดำเนินการ รวมถึงการดำเนินการตามมาตรการป้องกันและลดผลกระทบต่อสิ่งแวดล้อม ตามที่กำหนดโดยผู้เชี่ยวชาญจากรายงานการวิเคราะห์ผลกระทบสิ่งแวดล้อมและการตรวจติดตามคุณภาพสิ่งแวดล้อมอย่างต่อเนื่อง ทำให้มั่นใจได้ว่า บริษัทได้มีการปฏิบัติตามมาตรการที่กฎหมายกำหนด มีการควบคุมมลพิษที่เกิดขึ้นเป็นอย่างดีและไม่มีประวัติการกระทำผิดเกี่ยวกับสิ่งแวดล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ตระหนักถึงปัญหาการเปลี่ยนแปลงสภาพภูมิอากาศ ซึ่งเป็นปัญหาด้านสิ่งแวดล้อมที่ส่งผลกระทบในระดับโลก บริษัทจึงได้จัดตั้งคณะทำงานบริหารจัดการเพื่อลดการเปลี่ยนแปลงสภาพภูมิอากาศ เพื่อดำเนินกิจกรรมลดผลกระทบจากการเปลี่ยนแปลงสภาพภูมิอากาศผ่านโครงการและกิจกรรมต่างๆของบริษัท ทั้งด้านการประหยัดพลังงาน การจัดการของเสีย รวมถึงการประชาสัมพันธ์ให้พนักงานและประชาชนทั่วไปทราบถึงผลกระทบ แนวทางในการช่วยลดผลกระทบและการให้ความร่วมมือกับหน่วยงานของรัฐในด้านการเปลี่ยนแปลงสภาพภูมิอากาศ นอกจากนี้บริษัทได้นำหลักการประเมินวงจรชีวิตผลิตภัณฑ์มาใช้ในกิจกรรมด้านสิ่งแวดล้อม เพื่อลดผลกระทบและปรับปรุงการดำเนินงานด้านสิ่งแวดล้อมอย่างต่อเนื่อง ซึ่งสอดคล้องกับนโยบายการมีส่วนร่วมในการพัฒนาสังคม สิ่งแวดล้อมและความรับผิดชอบต่อสังคม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ทังนี้</w:t>
      </w:r>
      <w:r>
        <w:rPr>
          <w:rFonts w:ascii="Angsana New" w:hAnsi="Angsana New" w:cs="Angsana New"/>
          <w:sz w:val="32"/>
          <w:sz w:val="32"/>
          <w:szCs w:val="32"/>
        </w:rPr>
        <w:t>บริษัทลดการใช้พลังงานจากการผลิตคิดเป็นการลดการปล่อยก๊าซคาร์บอนไดออกไซด์</w:t>
      </w:r>
      <w:r>
        <w:rPr>
          <w:rFonts w:ascii="Angsana New" w:hAnsi="Angsana New" w:cs="Angsana New"/>
          <w:sz w:val="32"/>
          <w:sz w:val="32"/>
          <w:szCs w:val="32"/>
        </w:rPr>
        <w:t xml:space="preserve">สะสมจาก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ปีที่เริ่มโครงการฯ จนถึงสิ้น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ึง </w:t>
      </w:r>
      <w:r>
        <w:rPr>
          <w:rFonts w:cs="Angsana New" w:ascii="Angsana New" w:hAnsi="Angsana New"/>
          <w:sz w:val="32"/>
          <w:szCs w:val="32"/>
        </w:rPr>
        <w:t xml:space="preserve">63,90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นคาร์บอนไดออกไซด์ </w:t>
      </w:r>
      <w:r>
        <w:rPr>
          <w:rFonts w:cs="Angsana New" w:ascii="Angsana New" w:hAnsi="Angsana New"/>
          <w:sz w:val="32"/>
          <w:szCs w:val="32"/>
        </w:rPr>
        <w:t>(Ton C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3"/>
        <w:tabs>
          <w:tab w:val="clear" w:pos="720"/>
          <w:tab w:val="clear" w:pos="1440"/>
          <w:tab w:val="clear" w:pos="1980"/>
          <w:tab w:val="clear" w:pos="2430"/>
          <w:tab w:val="clear" w:pos="2970"/>
          <w:tab w:val="clear" w:pos="4860"/>
          <w:tab w:val="clear" w:pos="6300"/>
          <w:tab w:val="clear" w:pos="7740"/>
        </w:tabs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26"/>
        </w:numPr>
        <w:tabs>
          <w:tab w:val="left" w:pos="-1890" w:leader="none"/>
          <w:tab w:val="left" w:pos="720" w:leader="none"/>
        </w:tabs>
        <w:ind w:left="540" w:right="-331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านที่ยังไม่ได้ส่งมอบ</w:t>
      </w:r>
    </w:p>
    <w:p>
      <w:pPr>
        <w:pStyle w:val="Normal"/>
        <w:tabs>
          <w:tab w:val="left" w:pos="-1890" w:leader="none"/>
          <w:tab w:val="left" w:pos="720" w:leader="none"/>
        </w:tabs>
        <w:ind w:right="-33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ind w:left="900" w:right="-331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วสท์โคสท์ เอ็นจิเนียริ่ง จำกัด – บริษัทย่อย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left" w:pos="-1890" w:leader="none"/>
          <w:tab w:val="left" w:pos="720" w:leader="none"/>
          <w:tab w:val="left" w:pos="10530" w:leader="none"/>
          <w:tab w:val="left" w:pos="10800" w:leader="none"/>
        </w:tabs>
        <w:ind w:left="0" w:right="-6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ind w:right="29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ห้บริการงานด้านวิศวกรรม งานซ่อมบำรุง งานผลิตและจำหน่ายอะไหล่ ชิ้นส่วนเครื่องจักร วัสดุสิ้นเปลือง และงานบริการทั่วไป</w:t>
      </w:r>
    </w:p>
    <w:p>
      <w:pPr>
        <w:pStyle w:val="Normal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กำหนดขอบข่ายในการดำเนินธุรกิจ ดังนี้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การผลิตและซ่อมแซมชิ้นส่วนเครื่องจักรกล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การงานโครงการและงานประกอบโครงสร้างโลห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สัญญาซ่อมบำรุงและบริการ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การด้านวิศวกรรมและอื่นๆ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มีการดำเนินงานภายใต้ระบบมาตรฐานสากล ได้แก่ ระบบ </w:t>
      </w:r>
      <w:r>
        <w:rPr>
          <w:rFonts w:cs="Angsana New" w:ascii="Angsana New" w:hAnsi="Angsana New"/>
          <w:sz w:val="32"/>
          <w:szCs w:val="32"/>
        </w:rPr>
        <w:t xml:space="preserve">ISO9001: 2000 </w:t>
      </w:r>
      <w:r>
        <w:rPr>
          <w:rFonts w:ascii="Angsana New" w:hAnsi="Angsana New"/>
          <w:sz w:val="32"/>
          <w:sz w:val="32"/>
          <w:szCs w:val="32"/>
        </w:rPr>
        <w:t xml:space="preserve">ระบบ </w:t>
      </w:r>
      <w:r>
        <w:rPr>
          <w:rFonts w:cs="Angsana New" w:ascii="Angsana New" w:hAnsi="Angsana New"/>
          <w:sz w:val="32"/>
          <w:szCs w:val="32"/>
        </w:rPr>
        <w:t xml:space="preserve">ISO14001: 2004 </w:t>
      </w:r>
      <w:r>
        <w:rPr>
          <w:rFonts w:ascii="Angsana New" w:hAnsi="Angsana New"/>
          <w:sz w:val="32"/>
          <w:sz w:val="32"/>
          <w:szCs w:val="32"/>
        </w:rPr>
        <w:t xml:space="preserve">และได้ปรับเปลี่ยนจากมาตรฐาน </w:t>
      </w:r>
      <w:r>
        <w:rPr>
          <w:rFonts w:cs="Angsana New" w:ascii="Angsana New" w:hAnsi="Angsana New"/>
          <w:sz w:val="32"/>
          <w:szCs w:val="32"/>
        </w:rPr>
        <w:t xml:space="preserve">TIS18001: 2542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OHSAS 18001: 2007 </w:t>
      </w:r>
      <w:r>
        <w:rPr>
          <w:rFonts w:ascii="Angsana New" w:hAnsi="Angsana New"/>
          <w:sz w:val="32"/>
          <w:sz w:val="32"/>
          <w:szCs w:val="32"/>
        </w:rPr>
        <w:t>และได้รับใบรับรองมาตรฐาน มอก</w:t>
      </w:r>
      <w:r>
        <w:rPr>
          <w:rFonts w:cs="Angsana New" w:ascii="Angsana New" w:hAnsi="Angsana New"/>
          <w:sz w:val="32"/>
          <w:szCs w:val="32"/>
        </w:rPr>
        <w:t xml:space="preserve">. 17025 </w:t>
      </w:r>
      <w:r>
        <w:rPr>
          <w:rFonts w:ascii="Angsana New" w:hAnsi="Angsana New"/>
          <w:sz w:val="32"/>
          <w:sz w:val="32"/>
          <w:szCs w:val="32"/>
        </w:rPr>
        <w:t>งานบริการสอบเทียบเครื่องมือวัดคุม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ยังได้รับ</w:t>
      </w:r>
      <w:r>
        <w:rPr>
          <w:rFonts w:ascii="Angsana New" w:hAnsi="Angsana New"/>
          <w:sz w:val="32"/>
          <w:sz w:val="32"/>
          <w:szCs w:val="32"/>
        </w:rPr>
        <w:t xml:space="preserve">รางวัลเชิดชูเกียรติสถานประกอบการดีเด่นด้านแรงงานสัมพันธ์และสวัสดิการแรงงา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ติดต่อกัน </w:t>
      </w:r>
      <w:r>
        <w:rPr>
          <w:rFonts w:cs="Angsana New" w:ascii="Angsana New" w:hAnsi="Angsana New"/>
          <w:sz w:val="32"/>
          <w:szCs w:val="32"/>
        </w:rPr>
        <w:t xml:space="preserve">(2549-2553) </w:t>
      </w:r>
      <w:r>
        <w:rPr>
          <w:rFonts w:ascii="Angsana New" w:hAnsi="Angsana New"/>
          <w:sz w:val="32"/>
          <w:sz w:val="32"/>
          <w:szCs w:val="32"/>
        </w:rPr>
        <w:t xml:space="preserve">รางวัลสถานประกอบการอุตสาหกรรมที่ดำเนินงานตามหลักเกณฑ์ธรรมาภิบาลด้านสิ่งแวดล้อม รางวัลประกาศเกียรติคุณการจัดการอาชีวอนามัย พัฒนาและผลิตกำลังคน เพื่อการพัฒนาเศรษฐกิจและสังคมของประเทศ ประจำ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รวมทั้งได้รับการต่ออายุใบอนุญาตดำเนินการทดสอบมาตรฐานฝีมือแรงงานแห่งชาติ 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สาขา จากกรมพัฒนาฝีมือแรงงา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ปัจจัยที่มีผลกระทบต่อโอกาส หรือข้อจำกัดการประกอบธุรกิจ 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440" w:leader="none"/>
          <w:tab w:val="left" w:pos="1080" w:leader="none"/>
        </w:tabs>
        <w:ind w:left="990" w:right="-51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ลยุทธ์ทางการตลาด </w:t>
      </w:r>
    </w:p>
    <w:p>
      <w:pPr>
        <w:pStyle w:val="Normal"/>
        <w:ind w:right="7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มีที่ตั้งอยู่บริเวณภาคใต้ตอนบน ซึ่งในพื้นที่บริเวณดังกล่าวยังไม่มีการให้บริการในลักษณะนี้  นอกจากนี้ บริษัทยังมีขอบเขตการให้บริการค่อนข้างครบวงจรเพื่อสนับสนุนโรงงานอุตสาหกรรมต่างๆ</w:t>
      </w:r>
    </w:p>
    <w:p>
      <w:pPr>
        <w:pStyle w:val="Normal"/>
        <w:ind w:left="720" w:right="-514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ind w:right="-514" w:firstLine="709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ุดเด่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843" w:leader="none"/>
        </w:tabs>
        <w:ind w:left="1134" w:right="-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เชี่ยวชาญและประสบการณ์ในเชิงลึกทางด้านงานวิศวกรรมเฉพาะด้านที่เกี่ยวข้องกับอุตสาหกรรมรีดเหล็ก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284" w:leader="none"/>
        </w:tabs>
        <w:ind w:left="1134" w:right="-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ระบบการทำงานระดับมาตรฐานสากล โดยได้รับใบรับรองระบบคุณภาพมาตรฐาน </w:t>
      </w:r>
      <w:r>
        <w:rPr>
          <w:rFonts w:cs="Angsana New" w:ascii="Angsana New" w:hAnsi="Angsana New"/>
          <w:sz w:val="32"/>
          <w:szCs w:val="32"/>
        </w:rPr>
        <w:t>ISO 9001: 2000, ISO 14001, TIS/OHSAS 18001, IEC17025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134" w:right="-17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ำเลที่ตั้งอยู่ใกล้กลุ่มลูกค้าเป้าหมาย </w:t>
      </w:r>
      <w:r>
        <w:rPr>
          <w:rFonts w:ascii="Angsana New" w:hAnsi="Angsana New"/>
          <w:sz w:val="32"/>
          <w:sz w:val="32"/>
          <w:szCs w:val="32"/>
        </w:rPr>
        <w:t>และใกล้ท่าเรือน้ำลึก สามารถขนย้ายวัตถุดิบและชิ้นงานขนาดใหญ่ผ่านการขนส่งทางเรือสู่ต่างประเทศได้ง่าย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1440" w:right="-1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สถานประกอบการมาตรฐานฝีมือแรงงานแห่งชาติ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134" w:right="-17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การจัดทำ </w:t>
      </w:r>
      <w:r>
        <w:rPr>
          <w:rFonts w:cs="Angsana New" w:ascii="Angsana New" w:hAnsi="Angsana New"/>
          <w:sz w:val="32"/>
          <w:szCs w:val="32"/>
        </w:rPr>
        <w:t xml:space="preserve">Bonded Warehouse </w:t>
      </w:r>
      <w:r>
        <w:rPr>
          <w:rFonts w:ascii="Angsana New" w:hAnsi="Angsana New"/>
          <w:sz w:val="32"/>
          <w:sz w:val="32"/>
          <w:szCs w:val="32"/>
        </w:rPr>
        <w:t>ชนิดโรงงานผลิต เพื่อลดภาษีการนำเข้าวัตถุดิบและภาษีการนำเข้าอะไหล่ของลูกค้าเพื่อมาผลิต ประกอบ และส่งออก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134" w:right="-17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ใบอนุญาตให้สามารถเป็นวิศวกรผู้ออกแบบและติดตั้งระบบก๊าซธรรมชาติ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134" w:right="-17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วิจัยและพัฒนา ได้รับการประกาศรายชื่อผู้รับทำวิจัยและพัฒนาเทคโนโลยี จากกระทรวงการคลัง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right="-514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จุดด้อย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134" w:right="-3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กลจากพื้นที่ที่มีอุตสาหกรรมหนาแน่นอย่างในภูมิภาคอื่น เช่น ภาคตะวันออก</w:t>
      </w:r>
      <w:r>
        <w:rPr>
          <w:rFonts w:ascii="Angsana New" w:hAnsi="Angsana New"/>
          <w:sz w:val="32"/>
          <w:sz w:val="32"/>
          <w:szCs w:val="32"/>
        </w:rPr>
        <w:t>ภาคเหนือและ</w:t>
      </w:r>
      <w:r>
        <w:rPr>
          <w:rFonts w:ascii="Angsana New" w:hAnsi="Angsana New"/>
          <w:sz w:val="32"/>
          <w:sz w:val="32"/>
          <w:szCs w:val="32"/>
        </w:rPr>
        <w:t>ภาค</w:t>
      </w:r>
      <w:r>
        <w:rPr>
          <w:rFonts w:ascii="Angsana New" w:hAnsi="Angsana New"/>
          <w:sz w:val="32"/>
          <w:sz w:val="32"/>
          <w:szCs w:val="32"/>
        </w:rPr>
        <w:t>กลาง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134" w:right="-514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วัตถุดิบค่อนข้างสูง เนื่องจาก</w:t>
      </w:r>
      <w:r>
        <w:rPr>
          <w:rFonts w:ascii="Angsana New" w:hAnsi="Angsana New"/>
          <w:sz w:val="32"/>
          <w:sz w:val="32"/>
          <w:szCs w:val="32"/>
        </w:rPr>
        <w:t>ต้องซื้อจากผู้ขายในกรุงเทพฯ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134" w:right="-3" w:hanging="4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ขยายธุรกิจต้องใช้การลงทุนภายในเองที่มีมูลค่าสูง ซึ่งการใช้ระบบ </w:t>
      </w:r>
      <w:r>
        <w:rPr>
          <w:rFonts w:cs="Angsana New" w:ascii="Angsana New" w:hAnsi="Angsana New"/>
          <w:sz w:val="32"/>
          <w:szCs w:val="32"/>
        </w:rPr>
        <w:t>Outsourcin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ไปได้ยากเนื่องจากอยู่ไกลจากแหล่งศูนย์กลาง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440" w:leader="none"/>
          <w:tab w:val="left" w:pos="1080" w:leader="none"/>
        </w:tabs>
        <w:ind w:right="-5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บริษัทได้ปรับปรุงแผน</w:t>
      </w:r>
      <w:r>
        <w:rPr>
          <w:rFonts w:ascii="Angsana New" w:hAnsi="Angsana New"/>
          <w:sz w:val="32"/>
          <w:sz w:val="32"/>
          <w:szCs w:val="32"/>
        </w:rPr>
        <w:t>กลยุทธ์</w:t>
      </w:r>
      <w:r>
        <w:rPr>
          <w:rFonts w:ascii="Angsana New" w:hAnsi="Angsana New"/>
          <w:sz w:val="32"/>
          <w:sz w:val="32"/>
          <w:szCs w:val="32"/>
        </w:rPr>
        <w:t>ธุรกิจ เพื่อวางแนวทางการขยายผลิตภัณฑ์ในอนาคต ดังนี้</w:t>
      </w:r>
    </w:p>
    <w:p>
      <w:pPr>
        <w:pStyle w:val="Normal"/>
        <w:numPr>
          <w:ilvl w:val="0"/>
          <w:numId w:val="4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ุ่งลดค่าใช้จ่ายภายในบริษัท และร่วมกับลูกค้าหลัก </w:t>
      </w:r>
      <w:r>
        <w:rPr>
          <w:rFonts w:cs="Angsana New" w:ascii="Angsana New" w:hAnsi="Angsana New"/>
          <w:sz w:val="32"/>
          <w:szCs w:val="32"/>
        </w:rPr>
        <w:t xml:space="preserve">SSI </w:t>
      </w:r>
      <w:r>
        <w:rPr>
          <w:rFonts w:ascii="Angsana New" w:hAnsi="Angsana New"/>
          <w:sz w:val="32"/>
          <w:sz w:val="32"/>
          <w:szCs w:val="32"/>
        </w:rPr>
        <w:t xml:space="preserve">และลูกค้า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/>
          <w:sz w:val="32"/>
          <w:sz w:val="32"/>
          <w:szCs w:val="32"/>
        </w:rPr>
        <w:t>ในการลดค่าใช้จ่ายง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ัญญาซ่อมบำรุงและบริการ รวมถึงงานผลิตและซ่อมแซมอุปกรณ์</w:t>
      </w:r>
      <w:r>
        <w:rPr>
          <w:rFonts w:ascii="Angsana New" w:hAnsi="Angsana New"/>
          <w:sz w:val="32"/>
          <w:sz w:val="32"/>
          <w:szCs w:val="32"/>
        </w:rPr>
        <w:t xml:space="preserve">ด้วยโครงการ </w:t>
      </w:r>
      <w:r>
        <w:rPr>
          <w:rFonts w:cs="Angsana New" w:ascii="Angsana New" w:hAnsi="Angsana New"/>
          <w:sz w:val="32"/>
          <w:szCs w:val="32"/>
        </w:rPr>
        <w:t>R&amp;D Part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าะตลาดกลุ่มลูกค้าเดิม อาทิเช่น</w:t>
      </w:r>
    </w:p>
    <w:p>
      <w:pPr>
        <w:pStyle w:val="Normal"/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งานผลิตและซ่อมแซมอะไหล่ เจาะกลุ่มลูกค้า </w:t>
      </w:r>
      <w:r>
        <w:rPr>
          <w:rFonts w:cs="Angsana New" w:ascii="Angsana New" w:hAnsi="Angsana New"/>
          <w:sz w:val="32"/>
          <w:szCs w:val="32"/>
        </w:rPr>
        <w:t xml:space="preserve">SSI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CRSS</w:t>
      </w:r>
    </w:p>
    <w:p>
      <w:pPr>
        <w:pStyle w:val="Normal"/>
        <w:ind w:left="993" w:hanging="0"/>
        <w:rPr/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งานโครงสร้างโลหะ เจาะกลุ่มลูกค้า </w:t>
      </w:r>
      <w:r>
        <w:rPr>
          <w:rFonts w:cs="Angsana New" w:ascii="Angsana New" w:hAnsi="Angsana New"/>
          <w:sz w:val="32"/>
          <w:szCs w:val="32"/>
        </w:rPr>
        <w:t xml:space="preserve">SSI, TCRSS, Howde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SMS Group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cs="Angsana New" w:ascii="Angsana New" w:hAnsi="Angsana New"/>
          <w:sz w:val="32"/>
          <w:szCs w:val="32"/>
        </w:rPr>
        <w:t xml:space="preserve">3)   </w:t>
      </w:r>
      <w:r>
        <w:rPr>
          <w:rFonts w:ascii="Angsana New" w:hAnsi="Angsana New"/>
          <w:sz w:val="32"/>
          <w:sz w:val="32"/>
          <w:szCs w:val="32"/>
        </w:rPr>
        <w:t xml:space="preserve">ขยายตลาดสู่กลุ่มลูกค้าใหม่ </w:t>
      </w:r>
      <w:r>
        <w:rPr>
          <w:rFonts w:ascii="Angsana New" w:hAnsi="Angsana New"/>
          <w:sz w:val="32"/>
          <w:sz w:val="32"/>
          <w:szCs w:val="32"/>
        </w:rPr>
        <w:t>อาทิเช่น</w:t>
      </w:r>
    </w:p>
    <w:p>
      <w:pPr>
        <w:pStyle w:val="Normal"/>
        <w:numPr>
          <w:ilvl w:val="0"/>
          <w:numId w:val="27"/>
        </w:numPr>
        <w:ind w:left="1176" w:hanging="1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านโครงการและวิศวกรรม ขยายสู่กลุ่มลูกค้าธุรกิจต่างๆ ได้แก่ โรงไฟฟ้า อุตสาหกรรมปิโตรเคมี อุตสาหกรรมน้ำมันและกาซ อุตสาหกรรมอาหารและเครื่องดื่ม และพลังงานทางเลือก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ำเสนอสินค้าและบริการใหม่เข้าสู่ตลาด </w:t>
      </w:r>
      <w:r>
        <w:rPr>
          <w:rFonts w:ascii="Angsana New" w:hAnsi="Angsana New"/>
          <w:sz w:val="32"/>
          <w:sz w:val="32"/>
          <w:szCs w:val="32"/>
        </w:rPr>
        <w:t>อาทิเช่น</w:t>
      </w:r>
    </w:p>
    <w:p>
      <w:pPr>
        <w:pStyle w:val="Normal"/>
        <w:ind w:left="1134" w:hanging="141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ให้บริการสอบเทียบเครื่องมือวัดตามมาตรฐ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EC17025</w:t>
      </w:r>
    </w:p>
    <w:p>
      <w:pPr>
        <w:pStyle w:val="Normal"/>
        <w:ind w:left="1134" w:hanging="141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บำรุงรักษาเครื่องจักรชั้นสูง </w:t>
      </w:r>
      <w:r>
        <w:rPr>
          <w:rFonts w:cs="Angsana New" w:ascii="Angsana New" w:hAnsi="Angsana New"/>
          <w:sz w:val="32"/>
          <w:szCs w:val="32"/>
        </w:rPr>
        <w:t>(CNC Machine Technology)</w:t>
      </w:r>
    </w:p>
    <w:p>
      <w:pPr>
        <w:pStyle w:val="Normal"/>
        <w:ind w:left="1134" w:hanging="14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ให้บริการตรวจสอบขนาด สอบเทียบระดับ และติดตั้งงานด้วยอุปกรณ์ </w:t>
      </w:r>
      <w:r>
        <w:rPr>
          <w:rFonts w:cs="Angsana New" w:ascii="Angsana New" w:hAnsi="Angsana New"/>
          <w:sz w:val="32"/>
          <w:szCs w:val="32"/>
        </w:rPr>
        <w:t>Portable Laser Tracker Measurement and CMM</w:t>
      </w:r>
    </w:p>
    <w:p>
      <w:pPr>
        <w:pStyle w:val="Normal"/>
        <w:numPr>
          <w:ilvl w:val="0"/>
          <w:numId w:val="24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ารพัฒนาธุรกิจเพื่อสร้างโอกาสทางด้านตลาด  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้างกลุ่ม </w:t>
      </w:r>
      <w:r>
        <w:rPr>
          <w:rFonts w:cs="Angsana New" w:ascii="Angsana New" w:hAnsi="Angsana New"/>
          <w:sz w:val="32"/>
          <w:szCs w:val="32"/>
        </w:rPr>
        <w:t xml:space="preserve">WCE Smart Products </w:t>
      </w:r>
      <w:r>
        <w:rPr>
          <w:rFonts w:ascii="Angsana New" w:hAnsi="Angsana New"/>
          <w:sz w:val="32"/>
          <w:sz w:val="32"/>
          <w:szCs w:val="32"/>
        </w:rPr>
        <w:t xml:space="preserve">ในการจำหน่าย </w:t>
      </w:r>
      <w:r>
        <w:rPr>
          <w:rFonts w:cs="Angsana New" w:ascii="Angsana New" w:hAnsi="Angsana New"/>
          <w:sz w:val="32"/>
          <w:szCs w:val="32"/>
        </w:rPr>
        <w:t xml:space="preserve">Rolls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ชิ้นส่วนอะไหล่สำเร็จรูป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ร้างกลุ่ม </w:t>
      </w:r>
      <w:r>
        <w:rPr>
          <w:rFonts w:cs="Angsana New" w:ascii="Angsana New" w:hAnsi="Angsana New"/>
          <w:sz w:val="32"/>
          <w:szCs w:val="32"/>
        </w:rPr>
        <w:t xml:space="preserve">WCE Energy Smart </w:t>
      </w:r>
      <w:r>
        <w:rPr>
          <w:rFonts w:ascii="Angsana New" w:hAnsi="Angsana New"/>
          <w:sz w:val="32"/>
          <w:sz w:val="32"/>
          <w:szCs w:val="32"/>
        </w:rPr>
        <w:t xml:space="preserve">เพื่อพัฒนาการให้บริการด้าน </w:t>
      </w:r>
      <w:r>
        <w:rPr>
          <w:rFonts w:cs="Angsana New" w:ascii="Angsana New" w:hAnsi="Angsana New"/>
          <w:sz w:val="32"/>
          <w:szCs w:val="32"/>
        </w:rPr>
        <w:t xml:space="preserve">Heat Recovery Technology, Alternative Energy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Energy Products &amp; Equipment 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Business Alliance  </w:t>
      </w:r>
      <w:r>
        <w:rPr>
          <w:rFonts w:ascii="Angsana New" w:hAnsi="Angsana New"/>
          <w:sz w:val="32"/>
          <w:sz w:val="32"/>
          <w:szCs w:val="32"/>
        </w:rPr>
        <w:t>สร้างพันธมิตรร่วมในงานโครงก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งานโครงสร้างโลหะ และงาน </w:t>
      </w:r>
      <w:r>
        <w:rPr>
          <w:rFonts w:cs="Angsana New" w:ascii="Angsana New" w:hAnsi="Angsana New"/>
          <w:sz w:val="32"/>
          <w:szCs w:val="32"/>
        </w:rPr>
        <w:t xml:space="preserve">Machine Shop </w:t>
      </w:r>
      <w:r>
        <w:rPr>
          <w:rFonts w:ascii="Angsana New" w:hAnsi="Angsana New"/>
          <w:sz w:val="32"/>
          <w:sz w:val="32"/>
          <w:szCs w:val="32"/>
        </w:rPr>
        <w:t>รวมถึงพันธมิตรในด้านเครื่องมือทดสอบพิเศษต่างๆ</w:t>
      </w:r>
    </w:p>
    <w:p>
      <w:pPr>
        <w:pStyle w:val="Normal"/>
        <w:numPr>
          <w:ilvl w:val="0"/>
          <w:numId w:val="2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ทำระบบการควบคุมต้นทุนและวางระบบการตรวจสอบการทำงานอย่างมีประสิทธิภาพ </w:t>
      </w:r>
      <w:r>
        <w:rPr>
          <w:rFonts w:cs="Angsana New" w:ascii="Angsana New" w:hAnsi="Angsana New"/>
          <w:sz w:val="32"/>
          <w:szCs w:val="32"/>
        </w:rPr>
        <w:t>(Cost Control System)</w:t>
      </w:r>
    </w:p>
    <w:p>
      <w:pPr>
        <w:pStyle w:val="Normal"/>
        <w:ind w:left="72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รายได้</w:t>
      </w:r>
    </w:p>
    <w:p>
      <w:pPr>
        <w:pStyle w:val="Normal"/>
        <w:ind w:right="73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ได้การให้บริการกลุ่มอุตสาหกรรมเหล็กในเครือสหวิริยาที่อำเภอบางสะพาน จังหวัดประจวบคีรีขันธ์ คิดเป็นร้อยละ </w:t>
      </w:r>
      <w:r>
        <w:rPr>
          <w:rFonts w:cs="Angsana New" w:ascii="Angsana New" w:hAnsi="Angsana New"/>
          <w:sz w:val="32"/>
          <w:szCs w:val="32"/>
        </w:rPr>
        <w:t>84.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ลูกค้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าย ดังนี้</w:t>
      </w:r>
    </w:p>
    <w:p>
      <w:pPr>
        <w:pStyle w:val="Normal"/>
        <w:numPr>
          <w:ilvl w:val="0"/>
          <w:numId w:val="17"/>
        </w:numPr>
        <w:ind w:left="1080" w:right="-514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ร้อยละ   </w:t>
      </w:r>
      <w:r>
        <w:rPr>
          <w:rFonts w:cs="Angsana New" w:ascii="Angsana New" w:hAnsi="Angsana New"/>
          <w:sz w:val="32"/>
          <w:szCs w:val="32"/>
        </w:rPr>
        <w:t>77.10</w:t>
      </w:r>
    </w:p>
    <w:p>
      <w:pPr>
        <w:pStyle w:val="Normal"/>
        <w:numPr>
          <w:ilvl w:val="0"/>
          <w:numId w:val="17"/>
        </w:numPr>
        <w:ind w:left="1080" w:right="-514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ร้อยละ    </w:t>
      </w:r>
      <w:r>
        <w:rPr>
          <w:rFonts w:cs="Angsana New" w:ascii="Angsana New" w:hAnsi="Angsana New"/>
          <w:sz w:val="32"/>
          <w:szCs w:val="32"/>
        </w:rPr>
        <w:t>7.01</w:t>
      </w:r>
    </w:p>
    <w:p>
      <w:pPr>
        <w:pStyle w:val="Normal"/>
        <w:ind w:right="-61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บริษัทมีรายได้จากการให้บริการลูกค้า</w:t>
      </w:r>
      <w:r>
        <w:rPr>
          <w:rFonts w:ascii="Angsana New" w:hAnsi="Angsana New"/>
          <w:sz w:val="32"/>
          <w:sz w:val="32"/>
          <w:szCs w:val="32"/>
        </w:rPr>
        <w:t>ภายนอก</w:t>
      </w:r>
      <w:r>
        <w:rPr>
          <w:rFonts w:ascii="Angsana New" w:hAnsi="Angsana New"/>
          <w:sz w:val="32"/>
          <w:sz w:val="32"/>
          <w:szCs w:val="32"/>
        </w:rPr>
        <w:t xml:space="preserve">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5.89 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080" w:right="-61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lineRule="exact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สถานการณ์ด้านการผลิตของลูกค้าหลัก </w:t>
      </w:r>
      <w:r>
        <w:rPr>
          <w:rFonts w:cs="Angsana New" w:ascii="Angsana New" w:hAnsi="Angsana New"/>
          <w:sz w:val="32"/>
          <w:szCs w:val="32"/>
        </w:rPr>
        <w:t xml:space="preserve">(SSI) </w:t>
      </w:r>
      <w:r>
        <w:rPr>
          <w:rFonts w:ascii="Angsana New" w:hAnsi="Angsana New"/>
          <w:sz w:val="32"/>
          <w:sz w:val="32"/>
          <w:szCs w:val="32"/>
        </w:rPr>
        <w:t xml:space="preserve">มีแผนขยายการลงทุนในงานโครงการต่างๆ ทำให้การวางแผนด้านการให้บริการของบริษัทต้องปรับเปลี่ยนเพื่อให้สอดรับกับความต้องการของลูกค้า และด้วยนโยบายร่วมของกลุ่มบริษัทในเครือ </w:t>
      </w:r>
      <w:r>
        <w:rPr>
          <w:rFonts w:cs="Angsana New" w:ascii="Angsana New" w:hAnsi="Angsana New"/>
          <w:sz w:val="32"/>
          <w:szCs w:val="32"/>
        </w:rPr>
        <w:t xml:space="preserve">SV Group </w:t>
      </w:r>
      <w:r>
        <w:rPr>
          <w:rFonts w:ascii="Angsana New" w:hAnsi="Angsana New"/>
          <w:sz w:val="32"/>
          <w:sz w:val="32"/>
          <w:szCs w:val="32"/>
        </w:rPr>
        <w:t xml:space="preserve">ทำให้ต้องขยายขีดความสามารถด้านการผลิตและบริการด้วยเครื่องจักรเฉพาะเพิ่มเติม ได้แก่ เครื่องจักรกลที่ใช้กับชิ้นงานขนาดใหญ่ การเจียรนัยงานขนาดใหญ่ ประกอบกับการจัดทำโครงการความร่วมมือระหว่างกันในการวิจัยพัฒนาและปรับปรุงระบบกระบวนการต่างๆ ทำให้สามารถประมาณรายได้จากลูกค้าหลัก </w:t>
      </w:r>
      <w:r>
        <w:rPr>
          <w:rFonts w:cs="Angsana New" w:ascii="Angsana New" w:hAnsi="Angsana New"/>
          <w:sz w:val="32"/>
          <w:szCs w:val="32"/>
        </w:rPr>
        <w:t>(SSI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>490.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ิ่มขึ้นจาก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75.3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>18.17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ตลาดลูกค้าอื่นนั้น  บริษัทได้เปิดตัวเข้ารับงานโครงการภายนอกจากลูกค้ากลุ่มต่างๆ เช่น กลุ่มพลังงาน และกลุ่มผู้ผลิตเครื่องจักรและเทคโนโลยี เป็นต้น โดยใช้กลยุทธ์ความร่วมมือกับพันธมิตรที่ชำนาญการ และความแข็งแกร่งเฉพาะทางของบริษัท ที่มีการขยายขีดความสามารถเพิ่มขึ้นดังข้างต้น ทำให้เชื่อได้ว่าบริษัทจะสามารถสร้างรายได้จากลูกค้าอื่นประมาณ </w:t>
      </w:r>
      <w:r>
        <w:rPr>
          <w:rFonts w:cs="Angsana New" w:ascii="Angsana New" w:hAnsi="Angsana New"/>
          <w:sz w:val="32"/>
          <w:szCs w:val="32"/>
        </w:rPr>
        <w:t xml:space="preserve">268.60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พิ่มขึ้นร้อยละ </w:t>
      </w:r>
      <w:r>
        <w:rPr>
          <w:rFonts w:cs="Angsana New" w:ascii="Angsana New" w:hAnsi="Angsana New"/>
          <w:sz w:val="32"/>
          <w:szCs w:val="32"/>
        </w:rPr>
        <w:t>87.33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3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clear" w:pos="720"/>
          <w:tab w:val="left" w:pos="567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ผล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สายงานการผลิตมีแผนในการขยายการลงทุนในส่วนของอาคาร </w:t>
      </w:r>
      <w:r>
        <w:rPr>
          <w:rFonts w:cs="Angsana New" w:ascii="Angsana New" w:hAnsi="Angsana New"/>
          <w:sz w:val="32"/>
          <w:szCs w:val="32"/>
        </w:rPr>
        <w:t xml:space="preserve">Workshop </w:t>
      </w:r>
      <w:r>
        <w:rPr>
          <w:rFonts w:ascii="Angsana New" w:hAnsi="Angsana New"/>
          <w:sz w:val="32"/>
          <w:sz w:val="32"/>
          <w:szCs w:val="32"/>
        </w:rPr>
        <w:t>และเครื่องจักรหลายรายการ เพื่อให้สอดคล้องกับยอดขายที่เพิ่มขึ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สายงานการผลิตต้องเร่งวางระบบในการปรับปรุงภายใน เรื่องการเพิ่มกำลังคนไปพร้อมกับการพัฒนาฝีมือแรงงาน และการวางระบบการบริหาร </w:t>
      </w:r>
      <w:r>
        <w:rPr>
          <w:rFonts w:cs="Angsana New" w:ascii="Angsana New" w:hAnsi="Angsana New"/>
          <w:sz w:val="32"/>
          <w:szCs w:val="32"/>
        </w:rPr>
        <w:t xml:space="preserve">Outsourcing </w:t>
      </w:r>
      <w:r>
        <w:rPr>
          <w:rFonts w:ascii="Angsana New" w:hAnsi="Angsana New"/>
          <w:sz w:val="32"/>
          <w:sz w:val="32"/>
          <w:szCs w:val="32"/>
        </w:rPr>
        <w:t xml:space="preserve">ทั้งในส่วน </w:t>
      </w:r>
      <w:r>
        <w:rPr>
          <w:rFonts w:cs="Angsana New" w:ascii="Angsana New" w:hAnsi="Angsana New"/>
          <w:sz w:val="32"/>
          <w:szCs w:val="32"/>
        </w:rPr>
        <w:t xml:space="preserve">Manpower Supply, Workshop Servic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aterial Supply </w:t>
      </w:r>
      <w:r>
        <w:rPr>
          <w:rFonts w:ascii="Angsana New" w:hAnsi="Angsana New"/>
          <w:sz w:val="32"/>
          <w:sz w:val="32"/>
          <w:szCs w:val="32"/>
        </w:rPr>
        <w:t>เพื่อให้สามารถรองรับความต้องการของลูกค้าได้ทันเวลา</w:t>
      </w:r>
    </w:p>
    <w:p>
      <w:pPr>
        <w:pStyle w:val="Normal"/>
        <w:tabs>
          <w:tab w:val="left" w:pos="7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ั้นตอนและเทคโนโลยีการผลิต</w:t>
      </w:r>
    </w:p>
    <w:p>
      <w:pPr>
        <w:pStyle w:val="TextBodyIndent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ในด้านเครื่องจักรที่ใช้ในการผลิตและให้บริการ บริษัทมีแผนการขยายงานโดยการลงทุนในเครื่องจักรที่ทันสมัยในการผลิตชิ้นส่วนอะไหล่ต่างๆ เพื่อทดแทนการนำเข้าได้มากขึ้น</w:t>
      </w:r>
    </w:p>
    <w:p>
      <w:pPr>
        <w:pStyle w:val="TextBodyIndent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ในด้านบุคลากร บริษัทเลือกสรรบุคลากรที่มีศักยภาพสูงเข้าเป็นพนักงานประจำ เนื่องจากการให้บริการซ่อมบำรุงเครื่องจักรและอุปกรณ์แก่บริษัทต่างๆ มีความหลากหลายทางเทคโนโลยีที่แตกต่างกันออกไป และเลือกใช้แรงงานจากบริษัทภายนอก </w:t>
      </w:r>
      <w:r>
        <w:rPr>
          <w:rFonts w:eastAsia="Angsana New" w:cs="Angsana New" w:ascii="Angsana New" w:hAnsi="Angsana New"/>
        </w:rPr>
        <w:t xml:space="preserve">(Outsourcing) </w:t>
      </w:r>
      <w:r>
        <w:rPr>
          <w:rFonts w:ascii="Angsana New" w:hAnsi="Angsana New" w:eastAsia="Angsana New" w:cs="Angsana New"/>
        </w:rPr>
        <w:t>ซึ่งผ่านการทดสอบมาตรฐานฝีมือแรงงาน นอกจากนี้บริษัทมีนโยบายที่จะพัฒนาฝึกอบรมพนักงานให้มีทักษะความรู้ความชำนาญในงานวิศวกรรมด้านต่างๆ ให้มากขึ้น</w:t>
      </w:r>
    </w:p>
    <w:p>
      <w:pPr>
        <w:pStyle w:val="TextBodyIndent"/>
        <w:jc w:val="left"/>
        <w:rPr/>
      </w:pPr>
      <w:r>
        <w:rPr>
          <w:rFonts w:ascii="Angsana New" w:hAnsi="Angsana New" w:eastAsia="Angsana New" w:cs="Angsana New"/>
        </w:rPr>
        <w:t xml:space="preserve">ในด้านวัตถุดิบ </w:t>
      </w:r>
      <w:r>
        <w:rPr>
          <w:rFonts w:ascii="Angsana New" w:hAnsi="Angsana New" w:eastAsia="Angsana New" w:cs="Angsana New"/>
        </w:rPr>
        <w:t>ส่วนใหญ่</w:t>
      </w:r>
      <w:r>
        <w:rPr>
          <w:rFonts w:ascii="Angsana New" w:hAnsi="Angsana New" w:eastAsia="Angsana New" w:cs="Angsana New"/>
        </w:rPr>
        <w:t>บริษัทจัดซื้อจากผู้</w:t>
      </w:r>
      <w:r>
        <w:rPr>
          <w:rFonts w:ascii="Angsana New" w:hAnsi="Angsana New" w:eastAsia="Angsana New" w:cs="Angsana New"/>
        </w:rPr>
        <w:t>ขาย</w:t>
      </w:r>
      <w:r>
        <w:rPr>
          <w:rFonts w:ascii="Angsana New" w:hAnsi="Angsana New" w:eastAsia="Angsana New" w:cs="Angsana New"/>
        </w:rPr>
        <w:t>ภายในประเทศ</w:t>
      </w:r>
      <w:r>
        <w:rPr>
          <w:rFonts w:ascii="Angsana New" w:hAnsi="Angsana New" w:eastAsia="Angsana New" w:cs="Angsana New"/>
        </w:rPr>
        <w:t xml:space="preserve"> แต่ส่วนที่เป็นวัตถุดิบเกรดพิเศษบริษัทได้สั่งซื้อจากตัวแทนในประเทศหรือสั่งซื้อโดยตรงจากต่างประเทศ เพื่อนำเข้ามาผลิตชิ้นส่วน อะไหล่ และ</w:t>
      </w:r>
      <w:r>
        <w:rPr>
          <w:rFonts w:ascii="Angsana New" w:hAnsi="Angsana New" w:eastAsia="Angsana New" w:cs="Angsana New"/>
        </w:rPr>
        <w:t>ชิ้น</w:t>
      </w:r>
      <w:r>
        <w:rPr>
          <w:rFonts w:ascii="Angsana New" w:hAnsi="Angsana New" w:eastAsia="Angsana New" w:cs="Angsana New"/>
        </w:rPr>
        <w:t>งาน</w:t>
      </w:r>
      <w:r>
        <w:rPr>
          <w:rFonts w:ascii="Angsana New" w:hAnsi="Angsana New" w:eastAsia="Angsana New" w:cs="Angsana New"/>
        </w:rPr>
        <w:t xml:space="preserve">ที่เป็น </w:t>
      </w:r>
      <w:r>
        <w:rPr>
          <w:rFonts w:eastAsia="Angsana New" w:cs="Angsana New" w:ascii="Angsana New" w:hAnsi="Angsana New"/>
        </w:rPr>
        <w:t xml:space="preserve">Fabricated parts </w:t>
      </w:r>
      <w:r>
        <w:rPr>
          <w:rFonts w:ascii="Angsana New" w:hAnsi="Angsana New" w:eastAsia="Angsana New" w:cs="Angsana New"/>
        </w:rPr>
        <w:t>ให้กับลูกค้าทั้งในและต่างประเทศ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สัญญาการให้ความช่วยเหลือทางด้านเทคนิค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right="-514"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ผลิตและปริมาณการผล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ให้บริการด้านวิศวกรรมและบริการต่างๆ โดยมีผลการดำเนินงานดังนี้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รวมทั้งสิ้น    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55.2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้านบาท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การผลิตและซ่อมแซมชิ้นส่วนเครื่องจักรกล</w:t>
      </w:r>
      <w:r>
        <w:rPr>
          <w:rFonts w:cs="Angsana New" w:ascii="Angsana New" w:hAnsi="Angsana New"/>
          <w:sz w:val="32"/>
          <w:szCs w:val="32"/>
        </w:rPr>
        <w:tab/>
        <w:tab/>
        <w:t>148.69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การงานโครงการและงานประกอบโครงสร้างโลหะ</w:t>
      </w:r>
      <w:r>
        <w:rPr>
          <w:rFonts w:cs="Angsana New" w:ascii="Angsana New" w:hAnsi="Angsana New"/>
          <w:sz w:val="32"/>
          <w:szCs w:val="32"/>
        </w:rPr>
        <w:tab/>
        <w:t>117.26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การสัญญาซ่อมบำรุงและบริ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>233.81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านบริการด้านวิศวกรรมและอื่นๆ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55.50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/>
      </w:pPr>
      <w:r>
        <w:rPr>
          <w:rFonts w:ascii="Angsana New" w:hAnsi="Angsana New" w:cs="Angsana New"/>
        </w:rPr>
        <w:t xml:space="preserve">บริษัทยึดถือปฏิบัติตามมาตรการป้องกันผลกระทบที่อาจจะเกิดขึ้นต่อสิ่งแวดล้อมตามที่ภาครัฐกำหนดไว้อย่างเคร่งครัด และบริษัทยังคงรักษาไว้ซึ่งระบบการจัดการสิ่งแวดล้อมตามมาตรฐานสากล     </w:t>
      </w:r>
      <w:r>
        <w:rPr>
          <w:rFonts w:cs="Angsana New" w:ascii="Angsana New" w:hAnsi="Angsana New"/>
        </w:rPr>
        <w:t xml:space="preserve">ISO 14001:2004 </w:t>
      </w:r>
    </w:p>
    <w:p>
      <w:pPr>
        <w:pStyle w:val="Normal"/>
        <w:numPr>
          <w:ilvl w:val="0"/>
          <w:numId w:val="0"/>
        </w:numPr>
        <w:ind w:left="720" w:right="29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ม่มีประวัติการกระทำผิดเกี่ยวกับ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)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right="29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-185" w:hanging="0"/>
        <w:jc w:val="left"/>
        <w:outlineLvl w:val="0"/>
        <w:rPr/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บริษัทมีงานที่อยู่ระหว่างดำเนินการ ณ สิ้นเดือน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8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มูลค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8.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-540" w:leader="none"/>
          <w:tab w:val="left" w:pos="-360" w:leader="none"/>
        </w:tabs>
        <w:spacing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ท่าเรือประจวบ จำกัด – บริษัทย่อย</w:t>
      </w:r>
    </w:p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  <w:tab w:val="left" w:pos="360" w:leader="none"/>
          <w:tab w:val="left" w:pos="54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บริการ</w:t>
      </w:r>
    </w:p>
    <w:p>
      <w:pPr>
        <w:pStyle w:val="Normal"/>
        <w:tabs>
          <w:tab w:val="clear" w:pos="720"/>
          <w:tab w:val="left" w:pos="-1440" w:leader="none"/>
          <w:tab w:val="left" w:pos="54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ท่าเรือน้ำลึกเอกชน ให้บริการขนถ่ายผลิตภัณฑ์ทั้งในเครือ และ นอกเครือสหวิริยา รวมทั้งยังให้บริการรับฝากสินค้านำเข้า ในคลังสินค้าทัณฑ์บนโดยรับสิทธิยกเว้นอากรนำเข้านา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  ท่าเรือ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บริเวณอ่าวเทียน </w:t>
      </w:r>
      <w:r>
        <w:rPr>
          <w:rFonts w:ascii="Angsana New" w:hAnsi="Angsana New"/>
          <w:sz w:val="32"/>
          <w:sz w:val="32"/>
          <w:szCs w:val="32"/>
        </w:rPr>
        <w:t xml:space="preserve">อำเภอบางสะพาน จังหวัดประจวบคีรีขันธ์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มีท่าเทียบเรือ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ท่า มีความลึกหน้าท่าตั้งแต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มตร ถึง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เมตร โดยมีรายละเอียด ดังนี้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A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15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ขนาดไม่เกิน </w:t>
      </w:r>
      <w:r>
        <w:rPr>
          <w:rFonts w:cs="Angsana New" w:ascii="Angsana New" w:hAnsi="Angsana New"/>
          <w:sz w:val="32"/>
          <w:szCs w:val="32"/>
        </w:rPr>
        <w:t xml:space="preserve">100,0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8-12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892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8-14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ได้พร้อมกั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ำ เป็นขนาด </w:t>
      </w:r>
      <w:r>
        <w:rPr>
          <w:rFonts w:cs="Angsana New" w:ascii="Angsana New" w:hAnsi="Angsana New"/>
          <w:sz w:val="32"/>
          <w:szCs w:val="32"/>
        </w:rPr>
        <w:t xml:space="preserve">80,000 DW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และขนาด </w:t>
      </w:r>
      <w:r>
        <w:rPr>
          <w:rFonts w:cs="Angsana New" w:ascii="Angsana New" w:hAnsi="Angsana New"/>
          <w:sz w:val="32"/>
          <w:szCs w:val="32"/>
        </w:rPr>
        <w:t xml:space="preserve">20,000 DW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ำ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4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D </w:t>
      </w:r>
      <w:r>
        <w:rPr>
          <w:rFonts w:ascii="Angsana New" w:hAnsi="Angsana New"/>
          <w:sz w:val="32"/>
          <w:sz w:val="32"/>
          <w:szCs w:val="32"/>
        </w:rPr>
        <w:t xml:space="preserve">ตัวท่ามีขนาดกว้า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มตร ยาว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ลึกจากระดับน้ำทะเลปานกลาง </w:t>
      </w:r>
      <w:r>
        <w:rPr>
          <w:rFonts w:cs="Angsana New" w:ascii="Angsana New" w:hAnsi="Angsana New"/>
          <w:sz w:val="32"/>
          <w:szCs w:val="32"/>
        </w:rPr>
        <w:t xml:space="preserve">(MSL) 8 </w:t>
      </w:r>
      <w:r>
        <w:rPr>
          <w:rFonts w:ascii="Angsana New" w:hAnsi="Angsana New"/>
          <w:sz w:val="32"/>
          <w:sz w:val="32"/>
          <w:szCs w:val="32"/>
        </w:rPr>
        <w:t xml:space="preserve">เมตร สามารถจอดเรือ </w:t>
      </w:r>
      <w:r>
        <w:rPr>
          <w:rFonts w:cs="Angsana New" w:ascii="Angsana New" w:hAnsi="Angsana New"/>
          <w:sz w:val="32"/>
          <w:szCs w:val="32"/>
        </w:rPr>
        <w:t xml:space="preserve">Barge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2,200 DWT </w:t>
      </w:r>
      <w:r>
        <w:rPr>
          <w:rFonts w:ascii="Angsana New" w:hAnsi="Angsana New"/>
          <w:sz w:val="32"/>
          <w:sz w:val="32"/>
          <w:szCs w:val="32"/>
        </w:rPr>
        <w:t xml:space="preserve">ได้พร้อมกั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รายได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รายได้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 xml:space="preserve">จากผู้ใช้บริการท่าเรือ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เจ้าของเรือหรือตัวแทนเจ้าของเรือ </w:t>
      </w:r>
      <w:r>
        <w:rPr>
          <w:rFonts w:cs="Angsana New" w:ascii="Angsana New" w:hAnsi="Angsana New"/>
          <w:sz w:val="32"/>
          <w:szCs w:val="32"/>
        </w:rPr>
        <w:t xml:space="preserve">( Charges against Shipowners or Ship’s Agents ) </w:t>
      </w:r>
      <w:r>
        <w:rPr>
          <w:rFonts w:ascii="Angsana New" w:hAnsi="Angsana New"/>
          <w:sz w:val="32"/>
          <w:sz w:val="32"/>
          <w:szCs w:val="32"/>
        </w:rPr>
        <w:t>ได้แก่ ค่าบริการเครื่องหมายช่วยการเดินเรือ  ค่าบริการเรือลากจูง ค่าภาระการใช้ท่าของเรือ ค่าบริการนำร่อง</w:t>
      </w:r>
      <w:r>
        <w:rPr>
          <w:rFonts w:cs="Angsana New" w:ascii="Angsana New" w:hAnsi="Angsana New"/>
          <w:sz w:val="32"/>
          <w:szCs w:val="32"/>
        </w:rPr>
        <w:t>(Berthing Master)</w:t>
      </w:r>
    </w:p>
    <w:p>
      <w:pPr>
        <w:pStyle w:val="Normal"/>
        <w:numPr>
          <w:ilvl w:val="0"/>
          <w:numId w:val="3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ผู้นำเข้าหรือผู้ส่งออก </w:t>
      </w:r>
      <w:r>
        <w:rPr>
          <w:rFonts w:cs="Angsana New" w:ascii="Angsana New" w:hAnsi="Angsana New"/>
          <w:sz w:val="32"/>
          <w:szCs w:val="32"/>
        </w:rPr>
        <w:t xml:space="preserve">( Charges against Consignees or Consignors ) </w:t>
      </w:r>
      <w:r>
        <w:rPr>
          <w:rFonts w:ascii="Angsana New" w:hAnsi="Angsana New"/>
          <w:sz w:val="32"/>
          <w:sz w:val="32"/>
          <w:szCs w:val="32"/>
        </w:rPr>
        <w:t>ได้แก่ ค่าภาระยกขน สินค้า ค่าภาระฝากสินค้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ที่ผ่านมาบริษัทฯมีรายได้จาก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ู้ใช้บริการต่าง ๆ 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ะเภทรายได้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  <w:tab/>
        <w:tab/>
        <w:t xml:space="preserve">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เงิ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ดส่วนรายได้</w:t>
      </w:r>
    </w:p>
    <w:p>
      <w:pPr>
        <w:pStyle w:val="Heading7"/>
        <w:ind w:firstLine="720"/>
        <w:jc w:val="left"/>
        <w:rPr/>
      </w:pPr>
      <w:r>
        <w:rPr>
          <w:rFonts w:ascii="Angsana New" w:hAnsi="Angsana New" w:cs="Angsana New"/>
        </w:rPr>
        <w:t xml:space="preserve">รายได้นำเข้า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ส่งออก จากตัวแทนเรือ</w:t>
      </w:r>
      <w:r>
        <w:rPr>
          <w:rFonts w:cs="Angsana New" w:ascii="Angsana New" w:hAnsi="Angsana New"/>
        </w:rPr>
        <w:tab/>
        <w:tab/>
        <w:t>117.97</w:t>
        <w:tab/>
        <w:tab/>
        <w:tab/>
        <w:t>31.54</w:t>
      </w:r>
      <w:r>
        <w:rPr>
          <w:rFonts w:cs="Angsana New" w:ascii="Angsana New" w:hAnsi="Angsana New"/>
        </w:rPr>
        <w:t>%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นำเข้าจากผู้นำเข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235.70</w:t>
        <w:tab/>
        <w:tab/>
        <w:tab/>
      </w:r>
      <w:r>
        <w:rPr>
          <w:rFonts w:cs="Angsana New" w:ascii="Angsana New" w:hAnsi="Angsana New"/>
          <w:sz w:val="32"/>
          <w:szCs w:val="32"/>
        </w:rPr>
        <w:t>63.04%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ส่งออกจากผู้ส่งออก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5.30</w:t>
        <w:tab/>
        <w:tab/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1.42%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ได้อื่นๆ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14.96</w:t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>4.0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373.90</w:t>
        <w:tab/>
        <w:tab/>
        <w:t xml:space="preserve">           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00.00%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บัตรส่งเสริมการลงทุน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ตรส่งเสริมจากคณะกรรมการส่งเสริมการลงทุนเลขที่ </w:t>
      </w:r>
      <w:r>
        <w:rPr>
          <w:rFonts w:cs="Angsana New" w:ascii="Angsana New" w:hAnsi="Angsana New"/>
          <w:b/>
          <w:bCs/>
          <w:sz w:val="32"/>
          <w:szCs w:val="32"/>
        </w:rPr>
        <w:t>1464(2)/2547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การอนุมัติส่งเสริมการล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มีมติอนุมัติให้การส่งเสริมการลงทุนในกิจการ ขนถ่ายสินค้าสำหรับเรือเดินทะเลประเภท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/>
          <w:sz w:val="32"/>
          <w:sz w:val="32"/>
          <w:szCs w:val="32"/>
        </w:rPr>
        <w:t>กิจการสาธารณูปโภคและบริการพื้นฐาน โดยให้ได้รับสิทธิและประโยชน์ และปฏิบัติตามเงื่อนไขดังต่อไปนี้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ประโยชน์ที่ได้รับ มีดังนี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อนุญาตให้นำคนต่างด้าว คู่สมรสและบุคคลซึ่งอยู่ในอุปการะของบุคคลต่างด้าวซึ่งเป็น                                     ช่างฝีมือหรือผู้ชำนาญการเข้ามาในราชอาณาจักรได้ตามจำนวนและระยะเวลาที่กำหนด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ญาตให้คนต่างด้าวซึ่งเป็นช่างฝีมือหรือผู้ชำนาญการ ทำงานเฉพาะตำแหน่งหน้าที่การทำงาน ที่ได้รับความเห็นชอบจากคณะกรรมการตลอดระยะเวลาที่อยู่ในราชอาณาจักร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เครื่องจักรตามที่ได้รับการอนุมัติ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ภาษีเงินได้นิติบุคคลเป็น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เริ่มมีรายได้จากการประกอบกิจการนั้น 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เงินลงทุน โดยไม่รวมค่าที่ดินและทุนหมุนเวียน ในกรณีที่ประกอบกิจการขาดทุนในระหว่างเวลาได้รับยกเว้นภาษี อนุญาตให้นำผลขาดทุนนั้นไปหักออกจากกำไรสุทธิที่เกิดขึ้นภายหลังระยะเวลาได้รับยกเว้นภาษีเงินได้นิติบุคคลได้ภายในห้าปีนับแต่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ไปรวมคำนวณเพื่อเสียภาษี  เงินได้ตลอดระยะเวลาที่ได้รับการส่งเสริม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134" w:hanging="425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อนุญาตให้หักเงินลงทุนในการติดตั้งหรือก่อสร้างสิ่งอำนวยความสะดวก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เงินลงทุน นอกเหนือไปจากการหักค่าเสื่อมราคาตามปกติ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สำคัญที่บริษัทต้องปฏิบัติตาม มีดังนี้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จักรที่ได้รับการส่งเสริมจะต้องเป็นเครื่องจักรใหม่ และ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จะต้องขออนุมัติบัญชีรายการเครื่องจักรก่อนใช้สิทธิประโยชน์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เปิดดำเนินการภายใ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ต้องแจ้งเป็นหนังสือให้สำนักงานทราบ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 ได้รับอนุมัติให้ขยายเวลานำเข้าเครื่องจักรและขยายเวลาเปิดดำเนินการออกไปอีกอย่าง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ทุนจดทะเบีย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,000,000 </w:t>
      </w:r>
      <w:r>
        <w:rPr>
          <w:rFonts w:ascii="Angsana New" w:hAnsi="Angsana New"/>
          <w:sz w:val="32"/>
          <w:sz w:val="32"/>
          <w:szCs w:val="32"/>
        </w:rPr>
        <w:t>บาท และจะต้องชำระเต็มมูลค่าหุ้นก่อนเปิดดำเนินการ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องมีผู้มีสัญชาติไทยถือหุ้นรวม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ะต้องดำเนินการขนถ่ายสินค้าสำหรับเรือเดินทะเล และขนถ่ายสินค้าทั่วไป ปีละประมาณ </w:t>
      </w:r>
      <w:r>
        <w:rPr>
          <w:rFonts w:cs="Angsana New" w:ascii="Angsana New" w:hAnsi="Angsana New"/>
          <w:sz w:val="32"/>
          <w:szCs w:val="32"/>
        </w:rPr>
        <w:t xml:space="preserve">8,064,000 </w:t>
      </w:r>
      <w:r>
        <w:rPr>
          <w:rFonts w:ascii="Angsana New" w:hAnsi="Angsana New"/>
          <w:sz w:val="32"/>
          <w:sz w:val="32"/>
          <w:szCs w:val="32"/>
        </w:rPr>
        <w:t xml:space="preserve">ต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วลาทำงา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t xml:space="preserve">: 365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มีขนาด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ที่ดินและทุนหมุนเว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ทำบัญชี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แยก เพื่อประโยชน์ในการคำนวณกำไรสุทธิที่ได้รับยกเว้นภาษีเงินได้นิติบุคคล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ยื่นแบบขอใช้สิทธิและประโยชน์ยกเว้นภาษีเงินได้นิติบุคคล และรายงานผลการดำเนินงานที่ได้ผ่านการตรวจสอบจากผู้สอบบัญชีรับอนุญาต ให้สำนักงาน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 นับแต่วันสิ้นรอบบัญชี เพื่อประโยชน์ในรอบบัญชีนั้น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ปรับเปลี่ยนภาษีเงินได้นิติบุคคลที่ได้รับยกเว้น ใน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1,146,312,000 </w:t>
      </w:r>
      <w:r>
        <w:rPr>
          <w:rFonts w:ascii="Angsana New" w:hAnsi="Angsana New"/>
          <w:sz w:val="32"/>
          <w:sz w:val="32"/>
          <w:szCs w:val="32"/>
        </w:rPr>
        <w:t>บาท โดยจะไม่รวมค่าที่ดิน และทุนหมุนเวียนที่แท้จริงในวันเปิดดำเนินการ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ได้รับ </w:t>
      </w:r>
      <w:r>
        <w:rPr>
          <w:rFonts w:cs="Angsana New" w:ascii="Angsana New" w:hAnsi="Angsana New"/>
          <w:sz w:val="32"/>
          <w:szCs w:val="32"/>
        </w:rPr>
        <w:t xml:space="preserve">ISO 9000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ต้องได้รับความเห็นชอบจากหน่วยงานของรัฐที่เกี่ยวข้อง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ต้องได้รับความเห็นชอบภายใ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ตั้งแต่วันออกใบส่งเสริม จากสำนักนโยบายและแผนทรัพยากรธรรมชาติและสิ่งแวดล้อม 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ต้องตั้งสถานประกอบการในจังหวัดประจวบคีรีขันธ์ 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นับตั้งแต่เปิดดำเนินการโดยไม่อยู่ในเขตหวงห้ามของกรมผังเมือง และต้องได้รับอนุญาตจากกระทรวง     อุตสาหกรรม หรือส่วนราชการที่เกี่ยวข้อง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left" w:pos="720" w:leader="none"/>
          <w:tab w:val="left" w:pos="1080" w:leader="none"/>
        </w:tabs>
        <w:ind w:right="2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ปัจจัยที่มีผลกระทบต่อโอกาสหรือข้อจำกัดการประกอบธุรกิจ  จนถึงปัจจุบันบริษัทสามารถปฏิบัติตามเงื่อนไขที่กำหนดโดยคณะกรรมการส่งเสริมการลงทุนได้ครบถ้วน</w:t>
      </w:r>
    </w:p>
    <w:p>
      <w:pPr>
        <w:pStyle w:val="Normal"/>
        <w:tabs>
          <w:tab w:val="left" w:pos="720" w:leader="none"/>
        </w:tabs>
        <w:spacing w:lineRule="exact" w:line="240"/>
        <w:ind w:left="720" w:right="29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</w:p>
    <w:p>
      <w:pPr>
        <w:pStyle w:val="Normal"/>
        <w:tabs>
          <w:tab w:val="left" w:pos="720" w:leader="none"/>
        </w:tabs>
        <w:spacing w:before="0" w:after="240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0" w:after="240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2) 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990" w:leader="none"/>
        </w:tabs>
        <w:spacing w:before="0" w:after="240"/>
        <w:ind w:left="1080" w:right="-144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ลาด</w:t>
      </w:r>
    </w:p>
    <w:p>
      <w:pPr>
        <w:pStyle w:val="Heading8"/>
        <w:ind w:right="-1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ยุทธ์ทางการตลาดและจุดเด่นทางการตลาด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ป็นท่าเรือเอกชนรายแรกที่ได้รับการรับรอ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าตรฐานพร้อมกัน คือ ระบบบริหารคุณภาพ </w:t>
      </w:r>
      <w:r>
        <w:rPr>
          <w:rFonts w:cs="Angsana New" w:ascii="Angsana New" w:hAnsi="Angsana New"/>
          <w:sz w:val="32"/>
          <w:szCs w:val="32"/>
        </w:rPr>
        <w:t xml:space="preserve">(ISO 9001: 2008) </w:t>
      </w:r>
      <w:r>
        <w:rPr>
          <w:rFonts w:ascii="Angsana New" w:hAnsi="Angsana New"/>
          <w:sz w:val="32"/>
          <w:sz w:val="32"/>
          <w:szCs w:val="32"/>
        </w:rPr>
        <w:t xml:space="preserve">ระบบจัดการสิ่งแวดล้อม </w:t>
      </w:r>
      <w:r>
        <w:rPr>
          <w:rFonts w:cs="Angsana New" w:ascii="Angsana New" w:hAnsi="Angsana New"/>
          <w:sz w:val="32"/>
          <w:szCs w:val="32"/>
        </w:rPr>
        <w:t xml:space="preserve">(ISO 14001: 2004) </w:t>
      </w:r>
      <w:r>
        <w:rPr>
          <w:rFonts w:ascii="Angsana New" w:hAnsi="Angsana New"/>
          <w:sz w:val="32"/>
          <w:sz w:val="32"/>
          <w:szCs w:val="32"/>
        </w:rPr>
        <w:t xml:space="preserve">ระบบการจัดการอาชีวอนามัยและความปลอดภัย </w:t>
      </w:r>
      <w:r>
        <w:rPr>
          <w:rFonts w:cs="Angsana New" w:ascii="Angsana New" w:hAnsi="Angsana New"/>
          <w:sz w:val="32"/>
          <w:szCs w:val="32"/>
        </w:rPr>
        <w:t xml:space="preserve">(OHSA 18001: 2007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รักษาความปลอดภัยสากล </w:t>
      </w:r>
      <w:r>
        <w:rPr>
          <w:rFonts w:cs="Angsana New" w:ascii="Angsana New" w:hAnsi="Angsana New"/>
          <w:sz w:val="32"/>
          <w:szCs w:val="32"/>
        </w:rPr>
        <w:t>(ISPS Code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ท่าเรืออยู่ใกล้กับสถานประกอบการของผู้ใช้บริการ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นส่งทางน้ำเป็นการขนส่งที่ต้นทุนถูกที่สุดเมื่อเปรียบเทียบกับการขนส่งวิธีอื่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ามารถให้บริการการขนส่งได้อย่างครบวงจร เนื่องจากมีกิจการขนส่งทางบกในเครือสหวิริยา ซึ่งมีกองกำลังรถพาหนะและเครื่องมือยกขนเสริมการให้บริการ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จุดที่สามารถส่งสินค้าไปต่างประเทศ สำหรับลูกค้าในภาคตะวันตกและภาคใต้ตอนบน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1080" w:right="-1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ขตทำเนียบท่าเรือ และมีคลังสินค้าทัณฑ์บนทั่วไป</w:t>
      </w:r>
    </w:p>
    <w:p>
      <w:pPr>
        <w:pStyle w:val="Normal"/>
        <w:tabs>
          <w:tab w:val="left" w:pos="72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left="720" w:right="-1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ใช้บริการเกือบทั้งหมด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98 </w:t>
      </w:r>
      <w:r>
        <w:rPr>
          <w:rFonts w:ascii="Angsana New" w:hAnsi="Angsana New"/>
          <w:sz w:val="32"/>
          <w:sz w:val="32"/>
          <w:szCs w:val="32"/>
        </w:rPr>
        <w:t>เป็นกลุ่มอุตสาหกรรมเหล็กในเครือสหวิริยา ที่อำเภอบางสะพาน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จวบคีรีขันธ์ อันได้แก่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บริษัท เหล็กแผ่นเคลือบไทย จำก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บริษัท บางสะพานบาร์มิล จำกัด</w:t>
      </w:r>
    </w:p>
    <w:p>
      <w:pPr>
        <w:pStyle w:val="Normal"/>
        <w:spacing w:lineRule="exact" w:line="240"/>
        <w:ind w:right="2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-151" w:hanging="0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ค้าหลั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  <w:tab w:val="left" w:pos="7020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ก่ 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รายได้จากการให้บริการ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1.82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ทั้งหมด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ที่ผ่านมา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มีรายได้จากการให้บริการคิดเป็นร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9.39  </w:t>
      </w:r>
      <w:r>
        <w:rPr>
          <w:rFonts w:ascii="Angsana New" w:hAnsi="Angsana New" w:cs="Angsana New"/>
          <w:sz w:val="32"/>
          <w:sz w:val="32"/>
          <w:szCs w:val="32"/>
        </w:rPr>
        <w:t>ในปีที่ผ่านมา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ค้านอกเครือสหวิริยาที่มาใช้บริการ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บริษัท ไทยง้วนเมทั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ีเอส ออฟชอร์และมารีน เอ็นจิเนียริ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ชุมพรอุตสาหกรรมน้ำมันปาล์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รวจและผลิตปิโตรเลีย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709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ไม่มีคู่แข่งรายสำคัญ เนื่องจากเป็นผู้ให้บริการท่าเรือน้ำลึกเอกชนแห่งเดียวในพื้นที่ </w:t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36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หาบริการ</w:t>
      </w:r>
    </w:p>
    <w:p>
      <w:pPr>
        <w:pStyle w:val="Normal"/>
        <w:tabs>
          <w:tab w:val="left" w:pos="720" w:leader="none"/>
        </w:tabs>
        <w:ind w:left="36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ให้ได้มาซึ่งบริการ</w:t>
      </w:r>
    </w:p>
    <w:p>
      <w:pPr>
        <w:pStyle w:val="Normal"/>
        <w:tabs>
          <w:tab w:val="left" w:pos="72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่าเรือน้ำลึกของบริษัท ท่าเรือประจวบ จำกัด ตั้งอยู่ห่างจากโรงงานในกลุ่มอุตสาหกรรมเหล็กอำเภอบางสะพาน ประมาณ </w:t>
      </w:r>
      <w:r>
        <w:rPr>
          <w:rFonts w:cs="Angsana New" w:ascii="Angsana New" w:hAnsi="Angsana New"/>
          <w:sz w:val="32"/>
          <w:szCs w:val="32"/>
        </w:rPr>
        <w:t xml:space="preserve">4-4.5 </w:t>
      </w:r>
      <w:r>
        <w:rPr>
          <w:rFonts w:ascii="Angsana New" w:hAnsi="Angsana New"/>
          <w:sz w:val="32"/>
          <w:sz w:val="32"/>
          <w:szCs w:val="32"/>
        </w:rPr>
        <w:t>กิโลเมตร เพื่อให้บริการขนถ่ายวัตถุดิบซึ่งนำเข้าจากต่างประเทศ และขนถ่ายสินค้าสำเร็จรูปเพื่อการจำหน่ายทั้งภายในและต่างประเทศ ให้แก่โรงงานในกลุ่มอุตสาหกรรมเหล็กอำเภอบางสะพาน จังหวัดประจวบคีรีขันธ์</w:t>
      </w:r>
    </w:p>
    <w:p>
      <w:pPr>
        <w:pStyle w:val="Normal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ผลิตและปริมาณการผลิต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่าเรือประจวบ ประกอบด้วยตัวท่าเรื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 คือ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A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75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 xml:space="preserve">3,024,000 </w:t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B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080" w:leader="none"/>
          <w:tab w:val="left" w:pos="1440" w:leader="none"/>
          <w:tab w:val="left" w:pos="7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</w:rPr>
        <w:t>2,016,000</w:t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C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7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</w:t>
      </w:r>
      <w:r>
        <w:rPr>
          <w:rFonts w:cs="Angsana New" w:ascii="Angsana New" w:hAnsi="Angsana New"/>
          <w:sz w:val="32"/>
          <w:szCs w:val="32"/>
        </w:rPr>
        <w:t xml:space="preserve">8,000,000 </w:t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numPr>
          <w:ilvl w:val="0"/>
          <w:numId w:val="7"/>
        </w:numPr>
        <w:tabs>
          <w:tab w:val="left" w:pos="-1890" w:leader="none"/>
          <w:tab w:val="left" w:pos="-1800" w:leader="none"/>
          <w:tab w:val="left" w:pos="720" w:leader="none"/>
          <w:tab w:val="left" w:pos="144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่าเทียบเรือ </w:t>
      </w:r>
      <w:r>
        <w:rPr>
          <w:rFonts w:cs="Angsana New" w:ascii="Angsana New" w:hAnsi="Angsana New"/>
          <w:sz w:val="32"/>
          <w:szCs w:val="32"/>
        </w:rPr>
        <w:t xml:space="preserve">D  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7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รองรับปริมาณสินค้าผ่านท่าเข้าและออกได้ปีละ      </w:t>
      </w:r>
      <w:r>
        <w:rPr>
          <w:rFonts w:cs="Angsana New" w:ascii="Angsana New" w:hAnsi="Angsana New"/>
          <w:sz w:val="32"/>
          <w:szCs w:val="32"/>
          <w:u w:val="single"/>
        </w:rPr>
        <w:t>2,000,000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  <w:tab w:val="left" w:pos="1440" w:leader="none"/>
          <w:tab w:val="left" w:pos="6210" w:leader="none"/>
          <w:tab w:val="right" w:pos="7290" w:leader="none"/>
          <w:tab w:val="left" w:pos="75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5,040,0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ตริกตัน</w:t>
      </w:r>
    </w:p>
    <w:p>
      <w:pPr>
        <w:pStyle w:val="Normal"/>
        <w:tabs>
          <w:tab w:val="left" w:pos="-1890" w:leader="none"/>
          <w:tab w:val="left" w:pos="-1800" w:leader="none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430" w:leader="none"/>
          <w:tab w:val="left" w:pos="2970" w:leader="none"/>
        </w:tabs>
        <w:ind w:right="-151" w:hanging="0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ปริมาณสินค้าผ่านท่า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มตริกตัน</w:t>
      </w:r>
      <w:r>
        <w:rPr/>
        <w:t>)</w:t>
      </w:r>
    </w:p>
    <w:tbl>
      <w:tblPr>
        <w:tblW w:w="8218" w:type="dxa"/>
        <w:jc w:val="left"/>
        <w:tblInd w:w="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1384"/>
        <w:gridCol w:w="1453"/>
        <w:gridCol w:w="1416"/>
        <w:gridCol w:w="671"/>
      </w:tblGrid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5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5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าเข้า </w:t>
            </w:r>
            <w:r>
              <w:rPr>
                <w:rFonts w:cs="Angsana New" w:ascii="Angsana New" w:hAnsi="Angsana New"/>
                <w:sz w:val="32"/>
                <w:szCs w:val="32"/>
              </w:rPr>
              <w:t>(Im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5,68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57,11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2,994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าออก </w:t>
            </w:r>
            <w:r>
              <w:rPr>
                <w:rFonts w:cs="Angsana New" w:ascii="Angsana New" w:hAnsi="Angsana New"/>
                <w:sz w:val="32"/>
                <w:szCs w:val="32"/>
              </w:rPr>
              <w:t>(Export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35,35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58,59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85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70,221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4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นส่งชายฝั่ง </w:t>
            </w:r>
            <w:r>
              <w:rPr>
                <w:rFonts w:cs="Angsana New" w:ascii="Angsana New" w:hAnsi="Angsana New"/>
                <w:sz w:val="32"/>
                <w:szCs w:val="32"/>
              </w:rPr>
              <w:t>(Coastal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,101,80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15,70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168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27,288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25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-151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4,282,83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177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5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2,931,40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28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u w:val="doub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  <w:t>2,660,503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062" w:leader="none"/>
                <w:tab w:val="left" w:pos="1980" w:leader="none"/>
                <w:tab w:val="left" w:pos="2430" w:leader="none"/>
                <w:tab w:val="left" w:pos="2970" w:leader="none"/>
                <w:tab w:val="left" w:pos="4680" w:leader="none"/>
                <w:tab w:val="left" w:pos="4860" w:leader="none"/>
                <w:tab w:val="left" w:pos="6300" w:leader="none"/>
                <w:tab w:val="left" w:pos="7740" w:leader="none"/>
              </w:tabs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080" w:right="29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440" w:leader="none"/>
        </w:tabs>
        <w:ind w:left="720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มีการว่าจ้างบริษัทผู้เชี่ยวชาญศึกษาผลกระทบสิ่งแวดล้อมเป็นประจำทุกปี อย่างน้อยปี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 ตามมาตรการรักษาสิ่งแวดล้อมของกรมการขนส่งทางน้ำและพาณิชย์นาวี และ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กระทรวงทรัพยากรธรรมชาติและสิ่งแวดล้อม</w:t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ม่มีประวัติการกระทำผิดเกี่ยวกับสิ่งแวดล้อม</w:t>
      </w:r>
    </w:p>
    <w:p>
      <w:pPr>
        <w:pStyle w:val="Normal"/>
        <w:numPr>
          <w:ilvl w:val="0"/>
          <w:numId w:val="0"/>
        </w:numPr>
        <w:ind w:right="29"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3"/>
        </w:numPr>
        <w:ind w:left="360" w:right="29" w:hanging="36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ที่ยังไม่ได้ส่งมอบ</w:t>
      </w:r>
    </w:p>
    <w:p>
      <w:pPr>
        <w:pStyle w:val="Normal"/>
        <w:numPr>
          <w:ilvl w:val="0"/>
          <w:numId w:val="0"/>
        </w:numPr>
        <w:ind w:left="360" w:right="29" w:hanging="0"/>
        <w:jc w:val="left"/>
        <w:outlineLvl w:val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 </w:t>
      </w:r>
    </w:p>
    <w:p>
      <w:pPr>
        <w:pStyle w:val="Normal"/>
        <w:spacing w:lineRule="exact" w:line="240"/>
        <w:ind w:right="-51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6" w:top="1440" w:footer="706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  <w:szCs w:val="24"/>
        </w:rPr>
        <w:t>กระทรวงการคลังได้ออกประกาศ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เนื่องจากไม่มีผู้ผลิตในประเทศในเชิงพาณิชย์</w:t>
      </w:r>
      <w:r>
        <w:rPr>
          <w:rFonts w:cs="Cordia New"/>
          <w:color w:val="FF0000"/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มีผลบังคับใช้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พฤษภ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1 </w:t>
      </w:r>
      <w:r>
        <w:rPr>
          <w:sz w:val="24"/>
          <w:sz w:val="24"/>
          <w:szCs w:val="24"/>
        </w:rPr>
        <w:t>ถึง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2  </w:t>
      </w:r>
      <w:r>
        <w:rPr>
          <w:sz w:val="24"/>
          <w:sz w:val="24"/>
          <w:szCs w:val="24"/>
        </w:rPr>
        <w:t>ต่อมาได้มีประกาศกระทรวงการคลัง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ศก</w:t>
      </w:r>
      <w:r>
        <w:rPr>
          <w:sz w:val="24"/>
          <w:szCs w:val="24"/>
        </w:rPr>
        <w:t xml:space="preserve">.18/2542 </w:t>
      </w:r>
      <w:r>
        <w:rPr>
          <w:sz w:val="24"/>
          <w:sz w:val="24"/>
          <w:szCs w:val="24"/>
        </w:rPr>
        <w:t>ขยายระยะเวลาใน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ั้งแต่วัน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มกร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3 </w:t>
      </w:r>
      <w:r>
        <w:rPr>
          <w:sz w:val="24"/>
          <w:sz w:val="24"/>
          <w:szCs w:val="24"/>
        </w:rPr>
        <w:t>ถึ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>ธันวาค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6  </w:t>
      </w:r>
      <w:r>
        <w:rPr>
          <w:sz w:val="24"/>
          <w:sz w:val="24"/>
          <w:szCs w:val="24"/>
        </w:rPr>
        <w:t>และต่อมาในเดือนมิถุนาย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45  </w:t>
      </w:r>
      <w:r>
        <w:rPr>
          <w:sz w:val="24"/>
          <w:sz w:val="24"/>
          <w:szCs w:val="24"/>
        </w:rPr>
        <w:t>ได้มีประกาศกระทรวงการคลังเพื่อลดอัตราอากรขาเข้าวัตถุดิบที่ไม่มีการผลิตภายในประเทศ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รวมถึงการลดอัตราอากรขาเข้าของเหล็กแท่งแบ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หลือ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ต่อไปอีกโดยไม่มีกำหนด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8299"/>
        </w:tabs>
        <w:ind w:left="829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23"/>
        </w:tabs>
        <w:ind w:left="7023" w:hanging="360"/>
      </w:pPr>
      <w:rPr/>
    </w:lvl>
  </w:abstractNum>
  <w:abstractNum w:abstractNumId="12">
    <w:lvl w:ilvl="0">
      <w:start w:val="1"/>
      <w:numFmt w:val="thaiLetters"/>
      <w:lvlText w:val="(%1)"/>
      <w:lvlJc w:val="left"/>
      <w:pPr>
        <w:tabs>
          <w:tab w:val="num" w:pos="990"/>
        </w:tabs>
        <w:ind w:left="99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lang w:bidi="th-TH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Browallia New" w:hAnsi="Browallia New" w:cs="Browallia New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2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Browallia New" w:hAnsi="Browallia New" w:cs="Browallia New" w:hint="default"/>
        <w:color w:val="000000"/>
      </w:rPr>
    </w:lvl>
  </w:abstractNum>
  <w:abstractNum w:abstractNumId="28">
    <w:lvl w:ilvl="0">
      <w:start w:val="2"/>
      <w:numFmt w:val="thaiLetters"/>
      <w:lvlText w:val="(%1)"/>
      <w:lvlJc w:val="left"/>
      <w:pPr>
        <w:tabs>
          <w:tab w:val="num" w:pos="1245"/>
        </w:tabs>
        <w:ind w:left="1245" w:hanging="525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3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"/>
    <w:lvlOverride w:ilvl="0">
      <w:startOverride w:val="2"/>
    </w:lvlOverride>
  </w:num>
  <w:num w:numId="4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1" w:hanging="0"/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-691" w:firstLine="720"/>
      <w:jc w:val="righ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9" w:firstLine="720"/>
      <w:jc w:val="both"/>
      <w:outlineLvl w:val="3"/>
    </w:pPr>
    <w:rPr>
      <w:rFonts w:ascii="BrowalliaUPC" w:hAnsi="BrowalliaUPC" w:eastAsia="Times New Roman" w:cs="BrowalliaUPC"/>
      <w:b/>
      <w:bCs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rowalliaUPC" w:hAnsi="BrowalliaUPC" w:eastAsia="Times New Roman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7020" w:leader="none"/>
      </w:tabs>
      <w:ind w:right="-151" w:hanging="0"/>
      <w:jc w:val="both"/>
      <w:outlineLvl w:val="7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>
      <w:rFonts w:ascii="Cordia New" w:hAnsi="Cordia New" w:eastAsia="Times New Roman" w:cs="Cordia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Browallia New" w:hAnsi="Browallia New" w:eastAsia="Times New Roman" w:cs="Browallia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Browallia New" w:hAnsi="Browallia New" w:eastAsia="Times New Roman" w:cs="Browallia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44BB"/>
      <w:u w:val="none"/>
    </w:rPr>
  </w:style>
  <w:style w:type="character" w:styleId="BodyText3Char">
    <w:name w:val="Body Text 3 Char"/>
    <w:basedOn w:val="DefaultParagraphFont"/>
    <w:qFormat/>
    <w:rPr>
      <w:rFonts w:ascii="BrowalliaUPC" w:hAnsi="BrowalliaUPC" w:eastAsia="Times New Roman" w:cs="BrowalliaUPC"/>
      <w:sz w:val="28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szCs w:val="25"/>
      <w:lang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AngsanaUPC" w:hAnsi="AngsanaUPC" w:eastAsia="Times New Roman" w:cs="AngsanaUPC"/>
      <w:sz w:val="28"/>
      <w:szCs w:val="28"/>
      <w:lang w:eastAsia="zh-CN"/>
    </w:rPr>
  </w:style>
  <w:style w:type="character" w:styleId="BodyTextIndentChar">
    <w:name w:val="Body Text Indent Char"/>
    <w:basedOn w:val="DefaultParagraphFont"/>
    <w:qFormat/>
    <w:rPr>
      <w:rFonts w:ascii="AngsanaUPC" w:hAnsi="AngsanaUPC" w:eastAsia="Times New Roman" w:cs="AngsanaUPC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</w:tabs>
      <w:ind w:left="1080" w:right="29" w:hanging="1080"/>
      <w:jc w:val="both"/>
    </w:pPr>
    <w:rPr>
      <w:rFonts w:ascii="AngsanaUPC" w:hAnsi="AngsanaUPC" w:cs="Angsan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tabs>
        <w:tab w:val="left" w:pos="-1530" w:leader="none"/>
        <w:tab w:val="left" w:pos="-360" w:leader="none"/>
        <w:tab w:val="left" w:pos="720" w:leader="none"/>
        <w:tab w:val="left" w:pos="1440" w:leader="none"/>
      </w:tabs>
      <w:ind w:left="2160" w:hanging="2160"/>
      <w:jc w:val="both"/>
    </w:pPr>
    <w:rPr>
      <w:rFonts w:eastAsia="Times New Roman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1980" w:leader="none"/>
        <w:tab w:val="left" w:pos="2430" w:leader="none"/>
        <w:tab w:val="left" w:pos="2970" w:leader="none"/>
        <w:tab w:val="left" w:pos="4860" w:leader="none"/>
        <w:tab w:val="left" w:pos="6300" w:leader="none"/>
        <w:tab w:val="left" w:pos="7740" w:leader="none"/>
      </w:tabs>
      <w:ind w:right="29" w:hanging="0"/>
      <w:jc w:val="both"/>
    </w:pPr>
    <w:rPr>
      <w:rFonts w:ascii="BrowalliaUPC" w:hAnsi="BrowalliaUPC" w:eastAsia="Times New Roman" w:cs="BrowalliaUPC"/>
      <w:lang w:bidi="th-TH"/>
    </w:rPr>
  </w:style>
  <w:style w:type="paragraph" w:styleId="TextBodyIndent">
    <w:name w:val="Body Text Indent"/>
    <w:basedOn w:val="Normal"/>
    <w:pPr>
      <w:ind w:right="29" w:firstLine="720"/>
      <w:jc w:val="both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left" w:pos="-1530" w:leader="none"/>
        <w:tab w:val="left" w:pos="-630" w:leader="none"/>
        <w:tab w:val="left" w:pos="720" w:leader="none"/>
        <w:tab w:val="left" w:pos="1440" w:leader="none"/>
      </w:tabs>
      <w:ind w:left="1440" w:hanging="1440"/>
      <w:jc w:val="both"/>
    </w:pPr>
    <w:rPr>
      <w:rFonts w:eastAsia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ListBullet">
    <w:name w:val="List Bullet"/>
    <w:basedOn w:val="Normal"/>
    <w:qFormat/>
    <w:pPr>
      <w:jc w:val="both"/>
    </w:pPr>
    <w:rPr>
      <w:rFonts w:ascii="Angsana New" w:hAnsi="Angsana New" w:eastAsia="Times New Roman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23:00Z</dcterms:created>
  <dc:creator>ssi</dc:creator>
  <dc:description/>
  <cp:keywords/>
  <dc:language>en-US</dc:language>
  <cp:lastModifiedBy>cnatthaneep</cp:lastModifiedBy>
  <cp:lastPrinted>2010-03-30T17:19:00Z</cp:lastPrinted>
  <dcterms:modified xsi:type="dcterms:W3CDTF">2011-03-22T03:36:00Z</dcterms:modified>
  <cp:revision>9</cp:revision>
  <dc:subject/>
  <dc:title/>
</cp:coreProperties>
</file>