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8929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5.85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     </w:t>
                      </w:r>
                      <w:r>
                        <w:rPr>
                          <w:b/>
                          <w:b/>
                          <w:bCs/>
                        </w:rPr>
                        <w:t>ปัจจัย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UPC" w:hAnsi="AngsanaUPC" w:eastAsia="Calibri" w:cs="AngsanaUPC"/>
          <w:color w:val="000000"/>
          <w:sz w:val="32"/>
          <w:szCs w:val="32"/>
        </w:rPr>
      </w:pP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คณะกรรมการบริษัทได้ตระหนักถึงปัจจัยความเสี่ยงต่างๆ ซึ่งอาจจะส่งผลกระทบต่อวิสัยทัศน์ พันธกิจ และเป้าหมายการดำเนินธุรกิจของบริษัท  จึงได้กำหนดนโยบายเกี่ยวกับการบริหารความเสี่ยงและการควบคุมภายในขึ้นเมื่อปลายปี 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2547 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เพื่อให้บริษัทมีการบริหารความเสี่ยงทั่วทั้งองค์กรอย่างเป็นระบบ มีประสิทธิภาพและมีประสิทธิผล และมีคณะทำงานบริหารความเสี่ยงเป็นกลไกที่สำคัญในการบริหารความเสี่ยงของบริษัท ซึ่งตลอดระยะเวลาที่ผ่านมา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บริษัทได้ประเมินและวิเคราะห์ความเสี่ยง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โดย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แยกเป็นแต่ละสายงาน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รวมถึง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กำหนดแนวทางการบริหารจัดการความเสี่ยง และติดตามผลการบริหารจัดการความเสี่ยงอย่างเป็นระบบ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และเพื่อให้การดำเนินงานของคณะกรรมการบริษัท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สอดคล้องกับ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นโยบาย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การกำกับดูแลกิจการที่ดี 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ในปลายปี </w:t>
      </w:r>
      <w:r>
        <w:rPr>
          <w:rFonts w:eastAsia="Calibri" w:cs="AngsanaUPC" w:ascii="AngsanaUPC" w:hAnsi="AngsanaUPC"/>
          <w:color w:val="000000"/>
          <w:sz w:val="32"/>
          <w:szCs w:val="32"/>
        </w:rPr>
        <w:t>2550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คณะกรรมการบริษัทได้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แต่งตั้งคณะกรรมการบริหารความเสี่ยง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ขึ้น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เพื่อ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แบ่งเบาภาระหน้าที่ของคณะกรรมการบริษัทในการ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กำกับดูแลการบริหารจัดการความเสี่ยงของบริษัท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ให้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มีประสิทธิภาพ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และประสิทธิผล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มากยิ่งขึ้น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โดย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คณะกรรมการบริหารความเสี่ยง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จะพิจารณาทบทวนและให้ความเห็นใน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รายงานผลการประเมินและการบริหารจัดการความเสี่ยงที่สำคัญของบริษัท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 ที่คณะทำงานบริหารความเสี่ยงนำเสนอ จากนั้นคณะกรรมการตรวจสอบอาจมีความเห็นหรือข้อสังเกตเพิ่มเติมจากคณะกรรมการบริหารความเสี่ยงก่อนนำเสนอรายงานต่อ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คณะกรรมการบริษัท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เพื่อทราบเป็นรายไตรมาส</w:t>
      </w:r>
    </w:p>
    <w:p>
      <w:pPr>
        <w:pStyle w:val="Normal"/>
        <w:autoSpaceDE w:val="false"/>
        <w:ind w:firstLine="720"/>
        <w:jc w:val="left"/>
        <w:rPr>
          <w:rFonts w:ascii="AngsanaUPC" w:hAnsi="AngsanaUPC" w:eastAsia="Calibri" w:cs="AngsanaUPC"/>
          <w:color w:val="000000"/>
          <w:sz w:val="16"/>
          <w:szCs w:val="16"/>
        </w:rPr>
      </w:pPr>
      <w:r>
        <w:rPr>
          <w:rFonts w:eastAsia="Calibri" w:cs="AngsanaUPC" w:ascii="AngsanaUPC" w:hAnsi="AngsanaUPC"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Calibri" w:cs="AngsanaUPC"/>
          <w:color w:val="000000"/>
          <w:sz w:val="32"/>
          <w:szCs w:val="32"/>
        </w:rPr>
      </w:pP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สำหรับผลการประเมินความเสี่ยง และการบริหารจัดการความเสี่ยงที่สำคัญของบริษัทในปี 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2553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autoSpaceDE w:val="false"/>
        <w:ind w:firstLine="720"/>
        <w:jc w:val="both"/>
        <w:rPr>
          <w:rFonts w:ascii="Angsana New" w:hAnsi="Angsana New" w:eastAsia="Calibri" w:cs="Angsana New"/>
          <w:color w:val="000000"/>
          <w:sz w:val="16"/>
          <w:szCs w:val="16"/>
        </w:rPr>
      </w:pPr>
      <w:r>
        <w:rPr>
          <w:rFonts w:eastAsia="Calibri" w:cs="Angsana New" w:ascii="Angsana New" w:hAnsi="Angsana New"/>
          <w:color w:val="00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ความเสี่ยงด้านการตลาด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จากความผันผวนของราคาวัตถุดิบและราคาผลิตภัณฑ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Web"/>
        <w:spacing w:lineRule="atLeast" w:line="240" w:before="0" w:after="0"/>
        <w:jc w:val="both"/>
        <w:rPr>
          <w:rFonts w:ascii="AngsanaUPC" w:hAnsi="AngsanaUPC" w:cs="AngsanaUPC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สมาคมเหล็กโลก หรือ </w:t>
      </w:r>
      <w:r>
        <w:rPr>
          <w:rFonts w:eastAsia="Calibri" w:cs="AngsanaUPC" w:ascii="AngsanaUPC" w:hAnsi="AngsanaUPC"/>
          <w:color w:val="000000"/>
          <w:sz w:val="32"/>
          <w:szCs w:val="32"/>
        </w:rPr>
        <w:t>World Steel Association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(WSA)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รายงานว่า </w:t>
      </w:r>
      <w:r>
        <w:rPr>
          <w:rFonts w:ascii="AngsanaUPC" w:hAnsi="AngsanaUPC" w:eastAsia="Calibri" w:cs="AngsanaUPC"/>
          <w:sz w:val="32"/>
          <w:sz w:val="32"/>
          <w:szCs w:val="32"/>
        </w:rPr>
        <w:t>ในช่วงเดือน ม</w:t>
      </w:r>
      <w:r>
        <w:rPr>
          <w:rFonts w:ascii="AngsanaUPC" w:hAnsi="AngsanaUPC" w:eastAsia="Calibri" w:cs="AngsanaUPC"/>
          <w:sz w:val="32"/>
          <w:sz w:val="32"/>
          <w:szCs w:val="32"/>
        </w:rPr>
        <w:t>กราคม</w:t>
      </w:r>
      <w:r>
        <w:rPr>
          <w:rFonts w:ascii="AngsanaUPC" w:hAnsi="AngsanaUPC" w:eastAsia="Calibri" w:cs="AngsanaUPC"/>
          <w:sz w:val="32"/>
          <w:sz w:val="32"/>
          <w:szCs w:val="32"/>
        </w:rPr>
        <w:t xml:space="preserve"> – ธ</w:t>
      </w:r>
      <w:r>
        <w:rPr>
          <w:rFonts w:ascii="AngsanaUPC" w:hAnsi="AngsanaUPC" w:eastAsia="Calibri" w:cs="AngsanaUPC"/>
          <w:sz w:val="32"/>
          <w:sz w:val="32"/>
          <w:szCs w:val="32"/>
        </w:rPr>
        <w:t>ันวาคม</w:t>
      </w:r>
      <w:r>
        <w:rPr>
          <w:rFonts w:ascii="AngsanaUPC" w:hAnsi="AngsanaUPC" w:eastAsia="Calibri" w:cs="AngsanaUPC"/>
          <w:sz w:val="32"/>
          <w:sz w:val="32"/>
          <w:szCs w:val="32"/>
        </w:rPr>
        <w:t xml:space="preserve">  </w:t>
      </w:r>
      <w:r>
        <w:rPr>
          <w:rFonts w:eastAsia="Calibri" w:cs="AngsanaUPC" w:ascii="AngsanaUPC" w:hAnsi="AngsanaUPC"/>
          <w:sz w:val="32"/>
          <w:szCs w:val="32"/>
        </w:rPr>
        <w:t xml:space="preserve">2553 </w:t>
      </w:r>
      <w:r>
        <w:rPr>
          <w:rFonts w:ascii="AngsanaUPC" w:hAnsi="AngsanaUPC" w:eastAsia="Calibri" w:cs="AngsanaUPC"/>
          <w:sz w:val="32"/>
          <w:sz w:val="32"/>
          <w:szCs w:val="32"/>
        </w:rPr>
        <w:t xml:space="preserve">ปริมาณการผลิตเหล็กดิบของโลก </w:t>
      </w:r>
      <w:r>
        <w:rPr>
          <w:rFonts w:eastAsia="Calibri" w:cs="AngsanaUPC" w:ascii="AngsanaUPC" w:hAnsi="AngsanaUPC"/>
          <w:sz w:val="32"/>
          <w:szCs w:val="32"/>
        </w:rPr>
        <w:t xml:space="preserve">(World Crude Steel Production) </w:t>
      </w:r>
      <w:r>
        <w:rPr>
          <w:rFonts w:ascii="AngsanaUPC" w:hAnsi="AngsanaUPC" w:eastAsia="Calibri" w:cs="AngsanaUPC"/>
          <w:sz w:val="32"/>
          <w:sz w:val="32"/>
          <w:szCs w:val="32"/>
        </w:rPr>
        <w:t xml:space="preserve">มีจำนวน </w:t>
      </w:r>
      <w:r>
        <w:rPr>
          <w:rFonts w:eastAsia="Calibri" w:cs="AngsanaUPC" w:ascii="AngsanaUPC" w:hAnsi="AngsanaUPC"/>
          <w:sz w:val="32"/>
          <w:szCs w:val="32"/>
        </w:rPr>
        <w:t xml:space="preserve">1,414 </w:t>
      </w:r>
      <w:r>
        <w:rPr>
          <w:rFonts w:ascii="AngsanaUPC" w:hAnsi="AngsanaUPC" w:eastAsia="Calibri" w:cs="AngsanaUPC"/>
          <w:sz w:val="32"/>
          <w:sz w:val="32"/>
          <w:szCs w:val="32"/>
        </w:rPr>
        <w:t xml:space="preserve">ล้านตันโดยปรับเพิ่มขึ้นร้อยละ </w:t>
      </w:r>
      <w:r>
        <w:rPr>
          <w:rFonts w:eastAsia="Calibri" w:cs="AngsanaUPC" w:ascii="AngsanaUPC" w:hAnsi="AngsanaUPC"/>
          <w:sz w:val="32"/>
          <w:szCs w:val="32"/>
        </w:rPr>
        <w:t xml:space="preserve">15.0 </w:t>
      </w:r>
      <w:r>
        <w:rPr>
          <w:rFonts w:ascii="AngsanaUPC" w:hAnsi="AngsanaUPC" w:eastAsia="Calibri" w:cs="AngsanaUPC"/>
          <w:sz w:val="32"/>
          <w:sz w:val="32"/>
          <w:szCs w:val="32"/>
        </w:rPr>
        <w:t xml:space="preserve">จากช่วงเดียวกันในปีก่อน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ทั้งนี้เป็นผลมาจากการฟื้นตัวของเศรษฐกิจ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โลก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ที่เกิดขึ้น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อย่าง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รวดเร็วและแข็งแกร่งกว่าที่คาด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ทำให้ความต้องการใช้เหล็กเพิ่มสูงขึ้นมาก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โดยเฉพาะอย่างยิ่งในประเทศจีนและอินเดีย</w:t>
      </w:r>
    </w:p>
    <w:p>
      <w:pPr>
        <w:pStyle w:val="NormalWeb"/>
        <w:spacing w:lineRule="atLeast" w:line="240" w:before="0" w:after="0"/>
        <w:rPr>
          <w:rFonts w:ascii="Times New Roman" w:hAnsi="Times New Roman" w:cs="AngsanaUPC"/>
          <w:color w:val="000000"/>
          <w:sz w:val="10"/>
          <w:szCs w:val="10"/>
        </w:rPr>
      </w:pPr>
      <w:r>
        <w:rPr>
          <w:rFonts w:eastAsia="AngsanaUPC" w:cs="AngsanaUPC" w:ascii="AngsanaUPC" w:hAnsi="AngsanaUPC"/>
          <w:color w:val="000000"/>
          <w:sz w:val="32"/>
          <w:szCs w:val="32"/>
        </w:rPr>
        <w:t xml:space="preserve"> </w:t>
      </w:r>
    </w:p>
    <w:p>
      <w:pPr>
        <w:pStyle w:val="NormalWeb"/>
        <w:spacing w:lineRule="atLeast" w:line="238" w:before="0" w:after="0"/>
        <w:ind w:firstLine="720"/>
        <w:jc w:val="both"/>
        <w:rPr>
          <w:rFonts w:ascii="AngsanaUPC" w:hAnsi="AngsanaUPC" w:cs="AngsanaUPC"/>
          <w:color w:val="000000"/>
          <w:sz w:val="32"/>
          <w:szCs w:val="32"/>
        </w:rPr>
      </w:pP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ทั้งนี้จึง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ส่งผลให้ราคาเหล็กแท่งแบน 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(Slab)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ซึ่งเป็นวัตถุดิบหลักของบริษัทปรับตัว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สูง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ขึ้น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 โดย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ในช่วง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>ต้นปี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00000"/>
          <w:sz w:val="32"/>
          <w:szCs w:val="32"/>
        </w:rPr>
        <w:t xml:space="preserve">2553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อยู่ที่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ราคา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00000"/>
          <w:sz w:val="32"/>
          <w:szCs w:val="32"/>
        </w:rPr>
        <w:t xml:space="preserve">500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เหรียญสหรัฐ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ต่อตัน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และได้ขึ้นถึงจุดสูงสุดที </w:t>
      </w:r>
      <w:r>
        <w:rPr>
          <w:rFonts w:cs="AngsanaUPC" w:ascii="AngsanaUPC" w:hAnsi="AngsanaUPC"/>
          <w:color w:val="000000"/>
          <w:sz w:val="32"/>
          <w:szCs w:val="32"/>
        </w:rPr>
        <w:t xml:space="preserve">690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เหรียญสหรัฐ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ต่อตัน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ใน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ไตรมาสที่ </w:t>
      </w:r>
      <w:r>
        <w:rPr>
          <w:rFonts w:cs="AngsanaUPC" w:ascii="AngsanaUPC" w:hAnsi="AngsanaUPC"/>
          <w:color w:val="000000"/>
          <w:sz w:val="32"/>
          <w:szCs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ปี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00000"/>
          <w:sz w:val="32"/>
          <w:szCs w:val="32"/>
        </w:rPr>
        <w:t xml:space="preserve">2553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หลังจากนั้น ราคาเหล็กแท่งแบนได้ปรับตัว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ลดลงในไตรมาสที่ </w:t>
      </w:r>
      <w:r>
        <w:rPr>
          <w:rFonts w:cs="AngsanaUPC" w:ascii="AngsanaUPC" w:hAnsi="AngsanaUPC"/>
          <w:color w:val="000000"/>
          <w:sz w:val="32"/>
          <w:szCs w:val="32"/>
        </w:rPr>
        <w:t xml:space="preserve">3 </w:t>
      </w:r>
      <w:r>
        <w:rPr>
          <w:rFonts w:cs="AngsanaUPC" w:ascii="AngsanaUPC" w:hAnsi="AngsanaUPC"/>
          <w:color w:val="000000"/>
          <w:sz w:val="32"/>
          <w:szCs w:val="32"/>
        </w:rPr>
        <w:t xml:space="preserve">- </w:t>
      </w:r>
      <w:r>
        <w:rPr>
          <w:rFonts w:cs="AngsanaUPC" w:ascii="AngsanaUPC" w:hAnsi="AngsanaUPC"/>
          <w:color w:val="000000"/>
          <w:sz w:val="32"/>
          <w:szCs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จนเหลือราคา </w:t>
      </w:r>
      <w:r>
        <w:rPr>
          <w:rFonts w:cs="AngsanaUPC" w:ascii="AngsanaUPC" w:hAnsi="AngsanaUPC"/>
          <w:color w:val="000000"/>
          <w:sz w:val="32"/>
          <w:szCs w:val="32"/>
        </w:rPr>
        <w:t xml:space="preserve">550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เหรียญสหรัฐ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ต่อตัน อย่างไรก็ดีก่อน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สิ้นปี </w:t>
      </w:r>
      <w:r>
        <w:rPr>
          <w:rFonts w:cs="AngsanaUPC" w:ascii="AngsanaUPC" w:hAnsi="AngsanaUPC"/>
          <w:color w:val="000000"/>
          <w:sz w:val="32"/>
          <w:szCs w:val="32"/>
        </w:rPr>
        <w:t xml:space="preserve">2553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ในประเทศบราซิลได้เกิดพายุหนักทำให้ประสบปัญหาการขนถ่ายสินแร่เหล็กและถ่านหิน ทำให้ขาดแคลนวัตถุดิบและส่งผลให้ราคาของเหล็กแท่งแบนในเอเชียเริ่มปรับตัวสูงขึ้นอีกครั้งหนึ่ง</w:t>
      </w:r>
    </w:p>
    <w:p>
      <w:pPr>
        <w:pStyle w:val="NormalWeb"/>
        <w:spacing w:lineRule="atLeast" w:line="238" w:before="0" w:after="0"/>
        <w:ind w:firstLine="72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Web"/>
        <w:spacing w:lineRule="atLeast" w:line="238" w:before="0" w:after="0"/>
        <w:ind w:firstLine="720"/>
        <w:jc w:val="both"/>
        <w:rPr>
          <w:rFonts w:ascii="AngsanaUPC" w:hAnsi="AngsanaUPC" w:eastAsia="Calibri" w:cs="AngsanaUPC"/>
          <w:color w:val="000000"/>
          <w:sz w:val="32"/>
          <w:szCs w:val="32"/>
        </w:rPr>
      </w:pP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สำหรับตลาดในประเทศ เนื่องจากความต้องการใช้เหล็กภายในประเทศเริ่มฟื้นตัวขึ้นในช่วงครึ่งปีแรกของปี 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2553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โดยเป็นการผลิตเพื่อชดเชยกับสินค้าคงคลังที่ลดลงในช่วงปลายปี </w:t>
      </w:r>
      <w:r>
        <w:rPr>
          <w:rFonts w:eastAsia="Calibri" w:cs="AngsanaUPC" w:ascii="AngsanaUPC" w:hAnsi="AngsanaUPC"/>
          <w:color w:val="000000"/>
          <w:sz w:val="32"/>
          <w:szCs w:val="32"/>
        </w:rPr>
        <w:t>2552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ประกอบกับการขยายตัวของการผลิตในอุตสาหกรรมต่อเนื่อง โดยเฉพาะอุตสาหกรรมยานยนต์และเครื่องใช้ไฟฟ้าที่มีการส่งออกสูงขึ้น ทำให้อัตราการใช้เหล็กยังคงขยายตัวได้ดีอย่างต่อเนื่อง ส่งผลให้ผู้ผลิตเหล็กผลิตสินค้าเพิ่มขึ้น โดยในปี </w:t>
      </w:r>
      <w:r>
        <w:rPr>
          <w:rFonts w:eastAsia="Calibri" w:cs="AngsanaUPC" w:ascii="AngsanaUPC" w:hAnsi="AngsanaUPC"/>
          <w:color w:val="000000"/>
          <w:sz w:val="32"/>
          <w:szCs w:val="32"/>
        </w:rPr>
        <w:t>2553</w:t>
      </w:r>
      <w:r>
        <w:rPr>
          <w:rFonts w:eastAsia="Calibri"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ascii="AngsanaUPC" w:hAnsi="AngsanaUPC" w:eastAsia="Calibri" w:cs="AngsanaUPC"/>
          <w:color w:val="000000"/>
          <w:sz w:val="32"/>
          <w:sz w:val="32"/>
          <w:szCs w:val="32"/>
        </w:rPr>
        <w:t xml:space="preserve">มีการผลิตแหล็กแผ่นรีดร้อนเพิ่มขึ้นถึงร้อยละ </w:t>
      </w:r>
      <w:r>
        <w:rPr>
          <w:rFonts w:eastAsia="Calibri" w:cs="AngsanaUPC" w:ascii="AngsanaUPC" w:hAnsi="AngsanaUPC"/>
          <w:color w:val="000000"/>
          <w:sz w:val="32"/>
          <w:szCs w:val="32"/>
        </w:rPr>
        <w:t>23.10</w:t>
      </w:r>
    </w:p>
    <w:p>
      <w:pPr>
        <w:pStyle w:val="NormalWeb"/>
        <w:spacing w:lineRule="atLeast" w:line="238" w:before="0" w:after="0"/>
        <w:ind w:firstLine="720"/>
        <w:rPr>
          <w:rFonts w:ascii="AngsanaUPC" w:hAnsi="AngsanaUPC" w:eastAsia="Calibri" w:cs="AngsanaUPC"/>
          <w:color w:val="000000"/>
          <w:sz w:val="10"/>
          <w:szCs w:val="10"/>
        </w:rPr>
      </w:pPr>
      <w:r>
        <w:rPr>
          <w:rFonts w:eastAsia="Calibri" w:cs="AngsanaUPC" w:ascii="AngsanaUPC" w:hAnsi="AngsanaUPC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นื่องจากความผันผวนของราคาเหล็กในตลาดโลกดังกล่าวข้างต้นเป็นปัจจัยภายนอกที่อยู่นอก เหนือการควบคุมของบริษัท บริษัทจึงจำเป็นต้องมีมาตรการบริหารจัดการความเสี่ยงดังกล่าว ซึ่งที่สำคัญมีดังนี้ 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มุ่งเน้นการผลิตสินค้าที่จัดเป็นชั้นคุณภาพพิเศษ 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ขา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าคา</w:t>
      </w:r>
      <w:r>
        <w:rPr>
          <w:rFonts w:ascii="Angsana New" w:hAnsi="Angsana New"/>
          <w:color w:val="000000"/>
          <w:sz w:val="32"/>
          <w:sz w:val="32"/>
          <w:szCs w:val="32"/>
        </w:rPr>
        <w:t>ราคาที่สูงกว่า และมีความผันผวนของราคา</w:t>
      </w:r>
      <w:r>
        <w:rPr>
          <w:rFonts w:ascii="Angsana New" w:hAnsi="Angsana New"/>
          <w:color w:val="000000"/>
          <w:sz w:val="32"/>
          <w:sz w:val="32"/>
          <w:szCs w:val="32"/>
        </w:rPr>
        <w:t>ขาย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น้อยกว่า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ิดตามสถานการณ์ตลาด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ต่าง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ใกล้ชิ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นำมาใช้วิเคราะห์และพิจารณาการขายสินค้าให้สอดคล้องกับการสั่งซื้อและการนำเข้าวัตถุดิบ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็กแท่งแบนจากต่าง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ลอดจน</w:t>
      </w:r>
      <w:r>
        <w:rPr>
          <w:rFonts w:ascii="Angsana New" w:hAnsi="Angsana New"/>
          <w:color w:val="000000"/>
          <w:sz w:val="32"/>
          <w:sz w:val="32"/>
          <w:szCs w:val="32"/>
        </w:rPr>
        <w:t>แสวงหา</w:t>
      </w:r>
      <w:r>
        <w:rPr>
          <w:rFonts w:ascii="Angsana New" w:hAnsi="Angsana New"/>
          <w:color w:val="000000"/>
          <w:sz w:val="32"/>
          <w:sz w:val="32"/>
          <w:szCs w:val="32"/>
        </w:rPr>
        <w:t>แหล่งนำเข้าวัตถุดิบให้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กขึ้น เพื่อให้ได้มาซึ่งวัตถุดิบที่มีคุณภาพสูง ราคาต่ำ 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color w:val="000000"/>
          <w:sz w:val="32"/>
          <w:sz w:val="32"/>
          <w:szCs w:val="32"/>
        </w:rPr>
        <w:t>ปริมาณที่เพียงพอต่อความต้อง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ิตของ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สามารถส่งมอบ</w:t>
      </w:r>
      <w:r>
        <w:rPr>
          <w:rFonts w:ascii="Angsana New" w:hAnsi="Angsana New"/>
          <w:color w:val="000000"/>
          <w:sz w:val="32"/>
          <w:sz w:val="32"/>
          <w:szCs w:val="32"/>
        </w:rPr>
        <w:t>วัตถุดิบ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ะยะเวลาอันสั้น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วบคุมปริ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ค้าคงคลังทั้ง</w:t>
      </w:r>
      <w:r>
        <w:rPr>
          <w:rFonts w:ascii="Angsana New" w:hAnsi="Angsana New"/>
          <w:color w:val="000000"/>
          <w:sz w:val="32"/>
          <w:sz w:val="32"/>
          <w:szCs w:val="32"/>
        </w:rPr>
        <w:t>วัตถุดิบ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็กแท่งแบน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สิ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>สำเร็จรูป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อยู่ในระดับที่เหมาะสมให้สอดคล้องกับการประมาณการข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ลดระยะเวลาการหมุนเวียนของวัตถุดิบและสิ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>สำเร็จรูป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ลดความเสี่ยงจากผลกระทบของราคาในเชิงลบ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างแผ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ผลิตให้สอดคล้องกับ</w:t>
      </w:r>
      <w:r>
        <w:rPr>
          <w:rFonts w:ascii="Angsana New" w:hAnsi="Angsana New"/>
          <w:color w:val="000000"/>
          <w:sz w:val="32"/>
          <w:sz w:val="32"/>
          <w:szCs w:val="32"/>
        </w:rPr>
        <w:t>แผ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ขาย และเร่งรัดระยะเวลาในการส่งมอบ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ค้าสำเร็จรูปแก่ลูก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เร็วขึ้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น้นเพิ่มปริมาณการขายจำนวนมาก เพื่อลดต้นทุนการผลิตและเพิ่มกระเสเงินส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ด้านการส่งมอบสินค้า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มีการดำเนินการเพื่อลดความเสี่ยงจากการส่งมอบ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ค้าล่าช้าซึ่งจะทำให้ลูกค้าปฏิเสธไม่รับมอบสิ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นื่องจากความผันผวนของราคาเหล็ก โดยเพิ่มมาตรการทางการเงินด้านต่างๆ เพื่อควบคุมการส่งมอบ และเสริมสภาพคล่องในด้านบริการการขนส่ง บริษัทพยายามใช้การขนส่งทางเรือ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ควบคุมต้นทุนการขนส่งให้อยู่ในระดับที่เหมาะสมเพื่อป้องกันความเสี่ยงจากราคาน้ำมันที่ผันผวน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จัดเตรียมเรือหลาย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ช่น เรือยนต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otor Vessel)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พิ่มประสิทธิภาพการส่งมอบที่ดีขึ้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"/>
        <w:tabs>
          <w:tab w:val="clear" w:pos="8080"/>
          <w:tab w:val="left" w:pos="900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Heading"/>
        <w:tabs>
          <w:tab w:val="clear" w:pos="8080"/>
          <w:tab w:val="left" w:pos="900" w:leader="none"/>
        </w:tabs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UPC"/>
          <w:sz w:val="34"/>
          <w:szCs w:val="34"/>
        </w:rPr>
      </w:pPr>
      <w:r>
        <w:rPr>
          <w:rFonts w:ascii="Angsana New" w:hAnsi="Angsana New" w:cs="AngsanaUPC"/>
          <w:b/>
          <w:b/>
          <w:bCs/>
          <w:sz w:val="34"/>
          <w:sz w:val="34"/>
          <w:szCs w:val="34"/>
        </w:rPr>
        <w:t>ความเสี่ยงด้านการเงิน</w:t>
      </w:r>
      <w:r>
        <w:rPr>
          <w:rFonts w:ascii="Angsana New" w:hAnsi="Angsana New" w:eastAsia="Angsana New"/>
          <w:sz w:val="34"/>
          <w:sz w:val="34"/>
          <w:szCs w:val="34"/>
        </w:rPr>
        <w:t xml:space="preserve">   </w:t>
      </w:r>
    </w:p>
    <w:p>
      <w:pPr>
        <w:pStyle w:val="Normal"/>
        <w:jc w:val="both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จากการเปลี่ยนแปลงของอัตราแลกเปลี่ยน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10"/>
          <w:szCs w:val="10"/>
          <w:u w:val="single"/>
        </w:rPr>
      </w:pPr>
      <w:r>
        <w:rPr>
          <w:rFonts w:cs="AngsanaUPC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รายจ่ายที่เป็นเงินตราต่างประเทศจากการนำเข้าวัตถุดิบหลักเหล็กแท่งแบนจากต่างประเทศ  ซึ่งมีสัดส่วน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85.3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ยอดขายทั้งหมด ในขณะเดียวกัน บริษัทมีรายรับที่เป็นเงินตราต่างประเทศจากการส่งออกสินค้าไปขายยังต่างประเทศ และการขายสินค้าให้แก่ลูกค้าภายในประเทศบางรายที่มีการตกลงซื้อขายกันเป็น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ตราต่าง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รวมกันมีสัดส่วน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4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ยอดขายทั้งหมด ดังนั้น บริษัทจึงมีความเสี่ยงจากการเปลี่ยนแปลงของอัตราแลกเปลี่ยน อย่างไรก็ตาม เนื่องจากบริษัทมีทั้งรายจ่ายและรายรับที่เป็นเงินตราต่างประเทศ ทำให้บริษัทสามารถลดความเสี่ยงจากการเปลี่ยนแปลงของอัตราแลกเปลี่ยนได้ในระดับหนึ่ง โดยการจับคู่ระหว่างรายจ่ายและรายรับที่เป็นเงินตราต่างประเทศที่มีวันครบกำหนดที่ใกล้เคียงกั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Netting)  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รายการเงินตราต่างประเทศส่วนที่ไม่สามารถที่จะจับคู่กันได้ 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ใช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รื่องมือป้องกัน ความเสี่ยงทางด้านนี้ด้วยการทำสัญญาซื้อหรือขายเงินตราต่างประเทศล่วงหน้า </w:t>
      </w:r>
      <w:r>
        <w:rPr>
          <w:rFonts w:cs="Angsana New" w:ascii="Angsana New" w:hAnsi="Angsana New"/>
          <w:color w:val="000000"/>
          <w:sz w:val="32"/>
          <w:szCs w:val="32"/>
        </w:rPr>
        <w:t>(Forward Cover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ในบางส่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นอกจากนี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การติดตามดูแลภาระรายจ่ายคงค้างที่เป็นเงินตราต่างประเทศ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oreign Currency Exposure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มิได้มีการทำสัญญาซื้อหรือ ขายเงินตราต่างประเทศล่วงหน้า ซึ่งคณะกรรมการบริหารกำหนดให้อยู่ภายใต้วงเงินอนุมัติไว้ ทั้งนี้เพื่อความยืดหยุ่นในการบริหารความเสี่ยง และเพื่อการจำกัดผลกระทบอันอาจเกิดขึ้นจากการเปลี่ยนแปลงของอัตราแลกเปลี่ยน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่างไรก็ตาม บริษัทยังสามารถลดผลกระทบจากความผันผวนของอัตราแลกเปลี่ยนได้บ้างด้วยการกำหนดหรือปรับราคาขายที่เป็นเงินบาท โดยอิงกับอัตราแลกเปลี่ยนที่เปลี่ยนแปลงไป แม้ว่าบ้างครั้งไม่สามารถนำมาใช้หรือใช้ไม่ได้ผลเต็มที่ในกรณีที่ภาวะการแข่งขันในตลาดไม่เอื้ออำนวย 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UPC"/>
          <w:sz w:val="16"/>
          <w:szCs w:val="16"/>
          <w:u w:val="single"/>
        </w:rPr>
      </w:pPr>
      <w:r>
        <w:rPr>
          <w:rFonts w:cs="AngsanaUPC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จากการให้สินเชื่อทางการค้า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10"/>
          <w:szCs w:val="10"/>
        </w:rPr>
      </w:pPr>
      <w:r>
        <w:rPr>
          <w:rFonts w:cs="AngsanaUPC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AngsanaUPC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การดำเนินธุรกิจทางการค้าตามปกติของบริษั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จะมีลูกหนี้การค้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ซึ่งเกิดจากการที่บริษัทจำหน่ายสินค้าให้แก่ลูกค้าภายในประเทศที่มีเงื่อนไขการชำระเงินภายในกำหนดเวลาตามที่ได้ตกลงกันไว้กับลูกค้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ลูกหนี้คงค้างของลูกหนี้การค้าเฉลี่ยใ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255</w:t>
      </w:r>
      <w:r>
        <w:rPr>
          <w:rFonts w:cs="AngsanaUPC" w:ascii="Angsana New" w:hAnsi="Angsana New"/>
          <w:color w:val="000000"/>
          <w:sz w:val="32"/>
          <w:szCs w:val="32"/>
        </w:rPr>
        <w:t>3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ีจำนวนเงินเท่ากับ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2,914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ดังนั้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จึงมีความเสี่ยงจากการที่ลูกหนี้การค้าไม่สามารถชำระหนี้ค่าสินค้าภายในกำหนดเวลาที่ต้องชำระหรือภายในกำหนดเวลาตามที่บริษัทผ่อนผันให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ื่อลดความเสี่ยงทางด้านนี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จึงได้กำหนดหลักเกณฑ์และวิธีปฏิบัติเกี่ยวกับการให้สินเชื่อการค้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การกำหนดวงเงินสินเชื่อการค้าให้แก่ลูกค้าแต่ละรายตามการวิเคราะห์ความต้องการซื้อสินค้าและความสามารถในการชำระหนี้ของลูกค้ารายนั้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ต้องได้รับการอนุมัติเป็นลายลักษณ์อักษรจากผู้บริหารที่มีอำนาจในการอนุมัติการให้สินเชื่อทางการค้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ยังมีการกำกับดูแลการบริหารความเสี่ยงในด้านนี้อย่างสม่ำเสมอด้วยการให้ฝ่ายจัดการรายงานต่อที่ประชุมคณะกรรมการบริหารทราบเป็นประจำทุกเดือนเกี่ยวกับคุณภาพของลูกหนี้การค้า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เฉพาะลูกหนี้รายที่มีหนี้เกินกำหนดชำระ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ละผลการติดตามการชำระหนี้ของลูกหนี้รายนั้น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อนึ่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ใ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255</w:t>
      </w:r>
      <w:r>
        <w:rPr>
          <w:rFonts w:cs="AngsanaUPC" w:ascii="Angsana New" w:hAnsi="Angsana New"/>
          <w:color w:val="000000"/>
          <w:sz w:val="32"/>
          <w:szCs w:val="32"/>
        </w:rPr>
        <w:t>3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ยังได้กำหนดเงื่อนไขให้ลูกค้าบางรายต้องวางเงินมัดจำในอัตราร้อยละ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องมูลค่าสินค้าที่สั่งซื้อ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ณ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วันสิ้น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255</w:t>
      </w:r>
      <w:r>
        <w:rPr>
          <w:rFonts w:cs="AngsanaUPC" w:ascii="Angsana New" w:hAnsi="Angsana New"/>
          <w:color w:val="000000"/>
          <w:sz w:val="32"/>
          <w:szCs w:val="32"/>
        </w:rPr>
        <w:t>3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มีลูกหนี้การค้าเท่ากับ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2,</w:t>
      </w:r>
      <w:r>
        <w:rPr>
          <w:rFonts w:cs="AngsanaUPC" w:ascii="Angsana New" w:hAnsi="Angsana New"/>
          <w:color w:val="000000"/>
          <w:sz w:val="32"/>
          <w:szCs w:val="32"/>
        </w:rPr>
        <w:t>919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ไม่มีลูกหนี้รายใดที่มียอดหนี้คงค้างเกินกำหนดชำระ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ม้ปรากฏว่าในระหว่างป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255</w:t>
      </w:r>
      <w:r>
        <w:rPr>
          <w:rFonts w:cs="AngsanaUPC" w:ascii="Angsana New" w:hAnsi="Angsana New"/>
          <w:color w:val="000000"/>
          <w:sz w:val="32"/>
          <w:szCs w:val="32"/>
        </w:rPr>
        <w:t>3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มีลูกหนี้การค้าบางรายไม่สามารถชำระหนี้ค่าสินค้าภายในกำหนดเวลาที่ต้องชำระ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แต่ด้วยระบบการวิเคราะห์และติดตามที่มีประสิทธิภาพ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ประกอบกับลูกหนี้การค้าส่วนใหญ่เป็นลูกค้าที่บริษัทรู้จักดี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เพราะมีประวัติการติดต่อกับบริษัทมานาน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บริษัทจึงสามารถติดตามให้ลูกหนี้ชำระหนี้ที่เกินกำหนดชำระเป็นที่เรียบร้อยได้อย่างรวดเร็ว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โดยบริษัทไม่ได้รับความเสียหายแต่อย่างใด</w:t>
      </w:r>
    </w:p>
    <w:p>
      <w:pPr>
        <w:pStyle w:val="Normal"/>
        <w:ind w:right="1466" w:hanging="0"/>
        <w:jc w:val="both"/>
        <w:rPr>
          <w:rFonts w:ascii="Angsana New" w:hAnsi="Angsana New" w:cs="AngsanaUPC"/>
          <w:color w:val="000000"/>
          <w:sz w:val="16"/>
          <w:szCs w:val="16"/>
          <w:u w:val="single"/>
        </w:rPr>
      </w:pPr>
      <w:r>
        <w:rPr>
          <w:rFonts w:cs="AngsanaUPC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ind w:left="720" w:right="1466" w:hanging="360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10"/>
          <w:szCs w:val="10"/>
          <w:u w:val="single"/>
        </w:rPr>
      </w:pPr>
      <w:r>
        <w:rPr>
          <w:rFonts w:cs="AngsanaUPC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ind w:right="26" w:firstLine="720"/>
        <w:jc w:val="left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เสี่ยงด้านสภาพคล่อง หมายถึง ความเสี่ยงที่บริษัทไม่สามารถที่จะปฏิบัติตามภาระผูกพันต่างๆ เมื่อครบกำหนดอันเนื่องจากบริษัทไม่สามารถเปลี่ยนสินทรัพย์เป็นเงินสด หรือไม่สามารถจัดหาเงินในจำนวนที่เพียงพอกับความต้องการภายในระยะเวลาที่กำหนดและมีต้นทุนที่เหมาะสม ซึ่งอาจทำให้เกิดความเสียหายต่อบริษัทได้ บริษัทมีการบริหารความเสี่ยงทางด้านนี้ ที่สำคัญมีดังนี้ ค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โครงสร้างหนี้สินต่อทุน ให้อยู่ในเกณฑ์ที่เหมาะสม โดยมีสัดส่วนไม่ควร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: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สัดส่วนหนี้สินต่อทุน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19 : 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ลดลงเมื่อเปรียบเทียบกับ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: 1 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ามและควบคุมไม่ให้นำหนี้สินระยะสั้นไปลงทุนในสินทรัพย์ที่ไม่หมุนเวียน ซึ่งบริษัทก็ได้ปฏิบัติตามหลักเกณฑ์นี้อย่างเคร่งคร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ามการเปลี่ยนแปลงของสัดส่วนสินทรัพย์หมุนเวียนต่อหนี้สินหมุนเวียนซึ่งเป็นเครื่องวัดสภาพคล่องที่สำคัญอย่างหนึ่ง หากสัดส่วนสูงขึ้นก็แสดงว่ามีสภาพคล่องที่ดีขึ้น  ณ 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สัดส่วนสินทรัพย์หมุนเวียนต่อหนี้สินหมุนเวียน 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98: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สูงขึ้นเมื่อเปรียบเทียบกับสิ้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ท่ากับ  </w:t>
      </w:r>
      <w:r>
        <w:rPr>
          <w:rFonts w:cs="Angsana New" w:ascii="Angsana New" w:hAnsi="Angsana New"/>
          <w:color w:val="000000"/>
          <w:sz w:val="32"/>
          <w:szCs w:val="32"/>
        </w:rPr>
        <w:t>0.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: 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หาแหล่งเงินทุนและประเภทของสินเชื่อให้เพียงพอและสอดคล้องกับความต้องการของแผนการดำเนินงานของบริษัท และ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มีการจัดทำประมาณการกระแสเงินสดรับและกระแสเงินสดจ่ายอย่างสม่ำเสม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ทราบถึงความต้องการสภาพคล่องในอนาคต และมีเวลาเตรียมการที่เพียงพอในการหาทางแก้ปัญหาสภาพคล่องได้ทันกา</w:t>
      </w:r>
      <w:r>
        <w:rPr>
          <w:rFonts w:ascii="Angsana New" w:hAnsi="Angsana New"/>
          <w:color w:val="000000"/>
          <w:sz w:val="32"/>
          <w:sz w:val="32"/>
          <w:szCs w:val="32"/>
        </w:rPr>
        <w:t>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right="26" w:firstLine="9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color w:val="000000"/>
          <w:sz w:val="36"/>
          <w:szCs w:val="36"/>
          <w:u w:val="single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ความเสี่ยงด้านการผลิต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3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ด้านกระบวนการผลิต</w:t>
      </w:r>
    </w:p>
    <w:p>
      <w:pPr>
        <w:pStyle w:val="Normal"/>
        <w:ind w:left="360" w:hanging="0"/>
        <w:rPr>
          <w:rFonts w:ascii="Angsana New" w:hAnsi="Angsana New" w:eastAsia="PMingLiU;新細明體" w:cs="Angsana New"/>
          <w:b/>
          <w:b/>
          <w:bCs/>
          <w:color w:val="000000"/>
          <w:sz w:val="10"/>
          <w:szCs w:val="10"/>
          <w:lang w:eastAsia="zh-TW"/>
        </w:rPr>
      </w:pPr>
      <w:r>
        <w:rPr>
          <w:rFonts w:eastAsia="PMingLiU;新細明體" w:cs="Angsana New" w:ascii="Angsana New" w:hAnsi="Angsana New"/>
          <w:b/>
          <w:bCs/>
          <w:color w:val="000000"/>
          <w:sz w:val="10"/>
          <w:szCs w:val="10"/>
          <w:lang w:eastAsia="zh-T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นื่องจากวิสัยทัศน์และนโยบายของบริษัทที่ต้องการให้สร้างผลิตภัณฑ์ที่มีมูลค่าเพิ่มให้กับลูกค้า บริษัทได้เริ่มทำการศึกษาขีดความสามารถของกระบวนการผลิตผลิตอย่างถี่ถ้วน ทั้งในเรื่องความเป็นไปได้และเรื่องของต้นทุนค่าใช้จ่ายที่เพิ่มสูงขึ้นก่อนตกลงรับคำสั่งซื้อจากลูกค้า นอกจากนี้แล้วบริษัทยังได้ทำการปรับปรุงเครื่องจักรในหลายรายการเพื่อให้ขีดความสามารถการควบคุมกระบวนการผลิตให้ดีขึ้น และจะออกแบบปรับปรุงเครื่องจักร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ข้างหน้าอีกมาก เพื่อให้กระบวนการผลิตสามารถรองรับโครง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Value plus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ทั้งการสร้างผลิตภัณฑ์ใหม่ๆในอนาคตข้างหน้า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เริ่มดำเนินการปรับปรุงผลิตภัณฑ์ให้มีมูลค่าเพิ่มกับลูกค้ามาก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 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จะทำใ</w:t>
      </w:r>
      <w:r>
        <w:rPr>
          <w:rFonts w:ascii="Angsana New" w:hAnsi="Angsana New"/>
          <w:color w:val="000000"/>
          <w:sz w:val="32"/>
          <w:sz w:val="32"/>
          <w:szCs w:val="32"/>
        </w:rPr>
        <w:t>ห้เกิดต้นทุนการผลิตที่สูงขึ้นไปด้ว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จึงไ</w:t>
      </w:r>
      <w:r>
        <w:rPr>
          <w:rFonts w:ascii="Angsana New" w:hAnsi="Angsana New"/>
          <w:color w:val="000000"/>
          <w:sz w:val="32"/>
          <w:sz w:val="32"/>
          <w:szCs w:val="32"/>
        </w:rPr>
        <w:t>ด้มีการปรับปรุ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ดำเนินงานต่างๆ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ปี เพื่อให้สามารถผลิตและส่งมอบผลิตภัณฑ์มูลค่าเพิ่มเหล่านี้ได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เมื่อประเมินขีดความสามารถของกระบว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ผลิต</w:t>
      </w:r>
      <w:r>
        <w:rPr>
          <w:rFonts w:ascii="Angsana New" w:hAnsi="Angsana New"/>
          <w:color w:val="000000"/>
          <w:sz w:val="32"/>
          <w:sz w:val="32"/>
          <w:szCs w:val="32"/>
        </w:rPr>
        <w:t>เทียบกับแผนธุรกิจ 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53-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้ว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จำเป็นต้องเร่งปรับปรุง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การต่างๆ อีกมากเพื่อ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ขีดความ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บว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ผลิต</w:t>
      </w:r>
      <w:r>
        <w:rPr>
          <w:rFonts w:ascii="Angsana New" w:hAnsi="Angsana New"/>
          <w:color w:val="000000"/>
          <w:sz w:val="32"/>
          <w:sz w:val="32"/>
          <w:szCs w:val="32"/>
        </w:rPr>
        <w:t>ให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เตรียมการปรับปรุงกระบวนการผลิต</w:t>
      </w:r>
      <w:r>
        <w:rPr>
          <w:rFonts w:ascii="Angsana New" w:hAnsi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รองรับผลิตภัณฑ์</w:t>
      </w:r>
      <w:r>
        <w:rPr>
          <w:rFonts w:ascii="Angsana New" w:hAnsi="Angsana New"/>
          <w:color w:val="000000"/>
          <w:sz w:val="32"/>
          <w:sz w:val="32"/>
          <w:szCs w:val="32"/>
        </w:rPr>
        <w:t>นวัตกรรมที่มีมูลค่าเพิ่มกับลูก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emium Value Product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มีวัตถุประสงค์ของการปรับปรุงเพื่อให้กระบวนการผลิตสามารถรองรับการผลิตผลิตภัณฑ์ใหม่ที่ไม่เคยผลิตมาก่อน  ปรับปรุงขั้นตอนการผลิตให้ง่ายขึ้น เพิ่มอัตราการผลิตให้สูงขึ้น และควบคุมต้นทุนการผลิตให้ต่ำลง  ซึ่งได้รับความร่วมมือจากพนักงานในการพัฒนานวัตกรรมกระบวนการผลิตในการเพิ่มขีดความสามารถและยกระดับการผลิตให้ถึงเป้าหมายตามแผนธุรกิจ  โครงการปรับปรุงนี้คาดว่าจะใช้เวลาดำเนินการ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-2555 </w:t>
      </w:r>
      <w:r>
        <w:rPr>
          <w:rFonts w:ascii="Angsana New" w:hAnsi="Angsana New"/>
          <w:color w:val="000000"/>
          <w:sz w:val="32"/>
          <w:sz w:val="32"/>
          <w:szCs w:val="32"/>
        </w:rPr>
        <w:t>จึงจะแล้วเสร็จ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360" w:firstLine="720"/>
        <w:rPr>
          <w:rFonts w:ascii="Angsana New" w:hAnsi="Angsana New" w:eastAsia="PMingLiU;新細明體" w:cs="Angsana New"/>
          <w:color w:val="000000"/>
          <w:sz w:val="16"/>
          <w:szCs w:val="16"/>
          <w:lang w:eastAsia="zh-TW"/>
        </w:rPr>
      </w:pPr>
      <w:r>
        <w:rPr>
          <w:rFonts w:eastAsia="PMingLiU;新細明體" w:cs="Angsana New" w:ascii="Angsana New" w:hAnsi="Angsana New"/>
          <w:color w:val="000000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ind w:left="3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จากภัยธรรมชาติ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อัคคีภัย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เหตุฉุกเฉินอื่นๆ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ื้นที่อำเภอบางสะพานซึ่งเป็นที่ตั้งโรงงานของบริษัทมีความเสี่ยงเรื่องภัยน้ำท่วม บริษัทได้จัดทำแผนฉุกเฉินน้ำท่วมเพื่อเตรียมความพร้อมและตอบสนองสภาวะดังกล่าว และมีการทบทวนเป็นประจำ โดยในปีที่ผ่านมาได้ปรับปรุงค่าเฝ้าระวังระดับน้ำเพื่อเพิ่มระยะเวลาในการเตรียมการตอบสนองเมื่อเกิดเหตุน้ำท่วม จัดซื้ออุปกรณ์ตอบสนองเหตุน้ำท่วมชุดใหม่ เพื่อให้มีความพร้อมในการใช้งาน นอกจากนี้ ยังมีการเฝ้าระวังโดยการตรวจสอบสภาพอุปกรณ์ต่างๆ ที่ติดตั้งอยู่ในพื้นที่ ติดตามรายงานสภาพอากาศและภาพถ่ายดาวเทียม และแจ้งทีมงานเพื่อทราบสถานการณ์อยู่เสมอ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eastAsia="PMingLiU;新細明體" w:cs="Angsana New"/>
          <w:b/>
          <w:b/>
          <w:bCs/>
          <w:color w:val="000000"/>
          <w:sz w:val="32"/>
          <w:szCs w:val="32"/>
          <w:lang w:eastAsia="zh-TW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ัคคีภัย</w:t>
      </w:r>
    </w:p>
    <w:p>
      <w:pPr>
        <w:pStyle w:val="Normal"/>
        <w:ind w:firstLine="1080"/>
        <w:jc w:val="left"/>
        <w:rPr>
          <w:rFonts w:ascii="Angsana New" w:hAnsi="Angsana New" w:eastAsia="PMingLiU;新細明體" w:cs="Angsana New"/>
          <w:b/>
          <w:b/>
          <w:bCs/>
          <w:color w:val="000000"/>
          <w:sz w:val="10"/>
          <w:szCs w:val="10"/>
          <w:lang w:eastAsia="zh-TW"/>
        </w:rPr>
      </w:pPr>
      <w:r>
        <w:rPr>
          <w:rFonts w:eastAsia="PMingLiU;新細明體" w:cs="Angsana New" w:ascii="Angsana New" w:hAnsi="Angsana New"/>
          <w:b/>
          <w:bCs/>
          <w:color w:val="000000"/>
          <w:sz w:val="10"/>
          <w:szCs w:val="10"/>
          <w:lang w:eastAsia="zh-TW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ความเสี่ยงจากอัคคีภัย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จัดทำแผนป้องกันและระงับอัคคีภัย โดยมี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ารตรวจสอบและปรับปรุงสภาพอุปกรณ์ป้องกันอัคคีภัยให้มีความพร้อมใช้งานตลอ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่วโมง 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ิดตั้งระบบดับเพลิงอัตโนมัติเพิ่มเติมที่ห้องควบคุมเครื่องจัก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ถึงม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อบรมและฝึกซ้อมการตอบสนองเหตุเพลิงไหม้ให้แก่ทีมงาน เช่น ทีมดับเพลิง ทีมปฐมพยาบาล เป็นต้น เพื่อเพิ่มทักษะและความชำนาญในการระงับและตอบสนองต่อเหตุการณ์อย่างรวดเร็วและปลอดภัย 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eastAsia="PMingLiU;新細明體" w:cs="Angsana New"/>
          <w:color w:val="000000"/>
          <w:sz w:val="32"/>
          <w:szCs w:val="32"/>
          <w:lang w:eastAsia="zh-TW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หตุฉุกเฉินอื่นๆ </w:t>
      </w:r>
    </w:p>
    <w:p>
      <w:pPr>
        <w:pStyle w:val="Normal"/>
        <w:ind w:firstLine="1080"/>
        <w:jc w:val="left"/>
        <w:rPr>
          <w:rFonts w:ascii="Angsana New" w:hAnsi="Angsana New" w:eastAsia="PMingLiU;新細明體" w:cs="Angsana New"/>
          <w:color w:val="000000"/>
          <w:sz w:val="10"/>
          <w:szCs w:val="10"/>
          <w:lang w:eastAsia="zh-TW"/>
        </w:rPr>
      </w:pPr>
      <w:r>
        <w:rPr>
          <w:rFonts w:eastAsia="PMingLiU;新細明體" w:cs="Angsana New" w:ascii="Angsana New" w:hAnsi="Angsana New"/>
          <w:color w:val="000000"/>
          <w:sz w:val="10"/>
          <w:szCs w:val="10"/>
          <w:lang w:eastAsia="zh-TW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ประเมินความเสี่ยง และเตรียมความพร้อมเพ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รองรับเหตุ</w:t>
      </w:r>
      <w:r>
        <w:rPr>
          <w:rFonts w:ascii="Angsana New" w:hAnsi="Angsana New"/>
          <w:color w:val="000000"/>
          <w:sz w:val="32"/>
          <w:sz w:val="32"/>
          <w:szCs w:val="32"/>
        </w:rPr>
        <w:t>ฉุกเฉินอื่นๆ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ี่อาจเกิดขึ้นในกระบวนการผลิต ได้แก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ผิดปกติของหม้อไอน้ำ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รเคมีรั่วไห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) </w:t>
      </w:r>
      <w:r>
        <w:rPr>
          <w:rFonts w:ascii="Angsana New" w:hAnsi="Angsana New"/>
          <w:color w:val="000000"/>
          <w:sz w:val="32"/>
          <w:sz w:val="32"/>
          <w:szCs w:val="32"/>
        </w:rPr>
        <w:t>ก๊าซ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อลพีจีรั่วไห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4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ตุฉุกเฉินทางด้านรังสี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5) </w:t>
      </w:r>
      <w:r>
        <w:rPr>
          <w:rFonts w:ascii="Angsana New" w:hAnsi="Angsana New"/>
          <w:color w:val="000000"/>
          <w:sz w:val="32"/>
          <w:sz w:val="32"/>
          <w:szCs w:val="32"/>
        </w:rPr>
        <w:t>เหตุฉุกเฉินกรณีไฟฟ้าดับ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900" w:hanging="1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00" w:leader="none"/>
        </w:tabs>
        <w:ind w:left="42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จาก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ผลิตที่อาจก่อให้เกิด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ระทบ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่อ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ังคมและชุมชน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ตระหนักและให้ความ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ความเสี่ยงจากการผลิตที่อาจส่ง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ระทบต่อชุมชนไม่ว่าจะ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ระทบ</w:t>
      </w:r>
      <w:r>
        <w:rPr>
          <w:rFonts w:ascii="Angsana New" w:hAnsi="Angsana New"/>
          <w:color w:val="000000"/>
          <w:sz w:val="32"/>
          <w:sz w:val="32"/>
          <w:szCs w:val="32"/>
        </w:rPr>
        <w:t>ด้านสิ่งแวดล้อม ความปลอดภัย หรือผลกระทบด้านเศรษฐกิจและสังคม โดยกำหนดแผนงานการบริหารจัดการความเสี่ยงดังกล่าว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ได้จัดตั้งคณะทำงานควบคุมการปฏิบัติงานขนส่งสินค้า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ใน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อ เพื่อกำกับดูแลให้ปฏิบัติตามก</w:t>
      </w:r>
      <w:r>
        <w:rPr>
          <w:rFonts w:ascii="Angsana New" w:hAnsi="Angsana New"/>
          <w:color w:val="000000"/>
          <w:sz w:val="32"/>
          <w:sz w:val="32"/>
          <w:szCs w:val="32"/>
        </w:rPr>
        <w:t>ฎ</w:t>
      </w:r>
      <w:r>
        <w:rPr>
          <w:rFonts w:ascii="Angsana New" w:hAnsi="Angsana New"/>
          <w:color w:val="000000"/>
          <w:sz w:val="32"/>
          <w:sz w:val="32"/>
          <w:szCs w:val="32"/>
        </w:rPr>
        <w:t>ระเบียบว่าด้วย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ขนส่งทางรถ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บริษัทจัดทำขึ้น เพื่อไม่ให้เกิดผลกระทบ</w:t>
      </w:r>
      <w:r>
        <w:rPr>
          <w:rFonts w:ascii="Angsana New" w:hAnsi="Angsana New"/>
          <w:color w:val="000000"/>
          <w:sz w:val="32"/>
          <w:sz w:val="32"/>
          <w:szCs w:val="32"/>
        </w:rPr>
        <w:t>ต่อ</w:t>
      </w:r>
      <w:r>
        <w:rPr>
          <w:rFonts w:ascii="Angsana New" w:hAnsi="Angsana New"/>
          <w:color w:val="000000"/>
          <w:sz w:val="32"/>
          <w:sz w:val="32"/>
          <w:szCs w:val="32"/>
        </w:rPr>
        <w:t>ชุมชน พร้อมทั้ง</w:t>
      </w:r>
      <w:r>
        <w:rPr>
          <w:rFonts w:ascii="Angsana New" w:hAnsi="Angsana New"/>
          <w:color w:val="000000"/>
          <w:sz w:val="32"/>
          <w:sz w:val="32"/>
          <w:szCs w:val="32"/>
        </w:rPr>
        <w:t>จัด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มีศูนย์รับข้อร้องเรียน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ประชาชนในพื้นที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ได้เข้าร่วมโครง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สนับสนุนให้ผู้ประกอบการอุตสาหกรรมม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รับผิดชอบต่อสัง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SR-DIW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โครงการต่อเนื่องตั้งแต่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52 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รายงานผลการประเมินตนเองที่บริษัทได้จัดทำตามโครงการดังกล่าว ได้ผ่านเกณฑ์การประเมินและได้รับเกียรติบัตรจากกรมโรงงานอุตสาหกรรม ซึ่งนับเป็นการพัฒนาแนวทางการดำเนินงานด้านความรับผิดชอบต่อสังคมของบริษัทให้สอดคล้อง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ก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SO 26000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ว่าด้ว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รับผิดชอบต่อสังคม </w:t>
      </w:r>
      <w:r>
        <w:rPr>
          <w:rFonts w:cs="Angsana New" w:ascii="Angsana New" w:hAnsi="Angsana New"/>
          <w:color w:val="000000"/>
          <w:sz w:val="32"/>
          <w:szCs w:val="32"/>
        </w:rPr>
        <w:t>(CSR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ได้ประกาศมาตรฐาน เมื่อปลายป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53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ผ่านม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ได้เข้าร่วมโครงการธรรมาภิบาล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เนื่องเป็นปีที่สอง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การสนับสนุน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สำ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อุตสาหกร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งหวัดประจวบคีรีขันธ์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้อหาโครงการยังคง</w:t>
      </w:r>
      <w:r>
        <w:rPr>
          <w:rFonts w:ascii="Angsana New" w:hAnsi="Angsana New"/>
          <w:color w:val="000000"/>
          <w:sz w:val="32"/>
          <w:sz w:val="32"/>
          <w:szCs w:val="32"/>
        </w:rPr>
        <w:t>เน้นหลักการดำเนิน</w:t>
      </w:r>
      <w:r>
        <w:rPr>
          <w:rFonts w:ascii="Angsana New" w:hAnsi="Angsana New"/>
          <w:color w:val="000000"/>
          <w:sz w:val="32"/>
          <w:sz w:val="32"/>
          <w:szCs w:val="32"/>
        </w:rPr>
        <w:t>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ลักธรรมาภิบาลให้ชุมชนสามารถเข้าถึงการดำเนินงานด้านสิ่งแวดล้อม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ตรวจส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ได้ผ่านการประเมินและได้รับเกียรติบัตร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ว่าราชการจังหวัดประจวบคีรีขันธ์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5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ได้ส่งเสริมให้ภาคประชาชนในพื้นที่ที่โรงงานตั้งอยู่ จัดตั้งสภาผู้นำชุมชนขึ้นและใช้เป็นช่องทางสำคัญในการสื่อสาร ประชุม หารือร่วมกัน ระหว่างผู้นำชุมชนกับผู้บริหารของบริษัท เพื่อแลกเปลี่ยน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ข่าวส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ความคิดเห็น 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>ใช้เป็นช่องทาง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ชี้แจงข้อกังวลใจ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/>
          <w:color w:val="000000"/>
          <w:sz w:val="32"/>
          <w:sz w:val="32"/>
          <w:szCs w:val="32"/>
        </w:rPr>
        <w:t>แก้ไขปัญหา และพัฒนาเรื่องต่างๆ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บนพื้นฐานของความไว้วางใจและความสัมพันธ์อันดีระหว่างก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ให้การสนับสนุนในกิจกรรมและโครงการพัฒนาชุมชนในด้านต่างๆ ได้แก่ ด้านการศึกษา ด้านสังคม ด้านศาสนา ด้านสาธารณสุข การส่งเสริมอาชีพและเศรษฐกิจชุมชน โดยเน้นกระบวนการให้แต่ละชุมชนร่วมคิด ร่วมตัดสินใจตามความต้องการของชุมชน และร่วมกันเป็นเจ้าของ เพื่อนำไปสู่การพัฒนาอย่างยั่งยืนของแต่ละชุมชน 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UPC"/>
          <w:b/>
          <w:b/>
          <w:bCs/>
          <w:color w:val="000000"/>
          <w:sz w:val="36"/>
          <w:sz w:val="36"/>
          <w:szCs w:val="36"/>
        </w:rPr>
        <w:t>ความเสี่ยงจาก</w:t>
      </w:r>
      <w:r>
        <w:rPr>
          <w:rFonts w:ascii="Angsana New" w:hAnsi="Angsana New" w:cs="AngsanaUPC"/>
          <w:b/>
          <w:b/>
          <w:bCs/>
          <w:color w:val="000000"/>
          <w:sz w:val="36"/>
          <w:sz w:val="36"/>
          <w:szCs w:val="36"/>
        </w:rPr>
        <w:t>ก</w:t>
      </w:r>
      <w:r>
        <w:rPr>
          <w:rFonts w:ascii="Angsana New" w:hAnsi="Angsana New" w:cs="AngsanaUPC"/>
          <w:b/>
          <w:b/>
          <w:bCs/>
          <w:color w:val="000000"/>
          <w:sz w:val="36"/>
          <w:sz w:val="36"/>
          <w:szCs w:val="36"/>
        </w:rPr>
        <w:t>ารเข้าซื้อและดำเนินธุรกิจโรงงานถลุงเหล็กที่สหราชอาณาจักร</w:t>
      </w:r>
    </w:p>
    <w:p>
      <w:pPr>
        <w:pStyle w:val="Normal"/>
        <w:jc w:val="both"/>
        <w:rPr/>
      </w:pPr>
      <w:r>
        <w:rPr>
          <w:rFonts w:cs="AngsanaUPC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ณ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31</w:t>
      </w:r>
      <w:r>
        <w:rPr>
          <w:rFonts w:cs="AngsanaUPC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UPC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color w:val="000000"/>
          <w:sz w:val="32"/>
          <w:szCs w:val="32"/>
        </w:rPr>
        <w:t>2553)</w:t>
      </w:r>
    </w:p>
    <w:p>
      <w:pPr>
        <w:pStyle w:val="Normal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ลงนามในบันทึกความเข้าใจกับ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Tata Steel UK Limited 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SUK”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มีวัตถุประสงค์เพื่อดำเนินการเข้าซื้อสินทรัพย์โรงงานถลุงเหล็ก </w:t>
      </w:r>
      <w:r>
        <w:rPr>
          <w:rFonts w:cs="Angsana New" w:ascii="Angsana New" w:hAnsi="Angsana New"/>
          <w:color w:val="000000"/>
          <w:sz w:val="32"/>
          <w:szCs w:val="32"/>
        </w:rPr>
        <w:t>Teesside Cast Product (“TCP”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อยู่ทางตอนตะวันออกเฉียง เหนือของสหราชอาณาจักร การเข้าซื้อสินทรัพย์นี้เป็นการลงทุนขนาดใหญ่และการประกอบธุรกิจโรงงานถลุงเหล็กนี้เป็นการขยายตัวเข้าไปสู่ธุรกิจใหม่ ดังนั้นจึงมีปัจจัยความเสี่ยงควรพิจารณา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ในการเข้าทำรายการซื้อสินทรัพย์</w:t>
      </w:r>
    </w:p>
    <w:p>
      <w:pPr>
        <w:pStyle w:val="ListParagraph"/>
        <w:spacing w:lineRule="auto" w:line="276"/>
        <w:ind w:left="709" w:hanging="0"/>
        <w:jc w:val="left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ListParagraph"/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ดำเนินการเจรจาข้อตกลงในการซื้อสินทรัพย์กับผู้ขายไปได้มากแล้ว แม้ว่าบริษัทมีความเชื่อมั่นว่าจะสามารถลงนามสัญญาซื้อขายได้ในอนาคตอันใกล้ แต่เนื่องจากเป็นรายการซื้อขายสินทรัพย์ที่มีขนาดใหญ่มีโครงสร้างของรายการที่ซับซ้อน และมีปัจจัยต่างๆ จำนวนมากที่บริษัทในฐานะผู้ซื้อ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TSUK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ฐานะผู้ขายต้องพิจารณาไตร่ตรองอย่างรอบคอบ เพื่อปกป้องผลประโยชน์ของตนและให้ได้มาซึ่งการลงทุนที่คุ้มค่าที่สุด ดังนั้นจึงยังมีความไม่แน่นอนในความสำเร็จของการเข้าซื้อสินทรัพย์ และความไม่แน่นอนของกำหนดเวลาการเข้าซื้อสินทรัพย์นี้</w:t>
      </w:r>
    </w:p>
    <w:p>
      <w:pPr>
        <w:pStyle w:val="ListParagraph"/>
        <w:ind w:left="0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cs="Angsana New" w:ascii="Angsana New" w:hAnsi="Angsana New"/>
          <w:color w:val="000000"/>
          <w:sz w:val="10"/>
          <w:szCs w:val="10"/>
        </w:rPr>
      </w:r>
    </w:p>
    <w:p>
      <w:pPr>
        <w:pStyle w:val="ListParagraph"/>
        <w:tabs>
          <w:tab w:val="clear" w:pos="720"/>
          <w:tab w:val="left" w:pos="900" w:leader="none"/>
        </w:tabs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เข้าซื้อ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TCP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 บริษัทจำเป็นต้องระดมทุนจำนวนมาก เพื่อใช้ชำระซื้อสินทรัพย์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SUK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เพื่อลงทุนในการซื้อเครื่องจักรอุปกรณ์เพิ่มเติมตลอดรวมถึงการปรับปรุงและซ่อมบำรุงและอุปกรณ์ต่างๆ อีกทั้งเพื่อใช้เป็นเงินทุนหมุนเวียนในการประกอบธุรกิจผลิตและจำหน่ายเหล็กแท่งแบน </w:t>
      </w:r>
      <w:r>
        <w:rPr>
          <w:rFonts w:cs="Angsana New" w:ascii="Angsana New" w:hAnsi="Angsana New"/>
          <w:color w:val="000000"/>
          <w:sz w:val="32"/>
          <w:szCs w:val="32"/>
        </w:rPr>
        <w:t>(Slab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อยู่ระหว่างการดำเนินการเพิ่มทุนและจัดหาแหล่งเงินกู้เพื่อใช้ในการลงทุนนี้ ความสำเร็จของแผนการเพิ่มทุนขึ้นอยู่กับหลายปัจจัยที่อยู่นอกเหนือความควบคุมของบริษัท ส่วนการจัดหาแหล่งเงินกู้นั้นแม้ว่าบริษัทได้ดำเนินการเจรจาปรึกษากับสถาบันการเงินทั้งในและต่างประเทศ เพื่อจัดหาเงินกู้และมีความคืบหน้าในระดับหนึ่งอันเป็นที่น่าพอใจ แต่เงื่อนไขของการกู้ยืมตลอดจนจำนวนเงินกู้ยืมยังขึ้นอยู่กับสถาบันการเงินเหล่านั้นที่ยังมีขั้นตอนในการอนุมัติ</w:t>
      </w:r>
    </w:p>
    <w:p>
      <w:pPr>
        <w:pStyle w:val="ListParagraph"/>
        <w:tabs>
          <w:tab w:val="clear" w:pos="720"/>
          <w:tab w:val="left" w:pos="900" w:leader="none"/>
        </w:tabs>
        <w:ind w:lef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900" w:leader="none"/>
        </w:tabs>
        <w:ind w:left="42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สี่ยงในการดำเนินธุรกิจโรงงานถลุงเหล็ก เพื่อผลิตและขายเหล็กแท่งแบน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left="426" w:hanging="0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ListParagraph"/>
        <w:ind w:left="0" w:hanging="0"/>
        <w:jc w:val="left"/>
        <w:rPr>
          <w:color w:val="000000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ขยายธุรกิจของบริษัทเข้าสู่การประกอบกิจการโรงงานถลุงเหล็ก เพื่อผลิตและขายเหล็กแท่งแบนแม้เป็นการขยายธุรกิจสู่การผลิตเหล็กต้นน้ำอันมีความต่อเนื่องกัน แต่ก็มีความแตกต่างจากธุรกิจปัจจุบันของบริษัท และมีปัจจัยความเสี่ยงที่ต่างไปจากของบริษัท ผลการดำเนินงานธุรกิจผลิตเหล็กแท่งแบน จะขึ้นอยู่กับตัวแปรต่างๆ เช่น ราคาของสินแร่เหล็กและถ่านหินโค้ก ราคาต้นทุนวัตถุดิบอื่นๆ ราคาตลาดของเหล็กแท่งแบน การบริหารงานด้านการจัดหาวัตถุดิบ การผลิตและขนส่งลำเลียง การแปรผันของอัตราแลกเปลี่ยน และการแข่งขันในภาคอุตสาหกรรมเหล็กโดยรวมและอุปทานและอุปสงค์ของผลิตภัณฑ์เหล็กทั่วไป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color w:val="000000"/>
          <w:sz w:val="10"/>
          <w:szCs w:val="10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  <w:highlight w:val="yello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14475</wp:posOffset>
              </wp:positionH>
              <wp:positionV relativeFrom="paragraph">
                <wp:posOffset>-47625</wp:posOffset>
              </wp:positionV>
              <wp:extent cx="4333240" cy="4654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24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rdia New"/>
                              <w:color w:val="7F7F7F"/>
                              <w:sz w:val="24"/>
                              <w:szCs w:val="24"/>
                            </w:rPr>
                            <w:t xml:space="preserve">                   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บริษัท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สหวิริยาสตีลอินดัสตรี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จำกัด</w:t>
                          </w:r>
                          <w:r>
                            <w:rPr>
                              <w:rFonts w:cs="Cordia New"/>
                              <w:color w:val="7F7F7F"/>
                              <w:sz w:val="2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(</w:t>
                          </w:r>
                          <w:r>
                            <w:rPr>
                              <w:color w:val="7F7F7F"/>
                              <w:sz w:val="24"/>
                              <w:sz w:val="24"/>
                              <w:szCs w:val="24"/>
                            </w:rPr>
                            <w:t>มหาชน</w:t>
                          </w:r>
                          <w:r>
                            <w:rPr>
                              <w:color w:val="7F7F7F"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95910" cy="304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591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pt;height:36.65pt;mso-wrap-distance-left:9.05pt;mso-wrap-distance-right:9.05pt;mso-wrap-distance-top:0pt;mso-wrap-distance-bottom:0pt;margin-top:-3.75pt;mso-position-vertical-relative:text;margin-left:1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rdia New"/>
                        <w:color w:val="7F7F7F"/>
                        <w:sz w:val="24"/>
                        <w:szCs w:val="24"/>
                      </w:rPr>
                      <w:t xml:space="preserve">                   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บริษัท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สหวิริยาสตีลอินดัสตรี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จำกัด</w:t>
                    </w:r>
                    <w:r>
                      <w:rPr>
                        <w:rFonts w:cs="Cordia New"/>
                        <w:color w:val="7F7F7F"/>
                        <w:sz w:val="2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(</w:t>
                    </w:r>
                    <w:r>
                      <w:rPr>
                        <w:color w:val="7F7F7F"/>
                        <w:sz w:val="24"/>
                        <w:sz w:val="24"/>
                        <w:szCs w:val="24"/>
                      </w:rPr>
                      <w:t>มหาชน</w:t>
                    </w:r>
                    <w:r>
                      <w:rPr>
                        <w:color w:val="7F7F7F"/>
                        <w:sz w:val="24"/>
                        <w:szCs w:val="24"/>
                      </w:rPr>
                      <w:t>)</w:t>
                    </w:r>
                    <w:r>
                      <w:rPr/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95910" cy="3041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8" r="-8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591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vertAlign w:val="baseline"/>
        <w:position w:val="0"/>
        <w:sz w:val="32"/>
        <w:sz w:val="32"/>
        <w:szCs w:val="3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426" w:hanging="360"/>
      </w:pPr>
      <w:rPr>
        <w:rFonts w:ascii="Symbol" w:hAnsi="Symbol" w:cs="Symbol" w:hint="default"/>
        <w:vertAlign w:val="baseline"/>
        <w:position w:val="0"/>
        <w:sz w:val="32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32"/>
      <w:sz w:val="32"/>
      <w:szCs w:val="3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080" w:leader="none"/>
      </w:tabs>
      <w:jc w:val="center"/>
    </w:pPr>
    <w:rPr>
      <w:rFonts w:ascii="Browallia New" w:hAnsi="Browallia New" w:cs="Browallia New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bidi="th-TH"/>
    </w:rPr>
  </w:style>
  <w:style w:type="paragraph" w:styleId="TextBodyIndent">
    <w:name w:val="Body Text Indent"/>
    <w:basedOn w:val="Normal"/>
    <w:pPr>
      <w:ind w:firstLine="72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36:00Z</dcterms:created>
  <dc:creator>ssi</dc:creator>
  <dc:description/>
  <cp:keywords/>
  <dc:language>en-US</dc:language>
  <cp:lastModifiedBy>cnatthaneep</cp:lastModifiedBy>
  <cp:lastPrinted>2004-03-12T11:51:00Z</cp:lastPrinted>
  <dcterms:modified xsi:type="dcterms:W3CDTF">2011-03-22T04:17:00Z</dcterms:modified>
  <cp:revision>9</cp:revision>
  <dc:subject/>
  <dc:title/>
</cp:coreProperties>
</file>