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720"/>
          <w:tab w:val="left" w:pos="426" w:leader="none"/>
        </w:tabs>
        <w:rPr>
          <w:rFonts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/>
          <w:b w:val="false"/>
          <w:bCs w:val="false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95885</wp:posOffset>
                </wp:positionH>
                <wp:positionV relativeFrom="paragraph">
                  <wp:posOffset>-4445</wp:posOffset>
                </wp:positionV>
                <wp:extent cx="59524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7.        </w:t>
                            </w: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ข้อพิพาททางกฎหมา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468.7pt;height:36.7pt;mso-wrap-distance-left:9.05pt;mso-wrap-distance-right:9.05pt;mso-wrap-distance-top:0pt;mso-wrap-distance-bottom:0pt;margin-top:-0.35pt;mso-position-vertical-relative:text;margin-left:-7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ngsana New" w:ascii="Angsana New" w:hAnsi="Angsana New"/>
                          <w:b/>
                          <w:bCs/>
                          <w:sz w:val="32"/>
                          <w:szCs w:val="32"/>
                        </w:rPr>
                        <w:t xml:space="preserve">7.        </w:t>
                      </w: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ข้อพิพาททางกฎหมา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Times New Roman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มีข้อพิพาททางกฎหมายที่สำคัญ ดังนี้</w:t>
      </w:r>
    </w:p>
    <w:p>
      <w:pPr>
        <w:pStyle w:val="Normal"/>
        <w:tabs>
          <w:tab w:val="clear" w:pos="720"/>
          <w:tab w:val="left" w:pos="426" w:leader="none"/>
        </w:tabs>
        <w:spacing w:before="120" w:after="120"/>
        <w:jc w:val="left"/>
        <w:rPr>
          <w:rFonts w:ascii="Angsana New" w:hAnsi="Angsana New" w:cs="Angsana New"/>
          <w:sz w:val="32"/>
          <w:szCs w:val="32"/>
          <w:u w:val="single"/>
          <w:lang w:val="th-TH"/>
        </w:rPr>
      </w:pPr>
      <w:r>
        <w:rPr>
          <w:rFonts w:ascii="Angsana New" w:hAnsi="Angsana New" w:cs="Angsana New"/>
          <w:sz w:val="32"/>
          <w:sz w:val="32"/>
          <w:szCs w:val="32"/>
          <w:u w:val="single"/>
          <w:lang w:val="th-TH"/>
        </w:rPr>
        <w:t>ข้อพิพาท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26" w:leader="none"/>
        </w:tabs>
        <w:spacing w:before="120" w:after="120"/>
        <w:ind w:left="0" w:hanging="0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ปี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 xml:space="preserve">และบริษัทย่อยแห่งหนึ่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บริษัท ท่าเรือประจวบ จำกั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ด้รับหนังสือแจ้ง</w:t>
      </w:r>
      <w:r>
        <w:rPr>
          <w:rFonts w:ascii="Angsana New" w:hAnsi="Angsana New"/>
          <w:sz w:val="32"/>
          <w:sz w:val="32"/>
          <w:szCs w:val="32"/>
        </w:rPr>
        <w:t>จากสำนักงานที่ดินจังหวัดประจวบคีรีขันธ์สาขาบางสะพานให้ส่งมอบ</w:t>
      </w:r>
      <w:r>
        <w:rPr>
          <w:rFonts w:ascii="Angsana New" w:hAnsi="Angsana New"/>
          <w:sz w:val="32"/>
          <w:sz w:val="32"/>
          <w:szCs w:val="32"/>
        </w:rPr>
        <w:t xml:space="preserve">หนังสือรับรองการทำประโยชน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ส</w:t>
      </w:r>
      <w:r>
        <w:rPr>
          <w:rFonts w:cs="Angsana New" w:ascii="Angsana New" w:hAnsi="Angsana New"/>
          <w:sz w:val="32"/>
          <w:szCs w:val="32"/>
        </w:rPr>
        <w:t xml:space="preserve">. 3 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ฯจำนวนรวม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/>
          <w:sz w:val="32"/>
          <w:sz w:val="32"/>
          <w:szCs w:val="32"/>
        </w:rPr>
        <w:t xml:space="preserve">แปลง ซึ่งมีมูลค่าตามบัญชีจำนวน </w:t>
      </w:r>
      <w:r>
        <w:rPr>
          <w:rFonts w:cs="Angsana New" w:ascii="Angsana New" w:hAnsi="Angsana New"/>
          <w:sz w:val="32"/>
          <w:szCs w:val="32"/>
        </w:rPr>
        <w:t xml:space="preserve">123.1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ของบริษัทย่อยจำนวน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/>
          <w:sz w:val="32"/>
          <w:sz w:val="32"/>
          <w:szCs w:val="32"/>
        </w:rPr>
        <w:t xml:space="preserve">แปลง ซึ่งมีมูลค่าตามบัญชีจำนวน </w:t>
      </w:r>
      <w:r>
        <w:rPr>
          <w:rFonts w:cs="Angsana New" w:ascii="Angsana New" w:hAnsi="Angsana New"/>
          <w:sz w:val="32"/>
          <w:szCs w:val="32"/>
        </w:rPr>
        <w:t xml:space="preserve">187.6 </w:t>
      </w:r>
      <w:r>
        <w:rPr>
          <w:rFonts w:ascii="Angsana New" w:hAnsi="Angsana New"/>
          <w:sz w:val="32"/>
          <w:sz w:val="32"/>
          <w:szCs w:val="32"/>
        </w:rPr>
        <w:t xml:space="preserve">ล้านบาท ซึ่งมีถนนไปท่าเรือ โรงพักสินค้าของบริษัทย่อยซึ่งมีมูลค่าสุทธิทางบัญชี จำนวน </w:t>
      </w:r>
      <w:r>
        <w:rPr>
          <w:rFonts w:cs="Angsana New" w:ascii="Angsana New" w:hAnsi="Angsana New"/>
          <w:sz w:val="32"/>
          <w:szCs w:val="32"/>
        </w:rPr>
        <w:t xml:space="preserve">37.7 </w:t>
      </w:r>
      <w:r>
        <w:rPr>
          <w:rFonts w:ascii="Angsana New" w:hAnsi="Angsana New"/>
          <w:sz w:val="32"/>
          <w:sz w:val="32"/>
          <w:szCs w:val="32"/>
        </w:rPr>
        <w:t>ล้านบาทตั้งอยู่บนที่ดินดังกล่าว เพื่อทำการสอบสวนเสนอความเห็นประกอบการพิจารณาสั่งเพิกถอนหรือแก้ไขการออกหนังสือแสดงสิทธิในที่ดินดังกล่าว โดย</w:t>
      </w:r>
      <w:r>
        <w:rPr>
          <w:rFonts w:ascii="Angsana New" w:hAnsi="Angsana New"/>
          <w:sz w:val="32"/>
          <w:sz w:val="32"/>
          <w:szCs w:val="32"/>
        </w:rPr>
        <w:t>เมื่อ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</w:t>
      </w:r>
      <w:r>
        <w:rPr>
          <w:rFonts w:ascii="Angsana New" w:hAnsi="Angsana New"/>
          <w:sz w:val="32"/>
          <w:sz w:val="32"/>
          <w:szCs w:val="32"/>
        </w:rPr>
        <w:t>ได้ออกหนังสือคัดค้านการพิจารณาเพิกถอนหรือ</w:t>
      </w:r>
      <w:r>
        <w:rPr>
          <w:rFonts w:ascii="Angsana New" w:hAnsi="Angsana New"/>
          <w:sz w:val="32"/>
          <w:sz w:val="32"/>
          <w:szCs w:val="32"/>
        </w:rPr>
        <w:t>แก้ไขเอกสารสิทธิ น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ส</w:t>
      </w:r>
      <w:r>
        <w:rPr>
          <w:rFonts w:cs="Angsana New" w:ascii="Angsana New" w:hAnsi="Angsana New"/>
          <w:sz w:val="32"/>
          <w:szCs w:val="32"/>
        </w:rPr>
        <w:t xml:space="preserve">.3 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ดังกล่าว โดยยื่นต่อสำนักงานที่ดินจังหวัด</w:t>
      </w:r>
      <w:r>
        <w:rPr>
          <w:rFonts w:ascii="Angsana New" w:hAnsi="Angsana New"/>
          <w:sz w:val="32"/>
          <w:sz w:val="32"/>
          <w:szCs w:val="32"/>
        </w:rPr>
        <w:t>ประจวบคีรีขันธ์</w:t>
      </w:r>
      <w:r>
        <w:rPr>
          <w:rFonts w:ascii="Angsana New" w:hAnsi="Angsana New"/>
          <w:sz w:val="32"/>
          <w:sz w:val="32"/>
          <w:szCs w:val="32"/>
        </w:rPr>
        <w:t>สาขาบางสะพ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เนื่องจากที่ดิน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ดังกล่าว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เป็นที่ดินที่มีเอกสารถูกต้องตามกฎหมาย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ออกโดยพนักงานเจ้าหน้าที่ของรัฐ </w:t>
      </w:r>
      <w:r>
        <w:rPr>
          <w:rFonts w:ascii="Angsana New" w:hAnsi="Angsana New"/>
          <w:sz w:val="32"/>
          <w:sz w:val="32"/>
          <w:szCs w:val="32"/>
        </w:rPr>
        <w:t>อย่างไรก็ตามเพื่อหลักความระมัดระวังในการจัดทำงบการเงิน บริษัทฯและบริษัทย่อยจึงได้บันทึกค่าเผื่อการด้อยค่าของที่ดินและสินทรัพย์ที่ตั้งอยู่บนที่ดินดังกล่าวทั้งจำนวนในงบการเงินปีก่อนๆ แล้ว</w:t>
      </w:r>
    </w:p>
    <w:p>
      <w:pPr>
        <w:pStyle w:val="Normal"/>
        <w:tabs>
          <w:tab w:val="clear" w:pos="720"/>
          <w:tab w:val="left" w:pos="360" w:leader="none"/>
          <w:tab w:val="left" w:pos="426" w:leader="none"/>
        </w:tabs>
        <w:spacing w:before="120" w:after="120"/>
        <w:jc w:val="left"/>
        <w:rPr>
          <w:rFonts w:ascii="Angsana New" w:hAnsi="Angsana New" w:cs="Angsana New"/>
          <w:spacing w:val="-2"/>
          <w:sz w:val="32"/>
          <w:szCs w:val="32"/>
          <w:lang w:val="th-TH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  <w:lang w:val="th-TH"/>
        </w:rPr>
        <w:t xml:space="preserve">เมื่อวันที่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5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th-TH"/>
        </w:rPr>
        <w:t xml:space="preserve">มกราคม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2553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th-TH"/>
        </w:rPr>
        <w:t xml:space="preserve">ได้มีคำสั่งอธิบดีกรมที่ดินให้เพิกถอนเอกสารสิทธิ์ที่ดินตามหนังสือรับรองการทำประโยชน์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>(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th-TH"/>
        </w:rPr>
        <w:t>น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>.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th-TH"/>
        </w:rPr>
        <w:t>ส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. 3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th-TH"/>
        </w:rPr>
        <w:t>ก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.)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th-TH"/>
        </w:rPr>
        <w:t xml:space="preserve">ดังกล่าวข้างต้นสำหรับที่ดินเกือบทั้งหมดที่บริษัทฯและบริษัทย่อยได้เคยทำหนังสือคัดค้านต่อสำนักงานที่ดินจังหวัดประจวบคีรีขันธ์ไปแล้ว โดยเมื่อวันที่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>2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>8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th-TH"/>
        </w:rPr>
        <w:t xml:space="preserve">มกราคม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2553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th-TH"/>
        </w:rPr>
        <w:t>บริษัทฯและบริษัทย่อยได้ออกหนังสือเพื่อยื่นอุทธรณ์คำสั่งดังกล่าวต่อรองปลัดกระทรวงมหาดไทย และ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th-TH"/>
        </w:rPr>
        <w:t xml:space="preserve">เมื่อวันที่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25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th-TH"/>
        </w:rPr>
        <w:t xml:space="preserve">พฤษภาคม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2553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th-TH"/>
        </w:rPr>
        <w:t>บริษัทฯและบริษัทย่อยได้รับหนังสือแจ้งผลการพิจารณาอุทธรณ์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โดยรองปลัดกระทรวงมหาดไทย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th-TH"/>
        </w:rPr>
        <w:t xml:space="preserve"> ซึ่งผลการพิจารณาสรุปได้ว่าคำสั่งอธิบดีกรมที่ดินที่ให้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th-TH"/>
        </w:rPr>
        <w:t xml:space="preserve">        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th-TH"/>
        </w:rPr>
        <w:t>เพิกถอนเอกสารสิทธิ์ที่ดินตามหนังสือรับรองการทำประโยชน์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>(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th-TH"/>
        </w:rPr>
        <w:t>น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>.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th-TH"/>
        </w:rPr>
        <w:t>ส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. 3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th-TH"/>
        </w:rPr>
        <w:t>ก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.)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th-TH"/>
        </w:rPr>
        <w:t>นั้นเป็นคำสั่งที่ชอบแล้ว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th-TH"/>
        </w:rPr>
        <w:t xml:space="preserve"> โดยเมื่อวันที่ </w:t>
      </w:r>
      <w:r>
        <w:rPr>
          <w:rFonts w:cs="Angsana New" w:ascii="Angsana New" w:hAnsi="Angsana New"/>
          <w:spacing w:val="-2"/>
          <w:sz w:val="32"/>
          <w:szCs w:val="32"/>
        </w:rPr>
        <w:t>27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พฤษภาคม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2553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th-TH"/>
        </w:rPr>
        <w:t xml:space="preserve">สำนักงานที่ดินจังหวัดประจวบคีรีขันธ์ สาขาบางสะพานได้เรียกให้บริษัทฯและบริษัทย่อยทำการส่งหนังสือรับรองการทำประโยชน์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>(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th-TH"/>
        </w:rPr>
        <w:t>น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>.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th-TH"/>
        </w:rPr>
        <w:t>ส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. 3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th-TH"/>
        </w:rPr>
        <w:t>ก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.)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th-TH"/>
        </w:rPr>
        <w:t xml:space="preserve">ดังกล่าวให้สำนักงานที่ดินเพื่อทำการขีดฆ่า และหากบริษัทฯและบริษัทย่อยไม่ส่งหนังสือรับรองการทำประโยชน์ดังกล่าว ทางสำนักงานที่ดินก็จะได้ดำเนินการออกใบแทนหนังสือรับรองการทำประโยชน์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>(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th-TH"/>
        </w:rPr>
        <w:t>น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>.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th-TH"/>
        </w:rPr>
        <w:t>ส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. 3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th-TH"/>
        </w:rPr>
        <w:t>ก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.)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th-TH"/>
        </w:rPr>
        <w:t xml:space="preserve">ดังกล่าวต่อไป ซึ่งเมื่อวันที่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9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th-TH"/>
        </w:rPr>
        <w:t xml:space="preserve">กรกฎาคม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2553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th-TH"/>
        </w:rPr>
        <w:t xml:space="preserve">สำนักงานที่ดินจังหวัดประจวบคีรีขันธ์ สาขาบางสะพานได้ทำการออกใบแทนหนังสือรับรองการทำประโยชน์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>(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th-TH"/>
        </w:rPr>
        <w:t>น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>.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th-TH"/>
        </w:rPr>
        <w:t>ส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. 3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th-TH"/>
        </w:rPr>
        <w:t>ก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.)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th-TH"/>
        </w:rPr>
        <w:t>ของบริษัทฯและบริษัทย่อยดังกล่าวเรียบร้อยแล้ว</w:t>
      </w:r>
    </w:p>
    <w:p>
      <w:pPr>
        <w:pStyle w:val="Normal"/>
        <w:tabs>
          <w:tab w:val="clear" w:pos="720"/>
          <w:tab w:val="left" w:pos="360" w:leader="none"/>
          <w:tab w:val="left" w:pos="426" w:leader="none"/>
        </w:tabs>
        <w:spacing w:before="120" w:after="120"/>
        <w:jc w:val="left"/>
        <w:rPr>
          <w:rFonts w:ascii="Angsana New" w:hAnsi="Angsana New" w:cs="Angsana New"/>
          <w:spacing w:val="-2"/>
          <w:sz w:val="32"/>
          <w:szCs w:val="32"/>
          <w:lang w:val="th-TH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  <w:lang w:val="th-TH"/>
        </w:rPr>
        <w:t xml:space="preserve">วันที่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20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th-TH"/>
        </w:rPr>
        <w:t xml:space="preserve">สิงหาคม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2553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th-TH"/>
        </w:rPr>
        <w:t xml:space="preserve">บริษัทฯและบริษัทย่อยได้ยื่นฟ้องเจ้าพนักงานที่ดินจังหวัดประจวบคีรีขันธ์ สาขาบางสะพาน ต่อศาลปกครองกลาง เพื่อขอให้ศาลปกครองกลางมีคำพิพากษาเพิกถอนการออกประกาศใบแทนหนังสือรับรองการทำประโยชน์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>(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th-TH"/>
        </w:rPr>
        <w:t>น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>.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th-TH"/>
        </w:rPr>
        <w:t>ส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. 3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th-TH"/>
        </w:rPr>
        <w:t>ก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.)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th-TH"/>
        </w:rPr>
        <w:t>ของบริษัทฯและบริษัทย่อยดังกล่าว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th-TH"/>
        </w:rPr>
        <w:t xml:space="preserve"> พร้อมกันนี้บริษัทฯและบริษัทย่อยยังได้ยื่นคำร้องขอให้ศาลปกครองกลางกำหนดมาตรการหรือวิธีการคุ้มครองเพื่อบรรเทาทุกข์ชั่วคราวแก่ผู้ฟ้องคดีด้วย โดยศาลได้รับคำฟ้องไว้พิจารณาแล้วเมื่อวันที่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21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th-TH"/>
        </w:rPr>
        <w:t xml:space="preserve">กันยายน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2553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th-TH"/>
        </w:rPr>
        <w:t>ซึ่งปัจจุบันอยู่ในระหว่างการพิจารณาของศาล</w:t>
      </w:r>
    </w:p>
    <w:p>
      <w:pPr>
        <w:pStyle w:val="Normal"/>
        <w:tabs>
          <w:tab w:val="clear" w:pos="720"/>
          <w:tab w:val="left" w:pos="360" w:leader="none"/>
          <w:tab w:val="left" w:pos="426" w:leader="none"/>
        </w:tabs>
        <w:spacing w:before="120" w:after="120"/>
        <w:jc w:val="left"/>
        <w:rPr>
          <w:rFonts w:ascii="Angsana New" w:hAnsi="Angsana New" w:cs="Angsana New"/>
          <w:spacing w:val="-2"/>
          <w:sz w:val="32"/>
          <w:szCs w:val="32"/>
          <w:lang w:val="th-TH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  <w:lang w:val="th-TH"/>
        </w:rPr>
        <w:t xml:space="preserve">วันที่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1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th-TH"/>
        </w:rPr>
        <w:t xml:space="preserve">กันยายน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2553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th-TH"/>
        </w:rPr>
        <w:t xml:space="preserve">บริษัทฯและบริษัทย่อยได้ยื่นฟ้องอธิบดีกรมที่ดินและรองปลัดกระทรวงมหาดไทยต่อศาลปกครองกลาง โดยขอให้ศาลปกครองกลางมีคำพิพากษาเพิกถอนคำสั่งอธิบดีกรมที่ดินลงวันที่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5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th-TH"/>
        </w:rPr>
        <w:t xml:space="preserve">มกราคม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2553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th-TH"/>
        </w:rPr>
        <w:t xml:space="preserve">ที่ได้มีคำสั่งเพิกถอนและแก้ไขรูปแผนที่และเนื้อที่ของหนังสือรับรองการทำประโยชน์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>(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th-TH"/>
        </w:rPr>
        <w:t>น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>.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th-TH"/>
        </w:rPr>
        <w:t>ส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. 3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th-TH"/>
        </w:rPr>
        <w:t>ก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.)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th-TH"/>
        </w:rPr>
        <w:t>ของบริษัทฯและบริษัทย่อย และให้เพิกถอนคำวินิจฉัยอุทธรณ์ของรองปลัดกระทรวงมหาดไทย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th-TH"/>
        </w:rPr>
        <w:t xml:space="preserve"> พร้อมกับขอให้ศาลกำหนดมาตรการคุ้มครองชั่วคราว ขณะนี้อยู่ระหว่างรอคำสั่งศาลปกครองกลางและการยื่นคำให้การของผู้ถูกฟ้องคดี  </w:t>
      </w:r>
    </w:p>
    <w:p>
      <w:pPr>
        <w:pStyle w:val="Normal"/>
        <w:tabs>
          <w:tab w:val="clear" w:pos="720"/>
          <w:tab w:val="left" w:pos="360" w:leader="none"/>
          <w:tab w:val="left" w:pos="426" w:leader="none"/>
        </w:tabs>
        <w:spacing w:before="120" w:after="120"/>
        <w:jc w:val="left"/>
        <w:rPr>
          <w:rFonts w:ascii="Angsana New" w:hAnsi="Angsana New" w:cs="Angsana New"/>
          <w:spacing w:val="-2"/>
          <w:sz w:val="32"/>
          <w:szCs w:val="32"/>
          <w:lang w:val="th-TH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  <w:lang w:val="th-TH"/>
        </w:rPr>
        <w:t xml:space="preserve">เมื่อวันที่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20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th-TH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2553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th-TH"/>
        </w:rPr>
        <w:t xml:space="preserve">นายอำเภอบางสะพาน ในฐานะเจ้าหน้าที่ผู้ควบคุมและรักษาป่าสงวนแห่งชาติ ป่าคลองแม่รำพึง จังหวัดประจวบคีรีขันธ์ ได้มีคำสั่งเป็นหนังสือแจ้งแก่บริษัทฯและบริษัทย่อยว่าภายในวันที่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30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th-TH"/>
        </w:rPr>
        <w:t xml:space="preserve">มกราคม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2554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th-TH"/>
        </w:rPr>
        <w:t xml:space="preserve">ให้บริษัทฯและบริษัทย่อยออกจากที่ดิน และงดเว้นการกระทำใดๆในเขตที่ดิน ซึ่งอธิบดีกรมที่ดินได้มีคำสั่งให้เพิกถอนเอกสารสิทธิ์ที่ดินตามหนังสือรับรองการทำประโยชน์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>(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th-TH"/>
        </w:rPr>
        <w:t>น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>.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th-TH"/>
        </w:rPr>
        <w:t>ส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. 3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th-TH"/>
        </w:rPr>
        <w:t>ก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.)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th-TH"/>
        </w:rPr>
        <w:t xml:space="preserve">และสำนักงานที่ดินจังหวัดประจวบคีรีขันธ์ได้ออกใบแทนหนังสือรับรองการทำประโยชน์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>(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th-TH"/>
        </w:rPr>
        <w:t>น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>.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th-TH"/>
        </w:rPr>
        <w:t>ส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. 3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th-TH"/>
        </w:rPr>
        <w:t>ก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.)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th-TH"/>
        </w:rPr>
        <w:t xml:space="preserve">ของบริษัทฯและบริษัทย่อยดังกล่าว และเมื่อวันที่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7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th-TH"/>
        </w:rPr>
        <w:t xml:space="preserve">มกราคม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2554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th-TH"/>
        </w:rPr>
        <w:t>บริษัทฯและบริษัทย่อย ได้ยื่นหนังสืออุทธรณ์คำสั่งทางปกครองต่อนายอำเภอบางสะพาน ขณะนี้อยู่ในระหว่างการพิจารณาของนายอำเภอบางสะพาน</w:t>
      </w:r>
    </w:p>
    <w:p>
      <w:pPr>
        <w:pStyle w:val="Normal"/>
        <w:tabs>
          <w:tab w:val="clear" w:pos="720"/>
          <w:tab w:val="left" w:pos="360" w:leader="none"/>
          <w:tab w:val="left" w:pos="426" w:leader="none"/>
        </w:tabs>
        <w:spacing w:before="120" w:after="120"/>
        <w:jc w:val="left"/>
        <w:rPr/>
      </w:pPr>
      <w:r>
        <w:rPr>
          <w:rFonts w:ascii="Angsana New" w:hAnsi="Angsana New" w:cs="Angsana New"/>
          <w:spacing w:val="-2"/>
          <w:sz w:val="32"/>
          <w:sz w:val="32"/>
          <w:szCs w:val="32"/>
          <w:lang w:val="th-TH"/>
        </w:rPr>
        <w:t>อย่างไรก็ตามฝ่ายบริหารของบริษัท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th-TH"/>
        </w:rPr>
        <w:t>ฯและบริษัทย่อย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th-TH"/>
        </w:rPr>
        <w:t>เชื่อว่าไม่ว่าผลการพิจารณาจะเป็นอย่างไร ก็จะไม่มีผลกระทบต่อการดำเนินงานในอนาคตของบริษัทฯ</w:t>
      </w:r>
    </w:p>
    <w:p>
      <w:pPr>
        <w:pStyle w:val="Normal"/>
        <w:tabs>
          <w:tab w:val="clear" w:pos="720"/>
          <w:tab w:val="left" w:pos="426" w:leader="none"/>
        </w:tabs>
        <w:spacing w:before="120" w:after="120"/>
        <w:jc w:val="left"/>
        <w:rPr>
          <w:rFonts w:ascii="Angsana New" w:hAnsi="Angsana New" w:cs="Angsana New"/>
          <w:sz w:val="32"/>
          <w:szCs w:val="32"/>
          <w:u w:val="single"/>
          <w:lang w:val="th-TH"/>
        </w:rPr>
      </w:pPr>
      <w:r>
        <w:rPr>
          <w:rFonts w:ascii="Angsana New" w:hAnsi="Angsana New" w:cs="Angsana New"/>
          <w:sz w:val="32"/>
          <w:sz w:val="32"/>
          <w:szCs w:val="32"/>
          <w:u w:val="single"/>
          <w:lang w:val="th-TH"/>
        </w:rPr>
        <w:t>คดีฟ้องร้อง</w:t>
      </w:r>
    </w:p>
    <w:p>
      <w:pPr>
        <w:pStyle w:val="Normal"/>
        <w:tabs>
          <w:tab w:val="clear" w:pos="720"/>
          <w:tab w:val="left" w:pos="426" w:leader="none"/>
        </w:tabs>
        <w:spacing w:before="120" w:after="120"/>
        <w:jc w:val="left"/>
        <w:rPr>
          <w:rFonts w:ascii="Angsana New" w:hAnsi="Angsana New" w:cs="Angsana New"/>
          <w:spacing w:val="-2"/>
          <w:sz w:val="32"/>
          <w:szCs w:val="32"/>
          <w:lang w:val="th-TH"/>
        </w:rPr>
      </w:pPr>
      <w:r>
        <w:rPr>
          <w:rFonts w:cs="Angsana New" w:ascii="Angsana New" w:hAnsi="Angsana New"/>
          <w:spacing w:val="-2"/>
          <w:sz w:val="32"/>
          <w:szCs w:val="32"/>
          <w:lang w:val="th-TH"/>
        </w:rPr>
        <w:t>1)</w:t>
        <w:tab/>
      </w:r>
      <w:r>
        <w:rPr>
          <w:rFonts w:ascii="Angsana New" w:hAnsi="Angsana New" w:cs="Angsana New"/>
          <w:spacing w:val="-2"/>
          <w:sz w:val="32"/>
          <w:sz w:val="32"/>
          <w:szCs w:val="32"/>
          <w:lang w:val="th-TH"/>
        </w:rPr>
        <w:t>บริษัทฯถูกกรมป่าไม้ฟ้องร้องคดีแพ่งใน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th-TH"/>
        </w:rPr>
        <w:t>ข้อหาละเมิดบุกรุกแผ้วถางป่าสงวนแห่งชาติ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th-TH"/>
        </w:rPr>
        <w:t xml:space="preserve"> โดย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th-TH"/>
        </w:rPr>
        <w:t>กรมป่าไม้ได้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th-TH"/>
        </w:rPr>
        <w:t xml:space="preserve">เรียกร้องค่าเสียหายจากบริษัทฯเป็นจำนวน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4.9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th-TH"/>
        </w:rPr>
        <w:t xml:space="preserve">ล้านบาท ต่อมาเมื่อวันที่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1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th-TH"/>
        </w:rPr>
        <w:t xml:space="preserve">กันยายน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2548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th-TH"/>
        </w:rPr>
        <w:t>ศาล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th-TH"/>
        </w:rPr>
        <w:t>จังหวัดประจวบคีรีขันธ์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th-TH"/>
        </w:rPr>
        <w:t>ได้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th-TH"/>
        </w:rPr>
        <w:t>มีคำ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th-TH"/>
        </w:rPr>
        <w:t xml:space="preserve">พิพากษาให้บริษัทชำระค่าเสียหายเป็นจำนวน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2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th-TH"/>
        </w:rPr>
        <w:t>ล้านบาทพร้อมดอกเบี้ยในอัตราร้อยละ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7.5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th-TH"/>
        </w:rPr>
        <w:t>ต่อปีให้แก่กรมป่าไม้นับแต่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th-TH"/>
        </w:rPr>
        <w:t xml:space="preserve">          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th-TH"/>
        </w:rPr>
        <w:t xml:space="preserve">วันฟ้อง โดยเมื่อวันที่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14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th-TH"/>
        </w:rPr>
        <w:t xml:space="preserve">กรกฎาคม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2549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th-TH"/>
        </w:rPr>
        <w:t>บริษัท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ฯ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th-TH"/>
        </w:rPr>
        <w:t xml:space="preserve">ได้นำหนังสือค้ำประกันจำนวน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3.9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th-TH"/>
        </w:rPr>
        <w:t>ล้านบาทไปวางต่อศาลเพื่อเป็นการทุเลาการบังคับคดี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th-TH"/>
        </w:rPr>
        <w:t xml:space="preserve">ในระหว่างการพิจารณาอุทธรณ์ และเมื่อวันที่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19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th-TH"/>
        </w:rPr>
        <w:t xml:space="preserve">กุมภาพันธ์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2552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th-TH"/>
        </w:rPr>
        <w:t xml:space="preserve">ศาลอุทธรณ์ได้มีพิพากษายืนตามคำพิพากษาของศาลชั้นต้นดังกล่าว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>(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th-TH"/>
        </w:rPr>
        <w:t>ศาล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th-TH"/>
        </w:rPr>
        <w:t>จังหวัดประจวบคีรีขันธ์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)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th-TH"/>
        </w:rPr>
        <w:t xml:space="preserve">โดยให้บริษัทฯชำระค่าเสียหายพร้อมดอกเบี้ยให้แก่กรมป่าไม้เป็นเงินจำนวนประมาณ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4.0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th-TH"/>
        </w:rPr>
        <w:t xml:space="preserve">ล้านบาท ในเดือนมีนาคม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2552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th-TH"/>
        </w:rPr>
        <w:t xml:space="preserve">บริษัทฯได้ยื่นฎีกาคำพิพากษาของศาลอุทธรณ์ ซึ่งคดีอยู่ในระหว่างการพิจารณาของ            ศาลฎีกา </w:t>
      </w:r>
    </w:p>
    <w:p>
      <w:pPr>
        <w:pStyle w:val="Normal"/>
        <w:tabs>
          <w:tab w:val="clear" w:pos="720"/>
          <w:tab w:val="left" w:pos="426" w:leader="none"/>
        </w:tabs>
        <w:spacing w:before="120" w:after="120"/>
        <w:jc w:val="left"/>
        <w:rPr>
          <w:rFonts w:ascii="Angsana New" w:hAnsi="Angsana New" w:cs="Angsana New"/>
          <w:spacing w:val="-2"/>
          <w:sz w:val="32"/>
          <w:szCs w:val="32"/>
          <w:lang w:val="th-TH"/>
        </w:rPr>
      </w:pPr>
      <w:r>
        <w:rPr>
          <w:rFonts w:cs="Angsana New" w:ascii="Angsana New" w:hAnsi="Angsana New"/>
          <w:spacing w:val="-2"/>
          <w:sz w:val="32"/>
          <w:szCs w:val="32"/>
          <w:lang w:val="th-TH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อย่างไรก็ตาม เพื่อหลักความระมัดระวังในการจัดทำงบการเงิน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th-TH"/>
        </w:rPr>
        <w:t xml:space="preserve"> บริษัทฯ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th-TH"/>
        </w:rPr>
        <w:t>ได้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th-TH"/>
        </w:rPr>
        <w:t>ตั้ง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th-TH"/>
        </w:rPr>
        <w:t xml:space="preserve">ค่าเผื่อ   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th-TH"/>
        </w:rPr>
        <w:t>ผลเสียหายที่อาจเกิดขึ้นจากผลของคดีดังกล่าว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th-TH"/>
        </w:rPr>
        <w:t xml:space="preserve">จำนวน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4.0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th-TH"/>
        </w:rPr>
        <w:t>ล้านบาท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th-TH"/>
        </w:rPr>
        <w:t>ไว้ใน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th-TH"/>
        </w:rPr>
        <w:t>ปี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2552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th-TH"/>
        </w:rPr>
        <w:t>แล้ว</w:t>
      </w:r>
    </w:p>
    <w:p>
      <w:pPr>
        <w:pStyle w:val="Normal"/>
        <w:tabs>
          <w:tab w:val="clear" w:pos="720"/>
          <w:tab w:val="left" w:pos="426" w:leader="none"/>
        </w:tabs>
        <w:spacing w:before="120" w:after="1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  <w:lang w:val="th-TH"/>
        </w:rPr>
        <w:t>2)</w:t>
        <w:tab/>
      </w:r>
      <w:r>
        <w:rPr>
          <w:rFonts w:ascii="Angsana New" w:hAnsi="Angsana New" w:cs="Angsana New"/>
          <w:spacing w:val="-2"/>
          <w:sz w:val="32"/>
          <w:sz w:val="32"/>
          <w:szCs w:val="32"/>
          <w:lang w:val="th-TH"/>
        </w:rPr>
        <w:t xml:space="preserve">ในเดือนมีนาคม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2547 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th-TH"/>
        </w:rPr>
        <w:t xml:space="preserve">บริษัทฯถูกฟ้องเป็นจำเลยร่วมในคดีแพ่ง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2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th-TH"/>
        </w:rPr>
        <w:t xml:space="preserve">คดีที่ศาลแพ่งกรุงเทพใต้ โดยบริษัทฯถูกเรียกร้องค่าเสียหายรวมเป็นเงินประมาณ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126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th-TH"/>
        </w:rPr>
        <w:t xml:space="preserve">ล้านบาท อันเป็นผลสืบเนื่องมาจากบริษัทตัวแทนจัดส่งสินค้าออกใบตราส่งสินค้าไม่ถูกต้อง ซึ่งต่อมาเมื่อเดือนกรกฎาคม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2548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th-TH"/>
        </w:rPr>
        <w:t xml:space="preserve">โจทก์ทั้ง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2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th-TH"/>
        </w:rPr>
        <w:t xml:space="preserve">คดีได้ยื่นฟ้องใหม่ต่อศาลทรัพย์สินทางปัญญาและการค้าระหว่างประเทศกลาง อันเป็นศาลที่มีอำนาจพิจารณาคดีดังกล่าวได้ และเรียกค่าเสียหายรวมเป็นเงินประมาณ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80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th-TH"/>
        </w:rPr>
        <w:t xml:space="preserve">ล้านบาท โดยในเดือนธันวาคม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2548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th-TH"/>
        </w:rPr>
        <w:t xml:space="preserve">ศาลทรัพย์สินทางปัญญาและการค้าระหว่างประเทศกลาง ได้มีคำสั่งให้รวมการพิจารณาคดีทั้งสองเข้าด้วยกัน เนื่องจากเป็นข้อพิพาทเดียวกัน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th-TH"/>
        </w:rPr>
        <w:t xml:space="preserve">และในวันที่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20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th-TH"/>
        </w:rPr>
        <w:t xml:space="preserve">พฤษภาคม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2552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th-TH"/>
        </w:rPr>
        <w:t xml:space="preserve">ศาลทรัพย์สินทางปัญญาและการค้าระหว่างประเทศกลางได้มีคำพิพากษาให้บริษัทฯชดใช้ค่าเสียหายเป็นจำนวน รวม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200,000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th-TH"/>
        </w:rPr>
        <w:t xml:space="preserve">เหรียญสหรัฐอเมริกาพร้อมดอกเบี้ยนับจากวันฟ้องไปจนกว่าจะชำระเสร็จ รวมทั้งค่าฤชาธรรมเนียมในการขึ้นศาล ในเดือนสิงหาคม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2552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th-TH"/>
        </w:rPr>
        <w:t>บริษัทฯได้ยื่นอุทธรณ์คำพิพากษาต่อศาลฎีกา ซึ่งคดีอยู่ในระหว่างการพิจารณาของศาลฎีกา ซึ่งต่อมา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โจทก์รายหนึ่งได้แจ้งความประสงค์ยุติคดีและไม่ติดใจที่จะบังคับชำระหนี้กับบริษัทฯตามคำพิพากษาของศาลทรัพย์สินทางปัญญาและการค้าระหว่างประเทศ และบริษัทฯได้ทำการถอนอุทธรณ์สำหรับโจทก์รายดังกล่าวแล้วเมื่อวันที่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>จึงเหลือข้อพิพาทที่อยู่ระหว่างการพิจารณาของศาลฏีกากับโจกท์เพียงรายเดียว</w:t>
      </w:r>
    </w:p>
    <w:p>
      <w:pPr>
        <w:pStyle w:val="Normal"/>
        <w:tabs>
          <w:tab w:val="clear" w:pos="720"/>
          <w:tab w:val="left" w:pos="426" w:leader="none"/>
        </w:tabs>
        <w:spacing w:before="120" w:after="120"/>
        <w:jc w:val="left"/>
        <w:rPr>
          <w:rFonts w:ascii="Angsana New" w:hAnsi="Angsana New" w:cs="Angsana New"/>
          <w:spacing w:val="-2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อย่างไรก็ตามเพื่อหลักความระมัดระวังในการจัดทำงบการเงิน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th-TH"/>
        </w:rPr>
        <w:t xml:space="preserve"> บริษัทฯ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th-TH"/>
        </w:rPr>
        <w:t>ได้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th-TH"/>
        </w:rPr>
        <w:t>ตั้ง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th-TH"/>
        </w:rPr>
        <w:t xml:space="preserve">ค่าเผื่อ    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th-TH"/>
        </w:rPr>
        <w:t>ผลเสียหายที่อาจเกิดขึ้นจากผลของคดีดังกล่าว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th-TH"/>
        </w:rPr>
        <w:t xml:space="preserve">จำนวน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7.8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th-TH"/>
        </w:rPr>
        <w:t>ล้านบาท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th-TH"/>
        </w:rPr>
        <w:t>ไว้ใน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th-TH"/>
        </w:rPr>
        <w:t xml:space="preserve">ปี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2552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th-TH"/>
        </w:rPr>
        <w:t>แล้ว</w:t>
      </w:r>
    </w:p>
    <w:p>
      <w:pPr>
        <w:pStyle w:val="Normal"/>
        <w:tabs>
          <w:tab w:val="clear" w:pos="720"/>
          <w:tab w:val="left" w:pos="426" w:leader="none"/>
        </w:tabs>
        <w:jc w:val="left"/>
        <w:rPr>
          <w:rFonts w:ascii="Angsana New" w:hAnsi="Angsana New" w:cs="Angsana New"/>
          <w:spacing w:val="-2"/>
          <w:sz w:val="32"/>
          <w:szCs w:val="32"/>
          <w:lang w:val="th-TH"/>
        </w:rPr>
      </w:pPr>
      <w:r>
        <w:rPr>
          <w:rFonts w:cs="Angsana New" w:ascii="Angsana New" w:hAnsi="Angsana New"/>
          <w:spacing w:val="-2"/>
          <w:sz w:val="32"/>
          <w:szCs w:val="32"/>
          <w:lang w:val="th-TH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440" w:footer="720" w:bottom="1440"/>
      <w:pgNumType w:start="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00"/>
    <w:family w:val="roman"/>
    <w:pitch w:val="variable"/>
  </w:font>
  <w:font w:name="Cordia New">
    <w:charset w:val="00"/>
    <w:family w:val="swiss"/>
    <w:pitch w:val="variable"/>
  </w:font>
  <w:font w:name="BrowalliaUPC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EucrosiaUPC">
    <w:charset w:val="00"/>
    <w:family w:val="roman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43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504950</wp:posOffset>
              </wp:positionH>
              <wp:positionV relativeFrom="paragraph">
                <wp:posOffset>-8890</wp:posOffset>
              </wp:positionV>
              <wp:extent cx="4333240" cy="46482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33240" cy="464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eastAsia="AngsanaUPC"/>
                              <w:color w:val="7F7F7F"/>
                              <w:sz w:val="24"/>
                              <w:szCs w:val="24"/>
                            </w:rPr>
                            <w:t xml:space="preserve">                    </w:t>
                          </w:r>
                          <w:r>
                            <w:rPr>
                              <w:color w:val="7F7F7F"/>
                              <w:sz w:val="24"/>
                              <w:sz w:val="24"/>
                              <w:szCs w:val="24"/>
                            </w:rPr>
                            <w:t xml:space="preserve">บริษัท สหวิริยาสตีลอินดัสตรี จำกัด </w:t>
                          </w:r>
                          <w:r>
                            <w:rPr>
                              <w:color w:val="7F7F7F"/>
                              <w:sz w:val="24"/>
                              <w:szCs w:val="24"/>
                            </w:rPr>
                            <w:t>(</w:t>
                          </w:r>
                          <w:r>
                            <w:rPr>
                              <w:color w:val="7F7F7F"/>
                              <w:sz w:val="24"/>
                              <w:sz w:val="24"/>
                              <w:szCs w:val="24"/>
                            </w:rPr>
                            <w:t>มหาชน</w:t>
                          </w:r>
                          <w:r>
                            <w:rPr>
                              <w:color w:val="7F7F7F"/>
                              <w:sz w:val="24"/>
                              <w:szCs w:val="24"/>
                            </w:rPr>
                            <w:t>)</w:t>
                          </w:r>
                          <w:r>
                            <w:rPr/>
                            <w:t xml:space="preserve">  </w:t>
                          </w:r>
                          <w:r>
                            <w:rPr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274320" cy="30162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8" t="-8" r="-8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74320" cy="301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1.2pt;height:36.6pt;mso-wrap-distance-left:9.05pt;mso-wrap-distance-right:9.05pt;mso-wrap-distance-top:0pt;mso-wrap-distance-bottom:0pt;margin-top:-0.7pt;mso-position-vertical-relative:text;margin-left:118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eastAsia="AngsanaUPC"/>
                        <w:color w:val="7F7F7F"/>
                        <w:sz w:val="24"/>
                        <w:szCs w:val="24"/>
                      </w:rPr>
                      <w:t xml:space="preserve">                    </w:t>
                    </w:r>
                    <w:r>
                      <w:rPr>
                        <w:color w:val="7F7F7F"/>
                        <w:sz w:val="24"/>
                        <w:sz w:val="24"/>
                        <w:szCs w:val="24"/>
                      </w:rPr>
                      <w:t xml:space="preserve">บริษัท สหวิริยาสตีลอินดัสตรี จำกัด </w:t>
                    </w:r>
                    <w:r>
                      <w:rPr>
                        <w:color w:val="7F7F7F"/>
                        <w:sz w:val="24"/>
                        <w:szCs w:val="24"/>
                      </w:rPr>
                      <w:t>(</w:t>
                    </w:r>
                    <w:r>
                      <w:rPr>
                        <w:color w:val="7F7F7F"/>
                        <w:sz w:val="24"/>
                        <w:sz w:val="24"/>
                        <w:szCs w:val="24"/>
                      </w:rPr>
                      <w:t>มหาชน</w:t>
                    </w:r>
                    <w:r>
                      <w:rPr>
                        <w:color w:val="7F7F7F"/>
                        <w:sz w:val="24"/>
                        <w:szCs w:val="24"/>
                      </w:rPr>
                      <w:t>)</w:t>
                    </w:r>
                    <w:r>
                      <w:rPr/>
                      <w:t xml:space="preserve">  </w:t>
                    </w:r>
                    <w:r>
                      <w:rPr>
                        <w:sz w:val="20"/>
                        <w:szCs w:val="20"/>
                      </w:rPr>
                      <w:drawing>
                        <wp:inline distT="0" distB="0" distL="0" distR="0">
                          <wp:extent cx="274320" cy="301625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8" t="-8" r="-8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74320" cy="3016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5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Times New Roman" w:cs="AngsanaUPC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-2160" w:leader="none"/>
        <w:tab w:val="left" w:pos="0" w:leader="none"/>
        <w:tab w:val="left" w:pos="720" w:leader="none"/>
        <w:tab w:val="left" w:pos="2160" w:leader="none"/>
      </w:tabs>
      <w:spacing w:lineRule="auto" w:line="360"/>
      <w:outlineLvl w:val="0"/>
    </w:pPr>
    <w:rPr>
      <w:rFonts w:ascii="Cordia New" w:hAnsi="Cordia New" w:cs="Cordia New"/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2160" w:leader="none"/>
      </w:tabs>
      <w:ind w:left="1440" w:hanging="0"/>
      <w:outlineLvl w:val="1"/>
    </w:pPr>
    <w:rPr>
      <w:rFonts w:ascii="Cordia New" w:hAnsi="Cordia New" w:cs="Cordia New"/>
      <w:b/>
      <w:bCs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5760" w:leader="none"/>
        <w:tab w:val="right" w:pos="7920" w:leader="none"/>
      </w:tabs>
      <w:outlineLvl w:val="2"/>
    </w:pPr>
    <w:rPr>
      <w:b/>
      <w:bCs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29" w:firstLine="720"/>
      <w:jc w:val="both"/>
      <w:outlineLvl w:val="3"/>
    </w:pPr>
    <w:rPr>
      <w:rFonts w:ascii="BrowalliaUPC" w:hAnsi="BrowalliaUPC" w:cs="BrowalliaUPC"/>
      <w:b/>
      <w:bCs/>
      <w:i/>
      <w:iCs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BrowalliaUPC" w:hAnsi="BrowalliaUPC" w:cs="BrowalliaUPC"/>
      <w:b/>
      <w:bCs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9" w:firstLine="720"/>
      <w:jc w:val="both"/>
      <w:outlineLvl w:val="5"/>
    </w:pPr>
    <w:rPr>
      <w:rFonts w:ascii="BrowalliaUPC" w:hAnsi="BrowalliaUPC" w:cs="BrowalliaUPC"/>
      <w:b/>
      <w:bCs/>
      <w:i/>
      <w:iCs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14" w:firstLine="720"/>
      <w:jc w:val="both"/>
      <w:outlineLvl w:val="6"/>
    </w:pPr>
    <w:rPr>
      <w:rFonts w:ascii="BrowalliaUPC" w:hAnsi="BrowalliaUPC" w:cs="BrowalliaUPC"/>
      <w:b/>
      <w:bCs/>
      <w:i/>
      <w:iCs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right="29" w:hanging="0"/>
      <w:jc w:val="both"/>
      <w:outlineLvl w:val="7"/>
    </w:pPr>
    <w:rPr>
      <w:rFonts w:ascii="BrowalliaUPC" w:hAnsi="BrowalliaUPC" w:cs="BrowalliaUPC"/>
      <w:b/>
      <w:bCs/>
      <w:i/>
      <w:iCs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4"/>
      <w:szCs w:val="24"/>
      <w:lang w:bidi="th-TH"/>
    </w:rPr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Symbol"/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eastAsia="zh-CN" w:bidi="th-TH"/>
    </w:rPr>
  </w:style>
  <w:style w:type="paragraph" w:styleId="BodyTextIndent2">
    <w:name w:val="Body Text Indent 2"/>
    <w:basedOn w:val="Normal"/>
    <w:qFormat/>
    <w:pPr>
      <w:tabs>
        <w:tab w:val="left" w:pos="-1530" w:leader="none"/>
        <w:tab w:val="left" w:pos="-630" w:leader="none"/>
        <w:tab w:val="left" w:pos="720" w:leader="none"/>
        <w:tab w:val="left" w:pos="1440" w:leader="none"/>
      </w:tabs>
      <w:ind w:left="1440" w:hanging="1440"/>
      <w:jc w:val="both"/>
    </w:pPr>
    <w:rPr>
      <w:rFonts w:ascii="Cordia New" w:hAnsi="Cordia New" w:cs="Cordia New"/>
      <w:lang w:bidi="th-TH"/>
    </w:rPr>
  </w:style>
  <w:style w:type="paragraph" w:styleId="BodyTextIndent3">
    <w:name w:val="Body Text Indent 3"/>
    <w:basedOn w:val="Normal"/>
    <w:qFormat/>
    <w:pPr>
      <w:tabs>
        <w:tab w:val="left" w:pos="-1530" w:leader="none"/>
        <w:tab w:val="left" w:pos="-360" w:leader="none"/>
        <w:tab w:val="left" w:pos="720" w:leader="none"/>
        <w:tab w:val="left" w:pos="1440" w:leader="none"/>
      </w:tabs>
      <w:ind w:left="2160" w:hanging="2160"/>
      <w:jc w:val="both"/>
    </w:pPr>
    <w:rPr>
      <w:rFonts w:ascii="Cordia New" w:hAnsi="Cordia New" w:cs="Cordia New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ordia New" w:hAnsi="Cordia New" w:cs="Cordia New"/>
      <w:lang w:bidi="th-TH"/>
    </w:rPr>
  </w:style>
  <w:style w:type="paragraph" w:styleId="BodyText2">
    <w:name w:val="Body Text 2"/>
    <w:basedOn w:val="Normal"/>
    <w:qFormat/>
    <w:pPr>
      <w:ind w:firstLine="1440"/>
    </w:pPr>
    <w:rPr>
      <w:rFonts w:ascii="Cordia New" w:hAnsi="Cordia New" w:cs="Cordia New"/>
      <w:lang w:bidi="th-TH"/>
    </w:rPr>
  </w:style>
  <w:style w:type="paragraph" w:styleId="BodyText3">
    <w:name w:val="Body Text 3"/>
    <w:basedOn w:val="Normal"/>
    <w:qFormat/>
    <w:pPr>
      <w:tabs>
        <w:tab w:val="left" w:pos="720" w:leader="none"/>
        <w:tab w:val="left" w:pos="1440" w:leader="none"/>
        <w:tab w:val="left" w:pos="1980" w:leader="none"/>
        <w:tab w:val="left" w:pos="2430" w:leader="none"/>
        <w:tab w:val="left" w:pos="2970" w:leader="none"/>
        <w:tab w:val="left" w:pos="4860" w:leader="none"/>
        <w:tab w:val="left" w:pos="6300" w:leader="none"/>
        <w:tab w:val="left" w:pos="7740" w:leader="none"/>
      </w:tabs>
      <w:ind w:right="29" w:hanging="0"/>
      <w:jc w:val="both"/>
    </w:pPr>
    <w:rPr>
      <w:rFonts w:ascii="BrowalliaUPC" w:hAnsi="BrowalliaUPC" w:cs="BrowalliaUPC"/>
      <w:lang w:bidi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CommentText">
    <w:name w:val="Comment Text"/>
    <w:basedOn w:val="Normal"/>
    <w:qFormat/>
    <w:pPr/>
    <w:rPr>
      <w:rFonts w:cs="Angsana New"/>
      <w:sz w:val="20"/>
      <w:szCs w:val="23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rFonts w:ascii="Times New Roman" w:hAnsi="Times New Roman" w:cs="Angsana New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2:59:00Z</dcterms:created>
  <dc:creator>SSI</dc:creator>
  <dc:description/>
  <cp:keywords/>
  <dc:language>en-US</dc:language>
  <cp:lastModifiedBy>cnatthaneep</cp:lastModifiedBy>
  <cp:lastPrinted>2010-03-30T17:25:00Z</cp:lastPrinted>
  <dcterms:modified xsi:type="dcterms:W3CDTF">2011-03-18T08:13:00Z</dcterms:modified>
  <cp:revision>1</cp:revision>
  <dc:subject/>
  <dc:title>บริษัท สหวิริยาสตีลอินดัสตรี จำกัด ( มหาชน ) เปิดดำเนินการผลิตเหล็กแผ่นรีดร้อนชนิดม้วนในปี 2539 นี้นับเป็นปีที่ 3  โดยบริษัทฯมีรายได้จากการจำหน่ายทั้งสิ้น 9,508 ล้านบาท ด้วยกำลังการผลิต 47.96% หรือประมาณ 1.15 ล้านตันจากกำลังการผลิตสูงสุดที่ 2.4 ล้านตันต่</dc:title>
</cp:coreProperties>
</file>