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4445</wp:posOffset>
                </wp:positionV>
                <wp:extent cx="947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03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1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การระหว่างก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45.7pt;height:36.7pt;mso-wrap-distance-left:9.05pt;mso-wrap-distance-right:9.05pt;mso-wrap-distance-top:0pt;mso-wrap-distance-bottom:0pt;margin-top:-0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1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การระหว่าง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46" w:hanging="45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รายการระหว่างกันกับบุคคลที่อาจ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มีความขัดแย้ง</w:t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24"/>
        <w:gridCol w:w="2190"/>
        <w:gridCol w:w="2449"/>
        <w:gridCol w:w="1710"/>
        <w:gridCol w:w="701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4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3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3</w:t>
            </w:r>
          </w:p>
        </w:tc>
      </w:tr>
      <w:tr>
        <w:trPr>
          <w:trHeight w:val="23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หล็กแผ่นเคลือบไท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ผ่นเคลือบสังกะส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เอฟอ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ตี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อร์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.4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จิร โชตินุชิต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.7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ละมีกรรมการ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6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3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นิธิพงศ์ เตชะวณ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4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ทาดาชิ ยาเอะกาช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5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6.52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เทะซึโอ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ินาโตม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คาซึโอะ อาซาอ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ชิเกคิ นาเบ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คาซูโนริ ชินกุ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ศักดิ์ ศิวะไพบูลย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โยชิยูกิ โนบู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โอซามุ ซึกา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ฮิเดกิ ยามาโมโต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หล็กแผ่นรีดเย็นไท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ผ่นรีดเย็นชนิดม้ว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สตีลอินดัสต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เอฟอ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ตี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อปอเรชั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ารูเบน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0.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.43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.86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บริษัทถือหุ้น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0.15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ดยมีการควบคุม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ยเหล็กแผ่นรีดร้อน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,871.52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5.3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5.1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2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กิตติศักดิ์ มาพะเนาว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8.9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7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โอซามุ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ึคาด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นิธิพงศ์ เตชะวณ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ื้อลูกรีด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1.90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9.7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0.03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ศักด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ศิวะไพบูลย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ความเสียหายของเหล็ก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3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จิ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ชตินุชิต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คาซึโอะ อาซาอ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แผ่นรีดร้อ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พนักงานขับรถ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ทาดาชิ ยาเอะกาช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ชาย พิพิธวิจิตรก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อากิฮิโกะ อิชิด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โยนิอากิ อิ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ชิยูกิ โนบูส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เทะซึโอ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ินาโตม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75"/>
        <w:gridCol w:w="70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างสะพานทรานสปอร์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ทางบ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 ทรานสปอร์ต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ธนนนท์ พระบำรุง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0025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0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างสะพานบาร์มิ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เส้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และเหล็กข้ออ้อ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กนกวิภา วิริยประไพกิจ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.21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6.56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92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 xml:space="preserve">น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9 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สิทธ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้อยพันธุ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.18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ฟา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หล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หลี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ี้ย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หง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ทวีศักด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นาณรงค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หลี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หว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ิน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ุมพล พุ่มรุกข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บ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อส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มทัล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ผลิตและจำหน่ายเหล็กแปรรูป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ร่วมกันและถือหุ้นทางต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ยเหล็กม้วน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ศษเหล็ก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4,015.79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,527.49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6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ทัศน์ ธมธน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3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ค้างรับ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ราเชนทร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ณีสว่างวงศ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0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31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กันยา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กสรรพาน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ตัดเหล็ก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7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6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กนกวลี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ราโมทย์  ชัยศรีสุขอำพร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ุมพล พุ่มรุกข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ระ มาวิจักขณ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กิตติพงษ์ สุนานั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ธนิต สิงหโกวิ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br w:type="page"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ผลิตและจำหน่ายเหล็กแผ่นรีดร้อ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ชนิดแผ่นหน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.68%</w:t>
            </w:r>
          </w:p>
        </w:tc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ร่วมกันและถือหุ้นทางตร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และทางอ้อมเกินกว่า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7.17 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.04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อินเตอร์สตี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.68%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.07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0004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สิทธ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้อยพันธุ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ทวีศักดิ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นาณรงค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กุลวดี ตั้งคารวคุณ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ทวีเดช ปิติชัยชาญ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เฉิน หมิง ฉวน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มชาย พิพิธวิจิตรก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ตรีชุมพล พุ่มรุกข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รินทร์ หาญสืบสาย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ยรรยง พวงรา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ัพย์สินอาคารประภา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เช่าพื้นที่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นายวิน วิริยประไพกิจ 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.99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งประภา 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ช่าพื้นที่สำนักงานกรุงเทพ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3.55 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มัดจำจ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7.0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ล่วงหน้า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7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0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ีรรัตน์ คุณัตถานนท์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อาคารเวสเทิร์น จำกัด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ที่พั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ธีรรัตน์ คุณัตานนท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วิทย์ 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ร่วมกันและ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ช้บริการที่พัก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.13 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1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5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ถือหุ้น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0.00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7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ผดล  พรโสภณชั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ประสานต์ ทรัพย์สิริไพศาล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br w:type="page"/>
      </w:r>
      <w:r>
        <w:rPr>
          <w:rFonts w:ascii="Angsana New" w:hAnsi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 xml:space="preserve">ล้านบาท </w:t>
      </w:r>
    </w:p>
    <w:tbl>
      <w:tblPr>
        <w:tblW w:w="14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75"/>
        <w:gridCol w:w="70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ความสัมพันธ์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ระหว่างกัน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า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อ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า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ซอร์วิส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การขนส่ง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างบ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สุรัตน์ สุขจันทร์นิมิต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ป็นนิติบุคคลที่มีกรรมการของบริษั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ถือหุ้นทางตรงและทางอ้อมเกินกว่า     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ซ่อมบำรุง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17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08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.9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วันเพ็ญ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พิรุณย้อย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06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.9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ุรีรัตน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50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พาณิช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อินเตอร์เนชั่นแนล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หน่ายผลิตภัณฑ์เหล็ก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ร่วมกันและ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ยเหล็กแผ่นรีดร้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951.95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ชนิด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ม้วน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17,655.6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7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ธีรรัต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ัตถาน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ซื้อเหล็กแผ่น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18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ล่วงหน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0.68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สุมาล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ิมป์ปิยะชาติ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คอมมิชชั่นจากการขาย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9.8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ธนิ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ิงหโกวินท์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กนกวิ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กลกิ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กิจวิริยะ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ชัย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ยืนเจริญผ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  จุรีรัตน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เสน่ห์  ปานจันทร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ทรงศักดิ์ แพเจริญ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ชุมพล  พุ่มรุกข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ไล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านสปอร์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การขนส่งทางบก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ายสั้น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หวิริยา ทรานสปอร์ต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ุรีรัตนา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ป็นนิติบุคคลที่มีกรรมการของบริษัทย่อยเป็นกรรมการร่วมกัน และมีกรรมการของบริษัทถือหุ้นทางตรงและทางอ้อมเกินกว่า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ท่าเทียบเรือน้ำลึก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14.2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.38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อนุวัต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ชัยกิตติวนิช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ซ่อมบำรุง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13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นายชานันท์ ดวงจินดา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ได้อื่นๆ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71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08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ปิย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ใ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ประเทศ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6.30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ุณกนกวิ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0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cs="Angsana New" w:ascii="Angsana New" w:hAnsi="Angsana New"/>
                <w:sz w:val="20"/>
                <w:szCs w:val="20"/>
              </w:rPr>
              <w:t>287.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อื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9.9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left="446" w:right="-360" w:hanging="0"/>
        <w:jc w:val="right"/>
        <w:rPr/>
      </w:pPr>
      <w:r>
        <w:rPr>
          <w:rFonts w:ascii="Angsana New" w:hAnsi="Angsana New"/>
          <w:sz w:val="24"/>
          <w:sz w:val="24"/>
          <w:szCs w:val="24"/>
          <w:lang w:bidi="th-TH"/>
        </w:rPr>
        <w:t>หน่วย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bidi="th-TH"/>
        </w:rPr>
        <w:t>ล้านบาท</w:t>
      </w:r>
      <w:r>
        <w:rPr/>
        <w:t xml:space="preserve"> </w:t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620"/>
        <w:gridCol w:w="1814"/>
        <w:gridCol w:w="690"/>
        <w:gridCol w:w="2190"/>
        <w:gridCol w:w="2449"/>
        <w:gridCol w:w="1710"/>
        <w:gridCol w:w="635"/>
        <w:gridCol w:w="66"/>
        <w:gridCol w:w="1156"/>
        <w:gridCol w:w="720"/>
      </w:tblGrid>
      <w:tr>
        <w:trPr>
          <w:trHeight w:val="5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บุคคลที่อาจมีความขัดแย้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ประเภทธุรกิจหลัก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ผู้ถือหุ้นรายใหญ่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กรรมกา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ลักษณะความสัมพันธ์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รายการระหว่างกัน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bidi="th-TH"/>
              </w:rPr>
              <w:t>รา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ยการคงค้าง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รือลำเลียงบางปร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ขนส่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านสปอร์ต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ห้บริการท่าเทียบเรือน้ำลึก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.59 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การค้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2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.67%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 xml:space="preserve">น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รายได้อื่นๆ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20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ลูกหนี้อื่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4 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สุรีย์พร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สกสรรพานิช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ทางน้ำ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20.05 </w:t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caps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  <w:t>0.004</w:t>
            </w: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ยสุรพงษ์ จุรีรัตนา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จ้าหนี้การค้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75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สาว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ุวรรณา ญาณชโลทร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7.85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่าเรือบางประกง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ำกั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ห้บริการขนส่ง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หวิริย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รานสปอร์ต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โฮลดิ้งส์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           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ทัศน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ธมธน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84%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16%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พงษ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จุรีรัตน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มบูรณ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สิริสุวรรณ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ใช้บริการขนส่งในประเทศ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ค่าใช้จ่ายค้างจ่า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6</w:t>
            </w:r>
          </w:p>
        </w:tc>
      </w:tr>
      <w:tr>
        <w:trPr>
          <w:trHeight w:val="115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 ประจวบพัฒนาดีเวลลอปเม้นต์ จำกั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ปิยะ วิริยะ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สุรเดช มุขยางกู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ณรงค์พงศ์ โพธิสมบัติ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และถือหุ้นร่วมกั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งินทดรองจ่า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6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ริษัท โรงถลุงเหล็กสหวิริยา จำกัด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บจ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ครือสหวิริยา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0.00%</w:t>
            </w:r>
          </w:p>
        </w:tc>
        <w:tc>
          <w:tcPr>
            <w:tcW w:w="2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งประภา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ทย์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ายวิ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วิริยประไพกิ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th-TH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ป็นนิติบุคคลที่มีกรรมการร่วมกันและถือหุ้นทางตรงและทางอ้อมเกินกว่าร้อยล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bidi="th-TH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bidi="th-TH"/>
              </w:rPr>
              <w:t>เช่าพื้นที่สำนักงานกรุงเทพฯ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06 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FF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FF0000"/>
                <w:sz w:val="20"/>
                <w:szCs w:val="20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color w:val="FF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FF0000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20"/>
          <w:sz w:val="20"/>
          <w:szCs w:val="20"/>
          <w:lang w:bidi="th-TH"/>
        </w:rPr>
        <w:t>บจ</w:t>
      </w:r>
      <w:r>
        <w:rPr>
          <w:rFonts w:cs="Angsana New" w:ascii="Angsana New" w:hAnsi="Angsana New"/>
          <w:sz w:val="20"/>
          <w:szCs w:val="20"/>
        </w:rPr>
        <w:t xml:space="preserve">. </w:t>
      </w:r>
      <w:r>
        <w:rPr>
          <w:rFonts w:ascii="Angsana New" w:hAnsi="Angsana New"/>
          <w:sz w:val="20"/>
          <w:sz w:val="20"/>
          <w:szCs w:val="20"/>
          <w:lang w:bidi="th-TH"/>
        </w:rPr>
        <w:t>สหวิริยา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ทรานสปอร์ตโฮลดิ้งส์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มีกรรมการบริษัทถือหุ้นเกินกว่าร้อยล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/>
          <w:sz w:val="20"/>
          <w:sz w:val="20"/>
          <w:szCs w:val="20"/>
          <w:lang w:bidi="th-TH"/>
        </w:rPr>
        <w:t>ได้แก่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นายปิย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วิริยประไพกิจ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  <w:lang w:bidi="th-TH"/>
        </w:rPr>
        <w:t>ร้อยล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25) </w:t>
      </w:r>
      <w:r>
        <w:rPr>
          <w:rFonts w:ascii="Angsana New" w:hAnsi="Angsana New"/>
          <w:sz w:val="20"/>
          <w:sz w:val="20"/>
          <w:szCs w:val="20"/>
          <w:lang w:bidi="th-TH"/>
        </w:rPr>
        <w:t>และนายวิน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  <w:lang w:bidi="th-TH"/>
        </w:rPr>
        <w:t>วิริยประไพกิจ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  <w:lang w:bidi="th-TH"/>
        </w:rPr>
        <w:t>ร้อยละ</w:t>
      </w:r>
      <w:r>
        <w:rPr>
          <w:rFonts w:ascii="Angsana New" w:hAnsi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25)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720" w:top="776" w:footer="0" w:bottom="567"/>
          <w:pgNumType w:start="9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Angsana New" w:hAnsi="Angsana New"/>
          <w:sz w:val="20"/>
          <w:sz w:val="20"/>
          <w:szCs w:val="20"/>
        </w:rPr>
        <w:t>บจ</w:t>
      </w:r>
      <w:r>
        <w:rPr>
          <w:rFonts w:cs="Angsana New" w:ascii="Angsana New" w:hAnsi="Angsana New"/>
          <w:sz w:val="20"/>
          <w:szCs w:val="20"/>
        </w:rPr>
        <w:t xml:space="preserve">. </w:t>
      </w:r>
      <w:r>
        <w:rPr>
          <w:rFonts w:ascii="Angsana New" w:hAnsi="Angsana New"/>
          <w:sz w:val="20"/>
          <w:sz w:val="20"/>
          <w:szCs w:val="20"/>
        </w:rPr>
        <w:t xml:space="preserve">เครือสหวิริยา มีกรรมการถือหุ้นเกินกว่าร้อย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/>
          <w:sz w:val="20"/>
          <w:sz w:val="20"/>
          <w:szCs w:val="20"/>
        </w:rPr>
        <w:t xml:space="preserve">ได้แก่ นายวิน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47.15) </w:t>
      </w:r>
      <w:r>
        <w:rPr>
          <w:rFonts w:ascii="Angsana New" w:hAnsi="Angsana New"/>
          <w:sz w:val="20"/>
          <w:sz w:val="20"/>
          <w:szCs w:val="20"/>
        </w:rPr>
        <w:t xml:space="preserve">และนายปิยะ วิริยประไพกิจ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ร้อยละ </w:t>
      </w:r>
      <w:r>
        <w:rPr>
          <w:rFonts w:cs="Angsana New" w:ascii="Angsana New" w:hAnsi="Angsana New"/>
          <w:sz w:val="20"/>
          <w:szCs w:val="20"/>
        </w:rPr>
        <w:t xml:space="preserve">20.95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รายการระหว่างกันที่เกิดขึ้นระหว่างบริษัทกับบุคคลที่อาจมีความขัดแย้ง  เป็นการทำรายการเพื่</w:t>
      </w:r>
      <w:r>
        <w:rPr>
          <w:rFonts w:ascii="Angsana New" w:hAnsi="Angsana New"/>
          <w:sz w:val="32"/>
          <w:sz w:val="32"/>
          <w:szCs w:val="32"/>
          <w:lang w:bidi="th-TH"/>
        </w:rPr>
        <w:t>อ</w:t>
      </w:r>
      <w:r>
        <w:rPr>
          <w:rFonts w:ascii="Angsana New" w:hAnsi="Angsana New"/>
          <w:sz w:val="32"/>
          <w:sz w:val="32"/>
          <w:szCs w:val="32"/>
          <w:lang w:bidi="th-TH"/>
        </w:rPr>
        <w:t>การดำเนินธุรกิจตามปกติและตามเงื่อนไขการค้าโดยทั่วไปของบริษัทซึ่งเป็นไปตามความจำเป็นทางธุรกิจ โดยคำนึงถึงประโยชน์สูงสุดอันก่อให้เกิดแก่บริษัทแล้ว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ทั้งนี้ บริษัทมีนโยบายการกำหนดราคาสำหรับรายการระหว่างกันกับบุคคลที่อาจมีความขัดแย้งในราคาหรือเงื่อนไขที่ไม่แตกต่างจากบุคคลภายนอก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มาตรการการอนุมัติการทำรายการระหว่างกั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กรรมการผู้จัดการได้รับมอบอำนาจจากกรรมการบริษัทให้เป็นผู้อนุมัติการดำเนินธุรกิจกับบริษัทที่เกี่ยวข้องกั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หรือบุคคลที่มีผลประโยชน์ร่ว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ภายใต้เงื่อนไขปฏิบัติในการดำเนินธุรกิจตามปกติและเงื่อนไข การค้าโดยทั่วไป  โดยจะต้องปฏิบัติให้เป็นไปตามกฎหมายว่าด้วยหลักทรัพย์และตลาดหลักทรัพย์และข้อบังคับ ประกาศ คำสั่ง   หรือข้อกำหนด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วมตลอดถึงการปฏิบัติ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ตามข้อกำหนดเกี่ยวกับการเปิดเผยข้อมูลการทำรายการเกี่ยวโยง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และการได้มาหรือจำหน่ายทรัพย์สินที่สำคัญของบริษัทหรือบริษัทย่อย ตามมาตรฐานการบัญชีที่กำหนดโดยสภาวิชาชีพบัญชีในพระบรมราชูปถัมภ์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ทั้งนี้  หากมีรายการระหว่างกันของบริษัท   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  บริษัทจะนำเสนอต่อที่ประชุมคณะกรรมการบริษัทที่มีกรรมการตรวจสอบเป็นผู้ให้ความเห็นเกี่ยวกับความจำเป็นและความเหมาะสมของรายการนั้น โดยกรรมการผู้มีส่วนได้ส่วนเสียไม่มีสิทธิออกเสียงในรายการดังกล่าว ในกรณีที่คณะกรรมการตรวจสอบไม่มีความชำนาญในการพิจารณารายการระหว่างกันที่อาจเกิดขึ้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 เพื่อนำไปใช้ประกอบการตัดสินใจของคณะกรรมการ หรือผู้ถือหุ้นตามแต่กรณี   ทั้งนี้  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bidi="th-TH"/>
        </w:rPr>
        <w:t>นโยบายการทำรายการระหว่างกันในอนาค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bidi="th-TH"/>
        </w:rPr>
      </w:r>
    </w:p>
    <w:p>
      <w:pPr>
        <w:pStyle w:val="Normal"/>
        <w:spacing w:lineRule="auto" w:line="240" w:before="0" w:after="0"/>
        <w:ind w:firstLine="90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นโยบายการทำรายการระหว่างกันอาจเปลี่ยนแปลงได้ในอนาคต ขึ้นอยู่กับอุปสงค์และอุปทานรวมถึงราคาขายสินค้าของบริษัท และต้นทุนการให้บริการของผู้ให้บริการ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1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ngsana New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Angsana New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Angsana New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Angsana New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Angsana New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3:00Z</dcterms:created>
  <dc:creator>siripornp</dc:creator>
  <dc:description/>
  <cp:keywords/>
  <dc:language>en-US</dc:language>
  <cp:lastModifiedBy>cnatthaneep</cp:lastModifiedBy>
  <cp:lastPrinted>2010-03-30T18:16:00Z</cp:lastPrinted>
  <dcterms:modified xsi:type="dcterms:W3CDTF">2011-03-22T06:24:00Z</dcterms:modified>
  <cp:revision>15</cp:revision>
  <dc:subject/>
  <dc:title/>
</cp:coreProperties>
</file>