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</w:p>
    <w:p>
      <w:pPr>
        <w:pStyle w:val="Normal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และได้ตรวจสอบงบการเงินเฉพาะกิจการ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แต่ละปี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/>
          <w:sz w:val="32"/>
          <w:sz w:val="32"/>
          <w:szCs w:val="32"/>
        </w:rPr>
        <w:t>และเฉพาะ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แสดงความเห็นอย่างมีเงื่อนไขต่องบการเงินข้างต้น ข้าพเจ้า</w:t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z w:val="32"/>
          <w:sz w:val="32"/>
          <w:szCs w:val="32"/>
        </w:rPr>
        <w:t>ให้สังเกต</w:t>
      </w:r>
      <w:r>
        <w:rPr>
          <w:rFonts w:ascii="Angsana New" w:hAnsi="Angsana New"/>
          <w:sz w:val="32"/>
          <w:sz w:val="32"/>
          <w:szCs w:val="32"/>
        </w:rPr>
        <w:t xml:space="preserve">ตามที่ปรากฎ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ขายสินค้าตามปกติธุรกิจให้แก่กิจการที่เกี่ยวข้องกั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7,5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รวม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2: 22,6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/>
          <w:sz w:val="32"/>
          <w:sz w:val="32"/>
          <w:szCs w:val="32"/>
        </w:rPr>
        <w:t>ของยอดขายสินค้าของบริษัทฯ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ลูกหนี้การค้า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คงค้า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,5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7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40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Heading4"/>
        <w:tabs>
          <w:tab w:val="clear" w:pos="720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5760" w:leader="none"/>
        </w:tabs>
        <w:jc w:val="left"/>
        <w:rPr/>
      </w:pPr>
      <w:r>
        <w:rPr/>
        <w:t>บริษัท สำนักงาน เอินส์ท แอนด์ ยัง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2160" w:footer="288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03:00Z</dcterms:created>
  <dc:creator>cnatthaneep</dc:creator>
  <dc:description/>
  <dc:language>en-US</dc:language>
  <cp:lastModifiedBy>cnatthaneep</cp:lastModifiedBy>
  <dcterms:modified xsi:type="dcterms:W3CDTF">2011-03-31T02:03:00Z</dcterms:modified>
  <cp:revision>2</cp:revision>
  <dc:subject/>
  <dc:title/>
</cp:coreProperties>
</file>