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b/>
          <w:b/>
          <w:bCs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Angsana New" w:ascii="Angsana New" w:hAnsi="Angsana New"/>
          <w:b/>
          <w:bCs/>
          <w:sz w:val="28"/>
          <w:szCs w:val="28"/>
          <w:u w:val="single"/>
        </w:rPr>
        <w:t>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รายละเอียดเกี่ยวกับผู้บริหารและผู้มีอำนาจควบคุม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>255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เอกสารแนบ 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1</w: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มารวย  ผดุงสิทธิ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</w:t>
            </w:r>
            <w:r>
              <w:rPr>
                <w:rFonts w:ascii="Angsana New" w:hAnsi="Angsana New"/>
              </w:rPr>
              <w:t>บริษั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ปริญญาเอก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ขาบริหารธุรกิ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,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University of Wisconsin, U.S.A.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เกียรติคุณทางวิชาการ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ศาสตราพิชาน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ถาบันบัณฑิตพัฒนบริหารศาสตร์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ประธานกรรมการบริษัท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RCP 4/2001)</w:t>
              <w:br/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Director Accreditation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Program (DAP 55/2006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  <w:p>
            <w:pPr>
              <w:pStyle w:val="Heading3"/>
              <w:tabs>
                <w:tab w:val="clear" w:pos="720"/>
                <w:tab w:val="left" w:pos="2977" w:leader="none"/>
                <w:tab w:val="left" w:pos="3119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หลักสูตรวิทยาการตลาดทุน รุ่นที่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>4</w:t>
            </w:r>
          </w:p>
          <w:p>
            <w:pPr>
              <w:pStyle w:val="Heading3"/>
              <w:tabs>
                <w:tab w:val="clear" w:pos="720"/>
                <w:tab w:val="left" w:pos="2977" w:leader="none"/>
                <w:tab w:val="left" w:pos="3119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>คู่สมรส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,100,000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้อยละ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0.0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3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3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 - 2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 และ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ประธานกรรมการบริห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บริห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ัฐมนตรีช่วยว่า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ธนาคารมหานคร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ำนักงาน</w:t>
            </w:r>
            <w:r>
              <w:rPr>
                <w:rFonts w:ascii="Angsana New" w:hAnsi="Angsana New" w:eastAsia="Angsana New"/>
              </w:rPr>
              <w:t>คณะกรรมการกำกับหลักทรัพย์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ตลาดหลักทรัพ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นักงานพัฒนาวิทยาศาสตร์และเทคโนโลย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ห่งชาติ  กระทรวงวิทยาศาสตร์ เทคโนโลยี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ารพลังงาน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ธนาคารมหานคร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ซ่อมบำรุงเครื่องจักรและอุปกรณ์ต่าง ๆ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ทย์  วิริยประไพกิ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/>
              </w:rPr>
              <w:t>บริษั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ประธาน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ปริญญากิตติมศักดิ์สาขาบริหารธุรกิจ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ถาบันเทคโนโลยีราชมงคล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้องชา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ประภ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51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2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9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 xml:space="preserve">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โรงถลุงเหล็ก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รัพย์สิน อาคารประภาวิทย์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ครือ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มทัล จำกัด</w:t>
            </w:r>
          </w:p>
          <w:p>
            <w:pPr>
              <w:pStyle w:val="Header"/>
              <w:tabs>
                <w:tab w:val="left" w:pos="567" w:leader="none"/>
                <w:tab w:val="left" w:pos="2552" w:leader="none"/>
                <w:tab w:val="left" w:pos="3261" w:leader="none"/>
                <w:tab w:val="left" w:pos="3402" w:leader="none"/>
                <w:tab w:val="center" w:pos="4320" w:leader="none"/>
                <w:tab w:val="right" w:pos="864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รือลำเลียง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่าเรือ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สหวิริยาพาณิชย์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โรงถลุง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หารจัดการทรัพย์สิ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 และเศษ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ขนส่งทางน้ำ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ให้บริการขนส่งสินค้าทางเรือ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ุรกิจโรงแ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</w:tc>
      </w:tr>
    </w:tbl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5 - 254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5 - 2541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</w:t>
            </w:r>
            <w:r>
              <w:rPr>
                <w:rFonts w:ascii="Angsana New" w:hAnsi="Angsana New" w:eastAsia="Angsana New"/>
              </w:rPr>
              <w:t>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ประธาน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ระธาน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อสวีโอเอ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ประภา  วิริยประไพกิ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/>
              </w:rPr>
              <w:t>บริษั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ดุษฎีบัณฑิตกิตติมศักดิ์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าขาเศรษฐศาสตร์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Medford University, U.S.A.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ดุษฎีบัณฑิตกิตติมศักดิ์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าขาเกษตรศาสตร์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เชียงใหม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Director Accreditation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Program (DAP 26/2004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พี่สาว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ทย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2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9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 xml:space="preserve">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  <w:r>
              <w:rPr>
                <w:rFonts w:eastAsia="Angsana New" w:cs="Angsana New" w:ascii="Angsana New" w:hAnsi="Angsana New"/>
              </w:rPr>
              <w:t>2533 - 2544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โรงถลุงเหล็ก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รัพย์สิน อาคารประภาวิทย์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ครือ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มทัล จำกัด</w:t>
            </w:r>
          </w:p>
          <w:p>
            <w:pPr>
              <w:pStyle w:val="Header"/>
              <w:tabs>
                <w:tab w:val="left" w:pos="567" w:leader="none"/>
                <w:tab w:val="left" w:pos="2552" w:leader="none"/>
                <w:tab w:val="left" w:pos="3261" w:leader="none"/>
                <w:tab w:val="left" w:pos="3402" w:leader="none"/>
                <w:tab w:val="center" w:pos="4320" w:leader="none"/>
                <w:tab w:val="right" w:pos="864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รือลำเลียง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่าเรือ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โรงถลุง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หารจัดการทรัพย์สิ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 และเศษ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ขนส่งทางน้ำ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ให้บริการขนส่งสินค้าทางเรือ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ุรกิจโรงแร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สิทธิ์  น้อยพันธุ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ษัท </w:t>
            </w:r>
            <w:r>
              <w:rPr>
                <w:rFonts w:ascii="Angsana New" w:hAnsi="Angsana New" w:eastAsia="Angsana New"/>
              </w:rPr>
              <w:t>กรรมการอิสร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ตรวจสอบ 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วิศวกรรมสุขาภิบาล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 สาขาวิศวกรรมโยธา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24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  <w:r>
              <w:rPr>
                <w:rFonts w:eastAsia="Angsana New" w:cs="Angsana New" w:ascii="Angsana New" w:hAnsi="Angsana New"/>
              </w:rPr>
              <w:t xml:space="preserve">Director </w:t>
              <w:br/>
              <w:t xml:space="preserve">   Accreditation Program  (DAP 5/2003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4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 - 253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1 - 2535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9 - 253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อิสร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อิสระ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ที่ปรึกษาประจำ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ักษาราชการแทน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ปลัดกระทรว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องปลัดกระทรว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ธิบดี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เลขาธิ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วสท์โคสท์ เอ็นจิเนียริ่ง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ทีพีไอ โพลีน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ำนักนายกรัฐมนตร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มทรัพยากรธรณี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ำนักงานมาตรฐานผลิตภัณฑ์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และเม็ดพลาสติก</w:t>
            </w:r>
          </w:p>
        </w:tc>
      </w:tr>
    </w:tbl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ะกาศนียบัต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ะธานกรรมการ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RCP </w:t>
            </w:r>
            <w:r>
              <w:rPr>
                <w:rFonts w:cs="Angsana New" w:ascii="Angsana New" w:hAnsi="Angsana New"/>
                <w:sz w:val="20"/>
                <w:szCs w:val="20"/>
              </w:rPr>
              <w:t>20/2008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  <w:br/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7 - 2529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5 - 2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ธิบด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ธิบด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มส่งเสริมอุตสาหกรรม 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มโรงงานอุตสาหกรร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</w:t>
            </w:r>
            <w:r>
              <w:rPr>
                <w:rFonts w:ascii="Angsana New" w:hAnsi="Angsana New" w:eastAsia="Angsana New"/>
              </w:rPr>
              <w:t>เกษรี  ณรงค์เดช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กรรมการบริษัท </w:t>
            </w:r>
            <w:r>
              <w:rPr>
                <w:rFonts w:ascii="Angsana New" w:hAnsi="Angsana New" w:eastAsia="Angsana New"/>
              </w:rPr>
              <w:t xml:space="preserve">กรรมการอิสระ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ประธาน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ทางการบัญชี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Master in Professional Accounting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The University of Texas at Austin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ทางการบัญชี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ทางพาณิชยศาสตร์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ดุษฎีบัณฑิตกิตติมศักดิ์ทางการบัญชี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ศิลปศาสตร</w:t>
            </w:r>
            <w:r>
              <w:rPr>
                <w:rFonts w:ascii="Angsana New" w:hAnsi="Angsana New" w:eastAsia="Angsana New"/>
              </w:rPr>
              <w:t>ดุษฎีบัณฑิตกิตติมศักดิ์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การบัญชี</w:t>
            </w:r>
            <w:r>
              <w:rPr>
                <w:rFonts w:eastAsia="Angsana New" w:cs="Angsana New" w:ascii="Angsana New" w:hAnsi="Angsana New"/>
              </w:rPr>
              <w:t xml:space="preserve">)  </w:t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หอการค้าไท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>เกียรติคุณทางวิชา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ศาสตราจารย์เกียรติคุณทางการบัญชี 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2/2000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OD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</w:t>
            </w:r>
            <w:r>
              <w:rPr>
                <w:rFonts w:ascii="Angsana New" w:hAnsi="Angsana New" w:eastAsia="Angsana New"/>
              </w:rPr>
              <w:t xml:space="preserve">รพัฒนาทักษะต่อเนื่อง </w:t>
            </w:r>
            <w:r>
              <w:rPr>
                <w:rFonts w:eastAsia="Angsana New" w:cs="Angsana New" w:ascii="Angsana New" w:hAnsi="Angsana New"/>
              </w:rPr>
              <w:t>(DCP Refresher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Course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5/2007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อดีต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ที่ปรึกษา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ภาวิชาชีพบัญช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คณะกรรมการตรวจส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ประเมินผลภาค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ร</w:t>
            </w:r>
            <w:r>
              <w:rPr>
                <w:rFonts w:ascii="Angsana New" w:hAnsi="Angsana New" w:eastAsia="Angsana New"/>
              </w:rPr>
              <w:t>าช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อนุ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ตรวจสอบและประเมินผล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ภาคราช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กลุ่มจังหวัดภาคกลา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คณะกรรมการกำกับ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่งเสริมการประกอบธุรกิ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ประกันภ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ภาคราช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บริษัท การบินไทย จำกัด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ภาวิชาชีพบัญชีในพระบรมราชูปถัมภ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นายกรัฐมนตร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นายกรัฐมนตร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คณะกรรมการกำกับและส่งเสริม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ประกันภ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กำกับและส่งเสริมการประกอบธุร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สมาพันธ์นักบัญชีนานาชาติ </w:t>
            </w:r>
            <w:r>
              <w:rPr>
                <w:rFonts w:cs="Angsana New" w:ascii="Angsana New" w:hAnsi="Angsana New"/>
              </w:rPr>
              <w:t>(IFAC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แห่งประเทศไท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มาลีสามพรา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ะทรวงต่างประเทศ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บิน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งานทำผลไม้ และน้ำผลไม้กระป๋อ</w:t>
            </w:r>
            <w:r>
              <w:rPr>
                <w:rFonts w:ascii="Angsana New" w:hAnsi="Angsana New"/>
              </w:rPr>
              <w:t>ง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ทองฉัตร  หงศ์ลดารมภ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รรมการ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รรมการอิสระ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ประธาน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เอก  สาขาวิศวกรรมโยธา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โครงสร้าง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Northwestern University, U.S.A.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32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หลักสูตรประกาศนียบัตร </w:t>
            </w:r>
            <w:r>
              <w:rPr>
                <w:rFonts w:cs="Angsana New" w:ascii="Angsana New" w:hAnsi="Angsana New"/>
              </w:rPr>
              <w:t xml:space="preserve">Director   </w:t>
              <w:br/>
              <w:t xml:space="preserve">   Accreditation Program  (DAP 36/2005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</w:t>
            </w:r>
            <w:r>
              <w:rPr>
                <w:rFonts w:cs="Angsana New" w:ascii="Angsana New" w:hAnsi="Angsana New"/>
              </w:rPr>
              <w:br/>
              <w:t xml:space="preserve">   (IOD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</w:t>
            </w:r>
            <w:r>
              <w:rPr>
                <w:rFonts w:ascii="Angsana New" w:hAnsi="Angsana New"/>
              </w:rPr>
              <w:t>ประกาศนียบัต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Finance for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Non-Finance Director (FND 24/2005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</w:t>
            </w:r>
            <w:r>
              <w:rPr>
                <w:rFonts w:cs="Angsana New" w:ascii="Angsana New" w:hAnsi="Angsana New"/>
              </w:rPr>
              <w:br/>
              <w:t xml:space="preserve"> 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51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9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eastAsia="Angsana New" w:cs="Angsana New" w:ascii="Angsana New" w:hAnsi="Angsana New"/>
              </w:rPr>
              <w:t>255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6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eastAsia="Angsana New" w:cs="Angsana New" w:ascii="Angsana New" w:hAnsi="Angsana New"/>
              </w:rPr>
              <w:t>255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4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0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eastAsia="Angsana New" w:cs="Angsana New" w:ascii="Angsana New" w:hAnsi="Angsana New"/>
              </w:rPr>
              <w:t>255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4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0 - 2534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ภามหาวิทยาลั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ใหญ่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สามารถ คอร์ปอเรชั่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อินดัสเตรียลแก๊ส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ซ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ที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แลนด์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ถาบันเทคโนโลยีแห่งเอเซี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บางกอกโพลีเอททีลี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เทคโนโลยีพระจอมเกล้าธนบุร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เคมิค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อุตสาหกรรมปิโตรเคมีกัล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หลักทรัพย์จัดการกองทุนรวมทหารไทย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ไทยเทเลโฟนแอนด์เทเลคอมมิวนิเคชั่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อุปกรณ์และเครื่องมือสื่อส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แก๊สอุตสาหกรรม ก๊าซทางการแพท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ให้เช่าอาคารสำนักงา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โพลีเอททีลีนเรซิ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ิโตรเคมีกัล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ิโตรเคมีกัล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องทุนรว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การโทรศัพท์ภูมิภาค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ทวี  บุตรสุนทร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รรมการ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รรมการอิสระ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ธานกรรมการกำหนด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ตอบแท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ธานกรรมการกำกับดูแลกิจการที่ดี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วิศวกรรมศาสตรบัณฑิต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าขาวิศวกรรมเครื่องกล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กียรตินิยมอันดับ </w:t>
            </w:r>
            <w:r>
              <w:rPr>
                <w:rFonts w:cs="Angsana New" w:ascii="Angsana New" w:hAnsi="Angsana New"/>
                <w:sz w:val="20"/>
                <w:szCs w:val="20"/>
              </w:rPr>
              <w:t>1)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ิศวกรรมศาสตรดุษฎีบัณฑิตกิตติมศักดิ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ิศวกรรมศาสตรดุษฎีบัณฑิตกิตติมศักดิ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วิทยาลัยบูรพ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ิศวกรรมศาสตรดุษฎีบัณฑิตกิตติมศักดิ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ถาบันเทคโนโลยีพระจอมเกล้าเจ้าคุณทห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าดกระบัง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ประกาศนียบัตรชั้นสูงวิชาการจัดการ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AMP–The Advanced Management Program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Harvard University, Graduate School of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Business Administration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7 - 2552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5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3 –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2542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2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กงสุลกิตติมศักดิ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สภามหาวิทยาลั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ผู้ทรงคุณวุฒิ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 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ระธาน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ที่ปรึกษ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ไทยศรีประกันภัย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ยูเนี่ยน เคมีคอ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คาเธ่ย์ลีสแพล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ไดอิจิ คอร์ปอร์เรชั่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ธารณรัฐยูกันดาประจำประเทศ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ธนาคารไทยธนาคาร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บริหารสินทรัพย์พญาไท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ธนาคารทหาร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บริษัท ปูนซิเมนต์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ะกันวินาศภัย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นำเข้าเคมีภัณฑ์สารละลายประเภท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eastAsia="Angsana New" w:cs="Angsana New" w:ascii="Angsana New" w:hAnsi="Angsana New"/>
              </w:rPr>
              <w:t>Solvent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ให้เช่าทรัพย์สินแบบลิสซิ่ง ขาย ขายฝา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โอน ให้ยืม ให้เช่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และประกอบอุปกรณ์เพื่อใช้ใน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่อสร้างบ้านและอาค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หารสินทรัพย์ด้อยคุณภาพ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อ</w:t>
            </w:r>
            <w:r>
              <w:rPr>
                <w:rFonts w:cs="Angsana New" w:ascii="Angsana New" w:hAnsi="Angsana New"/>
              </w:rPr>
              <w:t>.3)</w:t>
            </w:r>
          </w:p>
          <w:p>
            <w:pPr>
              <w:pStyle w:val="TextBody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ประกาศนียบัตรสถาบัน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ไท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DCP 22/2002)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5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รองผู้จัดการใหญ่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บริษัท ปูนซิเมนต์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ประทีป  บุปผาอินท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ษัท </w:t>
            </w:r>
            <w:r>
              <w:rPr>
                <w:rFonts w:ascii="Angsana New" w:hAnsi="Angsana New" w:eastAsia="Angsan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ตรวจสอบ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สรรห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ตรี</w:t>
            </w:r>
            <w:r>
              <w:rPr>
                <w:rFonts w:ascii="Angsana New" w:hAnsi="Angsana New" w:eastAsia="Angsana New"/>
              </w:rPr>
              <w:t>ทาง</w:t>
            </w:r>
            <w:r>
              <w:rPr>
                <w:rFonts w:ascii="Angsana New" w:hAnsi="Angsana New" w:eastAsia="Angsana New"/>
              </w:rPr>
              <w:t xml:space="preserve">พาณิชยศาสตร์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22/2002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2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– 2540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เลขานุการกรม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อำนวยการส่วนอนุมัติ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และเบิกจ่าย </w:t>
            </w:r>
            <w:r>
              <w:rPr>
                <w:rFonts w:eastAsia="Angsana New" w:cs="Angsana New" w:ascii="Angsana New" w:hAnsi="Angsana New"/>
              </w:rPr>
              <w:t>4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วีศักดิ์  เสนาณรงค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บริษั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หนดค่าตอบแทน</w:t>
            </w:r>
            <w:r>
              <w:rPr>
                <w:rFonts w:ascii="Angsana New" w:hAnsi="Angsana New" w:eastAsia="Angsana New"/>
              </w:rPr>
              <w:t xml:space="preserve"> และกรรมการบริหารความเสี่ย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สถาบันศิลป์</w:t>
            </w:r>
            <w:r>
              <w:rPr>
                <w:rFonts w:eastAsia="Angsana New" w:cs="Angsana New" w:ascii="Angsana New" w:hAnsi="Angsana New"/>
              </w:rPr>
              <w:t>, Rome, Italy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ศิลปบัณฑิต  มหาวิทยาลัยศิลปา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ดุษฎีบัณฑิตกิตติมศักดิ์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ศิลปา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29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  <w:r>
              <w:rPr>
                <w:rFonts w:eastAsia="Angsana New" w:cs="Angsana New" w:ascii="Angsana New" w:hAnsi="Angsana New"/>
              </w:rPr>
              <w:t xml:space="preserve">Director  </w:t>
              <w:br/>
              <w:t xml:space="preserve">  Accreditation Program (DAP 26/2004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eastAsia="Angsana New" w:cs="Angsana New" w:ascii="Angsana New" w:hAnsi="Angsana New"/>
              </w:rPr>
              <w:br/>
              <w:t xml:space="preserve"> 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4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7 - 2538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 - 2537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ที่ปรึกษาพิเศษ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ที่ปรึกษาพิเศษ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ภ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ที่ปรึกษ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าจารย์พิเศษ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าจารย์พิเศษ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าจารย์พิเศษ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าจารย์พิเศษ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อิสระ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ลัดกระทรว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เลขาธิการ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ารศึกษาเอกชน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ศาลปกครอ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นักงานทรัพย์สินส่วนพระมหากษัตริ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ลุ่มน้ำปิ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ทยาลัยโตโยต้าเอ็นจิเนียริ่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มศิลปาก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ศิลปา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เทคโนโลยีราชมงคลรัตนโกสินท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โรงเรียนการประชาสัมพันธ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 สหวิริยาเพลทมิล 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เวสท์โคสท์ เอ็นจิเนียริ่ง 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ท่าเรือประจวบ 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35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7 - 25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องปลัดกระทรว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ธิบด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ศิลปากร กระทรวงศึกษาธิการ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กมล  จันทิม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บริษั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สรรหา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กับดูแลกิจการที่ด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สาขารัฐประศาสนศาสตร์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33)</w:t>
            </w:r>
          </w:p>
          <w:p>
            <w:pPr>
              <w:pStyle w:val="TextBody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>(DCP 3/2000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ธานกรรมการบริษัท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RCP 4/2001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>(Board &amp; CEO 1/2003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</w:t>
            </w:r>
            <w:r>
              <w:rPr>
                <w:rFonts w:ascii="Angsana New" w:hAnsi="Angsana New"/>
              </w:rPr>
              <w:t>พัฒนาทักษะต่อเนื่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DCP Refresher</w:t>
            </w:r>
            <w:r>
              <w:rPr>
                <w:rFonts w:cs="Angsana New" w:ascii="Angsana New" w:hAnsi="Angsana New"/>
              </w:rPr>
              <w:br/>
              <w:t xml:space="preserve">  </w:t>
            </w:r>
            <w:r>
              <w:rPr>
                <w:rFonts w:cs="Angsana New" w:ascii="Angsana New" w:hAnsi="Angsana New"/>
              </w:rPr>
              <w:t>4/2007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,070,000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ร้อยละ 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0.008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1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46 </w:t>
            </w: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3 - 2545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1 - 2543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1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 - 2541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8 - 2542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6 - 2541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จรรยาบรรณ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  <w:r>
              <w:rPr>
                <w:rFonts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/>
              </w:rPr>
              <w:t xml:space="preserve">ตรวจสอบและประเมินผล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กรรมการตรวจส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ตรวจสอบ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อธิบด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ร</w:t>
            </w:r>
            <w:r>
              <w:rPr>
                <w:rFonts w:ascii="Angsana New" w:hAnsi="Angsana New"/>
              </w:rPr>
              <w:t>องปลัดกระทรว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ภาวิชาชีพบัญช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อุตสาหกรรม อีเล็คโทรนิคส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บริษัท ท่าเรือประจวบ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ไอที ซิตี้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องค์การ</w:t>
            </w:r>
            <w:r>
              <w:rPr>
                <w:rFonts w:ascii="Angsana New" w:hAnsi="Angsana New"/>
              </w:rPr>
              <w:t>เพื่อการ</w:t>
            </w:r>
            <w:r>
              <w:rPr>
                <w:rFonts w:ascii="Angsana New" w:hAnsi="Angsana New"/>
              </w:rPr>
              <w:t>ปฏิรูประบบสถาบันการเงิ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ส</w:t>
            </w:r>
            <w:r>
              <w:rPr>
                <w:rFonts w:cs="Angsana New" w:ascii="Angsana New" w:hAnsi="Angsana New"/>
              </w:rPr>
              <w:t>.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ไฟฟ้าส่วนภูมิภาค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กรมบัญชีกลาง กระทรวงการคลัง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สลากกินแบ่งรัฐบาล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ธนาคารอาคารสงเคราะห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กระทรวงการคลั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ออกแบบ  ผลิต  และจำหน่ายอุปกรณ์สารกึ่งตัวนำ  ประเภท  ไดโอด ทรานซิสเตอร์ และไทริสเตอร์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สมชาย  พิพิธวิจิตร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บริษั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ห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หนดค่าตอบแทน</w:t>
            </w:r>
            <w:r>
              <w:rPr>
                <w:rFonts w:ascii="Angsana New" w:hAnsi="Angsana New" w:eastAsia="Angsana New"/>
              </w:rPr>
              <w:t xml:space="preserve"> และกรรมการบริหารความเสี่ย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Michigan State University,  U.S.A.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ารสัมมนาผลสำรวจค่าตอบแทนกรรมการบริษั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ไทย </w:t>
            </w:r>
            <w:r>
              <w:rPr>
                <w:rFonts w:eastAsia="Angsana New" w:cs="Angsana New" w:ascii="Angsana New" w:hAnsi="Angsana New"/>
              </w:rPr>
              <w:t xml:space="preserve">2547 </w:t>
            </w:r>
            <w:r>
              <w:rPr>
                <w:rFonts w:ascii="Angsana New" w:hAnsi="Angsana New" w:eastAsia="Angsana New"/>
              </w:rPr>
              <w:t xml:space="preserve">เมื่อวันที่ </w:t>
            </w:r>
            <w:r>
              <w:rPr>
                <w:rFonts w:eastAsia="Angsana New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Angsana New"/>
              </w:rPr>
              <w:t xml:space="preserve">กุมภาพันธ์ </w:t>
            </w:r>
            <w:r>
              <w:rPr>
                <w:rFonts w:eastAsia="Angsana New" w:cs="Angsana New" w:ascii="Angsana New" w:hAnsi="Angsana New"/>
              </w:rPr>
              <w:t>2548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2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รอง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หวิริยาเพลทมิล จำกั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>บริษัท สหวิริยาสตีลอินดัสตรี จำกัด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ด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ล้างผิวและเคลือบน้ำมัน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ดเหล็กแผ่นรีดเย็นชนิดม้ว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</w:tabs>
        <w:ind w:right="-894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</w:tabs>
        <w:ind w:right="-894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29 - 254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7 - 254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6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ปูนซิเมนต์นครหลวง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ประกันชีวิต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ปูนซีเมนต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ชีวิต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เพิ่มพูน  ไกรฤกษ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บริษัท</w:t>
            </w:r>
            <w:r>
              <w:rPr>
                <w:rFonts w:ascii="Angsana New" w:hAnsi="Angsana New" w:eastAsia="Angsana New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 คณะบริหารธุรกิจ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Boston University, U.S.A.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ปรอ</w:t>
            </w:r>
            <w:r>
              <w:rPr>
                <w:rFonts w:eastAsia="Angsana New" w:cs="Angsana New" w:ascii="Angsana New" w:hAnsi="Angsana New"/>
              </w:rPr>
              <w:t>.13)</w:t>
            </w:r>
          </w:p>
          <w:p>
            <w:pPr>
              <w:pStyle w:val="TextBody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  <w:r>
              <w:rPr>
                <w:rFonts w:eastAsia="Angsana New" w:cs="Angsana New" w:ascii="Angsana New" w:hAnsi="Angsana New"/>
              </w:rPr>
              <w:t xml:space="preserve">Director </w:t>
              <w:br/>
              <w:t xml:space="preserve">   Accreditation Program  (DAP 3/2003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br/>
              <w:t xml:space="preserve">  (IOD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ื้นฐา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Understanding the 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Fundamental of Financial Statements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UFS 12/2007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254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50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eastAsia="Angsana New" w:cs="Angsana New" w:ascii="Angsana New" w:hAnsi="Angsana New"/>
              </w:rPr>
              <w:t>255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2 - 2549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ผู้ช่วยผู้จัดการใหญ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สายสินเชื่อและสนับสนุ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ธุรกิจลูกค้าบุคคล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ะธานกรรมการ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ผู้ช่วยผู้จัดการใหญ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ลุ่มจัดการทรัพย์ส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ไทยพาณิชย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หลักทรัพย์จัดการกองทุนไทยพาณิชย์ จำกัด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ไทยพาณิชย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องทุนรวม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</w:t>
            </w:r>
            <w:r>
              <w:rPr>
                <w:rFonts w:ascii="Angsana New" w:hAnsi="Angsana New" w:eastAsia="Angsana New"/>
              </w:rPr>
              <w:t>ยุกต์  ศุทธรัตน์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บริษัท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บริห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โท สาขาบริหารธุรกิจ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Oklahoma City University,  Oklahoma,  U.S.A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0</w:t>
            </w:r>
            <w:r>
              <w:rPr>
                <w:rFonts w:eastAsia="Angsana New" w:cs="Angsana New" w:ascii="Angsana New" w:hAnsi="Angsana New"/>
              </w:rPr>
              <w:t xml:space="preserve"> - 253</w:t>
            </w:r>
            <w:r>
              <w:rPr>
                <w:rFonts w:eastAsia="Angsana New" w:cs="Angsana New" w:ascii="Angsana New" w:hAnsi="Angsana New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</w:t>
            </w:r>
            <w:r>
              <w:rPr>
                <w:rFonts w:ascii="Angsana New" w:hAnsi="Angsana New" w:eastAsia="Angsana New"/>
              </w:rPr>
              <w:t>อาวุโส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ผู้</w:t>
            </w:r>
            <w:r>
              <w:rPr>
                <w:rFonts w:ascii="Angsana New" w:hAnsi="Angsana New" w:eastAsia="Angsana New"/>
              </w:rPr>
              <w:t>จัดการฝ่ายพิจารณ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สินเชื่อธุรกิจ </w:t>
            </w:r>
            <w:r>
              <w:rPr>
                <w:rFonts w:eastAsia="Angsana New" w:cs="Angsana New" w:ascii="Angsana New" w:hAnsi="Angsana New"/>
              </w:rPr>
              <w:t xml:space="preserve">SME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ขนาดใหญ่และขนาดกลา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วานิชธนากรอาวุโส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ฝ่ายวานิชธนกิจ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>Management Trainee,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เจ้าหน้าที่บริหารสินเชื่อ</w:t>
            </w:r>
            <w:r>
              <w:rPr>
                <w:rFonts w:eastAsia="Angsana New" w:cs="Angsana New" w:ascii="Angsana New" w:hAnsi="Angsana New"/>
              </w:rPr>
              <w:t>-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ธุรกิจอสังหาริมทรัพ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ฝ่ายธุรกิจบร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หลักทรัพย์จัดการกองทุน อยุธยา </w:t>
            </w:r>
            <w:r>
              <w:rPr>
                <w:rFonts w:ascii="Angsana New" w:hAnsi="Angsana New" w:eastAsia="Angsana New"/>
              </w:rPr>
              <w:t>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เงินทุนหลักทรัพย์ ธนสยาม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ไทยพาณิชย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องทุนรวม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ทุน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ปิยะ  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บริษั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หาร </w:t>
            </w:r>
            <w:r>
              <w:rPr>
                <w:rFonts w:ascii="Angsana New" w:hAnsi="Angsana New" w:eastAsia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กับดูแลกิจการที่ด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โท  สาขาเศรษฐ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Portland State University, Oregon, U.S.A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โท  สาขาจิตวิทยา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Portland State University, Oregon, U.S.A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ุตรนางประภา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หลายนายวิทย์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4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 - 2552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43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สหวิริยาพาณิชย์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สหวิริยาเพลท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าคารเวสเทิร์น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อสวีโอเอ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ทรัพย์สิ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เส้นและเหล็กข้ออ้อ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ายชิ้นส่วนและอุปกรณ์คอมพิวเตอร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บริษัท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กรรมการบริหาร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มหาวิทยาลัยเคโอะ โตเกียว ประเทศญี่ปุ่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 xml:space="preserve">(DCP </w:t>
            </w:r>
            <w:r>
              <w:rPr>
                <w:rFonts w:cs="Angsana New" w:ascii="Angsana New" w:hAnsi="Angsana New"/>
              </w:rPr>
              <w:t>100/2008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br/>
              <w:t xml:space="preserve">  (IOD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ประธานกรรมการบริษัท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RCP </w:t>
            </w:r>
            <w:r>
              <w:rPr>
                <w:rFonts w:cs="Angsana New" w:ascii="Angsana New" w:hAnsi="Angsana New"/>
                <w:sz w:val="20"/>
                <w:szCs w:val="20"/>
              </w:rPr>
              <w:t>20/2008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  <w:br/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หลักสูตรวิทยาการตลาดทุน รุ่นที่ 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ุตรนายวิท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หลานนางประภ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1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2 - 2546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9 - 2548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</w:t>
            </w:r>
            <w:r>
              <w:rPr>
                <w:rFonts w:eastAsia="Angsana New" w:cs="Angsana New" w:ascii="Angsana New" w:hAnsi="Angsana New"/>
              </w:rPr>
              <w:t xml:space="preserve"> - 2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 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และรักษาการ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ผู้จัด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รงถลุงเหล็กสหวิริยา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กลุ่มเหล็กสหวิริยา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สตีลเซลส์ จำกั</w:t>
            </w:r>
            <w:r>
              <w:rPr>
                <w:rFonts w:ascii="Angsana New" w:hAnsi="Angsana New"/>
              </w:rPr>
              <w:t>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หวิริยาพาณิชย์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าคารเวสเทิร์น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รงถลุงเหล็ก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ทรัพย์สิ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่อมบำรุงเครื่องจักรและอุปกรณ์ต่าง ๆ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่วมลงทุ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โรงแรม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งสาวสุณีย์  วัฒนผลมงคล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ผู้ช่วยกรรมการผู้จัดการใหญ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ยการเงินและบัญช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  </w:t>
            </w:r>
            <w:r>
              <w:rPr>
                <w:rFonts w:eastAsia="Angsana New" w:cs="Angsana New" w:ascii="Angsana New" w:hAnsi="Angsana New"/>
              </w:rPr>
              <w:br/>
              <w:t xml:space="preserve">  University of Texas at Arlington, U.S.A.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>(DCP 117/200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5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 xml:space="preserve"> - 253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ผู้จัดการใหญ่</w:t>
            </w:r>
            <w:r>
              <w:rPr>
                <w:rFonts w:ascii="Angsana New" w:hAnsi="Angsana New" w:eastAsia="Angsana New"/>
              </w:rPr>
              <w:t xml:space="preserve">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ายการเงินและบัญช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  <w:r>
              <w:rPr>
                <w:rFonts w:ascii="Angsana New" w:hAnsi="Angsana New"/>
              </w:rPr>
              <w:t xml:space="preserve">เงินทุนหลักทรัพย์ ธนสยา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ทุนหลักทรัพ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งสาววรรณา  ตั้งเจริญจริ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ผู้ช่วยกรรมการผู้จัดการใหญ่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ยธุรกิ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โท</w:t>
            </w:r>
            <w:r>
              <w:rPr>
                <w:rFonts w:ascii="Angsana New" w:hAnsi="Angsana New" w:eastAsia="Angsana New"/>
              </w:rPr>
              <w:t xml:space="preserve">  สาขา</w:t>
            </w:r>
            <w:r>
              <w:rPr>
                <w:rFonts w:ascii="Angsana New" w:hAnsi="Angsana New" w:eastAsia="Angsana New"/>
              </w:rPr>
              <w:t>บริหารธุรกิจ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  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รามคำแห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 - 25</w:t>
            </w:r>
            <w:r>
              <w:rPr>
                <w:rFonts w:eastAsia="Angsana New" w:cs="Angsana New" w:ascii="Angsana New" w:hAnsi="Angsana New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Trading 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ปัน เท็กซ์ไทล์ จำกัด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่งทอและเครื่องนุ่งห่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นาวา  จันทนสุรค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สายทรัพยากรบุคคลและธุรกา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ย</w:t>
            </w:r>
            <w:r>
              <w:rPr>
                <w:rFonts w:ascii="Angsana New" w:hAnsi="Angsana New" w:eastAsia="Angsana New"/>
              </w:rPr>
              <w:t>กิจการสาธารณะ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วามรับผิดชอบสังคม</w:t>
            </w:r>
            <w:r>
              <w:rPr>
                <w:rFonts w:ascii="Angsana New" w:hAnsi="Angsana New" w:eastAsia="Angsana New"/>
              </w:rPr>
              <w:t xml:space="preserve">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ำหนดค่าตอบแทน</w:t>
            </w:r>
            <w:r>
              <w:rPr>
                <w:rFonts w:ascii="Angsana New" w:hAnsi="Angsana New" w:eastAsia="Angsana New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ิญญาโท สาขานโยบายสาธารณะ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ารบริหารโครง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>(DCP 10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/2008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6 - 2550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อำนวยการส่วน</w:t>
            </w:r>
            <w:r>
              <w:rPr>
                <w:rFonts w:ascii="Angsana New" w:hAnsi="Angsana New" w:eastAsia="Angsana New"/>
              </w:rPr>
              <w:t>บ</w:t>
            </w:r>
            <w:r>
              <w:rPr>
                <w:rFonts w:ascii="Angsana New" w:hAnsi="Angsana New" w:eastAsia="Angsana New"/>
              </w:rPr>
              <w:t>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งานกลา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รองผู้อำนวยกา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ฝ่ายทรัพยากรบุคค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ครือพิกุลทองล่ำซำ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โตโยต้า มอเตอร์ ประเทศไทย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และส่งออกเครื่องนุ่งห่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และจำหน่ายรถยนต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กิตติศักดิ์  มาพะเนาว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ายการผลิ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ตรี  สาขาวิศวกรรม</w:t>
            </w:r>
            <w:r>
              <w:rPr>
                <w:rFonts w:ascii="Angsana New" w:hAnsi="Angsana New"/>
              </w:rPr>
              <w:t>อุตสาหการ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/>
              </w:rPr>
              <w:t>มหาวิทยาลัยขอนแก่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>(DCP 10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/200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,160</w:t>
            </w:r>
            <w:r>
              <w:rPr>
                <w:rFonts w:eastAsia="Angsana New" w:cs="Angsana New" w:ascii="Angsana New" w:hAnsi="Angsana New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8 -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รอง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ายการผลิต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รักษาการรองกรรมการ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ผู้จัดการอาวุโส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Industrial Engin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 ฮานาคอยส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/>
              </w:rPr>
              <w:t xml:space="preserve">ผลิต </w:t>
            </w:r>
            <w:r>
              <w:rPr>
                <w:rFonts w:cs="Angsana New" w:ascii="Angsana New" w:hAnsi="Angsana New"/>
              </w:rPr>
              <w:t xml:space="preserve">Micro Electronic </w:t>
            </w:r>
            <w:r>
              <w:rPr>
                <w:rFonts w:ascii="Angsana New" w:hAnsi="Angsana New"/>
              </w:rPr>
              <w:t>นาฬิก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เชียร  ตั้งสุขนิรันดร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>ผู้ช่วยกรรมการผู้จัดการใหญ่  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ปริญญาโท  สาขาบริหารธุรกิจ    </w:t>
            </w:r>
            <w:r>
              <w:rPr>
                <w:rFonts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</w:t>
            </w:r>
            <w:r>
              <w:rPr>
                <w:rFonts w:ascii="Angsana New" w:hAnsi="Angsana New"/>
              </w:rPr>
              <w:t>ตรี</w:t>
            </w:r>
            <w:r>
              <w:rPr>
                <w:rFonts w:ascii="Angsana New" w:hAnsi="Angsana New"/>
              </w:rPr>
              <w:t xml:space="preserve">  สาขา</w:t>
            </w:r>
            <w:r>
              <w:rPr>
                <w:rFonts w:ascii="Angsana New" w:hAnsi="Angsana New"/>
              </w:rPr>
              <w:t>วิศวกรรมอุตสาหการ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/>
              </w:rPr>
              <w:t>จุฬาลงกรณ์</w:t>
            </w:r>
            <w:r>
              <w:rPr>
                <w:rFonts w:ascii="Angsana New" w:hAnsi="Angsana New"/>
              </w:rPr>
              <w:t>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ประกาศนียบัตร</w:t>
            </w:r>
            <w:r>
              <w:rPr>
                <w:rFonts w:ascii="Angsana New" w:hAnsi="Angsana New"/>
              </w:rPr>
              <w:t>สถาบัน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 xml:space="preserve">(DCP </w:t>
            </w:r>
            <w:r>
              <w:rPr>
                <w:rFonts w:cs="Angsana New" w:ascii="Angsana New" w:hAnsi="Angsana New"/>
              </w:rPr>
              <w:t>22/2002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  <w:r>
              <w:rPr>
                <w:rFonts w:cs="Angsana New" w:ascii="Angsana New" w:hAnsi="Angsana New"/>
              </w:rPr>
              <w:t xml:space="preserve"> -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53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 - 253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 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จัด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ฝ่ายขายและการตลา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 แอมคอร์  คอนเทนเนอร์  แพคเกจจิ้ง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ผลิตภัณฑ์พลาสติ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สมศักดิ์  ศิวะไพบูล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  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โท</w:t>
            </w:r>
            <w:r>
              <w:rPr>
                <w:rFonts w:ascii="Angsana New" w:hAnsi="Angsana New" w:eastAsia="Angsana New"/>
              </w:rPr>
              <w:t xml:space="preserve">  สาขา</w:t>
            </w:r>
            <w:r>
              <w:rPr>
                <w:rFonts w:ascii="Angsana New" w:hAnsi="Angsana New" w:eastAsia="Angsana New"/>
              </w:rPr>
              <w:t>การจัดการ</w:t>
            </w:r>
            <w:r>
              <w:rPr>
                <w:rFonts w:ascii="Angsana New" w:hAnsi="Angsana New" w:eastAsia="Angsana New"/>
              </w:rPr>
              <w:t xml:space="preserve"> 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สุโขทัยธรรมาธิราช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หลักสูตรประกาศนียบัตร </w:t>
            </w:r>
            <w:r>
              <w:rPr>
                <w:rFonts w:cs="Angsana New" w:ascii="Angsana New" w:hAnsi="Angsana New"/>
              </w:rPr>
              <w:t xml:space="preserve">Director </w:t>
              <w:br/>
              <w:t xml:space="preserve">   Accreditation Program  (DAP </w:t>
            </w:r>
            <w:r>
              <w:rPr>
                <w:rFonts w:cs="Angsana New" w:ascii="Angsana New" w:hAnsi="Angsana New"/>
              </w:rPr>
              <w:t>60/2006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84/2007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</w:t>
            </w:r>
            <w:r>
              <w:rPr>
                <w:rFonts w:ascii="Angsana New" w:hAnsi="Angsana New"/>
              </w:rPr>
              <w:t>ประกาศนียบัต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Finance for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Non-Finance Director (FND 34/2007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</w:t>
            </w:r>
            <w:r>
              <w:rPr>
                <w:rFonts w:cs="Angsana New" w:ascii="Angsana New" w:hAnsi="Angsana New"/>
              </w:rPr>
              <w:br/>
              <w:t xml:space="preserve"> 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วิทยาการตลาดทุน รุ่นที่ </w:t>
            </w:r>
            <w:r>
              <w:rPr>
                <w:rFonts w:eastAsia="Angsana New" w:cs="Angsana New" w:ascii="Angsana New" w:hAnsi="Angsana New"/>
              </w:rPr>
              <w:t>9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,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254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2547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4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 xml:space="preserve">8 - </w:t>
            </w:r>
            <w:r>
              <w:rPr>
                <w:rFonts w:ascii="Angsana New" w:hAnsi="Angsana New" w:eastAsia="Angsana New"/>
              </w:rPr>
              <w:t>ม</w:t>
            </w:r>
            <w:r>
              <w:rPr>
                <w:rFonts w:eastAsia="Angsana New" w:cs="Angsana New" w:ascii="Angsana New" w:hAnsi="Angsana New"/>
              </w:rPr>
              <w:t>.</w:t>
            </w:r>
            <w:r>
              <w:rPr>
                <w:rFonts w:ascii="Angsana New" w:hAnsi="Angsana New" w:eastAsia="Angsana New"/>
              </w:rPr>
              <w:t>ค</w:t>
            </w:r>
            <w:r>
              <w:rPr>
                <w:rFonts w:eastAsia="Angsana New" w:cs="Angsana New" w:ascii="Angsana New" w:hAnsi="Angsana New"/>
              </w:rPr>
              <w:t>. 255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3 - 2548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0 </w:t>
            </w:r>
            <w:r>
              <w:rPr>
                <w:rFonts w:eastAsia="Angsana New"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254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อง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ักษาการกรรมการผู้จัด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>General Manager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- Sales &amp; Marketing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ชูไก</w:t>
            </w:r>
            <w:r>
              <w:rPr>
                <w:rFonts w:ascii="Angsana New" w:hAnsi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 </w:t>
            </w:r>
            <w:r>
              <w:rPr>
                <w:rFonts w:ascii="Angsana New" w:hAnsi="Angsana New"/>
              </w:rPr>
              <w:t>ไลน์ทรานสปอร์ต</w:t>
            </w:r>
            <w:r>
              <w:rPr>
                <w:rFonts w:ascii="Angsana New" w:hAnsi="Angsana New"/>
              </w:rPr>
              <w:t xml:space="preserve"> 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างสะพานทรานสปอร์ต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สตีลเซลส์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ยส่งรถเครน รถโฟลคลิฟท์ รถขนส่ง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นส่งสินค้าทางบ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นส่งสินค้าทางบ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ณรงค์ฤทธิ์  โชตินุชิตตระกูล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  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ปริญญาโท  สาขาบริหารธุรกิจ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ธุรกิจบัณฑ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ยการเงินและบัญช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</w:t>
            </w:r>
            <w:r>
              <w:rPr>
                <w:rFonts w:ascii="Angsana New" w:hAnsi="Angsana New" w:eastAsia="Angsana New"/>
              </w:rPr>
              <w:t>เหล็กแผ่นรีดเย็นไทย</w:t>
            </w:r>
            <w:r>
              <w:rPr>
                <w:rFonts w:ascii="Angsana New" w:hAnsi="Angsana New" w:eastAsia="Angsana New"/>
              </w:rPr>
              <w:t xml:space="preserve">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</w:tc>
      </w:tr>
    </w:tbl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</w:t>
            </w:r>
            <w:r>
              <w:rPr>
                <w:rFonts w:ascii="Angsana New" w:hAnsi="Angsana New" w:eastAsia="Angsana New"/>
              </w:rPr>
              <w:t>จิร</w:t>
            </w:r>
            <w:r>
              <w:rPr>
                <w:rFonts w:ascii="Angsana New" w:hAnsi="Angsana New" w:eastAsia="Angsana New"/>
              </w:rPr>
              <w:t xml:space="preserve">  โชตินุชิต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  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สาขา </w:t>
            </w:r>
            <w:r>
              <w:rPr>
                <w:rFonts w:eastAsia="Angsana New" w:cs="Angsana New" w:ascii="Angsana New" w:hAnsi="Angsana New"/>
              </w:rPr>
              <w:t xml:space="preserve">Comparative and  </w:t>
              <w:br/>
              <w:t xml:space="preserve">   International Law,  University of IOWA,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U.S.A.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ประกาศนียบัตร</w:t>
            </w:r>
            <w:r>
              <w:rPr>
                <w:rFonts w:ascii="Angsana New" w:hAnsi="Angsana New"/>
              </w:rPr>
              <w:t>สถาบัน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 xml:space="preserve">(DCP </w:t>
            </w:r>
            <w:r>
              <w:rPr>
                <w:rFonts w:cs="Angsana New" w:ascii="Angsana New" w:hAnsi="Angsana New"/>
              </w:rPr>
              <w:t>105/2008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ู่สมรส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3 - 2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กลุ่มเหล็กสหวิริยา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วรรณี  สิริกาญจ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ลขานุการ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รวจสอบ </w:t>
            </w:r>
            <w:r>
              <w:rPr>
                <w:rFonts w:ascii="Angsana New" w:hAnsi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ลขานุการคณะกรรมการกำกับดูแลกิจการที่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ปริญญาโท  สาขาการบัญชี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ประกาศนียบัตร</w:t>
            </w:r>
            <w:r>
              <w:rPr>
                <w:rFonts w:ascii="Angsana New" w:hAnsi="Angsana New"/>
              </w:rPr>
              <w:t>สถาบัน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 xml:space="preserve">(DCP 13/2001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 xml:space="preserve">ตรวจสอบ </w:t>
            </w:r>
            <w:r>
              <w:rPr>
                <w:rFonts w:eastAsia="Angsana New" w:cs="Angsana New" w:ascii="Angsana New" w:hAnsi="Angsana New"/>
              </w:rPr>
              <w:t>Audit Committee Program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(ACP 5/2005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อำนวย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ฝ่ายตรวจสอบ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ลาดหลักทรัพย์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รศักดิ์  งามสิทธิพงศ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ลขานุการบริษัท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ลขานุการคณะ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เลขานุการ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ปริญญาโท สาขากฎหมายเศรษฐกิจ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โท สาขากฎหมายธุร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โท สาขาการจัดการภาครัฐและเอกช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นติบัณฑิตไทย  สำนักอบรมศึกษากฎหมา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แห่งเนติบัณฑิตยสภ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>2531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2536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8 - 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ช่วยเลขานุ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นักวิจัยอาวุโ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ยามเรียลตี้แอนด์เซอร์วิส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/>
              </w:rPr>
              <w:t xml:space="preserve">ธนาคารกรุงศรีอยุธยา  จำกั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ให้เช่ารถยนต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</w:tc>
      </w:tr>
    </w:tbl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15/2002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</w:t>
            </w:r>
            <w:r>
              <w:rPr>
                <w:rFonts w:ascii="Angsana New" w:hAnsi="Angsana New" w:eastAsia="Angsana New"/>
              </w:rPr>
              <w:t>ผู้ที่ทำหน้าที่สนับสนุนการทำงานขอ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คณะกรรมการ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Company Secretary Program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(CSP 5/2004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u w:val="single"/>
        </w:rPr>
        <w:t xml:space="preserve">ตารางที่  </w:t>
      </w:r>
      <w:r>
        <w:rPr>
          <w:rFonts w:cs="Angsana New" w:ascii="Angsana New" w:hAnsi="Angsana New"/>
          <w:b/>
          <w:bCs/>
          <w:u w:val="single"/>
        </w:rPr>
        <w:t>2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/>
          <w:b/>
          <w:b/>
          <w:bCs/>
        </w:rPr>
        <w:t xml:space="preserve">รายละเอียดเกี่ยวกับผู้บริหารและผู้มีอำนาจควบคุมดำรงตำแหน่งเป็นผู้บริหารในบริษัทย่อย บริษัทร่วม หรือบริษัทที่เกี่ยวข้อง </w:t>
      </w: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5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417"/>
        <w:gridCol w:w="931"/>
        <w:gridCol w:w="709"/>
        <w:gridCol w:w="913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บริษั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S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W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PP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TCR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P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SB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S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K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PP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PP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PM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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ประภา  วิริยประไพกิจ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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เกษรี  ณรงค์เดช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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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ยทวี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ตรสุนท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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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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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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กต์  ศุทธรัตน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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สุณีย์  วัฒนผลมงคล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รรณา  ตั้งเจริญจริ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นาวา  จันทนสุรค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ิตติศักดิ์  มาพะเนาว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เชียร  ตั้งสุขนิรันดร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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มศักดิ์  ศิวะไพบูลย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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ิ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โชตินุชิต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br w:type="page"/>
      </w:r>
    </w:p>
    <w:p>
      <w:pPr>
        <w:pStyle w:val="Heading1"/>
        <w:ind w:left="-14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Angsana New" w:ascii="Angsana New" w:hAnsi="Angsana New"/>
          <w:sz w:val="28"/>
          <w:szCs w:val="28"/>
          <w:u w:val="single"/>
        </w:rPr>
        <w:t>2</w:t>
      </w: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ต่อ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eastAsia="Angsana New"/>
          <w:sz w:val="28"/>
          <w:sz w:val="28"/>
          <w:szCs w:val="28"/>
        </w:rPr>
        <w:t>รายละเอียดเกี่ยวกับผู้บริหารและผู้มีอำนาจควบคุมดำรงตำแหน่ง</w:t>
      </w:r>
      <w:r>
        <w:rPr>
          <w:rFonts w:ascii="Angsana New" w:hAnsi="Angsana New" w:eastAsia="Angsana New"/>
          <w:sz w:val="28"/>
          <w:sz w:val="28"/>
          <w:szCs w:val="28"/>
        </w:rPr>
        <w:t>เป็นผู้บริหาร</w:t>
      </w:r>
      <w:r>
        <w:rPr>
          <w:rFonts w:ascii="Angsana New" w:hAnsi="Angsana New" w:eastAsia="Angsana New"/>
          <w:sz w:val="28"/>
          <w:sz w:val="28"/>
          <w:szCs w:val="28"/>
        </w:rPr>
        <w:t>ในบริษัทย่อย บริษัทร่วม หรือบริษัทที่เกี่ยวข้อง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บริษัท</w:t>
            </w:r>
          </w:p>
        </w:tc>
        <w:tc>
          <w:tcPr>
            <w:tcW w:w="12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S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IS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T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T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WTH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ประภา  วิริยประไพกิจ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เกษรี  ณรงค์เด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ยทวี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ตรสุนทร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กต์  ศุทธรัต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สุณีย์  วัฒนผลมงคล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รรณา  ตั้งเจริญจริ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นาวา  จันทนสุรคน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ิตติศักดิ์  มาพะเนาว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เชียร  ตั้งสุขนิรันดร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มศักดิ์  ศิวะไพบูลย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ิ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โชตินุชิต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ascii="Angsana New" w:hAnsi="Angsana New" w:cs="Angsana New"/>
          <w:sz w:val="22"/>
          <w:szCs w:val="22"/>
          <w:u w:val="single"/>
        </w:rPr>
      </w:pPr>
      <w:r>
        <w:rPr>
          <w:rFonts w:cs="Angsana New" w:ascii="Angsana New" w:hAnsi="Angsana New"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rPr>
          <w:rFonts w:ascii="Angsana New" w:hAnsi="Angsana New" w:eastAsia="Angsana New"/>
          <w:u w:val="single"/>
        </w:rPr>
        <w:t>หมายเหตุ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L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รือลำเลียงบางปะกง จำกัด</w:t>
      </w:r>
      <w:r>
        <w:rPr>
          <w:rFonts w:eastAsia="Angsana New" w:cs="Angsana New" w:ascii="Angsana New" w:hAnsi="Angsana New"/>
          <w:sz w:val="24"/>
          <w:szCs w:val="24"/>
        </w:rPr>
        <w:tab/>
        <w:t>SVG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ครือสหวิริยา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6096" w:leader="none"/>
          <w:tab w:val="left" w:pos="6521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BP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ท่าเรือบางปะกง จำกัด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eastAsia="Angsana New" w:cs="Angsana New" w:ascii="Angsana New" w:hAnsi="Angsana New"/>
          <w:sz w:val="24"/>
          <w:szCs w:val="24"/>
        </w:rPr>
        <w:t>SVIS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โรงถลุงเหล็กสหวิริยา จำกัด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รอง</w:t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BPW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 xml:space="preserve">บริษัท </w:t>
      </w:r>
      <w:r>
        <w:rPr>
          <w:rFonts w:ascii="Angsana New" w:hAnsi="Angsana New"/>
          <w:sz w:val="24"/>
          <w:sz w:val="24"/>
          <w:szCs w:val="24"/>
        </w:rPr>
        <w:t>บี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พี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ไวร์ร็อท</w:t>
      </w:r>
      <w:r>
        <w:rPr>
          <w:rFonts w:ascii="Angsana New" w:hAnsi="Angsana New"/>
          <w:sz w:val="24"/>
          <w:sz w:val="24"/>
          <w:szCs w:val="24"/>
        </w:rPr>
        <w:t xml:space="preserve">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SVIS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อินเตอร์ สตีล โฮลดิ้งส์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eastAsia="Angsana New"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SB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บางสะพานบาร์มิล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SVN</w:t>
        <w:tab/>
        <w:t>=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นิททัน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อิสระ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S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บี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/>
          <w:sz w:val="24"/>
          <w:sz w:val="24"/>
          <w:szCs w:val="24"/>
        </w:rPr>
        <w:t>เอส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eastAsia="Angsana New"/>
          <w:sz w:val="24"/>
          <w:sz w:val="24"/>
          <w:szCs w:val="24"/>
        </w:rPr>
        <w:t>เมทัล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SVO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ออร์คิด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KP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คพี แคปปิตอล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SVP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พาณิชย์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LT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</w:t>
      </w:r>
      <w:r>
        <w:rPr>
          <w:rFonts w:ascii="Angsana New" w:hAnsi="Angsana New" w:eastAsia="Angsana New"/>
          <w:sz w:val="24"/>
          <w:sz w:val="24"/>
          <w:szCs w:val="24"/>
        </w:rPr>
        <w:t>ไลน์ทรานสปอร์ต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>SVPI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สหวิริยาพาณิชย์ อินเตอร์เนชั่นแนล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PP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ท่าเรือประจวบ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SVSP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อสวี สตีลโพรเซส โฮลดิ้งส์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กรรมการผู้จัดการ </w:t>
      </w:r>
      <w:r>
        <w:rPr>
          <w:rFonts w:eastAsia="Angsana New" w:cs="Angsana New" w:ascii="Angsana New" w:hAnsi="Angsana New"/>
          <w:sz w:val="24"/>
          <w:szCs w:val="24"/>
        </w:rPr>
        <w:t xml:space="preserve">/ </w:t>
      </w:r>
      <w:r>
        <w:rPr>
          <w:rFonts w:ascii="Angsana New" w:hAnsi="Angsana New" w:eastAsia="Angsana New"/>
          <w:sz w:val="24"/>
          <w:sz w:val="24"/>
          <w:szCs w:val="24"/>
        </w:rPr>
        <w:t>รักษาการก</w:t>
      </w:r>
      <w:r>
        <w:rPr>
          <w:rFonts w:ascii="Angsana New" w:hAnsi="Angsana New" w:eastAsia="Angsana New"/>
          <w:sz w:val="24"/>
          <w:sz w:val="24"/>
          <w:szCs w:val="24"/>
        </w:rPr>
        <w:t>รรมการผู้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PPW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ประภาวิทย์ จำกัด </w:t>
      </w:r>
      <w:r>
        <w:rPr>
          <w:rFonts w:eastAsia="Angsana New" w:cs="Angsana New" w:ascii="Angsana New" w:hAnsi="Angsana New"/>
          <w:sz w:val="24"/>
          <w:szCs w:val="24"/>
        </w:rPr>
        <w:tab/>
        <w:t>SVTH</w:t>
        <w:tab/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ทรานสปอร์ตโฮลดิ้งส์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รอง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PPWA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</w:t>
      </w:r>
      <w:r>
        <w:rPr>
          <w:rFonts w:ascii="Angsana New" w:hAnsi="Angsana New" w:eastAsia="Angsana New"/>
          <w:sz w:val="24"/>
          <w:sz w:val="24"/>
          <w:szCs w:val="24"/>
        </w:rPr>
        <w:t>ทรัพย์สินอาคาร</w:t>
      </w:r>
      <w:r>
        <w:rPr>
          <w:rFonts w:ascii="Angsana New" w:hAnsi="Angsana New" w:eastAsia="Angsana New"/>
          <w:sz w:val="24"/>
          <w:sz w:val="24"/>
          <w:szCs w:val="24"/>
        </w:rPr>
        <w:t>ประภาวิทย์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TCRSS</w:t>
        <w:tab/>
        <w:t>=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เหล็กแผ่นรีดเย็นไทย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</w:t>
      </w:r>
      <w:r>
        <w:rPr>
          <w:rFonts w:eastAsia="Angsana New"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ผู้ช่วยกรรมการผู้จัดการใหญ่</w:t>
      </w:r>
      <w:r>
        <w:rPr>
          <w:rFonts w:cs="Angsana New" w:ascii="Angsana New" w:hAnsi="Angsana New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P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เพลทมิล จำกัด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TCS</w:t>
        <w:tab/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หล็กแผ่นเคลือบไทย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</w:t>
      </w:r>
      <w:r>
        <w:rPr>
          <w:rFonts w:cs="Angsana New" w:ascii="Angsana New" w:hAnsi="Angsana New"/>
        </w:rPr>
        <w:tab/>
      </w:r>
      <w:r>
        <w:rPr>
          <w:rFonts w:eastAsia="Angsana New" w:cs="Angsana New" w:ascii="Angsana New" w:hAnsi="Angsana New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ตรวจสอบ</w:t>
      </w:r>
      <w:r>
        <w:rPr>
          <w:rFonts w:cs="Angsana New" w:ascii="Angsana New" w:hAnsi="Angsana New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SPT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เอส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พี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ที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ฟาร์ม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>TSS</w:t>
        <w:tab/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ไทยสตีลเซลส์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ngsana New" w:ascii="Angsana New" w:hAnsi="Angsana New"/>
        </w:rPr>
        <w:tab/>
      </w:r>
      <w:r>
        <w:rPr>
          <w:rFonts w:eastAsia="Angsana New" w:cs="Angsana New" w:ascii="Angsana New" w:hAnsi="Angsana New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ตรวจสอบ</w:t>
      </w:r>
      <w:r>
        <w:rPr>
          <w:rFonts w:eastAsia="Angsana New" w:cs="Angsana New" w:ascii="Angsana New" w:hAnsi="Angsana New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SI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สหวิริยาสตีลอินดัสตรี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WCE</w:t>
        <w:tab/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วสท์โคสท์ เอ็นจิเนียริ่ง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</w:t>
      </w:r>
      <w:r>
        <w:rPr>
          <w:rFonts w:cs="Angsana New" w:ascii="Angsana New" w:hAnsi="Angsana New"/>
          <w:sz w:val="24"/>
          <w:szCs w:val="24"/>
        </w:rPr>
        <w:t xml:space="preserve"> 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SG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กลุ่มเหล็กสหวิริยา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>W</w:t>
      </w:r>
      <w:r>
        <w:rPr>
          <w:rFonts w:eastAsia="Angsana New" w:cs="Angsana New" w:ascii="Angsana New" w:hAnsi="Angsana New"/>
          <w:sz w:val="24"/>
          <w:szCs w:val="24"/>
        </w:rPr>
        <w:t>TH</w:t>
        <w:tab/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อาคารเวสเทิร์น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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กำหนดค่าตอบแทน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C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แคปปิตอลโฮลดิ้งส์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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สรรห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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สรรห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</w:t>
      </w:r>
      <w:r>
        <w:rPr>
          <w:rFonts w:eastAsia="Angsana New"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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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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sectPr>
      <w:type w:val="nextPage"/>
      <w:pgSz w:orient="landscape" w:w="16838" w:h="11906"/>
      <w:pgMar w:left="851" w:right="680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Angsan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18" w:leader="none"/>
        <w:tab w:val="left" w:pos="1560" w:leader="none"/>
        <w:tab w:val="left" w:pos="10710" w:leader="none"/>
      </w:tabs>
      <w:ind w:left="360" w:right="-58" w:firstLine="360"/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3:06:00Z</dcterms:created>
  <dc:creator>ssibkk</dc:creator>
  <dc:description/>
  <cp:keywords/>
  <dc:language>en-US</dc:language>
  <cp:lastModifiedBy>sinaynidhk</cp:lastModifiedBy>
  <cp:lastPrinted>2010-03-12T16:19:00Z</cp:lastPrinted>
  <dcterms:modified xsi:type="dcterms:W3CDTF">2010-03-30T10:54:00Z</dcterms:modified>
  <cp:revision>71</cp:revision>
  <dc:subject/>
  <dc:title>ตารางที่  1  </dc:title>
</cp:coreProperties>
</file>