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577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/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ให้ความสำคัญต่อการที่บริษัทจัดให้มีระบบการควบคุมภายในที่ดีและมีประสิทธิผล โดยประกาศอย่างแจ้งชัดในนโยบายการกำกับดูแลกิจการที่ดีของบริษัท เพราะเชื่อว่าการมีระบบการควบคุมควบคุมภายในที่ดี จะช่วยป้องกันความเสียหายและลดความเสี่ยงจากการดำเนินธุรกิจของบริษัท และทำให้บริษัทสามารถบรรลุ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Angsana New" w:ascii="Angsana New" w:hAnsi="Angsana New"/>
        </w:rPr>
        <w:t xml:space="preserve">(Internal Control) </w:t>
      </w:r>
      <w:r>
        <w:rPr>
          <w:rFonts w:ascii="Angsana New" w:hAnsi="Angsana New" w:cs="Angsana New"/>
        </w:rPr>
        <w:t xml:space="preserve">และระบบการตรวจสอบภายใน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 xml:space="preserve">ที่เหมาะสมและมีประสิทธิผล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59" w:hanging="0"/>
        <w:jc w:val="distribute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รับทราบรายงานที่เกี่ยวกับระบบการควบคุมภายในของบริษัท และระบบการตรวจสอบภายใน จาก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ดังนี้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ผลการประเมินตนเองของคณะกรรมการตรวจสอบในการควบคุมภายในของบริษัทตามแบบประเมินผลของสำนักงานคณะกรรมการกำกับหลักทรัพย์และตลาดหลักทรัพย์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ผลการประเมินตนเองของฝ่ายจัดการบริษัทในการควบคุมภายในของบริษัทตามแบบประเมินผลของสำนักงานสอบบัญชี ซึ่งเป็นผู้สอบบัญชีของบริษัท รวมทั้ง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ประเด็นที่เป็นสาระสำคัญจากสรุปผลการตรวจสอบตามโครงการตรวจสอบของสำนักตรวจสอบภายใ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ให้มีสำนักตรวจสอบภายในขึ้นเป็นหน่วยงานภายในของบริษัทมีความเป็นอิสระในการปฏิบัติหน้าที่  ในทางปฏิบัติสำนักตรวจสอบภายในได้ศึกษาถึงกรอบการปฏิบัติงานที่เป็นมาตรฐานสากลว่าด้วย </w:t>
      </w:r>
      <w:r>
        <w:rPr>
          <w:rFonts w:cs="Angsana New" w:ascii="Angsana New" w:hAnsi="Angsana New"/>
          <w:sz w:val="32"/>
          <w:szCs w:val="32"/>
        </w:rPr>
        <w:t xml:space="preserve">International Standards for the Professional Practice of Internal Auditing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The Institute of Internal Auditors (I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ำมาประยุกต์ใช้ตามความเหมาะสมเพื่อเป็นแนวทางในการบริหารงานสำนักตรวจสอบภายในและในการปฏิบัติงานตรวจสอบภายใ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รอบการควบคุมภายในที่คณะกรรมการตรวจสอบและสำนักตรวจสอบภายในของบริษัทได้ยึดถือและใช้อ้างอิงในการปฏิบัติงานคือ </w:t>
      </w:r>
      <w:r>
        <w:rPr>
          <w:rFonts w:cs="Angsana New" w:ascii="Angsana New" w:hAnsi="Angsana New"/>
          <w:sz w:val="32"/>
          <w:szCs w:val="32"/>
        </w:rPr>
        <w:t xml:space="preserve">Internal Control Integrated Frame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The Committee of Sponsoring Organizations of the Treadway Commission (COSO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่าวถึงองค์ประกอ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ด้าน ดังนี้ คื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sz w:val="32"/>
          <w:szCs w:val="32"/>
        </w:rPr>
        <w:t>(Control  Environ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>(Information &amp; Commun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sz w:val="32"/>
          <w:szCs w:val="32"/>
        </w:rPr>
        <w:t xml:space="preserve">(Monitoring &amp; Evaluation ) </w:t>
      </w:r>
    </w:p>
    <w:p>
      <w:pPr>
        <w:pStyle w:val="Heading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บริษัทสามารถอธิบายให้เห็นถึง การควบคุมภายในของบริษัทตามองค์ประกอบของกรอบการควบคุมภายใน ในแต่ละด้านโดยสังเขป ดังนี้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ontrol  Environment)  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๏  คณะกรรมการ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ได้กำหนดแผนธุรกิจระยะกลางของบริษัทฉบับใหม่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-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ประกอบด้วย วิสัยทัศน์และพันธกิจ แผนกลยุทธ์ และแผนปฏิบัติการ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ปรับปรุงผังองค์กรให้สอดคล้องกับแผนธุรกิจฉบับใหม่ เพื่อความเหมาะสมยิ่งขึ้น พร้อมกับสับเปลี่ยนผู้บริหารในบางตำแหน่งหน้าที่งานตามผังองค์กรใหม่ ในส่วนของการพัฒนาบุคลากร ยังคงจัดให้มีการอบรมทั้งภายในบริษัทและส่งไปอบรมภายนอกบริษัท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firstLine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๏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กำกับดูแลกิจการที่ดีได้มีการทบทวนปรัชญาในการดำเนินธุรกิจ จริยธรรมธุรกิจ และจริยธรรม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</w:p>
    <w:p>
      <w:pPr>
        <w:pStyle w:val="Heading2"/>
        <w:spacing w:lineRule="atLeast" w:line="1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Heading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๏   สร้างสังคมการเรียนรู้  โดยกรรมการผู้จัดใหญ่ได้ส่งเสริมให้มีระบบการจัดการความรู้ให้กับพนักงานเพื่อประโยชน์ในการดำเนินธุรกิจอย่างต่อเนื่อง มีการแต่งตั้งคณะทำงาน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nowledge Management Steering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อนุทำงาน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nowledge Management Subcommittee) </w:t>
      </w:r>
      <w:r>
        <w:rPr>
          <w:rFonts w:ascii="Angsana New" w:hAnsi="Angsana New" w:cs="Angsana New"/>
          <w:sz w:val="32"/>
          <w:sz w:val="32"/>
          <w:szCs w:val="32"/>
        </w:rPr>
        <w:t>เพื่อสนับสนุนการจัดการองค์ความรู้ภายในบริษัท ที่เอื้อประโยชน์ให้พนักงานทุกคนได้มีการเรียนรู้  ค้นหา และแลกเปลี่ยนความรู้ต่างๆ ภายในบริษัทอย่างต่อเนื่อง  อาทิเช่น การเพิ่มช่องทางสื่อสารความรู้ภายในบริษัท การส่งเสริมให้พนักงานมีโอกาสนำเสนอสิ่งที่เป็นประโยชน์ และการจัดกิจกรรมเพื่อสร้างสัมพันธภาพในหมู่พนัก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ระเมิ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Risk Assessment)</w:t>
      </w:r>
      <w:r>
        <w:rPr>
          <w:rFonts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๏     คณะกรรมการบริหารความเสี่ยงที่เป็นคณะกรรมการชุดย่อยของบริษัท ทำหน้าที่กำกับดูแลการบริหารจัดการความเสี่ยงของบริษัทอย่างใกล้ชิด มีคณะทำงานบริหารความเสี่ยงเป็นกลไกสนับสนุนในการดำเนินงาน ซึ่งทำหน้าที่รวบรวมและนำเสนอต่อคณะกรรมการบริหารความเสี่ยงถึง “รายงานผลการประเมินและการบริหารจัดการความเสี่ยงที่สำคัญของบริษัท” ตามที่เจ้า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Owner) </w:t>
      </w:r>
      <w:r>
        <w:rPr>
          <w:rFonts w:ascii="Angsana New" w:hAnsi="Angsana New"/>
          <w:sz w:val="32"/>
          <w:sz w:val="32"/>
          <w:szCs w:val="32"/>
        </w:rPr>
        <w:t>ได้วิเคราะห์และประเมินว่าความเสี่ยงประเภทใดมีผลกระทบที่สำคัญต่อบริษัท ทั้งนี้คณะกรรมการบริหารความเสี่ยงจะทบทวนขนาดและระดับของความเสี่ยงที่มีผลกระทบที่สำคัญต่อผลการดำเนินงานและฐานะการเงินของบริษัท รวมทั้งทบทวนและเสนอแนะมาตรการในการบริหารจัดการความเสี่ยงเพิ่มเติม นอกจากนี้ ยังมีคณะกรรมการตรวจสอบทำการสอบทานระบบการบริหารความเสี่ยงของบริษัทโดยนำเสนอพร้อมข้อเสนอแนะต่อคณะกรรมการบริษัททราบเป็นประจำทุกไตรมาส ซึ่งได้เปิดเผยไว้ในหัวข้อเรื่อง การบริหารความเสี่ยง</w:t>
      </w:r>
    </w:p>
    <w:p>
      <w:pPr>
        <w:pStyle w:val="Heading"/>
        <w:tabs>
          <w:tab w:val="left" w:pos="567" w:leader="none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>(Control Activitie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บริษัทได้กำหนดนโยบายและระเบียบ รวมทั้งแนวปฏิบัติในด้านต่างๆ ของบริษัท เพื่อใช้เป็นแนวทางให้สามารถปฏิบัติงานได้อย่างถูกต้องและเหมาะสม นอกเหนือจากการมีคู่มืออำนาจดำเนิน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horization Chart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กำหนดให้มีการแบ่งแยกอำนาจอนุมัติของคณะกรรมการบริษัท    คณะกรรมกา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หาร   และผู้บริหารในแต่ละระดับในแต่ละหมวดภารกิจของบริษัทไว้อย่างชัดแจ้งเป็นลายลักษณ์อักษร   เพื่อให้ระบบการควบคุมการใช้อำนาจของบริษัทมีความชัดเจนและเหมาะสม รวมทั้งสามารถใช้อ้างอิงตรวจสอบได้  และ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ทบทวนและกลั่นกรองคู่มืออำนาจดำเนินการในบางหัวข้อเรื่องเพื่อให้เหมาะสมกับการปฏิบัติงานมากยิ่งขึ้น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  บริษัทกำหนดให้มีกลไกในการควบคุมดูแลการปฏิบัติตามกฎหมายอย่างเคร่งครัด โดยให้รวบรวมข้อบัญญัติของกฎหมายทุกฉบับที่เกี่ยวข้องกับการดำเนินธุรกิจของบริษัทและบริษัทต้องถือปฏิบัติ โดยจัดทำเป็นฐานข้อมูล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  รวมทั้งกำหนดให้มีระบบการติดตามการถือปฏิบัติตามกฎหมายโดยให้แต่ละหน่วยงานที่เกี่ยวข้องรายงานการถือปฏิบัติตามกฎหมาย มายังสำนักกฎหมายทุกไตรมาส เพื่อ</w:t>
      </w:r>
      <w:r>
        <w:rPr>
          <w:rFonts w:ascii="Angsana New" w:hAnsi="Angsana New"/>
          <w:sz w:val="32"/>
          <w:sz w:val="32"/>
          <w:szCs w:val="32"/>
        </w:rPr>
        <w:t>รายงานให้คณะกรรมการบริหารและคณะกรรมการตรวจสอบทราบต่อไป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/>
          <w:sz w:val="32"/>
          <w:sz w:val="32"/>
          <w:szCs w:val="32"/>
          <w:lang w:eastAsia="en-US"/>
        </w:rPr>
        <w:t>จัดให้มีระบบบริหารจัดการงานต่างๆ ที่เป็นมาตรฐานสากล ซึ่งได้รับการรับรองมาตรฐาน มาอย่างต่อเนื่อง ดังนี้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en-US"/>
        </w:rPr>
        <w:t xml:space="preserve">มาตรฐานที่มีการพัฒนาปรับปรุงใหม่ ได้แก่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     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-    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ISO 9001:200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การรับรอง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ISO/TS 16949:2009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</w:tabs>
        <w:ind w:firstLine="1134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eastAsia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en-US"/>
        </w:rPr>
        <w:t>มาตรฐานที่ดำรงไว้อย่างต่อเนื่อง นับแต่ได้รับการรับรองมาตรฐานเป็นครั้งแรก ได้แก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eastAsia="en-US"/>
        </w:rPr>
        <w:t>การรับรองความสามารถห้องปฏิบัติการทดสอบตามข้อกำหนด มอก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.17025-2548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left="1500" w:hanging="0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  <w:lang w:eastAsia="en-US"/>
        </w:rPr>
        <w:tab/>
        <w:tab/>
        <w:t xml:space="preserve">(ISO/IEC 17025:2005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การรับรองคุณภาพผลิตภัณฑ์ตามมาตรฐานอุตสาหกรรมสหภาพยุโรป </w:t>
      </w:r>
      <w:r>
        <w:rPr>
          <w:rFonts w:cs="Angsana New" w:ascii="Angsana New" w:hAnsi="Angsana New"/>
          <w:sz w:val="32"/>
          <w:szCs w:val="32"/>
          <w:lang w:eastAsia="en-US"/>
        </w:rPr>
        <w:t>(CE Mark EN10025-1:2004) 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ระบบการจัดการสิ่งแวดล้อมตามมาตรฐาน 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ISO 14001:2004 (Environmental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  <w:lang w:eastAsia="en-US"/>
        </w:rPr>
        <w:tab/>
        <w:tab/>
        <w:t xml:space="preserve">Management System Standard ISO 14001:2004)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left="315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                      </w:t>
      </w:r>
      <w:r>
        <w:rPr>
          <w:rFonts w:cs="Angsana New" w:ascii="Angsana New" w:hAnsi="Angsana New"/>
          <w:sz w:val="32"/>
          <w:szCs w:val="32"/>
          <w:lang w:eastAsia="en-US"/>
        </w:rPr>
        <w:tab/>
        <w:t xml:space="preserve">-   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TIS 18001-2542 (Occupational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left="315" w:hanging="0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  <w:lang w:eastAsia="en-US"/>
        </w:rPr>
        <w:tab/>
        <w:tab/>
        <w:t>Health and Safety Management Syste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ind w:left="1860" w:hanging="300"/>
        <w:jc w:val="left"/>
        <w:rPr/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BS OHSAS 18001 : 2007 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1500" w:hanging="0"/>
        <w:jc w:val="left"/>
        <w:rPr/>
      </w:pPr>
      <w:r>
        <w:rPr>
          <w:rFonts w:cs="Angsana New" w:ascii="Angsana New" w:hAnsi="Angsana New"/>
          <w:sz w:val="32"/>
          <w:szCs w:val="32"/>
          <w:lang w:eastAsia="en-US"/>
        </w:rPr>
        <w:tab/>
        <w:t>(Occupational Health and Safety Management System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</w:tabs>
        <w:ind w:firstLine="1134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eastAsia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en-US"/>
        </w:rPr>
        <w:t xml:space="preserve">มาตรฐานที่ได้รับการรับรองในปี </w:t>
      </w:r>
      <w:r>
        <w:rPr>
          <w:rFonts w:cs="Angsana New" w:ascii="Angsana New" w:hAnsi="Angsana New"/>
          <w:b/>
          <w:bCs/>
          <w:sz w:val="32"/>
          <w:szCs w:val="32"/>
          <w:lang w:eastAsia="en-US"/>
        </w:rPr>
        <w:t xml:space="preserve">2552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en-US"/>
        </w:rPr>
        <w:t>ได้แก่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/>
      </w:pPr>
      <w:r>
        <w:rPr>
          <w:rFonts w:cs="Angsana New" w:ascii="Angsana New" w:hAnsi="Angsana New"/>
          <w:color w:val="000080"/>
          <w:sz w:val="32"/>
          <w:szCs w:val="32"/>
          <w:lang w:eastAsia="en-US"/>
        </w:rPr>
        <w:t> </w:t>
      </w:r>
      <w:r>
        <w:rPr>
          <w:rFonts w:eastAsia="Angsana New" w:cs="Angsana New" w:ascii="Angsana New" w:hAnsi="Angsana New"/>
          <w:color w:val="000080"/>
          <w:sz w:val="32"/>
          <w:szCs w:val="32"/>
          <w:lang w:eastAsia="en-US"/>
        </w:rPr>
        <w:t xml:space="preserve"> </w:t>
      </w:r>
      <w:r>
        <w:rPr>
          <w:rFonts w:cs="Angsana New" w:ascii="Angsana New" w:hAnsi="Angsana New"/>
          <w:color w:val="000080"/>
          <w:sz w:val="32"/>
          <w:szCs w:val="32"/>
          <w:lang w:eastAsia="en-US"/>
        </w:rPr>
        <w:t>       </w:t>
      </w:r>
      <w:r>
        <w:rPr>
          <w:rFonts w:cs="Angsana New" w:ascii="Angsana New" w:hAnsi="Angsana New"/>
          <w:color w:val="000080"/>
          <w:sz w:val="32"/>
          <w:szCs w:val="32"/>
          <w:lang w:eastAsia="en-US"/>
        </w:rPr>
        <w:tab/>
      </w:r>
      <w:r>
        <w:rPr>
          <w:rFonts w:cs="Angsana New" w:ascii="Angsana New" w:hAnsi="Angsana New"/>
          <w:sz w:val="32"/>
          <w:szCs w:val="32"/>
          <w:lang w:eastAsia="en-US"/>
        </w:rPr>
        <w:t xml:space="preserve">-   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มาตรฐานแรงงานไทย </w:t>
      </w:r>
      <w:r>
        <w:rPr>
          <w:rFonts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/>
          <w:sz w:val="32"/>
          <w:sz w:val="32"/>
          <w:szCs w:val="32"/>
          <w:lang w:eastAsia="en-US"/>
        </w:rPr>
        <w:t>มรท</w:t>
      </w:r>
      <w:r>
        <w:rPr>
          <w:rFonts w:cs="Angsana New" w:ascii="Angsana New" w:hAnsi="Angsana New"/>
          <w:sz w:val="32"/>
          <w:szCs w:val="32"/>
          <w:lang w:eastAsia="en-US"/>
        </w:rPr>
        <w:t>. 8001-2546) [Thail Labour Standard (TLS8001</w:t>
      </w:r>
      <w:r>
        <w:rPr>
          <w:rFonts w:cs="Angsana New" w:ascii="Angsana New" w:hAnsi="Angsana New"/>
          <w:b/>
          <w:bCs/>
          <w:sz w:val="32"/>
          <w:szCs w:val="32"/>
          <w:lang w:eastAsia="en-US"/>
        </w:rPr>
        <w:t>-</w:t>
      </w:r>
      <w:r>
        <w:rPr>
          <w:rFonts w:cs="Angsana New" w:ascii="Angsana New" w:hAnsi="Angsana New"/>
          <w:sz w:val="32"/>
          <w:szCs w:val="32"/>
          <w:lang w:eastAsia="en-US"/>
        </w:rPr>
        <w:t>2003)]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en-US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มาตรฐานผลิตภัณฑ์เหล็กแผ่นสำหรับต่อเรือ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[Class Certification for Ship Building 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  <w:lang w:eastAsia="en-US"/>
        </w:rPr>
        <w:tab/>
        <w:t>(DNV)]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  <w:lang w:eastAsia="en-US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  <w:lang w:eastAsia="en-US"/>
        </w:rPr>
        <w:t>เกณฑ์มาตรฐานความรับผิดชอบของผู้ประกอบการอุตสาหกรรมต่อสังคม พ</w:t>
      </w:r>
      <w:r>
        <w:rPr>
          <w:rFonts w:cs="Angsana New" w:ascii="Angsana New" w:hAnsi="Angsana New"/>
          <w:sz w:val="32"/>
          <w:szCs w:val="32"/>
          <w:lang w:eastAsia="en-US"/>
        </w:rPr>
        <w:t>.</w:t>
      </w:r>
      <w:r>
        <w:rPr>
          <w:rFonts w:ascii="Angsana New" w:hAnsi="Angsana New"/>
          <w:sz w:val="32"/>
          <w:sz w:val="32"/>
          <w:szCs w:val="32"/>
          <w:lang w:eastAsia="en-US"/>
        </w:rPr>
        <w:t>ศ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.2552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ของกรมโรงงานอุตสาหกรรม กระทรวงอุตสาหกรรม </w:t>
      </w:r>
      <w:r>
        <w:rPr>
          <w:rFonts w:cs="Angsana New" w:ascii="Angsana New" w:hAnsi="Angsana New"/>
          <w:sz w:val="32"/>
          <w:szCs w:val="32"/>
          <w:lang w:eastAsia="en-US"/>
        </w:rPr>
        <w:t>[Standard for Corporate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cs="Angsana New" w:ascii="Angsana New" w:hAnsi="Angsana New"/>
          <w:sz w:val="32"/>
          <w:szCs w:val="32"/>
          <w:lang w:eastAsia="en-US"/>
        </w:rPr>
        <w:tab/>
        <w:tab/>
        <w:t>Social Responsibility (CSR-DIW)] B.E.2552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firstLine="720"/>
        <w:jc w:val="left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ข้อมูลสารสนเทศและการสื่อส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Information &amp; Communication)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บริษัทได้จัดให้มีระบบสารสนเทศ โดยนำระบบบริหารทรัพยาก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terprise Resource Planning -ERP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ิดตั้งและใช้งาน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การบริหารจัดการ การวางแผนและบริหารทรัพยากรของบริษัทมีประสิทธิภาพยิ่งขึ้น ซึ่งจะสามารถรับรู้สถานการณ์และปัญหาของงานต่างๆ ได้ทันที ทำให้สามารถตัดสินใจได้อย่างรวดเร็ว โดยระบบงานดังกล่าวได้เชื่อมโยงระบบงานย่อยของบริษัทเข้าด้วยกัน ระหว่างระบบบัญชีและการเงิน ระบบการจัดหา ระบบวางแผนการผลิต ระบบการขายและการกระจายสินค้า และระบบการบริหารทรัพยากรบุคคล  นอกจากนี้ บริษัทได้จัดให้มีระบบการสื่อสาร โดยนำระบบเครือข่ายคอมพิวเตอร์ในสำนัก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ocal Area Network – LAN)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เครือข่ายคอมพิวเตอร์ระหว่าง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งสะพ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ide Area Network – WAN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บบอินทราเน็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rane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ทั้งระบบอินเตอร์เน็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erne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ใช้ในบริษัท เพื่อเพิ่มความคล่องตัวในการสื่อสารและรองรับการสืบค้นข้อมูลให้ครอบคลุมทั่วทั้งบริษัทได้มากยิ่งขึ้น 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</w:t>
      </w:r>
      <w:r>
        <w:rPr>
          <w:rFonts w:ascii="Angsana New" w:hAnsi="Angsana New"/>
          <w:sz w:val="32"/>
          <w:sz w:val="32"/>
          <w:szCs w:val="32"/>
        </w:rPr>
        <w:t>บำรุงรักษาระบบเทคโนโลยีสารสนเทศที่มีอยู่ให้เกิดประโยชน์สูงสุด และศึกษาเพื่อเตรียมความพร้อมในการพัฒนาเทคโนโลยีสารสนเทศที่จะส่งเสริมประสิทธิภาพการดำเนินธุรกิจของบริษัทให้มีศักยภาพสูงยิ่งขึ้นไป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     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Heading2"/>
        <w:tabs>
          <w:tab w:val="clear" w:pos="1134"/>
          <w:tab w:val="left" w:pos="426" w:leader="none"/>
          <w:tab w:val="left" w:pos="567" w:leader="none"/>
          <w:tab w:val="left" w:pos="1560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๏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ื่อสารภายในองค์กร บริษัทได้จัดให้มีช่องทางสื่อสารระหว่างผู้บริหารและพนักงานในหลายช่องทาง เพื่อให้พนักงานทุกคนได้รับข้อมูลข่าวสารอย่างถูกต้อง ครบถ้วน และทันเวลา เช่น การสื่อสารข้อมูลเกี่ยวกับนโยบาย ระเบียบและแนวทางปฏิบัติต่างๆ ที่ใช้ในการปฏิบัติงาน ผ่านระบบอินทราเน็ต ระบบการประชุมทางไกล </w:t>
      </w:r>
      <w:r>
        <w:rPr>
          <w:rFonts w:cs="Angsana New" w:ascii="Angsana New" w:hAnsi="Angsana New"/>
          <w:sz w:val="32"/>
          <w:szCs w:val="32"/>
        </w:rPr>
        <w:t xml:space="preserve">(Teleconference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รรมการผู้จัดการใหญ่ ได้ให้ความสำคัญในการสื่อสารกับพนักงานโดยพนักงานสามารถเสนอความคิดเห็นเกี่ยวกับการพัฒนาระบบงาน และการปฏิบัติงาน เพื่อเพิ่มประสิทธิภาพการทำงาน หรือสามารถส่งคำถามผ่านระบบอินทราเน็ตถึงกรรมการผู้จัดการใหญ่ได้  และได้สื่อข้อมูลข่าวสารถึงพนักงานโดยผ่านสื่อต่างๆ ของบริษัทอย่างสม่ำเสมอ ซึ่งหัวข้อเรื่องที่สื่อสาร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น้นถึงสถานะการณ์และแนวโน้มทิศทางในการดำเนินธุรกิจของบริษัท นอกจากนี้ยังได้ใช้ช่องทางสื่อสารนี้ในการสร้างขวัญและกำลังใจให้แก่พนักงาน พร้อมชักชวนให้พนักงานทุกคนร่วมกันมีจิตอาสาตั้งมั่นที่จะสร้างความสัมพันธ์และพัฒนาชุมช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41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ื่อสารภายนอกองค์กร บริษัทได้มีการสื่อข้อมูลเกี่ยวกับการดำเนินธุรกิจของบริษัทให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ส่วนได้เสียได้รับข้อมูลข่าวสารจากบริษัทผ่านระบบอินเตอร์เน็ต รวมทั้งได้กำหนดช่องทางให้ผู้มีส่วนได้เสียสามารถแจ้งเบาะแสหรือข้อร้องเรียนใดๆ ผ่านสื่อที่บริษัทกำหนด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bCs/>
          <w:sz w:val="32"/>
          <w:szCs w:val="32"/>
        </w:rPr>
        <w:t>(Monitoring &amp; Evaluation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 กำหนดให้มีการรายงานผลการดำเนินงานของแต่ละสายงาน ในที่ประชุม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agement Meeting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ประจำทุกเดือ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  กำหนดให้มีการรายงานและประเมินผลการดำเนินงาน 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0" w:hanging="0"/>
        <w:jc w:val="distribute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๏      คณะกรรมการชุดย่อยต่างๆ ได้สรุปรายงานผลการดำเนินงานหรือผลการประชุมของคณะกรรมการชุดย่อยแต่ละชุดเสนอคณะกรรมการบริษัทเพื่อทราบเป็นประจำตามวาระที่กำหนดไว้เป็นแนวปฏิบัติสำหรับคณะกรรมการชุดย่อยนั้นๆ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rdia New" w:hAnsi="Cordia New" w:eastAsia="Cordia New" w:cs="Cordia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30"/>
      <w:szCs w:val="3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Wingdings" w:hAnsi="Wingdings" w:eastAsia="Times New Roman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48:00Z</dcterms:created>
  <dc:creator>ssibkk</dc:creator>
  <dc:description/>
  <cp:keywords/>
  <dc:language>en-US</dc:language>
  <cp:lastModifiedBy>sinaynidhk</cp:lastModifiedBy>
  <cp:lastPrinted>2010-03-30T18:11:00Z</cp:lastPrinted>
  <dcterms:modified xsi:type="dcterms:W3CDTF">2010-03-30T11:11:00Z</dcterms:modified>
  <cp:revision>9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