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9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2.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2.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ิพวัล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นานุ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ำนักงาน เอินส์ท แอนด์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  <w:u w:val="single"/>
        </w:rPr>
        <w:t xml:space="preserve"> และมีข้อสังเกต</w:t>
      </w:r>
      <w:r>
        <w:rPr>
          <w:rFonts w:ascii="Angsana New" w:hAnsi="Angsana New" w:cs="Angsana New"/>
        </w:rPr>
        <w:t xml:space="preserve"> 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u w:val="single"/>
        </w:rPr>
        <w:t>และมีข้อสังเกต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u w:val="single"/>
        </w:rPr>
        <w:t>และมีข้อสังเกต</w:t>
      </w:r>
      <w:r>
        <w:rPr>
          <w:rFonts w:ascii="Angsana New" w:hAnsi="Angsana New" w:cs="Angsana New"/>
        </w:rPr>
        <w:t xml:space="preserve"> ตามเอกสารแนบ </w:t>
      </w:r>
      <w:r>
        <w:rPr>
          <w:rFonts w:cs="Angsana New" w:ascii="Angsana New" w:hAnsi="Angsana New"/>
        </w:rPr>
        <w:t>3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tbl>
      <w:tblPr>
        <w:tblW w:w="10193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824"/>
        <w:gridCol w:w="1276"/>
        <w:gridCol w:w="850"/>
        <w:gridCol w:w="975"/>
        <w:gridCol w:w="868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90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04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7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0,93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79,26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88,77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4,074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5,8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5,48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ลูกหนี้และตั๋วเงินรับการ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55,01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675,10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404,26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7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7)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8)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 – สุทธ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71,20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391,2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20,45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เงินทดรอง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340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8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31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,169,09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49,73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828,59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32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74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35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รอเรียก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3,51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0,47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29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,88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38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ค้างรับจาก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96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4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06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ที่ยังไม่ถึงกำหนดชำระ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10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33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4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621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23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33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19,375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358,1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092,63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ในการร่วม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38,85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179,44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ยาว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10,03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252,00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.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179,72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742,7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ไม่มีตัวต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93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,01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8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085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99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81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ind w:left="-342" w:firstLine="342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153,879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,428,17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.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26,50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.9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773,254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,786,338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19,141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66"/>
        <w:gridCol w:w="992"/>
        <w:gridCol w:w="922"/>
        <w:gridCol w:w="990"/>
        <w:gridCol w:w="72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2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สั้นจากสถ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933,462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,322,593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.3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46,19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8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26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7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อื่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754,94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6,96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9,5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759,93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7,23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79,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,75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0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,56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799,258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24,03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4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8,6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5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ตามสัญญาเช่า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ที่ถึงกำหนดชำระภายในหนึ่งปี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72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8,213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6,4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78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62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99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92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8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814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,53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0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1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5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,72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,07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,1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รับล่วงหน้าค่าสินค้าและบริการ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2,38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45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ระกันผลงา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73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94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6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,196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25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,59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,919,01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094,24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1,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.2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91,035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876,37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8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935,8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3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55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16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6,7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</w:tr>
      <w:tr>
        <w:trPr>
          <w:trHeight w:val="100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3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2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99,13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908,95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36,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8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018,1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003,20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.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38,4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21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990"/>
        <w:gridCol w:w="824"/>
        <w:gridCol w:w="1134"/>
        <w:gridCol w:w="720"/>
        <w:gridCol w:w="1123"/>
        <w:gridCol w:w="720"/>
      </w:tblGrid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5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ออ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ะ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้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28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ind w:righ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8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ูลค่า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1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2)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9)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646,79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974,5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7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761,2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.2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สะส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รองตามกฎหมาย                                                                                         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1,79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1,7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1,7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ังไม่ได้จัดสร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59,093)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5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332,290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6)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488,7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6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959,50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014,03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3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621,7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.9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บริษัทย่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5,602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9,09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9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58,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755,10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783,1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380,7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.0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773,254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,786,338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19,14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</w:t>
      </w:r>
    </w:p>
    <w:tbl>
      <w:tblPr>
        <w:tblW w:w="100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140"/>
        <w:gridCol w:w="25"/>
        <w:gridCol w:w="695"/>
        <w:gridCol w:w="14"/>
        <w:gridCol w:w="992"/>
        <w:gridCol w:w="74"/>
        <w:gridCol w:w="720"/>
        <w:gridCol w:w="57"/>
        <w:gridCol w:w="992"/>
        <w:gridCol w:w="31"/>
        <w:gridCol w:w="678"/>
        <w:gridCol w:w="12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2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72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187,96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448,0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362,95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7.9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8,28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8,7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0,968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9,61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4,1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7,511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45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2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101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637,3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894,2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963,5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587,49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5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412,83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793,20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บันทึ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ญชีค่าเผื่อ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ลดมูลค่าของสินค้าคงเหลือ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373,237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39,96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9,903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5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214,2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852,79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0.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673,301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.5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9,97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8,1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2,99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6,22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9,7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9,38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1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th-TH"/>
              </w:rPr>
              <w:t>ค่าใช้จ่าย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รับคื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462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ความเสียหายจากคดีฟ้องร้อง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83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8,438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ีราคาลดของที่ดิน และเครื่องจักร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591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942,2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990,7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4.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163,24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.8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ส่วนแบ่งขาดทุนจากเงินลงทุนในการร่วมค้า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ทางการเงินและภาษีเงินได้นิติบุคคล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95,03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096,463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4.7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00,28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40,589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23,356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2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ค่าใช้จ่ายทางการเงินและภาษีเงินได้นิติบุคคล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354,4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419,819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.9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00,285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างการเงิ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20,126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0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11,357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5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67,876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7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ภาษีเงินได้นิติลุคคล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34,3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31,176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4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32,409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ิติบุคคล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9,904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158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,134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ลัง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14,41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41,334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4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3,27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ผู้ถือหุ้นส่วนน้อ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1,215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4,87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3,40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73,1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66,204)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5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36,680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9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13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"/>
        <w:gridCol w:w="297"/>
        <w:gridCol w:w="4438"/>
        <w:gridCol w:w="1683"/>
        <w:gridCol w:w="1682"/>
        <w:gridCol w:w="1443"/>
      </w:tblGrid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2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34,316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31,177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32,408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็น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สื่อมราคาและ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ัดจำหน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2,278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6,74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4,323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ัดจำหน่าย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ัก ณ ที่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3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รับ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462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บันทึ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ญชีค่าเผื่อการลดมูลค่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สินค้าคงเหลือ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373,237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39,96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9,903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วัตถุดิบเสื่อมสภาพ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00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ความเสียหายจากคดีฟ้องร้อง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835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0,589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3,356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0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8,438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ีราคาลดของที่ดิน และเครื่องจักร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591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ที่ดิน 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55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730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69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ุปกร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eastAsia="th-TH"/>
              </w:rPr>
              <w:t>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8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54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402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498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,755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จ่าย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3,24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86,405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51,183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ก่อนการ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964,269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909,75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9,2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"/>
        <w:gridCol w:w="297"/>
        <w:gridCol w:w="63"/>
        <w:gridCol w:w="360"/>
        <w:gridCol w:w="4009"/>
        <w:gridCol w:w="6"/>
        <w:gridCol w:w="1683"/>
        <w:gridCol w:w="12"/>
        <w:gridCol w:w="1701"/>
        <w:gridCol w:w="1412"/>
        <w:gridCol w:w="6"/>
      </w:tblGrid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8,324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90,487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4,652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9,75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9,391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5,427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58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29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53,876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211,475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061,900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,613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0,278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65,090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59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78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05</w:t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,279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7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,822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บริษัท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,833,364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7,633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,206,326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1,55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4,356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7,598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8,82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8,629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3,702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161,33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10,39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726,484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ดอกเบี้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19,966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39,131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14,92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่ายภาษีเงินได้ 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748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,502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3,184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24,61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,762,027)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88,371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ind w:right="-9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ลดลง     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ค้ำประกัน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เงินลงทุนในการร่วมค้า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454,383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เงินลงทุนระยะยาวอื่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48,414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9,152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9,866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33,47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ำหน่าย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98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13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มีตัวต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4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121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05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0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8,67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553,472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270,085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"/>
        <w:gridCol w:w="297"/>
        <w:gridCol w:w="52"/>
        <w:gridCol w:w="4369"/>
        <w:gridCol w:w="17"/>
        <w:gridCol w:w="1683"/>
        <w:gridCol w:w="1"/>
        <w:gridCol w:w="1691"/>
        <w:gridCol w:w="21"/>
        <w:gridCol w:w="1401"/>
        <w:gridCol w:w="17"/>
      </w:tblGrid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50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บิกเกินบัญชีธนาคารและ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ถาบัน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89,13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76,402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320,261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10,113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29,075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55,247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325,00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2,370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ำระคืนหุ้นกู้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5,0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85,00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ับจากการนำอุปกรณ์ไปทำสัญญาขายและเช่ากลับคื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56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542</w:t>
            </w:r>
          </w:p>
        </w:tc>
      </w:tr>
      <w:tr>
        <w:trPr>
          <w:trHeight w:val="24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ตามสัญญาเช่าการเงินและสัญญาเช่าซื้อ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02,826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19,27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9,091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นผล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54,818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25,455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2,070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311,79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489,142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69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7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,856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ปี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04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</w:tr>
      <w:tr>
        <w:trPr>
          <w:trHeight w:val="350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ลายป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909</w:t>
            </w:r>
          </w:p>
        </w:tc>
        <w:tc>
          <w:tcPr>
            <w:tcW w:w="169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04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9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095"/>
        <w:gridCol w:w="1459"/>
        <w:gridCol w:w="1417"/>
        <w:gridCol w:w="1418"/>
      </w:tblGrid>
      <w:tr>
        <w:trPr>
          <w:trHeight w:val="331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5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  <w:t>5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3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5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4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7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8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7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9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.1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7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8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84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.3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.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4.3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1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.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86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.8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6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.7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.3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.7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.87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ำไรขั้นต้น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eastAsia="th-TH"/>
              </w:rPr>
              <w:t>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.87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7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53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.29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7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อื่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5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8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ส่วนเงินสดต่อการทำ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8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0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79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52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89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72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6.74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99%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11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.20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6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8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0.09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33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1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.51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8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29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36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.68%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14%</w:t>
            </w:r>
          </w:p>
        </w:tc>
      </w:tr>
    </w:tbl>
    <w:p>
      <w:pPr>
        <w:pStyle w:val="Normal"/>
        <w:ind w:left="-18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rFonts w:ascii="Angsana New" w:hAnsi="Angsana New" w:cs="Angsana New"/>
          <w:sz w:val="24"/>
          <w:szCs w:val="24"/>
        </w:rPr>
      </w:pPr>
      <w:r>
        <w:rPr>
          <w:rFonts w:eastAsia="Wingdings" w:cs="Wingdings" w:ascii="Wingdings" w:hAnsi="Wingdings"/>
          <w:sz w:val="32"/>
          <w:szCs w:val="32"/>
        </w:rPr>
        <w:t>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กำไรขั้นต้นสุทธิจากค่าเผื่อการลดมูลค่าของสินค้าคงเหลือ</w:t>
      </w:r>
    </w:p>
    <w:p>
      <w:p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270"/>
        <w:gridCol w:w="3816"/>
        <w:gridCol w:w="1560"/>
        <w:gridCol w:w="1559"/>
        <w:gridCol w:w="1701"/>
      </w:tblGrid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ิจการที่ควบคุมร่วมกัน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5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3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ุทธิ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39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6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2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6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.04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05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6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03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6.35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 และรายได้จากการบริการ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39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39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9.13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ำเนินงา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7.8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5.34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5.73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4.64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7.4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7.06%)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before="240" w:after="12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33,6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ายได้จากการขายเหล็กแผ่นรีดร้อนชนิดม้วนเพิ่มขึ้นร้อยละ  </w:t>
      </w:r>
      <w:r>
        <w:rPr>
          <w:rFonts w:cs="Angsana New" w:ascii="Angsana New" w:hAnsi="Angsana New"/>
          <w:sz w:val="32"/>
          <w:szCs w:val="32"/>
        </w:rPr>
        <w:t xml:space="preserve">22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จำนวน </w:t>
      </w:r>
      <w:r>
        <w:rPr>
          <w:rFonts w:cs="Angsana New" w:ascii="Angsana New" w:hAnsi="Angsana New"/>
          <w:sz w:val="32"/>
          <w:szCs w:val="32"/>
        </w:rPr>
        <w:t xml:space="preserve">26,9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2,8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  บริษัทและบริษัทย่อยมี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ำไรจาก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อื่น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เศษเหล็กเป็นจำนวน </w:t>
      </w:r>
      <w:r>
        <w:rPr>
          <w:rFonts w:cs="Angsana New" w:ascii="Angsana New" w:hAnsi="Angsana New"/>
          <w:sz w:val="32"/>
          <w:szCs w:val="32"/>
        </w:rPr>
        <w:t xml:space="preserve">4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กำไรจาก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ขึ้นของรายได้จากการขายเหล็กแผ่นรีดร้อนชนิดม้วน ใ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จากปริมาณขายที่สูงขึ้นร้อยละ </w:t>
      </w:r>
      <w:r>
        <w:rPr>
          <w:rFonts w:cs="Angsana New" w:ascii="Angsana New" w:hAnsi="Angsana New"/>
          <w:sz w:val="32"/>
          <w:szCs w:val="32"/>
        </w:rPr>
        <w:t xml:space="preserve">7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ฟื้นตัวของอุตสาหกรรมเหล็ก รวมทั้ง อุตสาหกรรมต่อเนื่อง อาทิ อุตสาหกรรมยานยนต์  ชิ้นส่วนอุปกรณ์เครื่องใช้ไฟฟ้า   ซึ่งได้รับผลกระทบจากวิกฤตเศรษฐกิจโลกที่ส่งผลให้ปริมาณความต้องการบริโภคเหล็กลดลงตั้งแต่ครึ่งปีหลัง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ถึง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การที่บริษัทมีความได้เปรียบคู่แข่งขันภายในประเทศในด้านต้นทุนขาย   ปริมาณการขายเหล็กแผ่นรีดร้อนชนิดม้วนของบริษัทได้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การขายภายในประเทศ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0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ได้จากการขายต่างประเทศ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ัดส่วนของรายได้จากการขายภายในประเทศและต่างประเทศ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   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ป็นรายได้จากการขายและให้บริการแก่บริษัท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สูง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ปริมาณธุรกิจของบริษัทที่เพิ่ม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และให้บริการของบริษัทย่อยทั้งสอ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รวมรายได้จากการขายและให้บริการแก่บริษัท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ขายและบริการ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ต้นทุนขายก่อนการโอนกลับบัญชี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35,7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รวมผลขาดทุนจากการบันทึกค่าเผื่อการลดลงของมูลค่าสินค้าคงเหลือ   เนื่องจากปริมาณการขาย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ิ่มขึ้นและต้นทุนสินค้าซึ่งเป็นสินค้าคงเหลือยกมา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สูง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กลับบัญชี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,3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ป็นผลมาจากการที่ราคาวัตถุดิบและราคาสินค้าเหล็กแผ่นรีดร้อนชนิดม้วนมีความผันผวนลดลง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บันทึกขาดทุนบัญชี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,439 </w:t>
      </w:r>
      <w:r>
        <w:rPr>
          <w:rFonts w:ascii="Angsana New" w:hAnsi="Angsana New" w:cs="Angsana New"/>
          <w:sz w:val="32"/>
          <w:sz w:val="32"/>
          <w:szCs w:val="32"/>
        </w:rPr>
        <w:t>ล้านบาท    เมื่อพิจารณาจาก ต้นทุนขายสุทธิจากการบันทึกขาด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อนกล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ค่าเผื่อการลดลงของมูลค่าสินค้าคงเหลือแล้ว    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ากการโอนกลับบัญชีค่าเผื่อการลดลงของมูลค่าสินค้าคงเหลือเท่ากับ  </w:t>
      </w:r>
      <w:r>
        <w:rPr>
          <w:rFonts w:cs="Angsana New" w:ascii="Angsana New" w:hAnsi="Angsana New"/>
          <w:sz w:val="32"/>
          <w:szCs w:val="32"/>
        </w:rPr>
        <w:t xml:space="preserve">30,3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     ขณะที่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รวมผลขาดทุนจากการบันทึกค่าเผื่อการลดลงของมูลค่าสินค้าคงเหลือเท่ากับ  </w:t>
      </w:r>
      <w:r>
        <w:rPr>
          <w:rFonts w:cs="Angsana New" w:ascii="Angsana New" w:hAnsi="Angsana New"/>
          <w:sz w:val="32"/>
          <w:szCs w:val="32"/>
        </w:rPr>
        <w:t xml:space="preserve">30,95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 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ของเหล็กแผ่นรีดร้อนประกอบด้วย ต้นทุน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-9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sz w:val="32"/>
          <w:szCs w:val="32"/>
        </w:rPr>
        <w:t xml:space="preserve">(Conversion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ค่าน้ำมันเชื้อเพลิง     ค่าไฟฟ้า ค่าจ้างแรงงาน และ ค่าซ่อมแซมและบำรุงรักษา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ทั้งในด้านปริมาณผลิตต่อชั่วโมงการทำงานและคุณภาพของผลิตภัณฑ์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ต้นทุนขายและบริการ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 บริษัทในเครือและลูกค้าบุคคลภายนอก ในขณะที่ต้นทุนขายและบริการ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และให้บริการแก่บริษัท  บริษัทในเครือและลูกค้าบุคคลภายนอก</w:t>
      </w:r>
    </w:p>
    <w:p>
      <w:pPr>
        <w:pStyle w:val="BodyTextIndent3"/>
        <w:keepNext w:val="true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ขั้นต้น</w:t>
      </w:r>
    </w:p>
    <w:p>
      <w:pPr>
        <w:pStyle w:val="Normal"/>
        <w:spacing w:before="0" w:after="120"/>
        <w:ind w:firstLine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จากต้นทุนขายสุทธิจากการโอนกลับบัญชีค่าเผื่อการลดลงของมูลค่าสินค้าคงเหลือแล้ว  บริษัทมีกำไรขั้นต้นใ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,8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  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cs="Angsana New"/>
          <w:sz w:val="32"/>
          <w:sz w:val="32"/>
          <w:szCs w:val="32"/>
        </w:rPr>
        <w:t>บริษัทมีต้นทุนขายสุทธิจากขาดทุนบัญชีค่าเผื่อการลดลงของมูลค่าสินค้าคงเหลือ สูงกว่ารายได้จากการขาย  ทำให้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าดทุนขั้นต้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5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 </w:t>
      </w:r>
    </w:p>
    <w:p>
      <w:pPr>
        <w:pStyle w:val="Normal"/>
        <w:spacing w:before="0" w:after="120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และให้บริการแก่บริษัท บริษัทในเครือและลูกค้าบุคคลภายนอก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 ประกอบด้วยค่าขนส่งสินค้าเหล็กแผ่นรีดร้อนชนิดม้วนเป็นหลัก  บริษัทและบริษัทย่อยมีค่าใช้จ่ายในการข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ขายสินค้าส่วนใหญ่เป็นการขายสินค้าด้วยเงื่อนไขไม่รวมการจัดส่งสินค้า   ส่วนค่าใช้จ่ายในการบริหารมีจำนวนรวม </w:t>
      </w:r>
      <w:r>
        <w:rPr>
          <w:rFonts w:cs="Angsana New" w:ascii="Angsana New" w:hAnsi="Angsana New"/>
          <w:sz w:val="32"/>
          <w:szCs w:val="32"/>
        </w:rPr>
        <w:t xml:space="preserve">2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45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ค่าใช้จ่ายคงที่จากการหยุดผลิตชั่วคราวจำนวนเงิน </w:t>
      </w:r>
      <w:r>
        <w:rPr>
          <w:rFonts w:cs="Angsana New" w:ascii="Angsana New" w:hAnsi="Angsana New"/>
          <w:sz w:val="32"/>
          <w:szCs w:val="32"/>
        </w:rPr>
        <w:t xml:space="preserve">2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ทางการเงิน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ใช้จ่ายทางการเงิน ประกอบด้วยดอกเบี้ยจ่ายและค่าธรรมเนียม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9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ดอกเบี้ยจ่ายและค่าธรรมเนียมธนาคารจำนวน </w:t>
      </w:r>
      <w:r>
        <w:rPr>
          <w:rFonts w:cs="Angsana New" w:ascii="Angsana New" w:hAnsi="Angsana New"/>
          <w:sz w:val="32"/>
          <w:szCs w:val="32"/>
        </w:rPr>
        <w:t xml:space="preserve">6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เนื่องจากมีการใช้เงินกู้ยืมระยะสั้นเพื่อเป็นเงินทุนหมุนเวียนเพิ่มขึ้น และมีดอกเบี้ยจ่ายของเงินกู้ยืมระยะยาวซึ่งบริษัทได้กู้ยืมจากสถาบันการเงินในประเทศเพื่อลงทุนในกิจการที่ควบคุมร่วมกันตั้งแต่ไตรมาสสามของ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าดทุนจากเงินลงทุนในกิจการที่ควบคุมร่วมกัน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 เหล็กแผ่นรีดเย็นไทย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ิจการที่ควบคุมร่วมกัน ได้รับผลกระทบจากการถดถอยของอุตสาหกรรมยานยนต์ ชิ้นส่วนอุปกรณ์เครื่องใช้ไฟฟ้า  อย่างมากในครึ่งปีแรกของปี </w:t>
      </w:r>
      <w:r>
        <w:rPr>
          <w:rFonts w:cs="Angsana New" w:ascii="Angsana New" w:hAnsi="Angsana New"/>
          <w:sz w:val="32"/>
          <w:szCs w:val="32"/>
        </w:rPr>
        <w:t xml:space="preserve">2552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ให้บริษัทรับรู้ส่วนแบ่งขาดทุนจากเงินลงทุนในกิจการที่ควบคุมร่วมกัน ตามวิธีส่วนได้เสีย จำนวน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รวม 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่วนแบ่งขาดทุนจากเงินลงทุนในกิจการ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3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p>
      <w:pPr>
        <w:pStyle w:val="BodyTextIndent3"/>
        <w:spacing w:before="0" w:after="12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ประกอบการที่ดีขึ้นอย่างมาก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ไรสุทธิจาก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1,5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เปรียบเทียบกับ ขาดทุนสุทธิ ใ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,88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มีอัตรากำไร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4.6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จาก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3.8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9.5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กำไร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มีกำไรสุทธิจากการดำเนินงา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งบการเงิน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พิ่มขึ้นอย่างมาก เมื่อเปรียบเทียบกับขาดทุนสุทธิ ใ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5,16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มีอัตรากำไร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3.8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7.7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ำไร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</w:t>
      </w:r>
    </w:p>
    <w:p>
      <w:pPr>
        <w:pStyle w:val="BodyTextIndent3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9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sz w:val="32"/>
          <w:szCs w:val="32"/>
        </w:rPr>
        <w:t xml:space="preserve">2    </w:t>
      </w:r>
      <w:r>
        <w:rPr>
          <w:rFonts w:ascii="Angsana New" w:hAnsi="Angsana New" w:cs="Angsana New"/>
          <w:sz w:val="32"/>
          <w:sz w:val="32"/>
          <w:szCs w:val="32"/>
        </w:rPr>
        <w:t>และมีสัดส่วนของสินทรัพย์ ดังนี้</w:t>
      </w:r>
    </w:p>
    <w:p>
      <w:pPr>
        <w:pStyle w:val="BodyTextIndent3"/>
        <w:spacing w:before="0" w:after="120"/>
        <w:ind w:firstLine="72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ร้อยละของสินทรัพย์รวม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536"/>
        <w:gridCol w:w="1396"/>
        <w:gridCol w:w="1360"/>
      </w:tblGrid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 25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 25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 2550</w:t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และตั๋วเงินรับการค้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 – สุทธ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 อุปกรณ์ – สุทธ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กิจการที่ควบคุมร่วมกั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อื่น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spacing w:before="12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12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ลูกหนี้และตั๋วเงินรับการค้าสุทธิ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2,8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ลดลงของหนี้คงค้างที่เกินกำหนดชำระและระยะเวลาเก็บหนี้ที่ลดลง บริษัทยังคงมีสำรองค่าเผื่อหนี้สงสัยจะสูญสำหรับลูกหนี้ที่มีปัญหา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 xml:space="preserve">28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จำนวนเดียวกับ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วัตถุดิบคงเหลือ  สินค้าสำเร็จรูปคงเหลือ และสินค้าระหว่างทาง สุทธิ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,0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ลดลงของบัญชีค่าเผื่อการลดมูลค่าของสินค้าคงเหลือ ซึ่งเป็นผลจากการที่ราคาวัตถุดิบและราคาสินค้าเหล็กแผ่นรีดร้อนชนิดม้วนมีความผันผวนลดลง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และแหล่งที่มาของเงินทุน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ของหนี้สินและส่วนของผู้ถือหุ้นของบริษัทและบริษัทย่อยประกอบด้วย</w:t>
      </w:r>
    </w:p>
    <w:p>
      <w:pPr>
        <w:pStyle w:val="BodyTextIndent3"/>
        <w:spacing w:before="0" w:after="120"/>
        <w:ind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หนี้สินและส่วนของผู้ถือหุ้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550"/>
        <w:gridCol w:w="1405"/>
        <w:gridCol w:w="1374"/>
      </w:tblGrid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 25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 25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 2550</w:t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บัน</w:t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บันการเงิ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– 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– สุทธิจากส่วนที่ถึงกำหนด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อื่น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>
          <w:trHeight w:val="397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และส่วนของผู้ถือหุ้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spacing w:before="0" w:after="120"/>
        <w:ind w:firstLine="7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BodyTextIndent3"/>
        <w:ind w:firstLine="709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ี้สินรว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52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,01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ไม่แตกต่างนักเมื่อเปรียบเทียบกับ ณ สิ้นปี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มีวงเงินสินเชื่อระยะสั้นเพื่อใช้เป็นทุนหมุนเวียนจากสถาบันการเงินในประเทศ จำนวน </w:t>
      </w:r>
      <w:r>
        <w:rPr>
          <w:rFonts w:cs="Angsana New" w:ascii="Angsana New" w:hAnsi="Angsana New"/>
          <w:sz w:val="32"/>
          <w:szCs w:val="32"/>
        </w:rPr>
        <w:t xml:space="preserve">17,92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กอบด้วย เลตเตอร์ออฟเครดิต ทรัสต์รีซีท ตั๋วสัญญาใช้เงิน การขายลดตั๋วเงิน แพคกิ้งเครดิต เงินเบิกเกินบัญชีและหนังสือค้ำประกันธนาคาร   และมีวงเงินสินเชื่อสำหรับการสั่งซื้อวัตถุดิบเหล็กแท่งแบนอีก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เหรียญสหรัฐ  จากผู้จัดจำหน่ายวัตถุดิบในต่างประเทศ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เบิกเกินบัญชีและเงินกู้ยืมระยะสั้นจ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2,9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ลดลงร้อยละ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สิ้นปี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cs="Angsana New"/>
          <w:sz w:val="32"/>
          <w:sz w:val="32"/>
          <w:szCs w:val="32"/>
        </w:rPr>
        <w:t>ส่วนหนึ่งเนื่องจากการใช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นเชื่อจากผู้จัดจำหน่ายวัตถุดิบในการสั่งซื้อวัตถุดิบเหล็กแท่งแผน 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มีเงินกู้ยืมระยะยาวจากสถาบัน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วมส่วนที่ถึงกำหนดชำระภาย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 ณ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,8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ชำระคืนเงินกู้ระยะยาวที่ถึงกำหนดชำระ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overflowPunct w:val="false"/>
        <w:autoSpaceDE w:val="false"/>
        <w:spacing w:before="0" w:after="120"/>
        <w:ind w:firstLine="709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 บริษัทมีภาระผูกพันจากการให้ธนาคารออกเลตเตอร์ออฟเครดิต  และ หนังสือค้ำประกั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2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 และ  </w:t>
      </w:r>
      <w:r>
        <w:rPr>
          <w:rFonts w:cs="Angsana New" w:ascii="Angsana New" w:hAnsi="Angsana New"/>
          <w:sz w:val="32"/>
          <w:szCs w:val="32"/>
        </w:rPr>
        <w:t xml:space="preserve">1,5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ตามลำดับ  และบริษัทย่อยมีภาระผูกพันจากการให้ธนาคารออกหนังสือค้ำประกั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2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7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ปอนด์สเตอริง ตามลำดับ 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่วนของผู้ถือหุ้น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6,9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มีขาดทุนสะสมที่ยังไม่ได้จัดสรร 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ลดลงจากการขาดทุนสะสมยังไม่ได้จัดสรร ณ สิ้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4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กำไรสุทธิจาก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2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1.4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ลดลงเมื่อเปรียบเทียบกับ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อัตราส่วนเท่ากับ </w:t>
      </w:r>
      <w:r>
        <w:rPr>
          <w:rFonts w:cs="Angsana New" w:ascii="Angsana New" w:hAnsi="Angsana New"/>
          <w:sz w:val="32"/>
          <w:szCs w:val="32"/>
        </w:rPr>
        <w:t xml:space="preserve">1.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เนื่องจากกำไรสุทธิจาก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0" w:after="12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สดสุทธิเพิ่มขึ้น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  โดยแยกเป็น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รับสุทธิจากกิจกรรมดำเนินงาน  </w:t>
      </w:r>
      <w:r>
        <w:rPr>
          <w:rFonts w:cs="Angsana New" w:ascii="Angsana New" w:hAnsi="Angsana New"/>
          <w:sz w:val="32"/>
          <w:szCs w:val="32"/>
        </w:rPr>
        <w:t xml:space="preserve">3,1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โดยมีเงินสดใช้ไปจากการ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1,9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ากการขายสินค้าที่มีต้นทุนสูงซึ่งได้มีการบันทึกขาดทุนจากบัญชีค่าเผื่อการลดมูลค่าไว้แล้วจำนวน  </w:t>
      </w:r>
      <w:r>
        <w:rPr>
          <w:rFonts w:cs="Angsana New" w:ascii="Angsana New" w:hAnsi="Angsana New"/>
          <w:sz w:val="32"/>
          <w:szCs w:val="32"/>
        </w:rPr>
        <w:t xml:space="preserve">5,3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เงินสดรับจากการเปลี่ยนแปลงของสินทรัพย์และหนี้สินดำเนินงาน จำนวน </w:t>
      </w:r>
      <w:r>
        <w:rPr>
          <w:rFonts w:cs="Angsana New" w:ascii="Angsana New" w:hAnsi="Angsana New"/>
          <w:sz w:val="32"/>
          <w:szCs w:val="32"/>
        </w:rPr>
        <w:t xml:space="preserve">6,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เป็นผลจากการลดลงของสินค้าคงเหลือเนื่องจากราคาวัตถุดิบที่ลดลง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ขึ้นของเจ้าหนี้การค้า  และการลดลงของลูกหนี้และตั๋วเงินรับการค้า  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สุทธิใช้ไปในกิจกรรมลงทุน 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ป็นการปรับปรุงระบบควบคุมอัตโนมัติที่เกี่ยวข้องกับการผลิต ตามแผนซ่อมบำรุงของโรงงาน 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สุทธิใช้ไปในกิจกรรมจัดหาเงิน  </w:t>
      </w:r>
      <w:r>
        <w:rPr>
          <w:rFonts w:cs="Angsana New" w:ascii="Angsana New" w:hAnsi="Angsana New"/>
          <w:sz w:val="32"/>
          <w:szCs w:val="32"/>
        </w:rPr>
        <w:t xml:space="preserve">3,0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ารชำระคืนเงินกู้ยืมระยะยาวและหนี้สินตามสัญญาเช่าการเงินและสัญญาเช่าซื้อที่ครบกำหนดชำระจำนวน </w:t>
      </w:r>
      <w:r>
        <w:rPr>
          <w:rFonts w:cs="Angsana New" w:ascii="Angsana New" w:hAnsi="Angsana New"/>
          <w:sz w:val="32"/>
          <w:szCs w:val="32"/>
        </w:rPr>
        <w:t xml:space="preserve">1,4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 และชำระเงินกู้ยืมระยะสั้นจากสถาบันการเงินอีกจำนวน </w:t>
      </w:r>
      <w:r>
        <w:rPr>
          <w:rFonts w:cs="Angsana New" w:ascii="Angsana New" w:hAnsi="Angsana New"/>
          <w:sz w:val="32"/>
          <w:szCs w:val="32"/>
        </w:rPr>
        <w:t xml:space="preserve">1,3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107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0" w:after="120"/>
        <w:ind w:firstLine="107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ภาพคล่องดีขึ้น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ส่วนสินทรัพย์หมุนเวียนต่อหนี้สินหมุนเวียนสูงขึ้น ระยะเวลาเก็บหนี้เฉลี่ยลดลง และระยะเวลาขายสินค้าเฉลี่ยลดลง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375"/>
        <w:gridCol w:w="1408"/>
        <w:gridCol w:w="1406"/>
      </w:tblGrid>
      <w:tr>
        <w:trPr>
          <w:trHeight w:val="39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</w:tr>
      <w:tr>
        <w:trPr>
          <w:trHeight w:val="397" w:hRule="exac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ส่วนสินทรัพย์หมุนเวียนต่อหนี้สินหมุนเวียน ณ วันสิ้นปี</w:t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ท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3</w:t>
            </w:r>
          </w:p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>
          <w:trHeight w:val="397" w:hRule="exac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</w:tr>
    </w:tbl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คาหุ้น</w:t>
      </w:r>
    </w:p>
    <w:p>
      <w:pPr>
        <w:pStyle w:val="BodyTextIndent3"/>
        <w:spacing w:before="0" w:after="12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ของบริษัท </w:t>
      </w:r>
      <w:r>
        <w:rPr>
          <w:rFonts w:cs="Angsana New" w:ascii="Angsana New" w:hAnsi="Angsana New"/>
          <w:sz w:val="32"/>
          <w:szCs w:val="32"/>
        </w:rPr>
        <w:t xml:space="preserve">(SSI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sz w:val="32"/>
          <w:szCs w:val="32"/>
        </w:rPr>
        <w:t xml:space="preserve">0.3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sz w:val="32"/>
          <w:szCs w:val="32"/>
        </w:rPr>
        <w:t xml:space="preserve">1.3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sz w:val="32"/>
          <w:szCs w:val="32"/>
        </w:rPr>
        <w:t xml:space="preserve">33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8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0.85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ของบริษัทปิดที่ราคา </w:t>
      </w:r>
      <w:r>
        <w:rPr>
          <w:rFonts w:cs="Angsana New" w:ascii="Angsana New" w:hAnsi="Angsana New"/>
          <w:sz w:val="32"/>
          <w:szCs w:val="32"/>
        </w:rPr>
        <w:t xml:space="preserve">1.20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sectPr>
      <w:headerReference w:type="default" r:id="rId6"/>
      <w:footerReference w:type="default" r:id="rId7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36:00Z</dcterms:created>
  <dc:creator>Danai Ruengsorn</dc:creator>
  <dc:description/>
  <cp:keywords/>
  <dc:language>en-US</dc:language>
  <cp:lastModifiedBy>sinaynidhk</cp:lastModifiedBy>
  <cp:lastPrinted>2010-03-30T18:16:00Z</cp:lastPrinted>
  <dcterms:modified xsi:type="dcterms:W3CDTF">2010-03-30T11:17:00Z</dcterms:modified>
  <cp:revision>18</cp:revision>
  <dc:subject/>
  <dc:title>ข้อมูลทางการเงินโดยสรุปของบริษัทและบริษัทย่อย</dc:title>
</cp:coreProperties>
</file>