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ณะ คือ คณะกรรมการบริษัท คณะกรรมการบริหาร คณะกรรมการตรวจสอบ คณะกรรมการกำหนดค่าตอบแทน คณะกรรมการสรรหา คณะกรรมการกำกับดูแลกิจการที่ดี และคณะกรรมการบริหารความเสี่ยง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9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ประ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>นายยุก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ุทธ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977" w:leader="none"/>
          <w:tab w:val="left" w:pos="48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Heading"/>
        <w:tabs>
          <w:tab w:val="left" w:pos="567" w:leader="none"/>
          <w:tab w:val="left" w:pos="993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อกำหนดเกี่ยวกับจำนวนและคุณสมบัติของกรรมการอิสระ</w:t>
      </w:r>
    </w:p>
    <w:p>
      <w:pPr>
        <w:pStyle w:val="Heading"/>
        <w:tabs>
          <w:tab w:val="left" w:pos="567" w:leader="none"/>
          <w:tab w:val="left" w:pos="993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คณะกรรมการบริษัท ต้องมีกรรมการอิสระอย่างน้อยหนึ่งในสามของจำนวนกรรมการทั้งหมดของบริษัท แต่ต้องไม่น้อยกว่าสามคน  </w:t>
      </w:r>
    </w:p>
    <w:p>
      <w:pPr>
        <w:pStyle w:val="Normal"/>
        <w:tabs>
          <w:tab w:val="clear" w:pos="720"/>
          <w:tab w:val="left" w:pos="426" w:leader="none"/>
          <w:tab w:val="left" w:pos="1760" w:leader="none"/>
          <w:tab w:val="left" w:pos="4395" w:leader="none"/>
        </w:tabs>
        <w:ind w:left="1418" w:hanging="42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760" w:leader="none"/>
          <w:tab w:val="left" w:pos="4395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 </w:t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tabs>
          <w:tab w:val="clear" w:pos="720"/>
          <w:tab w:val="left" w:pos="851" w:leader="none"/>
          <w:tab w:val="left" w:pos="224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 เว้นแต่จะได้พ้นจากการมีลักษณะดังกล่าวมาแล้วไม่น้อยกว่าสองปีก่อนได้รับการแต่งตั้ง ทั้งนี้ ลักษณะต้องห้ามดังกล่าวไม่รวมถึงกรณีที่กรรมการอิสระเคยเป็นข้าราชการ 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en-US"/>
        </w:rPr>
        <w:t>ค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</w:t>
      </w:r>
      <w:r>
        <w:rPr>
          <w:rFonts w:ascii="Angsana New" w:hAnsi="Angsana New"/>
          <w:sz w:val="32"/>
          <w:sz w:val="32"/>
          <w:szCs w:val="32"/>
        </w:rPr>
        <w:t>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208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บบริษัท 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ind w:left="184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อี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  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tabs>
          <w:tab w:val="clear" w:pos="720"/>
          <w:tab w:val="left" w:pos="851" w:leader="none"/>
          <w:tab w:val="left" w:pos="1600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กรรมการที่ได้รับการแต่งตั้งขึ้นเพื่อเป็นตัวแทนของกรรมการ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รายใหญ่ หรือผู้ถือหุ้นซึ่งเป็นผู้ที่เกี่ยวข้องกับผู้ถือหุ้นรายใหญ่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426" w:leader="none"/>
          <w:tab w:val="left" w:pos="2240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22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ที่ได้รับการแต่งตั้งให้เป็นกรรมการอิสระที่มีลักษณะเป็นไปตามวรรค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้ว กรรมการอิสระอาจได้รับมอบหมายจากคณะกรรมการ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โดยมีการตัดสินใจในรูปแบบของ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Footnote"/>
        <w:widowControl/>
        <w:numPr>
          <w:ilvl w:val="0"/>
          <w:numId w:val="8"/>
        </w:numPr>
        <w:tabs>
          <w:tab w:val="clear" w:pos="720"/>
        </w:tabs>
        <w:spacing w:lineRule="auto" w:line="240"/>
        <w:ind w:left="1418" w:right="-190" w:hanging="283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ที่เกี่ยวข้อง หมายความว่า 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ระราชบัญญัติหลักทรัพย์และตลาดหลักทรัพย์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กรณ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นามของนิติบุคคลนั้น</w:t>
      </w:r>
    </w:p>
    <w:p>
      <w:pPr>
        <w:pStyle w:val="Footnote"/>
        <w:widowControl/>
        <w:numPr>
          <w:ilvl w:val="0"/>
          <w:numId w:val="8"/>
        </w:numPr>
        <w:tabs>
          <w:tab w:val="clear" w:pos="720"/>
        </w:tabs>
        <w:spacing w:lineRule="auto" w:line="240"/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 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เป็นการลงนามร่วมกับกรรมการรายอื่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ลำดับเดียวกัน หมายถึงบริษัทย่อยตั้งแต่สองบริษัทขึ้นไปที่มีบริษัทใหญ่เป็นบริษัทเดียวกัน</w:t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-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ลายมือชื่อแทนบริษัทคือ นายมารวย ผดุงสิทธิ์ หรือนางประภา วิริยประไพกิจ หรือนายวิทย์ วิริยประไพกิจ หรือนายกมล จันทิมา หรือนายสมชาย พิพิธวิจิตรกร หรือนายปิยะ วิริยประไพกิจ หรือนายวิน วิริยประไพกิจ กรรมการสองในเจ็ด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ด้วยความรับผิดชอบ ความระมัดระวัง และความซื่อสัตย์สุจริต รวมทั้ง ต้องปฏิบัติให้เป็นไปตามกฎหมาย วัตถุประสงค์ ข้อบังคับ และมติของที่ประชุมผู้ถือหุ้นของบริษัท 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มีอำนาจที่จะมอบหมายอำนาจให้แก่บุคคลธรรมดาหรือให้แก่นิติบุคคล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1920" w:leader="none"/>
        </w:tabs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นายยุก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ุทธ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4"/>
        <w:tabs>
          <w:tab w:val="clear" w:pos="567"/>
          <w:tab w:val="left" w:pos="993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อบเขต อำนาจ หน้าที่ และความรับผิดชอบของคณะกรรมการบริหาร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ำนัก ให้ผู้จัดการใหญ่มีอำนาจอนุมัติให้ดำเนินการได้ ทั้งนี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กับการดำเน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านและการเงิน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ตรวจสอบลำ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ีความรู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>และประสบการณ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เพียงพอที่จะสามารถ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ําหน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>าที่ในการสอบทานความน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าเชื่อถือของงบการ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 อำนาจ หน้าที่ และความรับผิดชอบของ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tabs>
          <w:tab w:val="clear" w:pos="720"/>
          <w:tab w:val="left" w:pos="426" w:leader="none"/>
        </w:tabs>
        <w:ind w:left="1418" w:right="-12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ำสั่ง ที่ออกโดยอาศัยอำนาจตามกฎหมายดังกล่าว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ำสั่ง ที่ออกโดยอาศัยอำนาจตามกฎหมายดังกล่าว   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หรือความรู้จากผู้เชี่ยวชา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ด้าน ด้วยค่าใช้จ่าย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อื่นใดตามที่คณะกรรมการบริษัทมอบหมาย  </w:t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 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tabs>
          <w:tab w:val="clear" w:pos="720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9.1  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</w:p>
    <w:p>
      <w:pPr>
        <w:pStyle w:val="Normal"/>
        <w:tabs>
          <w:tab w:val="clear" w:pos="720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9.2 </w:t>
        <w:tab/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3 </w:t>
        <w:tab/>
      </w:r>
      <w:r>
        <w:rPr>
          <w:rFonts w:ascii="Angsana New" w:hAnsi="Angsana New"/>
          <w:sz w:val="32"/>
          <w:sz w:val="32"/>
          <w:szCs w:val="32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ำสั่ง ที่ออกโดยอาศัยอำนาจตามกฎหมายดังกล่าว  </w:t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 ให้คณะกรรมการบริษัททราบอย่างน้อยปีละสองครั้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  <w:tab/>
      </w: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br/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Heading8"/>
        <w:tabs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</w:r>
    </w:p>
    <w:p>
      <w:pPr>
        <w:pStyle w:val="Heading8"/>
        <w:tabs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แทน และโครงสร้างค่าตอบแทนที่เป็นธรรมและสมเหตุผล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ณะ 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 หรือรายงานอื่นใดที่เห็นว่าคณะกรรมการ 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สรรหา</w:t>
      </w:r>
    </w:p>
    <w:p>
      <w:pPr>
        <w:pStyle w:val="BodyTextIndent3"/>
        <w:tabs>
          <w:tab w:val="clear" w:pos="720"/>
          <w:tab w:val="left" w:pos="1418" w:leader="none"/>
        </w:tabs>
        <w:ind w:left="144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 หรือกรรมการผู้จัดการใหญ่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4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ปฏิบัติหน้าที่กรรมการด้วยความระมัดระวัง ด้วยความซื่อสัตย์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4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คณะกรรมการสรรหาจะให้ความสำคัญต่อผู้มีทักษะ ประสบการณ์ วิชาชีพ คุณสมบัติเฉพาะในด้านต่างๆ ที่คณะกรรมการบริษัทยังขาดอยู่ และมีความจำเป็นต่อธุรกิจก่อนเป็นลำดับต้น เพื่อให้องค์ประกอบของคณะกรรมการบริษัทมีความสมบูรณ์ และเป็นประโยชน์สูงสุดแก่บริษัท นอกจากนี้จะพิจารณาถึงการดำรงตำแหน่งกรรมการในบริษัทอื่นหลายแห่งในขณะเดียวกันด้วยว่าจะมี ผลกระทบต่อบริษัทหรือไม่  และพิจารณาปัญหาที่อาจมีผลประโยชน์ขัดกัน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และกรรมการผู้จัดการใหญ่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ขอรับข้อคิดเห็นต่างๆ จากคณะกรรมการบริษั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 สรรหาด้วย ก่อนนำเสนอให้คณะกรรมการบริษัทหรือที่ประชุมผู้ถือหุ้นแล้วแต่กรณ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พิจารณาต่อไป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Normal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เห็นว่ามีความจำเป็นและเหมาะสม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กำกับดูแลกิจการที่ดี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ปิย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Heading8"/>
        <w:tabs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ngsana New" w:ascii="Angsana New" w:hAnsi="Angsana New"/>
          <w:b/>
          <w:bCs/>
          <w:i w:val="false"/>
          <w:iCs w:val="false"/>
          <w:sz w:val="24"/>
          <w:szCs w:val="24"/>
        </w:rPr>
      </w:r>
    </w:p>
    <w:p>
      <w:pPr>
        <w:pStyle w:val="Heading8"/>
        <w:tabs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ำหนดนโยบายและทิศทางการดำเนินงานด้านการกำกับดูแลกิจการที่ดีของบริษัท โดยยึดมั่นในปรัชญาในการดำเนินธุรกิจตลอดจนหลักปฏิบัติที่ดีที่เป็นสากล เพื่อให้การดำเนินธุรกิจมีความเจริญเติบโตอย่างมั่นคงและยั่งยืน รวมทั้งให้มีการปฏิบัติตามแนวทางเกี่ยวกับจริยธรรมในการประกอบธุรกิจ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กับดูแลสื่อสารและติดตามให้มีแผนงานและการปฏิบัติเพื่อให้สอดคล้องกับนโย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ันจะก่อให้เกิดประโยชน์สูงสุดแก่บริษัทและผู้ถือหุ้นโดยรว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กับดูแลเพื่อให้มั่นใจว่ามีการเปิดเผยข้อมูลสารสนเทศที่สำคัญ ถูกต้อง ครบถ้วน และทันเวล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ูแลและติดตามให้มีแนวทางเพื่อป้องกันปัญหาความขัดแย้งทางผลประโยชน์และการใช้ข้อมูลภายในในการซื้อหรือขายหลักทรัพย์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นโยบาย ทิศทาง จริยธรรมในการประกอบธุรกิจ ตลอดจนข้อพึงปฏิบัติ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นวปฏิบัติด้านการกำกับดูแลกิจการที่ดีของบริษัทให้สอดคล้องและทันต่อเหตุการณ์นำเสนอคณะกรรมการบริษัทเพื่อพิจารณาอนุมัติต่อ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ูแลให้มีความรับผิดชอบต่อสังคมของบริษัท </w:t>
      </w:r>
      <w:r>
        <w:rPr>
          <w:rFonts w:cs="Angsana New" w:ascii="Angsana New" w:hAnsi="Angsana New"/>
          <w:sz w:val="32"/>
          <w:szCs w:val="32"/>
        </w:rPr>
        <w:t xml:space="preserve">(Corporate Social Responsibility)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ปรัชญาในการดำเนินธุรกิจและจริยธรรมในการประกอบธุรกิจ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เกี่ยวกับการกำกับดูแลกิจการของบริษัทต่อคณะกรรมการบริษัทเพื่อทราบเป็นประจำ และต้องรายงานโดยพลันต่อคณะกรรมการบริษัทเพื่อพิจารณาในกรณีที่มีเรื่องสำคัญซึ่งกระทบต่อบริษัทอย่างมีนัยสำคัญ รวมทั้งให้ความเห็นในแนวปฏิบัติและข้อเสนอแนะเพื่อปรับปรุงแก้ไขตามความเหมาะส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  <w:tab w:val="left" w:pos="252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กำกับดูแลกิจการที่ดีอาจขอความเห็นจากที่ปรึกษาภายนอกเกี่ยวกับเรื่องการกำกับดูแลกิจการที่ดี เมื่อเห็นว่ามีความจำเป็นและเหมาะสม รวมทั้ง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กำกับดูแลกิจการที่ดี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 หรือรายงานอื่นใดที่เห็นว่าคณะกรรมการ 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1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องฉั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ิพิธวิจิตรก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Heading8"/>
        <w:tabs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Appetite)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คณะกรรมการบริษัทเพื่อพิจารณาอนุมัติ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การอื่นใดตามที่คณะกรรมการบริษัท  มอบหมายอันเกี่ยวเนื่องกับการบริหารความเสี่ยง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เลขานุการบริษัท และเลขานุการคณะกรรมการชุดย่อย ประกอบด้วย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งสาวสุณีย์ วัฒนผลมงค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การเงินและบัญช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สาววรรณา ตั้งเจริญจริ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สายธุรกิ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นายนาวา จันทนสุร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>,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ายกิจการสาธารณะและความรับผิดชอบทางสังคม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หนดค่าตอบแท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5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การผลิต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6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7.</w:t>
        <w:tab/>
      </w:r>
      <w:r>
        <w:rPr>
          <w:rFonts w:ascii="Angsana New" w:hAnsi="Angsana New"/>
          <w:sz w:val="32"/>
          <w:sz w:val="32"/>
          <w:szCs w:val="32"/>
        </w:rPr>
        <w:t>นายสมศักดิ์ ศิวะไพ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8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จิร โชตินุชิต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ตรวจสอบ 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บริษัท  เลขานุการคณะกรรมการบริหาร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1134" w:hanging="99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134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ได้รับมอบหมายให้ไปปฏิบัติหน้าที่ในตำแหน่งรองกรรมการผู้จัดการใหญ่ สายการผลิ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ีกตำแหน่งหนึ่ง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การเลือกตั้งให้ดำรงตำแหน่งกรรมการ และกรรมการบริหารของ 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1134" w:hanging="99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134" w:hanging="99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ได้รับมอบหมายให้ไปปฏิบัติหน้าที่ในตำแหน่งกรรมการผู้จัดการใหญ่ ที่บริษัท เหล็กแผ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ได้พ้นจากการเป็นพนักงานบริษัท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1134" w:hanging="99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134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มอบหมายให้ไปปฏิบัติหน้าที่ในตำแหน่งกรรมการผู้จัดการ ที่บริษัท ท่าเรือประจวบ จำกัด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และได้รับมอบหมายให้ไปปฏิบัติหน้าที่ในตำแหน่งกรรมการผู้จัดการใหญ่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ักษาการกรรมการผู้จัดการ ที่บริษัท ท่าเรือประจวบ จำกัด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1134" w:right="19" w:hanging="992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134" w:right="19" w:hanging="99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มอบหมายให้ไปปฏิบัติหน้าที่ในตำแหน่งผู้ช่วยกรรมการผู้จัดการใหญ่ สายการเงินและบัญชี ที่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 หน้าที่ และความรับผิดชอบของผู้บริห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แผนกลยุทธ์ และแผนงาน ทั้งในระยะสั้นและระยะยาวให้สอดคล้องกับนโยบายและแผนธุรกิจ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กระบวนการในการถ่ายทอดข้อมูล 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งานและดำเนินการตามที่คณะกรรมการบริษัทได้มอบหมาย ซึ่งอยู่ภายใต้วัตถุประสงค์ กฏระเบียบ ข้อบังคับของบริษัท 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เกี่ยวกับการดำเนินงานต่าง ๆ ให้คณะกรรมการบริษัทได้รับทราบอย่างทันต่อเหตุการณ์ โดยให้มีการจัดทำรายงานอย่างน้อยในเรื่องต่อไปนี้</w:t>
      </w:r>
    </w:p>
    <w:p>
      <w:pPr>
        <w:pStyle w:val="Normal"/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รายงานสภาวะ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 การบริหารความเสี่ยงในด้านต่างๆ รวมทั้งปัจจัยต่างๆ 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ทบทวน ปรับปรุงแผนงานเพื่อให้สอดคล้องกับนโยบายที่คณะกรรมการบริษัทกำหนดไว้ 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 เช่น การเปลี่ยนแปลงทางด้านกฎระเบียบ สภาวะการแข่งขันทางธุรกิจ โอกาสทางธุรกิจ เป็นต้น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1701"/>
        <w:gridCol w:w="2438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ชื่อคณะกรรมการและผู้บริหาร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2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หุ้นที่เพิ่มขึ้น หร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ะหว่าง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ู่สมรส นางพิทยา ผดุง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1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1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ทย์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ประภา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สิทธิ์  น้อยพั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เกษรี  ณรงค์เด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องฉัตร  หงศ์ลดารมภ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วี  บุตรสุนท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ระทีป  บุปผาอ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วีศักดิ์  เสนาณร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กมล  จันทิ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07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07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ชาย  พิพิธวิจิตร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พิ่มพูน  ไกรฤ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ยุกต์  ศุทธรัต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ิยะ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สุณีย์  วัฒนผลมง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วรรณา  ตั้งเจริญ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นาวา  จันทนสุรค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กิตติศักดิ์  มาพะเนาว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6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16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เชียร  ตั้งสุขนิรันด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ศักดิ์  ศิวะไพบูล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41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1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31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ณรงค์ฤทธิ์  โชตินุชิตตระกู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จิร  โชตินุช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ู่สมรส นางจันทร์ทิวา  โชตินุช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00,0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ผู้ถือหุ้นเพื่อพิจารณาต่อไป โดยมีรายละเอียดปรากฏอยู่ในหัวข้อเรื่องโครงสร้างการจัดการ ลำดับที่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 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right="-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right="-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จัดให้มีแผนทดแทน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ความพร้อมของบุคลากรภายในที่จะดำรงตำแหน่งเป็นผู้บริหารของบริษัทด้วย</w:t>
      </w:r>
    </w:p>
    <w:p>
      <w:pPr>
        <w:pStyle w:val="Heading5"/>
        <w:tabs>
          <w:tab w:val="left" w:pos="567" w:leader="none"/>
          <w:tab w:val="left" w:pos="960" w:leader="none"/>
        </w:tabs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</w:r>
    </w:p>
    <w:p>
      <w:pPr>
        <w:pStyle w:val="Heading5"/>
        <w:tabs>
          <w:tab w:val="clear" w:pos="567"/>
          <w:tab w:val="left" w:pos="960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ind w:left="14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ชี้ขาด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Normal"/>
        <w:ind w:left="13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1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ในรูปเงินค่าเบี้ยประชุมที่ได้จ่ายให้แก่กรรมการบริษัทฯ และคณะกรรมการชุดต่างๆ ซึ่งคณะกรรมการบริษัทแต่งตั้งขึ้น ตามอนุมัติจาก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มีหลักเกณฑ์ดังนี้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</w:t>
        <w:tab/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  <w:t xml:space="preserve">31,2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 xml:space="preserve">            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6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กำกับดูแลกิจการที่ดี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7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371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คนใดที่ได้รับแต่งตั้งให้เป็นกรรมการในคณะกรรมการชุดต่างๆ ซึ่งคณะกรรมการบริษัท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left="1985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และประธานกรรมการบริหาร ในฐานะที่มาปฏิบัติหน้าที่บริหารกิจการงานของบริษัทในลักษณะเต็มเวลา ให้ได้รับค่าตอบแทนเพิ่มอีกคนละ </w:t>
      </w:r>
      <w:r>
        <w:rPr>
          <w:rFonts w:cs="Angsana New" w:ascii="Angsana New" w:hAnsi="Angsana New"/>
          <w:sz w:val="32"/>
          <w:szCs w:val="32"/>
        </w:rPr>
        <w:t>30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และ </w:t>
      </w:r>
      <w:r>
        <w:rPr>
          <w:rFonts w:cs="Angsana New" w:ascii="Angsana New" w:hAnsi="Angsana New"/>
          <w:sz w:val="32"/>
          <w:szCs w:val="32"/>
        </w:rPr>
        <w:t xml:space="preserve">200,000.-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ตามลำดับ สำหรับประธานกรรมการตรวจสอบจะได้รับค่าตอบแทนในฐานะที่ปรึกษากิจการตรวจสอบภายในของบริษัทอีก </w:t>
      </w:r>
      <w:r>
        <w:rPr>
          <w:rFonts w:cs="Angsana New" w:ascii="Angsana New" w:hAnsi="Angsana New"/>
          <w:sz w:val="32"/>
          <w:szCs w:val="32"/>
        </w:rPr>
        <w:t>1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</w:t>
      </w:r>
    </w:p>
    <w:p>
      <w:pPr>
        <w:pStyle w:val="Normal"/>
        <w:tabs>
          <w:tab w:val="clear" w:pos="720"/>
          <w:tab w:val="left" w:pos="709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ยกเว้นไม่คุ้มครองเฉพาะโรคบางชนิด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985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ind w:left="1985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/>
          <w:sz w:val="32"/>
          <w:sz w:val="32"/>
          <w:szCs w:val="3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tabs>
          <w:tab w:val="clear" w:pos="720"/>
          <w:tab w:val="left" w:pos="567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 กรรมการ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็จะไม่ได้รับเงินบำเหน็จกรรมการในปีนั้นๆ</w:t>
      </w:r>
    </w:p>
    <w:p>
      <w:pPr>
        <w:pStyle w:val="Normal"/>
        <w:tabs>
          <w:tab w:val="clear" w:pos="720"/>
          <w:tab w:val="left" w:pos="567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อัตราการจ่ายบำเหน็จกรรมการนั้น ที่ประชุมผู้ถือหุ้นอนุมัติให้จ่ายในอัตร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และ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567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1843" w:leader="none"/>
        </w:tabs>
        <w:ind w:left="16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843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ให้คงหลักเกณฑ์การจ่ายค่าตอบแทนตามข้อ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1843" w:leader="none"/>
        </w:tabs>
        <w:ind w:left="16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ึ่ง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6/255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ด้วยความสมัครใจของกรรมการทุกคนให้ทำการปรับลดค่าตอบแทนที่จ่ายแก่คณะกรรมการบริษัทฯ และคณะกรรมการชุดต่างๆ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ทั้งนี้ โดยมอบอำนาจให้ประธานกรรมการบริษัทฯ เป็นผู้พิจารณาตามความเหมาะสมต่อไป ประธานกรรมการบริษัทฯ ได้พิจารณาแล้วเห็นสมควรให้ปรับลดค่าตอบแทนที่จ่ายให้แก่คณะกรรมการบริษัทฯ และคณะกรรมการชุดต่างๆ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BodyText2"/>
        <w:tabs>
          <w:tab w:val="clear" w:pos="567"/>
          <w:tab w:val="clear" w:pos="1134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ในรูปเงินค่าเบี้ยประชุมที่ได้จ่ายให้แก่กรรมการบริษัทฯและคณะกรรมการชุดต่างๆ ให้ปรับลดจากหลักเกณฑ์ปัจจุบันล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       2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ได้รับ </w:t>
      </w:r>
      <w:r>
        <w:rPr>
          <w:rFonts w:cs="Angsana New" w:ascii="Angsana New" w:hAnsi="Angsana New"/>
          <w:sz w:val="32"/>
          <w:szCs w:val="32"/>
        </w:rPr>
        <w:tab/>
        <w:t xml:space="preserve">12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12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8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ได้รับ   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8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.6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ความเสี่ยง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8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.7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ได้รับ   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right" w:pos="7230" w:leader="none"/>
          <w:tab w:val="left" w:pos="7371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ได้รับ</w:t>
      </w:r>
      <w:r>
        <w:rPr>
          <w:rFonts w:cs="Angsana New" w:ascii="Angsana New" w:hAnsi="Angsana New"/>
          <w:sz w:val="32"/>
          <w:szCs w:val="32"/>
        </w:rPr>
        <w:tab/>
        <w:t xml:space="preserve">8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ปรับลดค่าตอบแทนของประธานกรรมการและประธานกรรมการบริหารในฐานะที่มาปฏิบัติหน้าที่บริหารกิจการงานของบริษัทฯ ในลักษณะเต็มเวลา จากหลักเกณฑ์ปัจจุบันลงคนละ </w:t>
      </w:r>
      <w:r>
        <w:rPr>
          <w:rFonts w:cs="Angsana New" w:ascii="Angsana New" w:hAnsi="Angsana New"/>
          <w:sz w:val="32"/>
          <w:szCs w:val="32"/>
        </w:rPr>
        <w:t>10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ดังนั้น ค่าตอบแทนที่ประธานกรรมการบริษัทฯ จะได้รับเป็นเงิน </w:t>
      </w:r>
      <w:r>
        <w:rPr>
          <w:rFonts w:cs="Angsana New" w:ascii="Angsana New" w:hAnsi="Angsana New"/>
          <w:sz w:val="32"/>
          <w:szCs w:val="32"/>
        </w:rPr>
        <w:t>20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และค่าตอบแทนที่ประธานกรรมการบริหาร จะได้รับเป็นเงิน </w:t>
      </w:r>
      <w:r>
        <w:rPr>
          <w:rFonts w:cs="Angsana New" w:ascii="Angsana New" w:hAnsi="Angsana New"/>
          <w:sz w:val="32"/>
          <w:szCs w:val="32"/>
        </w:rPr>
        <w:t xml:space="preserve">100,000.-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ทั้งนี้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การปรับลดค่าตอบแทนเป็นการชั่วคราว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ดังกล่าวแล้ว การจ่ายค่าตอบแทนประการอื่นให้แก่คณะกรรมการและคณะกรรมการชุดต่างๆ ให้คงเป็นไปตามหลักเกณฑ์และเงื่อนไขที่ได้รับอนุมัติจากที่ประชุมผู้ถือหุ้นไว้แล้วทุกประการ</w:t>
      </w:r>
    </w:p>
    <w:p>
      <w:pPr>
        <w:pStyle w:val="Normal"/>
        <w:tabs>
          <w:tab w:val="clear" w:pos="720"/>
          <w:tab w:val="left" w:pos="1134" w:leader="none"/>
          <w:tab w:val="left" w:pos="4962" w:leader="none"/>
          <w:tab w:val="left" w:pos="7560" w:leader="none"/>
        </w:tabs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962" w:leader="none"/>
          <w:tab w:val="left" w:pos="7560" w:leader="none"/>
        </w:tabs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4962" w:leader="none"/>
          <w:tab w:val="left" w:pos="7560" w:leader="none"/>
        </w:tabs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รับทราบการงดเว้นการจ่ายบำเหน็จกรรมการสำหร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ห้แก่กรรมการบริษัทฯ ตามที่คณะกรรมการบริษัทเสนอ ทั้งนี้  เนื่องจากภาวะเศรษฐกิจโลกถดถอย ในช่วง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ส่งผลให้ราคาน้ำมันและเหล็กมีความผันผวนอย่างรุนแรง ทำให้บริษัทฯ ประสบภาวะขาดทุนจำนวนสูงมาก บริษัทฯ จึงไม่สามารถจ่ายเงินปันผลให้แก่ผู้ถือหุ้นได้ตามกฎหมาย และไม่สามารถจ่ายค่าตอบแทนที่เป็นประเภทเงินบำเหน็จกรรมการประจำปี ให้แก่กรรมการบริษัทฯ ได้ตาม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18"/>
        <w:gridCol w:w="960"/>
        <w:gridCol w:w="1320"/>
        <w:gridCol w:w="1200"/>
        <w:gridCol w:w="1080"/>
        <w:gridCol w:w="13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ต็มเวล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กันชีว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อุบัติเหต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 และกรรมการบริห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499,500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4,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ประธานกรรมการบริห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4,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อิสระ กรรมการตรวจสอบ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อิสร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ประธานกรรมการตรวจสอ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,7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อิสระและประธานกรรมการบริหารความเสี่ย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4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  บุตรสุนท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อิสระ ประธานกรรมการกำหนด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 และประธา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กำกับดูแลกิจการที่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กรรมการอิสระ 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บริหารความเสี่ย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7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 xml:space="preserve">หน่วย </w:t>
      </w:r>
      <w:r>
        <w:rPr>
          <w:rFonts w:cs="Browallia New" w:ascii="Browallia New" w:hAnsi="Browallia New"/>
        </w:rPr>
        <w:t xml:space="preserve">: </w:t>
      </w:r>
      <w:r>
        <w:rPr>
          <w:rFonts w:ascii="Browallia New" w:hAnsi="Browallia New" w:cs="Browallia New"/>
        </w:rPr>
        <w:t>บาทต่อปี</w:t>
      </w:r>
      <w:r>
        <w:rPr/>
        <w:t>)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18"/>
        <w:gridCol w:w="960"/>
        <w:gridCol w:w="1320"/>
        <w:gridCol w:w="1200"/>
        <w:gridCol w:w="1080"/>
        <w:gridCol w:w="13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ต็มเวล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กันชีว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อุบัติเหต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สรรห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กำกับดูแลกิจการที่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กำหนดค่าตอบแทน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หารความเสี่ย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8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ายยุกต์  ศุทธรัตน์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กำกับดูแลกิจการที่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นายวิน  วิริยประไพกิจ 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ผู้จัดการใหญ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200" w:leader="none"/>
        </w:tabs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*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นายวิน วิริยประไพกิจ กรรมการผู้จัดการใหญ่ ปฏิบัติหน้าที่ในฐานะพนักงานบริษัท จึงไม่ได้รับ</w:t>
      </w:r>
    </w:p>
    <w:p>
      <w:pPr>
        <w:pStyle w:val="Normal"/>
        <w:tabs>
          <w:tab w:val="clear" w:pos="720"/>
          <w:tab w:val="left" w:pos="960" w:leader="none"/>
          <w:tab w:val="left" w:pos="12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ค่าเบี้ยประชุมกรรมการ ค่าตอบแทน และบำเหน็จกรรม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อิสระ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ที่ดำรงตำแหน่งกรรมการในบริษัท เวสท์โคสท์ เอ็นจิเนียริ่ง จำกัด ซึ่งเป็นบริษัทย่อ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1559"/>
        <w:gridCol w:w="1701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และตำแหน่ง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นบริษัท เวสท์โคสท์ เอ็นจิเนียริ่ง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รรมการ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3.1.6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9,230,245.48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99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,272,172.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ำกับดูแลกิจการที่ดี</w:t>
      </w:r>
    </w:p>
    <w:p>
      <w:pPr>
        <w:pStyle w:val="Heading"/>
        <w:spacing w:lineRule="atLeast" w:line="20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Heading"/>
        <w:tabs>
          <w:tab w:val="clear" w:pos="567"/>
          <w:tab w:val="left" w:pos="-6237" w:leader="none"/>
          <w:tab w:val="left" w:pos="1134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คณะกรรมการบริษัท สหวิริยาสตีลอินดัสตรี จำกัด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ระหนักดีถึงบทบาท หน้าที่ และ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Fiduciary Duty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ความคาดหวังที่จะให้คณะกรรมการได้ทำหน้าที่กำกับดูแลบริษัทให้มีการบริหารงานอย่างมีประสิทธิภาพและโปร่งใส อันจะสร้างความเชื่อมั่นให้เกิดขึ้นแก่ผู้มีส่วนได้เสียทุกฝ่า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ให้ธุรกิจของบริษัทมีการพัฒนาและเจริญเติบโตอย่างมั่นคงและยั่งยืน ซึ่งคณะกรรมการได้ให้ความสำคัญในเรื่องการกำกับดูแลกิจการที่ดีของบริษัทมาอย่างต่อเนื่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ได้ประกาศใช้นโยบายการกำกับดูแลกิจการที่ดี มาตั้งแต่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ช้เป็นหลักในการบริหารจัดการให้สัมฤทธิ์ผล และมีการทบทวนนโยบายฯ ดังกล่าวในปลาย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มีความเหมาะสมยิ่งขึ้น เพื่อเป็นการยกระดับมาตรฐานการกำกับดูแลกิจการของบริษัทและให้เป็นไปตามหลักปฏิบัติที่ดี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สำนักงานคณะกรรมการกำกับหลักทรัพย์และตลาดหลักทรัพย์ และตลาดหลักทรัพย์แห่งประเทศไทย ซึ่งอ้างอิงหลัก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ป็นสากล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Organization for Economic Co-operation and Development (OECD)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ที่ประกอบด้วย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หมวดหลัก ได้แก่</w:t>
      </w:r>
    </w:p>
    <w:p>
      <w:pPr>
        <w:pStyle w:val="Heading"/>
        <w:widowControl w:val="false"/>
        <w:numPr>
          <w:ilvl w:val="0"/>
          <w:numId w:val="11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สิทธิของผู้ถือหุ้น</w:t>
      </w:r>
    </w:p>
    <w:p>
      <w:pPr>
        <w:pStyle w:val="Heading"/>
        <w:widowControl w:val="false"/>
        <w:numPr>
          <w:ilvl w:val="0"/>
          <w:numId w:val="11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Heading"/>
        <w:widowControl w:val="false"/>
        <w:numPr>
          <w:ilvl w:val="0"/>
          <w:numId w:val="11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บทบาทของผู้มีส่วนได้เสีย</w:t>
      </w:r>
    </w:p>
    <w:p>
      <w:pPr>
        <w:pStyle w:val="Heading"/>
        <w:widowControl w:val="false"/>
        <w:numPr>
          <w:ilvl w:val="0"/>
          <w:numId w:val="11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Heading"/>
        <w:widowControl w:val="false"/>
        <w:numPr>
          <w:ilvl w:val="0"/>
          <w:numId w:val="11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Heading"/>
        <w:tabs>
          <w:tab w:val="left" w:pos="567" w:leader="none"/>
          <w:tab w:val="left" w:pos="1134" w:leader="none"/>
        </w:tabs>
        <w:spacing w:lineRule="atLeast" w:line="0"/>
        <w:ind w:left="11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ผลการประเมิน และผลการสำรวจในโครงการที่เกี่ยวข้องกับการกำกับดูแลกิจการที่ดี 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spacing w:lineRule="atLeast" w:line="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right="-108" w:firstLine="14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๏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ลการประเมินตามโครงการประเมินคุณภาพการประชุมผู้ถือหุ้นสามัญ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(Annual General Meeting : AGM) </w:t>
      </w:r>
      <w:r>
        <w:rPr>
          <w:rFonts w:ascii="Angsana New" w:hAnsi="Angsana New"/>
          <w:sz w:val="32"/>
          <w:sz w:val="32"/>
          <w:szCs w:val="32"/>
        </w:rPr>
        <w:t>ที่สำนักงานคณะกรรมการกำกับหลักทรัพย์และตลาดหลักทรัพย์  ร่วมกับสมาคมส่งเสริมผู้ลงทุนไทย และสมาคม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 xml:space="preserve">ริษัทจดทะเบียนไทย เป็นผู้จัด โดยบริษัทยังคงได้รับผลการประเมินคุณภาพการจัดประชุมผู้ถือหุ้นสามัญ 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ในระดับ “ดีเยี่ยม” เช่นเดียวกับ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spacing w:lineRule="atLeast" w:line="0"/>
        <w:ind w:right="-10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440" w:right="-10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๏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ผลการสำรวจการกำกับดูแลกิจการบริษัทจดทะเบียนไท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ตามโครงการ</w:t>
      </w:r>
    </w:p>
    <w:p>
      <w:pPr>
        <w:pStyle w:val="Normal"/>
        <w:tabs>
          <w:tab w:val="clear" w:pos="720"/>
          <w:tab w:val="left" w:pos="1701" w:leader="none"/>
        </w:tabs>
        <w:ind w:right="-108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orporate Governance Report of Thai Listed Companies 2009   </w:t>
      </w:r>
      <w:r>
        <w:rPr>
          <w:rFonts w:ascii="Angsana New" w:hAnsi="Angsana New"/>
          <w:sz w:val="32"/>
          <w:sz w:val="32"/>
          <w:szCs w:val="32"/>
        </w:rPr>
        <w:t>ที่สำนักงานคณะกรรมการกำกับหลักทรัพย์และตลาดหลัก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่วมกับตลาดหลักทรัพย์แห่งประเทศไทย และสมาคมส่งเสริมสถาบันกรรมการบริษัทไทย เป็นผู้จัด โดยบริษัทได้รับผลสำรวจการกำกับดูแลกิจการที่ดี 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อยู่ในระดับ “ดีเลิศ” ซึ่งเป็นการยกระดับ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ที่อยู่ในระดับ “ดีมาก”</w:t>
      </w:r>
    </w:p>
    <w:p>
      <w:pPr>
        <w:pStyle w:val="Normal"/>
        <w:tabs>
          <w:tab w:val="clear" w:pos="720"/>
          <w:tab w:val="left" w:pos="-5529" w:leader="none"/>
        </w:tabs>
        <w:spacing w:lineRule="atLeas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มีความมั่นใจว่า บริษัทมีการกำกับดูแลการถือปฏิบัติตามนโยบายดังกล่าวข้างต้นอย่างจริงจัง ที่ประชุมคณะกรรมการบริษัทได้มีมติแต่งตั้งคณะกรรม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Committee) </w:t>
      </w:r>
      <w:r>
        <w:rPr>
          <w:rFonts w:ascii="Angsana New" w:hAnsi="Angsana New"/>
          <w:sz w:val="32"/>
          <w:sz w:val="32"/>
          <w:szCs w:val="32"/>
        </w:rPr>
        <w:t xml:space="preserve">ขึ้น เมื่อ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คณะกรรมการชุดย่อยที่จะมาช่วยแบ่งเบาภาระของคณะกรรมการบริษัท ประกอบด้วย กรรมการบริษัท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โดยเป็น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ซึ่งเป็นประธานกรรมการย่อยชุดนี้</w:t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spacing w:lineRule="atLeast" w:line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ทางปฏิบัติ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ย่อยชุดนี้ได้มอบหมายให้คณะทำงานส่งเสริมการกำกับดูแลกิจการบริษัท ซึ่งมีกรรมการผู้จัดการใหญ่เป็นประธาน ช่วยดำเนินการในรายละเอียด</w:t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ำหรับในปี 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ถือปฏิบัติตามนโยบายการกำกับดูแลกิจการที่ดี สรุปดังนี้</w:t>
      </w:r>
    </w:p>
    <w:p>
      <w:pPr>
        <w:pStyle w:val="Normal"/>
        <w:tabs>
          <w:tab w:val="clear" w:pos="720"/>
          <w:tab w:val="left" w:pos="1418" w:leader="none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สิทธิของผู้ถือหุ้น และการปฏิบัติต่อผู้ถือหุ้นอย่างเท่าเทียมกัน</w:t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>๏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การประชุมผู้ถือหุ้น</w:t>
      </w:r>
    </w:p>
    <w:p>
      <w:pPr>
        <w:pStyle w:val="BodyText3"/>
        <w:spacing w:lineRule="atLeast" w:line="200"/>
        <w:jc w:val="distribute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BodyText3"/>
        <w:tabs>
          <w:tab w:val="clear" w:pos="720"/>
          <w:tab w:val="left" w:pos="1134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จัดประชุมผู้ถือหุ้นของบริษัทแต่ละครั้ง คณะกรรมการบริษัทตระหนักถึงสิทธิของผู้ถือหุ้นที่จะได้รับการปฏิบัติอย่างเท่าเทียมกันและได้รับการอำนวยความสะดวกอย่างเพียงพอ ทั้งในเรื่องข้อมูล สถานที่ และเวลา นอกเหนือจากการดำเนินการที่ต้องเป็นไปตามข้อบังคับของบริษัท บทบัญญัติแห่งกฎหมาย และข้อกำหนดของตลาดหลักทรัพย์แห่งประเทศไทย โดยบริษัทต้องแจ้งวันที่กำหนดรายชื่อผู้ถือหุ้นที่มีสิทธิเข้าร่วมประชุมผู้ถือหุ้น </w:t>
      </w:r>
      <w:r>
        <w:rPr>
          <w:rFonts w:cs="Angsana New" w:ascii="Angsana New" w:hAnsi="Angsana New"/>
        </w:rPr>
        <w:t xml:space="preserve">(Record Date) </w:t>
      </w:r>
      <w:r>
        <w:rPr>
          <w:rFonts w:ascii="Angsana New" w:hAnsi="Angsana New" w:cs="Angsana New"/>
        </w:rPr>
        <w:t xml:space="preserve">และรวบรวมรายชื่อผู้ถือหุ้นตามมาตรา </w:t>
      </w:r>
      <w:r>
        <w:rPr>
          <w:rFonts w:cs="Angsana New" w:ascii="Angsana New" w:hAnsi="Angsana New"/>
        </w:rPr>
        <w:t xml:space="preserve">225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ซึ่งแก้ไขเพิ่มเติมโดยพระราชบัญญัติหลักทรัพย์และตลาด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4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1 </w:t>
      </w:r>
      <w:r>
        <w:rPr>
          <w:rFonts w:ascii="Angsana New" w:hAnsi="Angsana New" w:cs="Angsana New"/>
        </w:rPr>
        <w:t xml:space="preserve">โดยวิธีปิดสมุดทะเบียนไปยังตลาดหลักทรัพย์แห่งประเทศไทยเป็นการล่วงหน้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วัน ก่อนวันปิดสมุดทะเบียนผู้ถือหุ้น ซึ่งบริษัทมีลำดับการดำเนินการดังนี้</w:t>
      </w:r>
    </w:p>
    <w:p>
      <w:pPr>
        <w:pStyle w:val="BodyText3"/>
        <w:spacing w:lineRule="atLeast" w:line="1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การดำเนินการก่อนการประชุมผู้ถือหุ้น</w:t>
      </w:r>
    </w:p>
    <w:p>
      <w:pPr>
        <w:pStyle w:val="Header"/>
        <w:tabs>
          <w:tab w:val="left" w:pos="300" w:leader="none"/>
          <w:tab w:val="left" w:pos="750" w:leader="none"/>
          <w:tab w:val="left" w:pos="1701" w:leader="none"/>
          <w:tab w:val="center" w:pos="4320" w:leader="none"/>
          <w:tab w:val="right" w:pos="8640" w:leader="none"/>
        </w:tabs>
        <w:spacing w:lineRule="atLeast" w:line="0"/>
        <w:jc w:val="left"/>
        <w:rPr>
          <w:rFonts w:ascii="Angsana New" w:hAnsi="Angsana New" w:cs="Angsana New"/>
          <w:color w:val="FFCC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ได้จัดส่งหนังสือเชิญประชุมที่กำหนดระเบียบวาระการประชุมที่ชัดเจน และมีรายละเอียดข้อมูลของแต่ละวาระอย่างเพียงพอ รวมทั้งความเห็นของคณะกรรมการในแต่ละวาระการประชุม พร้อมนำส่งเอกสารข้อมูลสำคัญที่ใช้ประกอบการพิจารณาตัดสินใจไปพร้อมกับหนังสือเชิญประชุม ได้แก่ ราย งาน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ข้อบังคับของบริษัทในส่วนที่เกี่ยวข้องกับการประชุมผู้ถือหุ้น และหนังสือมอบฉันทะด้วย เพื่อให้ผู้ถือหุ้นใช้ประกอบการตัดสินใจในการใช้สิทธิออกเสียงในแต่ละวาระได้อย่างเพียงพอ โดยจ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ไปยัง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 xml:space="preserve">(TSD)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วัน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่วงหน้าประมาณ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วัน เพื่อจัดส่งหนังสือเชิญประชุมต่อให้ผู้ถือหุ้น</w:t>
      </w:r>
    </w:p>
    <w:p>
      <w:pPr>
        <w:pStyle w:val="BodyText3"/>
        <w:spacing w:lineRule="atLeast" w:line="100"/>
        <w:jc w:val="distribute"/>
        <w:rPr>
          <w:rFonts w:ascii="Angsana New" w:hAnsi="Angsana New" w:cs="Angsana New"/>
          <w:b/>
          <w:b/>
          <w:bCs/>
          <w:color w:val="FFCC00"/>
          <w:sz w:val="32"/>
          <w:szCs w:val="32"/>
        </w:rPr>
      </w:pPr>
      <w:r>
        <w:rPr>
          <w:rFonts w:cs="Angsana New" w:ascii="Angsana New" w:hAnsi="Angsana New"/>
          <w:b/>
          <w:bCs/>
          <w:color w:val="FFCC00"/>
          <w:sz w:val="32"/>
          <w:szCs w:val="32"/>
        </w:rPr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∘ </w:t>
      </w:r>
      <w:r>
        <w:rPr>
          <w:rFonts w:ascii="Angsana New" w:hAnsi="Angsana New" w:cs="Angsana New"/>
        </w:rPr>
        <w:t xml:space="preserve">บริษัทยังได้เผยแพร่ข้อมูลเกี่ยวกับหนังสือบอกกล่าวนัดประชุมผู้ถือหุ้นพร้อมด้วยข้อมูลที่ใช้ประกอบระเบียบวาระการประชุมผู้ถือหุ้นทั้งหมดที่เกี่ยวข้อง โดยเฉพาะอย่างยิ่งเรื่องที่ต้องพิจารณาตัดสินใจในที่ประชุม ไว้บน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ล่วงหน้าเป็นจำนวน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วัน ก่อน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เพื่อให้ผู้ถือหุ้นสามารถเข้าถึงข้อมูลได้อย่างสะดวก รวดเร็ว และตลอดเวลา รวมทั้งมีเวลาศึกษาข้อมูลก่อนได้รับเอกสาร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∘ </w:t>
      </w:r>
      <w:r>
        <w:rPr>
          <w:rFonts w:ascii="Angsana New" w:hAnsi="Angsana New" w:cs="Angsana New"/>
        </w:rPr>
        <w:t xml:space="preserve">ใน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บริษัทได้เปิดโอกาสให้ผู้ถือหุ้นรายย่อยมีสิทธิในการเสนอเรื่องที่เห็นว่าสำคัญและเป็นประโยชน์เพื่อพิจารณาบรรจุเป็นวาระการประชุมสามัญผู้ถือหุ้น  และยังให้สิทธิในการเสนอชื่อบุคคลที่มีคุณสมบัติเหมาะสมเพื่อเข้ารับการพิจารณาเลือกตั้งเป็นกรรมการบริษัท โดยเสนอชื่อมายังบริษัทล่วงหน้า ภายในระยะเวลาและตามรายละเอียดหลักเกณฑ์ที่บริษัทได้ประกาศไว้บน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ที่  </w:t>
      </w:r>
      <w:r>
        <w:rPr>
          <w:rFonts w:cs="Angsana New" w:ascii="Angsana New" w:hAnsi="Angsana New"/>
        </w:rPr>
        <w:t xml:space="preserve">http://www.ssi-steel.com  </w:t>
      </w:r>
      <w:r>
        <w:rPr>
          <w:rFonts w:ascii="Angsana New" w:hAnsi="Angsana New" w:cs="Angsana New"/>
        </w:rPr>
        <w:t xml:space="preserve">นอกเหนือจากการเปิดโอกาสให้ผู้ถือหุ้นสามารถส่งคำถามมายังบริษัทล่วงหน้าเกี่ยวกับผลประกอบการของบริษัท ซึ่งได้ดำเนินการมาตั้งแต่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โดยผู้ถือหุ้นสามารถติดต่อสื่อสารกับบริษัทได้ทางระบบไปรษณีย์อิเล็กทรอนิกส์ที่ </w:t>
      </w:r>
      <w:r>
        <w:rPr>
          <w:rFonts w:cs="Angsana New" w:ascii="Angsana New" w:hAnsi="Angsana New"/>
        </w:rPr>
        <w:t xml:space="preserve">e-mail address : agm20@ssi-steel.com </w:t>
      </w:r>
      <w:r>
        <w:rPr>
          <w:rFonts w:ascii="Angsana New" w:hAnsi="Angsana New" w:cs="Angsana New"/>
        </w:rPr>
        <w:t xml:space="preserve">หรือทางไปรษณีย์มายังบริษัทถึงประธานกรรมการบริษัท กรรมการบริษัท กรรมการผู้จัดการใหญ่ หรือเลขานุการบริษัท ภายในระยะเวลาที่กำหนดไว้และระบุรายละเอียดต่างๆ ที่จำเป็น เพื่อประโยชน์ในการที่บริษัทจะติดต่อสอบถามข้อมูลเพิ่มเติมด้วย 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701" w:leader="none"/>
          <w:tab w:val="left" w:pos="1985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ำหรับในการเตรียม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เมษายน 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ได้เปิดเผยเรื่องดังกล่าวผ่านระบบเผยแพร่ข้อมูลของตลาดหลักทรัพย์แห่งประเทศไทยแล้วตั้งแต่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ตามลำดับ โดยข้อมูลที่ผู้ถือหุ้นเสนอมาทางระบบไปรษณีย์อิเล็กทรอนิกส์ที่ </w:t>
      </w:r>
      <w:r>
        <w:rPr>
          <w:rFonts w:cs="Angsana New" w:ascii="Angsana New" w:hAnsi="Angsana New"/>
        </w:rPr>
        <w:t xml:space="preserve">e-mail address : agm21@ssi-steel.com </w:t>
      </w:r>
      <w:r>
        <w:rPr>
          <w:rFonts w:ascii="Angsana New" w:hAnsi="Angsana New" w:cs="Angsana New"/>
        </w:rPr>
        <w:t xml:space="preserve">หรือทางไปรษณีย์ มายังบริษัทภายในระยะเวลาและปฏิบัติตามหลักเกณฑ์จะผ่านการพิจารณาตามกระบวนการที่คณะกรรมการบริษัทกำหนด และในกรณีที่คณะกรรมการบริษัทเห็นชอบ หรือกรณีที่เป็นไปตามบทบัญญัติแห่งกฎหมาย เลขานุการบริษัทจะเสนอบรรจุเป็นระเบียบวาระการประชุมในหนังสือบอกกล่าวนัดประชุมสามัญผู้ถือหุ้น ครั้ง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นี้ต่อไป รวมทั้งจะได้ชี้แจงและตอบคำถามในที่ประชุมด้วย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∘ </w:t>
      </w:r>
      <w:r>
        <w:rPr>
          <w:rFonts w:ascii="Angsana New" w:hAnsi="Angsana New" w:cs="Angsana New"/>
        </w:rPr>
        <w:t xml:space="preserve">บริษัทได้นำส่งหนังสือมอบฉันทะตามแบบฟอร์มที่กระทรวงพาณิชย์กำหนด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บบฟอร์ม ไปพร้อมกับหนังสือบอกกล่าวนัดประชุมผู้ถือหุ้นทุกครั้ง เพื่อให้ผู้ถือหุ้นมีช่องทางในการใช้สิทธิออกเสียงในที่ประชุมผู้ถือหุ้นในกรณีที่ผู้ถือหุ้นไม่สามารถเข้าร่วมประชุมได้ด้วยตนเอง โดยผู้ถือหุ้นมีความเป็นอิสระในการตัดสินใจที่จะเลือกมอบฉันทะในรูปแบบที่ผู้ถือหุ้นต้องการ และนับตั้งแต่การประชุมวิสามัญผู้ถือหุ้นของบริษัท ครั้งที่ </w:t>
      </w:r>
      <w:r>
        <w:rPr>
          <w:rFonts w:cs="Angsana New" w:ascii="Angsana New" w:hAnsi="Angsana New"/>
        </w:rPr>
        <w:t xml:space="preserve">1/2547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เป็นต้นมา บริษัทได้เพิ่มทางเลือกในหนังสือมอบฉันทะตามแบบ 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ที่กระทรวงพาณิชย์กำหนด ให้ผู้ถือหุ้นสามารถมอบฉันทะแก่กรรมการอิสระของบริษัทในการเข้าร่วมประชุมและออกเสียงลงคะแนนแทนได้ ซึ่งผู้ที่บริษัทกำหนดให้รับมอบฉันทะสำหรับการประชุมสามัญผู้ถือหุ้นครั้ง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กรรมการอิสร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น หรือ ประธานกรรมการบริษัท  หรือผู้บริหารของบริษัท หรือบุคคลอื่นที่ผู้ถือหุ้นประสงค์ที่จะให้เป็นผู้รับมอบฉันทะ ทั้งนี้ สุดแท้แต่ความประสงค์ของผู้ถือหุ้น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 </w:t>
      </w:r>
      <w:r>
        <w:rPr>
          <w:rFonts w:ascii="Angsana New" w:hAnsi="Angsana New" w:cs="Angsana New"/>
          <w:b/>
          <w:b/>
          <w:bCs/>
        </w:rPr>
        <w:t>การดำเนินการในวันประชุมผู้ถือหุ้น</w:t>
      </w:r>
    </w:p>
    <w:p>
      <w:pPr>
        <w:pStyle w:val="BodyText3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∘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บริษัทได้จัดให้มี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จัดที่ห้องสีลม โรงแรม ฮอลิเดย์ อินน์ ถนนสีลม กรุงเทพมหานคร กรรมการบริษัทส่วนใหญ่เข้าร่วมประชุม เพื่อให้ผู้ถือหุ้นได้ซักถามในเรื่องที่เกี่ยวข้อง โดยเฉพาะกรรมการที่เป็นประธานคณะกรรมการย่อยชุดต่างๆ นอกจากนี้ ยังมีผู้บริหารระดับสูง และผู้สอบบัญชีของบริษัทเข้าร่วมประชุมด้วย 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250" w:leader="none"/>
        </w:tabs>
        <w:ind w:firstLine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วันประชุม บริษัทได้เปิดให้ลงทะเบียนล่วงหน้าก่อนการประชุม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/>
          <w:sz w:val="32"/>
          <w:sz w:val="32"/>
          <w:szCs w:val="32"/>
        </w:rPr>
        <w:t>และมีการนำระบบคอมพิวเตอร์มาช่วยในการสืบค้นหารายชื่อผู้ถือหุ้น ทั้งนี้ เพื่ออำนวยความสะดวกแก่ผู้ถือหุ้นให้สามารถลงทะเบียนได้อย่างรวดเร็วโดยไม่ต้องรอนาน  และก่อนเริ่มประชุม ประธานกรรมการบริษัทผู้ซึ่งเป็นประธานที่ประชุมได้แถลงให้ผู้ถือหุ้นได้รับทราบสิทธิตามข้อบังคับของบริษัท วิธีในการดำเนินการประชุม และวิธีในการใช้สิทธิลงคะแนนอย่างเท่าเทียมกัน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BodyText3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  <w:color w:val="0000FF"/>
        </w:rPr>
      </w:pPr>
      <w:r>
        <w:rPr>
          <w:rFonts w:cs="Angsana New" w:ascii="Angsana New" w:hAnsi="Angsana New"/>
        </w:rPr>
        <w:tab/>
        <w:t xml:space="preserve">∘ </w:t>
      </w:r>
      <w:r>
        <w:rPr>
          <w:rFonts w:ascii="Angsana New" w:hAnsi="Angsana New" w:cs="Angsana New"/>
        </w:rPr>
        <w:t xml:space="preserve">การพิจารณาเรื่องต่างๆ ประธานที่ประชุมเป็นผู้ควบคุมการประชุมให้เป็นไปตามข้อบังคับของบริษัทว่าด้วยการประชุม และดำเนินการประชุมตามระเบียบวาระการประชุมซึ่งได้กำหนดไว้ในหนังสือบอกกล่าวนัดประชุมผู้ถือหุ้น ทั้งนี้ ถ้าที่ประชุมประสงค์จะเปลี่ยนลำดับระเบียบวาระการประชุมดังกล่าว จะต้องได้รับความเห็นชอบด้วยคะแนนเสียงไม่น้อยกว่าสองในสามของจำนวนผู้ถือหุ้นที่มาประชุม ประธานจึงจะสามารถเปลี่ยนลำดับระเบียบวาระการประชุมนั้นๆ ได้ และเท่าที่ผ่านมาจนถึง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ยังไม่เคยปรากฏต่อที่ประชุมผู้ถือหุ้นว่า ได้มีการขอให้ที่ประชุมพิจารณาเปลี่ยนลำดับระเบียบวาระการประชุมผู้ถือหุ้นแต่ประการใด อีกทั้งยังไม่เคยมีกรณีที่ผู้ถือหุ้นที่มีคะแนนเสียงรวมหนึ่งในสามจะขอให้ที่ประชุมพิจารณาเรื่องอื่น นอกเหนือจากวาระการประชุมที่กำหนดไว้ในหนังสือบอกกล่าวนัดประชุม และบริษัทก็ไม่เคยเพิ่มวาระการประชุมใดๆ ในที่ประชุมผู้ถือหุ้น โดยที่บริษัทมิได้แจ้งให้ผู้ถือหุ้นทราบล่วงหน้าในหนังสือบอกกล่าวนัดประชุม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  <w:color w:val="0000FF"/>
        </w:rPr>
      </w:pPr>
      <w:r>
        <w:rPr>
          <w:rFonts w:cs="Angsana New" w:ascii="Angsana New" w:hAnsi="Angsana New"/>
          <w:color w:val="0000FF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05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0" w:name="OLE_LINK2"/>
      <w:bookmarkStart w:id="1" w:name="OLE_LINK1"/>
      <w:r>
        <w:rPr>
          <w:rFonts w:cs="Angsana New" w:ascii="Angsana New" w:hAnsi="Angsana New"/>
          <w:sz w:val="32"/>
          <w:szCs w:val="32"/>
        </w:rPr>
        <w:tab/>
      </w:r>
      <w:r>
        <w:rPr>
          <w:rFonts w:cs="Lucida Sans Unicode" w:ascii="Angsana New" w:hAnsi="Angsana New"/>
          <w:sz w:val="32"/>
          <w:szCs w:val="32"/>
        </w:rPr>
        <w:t>∘</w:t>
      </w:r>
      <w:bookmarkEnd w:id="0"/>
      <w:bookmarkEnd w:id="1"/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ลงคะแนนเสียงโดยใช้บัตรลงคะแนนทุกระเบียบวาระการประชุ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05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ประธานที่ประชุมได้จัดสรรเวลาให้ผู้ถือหุ้นได้มีโอกาสแสดงความเห็นและสามารถ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Angsana New" w:hAnsi="Angsana New" w:eastAsia="Angsana New" w:cs="Angsana New"/>
          <w:color w:val="0000FF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ซักถามข้อมูลต่อที่ประชุม โดยมีประธานกรรมการบริษัท  ประธานคณะกรรมการย่อยชุดต่างๆ  และกรรมการบริษัท เป็นผู้ตอบคำถามในเรื่องที่เกี่ยวข้อง  โดยผู้ถือหุ้นสามารถให้ข้อเสนอแนะต่างๆ แก่คณะกรรมการบริษัทได้อย่างเป็นอิสระ</w:t>
      </w:r>
    </w:p>
    <w:p>
      <w:pPr>
        <w:pStyle w:val="BodyTextIndent2"/>
        <w:tabs>
          <w:tab w:val="left" w:pos="993" w:leader="none"/>
          <w:tab w:val="left" w:pos="1701" w:leader="none"/>
          <w:tab w:val="left" w:pos="2552" w:leader="none"/>
          <w:tab w:val="left" w:pos="3544" w:leader="none"/>
          <w:tab w:val="left" w:pos="3828" w:leader="none"/>
        </w:tabs>
        <w:spacing w:lineRule="atLeast" w:line="100"/>
        <w:ind w:left="0" w:hanging="0"/>
        <w:rPr>
          <w:rFonts w:ascii="Angsana New" w:hAnsi="Angsana New" w:eastAsia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กำหนดวิธีการลงคะแนนเสียงเลือกตั้งกรรมการ ซึ่งที่ประชุมผู้ถือหุ้นจะเป็นผู้เลือกตั้งกรรมการ  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8080" w:leader="none"/>
        </w:tabs>
        <w:ind w:left="1418" w:hanging="425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1)    </w:t>
      </w:r>
      <w:r>
        <w:rPr>
          <w:rFonts w:ascii="Angsana New" w:hAnsi="Angsana New" w:eastAsia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tabs>
          <w:tab w:val="left" w:pos="567" w:leader="none"/>
          <w:tab w:val="left" w:pos="1985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ab/>
        <w:t xml:space="preserve"> 2)   </w:t>
      </w:r>
      <w:r>
        <w:rPr>
          <w:rFonts w:ascii="Angsana New" w:hAnsi="Angsana New" w:eastAsia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eastAsia="Angsana New" w:cs="Angsana New" w:ascii="Angsana New" w:hAnsi="Angsana New"/>
        </w:rPr>
        <w:t xml:space="preserve">(1) </w:t>
      </w:r>
      <w:r>
        <w:rPr>
          <w:rFonts w:ascii="Angsana New" w:hAnsi="Angsana New" w:eastAsia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eastAsia="Angsana New" w:cs="Angsana New" w:ascii="Angsana New" w:hAnsi="Angsana New"/>
        </w:rPr>
        <w:t xml:space="preserve">(1) </w:t>
      </w:r>
      <w:r>
        <w:rPr>
          <w:rFonts w:ascii="Angsana New" w:hAnsi="Angsana New" w:eastAsia="Angsana New" w:cs="Angsana New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tabs>
          <w:tab w:val="left" w:pos="993" w:leader="none"/>
          <w:tab w:val="left" w:pos="1985" w:leader="none"/>
          <w:tab w:val="left" w:pos="2552" w:leader="none"/>
          <w:tab w:val="left" w:pos="3544" w:leader="none"/>
          <w:tab w:val="left" w:pos="3828" w:leader="none"/>
        </w:tabs>
        <w:ind w:lef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รรมการเท่าจำนวนกรรมการที่จะพึงมีหรือจะพึงเลือกตั้งในครั้งนั้น  ในกร</w:t>
      </w:r>
      <w:r>
        <w:rPr>
          <w:rFonts w:ascii="Angsana New" w:hAnsi="Angsana New" w:eastAsia="Angsana New" w:cs="Angsana New"/>
          <w:sz w:val="32"/>
          <w:sz w:val="32"/>
          <w:szCs w:val="32"/>
        </w:rPr>
        <w:t>ณี</w:t>
      </w:r>
      <w:r>
        <w:rPr>
          <w:rFonts w:ascii="Angsana New" w:hAnsi="Angsana New" w:eastAsia="Angsana New" w:cs="Angsana New"/>
          <w:sz w:val="32"/>
          <w:sz w:val="32"/>
          <w:szCs w:val="32"/>
        </w:rPr>
        <w:t>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</w:t>
      </w:r>
      <w:r>
        <w:rPr>
          <w:rFonts w:ascii="Angsana New" w:hAnsi="Angsana New" w:cs="Angsana New"/>
          <w:sz w:val="32"/>
          <w:sz w:val="32"/>
          <w:szCs w:val="32"/>
        </w:rPr>
        <w:t>ให้ผู้เป็นประธานเป็นผู้ออกเสียงชี้ขาด</w:t>
      </w:r>
    </w:p>
    <w:p>
      <w:pPr>
        <w:pStyle w:val="BodyTextIndent2"/>
        <w:tabs>
          <w:tab w:val="left" w:pos="993" w:leader="none"/>
          <w:tab w:val="left" w:pos="1418" w:leader="none"/>
          <w:tab w:val="left" w:pos="1701" w:leader="none"/>
          <w:tab w:val="left" w:pos="2552" w:leader="none"/>
          <w:tab w:val="left" w:pos="3544" w:leader="none"/>
          <w:tab w:val="left" w:pos="3828" w:leader="none"/>
        </w:tabs>
        <w:spacing w:lineRule="atLeast" w:line="24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BodyTextIndent2"/>
        <w:tabs>
          <w:tab w:val="left" w:pos="993" w:leader="none"/>
          <w:tab w:val="left" w:pos="1418" w:leader="none"/>
          <w:tab w:val="left" w:pos="2552" w:leader="none"/>
          <w:tab w:val="left" w:pos="3544" w:leader="none"/>
          <w:tab w:val="left" w:pos="3828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ารดำเนินการหลังการประชุมผู้ถือหุ้น</w:t>
      </w:r>
    </w:p>
    <w:p>
      <w:pPr>
        <w:pStyle w:val="Header"/>
        <w:tabs>
          <w:tab w:val="right" w:pos="0" w:leader="none"/>
          <w:tab w:val="left" w:pos="1560" w:leader="none"/>
          <w:tab w:val="center" w:pos="4320" w:leader="none"/>
          <w:tab w:val="right" w:pos="8640" w:leader="none"/>
        </w:tabs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ลขานุการบริษัทได้จัดทำรายงานการ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เสร็จเรียบร้อยภายในเวลาทีกฎหมายกำหนดทุกครั้งภายหลังการประชุมผู้ถือหุ้น  สาระที่สำคัญในรายงานฯ ได้แก่ รายชื่อกรรมการและผู้บริหารบริษัทที่มาเข้าร่วมประชุม รายชื่อกรรมการบริษัทที่มิได้เข้าร่วมประชุม วิธีการลงคะแนนเสียง คำแถลง คำชี้แจง ข้อสังเกต คำถามและคำตอบโดยสรุป รวมถึงมติที่ประชุมและคะแนนเสียงของแต่ละมติ แบ่งเป็นคะแนนเสียงที่เห็นด้วย หรือไม่เห็นด้วย หรืองดออกเสียง </w:t>
      </w:r>
    </w:p>
    <w:p>
      <w:pPr>
        <w:pStyle w:val="BodyText3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∘ </w:t>
      </w:r>
      <w:r>
        <w:rPr>
          <w:rFonts w:ascii="Angsana New" w:hAnsi="Angsana New" w:cs="Angsana New"/>
        </w:rPr>
        <w:t xml:space="preserve">บริษัทได้มีการเผยแพร่รายงานการประชุมในแต่ละครั้ง ภายใน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วัน นับจากวันประชุมผู้ถือหุ้นไว้บน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ที่ </w:t>
      </w:r>
      <w:hyperlink r:id="rId2">
        <w:r>
          <w:rPr>
            <w:rStyle w:val="InternetLink"/>
            <w:rFonts w:cs="Angsana New" w:ascii="Angsana New" w:hAnsi="Angsana New"/>
          </w:rPr>
          <w:t>http://www.ssi-steel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เริ่มเผยแพร่ตั้งแต่การประชุมวิสามัญผู้ถือหุ้น ครั้ง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 w:cs="Angsana New"/>
        </w:rPr>
        <w:t>เป็นต้นมา</w:t>
      </w:r>
    </w:p>
    <w:p>
      <w:pPr>
        <w:pStyle w:val="Normal"/>
        <w:tabs>
          <w:tab w:val="clear" w:pos="720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เลขานุการบริษัทเป็นผู้ดูแลและจัดเก็บรายงานการประชุมผู้ถือหุ้น และหนังสือบอกกล่าวนัดประชุมผู้ถือหุ้น สำหรับการประชุมผู้ถือหุ้นในทุกครั้งนับตั้งแต่มีการก่อตั้งบริษัทเป็นต้นมา</w:t>
      </w:r>
    </w:p>
    <w:p>
      <w:pPr>
        <w:pStyle w:val="BodyTextIndent2"/>
        <w:tabs>
          <w:tab w:val="left" w:pos="993" w:leader="none"/>
          <w:tab w:val="left" w:pos="1843" w:leader="none"/>
          <w:tab w:val="left" w:pos="3544" w:leader="none"/>
          <w:tab w:val="left" w:pos="3828" w:leader="none"/>
        </w:tabs>
        <w:spacing w:lineRule="atLeast" w:line="20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5760" w:leader="none"/>
        </w:tabs>
        <w:ind w:left="1134" w:hanging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ก็บรักษาและป้องกันการใช้ข้อมูลภายใน เพื่อการซื้อหรือขายหลักทรัพย์ของบริษัท</w:t>
      </w:r>
    </w:p>
    <w:p>
      <w:pPr>
        <w:pStyle w:val="BodyTextIndent2"/>
        <w:tabs>
          <w:tab w:val="left" w:pos="993" w:leader="none"/>
          <w:tab w:val="left" w:pos="1701" w:leader="none"/>
          <w:tab w:val="left" w:pos="3544" w:leader="none"/>
          <w:tab w:val="left" w:pos="3828" w:leader="none"/>
        </w:tabs>
        <w:ind w:lef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้อมูลปรากฏอยู่ในเรื่อง การดูแลเรื่องการใช้ข้อมูลภายใน</w:t>
      </w:r>
    </w:p>
    <w:p>
      <w:pPr>
        <w:pStyle w:val="BodyTextIndent2"/>
        <w:tabs>
          <w:tab w:val="left" w:pos="993" w:leader="none"/>
          <w:tab w:val="left" w:pos="1701" w:leader="none"/>
          <w:tab w:val="left" w:pos="3544" w:leader="none"/>
          <w:tab w:val="left" w:pos="3828" w:leader="none"/>
        </w:tabs>
        <w:ind w:lef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บทบาทของผู้มีส่วนได้เสี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รัชญาในการดำเนินธุรกิจของบริษัท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มุ่งมั่นในความเป็นเลิศ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ยึดมั่นในคุณภาพสินค้าและ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เชื่อมั่นในคุณค่าของ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ตั้งมั่นในจริย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ถือมั่นในความรับผิดชอบต่อสังคม </w:t>
      </w:r>
    </w:p>
    <w:p>
      <w:pPr>
        <w:pStyle w:val="BodyText3"/>
        <w:spacing w:lineRule="atLeast" w:line="10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โดย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6/2552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พิจารณาอนุมัติประกาศใช้แผนธุรกิจฉบับใหม่ของบริษัท สำหรับปี </w:t>
      </w:r>
      <w:r>
        <w:rPr>
          <w:rFonts w:cs="Angsana New" w:ascii="Angsana New" w:hAnsi="Angsana New"/>
        </w:rPr>
        <w:t xml:space="preserve">2553 – 2555 </w:t>
      </w:r>
      <w:r>
        <w:rPr>
          <w:rFonts w:ascii="Angsana New" w:hAnsi="Angsana New" w:cs="Angsana New"/>
        </w:rPr>
        <w:t xml:space="preserve">ทดแทนแผนธุรกิจของบริษัทฉบับเดิม เพื่อเป็นกรอบในการดำเนินธุรกิจของบริษัท ในระยะ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ข้างหน้า โดยได้ปรับเปลี่ยน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ของบริษัท พร้อมกับการกำหนดเป้าหมาย </w:t>
      </w:r>
      <w:r>
        <w:rPr>
          <w:rFonts w:cs="Angsana New" w:ascii="Angsana New" w:hAnsi="Angsana New"/>
        </w:rPr>
        <w:t xml:space="preserve">(Goals) </w:t>
      </w:r>
      <w:r>
        <w:rPr>
          <w:rFonts w:ascii="Angsana New" w:hAnsi="Angsana New" w:cs="Angsana New"/>
        </w:rPr>
        <w:t xml:space="preserve">และกลยุทธ์ </w:t>
      </w:r>
      <w:r>
        <w:rPr>
          <w:rFonts w:cs="Angsana New" w:ascii="Angsana New" w:hAnsi="Angsana New"/>
        </w:rPr>
        <w:t xml:space="preserve">(Strategies) </w:t>
      </w:r>
      <w:r>
        <w:rPr>
          <w:rFonts w:ascii="Angsana New" w:hAnsi="Angsana New" w:cs="Angsana New"/>
        </w:rPr>
        <w:t>ของบริษัทใหม่ ซึ่งวิสัยทัศน์และพันธกิจใหม่ของบริษัท มีความสอดคล้องกับปรัชญาในการดำเนินธุรกิจของบริษัท ดังนี้</w:t>
      </w:r>
    </w:p>
    <w:p>
      <w:pPr>
        <w:pStyle w:val="BodyText3"/>
        <w:tabs>
          <w:tab w:val="clear" w:pos="720"/>
          <w:tab w:val="left" w:pos="1418" w:leader="none"/>
          <w:tab w:val="left" w:pos="1843" w:leader="none"/>
        </w:tabs>
        <w:ind w:firstLine="144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 “</w:t>
      </w:r>
      <w:r>
        <w:rPr>
          <w:rFonts w:ascii="Angsana New" w:hAnsi="Angsana New" w:cs="Angsana New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ร้างผลตอบแทนแก่ผู้มีส่วนได้เสียอย่างยั่งยืน” 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ทางปฏิบัติ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ชุมชน สังคม และสิ่งแวดล้อม โดยมีความมุ่งมั่นพัฒนาอุตสาหกรรมเหล็กควบคู่ไปกับการพัฒนาชุมชน สังคม และเป็นมิตรกับสิ่งแวดล้อม ดังนั้น บริษัทจึงได้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ความปลอดภัย อาชีวอนามัยและสิ่งแวดล้อม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ามมาตรฐานระบบการจัดการสิ่งแวด ล้อม </w:t>
      </w:r>
      <w:r>
        <w:rPr>
          <w:rFonts w:eastAsia="Angsana New" w:cs="Angsana New" w:ascii="Angsana New" w:hAnsi="Angsana New"/>
          <w:sz w:val="32"/>
          <w:szCs w:val="32"/>
        </w:rPr>
        <w:t xml:space="preserve">(ISO 14001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มาตรฐานระบบการจัดการอาชีวอนามัยและความปลอดภัย </w:t>
      </w:r>
      <w:r>
        <w:rPr>
          <w:rFonts w:eastAsia="Angsana New" w:cs="Angsana New" w:ascii="Angsana New" w:hAnsi="Angsana New"/>
          <w:sz w:val="32"/>
          <w:szCs w:val="32"/>
        </w:rPr>
        <w:t xml:space="preserve">(TIS 18001) </w:t>
      </w:r>
      <w:r>
        <w:rPr>
          <w:rFonts w:ascii="Angsana New" w:hAnsi="Angsana New"/>
          <w:sz w:val="32"/>
          <w:sz w:val="32"/>
          <w:szCs w:val="32"/>
        </w:rPr>
        <w:t>เพื่อให้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ปรับปรุงและพัฒนาสิ่งแวดล้อมด้านต่างๆ อย่างต่อเนื่อง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ร่วมลงนามในบันทึกข้อตกลง </w:t>
      </w:r>
      <w:r>
        <w:rPr>
          <w:rFonts w:eastAsia="Angsana New" w:cs="Angsana New" w:ascii="Angsana New" w:hAnsi="Angsana New"/>
          <w:sz w:val="32"/>
          <w:szCs w:val="32"/>
        </w:rPr>
        <w:t xml:space="preserve">(MOU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 “โครงการธรรมาภิบาลสิ่งแวดล้อม” ร่วมกับกระทรวงอุตสาหกรรม และกลุ่มผู้ประกอบการอุตสาหกรรมจาก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งหวัด รวม </w:t>
      </w:r>
      <w:r>
        <w:rPr>
          <w:rFonts w:eastAsia="Angsana New"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าย เพื่อแสดงเจตนารมย์ในการเป็นสถานประกอบการที่มีความรับผิดชอบต่อชุมชน สังคมและสิ่งแวดล้อม  นอกจากนี้ 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>ที่ผ่านมา บริษัทได้รับรางวัลประเภทต่างๆ ที่เกี่ยวข้อง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34"/>
        <w:gridCol w:w="1842"/>
      </w:tblGrid>
      <w:tr>
        <w:trPr>
          <w:tblHeader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รางวั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โดยหน่วย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hailand Energy Award 200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เภทผู้บริหารด้านอนุรักษ์พลังงานในโรงงานควบคุมดีเด่น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พลัง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งวัลอุตสาหกรรมดีเด่น 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ภทการเพิ่มผลผล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"/>
              </w:rPr>
              <w:t>The Prime Minister Industry Awar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: PM Award 2009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งวัลเชิดชูเกียรติสถานประกอบกิจการดีเด่น ด้านแรงงานสัมพันธ์และสวัสดิการแรง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ิดต่อ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8 – 255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ภทไม่มีสหภาพแรงงาน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แรงง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ียรติบัตรผู้ประกอบการที่ผ่านเกณฑ์ธรรมาภิบาลสิ่งแวดล้อ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ียรติบัตรการปฏิบัติตามมาตรฐานความรับผิดชอบของผู้ประกอบการอุตสาหกรรมต่อสังคม </w:t>
            </w:r>
            <w:r>
              <w:rPr>
                <w:rFonts w:cs="Angsana New" w:ascii="Angsana New" w:hAnsi="Angsana New"/>
                <w:sz w:val="32"/>
                <w:szCs w:val="32"/>
              </w:rPr>
              <w:t>(CSR-DIW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240"/>
        <w:ind w:right="-57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และปฏิบัติต่อผู้มีส่วนได้เสีย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ให้ความสำคัญต่อผู้มีส่วนได้เสียทุกกลุ่ม ได้แก่ ผู้ถือหุ้น ลูกค้า คู่ค้า คู่แข่งทางการค้าพนักงาน องค์กรที่กำกับดูแล สังคมและชุมชน โดยบริษัทได้จัดให้มีกลไกการดำเนินงานที่จะส่งเสริมให้เกิดกิจกรรมและเพื่อสร้างความสัมพันธ์ระหว่างบริษัทกับผู้มีส่วนได้เสียกลุ่มต่างๆ  ซึ่งถือเป็นกลไกการมีส่วนร่วมของผู้มีส่วนได้เสีย โดยบริษัทได้กำหนดวิธีการที่ให้ผู้มีส่วนได้เสียมีส่วนร่วม เช่น การสำรวจความคิดเห็นของลูกค้าและพนักงาน การรับฟังความคิดเห็นและตอบข้อซักถามของผู้ถือหุ้นในที่ประชุมผู้ถือหุ้น การเปิดช่องทางให้ผู้มีส่วนได้เสียส่งข้อเสนอแนะและถามตอบข้อสงสัย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การเปิดช่องทางการแจ้งเบาะแสหรือข้อร้องเรียนถึงคณะกรรมการกำกับดูแลกิจการที่ดี เป็นต้น รวมทั้งมีการเปิดเผยข้อมูลอย่างเพียงพอเพื่อให้ผู้มีส่วนได้เสียมีส่วนร่วมได้อย่างมีประสิทธิภาพ เช่น ข้อมูลเกี่ยวกับข่าวการจัดซื้อจัดจ้างของบริษัท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ต่างๆ  ขึ้น เพื่อปฏิบัติงานตามหน้าที่ที่ได้มอบหมาย ซึ่งเกี่ยวข้องกับผู้มีส่วนได้เสียกลุ่มต่างๆ ได้แก่ ผู้ถือหุ้น ลูกค้า คู่ค้า คู่แข่งทางการค้าพนักงาน องค์กรที่กำกับดูแล สังคมและชุมชน ดังตัวอย่างการดูแลและการปฏิบัติต่อผู้มีส่วนได้เสียกลุ่มต่างๆ ในปี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ที่ผ่านมา ดังนี้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ผู้ถือหุ้น</w:t>
      </w:r>
    </w:p>
    <w:p>
      <w:pPr>
        <w:pStyle w:val="BodyText3"/>
        <w:jc w:val="distribute"/>
        <w:rPr/>
      </w:pPr>
      <w:r>
        <w:rPr>
          <w:rFonts w:cs="Angsana New" w:ascii="Angsana New" w:hAnsi="Angsana New"/>
        </w:rPr>
        <w:tab/>
        <w:tab/>
        <w:t xml:space="preserve">∘   </w:t>
      </w:r>
      <w:r>
        <w:rPr/>
        <w:t xml:space="preserve">สำนักเลขานุการบริษัท </w:t>
      </w:r>
      <w:ins w:id="0" w:author="Unknown" w:date="2008-01-29T14:43:00Z">
        <w:r>
          <w:rPr/>
          <w:t>ได้</w:t>
        </w:r>
      </w:ins>
      <w:r>
        <w:rPr/>
        <w:t>ดำเนิน</w:t>
      </w:r>
      <w:r>
        <w:rPr/>
        <w:t>การ</w:t>
      </w:r>
      <w:r>
        <w:rPr/>
        <w:t>ต่างๆ ตามที่</w:t>
      </w:r>
      <w:r>
        <w:rPr/>
        <w:t>คณะกรรมการ</w:t>
      </w:r>
      <w:r>
        <w:rPr/>
        <w:t xml:space="preserve">บริษัทมอบหมาย </w:t>
      </w:r>
      <w:r>
        <w:rPr/>
        <w:t>ตามข้อมูลที่ได้เปิดเผยในหมวด</w:t>
      </w:r>
      <w:r>
        <w:rPr/>
        <w:t>สิทธิของผู้ถือหุ้น และการปฏิบัติต่อผู้ถือหุ้นอย่างเท่าเทียมกัน</w:t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ลูกค้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ins w:id="1" w:author="Unknown" w:date="2008-01-29T14:43:00Z">
        <w:r>
          <w:rPr>
            <w:rFonts w:cs="Lucida Sans Unicode" w:ascii="Angsana New" w:hAnsi="Angsana New"/>
            <w:sz w:val="32"/>
            <w:szCs w:val="32"/>
          </w:rPr>
          <w:t>∘</w:t>
        </w:r>
      </w:ins>
      <w:ins w:id="2" w:author="Unknown" w:date="2008-01-29T14:43:00Z">
        <w:r>
          <w:rPr>
            <w:rFonts w:eastAsia="Angsana New" w:cs="Angsana New" w:ascii="Angsana New" w:hAnsi="Angsana New"/>
            <w:sz w:val="32"/>
            <w:szCs w:val="32"/>
          </w:rPr>
          <w:t xml:space="preserve"> </w:t>
        </w:r>
      </w:ins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ins w:id="3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คณะอนุทำงานพัฒนาคุณภาพการบริการ 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4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เพื่อเสริมสร้าง</w:t>
        </w:r>
      </w:ins>
      <w:r>
        <w:rPr>
          <w:rFonts w:ascii="Angsana New" w:hAnsi="Angsana New"/>
          <w:sz w:val="32"/>
          <w:sz w:val="32"/>
          <w:szCs w:val="32"/>
        </w:rPr>
        <w:t>ค</w:t>
      </w:r>
      <w:ins w:id="5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วามสัมพันธ์กับลูกค้า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6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 xml:space="preserve">ติดตามปัญหาและรับข้อร้องเรียนจากลูกค้า </w:t>
        </w:r>
      </w:ins>
      <w:r>
        <w:rPr>
          <w:rFonts w:ascii="Angsana New" w:hAnsi="Angsana New"/>
          <w:sz w:val="32"/>
          <w:sz w:val="32"/>
          <w:szCs w:val="32"/>
        </w:rPr>
        <w:t>รวมทั้ง</w:t>
      </w:r>
      <w:ins w:id="7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รับฟังความคิดเห็นและข้อเสนอแนะจากลูกค้า เพื่อนำข้อมูลมาใช้ในการพัฒนาคุณภาพสินค้าและบริการให้ตรงกับความต้องการของลูกค้า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8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 xml:space="preserve">ได้แก่ การเยี่ยมเยียนลูกค้า </w:t>
        </w:r>
      </w:ins>
      <w:r>
        <w:rPr>
          <w:rFonts w:ascii="Angsana New" w:hAnsi="Angsana New"/>
          <w:sz w:val="32"/>
          <w:sz w:val="32"/>
          <w:szCs w:val="32"/>
        </w:rPr>
        <w:t>การ</w:t>
      </w:r>
      <w:ins w:id="9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 xml:space="preserve">จัดประชุมกับลูกค้ารายสำคัญเป็นรายเดือน การสำรวจความพึงพอใจของลูกค้า </w:t>
        </w:r>
      </w:ins>
      <w:ins w:id="10" w:author="Unknown" w:date="2008-01-29T14:43:00Z">
        <w:r>
          <w:rPr>
            <w:rFonts w:cs="Angsana New" w:ascii="Angsana New" w:hAnsi="Angsana New"/>
            <w:sz w:val="32"/>
            <w:szCs w:val="32"/>
          </w:rPr>
          <w:t>2</w:t>
        </w:r>
      </w:ins>
      <w:r>
        <w:rPr>
          <w:rFonts w:cs="Angsana New" w:ascii="Angsana New" w:hAnsi="Angsana New"/>
          <w:sz w:val="32"/>
          <w:szCs w:val="32"/>
        </w:rPr>
        <w:t xml:space="preserve"> </w:t>
      </w:r>
      <w:ins w:id="11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ครั้ง</w:t>
        </w:r>
      </w:ins>
      <w:r>
        <w:rPr>
          <w:rFonts w:ascii="Angsana New" w:hAnsi="Angsana New"/>
          <w:sz w:val="32"/>
          <w:sz w:val="32"/>
          <w:szCs w:val="32"/>
        </w:rPr>
        <w:t>ต่อ</w:t>
      </w:r>
      <w:ins w:id="12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ปี การจัดอบรมให้ความรู้เกี่ยวกับผลิตภัณฑ์ของบริษัทให้กับลูกค้าบางราย อีกทั้ง</w:t>
        </w:r>
      </w:ins>
      <w:r>
        <w:rPr>
          <w:rFonts w:ascii="Angsana New" w:hAnsi="Angsana New"/>
          <w:sz w:val="32"/>
          <w:sz w:val="32"/>
          <w:szCs w:val="32"/>
        </w:rPr>
        <w:t>ยังไป</w:t>
      </w:r>
      <w:ins w:id="13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ให้คำปรึกษาแนะนำ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14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และให้ความช่วยเหลือ</w:t>
        </w:r>
      </w:ins>
      <w:r>
        <w:rPr>
          <w:rFonts w:ascii="Angsana New" w:hAnsi="Angsana New"/>
          <w:sz w:val="32"/>
          <w:sz w:val="32"/>
          <w:szCs w:val="32"/>
        </w:rPr>
        <w:t>แก่</w:t>
      </w:r>
      <w:ins w:id="15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ลูกค้าในการแก้ไขปัญหาที่เกี่ยวข้องกับผลิตภัณฑ์ของบริษัท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16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ตลอดจนตอบข้อสงสัย</w:t>
        </w:r>
      </w:ins>
      <w:r>
        <w:rPr>
          <w:rFonts w:ascii="Angsana New" w:hAnsi="Angsana New"/>
          <w:sz w:val="32"/>
          <w:sz w:val="32"/>
          <w:szCs w:val="32"/>
        </w:rPr>
        <w:t>หรือ</w:t>
      </w:r>
      <w:ins w:id="17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ให้คำแนะนำเกี่ยวกับผลิตภัณฑ์</w:t>
        </w:r>
      </w:ins>
      <w:r>
        <w:rPr>
          <w:rFonts w:ascii="Angsana New" w:hAnsi="Angsana New"/>
          <w:sz w:val="32"/>
          <w:sz w:val="32"/>
          <w:szCs w:val="32"/>
        </w:rPr>
        <w:t>ของบริษัท</w:t>
      </w:r>
      <w:ins w:id="18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ทาง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 </w:t>
      </w:r>
      <w:hyperlink r:id="rId3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คู่ค้า และคู่แข่งทางการค้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ณะอนุทำงานตรวจติดตามผู้ผลิตวัตถุดิบ </w:t>
      </w:r>
      <w:ins w:id="19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20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</w:t>
        </w:r>
      </w:ins>
      <w:r>
        <w:rPr>
          <w:rFonts w:ascii="Angsana New" w:hAnsi="Angsana New"/>
          <w:sz w:val="32"/>
          <w:sz w:val="32"/>
          <w:szCs w:val="32"/>
        </w:rPr>
        <w:t>เพื่อการกระชับ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 xml:space="preserve">วามสัมพันธ์กับผู้ผลิต มีการแลกเปลี่ยนข้อมูลให้มีความทันสมัยและแลกเปลี่ยนประสบการณ์ระหว่างกัน โดย การเชิญผู้ผลิตวัตถุดิบจากต่างประเทศ มาประชุมหารือร่วมกันกับบริษัท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เพื่อทบทวนข้อตกลงทางเทคนิคและคุณภาพ </w:t>
      </w:r>
      <w:r>
        <w:rPr>
          <w:rFonts w:cs="Angsana New" w:ascii="Angsana New" w:hAnsi="Angsana New"/>
          <w:sz w:val="32"/>
          <w:szCs w:val="32"/>
        </w:rPr>
        <w:t xml:space="preserve">(Technical Protocol and Specification) </w:t>
      </w:r>
      <w:r>
        <w:rPr>
          <w:rFonts w:ascii="Angsana New" w:hAnsi="Angsana New"/>
          <w:sz w:val="32"/>
          <w:sz w:val="32"/>
          <w:szCs w:val="32"/>
        </w:rPr>
        <w:t xml:space="preserve"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distribute"/>
        <w:rPr/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ฝ่ายจัดซื้อ </w:t>
      </w:r>
      <w:ins w:id="21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22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</w:t>
        </w:r>
      </w:ins>
      <w:r>
        <w:rPr>
          <w:rFonts w:ascii="Angsana New" w:hAnsi="Angsana New"/>
          <w:sz w:val="32"/>
          <w:sz w:val="32"/>
          <w:szCs w:val="32"/>
        </w:rPr>
        <w:t>ต่างๆ ดังนี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+   </w:t>
      </w:r>
      <w:r>
        <w:rPr>
          <w:rFonts w:ascii="Angsana New" w:hAnsi="Angsana New"/>
          <w:sz w:val="32"/>
          <w:sz w:val="32"/>
          <w:szCs w:val="32"/>
        </w:rPr>
        <w:t xml:space="preserve">เผยแพร่ข้อมูลเกี่ยวกับข่าวการจัดซื้อจัดจ้างของบริษัทผ่านทาง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ที่ </w:t>
      </w:r>
      <w:hyperlink r:id="rId4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ผ่านท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 และให้สามารถเสนอราคางานจัดซื้อจัดจ้างได้ด้วย</w:t>
      </w:r>
      <w:r>
        <w:rPr>
          <w:rFonts w:ascii="Angsana New" w:hAnsi="Angsana New"/>
          <w:sz w:val="32"/>
          <w:sz w:val="32"/>
          <w:szCs w:val="32"/>
        </w:rPr>
        <w:t xml:space="preserve"> เพื่อความมีประสิทธิภาพและความโปร่งใสในการจัดหา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าะหาผู้ขายและผู้ให้บริการรายใหม่ๆ เพิ่มเติมอยู่ตลอดเวลา เพื่อให้มีผู้ขาย ผู้ให้ บริการ และผู้ผลิตที่มีศักยภาพ ที่ผลิตสินค้าที่มีคุณภาพตรงตามที่บริษัทต้องการซึ่งสามารถเข้ามาแข่งขันได้อย่างเท่าเทียมกั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+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สัมมนาและประชุมร่วมกับผู้ขายและผู้ให้บริการปีละครั้ง โดยจั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พื่อชี้แจงนโยบายการจัดซื้อจัดจ้างของบริษัท รวมทั้งนโยบายความปลอดภัยและสิ่งแวดล้อมของบริษัท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+  </w:t>
      </w:r>
      <w:r>
        <w:rPr>
          <w:rFonts w:ascii="Angsana New" w:hAnsi="Angsana New"/>
          <w:sz w:val="32"/>
          <w:sz w:val="32"/>
          <w:szCs w:val="32"/>
        </w:rPr>
        <w:t xml:space="preserve">เข้าเยี่ยมชมกระบวนการผลิตและระบบการบริหารงานของผู้ขาย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 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ตามที่บริษัทต้องการ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พนักงาน</w:t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  <w:t xml:space="preserve">∘ </w:t>
      </w:r>
      <w:r>
        <w:rPr>
          <w:rFonts w:ascii="Angsana New" w:hAnsi="Angsana New" w:cs="Angsana New"/>
        </w:rPr>
        <w:t xml:space="preserve">สายทรัพยากรบุคคลและธุรการ ได้ดำเนินการตามปรัชญาในการดำเนินธุรกิจของบริษัทซึ่งเชื่อมั่นในคุณค่าของบุคลากรว่า </w:t>
      </w:r>
      <w:r>
        <w:rPr>
          <w:rFonts w:ascii="Angsana New" w:hAnsi="Angsana New" w:cs="Angsana New"/>
          <w:b/>
          <w:b/>
          <w:bCs/>
        </w:rPr>
        <w:t xml:space="preserve">พนักงานที่ดีมีคุณภาพ จะนำมาซึ่งความสำเร็จขององค์กร  </w:t>
      </w:r>
      <w:r>
        <w:rPr>
          <w:rFonts w:ascii="Angsana New" w:hAnsi="Angsana New" w:cs="Angsana New"/>
        </w:rPr>
        <w:t>ดังนั้น บริษัทจึงได้จัดให้มีสภาพการจ้างงานที่เหมาะสมและจูงใจพนักงานทั้งในรูปแบบของค่าตอบแทน สวัสดิการ และประโยชน์ตอบแทนในรูปแบบต่างๆ เช่น เงินกองทุนสำรองเลี้ยงชีพ การประกันสุขภาพ การประกันชีวิตและอุบัติเหตุ การสนับสนุนในกิจการสหกรณ์ออมทรัพย์ของพนักงาน  การฝึกอบรมสัมมนาของพนักงาน ทุนการศึกษา สวัสดิการรถรับ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่งพนักงานที่โรงงานบางสะพาน เป็นต้น และยังมีกิจกรรมพนักงานสัมพันธ์ตลอดจนการสื่อสารกับพนักงานในหลากหลายช่องทาง เพื่อให้เกิดความสัมพันธ์ที่ดีและความไว้วางใจระหว่างกัน ซึ่งส่งผลให้บริษัทได้รับรางวัลเชิดชูเกียรติสถานประกอบกิจการดีเด่น ด้านแรงงานสัมพันธ์และสวัสดิการแรงงานติดต่อกันเป็นปีที่ </w:t>
      </w:r>
      <w:r>
        <w:rPr>
          <w:rFonts w:cs="Angsana New" w:ascii="Angsana New" w:hAnsi="Angsana New"/>
        </w:rPr>
        <w:t>7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6–2552) </w:t>
      </w:r>
      <w:r>
        <w:rPr>
          <w:rFonts w:ascii="Angsana New" w:hAnsi="Angsana New" w:cs="Angsana New"/>
        </w:rPr>
        <w:t>นอกเหนือจากนี้ บริษัทได้ดำเนินการแก้ไขข้อบังคับการทำงานให้สอดคล้องกับพระราชบัญญัติคุ้มครองแรงงาน ฉบับแก้ไขเพิ่มเติม และได้พัฒนาประสิทธิภาพการบริหารจัดการด้านมาตรฐานแรงงานจนได้รับการรับรองตามข้อกำหนดของระบบมาตรฐานแรงงานไทยระดับสมบูรณ์ มรท</w:t>
      </w:r>
      <w:r>
        <w:rPr>
          <w:rFonts w:cs="Angsana New" w:ascii="Angsana New" w:hAnsi="Angsana New"/>
        </w:rPr>
        <w:t xml:space="preserve">.8001-2546 </w:t>
      </w:r>
      <w:r>
        <w:rPr>
          <w:rFonts w:ascii="Angsana New" w:hAnsi="Angsana New" w:cs="Angsana New"/>
        </w:rPr>
        <w:t xml:space="preserve">แล้ว รวมทั้งได้ปรับเพิ่มสวัสดิการเงินช่วยเหลือค่าครองชีพสำหรับพนักงานระดับบังคับบัญชาและระดับปฏิบัติการ รวมถึงค่ารักษาพยาบาลสำหรับพนักงานทุกระดับ  เพื่อให้สอดคล้องกับสภาวะทางเศรษฐกิจ และเพื่อคุณภาพชีวิตที่ดีของพนักงาน 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 xml:space="preserve">สังคมและชุมชน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∘      </w:t>
      </w:r>
      <w:r>
        <w:rPr>
          <w:rFonts w:ascii="Angsana New" w:hAnsi="Angsana New" w:cs="Angsana New"/>
        </w:rPr>
        <w:t xml:space="preserve">สำนักประชาสัมพันธ์และชุมชนสัมพันธ์ </w:t>
      </w:r>
      <w:ins w:id="23" w:author="Unknown" w:date="2008-01-29T14:43:00Z">
        <w:r>
          <w:rPr>
            <w:rFonts w:ascii="Angsana New" w:hAnsi="Angsana New" w:cs="Angsana New"/>
          </w:rPr>
          <w:t>ได้</w:t>
        </w:r>
      </w:ins>
      <w:r>
        <w:rPr>
          <w:rFonts w:ascii="Angsana New" w:hAnsi="Angsana New" w:cs="Angsana New"/>
        </w:rPr>
        <w:t>ดำเนิน</w:t>
      </w:r>
      <w:ins w:id="24" w:author="Unknown" w:date="2008-01-29T14:43:00Z">
        <w:r>
          <w:rPr>
            <w:rFonts w:ascii="Angsana New" w:hAnsi="Angsana New" w:cs="Angsana New"/>
          </w:rPr>
          <w:t>กิจกรรม</w:t>
        </w:r>
      </w:ins>
      <w:r>
        <w:rPr>
          <w:rFonts w:ascii="Angsana New" w:hAnsi="Angsana New" w:cs="Angsana New"/>
        </w:rPr>
        <w:t xml:space="preserve">ต่างๆ ตามรายละเอียดข้อมูลปรากฏอยู่ในเรื่อง ความรับผิดชอบต่อชุมชนและสังคม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0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จัดการเพื่อลดการเปลี่ยนแปลงสภาพภูมิอากาศ </w:t>
      </w:r>
      <w:ins w:id="25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26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</w:t>
        </w:r>
      </w:ins>
      <w:r>
        <w:rPr>
          <w:rFonts w:ascii="Angsana New" w:hAnsi="Angsana New"/>
          <w:sz w:val="32"/>
          <w:sz w:val="32"/>
          <w:szCs w:val="32"/>
        </w:rPr>
        <w:t>และโครงการต่างๆ เพื่อลดภาวะโลกร้อน ดังนี้</w:t>
      </w:r>
    </w:p>
    <w:p>
      <w:pPr>
        <w:pStyle w:val="BodyText3"/>
        <w:tabs>
          <w:tab w:val="clear" w:pos="720"/>
          <w:tab w:val="left" w:pos="1418" w:leader="none"/>
          <w:tab w:val="left" w:pos="2127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  <w:color w:val="0000FF"/>
        </w:rPr>
        <w:tab/>
      </w:r>
      <w:r>
        <w:rPr>
          <w:rFonts w:cs="Angsana New" w:ascii="Angsana New" w:hAnsi="Angsana New"/>
        </w:rPr>
        <w:tab/>
        <w:t xml:space="preserve">+  </w:t>
      </w:r>
      <w:r>
        <w:rPr>
          <w:rFonts w:ascii="Angsana New" w:hAnsi="Angsana New" w:cs="Angsana New"/>
        </w:rPr>
        <w:t xml:space="preserve">โครงการลดการใช้พลังงานในกระบวนการผลิต โดยได้ดำเนินการอย่างต่อเนื่อง สำหรับ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ดำเนินโครงการลดการใช้พลังงานเพิ่มขึ้นอีก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โครงการ คิดเป็นปริมาณก๊าซคาร์บอนไดออกไซด์ที่ลดได้ เท่ากับ </w:t>
      </w:r>
      <w:r>
        <w:rPr>
          <w:rFonts w:cs="Angsana New" w:ascii="Angsana New" w:hAnsi="Angsana New"/>
        </w:rPr>
        <w:t xml:space="preserve">2,003 </w:t>
      </w:r>
      <w:r>
        <w:rPr>
          <w:rFonts w:ascii="Angsana New" w:hAnsi="Angsana New" w:cs="Angsana New"/>
        </w:rPr>
        <w:t>ตันต่อปี</w:t>
      </w:r>
    </w:p>
    <w:p>
      <w:pPr>
        <w:pStyle w:val="BodyText3"/>
        <w:tabs>
          <w:tab w:val="clear" w:pos="720"/>
          <w:tab w:val="left" w:pos="0" w:leader="none"/>
          <w:tab w:val="left" w:pos="2127" w:leader="none"/>
          <w:tab w:val="left" w:pos="2326" w:leader="none"/>
        </w:tabs>
        <w:ind w:firstLine="1425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+  </w:t>
      </w:r>
      <w:r>
        <w:rPr>
          <w:rFonts w:ascii="Angsana New" w:hAnsi="Angsana New" w:cs="Angsana New"/>
        </w:rPr>
        <w:t>โครงการรวบรวมกิจกรรมการลดการเปลี่ยนแปลงสภาพภูมิอากาศ โดยการปรับปรุงทางวิศวกรรมการผลิต การลดการใช้ทรัพยากร รวมถึงการลดการเกิดของเสียและการนำของเสียกลับมาใช้ใหม่</w:t>
      </w:r>
    </w:p>
    <w:p>
      <w:pPr>
        <w:pStyle w:val="BodyText3"/>
        <w:tabs>
          <w:tab w:val="clear" w:pos="720"/>
          <w:tab w:val="left" w:pos="0" w:leader="none"/>
          <w:tab w:val="left" w:pos="2127" w:leader="none"/>
          <w:tab w:val="left" w:pos="2326" w:leader="none"/>
        </w:tabs>
        <w:ind w:firstLine="1425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+  </w:t>
      </w:r>
      <w:r>
        <w:rPr>
          <w:rFonts w:ascii="Angsana New" w:hAnsi="Angsana New" w:cs="Angsana New"/>
        </w:rPr>
        <w:t>การจัดกิจกรรมประชาสัมพันธ์ทั้งภายในและภายนอกบริษัท ประกอบด้วย การเผยแพร่ในงานสัปดาห์ความปลอดภัย อาชีวอนามัย และสิ่งแวดล้อม เครือสหวิริยา และเผยแพร่ข้อมูลผ่านทางวิทยุท้องถิ่น</w:t>
      </w:r>
    </w:p>
    <w:p>
      <w:pPr>
        <w:pStyle w:val="BodyText3"/>
        <w:tabs>
          <w:tab w:val="clear" w:pos="720"/>
          <w:tab w:val="left" w:pos="0" w:leader="none"/>
          <w:tab w:val="left" w:pos="2127" w:leader="none"/>
          <w:tab w:val="left" w:pos="2326" w:leader="none"/>
        </w:tabs>
        <w:ind w:firstLine="1425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+   </w:t>
      </w:r>
      <w:r>
        <w:rPr>
          <w:rFonts w:ascii="Angsana New" w:hAnsi="Angsana New" w:cs="Angsana New"/>
        </w:rPr>
        <w:t>การจัดกิจกรรมร่วมกับภาครัฐและส่วนท้องถิ่น เพื่อส่งเสริมการลดการเปลี่ยนแปลงสภาพภูมิอากาศ ได้แก่ โครงการปลูกป่าเฉลิมพระเกียรติ โครงการค่ายเยาวชนอนุรักษ์สิ่งแวดล้อม โครงการธนาคารปุ๋ยอินทรีย์ และโครงการธนาคารขยะ เป็นต้น</w:t>
      </w:r>
    </w:p>
    <w:p>
      <w:pPr>
        <w:pStyle w:val="BodyText3"/>
        <w:tabs>
          <w:tab w:val="clear" w:pos="720"/>
          <w:tab w:val="left" w:pos="0" w:leader="none"/>
          <w:tab w:val="left" w:pos="2127" w:leader="none"/>
          <w:tab w:val="left" w:pos="2326" w:leader="none"/>
        </w:tabs>
        <w:ind w:firstLine="1425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+ </w:t>
      </w:r>
      <w:r>
        <w:rPr>
          <w:rFonts w:ascii="Angsana New" w:hAnsi="Angsana New" w:cs="Angsana New"/>
        </w:rPr>
        <w:t>โครงการส่งเสริมการลดการเปลี่ยนแปลงสภาพภูมิอากาศ โดยการเสนอแนะให้บริษัทเลือกซื้อผลิตภัณฑ์ที่เป็นมิตรต่อสิ่งแวดล้อม เช่น ผลิตภัณฑ์ประหยัดพลังงาน ผลิตภัณฑ์ฉลากเขียว เป็นต้น</w:t>
      </w:r>
    </w:p>
    <w:p>
      <w:pPr>
        <w:pStyle w:val="BodyText3"/>
        <w:tabs>
          <w:tab w:val="clear" w:pos="720"/>
          <w:tab w:val="left" w:pos="1418" w:leader="none"/>
          <w:tab w:val="left" w:pos="2127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  <w:tab w:val="left" w:pos="2127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  <w:t xml:space="preserve">∘  </w:t>
      </w:r>
      <w:r>
        <w:rPr>
          <w:rFonts w:ascii="Angsana New" w:hAnsi="Angsana New" w:cs="Angsana New"/>
        </w:rPr>
        <w:t xml:space="preserve">ฝ่ายจัดซื้อได้มีการจัดหารายการสินค้าบางรายการที่อยู่ในโครงการฉลากเขียว </w:t>
      </w:r>
      <w:r>
        <w:rPr>
          <w:rFonts w:cs="Angsana New" w:ascii="Angsana New" w:hAnsi="Angsana New"/>
        </w:rPr>
        <w:t xml:space="preserve">(Green Label) </w:t>
      </w:r>
      <w:r>
        <w:rPr>
          <w:rFonts w:ascii="Angsana New" w:hAnsi="Angsana New" w:cs="Angsana New"/>
        </w:rPr>
        <w:t>เช่น เครื่องถ่ายเอกสาร หลอดไฟฟ้า อุปกรณ์เครื่องใช้สำนักงานบางรายการ เพื่อเป็นช่องทางหนึ่งในการช่วยลดภาวะโลกร้อน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8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เดือน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บริษัทได้ร่วมกับบริษัท เหล็กแผ่นรีดเย็น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 สยามยูไนเต็ดสตีล </w:t>
      </w:r>
      <w:r>
        <w:rPr>
          <w:rFonts w:cs="Angsana New" w:ascii="Angsana New" w:hAnsi="Angsana New"/>
        </w:rPr>
        <w:t xml:space="preserve">(1995) </w:t>
      </w:r>
      <w:r>
        <w:rPr>
          <w:rFonts w:ascii="Angsana New" w:hAnsi="Angsana New" w:cs="Angsana New"/>
        </w:rPr>
        <w:t xml:space="preserve">จำกัด รวมทั้งผู้มีส่วนได้เสียอื่นของบริษัท ซึ่งได้แก่ ผู้ถือหุ้น ลูกค้า คู่ค้า และพนักงาน จัดกิจกรรม </w:t>
      </w:r>
      <w:r>
        <w:rPr>
          <w:rFonts w:cs="Angsana New" w:ascii="Angsana New" w:hAnsi="Angsana New"/>
        </w:rPr>
        <w:t xml:space="preserve">Thailand Iron Man Mini Marathon </w:t>
      </w:r>
      <w:r>
        <w:rPr>
          <w:rFonts w:ascii="Angsana New" w:hAnsi="Angsana New" w:cs="Angsana New"/>
        </w:rPr>
        <w:t>ซึ่งเป็นการแข่งขันเดิ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ิ่งการกุศล “เหล็กไทยร่วมใจ ดูแลผู้ด้อยโอกาสไทย ให้เข้มแข็ง” ณ ลานตะวันยิ้ม สวนลุมพินี รายได้ทั้งหมดจำนวน </w:t>
      </w:r>
      <w:r>
        <w:rPr>
          <w:rFonts w:cs="Angsana New" w:ascii="Angsana New" w:hAnsi="Angsana New"/>
        </w:rPr>
        <w:t xml:space="preserve">1.92 </w:t>
      </w:r>
      <w:r>
        <w:rPr>
          <w:rFonts w:ascii="Angsana New" w:hAnsi="Angsana New" w:cs="Angsana New"/>
        </w:rPr>
        <w:t xml:space="preserve">ล้านบาท โดยไม่หักค่าใช้จ่าย ได้บริจาคให้แก่มูลนิธิ สมาคม หน่วยงานที่เกี่ยวข้องกับการดูแลผู้ด้อยโอกาสในด้านต่างๆ จำนว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>แห่ง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มาตรการชดเชย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ได้แก่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  <w:t xml:space="preserve">∘  </w:t>
      </w:r>
      <w:r>
        <w:rPr>
          <w:rFonts w:ascii="Angsana New" w:hAnsi="Angsana New" w:cs="Angsana New"/>
        </w:rPr>
        <w:t xml:space="preserve">การประกันภัยความรับผิดต่อบุคคลภายนอกของกรรมการและเจ้าหน้าที่บริหารของบริษัท </w:t>
      </w:r>
      <w:r>
        <w:rPr>
          <w:rFonts w:cs="Angsana New" w:ascii="Angsana New" w:hAnsi="Angsana New"/>
        </w:rPr>
        <w:t xml:space="preserve">(Directors &amp; Officers Liability Insurance)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  <w:t xml:space="preserve">∘  </w:t>
      </w:r>
      <w:r>
        <w:rPr>
          <w:rFonts w:ascii="Angsana New" w:hAnsi="Angsana New" w:cs="Angsana New"/>
        </w:rPr>
        <w:t xml:space="preserve">การประกันภัยการขนส่งสินค้าทางทะเลและการขนส่งภายในประเทศ </w:t>
      </w:r>
      <w:r>
        <w:rPr>
          <w:rFonts w:cs="Angsana New" w:ascii="Angsana New" w:hAnsi="Angsana New"/>
        </w:rPr>
        <w:t xml:space="preserve">(Marine Cargo Open Policy)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  <w:t xml:space="preserve">∘  </w:t>
      </w:r>
      <w:r>
        <w:rPr>
          <w:rFonts w:ascii="Angsana New" w:hAnsi="Angsana New" w:cs="Angsana New"/>
        </w:rPr>
        <w:t xml:space="preserve">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cs="Angsana New" w:ascii="Angsana New" w:hAnsi="Angsana New"/>
        </w:rPr>
        <w:t xml:space="preserve">(Public Liability Insurance)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  <w:t xml:space="preserve">∘  </w:t>
      </w:r>
      <w:r>
        <w:rPr>
          <w:rFonts w:ascii="Angsana New" w:hAnsi="Angsana New" w:cs="Angsana New"/>
        </w:rPr>
        <w:t xml:space="preserve">การประกันภัยการเสี่ยงภัยทุกชนิดของทรัพย์ส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ถึงการประกันภัยเครื่องจักรหยุดชะงักและการประกันภัยหม้อไอน้ำระเบิ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การประกันภัยธุรกิจหยุดชะง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ำหรับโรงงานขนาดใหญ่</w:t>
      </w:r>
      <w:r>
        <w:rPr>
          <w:rFonts w:cs="Angsana New" w:ascii="Angsana New" w:hAnsi="Angsana New"/>
        </w:rPr>
        <w:t>)  [All Risks of Sudden and Accidental/Physical Loss or Damage (including Machinery Breakdown/Boiler Explosion) and Business Interruption Insurance (for Major Plants)]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∘  </w:t>
      </w:r>
      <w:r>
        <w:rPr>
          <w:rFonts w:ascii="Angsana New" w:hAnsi="Angsana New" w:cs="Angsana New"/>
        </w:rPr>
        <w:t xml:space="preserve">การประกันภัยการเสี่ยงภัยทุกชนิดของทรัพย์ส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ำหรับอาคารสำนักงาน</w:t>
      </w:r>
      <w:r>
        <w:rPr>
          <w:rFonts w:cs="Angsana New" w:ascii="Angsana New" w:hAnsi="Angsana New"/>
        </w:rPr>
        <w:t>) [Property All Risks Insurance (for Office Building)]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จ้งเบาะแสหรือข้อร้องเรียนใดๆ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0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ชุมชน  ไม่ว่าจะเป็นเรื่องการกระทำผิดกฎหมายหรือจริยธรรมธุรกิจ  หรือการกระทำทุจริต หรือการกระทำความผิดต่อตำแหน่งหน้าที่ หรือการกระทำการฝ่าฝืนต่อนโยบายเกี่ยวกับความขัดแย้งทางผลประโยชน์ของบริษัท หรือการกระทำการที่ขัดต่อหรือการละเลยต่อหน้าที่ตามนโยบาย แนวปฏิบัติ คำสั่ง หรือระเบียบต่าง ของบริษัท หรือรายงานทางการเงินที่ไม่ถูกต้อง หรือระบบการ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ดูแลกิจการที่ดีของบริษัท ตามหลักเกณฑ์ที่เปิดเผยใน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เดือนสิงห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ได้ประกาศนโยบายคณะกรรมการบริษัท เรื่อง การแจ้งเบาะแสหรือข้อร้องเรียน </w:t>
      </w:r>
      <w:r>
        <w:rPr>
          <w:rFonts w:ascii="Angsana New" w:hAnsi="Angsana New" w:eastAsia="Batang;바탕" w:cs="Angsana New"/>
          <w:kern w:val="2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rFonts w:ascii="Angsana New" w:hAnsi="Angsana New" w:cs="Angsana New"/>
        </w:rPr>
        <w:t xml:space="preserve"> โดยบริษัทได้มีการสื่อสารนโยบายเรื่องดังกล่าว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โดยผ่านช่องทางต่างๆ เช่น ระบบ </w:t>
      </w:r>
      <w:r>
        <w:rPr>
          <w:rFonts w:cs="Angsana New" w:ascii="Angsana New" w:hAnsi="Angsana New"/>
        </w:rPr>
        <w:t xml:space="preserve">Intranet </w:t>
      </w:r>
      <w:r>
        <w:rPr>
          <w:rFonts w:ascii="Angsana New" w:hAnsi="Angsana New" w:cs="Angsana New"/>
        </w:rPr>
        <w:t xml:space="preserve">ของบริษัทที่ </w:t>
      </w:r>
      <w:r>
        <w:rPr>
          <w:rFonts w:cs="Angsana New" w:ascii="Angsana New" w:hAnsi="Angsana New"/>
        </w:rPr>
        <w:t xml:space="preserve">:  </w:t>
      </w:r>
      <w:hyperlink r:id="rId5">
        <w:r>
          <w:rPr>
            <w:rStyle w:val="InternetLink"/>
            <w:rFonts w:cs="Angsana New" w:ascii="Angsana New" w:hAnsi="Angsana New"/>
          </w:rPr>
          <w:t>http://ssi.net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ะบบ </w:t>
      </w:r>
      <w:r>
        <w:rPr>
          <w:rFonts w:cs="Angsana New" w:ascii="Angsana New" w:hAnsi="Angsana New"/>
        </w:rPr>
        <w:t xml:space="preserve">Internet 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Website : </w:t>
      </w:r>
      <w:hyperlink r:id="rId6">
        <w:r>
          <w:rPr>
            <w:rStyle w:val="InternetLink"/>
            <w:rFonts w:cs="Angsana New" w:ascii="Angsana New" w:hAnsi="Angsana New"/>
          </w:rPr>
          <w:t>www.ssi-steel.com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ซึ่ง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ช่องทาง ได้แก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างไปรษณีย์อิเล็กทรอนิกส์ ที่ </w:t>
      </w:r>
      <w:r>
        <w:rPr>
          <w:rFonts w:cs="Angsana New" w:ascii="Angsana New" w:hAnsi="Angsana New"/>
          <w:sz w:val="32"/>
          <w:szCs w:val="32"/>
        </w:rPr>
        <w:t xml:space="preserve">e-mail address : 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</w:rPr>
          <w:t>ssigcg@yahoo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างไปรษณีย์ โดยส่งจดหมายมาที่คณะกรรมการกำกับดูแลกิจการที่ดีของบริษัท </w:t>
      </w:r>
    </w:p>
    <w:p>
      <w:pPr>
        <w:pStyle w:val="Normal"/>
        <w:tabs>
          <w:tab w:val="clear" w:pos="720"/>
          <w:tab w:val="left" w:pos="2127" w:leader="none"/>
        </w:tabs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ู้ปณ</w:t>
      </w:r>
      <w:r>
        <w:rPr>
          <w:rFonts w:cs="Angsana New" w:ascii="Angsana New" w:hAnsi="Angsana New"/>
          <w:sz w:val="32"/>
          <w:szCs w:val="32"/>
        </w:rPr>
        <w:t xml:space="preserve">.534  </w:t>
      </w:r>
      <w:r>
        <w:rPr>
          <w:rFonts w:ascii="Angsana New" w:hAnsi="Angsana New"/>
          <w:sz w:val="32"/>
          <w:sz w:val="32"/>
          <w:szCs w:val="32"/>
        </w:rPr>
        <w:t>ปณ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างรัก กทม</w:t>
      </w:r>
      <w:r>
        <w:rPr>
          <w:rFonts w:cs="Angsana New" w:ascii="Angsana New" w:hAnsi="Angsana New"/>
          <w:sz w:val="32"/>
          <w:szCs w:val="32"/>
        </w:rPr>
        <w:t>.10500</w:t>
      </w:r>
    </w:p>
    <w:p>
      <w:pPr>
        <w:pStyle w:val="Normal"/>
        <w:spacing w:lineRule="atLeast" w:line="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คณะกรรมการกำกับดูแลกิจการที่ดีจะเป็นผู้กำหนดกระบวนการดำเนินการเมื่อได้รับแจ้งเบาะแสหรือข้อร้องเรียน และมีมาตรการรักษาความลับของผู้แจ้งโดยกำหนดบุคคลผู้มีสิทธิเข้าถึงข้อมูลตามช่องทางการแจ้งเบาะแสหรือข้อร้องเรียนดังกล่าว กล่าวคือ กล่องรับข้อความทางระบบไปรษณีย์อิเล็กทรอนิกส์หรือตู้รับจดหมายทางไปรษณีย์เป็นของผู้ให้บริการภายนอกบริษัท ซึ่งพนักงานไม่ว่าหน่วยงานใดของบริษัทไม่สามารถเข้าถึงกล่องรับข้อความหรือตู้รับจดหมายนี้ได้ เว้นแต่บุคคลผู้ได้รับมอบหมายจากประธานกำกับดูแลกิจการที่ดี ซึ่งรายงานตรงต่อประธานกำกับดูแลกิจการที่ดี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2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ต่อผู้ถือหุ้นและผู้ลงทุนให้เป็นไปอย่างถูกต้อง ครบถ้วน ทันเวลา โปร่งใส และเป็นไปตามหลักเกณฑ์ที่สำนักงานคณะกรรมการกำกับหลักทรัพย์และตลาดหลักทรัพย์ และตลาดหลักทรัพย์แห่งประเทศไทยกำหนด โดยคำนึงถึงหลักการกำกับดูแลกิจการที่ดีที่ผู้ถือหุ้นทุกคนสมควรได้รับทราบข้อมูลจากบริษัทอย่างเท่าเทียมกัน เนื่องด้วย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ดังปรากฏ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ข้อ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นโยบายการกำกับดูแลกิจการที่ดีของบริษัท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กำหนดให้มีหน่วยงานที่ดูแลรับผิดชอบโดยตรงในการเปิดเผยข้อมูลสารสนเทศของบริษัท และเป็นศูนย์กลางในการติดต่อสื่อสารกับผู้ถือหุ้น ผู้ลงทุน และนักวิเคราะห์หลักทรัพย์ ด้วย  คือ  สำนักนักลงทุนสัมพันธ์  ส่วนหน่วยงานที่ดูแลรับผิดชอบโดยตรงในการเปิดเผยข้อมูลสารสนเทศของบริษัทต่อสื่อมวลชน และบุคคลทั่วไป คือ สำนักประชาสัมพันธ์และชุมชนสัมพันธ์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หน่วยงานที่ดูแลรับผิดชอบเรื่องการเปิดเผยข้อมูลสารสนเทศของบริษัทต่อตลาดหลักทรัพย์แห่งประเทศไทย และสำนักงานคณะกรรมการกำกับหลักทรัพย์และตลาดหลักทรัพย์ คือ  สำนักเลขานุการบริษัท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>บริษัทมีการดำเนินกิจกรรมเพื่อเปิดเผยข้อมูลสารสนเทศของบริษัทให้แก่ผู้เกี่ยวข้องดังกล่าวข้างต้นผ่านช่องทางต่างๆ 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นักลงทุนสัมพันธ์</w:t>
      </w:r>
    </w:p>
    <w:p>
      <w:pPr>
        <w:pStyle w:val="Normal"/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มีการเผยแพร่ข้อมูลสารสนเทศทางการเงิน และข้อมูลอื่นที่มิใช่ข้อมูลทางการเงินของบริษัท รวมทั้ง   นโยบายการกำกับดูแลกิจการที่ดี  </w:t>
      </w:r>
      <w:r>
        <w:rPr>
          <w:rFonts w:ascii="Angsana New" w:hAnsi="Angsana New"/>
          <w:sz w:val="32"/>
          <w:sz w:val="32"/>
          <w:szCs w:val="32"/>
        </w:rPr>
        <w:t>ปรัชญาในการดำเนินธุรกิจ  และ</w:t>
      </w:r>
      <w:r>
        <w:rPr>
          <w:rFonts w:ascii="Angsana New" w:hAnsi="Angsana New" w:eastAsia="Angsana New"/>
          <w:sz w:val="32"/>
          <w:sz w:val="32"/>
          <w:szCs w:val="32"/>
        </w:rPr>
        <w:t>จริยธรรมธุรกิ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้งภาษาไทยและภาษาอังกฤษผ่าน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 </w:t>
      </w:r>
      <w:hyperlink r:id="rId8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พื่อให้ผู้ถือหุ้นและผู้ลงทุนสามารถเข้าถึงข้อมูลบริษัทได้อย่างสะดวกตลอดเวลา และอย่างเท่าเทียมกัน  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มีการติดต่อสื่อสารระหว่างผู้ถือหุ้นและผู้ลงทุนกับบริษัท  เพื่อสอบถามข้อมูลกับผู้บริหารหรือขอข้อมูลเพิ่มเติมกับบริษัทได้ตลอดเวล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e-mail address  :  </w:t>
      </w:r>
      <w:hyperlink r:id="rId9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pr-ir@ssi-steel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สามารถ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ลงทะเบียนรับบริการข่าวสารทาง </w:t>
      </w:r>
      <w:r>
        <w:rPr>
          <w:rFonts w:eastAsia="Angsana New" w:cs="Angsana New" w:ascii="Angsana New" w:hAnsi="Angsana New"/>
          <w:sz w:val="32"/>
          <w:szCs w:val="32"/>
        </w:rPr>
        <w:t xml:space="preserve">e-mail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ได้ 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 จัดให้มีการประชุมนักวิเคราะห์หลักทรัพย์ </w:t>
      </w:r>
      <w:r>
        <w:rPr>
          <w:rFonts w:eastAsia="Angsana New" w:cs="Angsana New" w:ascii="Angsana New" w:hAnsi="Angsana New"/>
          <w:sz w:val="32"/>
          <w:szCs w:val="32"/>
        </w:rPr>
        <w:t xml:space="preserve">(Analyst Meeting) </w:t>
      </w:r>
      <w:r>
        <w:rPr>
          <w:rFonts w:ascii="Angsana New" w:hAnsi="Angsana New" w:eastAsia="Angsana New"/>
          <w:sz w:val="32"/>
          <w:sz w:val="32"/>
          <w:szCs w:val="32"/>
        </w:rPr>
        <w:t>เป็นรายไตรมาส เพื่อแถลงผลการ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ดำเนินงานและฐานะการเงินของบริษัทในวันทำการเดียวกันกับวันที่บริษัทได้เปิดเผยงบการเงินก่อนสอบทาน และในวันทำการถัดจากวันที่บริษัทได้เปิดเผยงบการเงินก่อนตรวจสอบ โดยผู้สอบบัญชีรับอนุญาตไปยังตลาดหลักทรัพย์แห่งประเทศไทย รวมทั้งเผยแพร่สรุปข้อมูลทางการเงินรายไตรมาส </w:t>
      </w:r>
      <w:r>
        <w:rPr>
          <w:rFonts w:eastAsia="Angsana New" w:cs="Angsana New" w:ascii="Angsana New" w:hAnsi="Angsana New"/>
          <w:sz w:val="32"/>
          <w:szCs w:val="32"/>
        </w:rPr>
        <w:t xml:space="preserve">(Quarterly Update)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ให้ผู้เข้าร่วมประชุมด้วย</w:t>
      </w:r>
    </w:p>
    <w:p>
      <w:pPr>
        <w:pStyle w:val="Normal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 จัดให้นักลงทุนประเภทสถาบันทั้งไทยและต่างประเทศ รวมถึงนักวิเคราะห์หลักทรัพย์จากบริษัทหลักทรัพย์เข้าพบปะกับผู้บริหารระดับสูงเป็นรายบุคคล </w:t>
      </w:r>
      <w:r>
        <w:rPr>
          <w:rFonts w:eastAsia="Angsana New" w:cs="Angsana New" w:ascii="Angsana New" w:hAnsi="Angsana New"/>
          <w:sz w:val="32"/>
          <w:szCs w:val="32"/>
        </w:rPr>
        <w:t>(One-on-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 One</w:t>
      </w:r>
      <w:r>
        <w:rPr>
          <w:rFonts w:eastAsia="Angsana New" w:cs="Angsana New" w:ascii="Angsana New" w:hAnsi="Angsana New"/>
          <w:sz w:val="32"/>
          <w:szCs w:val="32"/>
        </w:rPr>
        <w:t xml:space="preserve"> Meeting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วมจำนวนทั้งสิ้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</w:t>
      </w:r>
    </w:p>
    <w:p>
      <w:pPr>
        <w:pStyle w:val="Normal"/>
        <w:ind w:left="993" w:hanging="284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เข้าร่วมโครงการพบปะนักลงทุนสถาบันไทย </w:t>
      </w:r>
      <w:r>
        <w:rPr>
          <w:rFonts w:eastAsia="Angsana New" w:cs="Angsana New" w:ascii="Angsana New" w:hAnsi="Angsana New"/>
          <w:sz w:val="32"/>
          <w:szCs w:val="32"/>
        </w:rPr>
        <w:t xml:space="preserve">(Corporate Roadshow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พื่อให้ผู้บริหารระดับสูงของบริษัทนำเสนอข้อมูลบริษัทให้กลุ่มผู้ลงทุนได้รับทราบ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>ครั้ง ดังนี้</w:t>
      </w:r>
    </w:p>
    <w:p>
      <w:pPr>
        <w:pStyle w:val="Normal"/>
        <w:ind w:left="1890" w:hanging="45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งาน </w:t>
      </w:r>
      <w:r>
        <w:rPr>
          <w:rFonts w:eastAsia="Angsana New" w:cs="Angsana New" w:ascii="Angsana New" w:hAnsi="Angsana New"/>
          <w:sz w:val="32"/>
          <w:szCs w:val="32"/>
        </w:rPr>
        <w:t xml:space="preserve">TISCO Corporate Day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จัดโดยบริษัทหลักทรัพย์ ทิสโก้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1843" w:hanging="450"/>
        <w:rPr/>
      </w:pP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ะหว่าง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ษภาคม – </w:t>
      </w:r>
      <w:r>
        <w:rPr>
          <w:rFonts w:eastAsia="Angsan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>ณ สถานที่ทำการของนักลงทุนสถาบันไทย</w:t>
      </w:r>
    </w:p>
    <w:p>
      <w:pPr>
        <w:pStyle w:val="Normal"/>
        <w:spacing w:lineRule="atLeast" w:line="20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ประชาสัมพันธ์และชุมชนสัมพันธ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๏   จัดให้มีการส่งข่าวให้กับสื่อมวลชน เกี่ยวกับฐานะการเงินและผลการดำเนินงานของบริษัท เป็นรายไตรมาสในวันทำการถัดจากวันที่บริษัทได้เปิดเผยงบการเงินก่อนสอบทานหรือก่อนตรวจสอบโด</w:t>
      </w:r>
      <w:r>
        <w:rPr>
          <w:rFonts w:ascii="Angsana New" w:hAnsi="Angsana New" w:eastAsia="Angsana New"/>
          <w:sz w:val="32"/>
          <w:sz w:val="32"/>
          <w:szCs w:val="32"/>
        </w:rPr>
        <w:t>ย</w:t>
      </w:r>
      <w:r>
        <w:rPr>
          <w:rFonts w:ascii="Angsana New" w:hAnsi="Angsana New" w:eastAsia="Angsana New"/>
          <w:sz w:val="32"/>
          <w:sz w:val="32"/>
          <w:szCs w:val="32"/>
        </w:rPr>
        <w:t>ผู้สอบบัญชีรับอนุญาตไปยังตลาดหลักทรัพย์แห่งประเทศไทย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   จัดให้มีการส่งข่าวประชาสัมพันธ์ และภาพข่าวเกี่ยวกับกิจกรรมต่างๆ ของบริษัทแก่นักข่าว เพื่อให้มีการเผยแพร่ข้อมูลของบริษัทเป็นระยะๆให้ผู้ลงทุนและบุคคลทั่วไปทราบ</w:t>
      </w:r>
    </w:p>
    <w:p>
      <w:pPr>
        <w:pStyle w:val="Normal"/>
        <w:ind w:firstLine="720"/>
        <w:rPr/>
      </w:pPr>
      <w:r>
        <w:rPr>
          <w:rFonts w:ascii="Angsana New" w:hAnsi="Angsana New" w:eastAsia="Angsana New"/>
          <w:sz w:val="32"/>
          <w:sz w:val="32"/>
          <w:szCs w:val="32"/>
        </w:rPr>
        <w:t>๏   จัดให้มีการสัมภาษณ์ผู้บริหารของบริษัทตามที่ได้รับการติดต่อจากสื่อมวลชน  เพื่อสร้างความเข้าใจแก่สื่อมวลชนให้รับทราบข้อมูลที่ถูกต้องของบริษัท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   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Lucida Sans Unicode" w:ascii="Lucida Sans Unicode" w:hAnsi="Lucida Sans Unicode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ื่อสิ่งพิมพ์ต่างๆ ได้แก่ หนังสือพิมพ์ รายงานประจำปี หนังสือแนะนำบริษัท และแผ่นพับ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>การแสดงนิทรรศการ เพื่อให้ข้อมูลที่เป็นประโยชน์แก่บุคคลทั่วไปและกลุ่มเป้าหมาย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ื่อพิเศษหรือสื่ออิเล็กทรอนิกส์ ได้แก่ </w:t>
      </w:r>
      <w:r>
        <w:rPr>
          <w:rFonts w:eastAsia="Angsana New"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hyperlink r:id="rId10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,</w:t>
      </w:r>
    </w:p>
    <w:p>
      <w:pPr>
        <w:pStyle w:val="Normal"/>
        <w:tabs>
          <w:tab w:val="clear" w:pos="720"/>
          <w:tab w:val="left" w:pos="709" w:leader="none"/>
        </w:tabs>
        <w:ind w:left="1069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hyperlink r:id="rId11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blogssi.com/360degree/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, </w:t>
      </w:r>
      <w:hyperlink r:id="rId12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blogssi.com/ssiarsa/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และวิดีโอ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๏   จัดให้มีช่องทางติดต่อสื่อสารเพื่อสอบถามหรือขอข้อมูลเพิ่มเติมจากบริษัทได้ตลอดเวล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e-mail address :  </w:t>
      </w:r>
      <w:hyperlink r:id="rId13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pr-ir@ssi-steel.com</w:t>
        </w:r>
      </w:hyperlink>
      <w:r>
        <w:rPr>
          <w:rFonts w:cs="Angsana New" w:ascii="Angsana New" w:hAnsi="Angsana New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เลขานุการบริษัท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๏   เปิดเผยข้อมูลสารสนเทศที่จำเป็นต่อการตัดสินใจของผู้ถือหุ้นและผู้ลงทุน ตามหลักเกณฑ์ที่ตลาด</w:t>
      </w:r>
      <w:r>
        <w:rPr>
          <w:rFonts w:ascii="Angsana New" w:hAnsi="Angsana New" w:eastAsia="Angsana New"/>
          <w:sz w:val="32"/>
          <w:sz w:val="32"/>
          <w:szCs w:val="32"/>
        </w:rPr>
        <w:t>ห</w:t>
      </w:r>
      <w:r>
        <w:rPr>
          <w:rFonts w:ascii="Angsana New" w:hAnsi="Angsana New" w:eastAsia="Angsana New"/>
          <w:sz w:val="32"/>
          <w:sz w:val="32"/>
          <w:szCs w:val="32"/>
        </w:rPr>
        <w:t>ลักทรัพย์แห่งประเทศไทย และสำนักงานคณะกรรมการกำกับหลักทรัพย์และตลาดหลักทรัพย์กำหนด โดยเฉพาะรายงานทางการเงินซึ่งเป็นข้อมูลเกี่ยวกับฐานะการเงิน และผลการดำเนินงานของบริษัทเป็นรายไตรมาสและประจำปีก่อนสอบทานและก่อนตรวจสอบโดยผู้สอบบัญชีรับอนุญาต ไปยังตลาดหลักทรัพย์แห่งประเทศไทย รวมทั้งเปิดเผยรายงานทางการเงินหลังสอบทานและหลังตรวจ</w:t>
      </w:r>
      <w:r>
        <w:rPr>
          <w:rFonts w:ascii="Angsana New" w:hAnsi="Angsana New" w:eastAsia="Angsana New"/>
          <w:sz w:val="32"/>
          <w:sz w:val="32"/>
          <w:szCs w:val="32"/>
        </w:rPr>
        <w:t>ส</w:t>
      </w:r>
      <w:r>
        <w:rPr>
          <w:rFonts w:ascii="Angsana New" w:hAnsi="Angsana New" w:eastAsia="Angsana New"/>
          <w:sz w:val="32"/>
          <w:sz w:val="32"/>
          <w:szCs w:val="32"/>
        </w:rPr>
        <w:t>อบโดยผู้สอบบัญชีรับอนุญาต ไปยังตลาดหลักทรัพย์แห่งประเทศไทย 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๏  จัดส่งรายงานประจำปี </w:t>
      </w:r>
      <w:r>
        <w:rPr>
          <w:rFonts w:eastAsia="Angsana New" w:cs="Angsana New" w:ascii="Angsana New" w:hAnsi="Angsana New"/>
          <w:sz w:val="32"/>
          <w:szCs w:val="32"/>
        </w:rPr>
        <w:t>2551 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 w:eastAsia="Angsana New"/>
          <w:sz w:val="32"/>
          <w:sz w:val="32"/>
          <w:szCs w:val="32"/>
        </w:rPr>
        <w:t>ให้กับผู้ถือหุ้นของบริษัท พร้อมกับหนังสือนัดประชุมสามัญผู้ถือหุ้นประจำปี   และเปิดเผยข้อมูลสารสนเทศดังกล่าวไปยังตลาดหลักทรัพย์แห่งประเทศไทย  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eastAsia="Angsana New"/>
          <w:sz w:val="32"/>
          <w:sz w:val="32"/>
          <w:szCs w:val="32"/>
        </w:rPr>
        <w:t>วัน นับแต่วันสิ้นสุดรอ</w:t>
      </w:r>
      <w:r>
        <w:rPr>
          <w:rFonts w:ascii="Angsana New" w:hAnsi="Angsana New" w:eastAsia="Angsana New"/>
          <w:sz w:val="32"/>
          <w:sz w:val="32"/>
          <w:szCs w:val="32"/>
        </w:rPr>
        <w:t>บ</w:t>
      </w:r>
      <w:r>
        <w:rPr>
          <w:rFonts w:ascii="Angsana New" w:hAnsi="Angsana New" w:eastAsia="Angsana New"/>
          <w:sz w:val="32"/>
          <w:sz w:val="32"/>
          <w:szCs w:val="32"/>
        </w:rPr>
        <w:t>ระยะเวลาบัญชี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๏  เปิดเผยแบบแสดงรายการข้อมูลประจำปี 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>2551 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ปยังตลาดหลักทรัพย์แห่งประเทศไทย   และ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เดือน นับแต่วันสิ้นสุด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</w:p>
    <w:p>
      <w:pPr>
        <w:pStyle w:val="Normal"/>
        <w:tabs>
          <w:tab w:val="clear" w:pos="720"/>
          <w:tab w:val="left" w:pos="709" w:leader="none"/>
        </w:tabs>
        <w:spacing w:lineRule="atLeast" w:line="280"/>
        <w:ind w:firstLine="35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โครงสร้างคณะกรรมการ  คณะกรรมการชุดย่อย และการประชุม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3"/>
        <w:jc w:val="distribute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b/>
          <w:bCs/>
        </w:rPr>
        <w:t>∘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คณะกรรมการ และคณะกรรมการชุดย่อย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160"/>
        <w:ind w:right="992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มี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ประกอบด้วยกรรมการอิสระ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ซึ่งจำนวนกรรมการอิสระของบริษัทเป็นไปตามที่กำหนดไว้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นโยบายการกำกับดูแลกิจการที่ดีของบริษัท ส่วนคำนิยามขอ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 w:eastAsia="Angsana New"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ได้</w:t>
      </w:r>
      <w:r>
        <w:rPr>
          <w:rFonts w:ascii="Angsana New" w:hAnsi="Angsana New"/>
          <w:sz w:val="32"/>
          <w:sz w:val="32"/>
          <w:szCs w:val="32"/>
        </w:rPr>
        <w:t xml:space="preserve">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กรรมการที่มิได้เป็นกรรมการอิสระ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มีกรรมการที่เป็นพนักงานระดับบริหาร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คือ นายวิน วิริยประไพกิจ  ตำแหน่งกรรมการผู้จัดการใหญ่  และมีกรรมการที่เป็นผู้แทนธนาคารซึ่งเป็นเจ้าหนี้รายใหญ่ของบริษัทอีก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คือ นายเพิ่มพูน ไกรฤกษ์ จากธนาคารไทยพาณิชย์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นายยุกต์ ศุทธรัตน์ จากธนาคารกรุงศรีอยุธยา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ได้กระจายอำนาจหน้าที่ความรับผิดชอบในการกำกับดูแลบริษัท โดยแต่งตั้งคณะกรรมการย่อยชุดต่างๆ เพื่อแบ่งเบาภาระของคณะกรรมการบริษัท ให้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 รว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 ได้แก่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ตรวจสอบ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สรรหา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หนดค่าตอบแทน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กับดูแลกิจการที่ดี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ความเสี่ยง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1559"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คณะกรรมการย่อย ตั้งแต่ชุด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ึงชุดที่ </w:t>
      </w:r>
      <w:r>
        <w:rPr>
          <w:rFonts w:eastAsia="Angsana New"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>ชุด มีกรรมการอิสระเป็นประธา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>กรรมการทุกชุด โดย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มีสมาชิกทุกคนต่างเป็นกรรมการอิสระ ส่วน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สรรหามีสมาชิกส่วนใหญ่เป็นกรรมการอิสระ สำหรับคณะกรรมการกำหนดค่าตอบแทนสมาชิกส่วนใหญ่ยังไม่เป็นกรรมการอิสระ ซึ่งคณะกรรมการบริษัทจะพิจารณาให้มีกรรมการอิสระเพิ่มขึ้นในโอกาสที่เหมาะสมต่อไป</w:t>
      </w:r>
      <w:r>
        <w:rPr>
          <w:rFonts w:ascii="Angsana New" w:hAnsi="Angsana New"/>
          <w:sz w:val="32"/>
          <w:sz w:val="32"/>
          <w:szCs w:val="32"/>
        </w:rPr>
        <w:t xml:space="preserve">  ส่วนในรายละเอียดข้อมูลเกี่ยวกับขอบเขต อำนาจหน้าที่ และความรับผิดชอบของคณะกรรมการบริษัท รวมทั้งของคณะกรรมการย่อยชุดต่างๆ 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ริษัทยังมีเลขานุการบริษัท เพื่อให้คำแนะนำด้านกฎหมายและกฎเกณฑ์ต่างๆ ที่คณะกรรมการบริษัทจะต้องทราบ และปฏิบัติหน้าที่ในการดูแลกิจกรรมของคณะกรรมการบริษัท   รวมทั้งประสานงานให้มีการปฏิบัติตามมติ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ขณะนี้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อื่นของบริษัทที่มิใช่ผู้ถือหุ้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ดร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>มารวย ผดุงสิทธิ์ ตำแหน่งประธานกรรมการบริษัท นายวิทย์ วิริยประไพกิจ ตำแหน่งประธานกรรมการบริหาร และนายวิน วิริยประไพกิจ ตำแหน่งกรรมการผู้จัดการใหญ่ โดยกำหนดอำนาจหน้าที่และความรับผิดชอบของแต่ละตำแหน่งไว้อย่างชัดเ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สอดคล้องกับนโยบายการกำกับดูแลกิจการที่ดีของบริษัท 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อนึ่ง การกำหนดระยะเวลาที่กรรมการบริษัทจะดำรงตำแหน่งในแต่ละวาระเป็นไปตามที่พระราช บัญญัติบริษัทมหาชนจำกัด บัญญัติไว้ ส่วนการกำหนดระยะเวลาที่กรรมการย่อยชุดต่างๆ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ุด ได้แก่ คณะกรรมการตรวจสอบ คณะกรรมการสรรหา คณะกรรมการกำหนดค่าตอบแทน คณะกรรมการกำกับดูแลกิจการที่ดี และคณะกรรมการบริหารความเสี่ยง จะดำรงตำแหน่งในแต่ละวาระเป็นไปตามที่บริษัทกำหนดวาระละ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ี สำหรับการกำหนดจำนวนวาระสูงสุดที่กรรมการจะดำรงตำแหน่งติดต่อกันในคณะกรรมการบริษัทหรือคณะกรรมการย่อยชุดต่างๆ นั้น บริษัทยังมิได้กำหนดไว้ ทั้งนี้ 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jc w:val="distribute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b/>
          <w:bCs/>
        </w:rPr>
        <w:t>∘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การประชุมคณะ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การประชุมคณะกรรมการบริษัท และคณะกรรมการย่อยชุดต่างๆ เป็นการล่วงหน้า โดยมีการประสานงานเพื่อกำหนดตารางการประชุมของคณะกรรมการแต่ละชุดและแจ้งให้กรรมการแต่ละคน รวมทั้งหน่วยงานที่เกี่ยวข้องภายในบริษัททราบเป็นการล่วงหน้าด้วย คณะกรรมการบริษัทมีกำหนดการประชุมทุก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เดือน แต่อาจมีการประชุมพิเศษเพิ่มเติมตามความจำเป็นได้  และกรรมการแต่ละคนสามารถที่จะเสนอเรื่องเพื่อบรรจุในวาระการประชุม ประธานกรรมการและกรรมการผู้จัดการใหญ่ร่วมกันพิจารณาเลือกเรื่องบรรจุในวาระการประชุมคณะกรรมการเพื่อความครบถ้วนของวาระการประชุมโดยเฉพาะเรื่องที่สำคัญ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การประชุมคณะกรรมการบริษัท และคณะกรรมการย่อยชุดต่างๆ มีผู้บริหารระดับสูงที่เกี่ยวข้องเข้าร่วมประชุม เพื่อให้ข้อมูลรายละเอียดเพิ่มเติมในฐานะที่เกี่ยวข้องกับเรื่องที่นำเสนอโดยตรง และเพื่อเป็นโอกาสที่คณะกรรมการบริษัทได้รู้จักผู้บริหารระดับสูง ซึ่งจะเป็นประโยชน์ในการใช้ประกอบการพิจารณาแผนทดแทนตำแหน่ง </w:t>
      </w:r>
      <w:r>
        <w:rPr>
          <w:rFonts w:eastAsia="Angsana New"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 w:eastAsia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3"/>
        <w:spacing w:lineRule="atLeast" w:line="100"/>
        <w:jc w:val="distribute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ประชุมคณะกรรมการบริษัทแต่ละครั้ง 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 รวมทั้งพิจารณาเรื่องที่เป็นอำนาจหน้าที่และความรับผิดชอบของคณะกรรมการบริษัท โดยคณะกรรมการบริษัทจะกำกับควบคุมและดูแลให้ฝ่ายจัดการ ตลอดจนคณะกรรมการย่อยแต่ละชุดได้ดำเนินงานตามนโยบายและแผนงาน ซึ่งเป็นไปตามขอบเขตอำนาจหน้าที่และความรับผิดชอบที่ได้รับมอบหมายจากคณะกรรมการบริษัท มีเลขานุการบริษัทเป็นผู้ดำเนินการเกี่ยวกับการประชุมให้เป็นไปตามนโยบายการกำกับดูแลกิจการที่ดีของบริษัท 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กำหนดการจัดส่งหนังสือเชิญประชุมให้เป็นไปตามข้อบังคับของบริษัท โดยกำหนดไว้เป็นการล่วงหน้า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ก่อนวันประชุม ทั้งนี้ 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ผ่านมา มีการประชุมคณะกรรมการบริษัท รว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มกราคม กุมภาพันธ์ พฤษภาคม สิงหาคม พฤศจิกายน และธันวาคม และได้จัดส่งหนังสือเชิญประชุมพร้อมทั้งเอกสารประกอบการประชุมให้แก่กรรมการเป็นการล่วงหน้า 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เลขานุการบริษัทได้ดำเนินการเกี่ยวกับการประชุมและการจัดส่งหนังสือเชิญประชุมเป็นการล่วงหน้า เช่นเดียวกับการประชุมคณะกรรมการบริษัท ส่วนคณะกรรมการตรวจสอบมีการประชุม เพื่อปฏิบัติภารกิจต่างๆ ในการกำกับดูแลกิจการ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คณะกรรมการตรวจสอบได้จัดส่งหนังสือแจ้งนัดประชุมและจัดส่งเอกสารประกอบการประชุมเป็นการล่วงหน้า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และ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ก่อนการประชุม ตามลำดับ ตามประกาศบริษัท เรื่อง ข้อกำหนดเกี่ยวกับคณะกรรมการตรวจสอบของบริษัท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ฉบับที่ </w:t>
      </w:r>
      <w:r>
        <w:rPr>
          <w:rFonts w:eastAsia="Angsana New" w:cs="Angsana New" w:ascii="Angsana New" w:hAnsi="Angsana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ย่อยชุดต่างๆ มีการประชุมของแต่ละคณะ ดัง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1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 มีการประชุมเดือนละครั้ง รว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ตรวจสอบ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</w:rPr>
        <w:t>ครั้ง ในเดือนมกราคม กุมภาพันธ์ พฤษภาคม สิงหาคม พฤศจิกายน และธันวาค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สรรหา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มกราคม กุมภาพันธ์ และธันวาคม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4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หนดค่าตอบแทน 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 ในเดือนกุมภาพันธ์  และธันวาคม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color w:val="FFCC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5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กับดูแลกิจการที่ดี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กุมภาพันธ์ เมษายน สิงหาคม กันยายน ตุลาคม </w:t>
      </w:r>
      <w:r>
        <w:rPr>
          <w:rFonts w:eastAsia="Angsana New"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 w:eastAsia="Angsana New"/>
          <w:sz w:val="32"/>
          <w:sz w:val="32"/>
          <w:szCs w:val="32"/>
        </w:rPr>
        <w:t>ครั้ง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ธันวาคม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6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ความเสี่ยง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</w:rPr>
        <w:t>ครั้ง ในเดือนมกราคม เมษายน กรกฎาคม และตุลาค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จัดให้มีการประชุมเฉพาะกรรมการอิสระ ซึ่งประกอบด้วยกรรมการอิส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นี้ มีการประชุม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ในเดื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ุมภาพันธ์ พฤษภาคม สิงหาคม และพฤศจิกายน </w:t>
      </w:r>
      <w:r>
        <w:rPr>
          <w:rFonts w:ascii="Angsana New" w:hAnsi="Angsana New"/>
          <w:sz w:val="32"/>
          <w:sz w:val="32"/>
          <w:szCs w:val="32"/>
        </w:rPr>
        <w:t>เพื่ออภิปรายปัญหาต่างๆ ที่เกี่ยวกับการจัดการของบริษัท โดยหากมีประเด็นหรือข้อสังเกตที่มีความสำคัญ 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นอกจากนี้ กรรมการทุกคนยังมีส่วนร่วมในการ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บางประเด็นทางโทรศัพท์กับกรรมการบางคนที่มีประสบการณ์โดยตรง  เป็นประจำอย่างสม่ำเสมอ</w:t>
      </w:r>
    </w:p>
    <w:p>
      <w:pPr>
        <w:pStyle w:val="BodyText3"/>
        <w:spacing w:lineRule="atLeast" w:line="28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2269"/>
        <w:gridCol w:w="1134"/>
        <w:gridCol w:w="1134"/>
        <w:gridCol w:w="1134"/>
        <w:gridCol w:w="1134"/>
        <w:gridCol w:w="1134"/>
        <w:gridCol w:w="1276"/>
        <w:gridCol w:w="1134"/>
      </w:tblGrid>
      <w:tr>
        <w:trPr>
          <w:tblHeader w:val="true"/>
          <w:trHeight w:val="433" w:hRule="atLeast"/>
          <w:cantSplit w:val="true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2552 (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จำนวนครั้งที่เข้าร่วมประชุม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จำนวนครั้งในการประชุมของคณะกรรมการ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กับดูแลกิจ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บริหารความเสี่ยง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2269"/>
        <w:gridCol w:w="1134"/>
        <w:gridCol w:w="1134"/>
        <w:gridCol w:w="1134"/>
        <w:gridCol w:w="1134"/>
        <w:gridCol w:w="1134"/>
        <w:gridCol w:w="1276"/>
        <w:gridCol w:w="1134"/>
      </w:tblGrid>
      <w:tr>
        <w:trPr>
          <w:tblHeader w:val="true"/>
          <w:trHeight w:val="433" w:hRule="atLeast"/>
          <w:cantSplit w:val="true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2552 (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จำนวนครั้งที่เข้าร่วมประชุม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จำนวนครั้งในการประชุมของคณะกรรมการ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กับดูแลกิจ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บริหารความเสี่ยง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องฉัตร หงศ์ลดารมภ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ียรติคุณเกษรี ณรงค์เดช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   บุตรสุนทร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7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ยุกต์  ศุทธรัตน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3366FF"/>
              </w:rPr>
            </w:pPr>
            <w:r>
              <w:rPr>
                <w:rFonts w:eastAsia="Angsana New" w:cs="Angsana New" w:ascii="Angsana New" w:hAnsi="Angsana New"/>
                <w:color w:val="3366FF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หมายเหตุ   </w:t>
      </w:r>
      <w:r>
        <w:rPr>
          <w:rFonts w:eastAsia="Angsana New" w:cs="Angsana New" w:ascii="Angsana New" w:hAnsi="Angsana New"/>
        </w:rPr>
        <w:t xml:space="preserve">: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กรณีกรรมการบางคนที่มิได้เข้าร่วมประชุมในการประชุมคณะกรรมการแต่ละคณะ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ย่อยของแต่ละชุด เพื่อนำเสนอให้ที่ประชุมพิจารณาได้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5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ประกอบด้วยกรรมการที่มีความรู้ ความสามารถ และประสบการณ์ ในการพิจารณาให้ความเห็นชอบเรื่องที่สำคัญเกี่ยวกับการดำเนินงานของบริษัท เช่น วิสัยทัศน์ ภารกิจ และพิจารณาอนุมัติในประเด็นสำคัญเกี่ยวกับทิศทางและนโยบายการดำเนินงาน กลยุทธ์ แผนธุรกิจ และงบประมาณประจำปี ของบริษัท รวมทั้งกำกับดูแลให้การบริหารงานของฝ่ายจัดการเป็นไปตามนโยบายและแผนธุรกิจที่กำหนดไว้อย่างมีประสิทธิผล และถูกต้องตามกฎหมาย ข้อบังคับ ระเบียบต่างๆ ขององค์กรที่กำกับดูแล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 ซึ่งต้องพึ่งพาและประสานการทำงานของกลไกทั้งสี่ด้านเข้าด้วยกัน คือ 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ฝ่ายจัดการของบริษัท ผู้ตรวจสอบบัญชีภายนอกของบริษัทที่เป็นอิสระ และผู้ตรวจสอบภายในของบริษัท โดยในส่วนของคณะกรรมการบริษัทจำเป็นต้องมีนโยบายที่แจ้งชัด ดังนั้น </w:t>
      </w:r>
      <w:r>
        <w:rPr>
          <w:rFonts w:ascii="Angsana New" w:hAnsi="Angsana New" w:eastAsia="Angsana New" w:cs="Angsana New"/>
        </w:rPr>
        <w:t xml:space="preserve">เมื่อปี </w:t>
      </w:r>
      <w:r>
        <w:rPr>
          <w:rFonts w:eastAsia="Angsana New" w:cs="Angsana New" w:ascii="Angsana New" w:hAnsi="Angsana New"/>
        </w:rPr>
        <w:t xml:space="preserve">2545 </w:t>
      </w:r>
      <w:r>
        <w:rPr>
          <w:rFonts w:ascii="Angsana New" w:hAnsi="Angsana New" w:eastAsia="Angsana New" w:cs="Angsana New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Angsana New" w:cs="Angsana New" w:ascii="Angsana New" w:hAnsi="Angsana New"/>
        </w:rPr>
        <w:t xml:space="preserve">15 </w:t>
      </w:r>
      <w:r>
        <w:rPr>
          <w:rFonts w:ascii="Angsana New" w:hAnsi="Angsana New" w:eastAsia="Angsana New" w:cs="Angsana New"/>
        </w:rPr>
        <w:t xml:space="preserve">ข้อ ของตลาดหลักทรัพย์แห่งประเทศไทย </w:t>
      </w:r>
    </w:p>
    <w:p>
      <w:pPr>
        <w:pStyle w:val="TextBodyIndent"/>
        <w:tabs>
          <w:tab w:val="left" w:pos="567" w:leader="none"/>
          <w:tab w:val="left" w:pos="1134" w:leader="none"/>
        </w:tabs>
        <w:spacing w:lineRule="atLeast" w:line="160"/>
        <w:ind w:firstLine="709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มาเมื่อเดือนธันว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>ฉบับใหม่ ที่ปรับปรุงให้สอดคล้อง</w:t>
      </w:r>
      <w:r>
        <w:rPr>
          <w:rFonts w:ascii="Angsana New" w:hAnsi="Angsana New"/>
          <w:sz w:val="32"/>
          <w:sz w:val="32"/>
          <w:szCs w:val="32"/>
        </w:rPr>
        <w:t xml:space="preserve">กับหลักการกำกับดูแลกิจการที่ดีสำหรับบริษัทจดทะเบียน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แห่งประเทศไทย 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9"/>
        <w:gridCol w:w="1746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 โดยส่งเสริมให้ผู้ถือหุ้นได้ใช้สิทธิตามบทบัญญัติของกฎหมาย รวมทั้งดูแลให้ผู้ถือหุ้นทุกท่านได้รับการปฏิบัติและรับทราบข้อมูลจากบริษัทอย่างเท่าเทีย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1-3 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สิทธิของผู้ถือหุ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ปฏิบัติต่อผู้ถื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ุ้นอย่างเท่าเทียมกั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firstLine="1134"/>
              <w:jc w:val="left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ะกำกับดูแลและติดตามให้มีการปฏิบัติตามแนว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 เพื่อขจัดปัญหาเรื่องการใช้ข้อมูลภายในในการซื้อหรือขายหลักทรัพย์ของบริษัท  รวมทั้งให้มีการสื่อสารให้ผู้ที่เกี่ยวข้องทุกฝ่ายได้ทรา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ะคำนึงถึงสิทธิของผู้มีส่วนได้เสียกลุ่มต่างๆ ของบริษัทและกำกับดูแลบริษัทให้มีการปฏิบัติตามบทบัญญัติของกฎหม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6" w:type="dxa"/>
            <w:vMerge w:val="restart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 xml:space="preserve">ข้อ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4-5 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อยู่ในหมว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ทบาทของผู้มีส่ว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ได้เสีย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spacing w:lineRule="atLeast" w:line="20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ตระหนักดีถึงความสำคัญในการดูแลสิ่งแวดล้อม   ชุมชนและสังคม โดยจะกำกับดูแลให้มีแนวปฏิบัติที่ชัดเจนในการปฏิบัติตามนโยบายว่าด้วยเรื่องความรับผิดชอบของบริษัทต่อสิ่งแวดล้อม ชุมชนและสังคม และติดตามผลการปฏิบัติ รวมทั้งเผยแพร่ข้อมูลข่าวสารให้ผู้มีส่วนได้เสียทรา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ตระหนักดีถึงความโปร่งใสในการดำเนินธุรกิจของบริษัทที่พึงขจัดปัญหาความขัดแย้งทางผลประโยชน์ ระหว่างประโยชน์ของบริษัทหรือของผู้ถือหุ้นโดยรวม กับประโยชน์ส่วนตนของกรรมการ ผู้บริหาร  พนักงาน  ผู้ถือหุ้น และผู้มีส่วนได้เสียอื่น โดยจะกำกับดูแลและติดตามให้มีการปฏิบัติตามแนวปฏิบัติว่าด้วยเรื่อง ความขัดแย้งทางผลประโยชน์  ด้วยความระมัดระวัง ซื่อสัตย์สุจริต มีเหตุมีผล และเป็นอิสระภายในกรอบจริยธรรมที่ด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 xml:space="preserve">ข้อ 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6-7 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เปิดเผยข้อมูล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ความโปร่งใส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spacing w:lineRule="atLeast" w:line="0"/>
              <w:rPr>
                <w:rFonts w:ascii="Angsana New" w:hAnsi="Angsana New" w:eastAsia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spacing w:lineRule="atLeast" w:line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 ผู้มีส่วนได้เสียต้องไม่มีส่วนร่วมในการตัดสินใจใดๆ ที่เกี่ยวข้อง และการตัดสินใจต้องเป็นไปเพื่อประโยชน์ของบริษัทและผู้ถือหุ้นโดยรวมเป็นสำคัญ รวมทั้งต้องมีการเปิดเผยข้อมูลอย่างถูกต้องครบถ้วน และทันเวล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firstLine="1134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ะกำกับดูแลเพื่อให้ผู้ลงทุนมีความ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309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ab/>
              <w:t xml:space="preserve">8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คณะกรรมการบริษัทจะต้องประกอบด้วยกรรมการอิสระไม่น้อยกว่า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ของจำนวนกรรมการทั้งคณ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 xml:space="preserve">ข้อ 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8-16 </w:t>
            </w: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ความรับผิดชอบ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องคณะกรรมการ</w:t>
            </w:r>
          </w:p>
        </w:tc>
      </w:tr>
      <w:tr>
        <w:trPr>
          <w:trHeight w:val="2593" w:hRule="atLeast"/>
        </w:trPr>
        <w:tc>
          <w:tcPr>
            <w:tcW w:w="7621" w:type="dxa"/>
            <w:tcBorders/>
          </w:tcPr>
          <w:p>
            <w:pPr>
              <w:pStyle w:val="Normal"/>
              <w:ind w:firstLine="1134"/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ัดให้มีคณะกรรมการย่อยชุดต่างๆ  โดยให้มีบทบาทและอำนาจหน้าที่ตามที่คณะกรรมการบริษัทมอบหมาย รวมทั้งศึกษาและกลั่นกรองงานก่อนนำเสนอคณะกรรมการบริษัท  ซึ่งคณะกรรมการย่อยชุดต่างๆ ของบริษัท ได้แก่ คณะกรรมการบริหาร คณะกรรมการตรวจสอบ  คณะกรรมการสรรหา  คณะกรรมการกำหนดค่าตอบแทน  คณะกรรมการกำกับดูแลกิจการที่ดี และคณะกรรมการบริหารความเสี่ยง   ทั้งนี้ อาจ</w:t>
            </w:r>
            <w:r>
              <w:rPr>
                <w:rStyle w:val="PageNumber"/>
                <w:rFonts w:ascii="Angsana New" w:hAnsi="Angsana New" w:eastAsia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ิ</w:t>
            </w:r>
            <w:r>
              <w:rPr>
                <w:rStyle w:val="PageNumber"/>
                <w:rFonts w:ascii="Angsana New" w:hAnsi="Angsana New" w:eastAsia="Angsana New"/>
                <w:sz w:val="32"/>
                <w:sz w:val="32"/>
                <w:szCs w:val="32"/>
              </w:rPr>
              <w:t xml:space="preserve">จารณาเพิ่มคณะกรรมการย่อยชุดอื่นๆ อีก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การบริหารงานของกรรมการเป็นไปอย่างมีประสิทธิภาพ  ยุติ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และโปร่งใ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 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20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1.</w:t>
              <w:tab/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มีหน้าที่ความรับผิดชอบในการกำหนดวิสัยทัศน์  พันธกิจและกลยุทธ์ในการดำเนินงานของบริษัท รวมทั้งกำกับดูแลให้ฝ่ายจัดการดำเนินการตามแผนงานให้สอดคล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28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2.</w:t>
              <w:tab/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ตระหน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หน้าที่ความรับผิดชอบในการกำกับดูแลเรื่องการบริหารความเสี่ยง  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ระบบการควบคุมภายในของ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ทั้งนี้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ณ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กรรมการบริษัทจัดให้มีหน่วยงานตรวจสอบภายในแยกเป็นส่วนงานหนึ่งของ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770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ะยึดมั่นในปรัชญาในการดำเนินธุรกิจของบริษัท และจะกำกับดูแลและติดตามให้มีการปฏิบัติตามจริยธรรมในการประกอบธุรกิจของบริษัท  จริยธรรมของกรรมการบริษัท  และจริยธรรมของพนักงาน รวมทั้งให้มีการสื่อสารให้ทุกฝ่ายได้ทราบ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55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ab/>
              <w:t xml:space="preserve">14.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ัดให้มีการประชุมโดยสม่ำเสมอเป็นประจำอย่างน้อยทุกสามเดือนต่อครั้ง  และ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 โดยกรรมการสามารถเสนอเรื่องเพื่อบรรจุในวาระการประชุม และมีการนำส่งเอกสารประกอบการประชุมล่วงหน้าตามข้อบังคับของบริษัท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77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ab/>
              <w:t>15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ย่อยแต่ละชุดจัดให้มีการประชุมเป็นประจำตามควา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มาะสม ดังนี้ คณะกรรมการบริหารมีการประชุมประจำทุกเดือน คณะกรรมการตรวจสอบมีการประชุมอย่างน้อยทุกสามเดือนต่อครั้ง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คณะกรรมการกำกับดูแลกิจการที่ดี และคณะกรรมการบริหารความเสี่ย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ชุมอย่างน้อยปีละสองครั้ง  สำหรับคณะกรรมการสรรหา และคณะกรรมการกำหนดค่าตอบแทนมีการประชุมอย่างน้อยปีละครั้ง   ทั้งนี้ คณะกรรมการย่อยแต่ละชุด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และมีการนำส่งเอกสารประกอบการประชุมล่วงหน้า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05" w:hRule="atLeast"/>
        </w:trPr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6.</w:t>
              <w:tab/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ะทำหน้าที่พิจารณาค่าตอบแทนของกรรมการและกรรมการผู้จัดการใหญ่ ตามที่คณะกรรมการกำหนดค่าตอบแทนนำเสนอ โดยค่าตอบแทนของกรรมการผู้จัดการใหญ่ให้เป็นไปตามมติที่ประชุมคณะกรรมการบริษัท สำหรับค่าตอบแทนใดๆ ของกรรมการให้เป็นไปตามมติที่ประชุมผู้ถือหุ้น ทั้งนี้ เพื่อให้การจ่ายค่าตอบแทนเป็นไปอย่างเหมาะสม มีความโปร่งใส และป้องกันความขัดแย้งทางผลประโยชน์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cs="Lucida Sans Unicode"/>
          <w:b/>
          <w:b/>
          <w:bCs/>
          <w:sz w:val="32"/>
          <w:szCs w:val="32"/>
        </w:rPr>
      </w:pPr>
      <w:r>
        <w:rPr>
          <w:rFonts w:cs="Lucida Sans Unicode" w:ascii="Angsana New" w:hAnsi="Angsana New"/>
          <w:b/>
          <w:bCs/>
          <w:sz w:val="32"/>
          <w:szCs w:val="32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Lucida Sans Unicode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 ขึ้นเมื่อปี </w:t>
      </w:r>
      <w:r>
        <w:rPr>
          <w:rFonts w:eastAsia="Angsana New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มา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นโยบายและระเบียบด้านการบริหารงานบุคคล เรื่อง จริยธรรมของพนักงาน รวมทั้งแนวปฏิบัติว่าด้วยเรื่อง จริยธรรมและการดำเนินการทางจริยธรรม และในปีเดียวกันนี้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มีมติเห็นชอบในการกำหนดจริยธรรมของกรรมการบริษัทด้วย ซึ่งบริษัทได้รวบรวมและจัดพิมพ์เป็นคู่มือจริยธรรม รวมทั้งแจกจ่ายให้กรรมการและพนักงานเพื่อเป็นแนวทางในการถือปฏิบัติ นอกจากนี้ บริษัทยังได้เปิดเผยและเผยแพร่ข้อมูลดังกล่าวไว้บน </w:t>
      </w:r>
      <w:r>
        <w:rPr>
          <w:rFonts w:cs="Angsana New" w:ascii="Angsana New" w:hAnsi="Angsana New"/>
          <w:sz w:val="32"/>
          <w:szCs w:val="32"/>
        </w:rPr>
        <w:t xml:space="preserve">Intrane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ด้ว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0"/>
        <w:ind w:right="-5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ฝ่ายจัดการและคณะกรรมการกำกับดูแลกิจการที่ดีของบริษัทได้มีการพิจารณาทบทวนและปรับปรุงคู่มือจริยธรรมของบริษัท ซึ่งครอบคลุมถึงปรัชญาในการดำเนินธุรกิจ จริยธรรมธุรกิจ และจริยธรรมของพนักงาน รวมทั้งได้จัดทำร่างแนวปฏิบัติว่าด้วยเรื่อง ความขัดแย้งทางผลประโยชน์ ซึ่งเป็นหัวข้อเรื่องสำคัญหนึ่งในจริยธรรมของพนักงาน และร่างแนวปฏิบัติว่าด้วยเรื่อง การดำเนินการทางจริยธรรม ทั้งนี้ เพื่อให้เกิดความชัดเจนในการกำกับดูแลการถือปฏิบัติตามคู่มือจริยธรรมของบริษัท ด้ว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0"/>
        <w:ind w:right="-57" w:hanging="0"/>
        <w:jc w:val="left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ทางปฏิบัติ นับ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จนถึงปัจจุบัน ได้มี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ณรงค์เพื่อให้พนักงานเกิดจิตสำนึกและตระหนักถึงความสำคัญในการถือปฏิบัติตามจริยธรรมและค่านิยมของบริษัทอย่างทั่วถึงทั้งองค์กร จนกลายเป็นวัฒนธรรมของบริษัท ได้ทำการสื่อสารและประชาสัมพันธ์ผ่านช่องทางต่างๆ เช่น </w:t>
      </w:r>
      <w:r>
        <w:rPr>
          <w:rFonts w:eastAsia="Angsana New" w:cs="Angsana New" w:ascii="Angsana New" w:hAnsi="Angsana New"/>
          <w:sz w:val="32"/>
          <w:szCs w:val="32"/>
        </w:rPr>
        <w:t xml:space="preserve">Intranet </w:t>
      </w:r>
      <w:r>
        <w:rPr>
          <w:rFonts w:ascii="Angsana New" w:hAnsi="Angsana New"/>
          <w:sz w:val="32"/>
          <w:sz w:val="32"/>
          <w:szCs w:val="32"/>
        </w:rPr>
        <w:t>วารสาร “</w:t>
      </w:r>
      <w:r>
        <w:rPr>
          <w:rFonts w:cs="Angsana New" w:ascii="Angsana New" w:hAnsi="Angsana New"/>
          <w:sz w:val="32"/>
          <w:szCs w:val="32"/>
        </w:rPr>
        <w:t xml:space="preserve">SSI Loves All”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่านกิจกรรมต่างๆ อย่างต่อเนื่อง โดยอาศัยกลไกการทำงานขอ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 w:eastAsia="Angsana New"/>
          <w:sz w:val="32"/>
          <w:sz w:val="32"/>
          <w:szCs w:val="32"/>
        </w:rPr>
        <w:t>คณะอนุทำงานส่งเสริมจริยธรรมและค่านิยมพ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คณะทำงานย่อยประชาสัมพันธ์ส่งเสริมจริยธรรมและค่านิยมพ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>คณะอนุทำงานและคณะทำงานย่อยดังกล่าวได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าสัมพันธ์และรณรงค์ให้มีการปฏิบัติตามจริยธรรมและค่านิยมพนักงานอย่างทั่วถึงทั้งบริษัท 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ัวข้อของจริยธรรมของพนักงาน คือ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"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ความยึดมั่นในเกียรติภูมิสถาบั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"  "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การประพฤติปฏิบัติต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"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"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การปฏิบัติตนในฐานะผู้บังคับบัญชาและผู้ใต้บังคับบัญชา” โดยจัดให้มีกิจกรรมต่างๆ ดังนี้ 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ind w:left="720" w:firstLine="720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. 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การจัดกิจกรรมสัปดาห์จริยธรรม ประจำปี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552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7 - 21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552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ทั้งที่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สำนักงานกรุงเทพ และสำนักงานโรงงานบางสะพาน  ได้แก่</w:t>
      </w:r>
    </w:p>
    <w:p>
      <w:pPr>
        <w:pStyle w:val="Normal"/>
        <w:ind w:left="1800" w:firstLine="360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  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ประชาสัมพันธ์ผ่านเสียงตามสาย</w:t>
      </w:r>
    </w:p>
    <w:p>
      <w:pPr>
        <w:pStyle w:val="Normal"/>
        <w:ind w:left="1800" w:firstLine="36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   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เปิดเพลงจริยธรรม </w:t>
      </w:r>
    </w:p>
    <w:p>
      <w:pPr>
        <w:pStyle w:val="Normal"/>
        <w:tabs>
          <w:tab w:val="clear" w:pos="720"/>
          <w:tab w:val="left" w:pos="2552" w:leader="none"/>
        </w:tabs>
        <w:ind w:left="1800" w:firstLine="360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 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ประกวดคำขวัญจริยธรรม ตามหัวข้อของจริยธรรมของพนักงานที่รณรงค์ให้มี  </w:t>
      </w:r>
    </w:p>
    <w:p>
      <w:pPr>
        <w:pStyle w:val="Normal"/>
        <w:tabs>
          <w:tab w:val="clear" w:pos="720"/>
          <w:tab w:val="left" w:pos="2552" w:leader="none"/>
        </w:tabs>
        <w:ind w:left="1800" w:firstLine="360"/>
        <w:rPr/>
      </w:pPr>
      <w:r>
        <w:rPr>
          <w:rFonts w:eastAsia="Angsana New" w:cs="Angsana New" w:ascii="Angsana New" w:hAnsi="Angsana New"/>
          <w:sz w:val="32"/>
          <w:szCs w:val="32"/>
          <w:lang w:eastAsia="en-US"/>
        </w:rPr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การปฏิบัติตามในปี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552</w:t>
      </w:r>
    </w:p>
    <w:p>
      <w:pPr>
        <w:pStyle w:val="Normal"/>
        <w:ind w:left="1800" w:firstLine="360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  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เกมจริยธรรม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Lucky Call…Lucky Games </w:t>
      </w:r>
    </w:p>
    <w:p>
      <w:pPr>
        <w:pStyle w:val="Normal"/>
        <w:ind w:left="1800" w:firstLine="36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    </w:t>
      </w:r>
      <w:r>
        <w:rPr>
          <w:rFonts w:ascii="Angsana New" w:hAnsi="Angsana New"/>
          <w:sz w:val="32"/>
          <w:sz w:val="32"/>
          <w:szCs w:val="32"/>
        </w:rPr>
        <w:t xml:space="preserve">ติดตั้งป้ายค่านิยม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>ทั่วทั้งโรงงาน</w:t>
      </w:r>
    </w:p>
    <w:p>
      <w:pPr>
        <w:pStyle w:val="Normal"/>
        <w:spacing w:lineRule="atLeast" w:line="16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ind w:left="720" w:firstLine="72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. 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การจัดให้มีกิจกรรมอื่นๆ  ดังนี้</w:t>
      </w:r>
    </w:p>
    <w:p>
      <w:pPr>
        <w:pStyle w:val="Normal"/>
        <w:ind w:left="1440" w:hanging="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>     </w:t>
      </w:r>
      <w:r>
        <w:rPr>
          <w:rFonts w:eastAsia="Angsana New" w:cs="Angsana New" w:ascii="Angsana New" w:hAnsi="Angsana New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.1  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จัดกิจกรรมบำเพ็ญประโยชน์เพื่อสังคม  และเพื่อเสริมสร้างจิตสำนึกให้เกิดขึ้นแก่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พนักงาน  รวมทั้งพัฒนาจิตใจของพนักงานให้เกิดความภาคภูมิใจในบริษัท  โดย</w:t>
      </w:r>
    </w:p>
    <w:p>
      <w:pPr>
        <w:pStyle w:val="Normal"/>
        <w:tabs>
          <w:tab w:val="clear" w:pos="720"/>
          <w:tab w:val="left" w:pos="2127" w:leader="none"/>
        </w:tabs>
        <w:ind w:left="2410" w:hanging="283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  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ร่วมกิจกรรม “ธารน้ำใ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...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แด่น้องผู้พิการทางสายตา” ณ โรงเรียนสอนคนตาบอดกรุงเทพ ซึ่งจัดโดยคณะทำงานย่อยประชาสัมพันธ์ส่งเสริมจริยธรรมและค่านิยมพนักงาน ร่วมกับฝ่ายทรัพยากรบุคคลและธุรการ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กรุงเทพ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10" w:leader="none"/>
        </w:tabs>
        <w:ind w:left="2410" w:hanging="25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+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่วมสมทบเงินและสิ่งของบริจาคใน “โครงการแบ่งปันเพื่อน้อง” ณ โรงเรียนวัดทิไล่ป้า  อำเภอสังขละ จังหวัดกาญจนบุรี</w:t>
      </w:r>
    </w:p>
    <w:p>
      <w:pPr>
        <w:pStyle w:val="Normal"/>
        <w:ind w:left="2552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  </w:t>
      </w:r>
      <w:r>
        <w:rPr>
          <w:rFonts w:ascii="Angsana New" w:hAnsi="Angsana New"/>
          <w:sz w:val="32"/>
          <w:sz w:val="32"/>
          <w:szCs w:val="32"/>
        </w:rPr>
        <w:t xml:space="preserve">รวบรวมทุนน้ำใจช่วยเหลือศูนย์ผู้ป่วย </w:t>
      </w:r>
      <w:r>
        <w:rPr>
          <w:rFonts w:cs="Angsana New" w:ascii="Angsana New" w:hAnsi="Angsana New"/>
          <w:sz w:val="32"/>
          <w:szCs w:val="32"/>
        </w:rPr>
        <w:t xml:space="preserve">HIV </w:t>
      </w:r>
      <w:r>
        <w:rPr>
          <w:rFonts w:ascii="Angsana New" w:hAnsi="Angsana New"/>
          <w:sz w:val="32"/>
          <w:sz w:val="32"/>
          <w:szCs w:val="32"/>
        </w:rPr>
        <w:t xml:space="preserve">อนาถาใน “โครงการเทพรักษ์นิเวศน์”  ณ วัดเทพเจริ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ดถ้ำลับล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ำเภอท่าแซะ จังหวัดชุมพร</w:t>
      </w:r>
    </w:p>
    <w:p>
      <w:pPr>
        <w:pStyle w:val="Normal"/>
        <w:tabs>
          <w:tab w:val="clear" w:pos="720"/>
          <w:tab w:val="left" w:pos="2410" w:leader="none"/>
        </w:tabs>
        <w:spacing w:lineRule="atLeast" w:line="0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 xml:space="preserve">2.2 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ประชาสัมพันธ์ผ่า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Website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มุมจริยธรรมบนระบบ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Intranet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ของบริษัท 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: http://ssi.net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เพื่อประชาสัมพันธ์และเผยแพร่ข้อมูลเกี่ยวกับจริยธรรมของพนักงาน เช่น การร่วมรณรงค์จริยธรรมอันดีของพนักงา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SSI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>ว่าด้วยเรื่องของการแต่งกาย ให้ถูกตามระเบียบของบริษัท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>                                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.3  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เผยแพร่ผลการจัดกิจกรรมสัปดาห์จริยธรรมประจำปี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552 </w:t>
      </w:r>
      <w:r>
        <w:rPr>
          <w:rFonts w:ascii="Angsana New" w:hAnsi="Angsana New" w:eastAsia="Times New Roman"/>
          <w:sz w:val="32"/>
          <w:sz w:val="32"/>
          <w:szCs w:val="32"/>
          <w:lang w:eastAsia="en-US"/>
        </w:rPr>
        <w:t xml:space="preserve">และบทสัมภาษณ์พนักงานที่ชนะการประกวดคำขวัญจริยธรรมผ่านวารสารภายใน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SSI Loves All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นอกจากนี้ บริษัทยังจัดให้มีการฝึกอบรมและสัมมนา ในหัวข้อเรื่องที่เกี่ยวข้องกับจริยธรรม และการกำกับดูแลกิจการที่ดี ดังนี้</w:t>
      </w:r>
    </w:p>
    <w:p>
      <w:pPr>
        <w:pStyle w:val="Normal"/>
        <w:spacing w:lineRule="atLeast" w:line="2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354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่วงระยะเวล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กร</w:t>
            </w:r>
          </w:p>
        </w:tc>
      </w:tr>
      <w:tr>
        <w:trPr>
          <w:trHeight w:val="5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 xml:space="preserve">ความรับผิดชอบต่อสังคม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(Corporate Social Responsibility : CSR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ในองค์กรธุร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21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วิทยากรจา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มโรงง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ลาดหลักทรัพย์แห่งประเทศไท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จากปิโตรเลีย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35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หัวข้อเรื่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ช่วงระยะเวล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วิทยาก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 xml:space="preserve">การบริหารความเสี่ยง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Risk Managemen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2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นายเหรียญชัย นำชัยศรี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ที่ปรึกษาอิสระทางด้านการวางแผนด้านกลยุทธ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 xml:space="preserve">ภาวะผู้นำและความสำเร็จในการบริหา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Leadership &amp; Business Succes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16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นายทวี  บุตรสุนท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/>
              </w:rPr>
              <w:t>ประธานกรรมการกำกับดูแลกิจการที่ดี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2"/>
          <w:szCs w:val="32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ธุรกิจของบริษัทได้รับการสนับสนุนจากบริษัทที่เกี่ยวข้องกันในหลายด้าน ซึ่ง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 จึงมีรายการที่เกี่ยวโยงกันหรือรายการที่เกี่ยวข้องกันที่เป็นการดำเนินธุรกิจตามปกติและเป็นไปตามเงื่อนไขการค้าโดยทั่วไป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ระยะที่ผ่านมา บริษัทได้มีการดำเนินการที่เกี่ยวข้องเพื่อให้เกิดความโปร่งใส มีหลักเกณฑ์ที่ชัดเจน และสามารถอธิบายได้ในการทำรายการที่เกี่ยวโยงกันฯ ดังกล่าวข้างต้น ซึ่งจะยัง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Header"/>
        <w:spacing w:lineRule="atLeast" w:line="20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302"/>
      </w:tblGrid>
      <w:tr>
        <w:trPr/>
        <w:tc>
          <w:tcPr>
            <w:tcW w:w="18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Lucida Sans Unicode" w:ascii="Angsana New" w:hAnsi="Angsana New"/>
                <w:sz w:val="32"/>
                <w:szCs w:val="32"/>
              </w:rPr>
              <w:t>∘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กำหนดระเบียบเกี่ยวกับการให้ส่วนลดในการขาย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เพื่อเพิ่มขีดความสามารถในการแข่งขัน เพิ่มปริมาณยอดขายและส่วนแบ่งการตลาด 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      </w:r>
          </w:p>
        </w:tc>
      </w:tr>
      <w:tr>
        <w:trPr/>
        <w:tc>
          <w:tcPr>
            <w:tcW w:w="1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Lucida Sans Unicode" w:ascii="Angsana New" w:hAnsi="Angsana New"/>
                <w:sz w:val="32"/>
                <w:szCs w:val="32"/>
              </w:rPr>
              <w:t>∘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>กำหนดหลักเกณฑ์และวิธีการปฏิบัติเกี่ยวกับการให้สินเชื่อการค้า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(Rules and Procedures Governing the Extension of Commercial Credit)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  </w:t>
            </w:r>
          </w:p>
        </w:tc>
      </w:tr>
      <w:tr>
        <w:trPr/>
        <w:tc>
          <w:tcPr>
            <w:tcW w:w="1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Lucida Sans Unicode" w:ascii="Angsana New" w:hAnsi="Angsana New"/>
                <w:sz w:val="32"/>
                <w:szCs w:val="32"/>
              </w:rPr>
              <w:t>∘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ารรายงานการขายสินค้าและราคาขายสินค้าของบริษัท ให้ที่ประชุมคณะกรรมการตรวจสอบทราบทุกไตรมาส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นับตั้งแต่ไตรมาสที่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547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เป็นต้นมา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302"/>
      </w:tblGrid>
      <w:tr>
        <w:trPr/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Lucida Sans Unicode" w:ascii="Angsana New" w:hAnsi="Angsana New"/>
                <w:sz w:val="32"/>
                <w:szCs w:val="32"/>
              </w:rPr>
              <w:t>∘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แต่งตั้งคณะทำงานพิจารณาสินเ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Credit Committee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ึ้นเมื่อเดือนสิงหาคม  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      </w:r>
          </w:p>
        </w:tc>
      </w:tr>
      <w:tr>
        <w:trPr/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Lucida Sans Unicode" w:ascii="Angsana New" w:hAnsi="Angsana New"/>
                <w:sz w:val="32"/>
                <w:szCs w:val="32"/>
              </w:rPr>
              <w:t>∘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ารรายงานการขายสินค้าและราคาขายสินค้าของบริษัท ให้ที่ประชุมคณะกรรมการบริหารทราบเป็นประจำทุกเดือน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นับตั้งแต่เดือนตุลาคม ปี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550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เป็นต้นมา โดยรายงาน ในรูปแบบเดียวกับที่รายงานในที่ประชุมคณะกรรมการตรวจสอบ </w:t>
            </w:r>
          </w:p>
        </w:tc>
      </w:tr>
      <w:tr>
        <w:trPr/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7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Lucida Sans Unicode" w:ascii="Angsana New" w:hAnsi="Angsana New"/>
                <w:sz w:val="32"/>
                <w:szCs w:val="32"/>
              </w:rPr>
              <w:t>∘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ำหนดแนวปฏิบัติคณะกรรมการบริษัท ว่าด้วยเรื่อง การกำหนดหลักเกณฑ์และวิธีการรายงานการมีส่วนได้เสียของกรรมการและผู้บริหารของบริษัท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เพื่อให้กรรมการและผู้บริหารของบริษัท ทั้งที่ปฏิบัติงานที่บริษัทและที่บริษัทย่อย ได้รายงานการมีส่วนได้เสียของตนและของบุคคลที่มีความเกี่ยวข้องให้บริษัททราบเป็นรายไตรมาส โดยเริ่มรายงานตั้งแต่ไตรมาสที่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552 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ึ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ไม่เข้าร่วมพิจารณาในวาระการประชุมดังกล่าว</w:t>
      </w:r>
    </w:p>
    <w:p>
      <w:pPr>
        <w:pStyle w:val="Header"/>
        <w:spacing w:lineRule="atLeast" w:line="16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2"/>
          <w:szCs w:val="32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ระบบการควบคุมภายใน และการ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้อมูลปรากฏอยู่ในเรื่อง การควบคุมภายในของ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164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2"/>
          <w:szCs w:val="32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้อมูลปรากฏอยู่ในเรื่อง 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</w:t>
      </w:r>
      <w:r>
        <w:rPr>
          <w:rFonts w:ascii="Angsana New" w:hAnsi="Angsana New" w:eastAsia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ประเมินผลการปฏิบัติงานของคณะกรรมการ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มีการประเมินผลการปฏิบัติงานของคณะกรรมการบริษัทโดยรวม ตามแบบประเมินผลตนเองของคณะกรรมการบริษัทประจำปี </w:t>
      </w:r>
      <w:r>
        <w:rPr>
          <w:rFonts w:cs="Angsana New" w:ascii="Angsana New" w:hAnsi="Angsana New"/>
          <w:sz w:val="32"/>
          <w:szCs w:val="32"/>
        </w:rPr>
        <w:t xml:space="preserve">(Board of Directors Self-Assessment Guide) </w:t>
      </w:r>
      <w:r>
        <w:rPr>
          <w:rFonts w:ascii="Angsana New" w:hAnsi="Angsana New"/>
          <w:sz w:val="32"/>
          <w:sz w:val="32"/>
          <w:szCs w:val="32"/>
        </w:rPr>
        <w:t xml:space="preserve">ของตลาดหลักทรัพย์แห่งประเทศไทย ซึ่งคณะกรรมการบริษัทได้ริเริ่มดำเนินการเป็นครั้งแรกใน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โดยทำการประเมิ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การประเมินผลเป็นประจำทุกปีอย่างต่อเนื่องจนถึงปัจจุบัน  อย่างไรก็ดี คณะกรรมการบริษัทยังมิได้มีการประเมินผลการปฏิบัติงานของคณะกรรมการเป็นรายบุคคล  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ณะกรรมการตรวจสอบได้มีการประเมินผลตนเองปีละครั้งเช่นกัน ตามแบบประเมินผลตนเองของคณะกรรมการตรวจสอบประจำปี  </w:t>
      </w:r>
      <w:r>
        <w:rPr>
          <w:rFonts w:cs="Angsana New" w:ascii="Angsana New" w:hAnsi="Angsana New"/>
          <w:sz w:val="32"/>
          <w:szCs w:val="32"/>
        </w:rPr>
        <w:t xml:space="preserve">(Audit Committee Self-Assessment Guide) 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e of Directors : IOD) </w:t>
      </w:r>
      <w:r>
        <w:rPr>
          <w:rFonts w:ascii="Angsana New" w:hAnsi="Angsana New"/>
          <w:sz w:val="32"/>
          <w:sz w:val="32"/>
          <w:szCs w:val="32"/>
        </w:rPr>
        <w:t xml:space="preserve">และจากสมาคมผู้สอบบัญชีรับอนุญาตแห่ง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The American Institute of Certified Public Accountants : AICPA)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ได้ประเมินผลตนเ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และได้รายงานผลการประเมินตนเองให้คณะกรรมการบริษัททราบเป็นประจำทุกปี 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10710" w:leader="none"/>
        </w:tabs>
        <w:spacing w:lineRule="atLeast" w:line="24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ประชุมสามัญผู้ถือหุ้นประจำปี 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ด้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ย่อยชุด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 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(Goals Program) </w:t>
      </w:r>
      <w:r>
        <w:rPr>
          <w:rFonts w:ascii="Angsana New" w:hAnsi="Angsana New" w:eastAsia="Angsana New"/>
          <w:sz w:val="32"/>
          <w:sz w:val="32"/>
          <w:szCs w:val="32"/>
        </w:rPr>
        <w:t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</w:t>
      </w:r>
      <w:r>
        <w:rPr>
          <w:rFonts w:ascii="Angsana New" w:hAnsi="Angsana New"/>
          <w:sz w:val="32"/>
          <w:sz w:val="32"/>
          <w:szCs w:val="32"/>
        </w:rPr>
        <w:t xml:space="preserve"> กล่าวโดยสรุป ค่าตอบแทนกรรมการและผู้บริหารระดับสูงของบริษัท ได้เป็นไปตามหลักเกณฑ์ที่เสนอโดยคณะกรรมการกำหนดค่าตอบ แทน ซึ่งคณะกรรมการบริษัทได้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 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ช่วงเดือนมกราคมถึง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สถานการณ์ทางเศรษฐกิจโดยรวมของประเทศ และอุตสาหกรรมเหล็ก ซึ่งรวมทั้งบริษัทอยู่ในภาวะวิกฤกติ ที่ต่อ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พนักงานระดับจัดการขึ้นไปของบริษัทได้ร่วมกันเสียสละปรับลดค่าตอบแทนของกรรมการและรายได้ของพนักงานระดับจัดการขึ้นไป รวมถึงพนักงานสมัครใจไม่เบิกค่าเบี้ยเลี้ยงเดินทางและค่าทำงานล่วงเวลา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เพื่อมีส่วนช่วยเหลือในการลดค่าใช้จ่ายของ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/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firstLine="1128"/>
        <w:jc w:val="left"/>
        <w:rPr>
          <w:rFonts w:ascii="Angsana New" w:hAnsi="Angsana New" w:eastAsia="Angsana New" w:cs="Angsana New"/>
          <w:color w:val="FF66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เพื่อเป็นการเพิ่มพูนความรู้และเพื่อพัฒนาศักยภาพของบุค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มีทั้งการอบรมหรือสัมมนาที่จัดขึ้นเองภายในบริษัท และที่สถาบันภายนอกเป็นผู้จัด</w:t>
      </w:r>
      <w:r>
        <w:rPr>
          <w:rFonts w:ascii="Angsana New" w:hAnsi="Angsana New"/>
          <w:color w:val="FF66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กรรมการและผู้บริหารระดับสูงของบริษัทได้เข้าอบรมในหลักสูตรกับ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>หรือสถาบันวิทยาการตลาดทุน ตลาดหลักทรัพย์แห่งประเทศไทย จะมีรายละเอียดปรากฏอยู่ในประวัติคณะกรรมการและประวัติคณะผู้บริหาร ของ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color w:val="FF6600"/>
          <w:sz w:val="32"/>
          <w:szCs w:val="32"/>
        </w:rPr>
      </w:pPr>
      <w:r>
        <w:rPr>
          <w:rFonts w:eastAsia="Angsana New"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  บริษัทยัง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ไว้รองรับด้ว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ที่ครบกำหนดวาระการดำรงตำแหน่ง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น ได้รับการเลือกตั้งเข้ามาดำรงตำแหน่งเป็นกรรมการอีกวาระหนึ่ง ซึ่งการพัฒนากรรมการในกรณีนี้จะเป็นไปในลักษณะที่กล่าวถึงข้างต้น แต่หากเป็นกรณีของกรรมการที่ได้รับการเลือกตั้งเข้ามาใหม่ ประธานกรรมการบริษัทจะเป็นผู้แนะนำลักษณะธุรกิจ และแนวทางการดำเนินธุรกิจของบริษัท พร้อมทั้งมอบเอกสารและข้อมูลที่เป็นประโยชน์ต่อการปฏิบัติหน้าที่ของกรรมการ อาทิเช่น คู่มือกรรมการ คู่มืออำนาจดำเนินการของบริษัท คู่มือจริยธรรม ข้อมูลเกี่ยวกับบริษัท และอื่นๆ  ส่วนกรณีผู้บริหารใหม่  บริษัทได้จัดให้มีการแนะนำลักษณะธุรกิจ 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ด้วย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แผนสืบทอดตำแหน่ง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มีนโยบายและระเบียบด้านการบริหารงานบุคคล ภาคพิเศษที่ </w:t>
      </w:r>
      <w:r>
        <w:rPr>
          <w:rFonts w:cs="Angsana New" w:ascii="Angsana New" w:hAnsi="Angsana New"/>
          <w:sz w:val="32"/>
          <w:szCs w:val="32"/>
        </w:rPr>
        <w:t xml:space="preserve">2/2548 </w:t>
      </w:r>
      <w:r>
        <w:rPr>
          <w:rFonts w:ascii="Angsana New" w:hAnsi="Angsana New"/>
          <w:sz w:val="32"/>
          <w:sz w:val="32"/>
          <w:szCs w:val="32"/>
        </w:rPr>
        <w:t xml:space="preserve">เรื่อง แผนทดแทนตำแหน่ง </w:t>
      </w:r>
      <w:r>
        <w:rPr>
          <w:rFonts w:eastAsia="Angsana New" w:cs="Angsana New" w:ascii="Angsana New" w:hAnsi="Angsana New"/>
          <w:sz w:val="32"/>
          <w:szCs w:val="32"/>
        </w:rPr>
        <w:t>(Succession Pla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or) </w:t>
      </w:r>
      <w:r>
        <w:rPr>
          <w:rFonts w:ascii="Angsana New" w:hAnsi="Angsana New"/>
          <w:sz w:val="32"/>
          <w:sz w:val="32"/>
          <w:szCs w:val="32"/>
        </w:rPr>
        <w:t xml:space="preserve">ในตำแหน่งงานหลัก </w:t>
      </w:r>
      <w:r>
        <w:rPr>
          <w:rFonts w:cs="Angsana New" w:ascii="Angsana New" w:hAnsi="Angsana New"/>
          <w:sz w:val="32"/>
          <w:szCs w:val="32"/>
        </w:rPr>
        <w:t xml:space="preserve">(Key Position)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อนุทำงานวางแผนและพัฒนาผู้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 Sub-Committee) </w:t>
      </w:r>
      <w:r>
        <w:rPr>
          <w:rFonts w:ascii="Angsana New" w:hAnsi="Angsana New"/>
          <w:sz w:val="32"/>
          <w:sz w:val="32"/>
          <w:szCs w:val="32"/>
        </w:rPr>
        <w:t xml:space="preserve">ได้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eastAsia="Angsana New" w:cs="Angsana New" w:ascii="Angsana New" w:hAnsi="Angsana New"/>
          <w:sz w:val="32"/>
          <w:szCs w:val="32"/>
        </w:rPr>
        <w:t>(Individual Development Pla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 และจัดทำแผนพัฒนาบุคคลดังกล่าวแล้วเสร็จและมีการปรับปรุงตามระยะเวลาที่เหมาะสม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ส่งผู้บริหารไปดำรงตำแหน่งกรรมการและ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/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หรือผู้บริหารบริษัทอื่น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มีการจัดส่งผู้บริหารของบริษัทให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ไปดำรงตำแหน่งกรรมการและ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หรือกรรมการผู้จัดการและ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หรือผู้บริหารระดับสูง ในบริษัท เวสท์โคสท์ เอ็นจิเนียริ่ง จำกัด และบริษัท ท่าเรือประจวบ จำกัด ซึ่งเป็นบริษัทย่อย ในบริษัท เหล็กแผ่นรีดเย็นไทย จำกัด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ซึ่งเป็นกิจการที่ควบคุมร่วมกัน </w:t>
      </w:r>
      <w:r>
        <w:rPr>
          <w:rFonts w:ascii="Angsana New" w:hAnsi="Angsana New" w:eastAsia="Angsana New"/>
          <w:sz w:val="32"/>
          <w:sz w:val="32"/>
          <w:szCs w:val="32"/>
        </w:rPr>
        <w:t>และในบริษัท เหล็กแผ่นเคลือบไทย จำกัด ซึ่งบริษัทถือหุ้นอยู่ โด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มีการคิดค่าบริหารจัดการจากการส่งผู้บริหารไปดำรงตำแหน่งฯ จากบริษัทดังกล่าว ในอัตราที่ได้ตกลงกันระหว่างบริษั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left" w:pos="567" w:leader="none"/>
          <w:tab w:val="left" w:pos="1276" w:leader="none"/>
          <w:tab w:val="left" w:pos="8789" w:leader="none"/>
        </w:tabs>
        <w:ind w:right="43" w:firstLine="72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คณะกรรมการบริษัทได้กำกับดูแลเพื่อป้องกันการกระทำอันไม่เป็นธรรมเกี่ยวกับการซื้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ายหลักทรัพย์ของบริษัท ให้มีการถือปฏิบัติตามพระราชบัญญัติหลักทรัพย์และตลาดหลักทรัพย์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3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ย่างเคร่งครัด โดยมีนโยบายในการกำกับดูแลและติดตามให้มีการปฏิบัติตามแนวปฏิบั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GB"/>
        </w:rPr>
        <w:t>คณะกรรมการ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่าด้วยเรื่อง การเก็บรักษาและป้องกันการใช้ข้อมูลภายใน เพื่อการซื้อหรือขายหลักทรัพย์ของบริษัท ที่ได้กำหนดให้ถือเป็นหน้าที่ของกรรมการและพนักงานทุกระดับชั้น ที่ได้รับทราบหรืออาจได้รับทราบข้อมูลภายในที่ยังไม่ได้เปิดเผยต่อสาธารณชน มิให้กระทำการใดๆ เกี่ยวกับการซื้อหรือขายหลักทรัพย์ของบริษัท ในขณะที่ยังครอบครองข้อมูลดังกล่าวอยู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GB"/>
        </w:rPr>
        <w:t>ซึ่งในระยะที่ผ่านมาบริษัทได้มีการปฏิบัติตามแนวปฏิบัติ ดังนี้</w:t>
      </w:r>
    </w:p>
    <w:p>
      <w:pPr>
        <w:pStyle w:val="Normal"/>
        <w:tabs>
          <w:tab w:val="left" w:pos="720" w:leader="none"/>
          <w:tab w:val="left" w:pos="1800" w:leader="none"/>
          <w:tab w:val="left" w:pos="2340" w:leader="none"/>
        </w:tabs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right="43" w:firstLine="72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กรรมการ และพนักงาน จะต้องไม่ใช้ข้อมูลภายในจากรายงานที่เกิดขึ้น หรือกำลังจะเกิดขึ้นในการดำเนินธุรกิจของบริษัท เพื่อประโยชน์ในการลงทุนสำหรับตนเองหรือผู้อื่น นอกจากนี้จะต้องไม่นำข้อมูลภายในดังกล่าวไปใช้ในการแนะนำการซื้อหรือขายหลักทรัพย์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  <w:lang w:val="en-GB"/>
        </w:rPr>
        <w:t>ด้วย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2340" w:leader="none"/>
        </w:tabs>
        <w:ind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สื่อสารให้ผู้ที่เกี่ยวข้องทุกฝ่ายได้ทราบ</w:t>
      </w:r>
      <w:r>
        <w:rPr>
          <w:rFonts w:ascii="Angsana New" w:hAnsi="Angsana New"/>
          <w:sz w:val="32"/>
          <w:sz w:val="32"/>
          <w:szCs w:val="32"/>
          <w:lang w:val="en-GB"/>
        </w:rPr>
        <w:t>ถึงหน้าที่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 ทรัพย์ของบริษัท</w:t>
      </w:r>
    </w:p>
    <w:p>
      <w:pPr>
        <w:pStyle w:val="Normal"/>
        <w:tabs>
          <w:tab w:val="clear" w:pos="720"/>
          <w:tab w:val="left" w:pos="1843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340" w:leader="none"/>
          <w:tab w:val="left" w:pos="8789" w:leader="none"/>
        </w:tabs>
        <w:ind w:right="326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 ให้มีการรายงานการถือครองหลักทรัพย์ของบริษัท ภายใ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GB"/>
        </w:rPr>
        <w:t>วันทำการนับจากวันที่ซื้อหรือขายหลักทรัพย์ของบริษัท โดย</w:t>
      </w:r>
    </w:p>
    <w:p>
      <w:pPr>
        <w:pStyle w:val="Normal"/>
        <w:tabs>
          <w:tab w:val="clear" w:pos="720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ind w:right="43" w:firstLine="10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Lucida Sans Unicode" w:ascii="Angsana New" w:hAnsi="Angsana New"/>
          <w:sz w:val="32"/>
          <w:szCs w:val="32"/>
          <w:lang w:val="en-GB"/>
        </w:rPr>
        <w:t>∘</w:t>
      </w: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รรมการและผู้บริหารตามประกาศคณะกรรมการกำกับหลักทรัพย์และตลาดหลักทรัพย์ ให้รายงานการถือครองหลักทรัพย์ของบริษัทโดยตรงต่อคณะกรรมการกำกับหลักทรัพย์และตลาดหลักทรัพย์ หรืออาจขอให้สำนักเลขานุการบริษัท รายงานการถือครองหลักทรัพย์ต่อคณะกรรมการกำกับหลักทรัพย์และตลาดหลักทรัพย์แทนก็ได้ </w:t>
      </w:r>
      <w:r>
        <w:rPr>
          <w:rFonts w:ascii="Angsana New" w:hAnsi="Angsana New" w:eastAsia="Angsana New"/>
          <w:sz w:val="32"/>
          <w:sz w:val="32"/>
          <w:szCs w:val="32"/>
        </w:rPr>
        <w:t>มีการรายงานให้ที่ประชุมคณะกรรมการบริษัททราบทุกครั้งตามวาระการประชุม ถึงการถือครองหลักทรัพย์ของกรรมการและผู้บริหารของบริษัท และเปิดเผยไปยังสำนักงานคณะกรรมการกำกับหลักทรัพย์และตลาดหลักทรัพย์ ตามหลักเกณฑ์ที่กำหนด</w:t>
      </w:r>
    </w:p>
    <w:p>
      <w:pPr>
        <w:pStyle w:val="Normal"/>
        <w:ind w:right="43" w:firstLine="10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right="43" w:firstLine="10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Lucida Sans Unicode" w:ascii="Angsana New" w:hAnsi="Angsana New"/>
          <w:sz w:val="32"/>
          <w:szCs w:val="32"/>
          <w:lang w:val="en-GB"/>
        </w:rPr>
        <w:t>∘</w:t>
      </w: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en-GB"/>
        </w:rPr>
        <w:t>ผู้บริหารอื่น นอกเหนือจากประกาศคณะกรรมการกำกับหลักทรัพย์และตลาดหลักทรัพย์ ให้แจ้งการถือครองหลักทรัพย์ของบริษัทต่อสำนักกฎหมาย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มีการรายงานให้ที่ประชุมคณะกรรมการกำกับดูแลกิจการที่ดีทราบเป็นราย</w:t>
      </w:r>
      <w:r>
        <w:rPr>
          <w:rFonts w:ascii="Angsana New" w:hAnsi="Angsana New" w:eastAsia="Angsana New"/>
          <w:sz w:val="32"/>
          <w:sz w:val="32"/>
          <w:szCs w:val="32"/>
        </w:rPr>
        <w:t>ไ</w:t>
      </w:r>
      <w:r>
        <w:rPr>
          <w:rFonts w:ascii="Angsana New" w:hAnsi="Angsana New" w:eastAsia="Angsana New"/>
          <w:sz w:val="32"/>
          <w:sz w:val="32"/>
          <w:szCs w:val="32"/>
        </w:rPr>
        <w:t>ตรมาส ถึงการถือครองหลักทรัพย์ขอ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ผู้บริหารอื่นของบริษัทนอกเหนือจากที่ประกาศคณะกรรมการกำกับหลักทรัพย์และตลาดหลักทรัพย์กำหนด </w:t>
      </w:r>
      <w:r>
        <w:rPr>
          <w:rFonts w:ascii="Angsana New" w:hAnsi="Angsana New" w:eastAsia="Angsana New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z w:val="32"/>
          <w:sz w:val="32"/>
          <w:szCs w:val="32"/>
        </w:rPr>
        <w:t>แนวปฏิบัติ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</w:rPr>
        <w:t>ดังกล่าวข้างต้น</w:t>
      </w:r>
    </w:p>
    <w:p>
      <w:pPr>
        <w:pStyle w:val="Normal"/>
        <w:tabs>
          <w:tab w:val="clear" w:pos="720"/>
          <w:tab w:val="left" w:pos="270" w:leader="none"/>
          <w:tab w:val="left" w:pos="1620" w:leader="none"/>
        </w:tabs>
        <w:jc w:val="left"/>
        <w:rPr>
          <w:rFonts w:ascii="Angsana New" w:hAnsi="Angsana New" w:eastAsia="Angsana New" w:cs="Angsana New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2340" w:leader="none"/>
        </w:tabs>
        <w:ind w:right="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  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รวมทั้งจะต้องไม่เปิดเผยข้อมูลภายในดังกล่าวต่อสาธารณชน ยกเว้นการปฏิบัติที่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ระมัดระวังการใช้ข้อมูลภายในของบริษัท โดยการจำกัดการรับรู้ข้อมูลเฉพาะผู้บริหารและพนักงานที่เกี่ยวข้องในวงจำกัด โดยใช้หลัก </w:t>
      </w:r>
      <w:r>
        <w:rPr>
          <w:rFonts w:eastAsia="Angsana New" w:cs="Angsana New" w:ascii="Angsana New" w:hAnsi="Angsana New"/>
          <w:sz w:val="32"/>
          <w:szCs w:val="32"/>
        </w:rPr>
        <w:t xml:space="preserve">Need-to-know Basis </w:t>
      </w:r>
      <w:r>
        <w:rPr>
          <w:rFonts w:ascii="Angsana New" w:hAnsi="Angsana New" w:eastAsia="Angsana New"/>
          <w:sz w:val="32"/>
          <w:sz w:val="32"/>
          <w:szCs w:val="32"/>
        </w:rPr>
        <w:t>ให้มีการเก็บรักษาข้อมูลสำคัญของบริษัทก่อนเปิดเผยไปยัง</w:t>
      </w:r>
      <w:r>
        <w:rPr>
          <w:rFonts w:ascii="Angsana New" w:hAnsi="Angsana New"/>
          <w:sz w:val="32"/>
          <w:sz w:val="32"/>
          <w:szCs w:val="32"/>
          <w:lang w:val="en-GB"/>
        </w:rPr>
        <w:t>ตลาดหลักทรัพย์แห่งประเทศไทย และเปิดเผยทันทีที่คณะกรรมการบริษัทมีมติในเรื่องดังกล่าว</w:t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ควบคุมดูแลให้มีการเปิดเผยข้อมูลสำคัญของบริษัทอย่างเป็นทางการ โดยเปิดเผยผ่านตลาดหลักทรัพย์แห่งประเทศไทย ก่อนที่จะมีการเปิดเผยผ่านสื่ออื่นๆ ทั้งนี้  เพื่อให้ผู้ลงทุนทั่วไปได้รับทราบข้อมูลสารสนเทศของบริษัทอย่างเท่าเทียมกัน มิให้เกิดการได้เปรียบและเสียเปรียบระหว่างผู้ลงทุ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รวมทั้งให้มีผู้รับผิดชอบโดยตรงในการเปิดเผยข้อมูลสารสนเทศของบริษัท หรือชี้แจงข้อความจริงต่างๆ เพื่อความชัดเจนและป้องกันความคลาดเคลื่อน</w:t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(6)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ลากร</w:t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พนักงาน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พนักงานทั้งหมด ณ เดือนธันวาคม </w:t>
      </w:r>
      <w:r>
        <w:rPr>
          <w:rFonts w:cs="Angsana New" w:ascii="Angsana New" w:hAnsi="Angsana New"/>
          <w:sz w:val="32"/>
          <w:szCs w:val="32"/>
        </w:rPr>
        <w:t>2552  </w:t>
      </w:r>
      <w:r>
        <w:rPr>
          <w:rFonts w:ascii="Angsana New" w:hAnsi="Angsana New"/>
          <w:sz w:val="32"/>
          <w:sz w:val="32"/>
          <w:szCs w:val="32"/>
        </w:rPr>
        <w:t>เท่ากับ  </w:t>
      </w:r>
      <w:r>
        <w:rPr>
          <w:rFonts w:cs="Angsana New" w:ascii="Angsana New" w:hAnsi="Angsana New"/>
          <w:sz w:val="32"/>
          <w:szCs w:val="32"/>
        </w:rPr>
        <w:t>962  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จำนวนพนักงานในแต่ละสายงานหลัก  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  <w:tab w:val="left" w:pos="524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พนักงานจำนวน               </w:t>
      </w:r>
      <w:r>
        <w:rPr>
          <w:rFonts w:cs="Angsana New" w:ascii="Angsana New" w:hAnsi="Angsana New"/>
          <w:sz w:val="32"/>
          <w:szCs w:val="32"/>
        </w:rPr>
        <w:t>84       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  <w:tab w:val="left" w:pos="524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พนักงานจำนวน               </w:t>
      </w:r>
      <w:r>
        <w:rPr>
          <w:rFonts w:cs="Angsana New" w:ascii="Angsana New" w:hAnsi="Angsana New"/>
          <w:sz w:val="32"/>
          <w:szCs w:val="32"/>
        </w:rPr>
        <w:t>29       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  <w:tab w:val="left" w:pos="524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พนักงานจำนวน               </w:t>
      </w:r>
      <w:r>
        <w:rPr>
          <w:rFonts w:cs="Angsana New" w:ascii="Angsana New" w:hAnsi="Angsana New"/>
          <w:sz w:val="32"/>
          <w:szCs w:val="32"/>
        </w:rPr>
        <w:t xml:space="preserve">27 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  <w:tab w:val="left" w:pos="524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พนักงานจำนวน               </w:t>
      </w:r>
      <w:r>
        <w:rPr>
          <w:rFonts w:cs="Angsana New" w:ascii="Angsana New" w:hAnsi="Angsana New"/>
          <w:sz w:val="32"/>
          <w:szCs w:val="32"/>
        </w:rPr>
        <w:t xml:space="preserve">31 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  <w:tab w:val="left" w:pos="524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การผลิ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พนักงานจำนวน               </w:t>
      </w:r>
      <w:r>
        <w:rPr>
          <w:rFonts w:cs="Angsana New" w:ascii="Angsana New" w:hAnsi="Angsana New"/>
          <w:sz w:val="32"/>
          <w:szCs w:val="32"/>
        </w:rPr>
        <w:t xml:space="preserve">791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first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ของพนักงานในปี 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เดือน                                                              </w:t>
      </w:r>
      <w:r>
        <w:rPr>
          <w:rFonts w:cs="Angsana New" w:ascii="Angsana New" w:hAnsi="Angsana New"/>
          <w:sz w:val="32"/>
          <w:szCs w:val="32"/>
        </w:rPr>
        <w:t xml:space="preserve">279,299,343.00 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บนัส                                                                     </w:t>
      </w:r>
      <w:r>
        <w:rPr>
          <w:rFonts w:cs="Angsana New" w:ascii="Angsana New" w:hAnsi="Angsana New"/>
          <w:sz w:val="32"/>
          <w:szCs w:val="32"/>
        </w:rPr>
        <w:t xml:space="preserve">47,668,026.00 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                   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2,295,412.00 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พัฒนาบุคลากร 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134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ฝึกอบรม และพัฒนาพนักงา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จัดการฝึกอบรมให้กับพนักงานทุกระดับ ในหลักสูตรที่หลากหลาย ทั้งนี้ หลักสูตรต่างๆ ได้กำหนดแนวทางในการพัฒนา โดยพิจารณาถึงความสามารถ </w:t>
      </w:r>
      <w:r>
        <w:rPr>
          <w:rFonts w:cs="Angsana New" w:ascii="Angsana New" w:hAnsi="Angsana New"/>
          <w:sz w:val="32"/>
          <w:szCs w:val="32"/>
        </w:rPr>
        <w:t xml:space="preserve">(competency) </w:t>
      </w:r>
      <w:r>
        <w:rPr>
          <w:rFonts w:ascii="Angsana New" w:hAnsi="Angsana New"/>
          <w:sz w:val="32"/>
          <w:sz w:val="32"/>
          <w:szCs w:val="32"/>
        </w:rPr>
        <w:t xml:space="preserve">ที่พนักงานจำเป็นต้องมี  ความจำเป็นในการฝึกอบรมของพนักงาน </w:t>
      </w:r>
      <w:r>
        <w:rPr>
          <w:rFonts w:cs="Angsana New" w:ascii="Angsana New" w:hAnsi="Angsana New"/>
          <w:sz w:val="32"/>
          <w:szCs w:val="32"/>
        </w:rPr>
        <w:t xml:space="preserve">(Training Need)  </w:t>
      </w:r>
      <w:r>
        <w:rPr>
          <w:rFonts w:ascii="Angsana New" w:hAnsi="Angsana New"/>
          <w:sz w:val="32"/>
          <w:sz w:val="32"/>
          <w:szCs w:val="32"/>
        </w:rPr>
        <w:t xml:space="preserve">และได้ปรับปรุงหลักสูตรให้มีความเหมาะสมกับการดำเนินธุรกิจของบริษัทอย่างสม่ำเสมอ  ซึ่งหลักสูตรฝึกอบรมภายในบริษัท แบ่งเป็นหลักสูตร อาทิ หลักสูตรด้าน </w:t>
      </w:r>
      <w:r>
        <w:rPr>
          <w:rFonts w:cs="Angsana New" w:ascii="Angsana New" w:hAnsi="Angsana New"/>
          <w:sz w:val="32"/>
          <w:szCs w:val="32"/>
        </w:rPr>
        <w:t xml:space="preserve">Competency (Competency Training)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หลักสูตรตามหัวข้อความสามารถหลัก และความสามารถตามระดับตำแหน่งงาน รวมถึง หลักสูตรด้านเทคนิค หลักสูตรด้านเพิ่มผลผลิต  หลักสูตรด้านคุณภาพ  อาทิ หลักสูตร  </w:t>
      </w:r>
      <w:r>
        <w:rPr>
          <w:rFonts w:cs="Angsana New" w:ascii="Angsana New" w:hAnsi="Angsana New"/>
          <w:sz w:val="32"/>
          <w:szCs w:val="32"/>
        </w:rPr>
        <w:t xml:space="preserve">ISO 16945 : 2000  Awareness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ISO 16945 : 2000  Requirement  </w:t>
      </w:r>
      <w:r>
        <w:rPr>
          <w:rFonts w:ascii="Angsana New" w:hAnsi="Angsana New"/>
          <w:sz w:val="32"/>
          <w:sz w:val="32"/>
          <w:szCs w:val="32"/>
        </w:rPr>
        <w:t xml:space="preserve">เป็นต้น หลักสูตรการปฐมนิเทศ </w:t>
      </w:r>
      <w:r>
        <w:rPr>
          <w:rFonts w:cs="Angsana New" w:ascii="Angsana New" w:hAnsi="Angsana New"/>
          <w:sz w:val="32"/>
          <w:szCs w:val="32"/>
        </w:rPr>
        <w:t xml:space="preserve">(Orientation),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sz w:val="32"/>
          <w:szCs w:val="32"/>
        </w:rPr>
        <w:t xml:space="preserve">OJT (On the Job Training),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ด้านความปลอดภัย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Safety, Health, Environment Awareness Training)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ด้านภาษา </w:t>
      </w:r>
      <w:r>
        <w:rPr>
          <w:rFonts w:cs="Angsana New" w:ascii="Angsana New" w:hAnsi="Angsana New"/>
          <w:sz w:val="32"/>
          <w:szCs w:val="32"/>
        </w:rPr>
        <w:t xml:space="preserve">(Language Training) </w:t>
      </w:r>
      <w:r>
        <w:rPr>
          <w:rFonts w:ascii="Angsana New" w:hAnsi="Angsana New"/>
          <w:sz w:val="32"/>
          <w:sz w:val="32"/>
          <w:szCs w:val="32"/>
        </w:rPr>
        <w:t xml:space="preserve">อาทิ ภาษาอังกฤษ ภาษาญี่ปุ่น หลักสูตรพิเศษ  </w:t>
      </w:r>
      <w:r>
        <w:rPr>
          <w:rFonts w:cs="Angsana New" w:ascii="Angsana New" w:hAnsi="Angsana New"/>
          <w:sz w:val="32"/>
          <w:szCs w:val="32"/>
        </w:rPr>
        <w:t xml:space="preserve">(Special Training) </w:t>
      </w:r>
      <w:r>
        <w:rPr>
          <w:rFonts w:ascii="Angsana New" w:hAnsi="Angsana New"/>
          <w:sz w:val="32"/>
          <w:sz w:val="32"/>
          <w:szCs w:val="32"/>
        </w:rPr>
        <w:t xml:space="preserve">อาทิ หลักสูตรความรู้การป้องกันเกี่ยวกับโรคเอดส์ และความรู้เกี่ยวกับยาเสพติดให้โทษ เป็นต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การจัดฝึกอบรมภายในให้กับพนักงานทุกระดับแล้ว บริษัทยังได้เปิดโอกาสให้พนักงานเข้ารับการอบรมกับสถาบันจัดฝึกอบรมภายนอกต่างๆ เพื่อเพิ่มพูนความรู้ ความสามารถ และประสบการณ์ รวมถึงการจัดให้ศึกษาดูงานกับบริษัทชั้นนำทั้งในอุตสาหกรรมเดียวกันและต่างอุตสาหกรรม ที่ประสบความสำเร็จในการดำเนินงานด้านต่างๆ อีกด้วย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ัดสรรงบประมาณเพื่อการฝึกอบรมและพัฒนาบุคลากรจำนวน </w:t>
      </w:r>
      <w:r>
        <w:rPr>
          <w:rFonts w:cs="Angsana New"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ประมาณ </w:t>
      </w:r>
      <w:r>
        <w:rPr>
          <w:rFonts w:cs="Angsana New" w:ascii="Angsana New" w:hAnsi="Angsana New"/>
          <w:sz w:val="32"/>
          <w:szCs w:val="32"/>
        </w:rPr>
        <w:t>6,860</w:t>
      </w:r>
      <w:r>
        <w:rPr>
          <w:rFonts w:ascii="Angsana New" w:hAnsi="Angsana New"/>
          <w:sz w:val="32"/>
          <w:sz w:val="32"/>
          <w:szCs w:val="32"/>
        </w:rPr>
        <w:t>บาทต่อคน</w:t>
      </w:r>
    </w:p>
    <w:p>
      <w:pPr>
        <w:pStyle w:val="Normal"/>
        <w:jc w:val="left"/>
        <w:rPr>
          <w:rFonts w:ascii="Angsana New" w:hAnsi="Angsana New" w:cs="Angsana New"/>
          <w:color w:val="000080"/>
          <w:sz w:val="32"/>
          <w:szCs w:val="32"/>
        </w:rPr>
      </w:pPr>
      <w:r>
        <w:rPr>
          <w:rFonts w:cs="Angsana New" w:ascii="Angsana New" w:hAnsi="Angsana New"/>
          <w:color w:val="000080"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1134" w:hanging="42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เป็นการเปิดโอกาสให้พนักงานได้พัฒนาความรู้นอกเหนือจากความรู้เกี่ยวกับงาน บริษัทได้ให้ทุนการศึกษาพนักงาน อันเป็นการเปิดโลกทัศน์ของพนักงานให้มีความรู้มากขึ้น โดยให้ทุนการศึกษากับพนักงานที่มีคุณสมบัติเหมาะสมตามที่บริษัทกำหนด ได้แก่ ทุนการศึกษาปริญญาโท สำหรับพนักงานระดับจัดการขึ้นไป ทุนการศึกษาปริญญาโท ด้านวิศวกรรมศาสตร์ สำหรับพนักงานระดับบังคับบัญชาขึ้นไป ทุนการศึกษาปริญญาตรี ด้านวิศวกรรมศาสตร์และอุตสาหกรรมศาสตร์สำหรับพนักงานระดับบังคับบัญชา และเพื่อเป็นการวางแผนกำลังคนที่มีความรู้ ความสามารถที่จำเป็นกับการดำเนินธุรกิจของบริษัท บริษัทจึงได้ให้ทุนการศึกษาสำหรับ นิสิตภาควิชาโลหการ คณะวิศวกรรมศาสตร์ จุฬาลงกรณ์มหาวิทยาลัย ในระดับปริญญาตรี และปริญญาโท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ัดสรรงบประมาณในการให้ทุนการศึกษาสำหรับพนักงาน จำนวน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ประมาณให้ทุนการศึกษาสำหรับบุคคลภายนอก </w:t>
      </w:r>
      <w:r>
        <w:rPr>
          <w:rFonts w:cs="Angsana New" w:ascii="Angsana New" w:hAnsi="Angsana New"/>
          <w:sz w:val="32"/>
          <w:szCs w:val="32"/>
        </w:rPr>
        <w:t xml:space="preserve">420, 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14"/>
      <w:type w:val="nextPage"/>
      <w:pgSz w:w="11906" w:h="16838"/>
      <w:pgMar w:left="1440" w:right="1440" w:gutter="0" w:header="0" w:top="1440" w:footer="706" w:bottom="135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720"/>
      </w:p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8280"/>
        </w:tabs>
        <w:ind w:left="82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AngsanaUPC" w:hAnsi="AngsanaUPC" w:eastAsia="Angsana New" w:cs="AngsanaUP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BrowalliaUPC" w:hAnsi="BrowalliaUPC" w:eastAsia="Angsana New" w:cs="BrowalliaUP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eastAsia="Times New Roman"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360" w:hanging="0"/>
      <w:jc w:val="both"/>
      <w:outlineLvl w:val="6"/>
    </w:pPr>
    <w:rPr>
      <w:rFonts w:ascii="BrowalliaUPC" w:hAnsi="BrowalliaUPC" w:eastAsia="Angsana New" w:cs="BrowalliaUPC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sz w:val="32"/>
      <w:szCs w:val="32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ext1">
    <w:name w:val="text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eastAsia="Times New Roman" w:cs="Times New Roman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 w:bidi="th-TH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710" w:leader="none"/>
      </w:tabs>
      <w:spacing w:lineRule="atLeast" w:line="360"/>
      <w:ind w:left="360" w:right="991" w:hanging="0"/>
      <w:jc w:val="both"/>
    </w:pPr>
    <w:rPr>
      <w:rFonts w:ascii="BrowalliaUPC" w:hAnsi="BrowalliaUPC" w:eastAsia="Angsana New" w:cs="BrowalliaUPC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Char Char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http://www.ssi-steel.com/" TargetMode="External"/><Relationship Id="rId4" Type="http://schemas.openxmlformats.org/officeDocument/2006/relationships/hyperlink" Target="http://www.ssi-steel.com/" TargetMode="External"/><Relationship Id="rId5" Type="http://schemas.openxmlformats.org/officeDocument/2006/relationships/hyperlink" Target="http://ssi.net/" TargetMode="External"/><Relationship Id="rId6" Type="http://schemas.openxmlformats.org/officeDocument/2006/relationships/hyperlink" Target="http://www.ssi-steel.com/" TargetMode="External"/><Relationship Id="rId7" Type="http://schemas.openxmlformats.org/officeDocument/2006/relationships/hyperlink" Target="mailto:ssigcg@yahoo.com" TargetMode="External"/><Relationship Id="rId8" Type="http://schemas.openxmlformats.org/officeDocument/2006/relationships/hyperlink" Target="http://www.ssi-steel.com/" TargetMode="External"/><Relationship Id="rId9" Type="http://schemas.openxmlformats.org/officeDocument/2006/relationships/hyperlink" Target="mailto:pr-ir@ssi-steel.com" TargetMode="External"/><Relationship Id="rId10" Type="http://schemas.openxmlformats.org/officeDocument/2006/relationships/hyperlink" Target="http://www.ssi-steel.com/" TargetMode="External"/><Relationship Id="rId11" Type="http://schemas.openxmlformats.org/officeDocument/2006/relationships/hyperlink" Target="http://www.blogssi.com/360degree/" TargetMode="External"/><Relationship Id="rId12" Type="http://schemas.openxmlformats.org/officeDocument/2006/relationships/hyperlink" Target="http://www.blogssi.com/ssiarsa/" TargetMode="External"/><Relationship Id="rId13" Type="http://schemas.openxmlformats.org/officeDocument/2006/relationships/hyperlink" Target="mailto:pr-ir@ssi-steel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52:00Z</dcterms:created>
  <dc:creator>ssi</dc:creator>
  <dc:description/>
  <cp:keywords/>
  <dc:language>en-US</dc:language>
  <cp:lastModifiedBy>sinaynidhk</cp:lastModifiedBy>
  <cp:lastPrinted>2010-03-30T17:35:00Z</cp:lastPrinted>
  <dcterms:modified xsi:type="dcterms:W3CDTF">2010-03-30T11:0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107200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