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789295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295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1.      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>ปัจจัยความเสี่ย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55.85pt;height:3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>
                          <w:b/>
                          <w:bCs/>
                        </w:rPr>
                        <w:t xml:space="preserve">1.      </w:t>
                      </w:r>
                      <w:r>
                        <w:rPr>
                          <w:b/>
                          <w:b/>
                          <w:bCs/>
                        </w:rPr>
                        <w:t>ปัจจัยความเสี่ย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ได้ตระหนักถึงปัจจัยความเสี่ยงต่างๆ ซึ่งอาจจะส่งผลกระทบต่อเป้าหมายการดำเนินธุรกิจของบริษัท  จึงได้กำหนดนโยบายเกี่ยวกับการบริหารความเสี่ยงและการควบคุมภายในขึ้นเมื่อปลายปี </w:t>
      </w:r>
      <w:r>
        <w:rPr>
          <w:rFonts w:cs="Angsana New" w:ascii="Angsana New" w:hAnsi="Angsana New"/>
          <w:sz w:val="32"/>
          <w:szCs w:val="32"/>
        </w:rPr>
        <w:t xml:space="preserve">2547  </w:t>
      </w:r>
      <w:r>
        <w:rPr>
          <w:rFonts w:ascii="Angsana New" w:hAnsi="Angsana New"/>
          <w:sz w:val="32"/>
          <w:sz w:val="32"/>
          <w:szCs w:val="32"/>
        </w:rPr>
        <w:t>เพื่อให้บริษัทมีการบริหารความเสี่ยงทั่วทั้งองค์กรอย่างเป็นระบบ มีประสิทธิภาพและมีประสิทธิผล โดยบริษัทได้แต่งตั้งคณะทำงานบริหารความเสี่ยงขึ้น เพื่อใช้เป็นกลไกที่สำคัญในการบริหารความเสี่ยงของบริษัท ตลอดระยะเวลาที่ผ่านมา</w:t>
      </w:r>
      <w:r>
        <w:rPr>
          <w:rFonts w:ascii="Angsana New" w:hAnsi="Angsana New"/>
          <w:sz w:val="32"/>
          <w:sz w:val="32"/>
          <w:szCs w:val="32"/>
        </w:rPr>
        <w:t>บริษัทได้ประเมินและวิเคราะห์ความเสี่ยง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 xml:space="preserve">แยกเป็นแต่ละสายงาน </w:t>
      </w:r>
      <w:r>
        <w:rPr>
          <w:rFonts w:ascii="Angsana New" w:hAnsi="Angsana New"/>
          <w:sz w:val="32"/>
          <w:sz w:val="32"/>
          <w:szCs w:val="32"/>
        </w:rPr>
        <w:t>รวมถึง</w:t>
      </w:r>
      <w:r>
        <w:rPr>
          <w:rFonts w:ascii="Angsana New" w:hAnsi="Angsana New"/>
          <w:sz w:val="32"/>
          <w:sz w:val="32"/>
          <w:szCs w:val="32"/>
        </w:rPr>
        <w:t xml:space="preserve">กำหนดแนวทางการบริหารจัดการความเสี่ยง และติดตามผลการบริหารจัดการความเสี่ยงอย่างเป็นระบบ </w:t>
      </w:r>
      <w:r>
        <w:rPr>
          <w:rFonts w:ascii="Angsana New" w:hAnsi="Angsana New"/>
          <w:sz w:val="32"/>
          <w:sz w:val="32"/>
          <w:szCs w:val="32"/>
        </w:rPr>
        <w:t>และเพื่อให้การดำเนินงานของคณะกรรมการบริษัท</w:t>
      </w:r>
      <w:r>
        <w:rPr>
          <w:rFonts w:ascii="Angsana New" w:hAnsi="Angsana New"/>
          <w:sz w:val="32"/>
          <w:sz w:val="32"/>
          <w:szCs w:val="32"/>
        </w:rPr>
        <w:t>สอดคล้องกับ</w:t>
      </w:r>
      <w:r>
        <w:rPr>
          <w:rFonts w:ascii="Angsana New" w:hAnsi="Angsana New"/>
          <w:sz w:val="32"/>
          <w:sz w:val="32"/>
          <w:szCs w:val="32"/>
        </w:rPr>
        <w:t>นโยบาย</w:t>
      </w:r>
      <w:r>
        <w:rPr>
          <w:rFonts w:ascii="Angsana New" w:hAnsi="Angsana New"/>
          <w:sz w:val="32"/>
          <w:sz w:val="32"/>
          <w:szCs w:val="32"/>
        </w:rPr>
        <w:t xml:space="preserve">การกำกับดูแลกิจการที่ดี  </w:t>
      </w:r>
      <w:r>
        <w:rPr>
          <w:rFonts w:ascii="Angsana New" w:hAnsi="Angsana New"/>
          <w:sz w:val="32"/>
          <w:sz w:val="32"/>
          <w:szCs w:val="32"/>
        </w:rPr>
        <w:t>คณะกรรมการบริษัทจึง</w:t>
      </w:r>
      <w:r>
        <w:rPr>
          <w:rFonts w:ascii="Angsana New" w:hAnsi="Angsana New"/>
          <w:sz w:val="32"/>
          <w:sz w:val="32"/>
          <w:szCs w:val="32"/>
        </w:rPr>
        <w:t>แต่งตั้งคณะกรรมการ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ขึ้นเมื่อปลายปี </w:t>
      </w:r>
      <w:r>
        <w:rPr>
          <w:rFonts w:cs="Angsana New" w:ascii="Angsana New" w:hAnsi="Angsana New"/>
          <w:sz w:val="32"/>
          <w:szCs w:val="32"/>
        </w:rPr>
        <w:t>25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ทำหน้าที่กำกับดูแลการบริหารจัดการความเสี่ยงของบริษัทอย่างใกล้ชิด</w:t>
      </w:r>
      <w:r>
        <w:rPr>
          <w:rFonts w:ascii="Angsana New" w:hAnsi="Angsana New"/>
          <w:sz w:val="32"/>
          <w:sz w:val="32"/>
          <w:szCs w:val="32"/>
        </w:rPr>
        <w:t>อันเป็นการแบ่งเบาภาระหน้าที่ของคณะกรรมการบริษัท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ช่วยอำนวยให้การบริหารความเสี่ยงของบริษัท</w:t>
      </w:r>
      <w:r>
        <w:rPr>
          <w:rFonts w:ascii="Angsana New" w:hAnsi="Angsana New"/>
          <w:sz w:val="32"/>
          <w:sz w:val="32"/>
          <w:szCs w:val="32"/>
        </w:rPr>
        <w:t>มีประสิทธิภาพ</w:t>
      </w:r>
      <w:r>
        <w:rPr>
          <w:rFonts w:ascii="Angsana New" w:hAnsi="Angsana New"/>
          <w:sz w:val="32"/>
          <w:sz w:val="32"/>
          <w:szCs w:val="32"/>
        </w:rPr>
        <w:t>และประสิทธิผล</w:t>
      </w:r>
      <w:r>
        <w:rPr>
          <w:rFonts w:ascii="Angsana New" w:hAnsi="Angsana New"/>
          <w:sz w:val="32"/>
          <w:sz w:val="32"/>
          <w:szCs w:val="32"/>
        </w:rPr>
        <w:t xml:space="preserve">มากยิ่งขึ้น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คณะกรรมการ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>จะพิจารณาทบทวนและให้ความเห็นใน</w:t>
      </w:r>
      <w:r>
        <w:rPr>
          <w:rFonts w:ascii="Angsana New" w:hAnsi="Angsana New"/>
          <w:sz w:val="32"/>
          <w:sz w:val="32"/>
          <w:szCs w:val="32"/>
        </w:rPr>
        <w:t>รายงานผลการประเมินและการบริหารจัดการความเสี่ยงที่สำคัญของบริษัท</w:t>
      </w:r>
      <w:r>
        <w:rPr>
          <w:rFonts w:ascii="Angsana New" w:hAnsi="Angsana New"/>
          <w:sz w:val="32"/>
          <w:sz w:val="32"/>
          <w:szCs w:val="32"/>
        </w:rPr>
        <w:t>ซึ่งผ่านการพิจารณาในขั้นต้นจากคณะทำงานบริหารความเสี่ยงแล้ว จากนั้นคณะกรรมการตรวจสอบอาจมีความเห็นหรือข้อสังเกตเพิ่มเติมจากคณะกรรมการบริหารความเสี่ยงก่อนนำเสนอรายงานต่อ</w:t>
      </w:r>
      <w:r>
        <w:rPr>
          <w:rFonts w:ascii="Angsana New" w:hAnsi="Angsana New"/>
          <w:sz w:val="32"/>
          <w:sz w:val="32"/>
          <w:szCs w:val="32"/>
        </w:rPr>
        <w:t>คณะกรรมการบริษัท</w:t>
      </w:r>
      <w:r>
        <w:rPr>
          <w:rFonts w:ascii="Angsana New" w:hAnsi="Angsana New"/>
          <w:sz w:val="32"/>
          <w:sz w:val="32"/>
          <w:szCs w:val="32"/>
        </w:rPr>
        <w:t>เพื่อทราบเป็นรายไตรมาส</w:t>
      </w:r>
    </w:p>
    <w:p>
      <w:pPr>
        <w:pStyle w:val="Normal"/>
        <w:autoSpaceDE w:val="false"/>
        <w:ind w:firstLine="72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หรับผลการประเมินความเสี่ยง และการบริหารจัดการความเสี่ยงที่สำคัญของบริษัทใ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รุปได้ดังนี้ </w:t>
      </w:r>
    </w:p>
    <w:p>
      <w:pPr>
        <w:pStyle w:val="Normal"/>
        <w:autoSpaceDE w:val="false"/>
        <w:ind w:firstLine="72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>ความเสี่ยงด้านการตลาด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426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ความเสี่ยงจากความผันผวนของราคาวัตถุดิบและราคาผลิตภัณฑ์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10"/>
          <w:szCs w:val="10"/>
        </w:rPr>
      </w:pPr>
      <w:r>
        <w:rPr>
          <w:rFonts w:cs="Angsana New" w:ascii="Angsana New" w:hAnsi="Angsana New"/>
          <w:b/>
          <w:bCs/>
          <w:color w:val="000000"/>
          <w:sz w:val="10"/>
          <w:szCs w:val="1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วามเสี่ยงจากความผันผวนของราคาวัตถุดิบและราคาผลิตภัณฑ์จัดเป็นปัจจัยความเสี่ยงที่สำคัญมากของบริษัท ทั้งนี้ เนื่องจากว่าความผันผวนของราคาวัตถุดิบและราคาผลิตภัณฑ์มีผลกระทบต่อส่วนต่างระหว่างราคาขายและต้นทุนวัตถุดิบ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Metal Spread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โดยที่ต้นทุนวัตถุดิบโดยทั่วไปแล้วมีสัดส่วนสูงถึงประมาณ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0 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ราคาขาย ดังนั้น หากความผันผวนของราคาวัตถุดิบและราคาผลิตภัณฑ์ทำให้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Metal Spread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ดลงอย่างมีนัยสำคัญ ก็จะมีผลกระทบในเชิงลบต่อผลการดำเนินงานของบริษัทค่อนข้างมาก 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ี่ผ่านมา ราคาเหล็กยังคงมีความผันผวนต่อเนื่องจากปีก่อน แต่ความรุนแรงของความผันผวนมีน้อยกว่ามาก ดังจะเห็นได้จาก ราคาวัตถุดิบเหล็กแท่งแบน ซึ่งเป็นวัตถุดิบหลักของบริษัทในครึ่งปีแรกของ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ได้ลดลงต่อเนื่องจากปลายปีก่อน โดยลดลงจากราคาตั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7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หรียญสหรัฐ เมื่อปลาย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ป็นตั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หรียญสหรัฐในไตรมาสแรก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อันเนื่องจากเศรษฐกิจโลกหดตัวลงค่อนข้างรุนแรง อย่างไรก็ตาม ราคาเหล็กแท่งแบนเริ่มปรับตัวสูงขึ้นในช่วงครึ่งปีหลังของ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ามการฟื้นตัวของเศรษฐกิจโลก ซึ่งเป็นผลจากการดำเนินนโยบายการกระตุ้นเศรษฐกิจ โดยราคาเหล็กแท่งแบนได้ปรับตัวขึ้นถึงจุดสูงสุดที่ตั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หรียญสหรัฐในเดือนสิงหาคม หลังจากนั้น ราคาเหล็กแท่งแบนได้ปรับตัวลดลงอีกไม่มากตั้งแต่เดือนกันยายนเป็นต้นมา จนกระทั่งเหลือราคาตั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5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หรียญสหรัฐเมื่อสิ้นปี </w:t>
      </w:r>
      <w:r>
        <w:rPr>
          <w:rFonts w:cs="Angsana New" w:ascii="Angsana New" w:hAnsi="Angsana New"/>
          <w:color w:val="000000"/>
          <w:sz w:val="32"/>
          <w:szCs w:val="32"/>
        </w:rPr>
        <w:t>2552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นื่องจากความผันผวนของราคาวัตถุดิบและราคาผลิตภัณฑ์เกิดจากปัจจัยภายนอก ซึ่งอยู่นอกเหนือการควบคุมของบริษัท ดังนั้น มาตราการที่ใช้ในการลดความเสี่ยงจากปัจจัยเสี่ยงดังกล่าวของบริษัท จึงมีค่อนข้างจำกัดที่สำคัญได้แก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1) </w:t>
      </w:r>
      <w:r>
        <w:rPr>
          <w:rFonts w:ascii="Angsana New" w:hAnsi="Angsana New"/>
          <w:color w:val="000000"/>
          <w:sz w:val="32"/>
          <w:sz w:val="32"/>
          <w:szCs w:val="32"/>
        </w:rPr>
        <w:t>มีการติดตามความเคลื่อนไหวของราคาเหล็กโลกอย่างใกล้ชิด และเพิ่มความระมัดระวังในการจัดซื้อวัตถุดิบเหล็กแท่งแบน โดยพยายามจัดซื้อจากแหล่งที่มีราคาที่จะทำให้บริษัทมี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Metal Spread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ามที่ต้องการ และในปริมาณที่คาดว่าจะขายได้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2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พิ่มการขายและผลิตสินค้าที่จัดเป็นชั้นคุณภาพพิเศษให้มากขึ้น เนื่องจากมีราคาที่สูงกว่า และมีความผันผวนของราคาที่น้อยกว่า 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3) </w:t>
      </w:r>
      <w:r>
        <w:rPr>
          <w:rFonts w:ascii="Angsana New" w:hAnsi="Angsana New"/>
          <w:color w:val="000000"/>
          <w:sz w:val="32"/>
          <w:sz w:val="32"/>
          <w:szCs w:val="32"/>
        </w:rPr>
        <w:t>ควบคุมปริมาณวัตถุดิบและสินค้าคงคลังให้อยู่ในระดับที่เหมาะสม เพื่อลดความเสี่ยงจากผลกระทบของราคาในเชิงลบ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ากการดำเนินมาตราการลดความเสี่ยงจากความผันผวนของราคาวัตถุดิบและราคาผลิตภัณฑ์ดังกล่าวข้างต้น และที่สำคัญกว่านั้นคือ จากการที่ราคาเหล็กได้เริ่มปรับตัวสูงขึ้นตั้งแต่ช่วงกลาง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/>
          <w:color w:val="000000"/>
          <w:sz w:val="32"/>
          <w:sz w:val="32"/>
          <w:szCs w:val="32"/>
        </w:rPr>
        <w:t>ตามที่กล่าวมาแล้วเช่นเดียวกัน ทำให้บริษัทสามารถพลิก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Metal Spread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ี่เป็นลบในช่ว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ดือนแรกของ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ห้กลับเป็นบวกได้ในช่ว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ดือนหลังของ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นับเป็นปัจจัยที่สำคัญที่ทำให้บริษัทมีผลการดำเนินงานที่น่าพอใจในระดับหนึ่งสำหรับปี </w:t>
      </w:r>
      <w:r>
        <w:rPr>
          <w:rFonts w:cs="Angsana New" w:ascii="Angsana New" w:hAnsi="Angsana New"/>
          <w:color w:val="000000"/>
          <w:sz w:val="32"/>
          <w:szCs w:val="32"/>
        </w:rPr>
        <w:t>2552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Heading"/>
        <w:numPr>
          <w:ilvl w:val="0"/>
          <w:numId w:val="3"/>
        </w:numPr>
        <w:tabs>
          <w:tab w:val="clear" w:pos="8080"/>
          <w:tab w:val="left" w:pos="900" w:leader="none"/>
        </w:tabs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ความเสี่ยงจากภาวะเศรษฐกิจและการแข่งขัน</w:t>
      </w:r>
    </w:p>
    <w:p>
      <w:pPr>
        <w:pStyle w:val="Heading"/>
        <w:tabs>
          <w:tab w:val="clear" w:pos="8080"/>
          <w:tab w:val="left" w:pos="900" w:leader="none"/>
        </w:tabs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color w:val="000000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เนื่องจากการเปลี่ยนแปลงของภาวะเศรษฐกิจในเชิงลบจะมีผลกระทบในเชิงลบต่อความต้องการของสินค้าเหล็กโดยรวม ซึ่งจะส่งผลกระทบในเชิงลบต่อปริมาณการขายของบริษัท และผลการดำเนินงานของบริษัทในที่สุด ดังนั้น บริษัทจึงมีความเสี่ยงจากการเปลี่ยนแปลงของภาวะเศรษฐกิจ  ความเสี่ยงจากการแข่งขันก็เช่นเดียวกัน จะมีผลกระทบต่อทั้งปริมาณและราคาขายของบริษัท สำหรับการแข่งขันจากคู่แข่งขันที่สำคัญภายในประเทศนั้น เนื่องจากระบวนการผลิตของบริษัทแตกต่างจากคู่แข่งขัน โดยบริษัทใช้วัตถุดิบหลักที่เป็นเหล็กแท่งแบน ส่วนคู่แข่งขันใช้เศษเหล็กเป็นวัตถุดิบหลัก ดังนั้น จึงอาจเกิดกรณีที่บริษัทอาจเสียเปรียบในเชิงแข่งขันเกี่ยวกับต้นทุนขาย หากต้นทุนเศษเหล็กมีราคาที่ต่ำกว่าเหล็กแท่งแบนมาก จนทำให้ต้นทุนสินค้าของบริษัทสูงกว่าคู่แข่งขันอย่างมีนัยสำคัญ เช่นเดียวกับความเสี่ยงจากความผันผวนของราคาวัตถุดิบและราคาผลิตภัณฑ์ ความเสี่ยงจากภาวะเศรษฐกิจและการแข่งขันเกิดจากปัจจัยภายนอก ซึ่งอยู่นอกเหนือการควบคุมของบริษัท ดังนั้นมาตรการที่ใช้ในการลดความเสี่ยงดังกล่าวจึงมีค่อนข้างจำกัด สำหรับมาตรการที่ใช้เพื่อลดความเสี่ยงจากการแข่งขันที่สำคัญคือ </w:t>
      </w:r>
      <w:r>
        <w:rPr>
          <w:rFonts w:cs="Angsana New" w:ascii="Angsana New" w:hAnsi="Angsana New"/>
          <w:b w:val="false"/>
          <w:bCs w:val="false"/>
          <w:color w:val="000000"/>
          <w:sz w:val="32"/>
          <w:szCs w:val="32"/>
        </w:rPr>
        <w:t xml:space="preserve">(1)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เพิ่มการขายและการผลิตสินค้าที่จัดเป็นชั้นคุณภาพพิเศษเพื่อหลีกเลี่ยงการแข่งขันทางด้านราคา </w:t>
      </w:r>
      <w:r>
        <w:rPr>
          <w:rFonts w:cs="Angsana New" w:ascii="Angsana New" w:hAnsi="Angsana New"/>
          <w:b w:val="false"/>
          <w:bCs w:val="false"/>
          <w:color w:val="000000"/>
          <w:sz w:val="32"/>
          <w:szCs w:val="32"/>
        </w:rPr>
        <w:t xml:space="preserve">(2)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เพิ่มประสิทธิภาพด้านการผลิต เพื่อลดต้นทุนการผลิต และ </w:t>
      </w:r>
      <w:r>
        <w:rPr>
          <w:rFonts w:cs="Angsana New" w:ascii="Angsana New" w:hAnsi="Angsana New"/>
          <w:b w:val="false"/>
          <w:bCs w:val="false"/>
          <w:color w:val="000000"/>
          <w:sz w:val="32"/>
          <w:szCs w:val="32"/>
        </w:rPr>
        <w:t xml:space="preserve">(3)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เน้นการให้บริการแก่ลูกค้าที่ดีขึ้น ในปี </w:t>
      </w:r>
      <w:r>
        <w:rPr>
          <w:rFonts w:cs="Angsana New" w:ascii="Angsana New" w:hAnsi="Angsana New"/>
          <w:b w:val="false"/>
          <w:bCs w:val="false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ที่ผ่านมา ปรากฏว่าบริษัทไม่ได้มีการเสียเปรียบคู่แข่งขันในเชิงต้นทุนขาย นอกจากนี้ ยังปรากฏว่าการแข่งขันจากคู่แข่งขันที่สำคัญภายในประเทศลดน้อยลงมากอันเนื่องจากปัญหาภายในของคู่แข่งขัน ดังนั้น แม้ว่าความต้องการโดยรวมของสินค้าของบริษัทลดลงในปี </w:t>
      </w:r>
      <w:r>
        <w:rPr>
          <w:rFonts w:cs="Angsana New" w:ascii="Angsana New" w:hAnsi="Angsana New"/>
          <w:b w:val="false"/>
          <w:bCs w:val="false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ซึ่งเกิดจากเศรษฐกิจที่หดตัวลง แต่ปริมาณการขายของบริษัทกลับเพิ่มขึ้นจากปีก่อนโดยเพิ่มขึ้นจาก </w:t>
      </w:r>
      <w:r>
        <w:rPr>
          <w:rFonts w:cs="Angsana New" w:ascii="Angsana New" w:hAnsi="Angsana New"/>
          <w:b w:val="false"/>
          <w:bCs w:val="false"/>
          <w:color w:val="000000"/>
          <w:sz w:val="32"/>
          <w:szCs w:val="32"/>
        </w:rPr>
        <w:t xml:space="preserve">1.02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ล้านตันในปี </w:t>
      </w:r>
      <w:r>
        <w:rPr>
          <w:rFonts w:cs="Angsana New" w:ascii="Angsana New" w:hAnsi="Angsana New"/>
          <w:b w:val="false"/>
          <w:bCs w:val="false"/>
          <w:color w:val="000000"/>
          <w:sz w:val="32"/>
          <w:szCs w:val="32"/>
        </w:rPr>
        <w:t xml:space="preserve">2551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b w:val="false"/>
          <w:bCs w:val="false"/>
          <w:color w:val="000000"/>
          <w:sz w:val="32"/>
          <w:szCs w:val="32"/>
        </w:rPr>
        <w:t xml:space="preserve">1.75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ล้านตันในปี </w:t>
      </w:r>
      <w:r>
        <w:rPr>
          <w:rFonts w:cs="Angsana New" w:ascii="Angsana New" w:hAnsi="Angsana New"/>
          <w:b w:val="false"/>
          <w:bCs w:val="false"/>
          <w:color w:val="000000"/>
          <w:sz w:val="32"/>
          <w:szCs w:val="32"/>
        </w:rPr>
        <w:t>2552</w:t>
      </w:r>
    </w:p>
    <w:p>
      <w:pPr>
        <w:pStyle w:val="Heading"/>
        <w:tabs>
          <w:tab w:val="clear" w:pos="8080"/>
          <w:tab w:val="left" w:pos="900" w:leader="none"/>
        </w:tabs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UPC"/>
          <w:sz w:val="34"/>
          <w:szCs w:val="34"/>
        </w:rPr>
      </w:pPr>
      <w:r>
        <w:rPr>
          <w:rFonts w:ascii="Angsana New" w:hAnsi="Angsana New" w:cs="AngsanaUPC"/>
          <w:b/>
          <w:b/>
          <w:bCs/>
          <w:sz w:val="34"/>
          <w:sz w:val="34"/>
          <w:szCs w:val="34"/>
        </w:rPr>
        <w:t>ความเสี่ยงด้านการเงิน</w:t>
      </w:r>
      <w:r>
        <w:rPr>
          <w:rFonts w:ascii="Angsana New" w:hAnsi="Angsana New" w:eastAsia="Angsana New"/>
          <w:sz w:val="34"/>
          <w:sz w:val="34"/>
          <w:szCs w:val="34"/>
        </w:rPr>
        <w:t xml:space="preserve">   </w:t>
      </w:r>
    </w:p>
    <w:p>
      <w:pPr>
        <w:pStyle w:val="Normal"/>
        <w:jc w:val="both"/>
        <w:rPr>
          <w:rFonts w:ascii="Angsana New" w:hAnsi="Angsana New" w:cs="AngsanaUPC"/>
          <w:sz w:val="16"/>
          <w:szCs w:val="16"/>
        </w:rPr>
      </w:pPr>
      <w:r>
        <w:rPr>
          <w:rFonts w:cs="AngsanaUPC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ความเสี่ยงจากการเปลี่ยนแปลงของอัตราแลกเปลี่ยน</w:t>
      </w:r>
    </w:p>
    <w:p>
      <w:pPr>
        <w:pStyle w:val="Normal"/>
        <w:jc w:val="both"/>
        <w:rPr>
          <w:rFonts w:ascii="Angsana New" w:hAnsi="Angsana New" w:cs="AngsanaUPC"/>
          <w:b/>
          <w:b/>
          <w:bCs/>
          <w:sz w:val="10"/>
          <w:szCs w:val="10"/>
          <w:u w:val="single"/>
        </w:rPr>
      </w:pPr>
      <w:r>
        <w:rPr>
          <w:rFonts w:cs="AngsanaUPC" w:ascii="Angsana New" w:hAnsi="Angsana New"/>
          <w:b/>
          <w:bCs/>
          <w:sz w:val="10"/>
          <w:szCs w:val="10"/>
          <w:u w:val="single"/>
        </w:rPr>
      </w:r>
    </w:p>
    <w:p>
      <w:pPr>
        <w:pStyle w:val="Normal"/>
        <w:tabs>
          <w:tab w:val="clear" w:pos="720"/>
          <w:tab w:val="left" w:pos="9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มีรายจ่ายที่เป็นเงินตราต่างประเทศจากการนำเข้าวัตถุดิบหลักเหล็กแท่งแบนจากต่างประเทศ  ซึ่งมีสัดส่วนคิดเป็นร้อยละ </w:t>
      </w:r>
      <w:r>
        <w:rPr>
          <w:rFonts w:cs="Angsana New" w:ascii="Angsana New" w:hAnsi="Angsana New"/>
          <w:sz w:val="32"/>
          <w:szCs w:val="32"/>
        </w:rPr>
        <w:t>79.0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ยอดขายทั้งหมด ในขณะเดียวกัน บริษัทมีรายรับที่เป็นเงินตราต่างประเทศจากการส่งออกสินค้าไปขายยังต่างประเทศ และการขายสินค้าให้แก่ลูกค้าภายในประเทศบางรายที่มีการตกลงซื้อขายกันเป็นเงินเหรียญสหรัฐ ซึ่งรวมกันมีสัดส่วนคิดเป็นร้อยละ </w:t>
      </w:r>
      <w:r>
        <w:rPr>
          <w:rFonts w:cs="Angsana New" w:ascii="Angsana New" w:hAnsi="Angsana New"/>
          <w:sz w:val="32"/>
          <w:szCs w:val="32"/>
        </w:rPr>
        <w:t>10.8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ยอดขายทั้งหมด ดังนั้น บริษัทจึงมีความเสี่ยงจากการเปลี่ยนแปลงของอัตราแลกเปลี่ยน อย่างไรก็ตาม เนื่องจากบริษัทมีทั้งรายจ่ายและรายรับที่เป็นเงินตราต่างประเทศ ทำให้บริษัทสามารถลดความเสี่ยงจากการเปลี่ยนแปลงของอัตราแลกเปลี่ยนได้ในระดับหนึ่ง โดยการจับคู่ระหว่างรายจ่ายและรายรับที่เป็นเงินตราต่างประเทศที่มีวันครบกำหนดที่ใกล้เคียงกัน </w:t>
      </w:r>
      <w:r>
        <w:rPr>
          <w:rFonts w:cs="Angsana New" w:ascii="Angsana New" w:hAnsi="Angsana New"/>
          <w:sz w:val="32"/>
          <w:szCs w:val="32"/>
        </w:rPr>
        <w:t xml:space="preserve">(Netting)  </w:t>
      </w:r>
      <w:r>
        <w:rPr>
          <w:rFonts w:ascii="Angsana New" w:hAnsi="Angsana New"/>
          <w:sz w:val="32"/>
          <w:sz w:val="32"/>
          <w:szCs w:val="32"/>
        </w:rPr>
        <w:t xml:space="preserve">สำหรับรายการเงินตราต่างประเทศส่วนที่ไม่สามารถที่จะจับคู่กันได้ บริษัทจะอาศัยเครื่องมือป้องกัน ความเสี่ยงทางด้านนี้ด้วยการทำสัญญาซื้อหรือขายเงินตราต่างประเทศล่วงหน้า </w:t>
      </w:r>
      <w:r>
        <w:rPr>
          <w:rFonts w:cs="Angsana New" w:ascii="Angsana New" w:hAnsi="Angsana New"/>
          <w:sz w:val="32"/>
          <w:szCs w:val="32"/>
        </w:rPr>
        <w:t xml:space="preserve">(Forward Cover) </w:t>
      </w:r>
      <w:r>
        <w:rPr>
          <w:rFonts w:ascii="Angsana New" w:hAnsi="Angsana New"/>
          <w:sz w:val="32"/>
          <w:sz w:val="32"/>
          <w:szCs w:val="32"/>
        </w:rPr>
        <w:t xml:space="preserve">นอกจากนี้ เพื่อความยืดหยุ่นในการบริหารความเสี่ยงจากการเปลี่ยนแปลงของอัตราแลกเปลี่ยน คณะกรรมการบริหารยังได้มีการกำหนดให้บริษัทสามารถดำรงฐานะเงินตราต่างประเทศที่มิได้มีการทำสัญญาซื้อหรือขายเงินตราต่างประเทศล่วงหน้า เพื่อป้องกันความเสี่ยงได้ในขณะใดขณะหนึ่งภายในวงเงินตามที่คณะกรรมการบริหารเห็นว่าเหมาะสม </w:t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jc w:val="both"/>
        <w:rPr>
          <w:rFonts w:ascii="Angsana New" w:hAnsi="Angsana New" w:cs="AngsanaUPC"/>
          <w:sz w:val="16"/>
          <w:szCs w:val="16"/>
          <w:u w:val="single"/>
        </w:rPr>
      </w:pPr>
      <w:r>
        <w:rPr>
          <w:rFonts w:cs="AngsanaUPC" w:ascii="Angsana New" w:hAnsi="Angsana New"/>
          <w:sz w:val="16"/>
          <w:szCs w:val="16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ความเสี่ยงจากการให้สินเชื่อทางการค้า</w:t>
      </w:r>
    </w:p>
    <w:p>
      <w:pPr>
        <w:pStyle w:val="Normal"/>
        <w:jc w:val="both"/>
        <w:rPr>
          <w:rFonts w:ascii="Angsana New" w:hAnsi="Angsana New" w:cs="AngsanaUPC"/>
          <w:b/>
          <w:b/>
          <w:bCs/>
          <w:sz w:val="10"/>
          <w:szCs w:val="10"/>
        </w:rPr>
      </w:pPr>
      <w:r>
        <w:rPr>
          <w:rFonts w:cs="AngsanaUPC" w:ascii="Angsana New" w:hAnsi="Angsana New"/>
          <w:b/>
          <w:bCs/>
          <w:sz w:val="10"/>
          <w:szCs w:val="10"/>
        </w:rPr>
      </w:r>
    </w:p>
    <w:p>
      <w:pPr>
        <w:pStyle w:val="Normal"/>
        <w:jc w:val="left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ascii="Angsana New" w:hAnsi="Angsana New" w:cs="AngsanaUPC"/>
          <w:sz w:val="32"/>
          <w:sz w:val="32"/>
          <w:szCs w:val="32"/>
        </w:rPr>
        <w:t>ในการดำเนินธุรกิจทางการค้าตามปกติของบริษัท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บริษัทจะมีลูกหนี้การค้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ซึ่งเกิดจากการที่บริษัทจำหน่ายสินค้าให้แก่ลูกค้าภายในประเทศที่มีเงื่อนไขการชำระเงินภายในกำหนดเวลาตามที่ได้ตกลงกันไว้กับลูกค้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ลูกหนี้คงค้างของลูกหนี้การค้าเฉลี่ยในป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UPC"/>
          <w:sz w:val="32"/>
          <w:sz w:val="32"/>
          <w:szCs w:val="32"/>
        </w:rPr>
        <w:t>มีจำนวนเงินเท่ากับ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3,404 </w:t>
      </w:r>
      <w:r>
        <w:rPr>
          <w:rFonts w:ascii="Angsana New" w:hAnsi="Angsana New" w:cs="AngsanaUPC"/>
          <w:sz w:val="32"/>
          <w:sz w:val="32"/>
          <w:szCs w:val="32"/>
        </w:rPr>
        <w:t>ล้านบาท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ดังนั้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บริษัทจึงมีความเสี่ยงจากการที่ลูกหนี้การค้าไม่สามารถชำระหนี้ค่าสินค้าภายในกำหนดเวลาที่ต้องชำระหรือภายในกำหนดเวลาตามที่บริษัทผ่อนผันให้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พื่อลดความเสี่ยงทางด้านนี้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บริษัทจึงได้กำหนดหลักเกณฑ์และวิธีปฏิบัติเกี่ยวกับการให้สินเชื่อการค้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โดยการกำหนดวงเงินสินเชื่อการค้าให้แก่ลูกค้าแต่ละรายตามการวิเคราะห์ความต้องการซื้อสินค้าและความสามารถในการชำระหนี้ของลูกค้ารายนั้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ๆ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ต้องได้รับการอนุมัติเป็นลายลักษณ์อักษรจากผู้บริหารที่มีอำนาจในการอนุมัติการให้สินเชื่อทางการค้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นอกจากนี้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ยังมีการกำกับดูแลการบริหารความเสี่ยงในด้านนี้อย่างสม่ำเสมอด้วยการให้ฝ่ายจัดการรายงานต่อที่ประชุมคณะกรรมการบริหารทราบเป็นประจำทุกเดือนเกี่ยวกับคุณภาพของลูกหนี้การค้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โดยเฉพาะลูกหนี้รายที่มีหนี้เกินกำหนดชำระ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ผลการติดตามการชำระหนี้ของลูกหนี้รายนั้นๆ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อนึ่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ในป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UPC"/>
          <w:sz w:val="32"/>
          <w:sz w:val="32"/>
          <w:szCs w:val="32"/>
        </w:rPr>
        <w:t>บริษัทยังได้กำหนดเงื่อนไขให้ลูกค้าบางรายต้องวางเงินมัดจำในอัตราร้อยละ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UPC"/>
          <w:sz w:val="32"/>
          <w:sz w:val="32"/>
          <w:szCs w:val="32"/>
        </w:rPr>
        <w:t>ถึ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UPC"/>
          <w:sz w:val="32"/>
          <w:sz w:val="32"/>
          <w:szCs w:val="32"/>
        </w:rPr>
        <w:t>ของมูลค่าสินค้าที่สั่งซื้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ณ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วันสิ้นป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2552  </w:t>
      </w:r>
      <w:r>
        <w:rPr>
          <w:rFonts w:ascii="Angsana New" w:hAnsi="Angsana New" w:cs="AngsanaUPC"/>
          <w:sz w:val="32"/>
          <w:sz w:val="32"/>
          <w:szCs w:val="32"/>
        </w:rPr>
        <w:t>บริษัทมีลูกหนี้การค้าเท่ากับ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2,842 </w:t>
      </w:r>
      <w:r>
        <w:rPr>
          <w:rFonts w:ascii="Angsana New" w:hAnsi="Angsana New" w:cs="AngsanaUPC"/>
          <w:sz w:val="32"/>
          <w:sz w:val="32"/>
          <w:szCs w:val="32"/>
        </w:rPr>
        <w:t>ล้านบาท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โดยไม่มีลูกหนี้รายใดที่มียอดหนี้คงค้างเกินกำหนดชำระ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ม้ปรากฏว่าในระหว่างป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2552  </w:t>
      </w:r>
      <w:r>
        <w:rPr>
          <w:rFonts w:ascii="Angsana New" w:hAnsi="Angsana New" w:cs="AngsanaUPC"/>
          <w:sz w:val="32"/>
          <w:sz w:val="32"/>
          <w:szCs w:val="32"/>
        </w:rPr>
        <w:t>มีลูกหนี้การค้าบางรายไม่สามารถชำระหนี้ค่าสินค้าภายในกำหนดเวลาที่ต้องชำระ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ต่ด้วยระบบการวิเคราะห์และติดตามที่มีประสิทธิภาพ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ประกอบกับลูกหนี้การค้าส่วนใหญ่เป็นลูกค้าที่บริษัทรู้จักด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พราะมีประวัติการติดต่อกับบริษัทมานา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บริษัทจึงสามารถติดตามให้ลูกหนี้ชำระหนี้ที่เกินกำหนดชำระเป็นที่เรียบร้อย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โดยบริษัทไม่ได้รับความเสียหายแต่อย่างใด</w:t>
      </w:r>
    </w:p>
    <w:p>
      <w:pPr>
        <w:pStyle w:val="Normal"/>
        <w:ind w:right="1466" w:hanging="0"/>
        <w:jc w:val="both"/>
        <w:rPr>
          <w:rFonts w:ascii="Angsana New" w:hAnsi="Angsana New" w:cs="AngsanaUPC"/>
          <w:sz w:val="16"/>
          <w:szCs w:val="16"/>
          <w:u w:val="single"/>
        </w:rPr>
      </w:pPr>
      <w:r>
        <w:rPr>
          <w:rFonts w:cs="AngsanaUPC" w:ascii="Angsana New" w:hAnsi="Angsana New"/>
          <w:sz w:val="16"/>
          <w:szCs w:val="16"/>
          <w:u w:val="single"/>
        </w:rPr>
      </w:r>
    </w:p>
    <w:p>
      <w:pPr>
        <w:pStyle w:val="Normal"/>
        <w:numPr>
          <w:ilvl w:val="0"/>
          <w:numId w:val="5"/>
        </w:numPr>
        <w:ind w:left="720" w:right="1466" w:hanging="360"/>
        <w:jc w:val="both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ความเสี่ยงด้านสภาพคล่อง</w:t>
      </w:r>
    </w:p>
    <w:p>
      <w:pPr>
        <w:pStyle w:val="Normal"/>
        <w:jc w:val="both"/>
        <w:rPr>
          <w:rFonts w:ascii="Angsana New" w:hAnsi="Angsana New" w:cs="AngsanaUPC"/>
          <w:b/>
          <w:b/>
          <w:bCs/>
          <w:sz w:val="10"/>
          <w:szCs w:val="10"/>
          <w:u w:val="single"/>
        </w:rPr>
      </w:pPr>
      <w:r>
        <w:rPr>
          <w:rFonts w:cs="AngsanaUPC" w:ascii="Angsana New" w:hAnsi="Angsana New"/>
          <w:b/>
          <w:bCs/>
          <w:sz w:val="10"/>
          <w:szCs w:val="10"/>
          <w:u w:val="single"/>
        </w:rPr>
      </w:r>
    </w:p>
    <w:p>
      <w:pPr>
        <w:pStyle w:val="Normal"/>
        <w:ind w:right="26" w:firstLine="9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วามเสี่ยงด้านสภาพคล่อง หมายถึง ความเสี่ยงที่บริษัทไม่สามารถที่จะปฏิบัติตามภาระผูกพันต่างๆ เมื่อครบกำหนดอันเนื่องจากบริษัทไม่สามารถเปลี่ยนสินทรัพย์เป็นเงินสด หรือไม่สามารถจัดหาเงินในจำนวนที่เพียงพอกับความต้องการภายในระยะเวลาที่กำหนดและมีต้นทุนที่เหมาะสม ซึ่งอาจทำให้เกิดความเสียหายต่อบริษัทได้ บริษัทมีการบริหารความเสี่ยงทางด้านนี้ ที่สำคัญมีดังนี้ คือ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/>
          <w:sz w:val="32"/>
          <w:sz w:val="32"/>
          <w:szCs w:val="32"/>
        </w:rPr>
        <w:t xml:space="preserve">จัดโครงสร้างหนี้สินต่อทุน ให้อยู่ในเกณฑ์ที่เหมาะสม โดยมีสัดส่วนไม่ควรเกิน </w:t>
      </w:r>
      <w:r>
        <w:rPr>
          <w:rFonts w:cs="Angsana New" w:ascii="Angsana New" w:hAnsi="Angsana New"/>
          <w:sz w:val="32"/>
          <w:szCs w:val="32"/>
        </w:rPr>
        <w:t xml:space="preserve">2:1 </w:t>
      </w:r>
      <w:r>
        <w:rPr>
          <w:rFonts w:ascii="Angsana New" w:hAnsi="Angsana New"/>
          <w:sz w:val="32"/>
          <w:sz w:val="32"/>
          <w:szCs w:val="32"/>
        </w:rPr>
        <w:t xml:space="preserve">ซึ่ง ณ สิ้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มีสัดส่วนหนี้สินต่อทุนเท่ากับ </w:t>
      </w:r>
      <w:r>
        <w:rPr>
          <w:rFonts w:cs="Angsana New" w:ascii="Angsana New" w:hAnsi="Angsana New"/>
          <w:sz w:val="32"/>
          <w:szCs w:val="32"/>
        </w:rPr>
        <w:t xml:space="preserve">1.44: 1 </w:t>
      </w:r>
      <w:r>
        <w:rPr>
          <w:rFonts w:ascii="Angsana New" w:hAnsi="Angsana New"/>
          <w:sz w:val="32"/>
          <w:sz w:val="32"/>
          <w:szCs w:val="32"/>
        </w:rPr>
        <w:t xml:space="preserve">ซึ่งลดลงเมื่อเปรียบเทียบกับสิ้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ซึ่งเท่ากับ </w:t>
      </w:r>
      <w:r>
        <w:rPr>
          <w:rFonts w:cs="Angsana New" w:ascii="Angsana New" w:hAnsi="Angsana New"/>
          <w:sz w:val="32"/>
          <w:szCs w:val="32"/>
        </w:rPr>
        <w:t>1.55</w:t>
      </w:r>
      <w:r>
        <w:rPr>
          <w:rFonts w:cs="Angsana New" w:ascii="Angsana New" w:hAnsi="Angsana New"/>
          <w:sz w:val="32"/>
          <w:szCs w:val="32"/>
        </w:rPr>
        <w:t xml:space="preserve">: 1 (2) </w:t>
      </w:r>
      <w:r>
        <w:rPr>
          <w:rFonts w:ascii="Angsana New" w:hAnsi="Angsana New"/>
          <w:sz w:val="32"/>
          <w:sz w:val="32"/>
          <w:szCs w:val="32"/>
        </w:rPr>
        <w:t xml:space="preserve">ติดตามและควบคุมไม่ให้นำหนี้สินระยะสั้นไปลงทุนในสินทรัพย์ที่ไม่หมุนเวียน ซึ่งบริษัทก็ได้ปฏิบัติตามหลักเกณฑ์นี้อย่างเคร่งครัด </w:t>
      </w:r>
      <w:r>
        <w:rPr>
          <w:rFonts w:cs="Angsana New" w:ascii="Angsana New" w:hAnsi="Angsana New"/>
          <w:sz w:val="32"/>
          <w:szCs w:val="32"/>
        </w:rPr>
        <w:t xml:space="preserve">(3) </w:t>
      </w:r>
      <w:r>
        <w:rPr>
          <w:rFonts w:ascii="Angsana New" w:hAnsi="Angsana New"/>
          <w:sz w:val="32"/>
          <w:sz w:val="32"/>
          <w:szCs w:val="32"/>
        </w:rPr>
        <w:t xml:space="preserve">ติดตามการเปลี่ยนแปลงของสัดส่วนสินทรัพย์หมุนเวียนต่อหนี้สินหมุนเวียนซึ่งเป็นเครื่องวัดสภาพคล่องที่สำคัญอย่างหนึ่ง หากสัดส่วนสูงขึ้นก็แสดงว่ามีสภาพคล่องที่ดีขึ้น  ณ สิ้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บริษัทมีสัดส่วนสินทรัพย์หมุนเวียนต่อหนี้สินหมุนเวียนของบริษัท ณ วันสิ้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ท่ากับ </w:t>
      </w:r>
      <w:r>
        <w:rPr>
          <w:rFonts w:cs="Angsana New" w:ascii="Angsana New" w:hAnsi="Angsana New"/>
          <w:sz w:val="32"/>
          <w:szCs w:val="32"/>
        </w:rPr>
        <w:t xml:space="preserve">0.93:1 </w:t>
      </w:r>
      <w:r>
        <w:rPr>
          <w:rFonts w:ascii="Angsana New" w:hAnsi="Angsana New"/>
          <w:sz w:val="32"/>
          <w:sz w:val="32"/>
          <w:szCs w:val="32"/>
        </w:rPr>
        <w:t xml:space="preserve">ซึ่งสูงขึ้นเมื่อเปรียบเทียบกับสิ้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ซึ่งเท่ากับ  </w:t>
      </w:r>
      <w:r>
        <w:rPr>
          <w:rFonts w:cs="Angsana New" w:ascii="Angsana New" w:hAnsi="Angsana New"/>
          <w:sz w:val="32"/>
          <w:szCs w:val="32"/>
        </w:rPr>
        <w:t>0.91</w:t>
      </w:r>
      <w:r>
        <w:rPr>
          <w:rFonts w:cs="Angsana New" w:ascii="Angsana New" w:hAnsi="Angsana New"/>
          <w:sz w:val="32"/>
          <w:szCs w:val="32"/>
        </w:rPr>
        <w:t xml:space="preserve">: 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ัดหาแหล่งเงินทุนและประเภทของสินเชื่อให้เพียงพอและสอดคล้องกับความต้องการของแผนการดำเนินงานของบริษัท และ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บริษัทมีการจัดทำประมาณการกระแสเงินสดรับและกระแสเงินสดจ่ายอย่างสม่ำเสม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ให้ทราบถึงความต้องการสภาพคล่องในอนาคต และมีเวลาเตรียมการที่เพียงพอในการหาทางแก้ปัญหาสภาพคล่องได้ทันกา</w:t>
      </w:r>
      <w:r>
        <w:rPr>
          <w:rFonts w:ascii="Angsana New" w:hAnsi="Angsana New"/>
          <w:sz w:val="32"/>
          <w:sz w:val="32"/>
          <w:szCs w:val="32"/>
        </w:rPr>
        <w:t>รณ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ngsana New" w:hAnsi="Angsana New" w:cs="Angsana New"/>
          <w:color w:val="000000"/>
          <w:sz w:val="36"/>
          <w:szCs w:val="36"/>
          <w:u w:val="single"/>
        </w:rPr>
      </w:pP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 xml:space="preserve">ความเสี่ยงด้านการผลิต </w:t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Angsana New" w:hAnsi="Angsana New" w:cs="Angsana New"/>
          <w:color w:val="000000"/>
          <w:sz w:val="16"/>
          <w:szCs w:val="16"/>
          <w:u w:val="single"/>
        </w:rPr>
      </w:pPr>
      <w:r>
        <w:rPr>
          <w:rFonts w:cs="Angsana New" w:ascii="Angsana New" w:hAnsi="Angsana New"/>
          <w:color w:val="000000"/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ind w:left="360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ความเสี่ยงด้านกระบวนการผลิต</w:t>
      </w:r>
    </w:p>
    <w:p>
      <w:pPr>
        <w:pStyle w:val="Normal"/>
        <w:ind w:left="360" w:hanging="0"/>
        <w:rPr>
          <w:rFonts w:ascii="Angsana New" w:hAnsi="Angsana New" w:eastAsia="PMingLiU;新細明體" w:cs="Angsana New"/>
          <w:b/>
          <w:b/>
          <w:bCs/>
          <w:color w:val="000000"/>
          <w:sz w:val="10"/>
          <w:szCs w:val="10"/>
          <w:lang w:eastAsia="zh-TW"/>
        </w:rPr>
      </w:pPr>
      <w:r>
        <w:rPr>
          <w:rFonts w:eastAsia="PMingLiU;新細明體" w:cs="Angsana New" w:ascii="Angsana New" w:hAnsi="Angsana New"/>
          <w:b/>
          <w:bCs/>
          <w:color w:val="000000"/>
          <w:sz w:val="10"/>
          <w:szCs w:val="10"/>
          <w:lang w:eastAsia="zh-TW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บริษัทได้ให้ความสำคัญอย่างยิ่งในการควบคุมดูแลกระบวนการผลิตเพื่อให้สินค้าที่ได้มีคุณภาพและปริมาณเพียงพอและตรงตามความต้องการของลูกค้า ซึ่งลูกค้ามีแนวโน้มความต้องการสินค้าที่มีคุณภาพสูงขึ้นและปริมาณที่มากขึ้นอย่างต่อเนื่อง ดังนั้นเพื่อทำให้บรรลุวัตถุประสงค์ บริษัทจึงได้มีการปฏิบัติตามระบบการบริหารการจัดการมาตรฐานสากลต่างๆ อย่างเคร่งครัดและมีการทบทวนอย่างสม่ำเสมอ พร้อมทั้งมีมาตรการจัดการปัจจัยเสี่ยงที่สำคัญดังนี้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10"/>
          <w:szCs w:val="10"/>
        </w:rPr>
      </w:pPr>
      <w:r>
        <w:rPr>
          <w:rFonts w:cs="Angsana New" w:ascii="Angsana New" w:hAnsi="Angsana New"/>
          <w:color w:val="000000"/>
          <w:sz w:val="10"/>
          <w:szCs w:val="10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ปัจจัยที่ยังมีผลกระทบด้านความเสี่ยงในการผลิตยังคงเป็นเรื่องอุปกรณ์เครื่องจักรที่ล้าสมัย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Obsolete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ระบบควบคุมอัตโนมัติ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Automation System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ระบบควบคุมมอเตอร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Main Drive System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ี่เป็นเทคโนโลยีเฉพาะ โดย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/>
          <w:color w:val="000000"/>
          <w:sz w:val="32"/>
          <w:sz w:val="32"/>
          <w:szCs w:val="32"/>
        </w:rPr>
        <w:t>ทางบริษัทได้ดำเนินการปรับปรุงแล้วเสร็จไปตามแผนงานทั้งหมด อย่างไรก็ตามก็ยังมีส่วนที่ต้องดำเนินการต่อเนื่อ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โดย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นี้ บริษัทได้มีแผนงานต่อเนื่องในอีก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โครงการด้วยงบ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6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 นอกเหนือจากการลดความเสี่ยงเรื่องอุปกรณ์ที่ล้าสมัยแล้วยังสามารถเพิ่มประสิทธิภาพของเครื่องจักรให้สูงขึ้นอีกด้วย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10"/>
          <w:szCs w:val="10"/>
        </w:rPr>
      </w:pPr>
      <w:r>
        <w:rPr>
          <w:rFonts w:cs="Angsana New" w:ascii="Angsana New" w:hAnsi="Angsana New"/>
          <w:color w:val="000000"/>
          <w:sz w:val="10"/>
          <w:szCs w:val="10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อีกปัจจัยหนึ่งที่มีความเสี่ยง คือ ปริมาณอะไหล่สำรองที่มีความสำคัญไม่เพียงพอต่อความต้องการใช้งาน บริษัทจึงได้ทำการทบทวนปริมาณอะไหล่สำรองของเครื่องจักรทั้งหมดให้สอดคล้องกับแผนการผลิตในระย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/>
          <w:color w:val="000000"/>
          <w:sz w:val="32"/>
          <w:sz w:val="32"/>
          <w:szCs w:val="32"/>
        </w:rPr>
        <w:t>ปี เพื่อทำให้มั่นใจว่าเครื่องจักรมีความสมบูรณ์พร้อมสำหรับการผลิตอย่างต่อเนื่อง</w:t>
      </w:r>
    </w:p>
    <w:p>
      <w:pPr>
        <w:pStyle w:val="Normal"/>
        <w:autoSpaceDE w:val="false"/>
        <w:ind w:left="360" w:firstLine="720"/>
        <w:rPr>
          <w:rFonts w:ascii="Angsana New" w:hAnsi="Angsana New" w:eastAsia="PMingLiU;新細明體" w:cs="Angsana New"/>
          <w:color w:val="000000"/>
          <w:sz w:val="16"/>
          <w:szCs w:val="16"/>
          <w:lang w:eastAsia="zh-TW"/>
        </w:rPr>
      </w:pPr>
      <w:r>
        <w:rPr>
          <w:rFonts w:eastAsia="PMingLiU;新細明體" w:cs="Angsana New" w:ascii="Angsana New" w:hAnsi="Angsana New"/>
          <w:color w:val="000000"/>
          <w:sz w:val="16"/>
          <w:szCs w:val="16"/>
          <w:lang w:eastAsia="zh-TW"/>
        </w:rPr>
      </w:r>
    </w:p>
    <w:p>
      <w:pPr>
        <w:pStyle w:val="Normal"/>
        <w:numPr>
          <w:ilvl w:val="0"/>
          <w:numId w:val="2"/>
        </w:numPr>
        <w:ind w:left="360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ความเสี่ยงจากภัยธรรมชาติ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 อัคคีภัย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และเหตุฉุกเฉินอื่นๆ</w:t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color w:val="000000"/>
          <w:sz w:val="10"/>
          <w:szCs w:val="10"/>
        </w:rPr>
      </w:pPr>
      <w:r>
        <w:rPr>
          <w:rFonts w:cs="Angsana New" w:ascii="Angsana New" w:hAnsi="Angsana New"/>
          <w:b/>
          <w:bCs/>
          <w:color w:val="000000"/>
          <w:sz w:val="10"/>
          <w:szCs w:val="10"/>
        </w:rPr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color w:val="000000"/>
          <w:sz w:val="10"/>
          <w:szCs w:val="10"/>
        </w:rPr>
      </w:pPr>
      <w:r>
        <w:rPr>
          <w:rFonts w:cs="Angsana New" w:ascii="Angsana New" w:hAnsi="Angsana New"/>
          <w:b/>
          <w:bCs/>
          <w:color w:val="000000"/>
          <w:sz w:val="10"/>
          <w:szCs w:val="10"/>
        </w:rPr>
      </w:r>
    </w:p>
    <w:p>
      <w:pPr>
        <w:pStyle w:val="Normal"/>
        <w:ind w:firstLine="108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ความเสี่ยงจากสภาวะน้ำท่วม เป็นความเสี่ยงประจำพื้นที่อำเภอบางสะพาน เพื่อให้การผลิตเป็นไปอย่างต่อเนื่อง บริษัทมีการบริหารความเสี่ยงจากภัยน้ำท่วมดังนี้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ื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1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บทวนแผนฉุกเฉินให้ครอบคลุมจุดที่มีความเสี่ยงที่จะได้รับผลกระทบจากน้ำท่ว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2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ดำเนินการฝึกซ้อมแผนรับมือเหตุน้ำท่วมในโรงงาน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3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ัดทำแนวกั้นน้ำท่วมเพิ่มเติมในจุดที่มีความเสี่ยง รวมทั้งป้องกันน้ำท่วมจุดเก็บ สารเคมี และของเสีย ที่อาจจะถูกชะล้างออกสู่สิ่งแวดล้อม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ำหรับความเสี่ยงจากอัคคีภัย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ได้ทำการตรวจสอบและปรับปรุง สภาพอุปกรณ์ป้องกันอัคคีภัยให้มีความพร้อมใช้งานตลอด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4 </w:t>
      </w:r>
      <w:r>
        <w:rPr>
          <w:rFonts w:ascii="Angsana New" w:hAnsi="Angsana New"/>
          <w:color w:val="000000"/>
          <w:sz w:val="32"/>
          <w:sz w:val="32"/>
          <w:szCs w:val="32"/>
        </w:rPr>
        <w:t>ชั่วโมง รวมถึงได้มีการติดตั้งระบบดับเพลิงอัตโนมัติเพิ่มเติมที่ห้องควบคุมเครื่องจักร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นอกจากนั้น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ได้ประเมินความเสี่ยง และเตรียมความพร้อมเพื่อ</w:t>
      </w:r>
      <w:r>
        <w:rPr>
          <w:rFonts w:ascii="Angsana New" w:hAnsi="Angsana New"/>
          <w:color w:val="000000"/>
          <w:sz w:val="32"/>
          <w:sz w:val="32"/>
          <w:szCs w:val="32"/>
        </w:rPr>
        <w:t>รองรับเหตุ</w:t>
      </w:r>
      <w:r>
        <w:rPr>
          <w:rFonts w:ascii="Angsana New" w:hAnsi="Angsana New"/>
          <w:color w:val="000000"/>
          <w:sz w:val="32"/>
          <w:sz w:val="32"/>
          <w:szCs w:val="32"/>
        </w:rPr>
        <w:t>ฉุกเฉินอื่นๆ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ี่อาจเกิดขึ้นในกระบวนการผลิต ได้แก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1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วามผิดปกติของหม้อไอน้ำ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2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ารเคมีรั่วไหล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3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อลพีจีรั่วไหล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4) </w:t>
      </w:r>
      <w:r>
        <w:rPr>
          <w:rFonts w:ascii="Angsana New" w:hAnsi="Angsana New"/>
          <w:color w:val="000000"/>
          <w:sz w:val="32"/>
          <w:sz w:val="32"/>
          <w:szCs w:val="32"/>
        </w:rPr>
        <w:t>เหตุฉุกเฉินทางด้านรังสี</w:t>
      </w:r>
    </w:p>
    <w:p>
      <w:pPr>
        <w:pStyle w:val="Normal"/>
        <w:ind w:left="900" w:hanging="180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900" w:hanging="18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900" w:hanging="18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900" w:hanging="18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900" w:hanging="18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ความเสี่ยงจากผลกระทบด้านสังคมและชุมชน</w:t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color w:val="000000"/>
          <w:sz w:val="10"/>
          <w:szCs w:val="10"/>
        </w:rPr>
      </w:pPr>
      <w:r>
        <w:rPr>
          <w:rFonts w:cs="Angsana New" w:ascii="Angsana New" w:hAnsi="Angsana New"/>
          <w:b/>
          <w:bCs/>
          <w:color w:val="000000"/>
          <w:sz w:val="10"/>
          <w:szCs w:val="10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บริษัทได้ตระหนักและให้ความสำคัญ</w:t>
      </w:r>
      <w:r>
        <w:rPr>
          <w:rFonts w:ascii="Angsana New" w:hAnsi="Angsana New"/>
          <w:color w:val="000000"/>
          <w:sz w:val="32"/>
          <w:sz w:val="32"/>
          <w:szCs w:val="32"/>
        </w:rPr>
        <w:t>ต่อ</w:t>
      </w:r>
      <w:r>
        <w:rPr>
          <w:rFonts w:ascii="Angsana New" w:hAnsi="Angsana New"/>
          <w:color w:val="000000"/>
          <w:sz w:val="32"/>
          <w:sz w:val="32"/>
          <w:szCs w:val="32"/>
        </w:rPr>
        <w:t>ผลกระทบต่อชุมชนไม่ว่าจะเป็นด้านสิ่งแวดล้อม ความปลอดภัย หรือผลกระทบด้านเศรษฐกิจและสังคม โดยกำหนดแผนงานการจัดการบริหารความเสี่ยงดังกล่าวดังนี้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ได้จัดตั้งคณะทำงานควบคุมการปฏิบัติงานขนส่งสินค้าของเครือ เพื่อกำกับดูแลให้ปฏิบัติตามก</w:t>
      </w:r>
      <w:r>
        <w:rPr>
          <w:rFonts w:ascii="Angsana New" w:hAnsi="Angsana New"/>
          <w:color w:val="000000"/>
          <w:sz w:val="32"/>
          <w:sz w:val="32"/>
          <w:szCs w:val="32"/>
        </w:rPr>
        <w:t>ฎ</w:t>
      </w:r>
      <w:r>
        <w:rPr>
          <w:rFonts w:ascii="Angsana New" w:hAnsi="Angsana New"/>
          <w:color w:val="000000"/>
          <w:sz w:val="32"/>
          <w:sz w:val="32"/>
          <w:szCs w:val="32"/>
        </w:rPr>
        <w:t>ระเบียบว่าด้วยเรื่องการขนส่งทางรถที่บริษัทจัดทำขึ้น เพื่อไม่ให้เกิดผลกระทบชุมชน พร้อมทั้งมีศูนย์รับข้อร้องเรียน</w:t>
      </w:r>
    </w:p>
    <w:p>
      <w:pPr>
        <w:pStyle w:val="Normal"/>
        <w:numPr>
          <w:ilvl w:val="0"/>
          <w:numId w:val="4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ได้เข้าร่วมโครงการส่งเสริมการแสดงความรับผิดชอบของโรงงานอุตสาหกรรมต่อสัง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CSR-DIW)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ผ่านการรับรองการปฏิบัติตามเกณฑ์มาตรฐานดังกล่าว ซึ่งนับเป็นการยกระดับขีดความสามารถของบริษัทให้พร้อมสำหรับการเข้าสู่เกณฑ์มาตรฐานระหว่างประเทศว่าด้วยการแสดงความรับผิดชอบต่อสัง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ISO 26000 Social Responsibility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ซึ่งอยู่ระหว่างการยกร่างโดยองค์กรระหว่างประเทศว่าด้วยการมาตรฐ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International Organization for Standardization : ISO) </w:t>
      </w:r>
      <w:r>
        <w:rPr>
          <w:rFonts w:ascii="Angsana New" w:hAnsi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ได้เข้าร่วมโครงการธรรมาภิบาลสิ่งแวดล้อมโดยการสนับสนุนของกระทรวงอุตสาหกรรม ดำเนินการร่วมกับอุตสาหกรรมจังหวัดประจวบคีรีขันธ์ ซึ่งเน้นหลักการดำเนินตามหลักธรรมาภิบาลให้ชุมชนสามารถเข้าถึงและตรวจสอบการดำเนินงานด้านสิ่งแวดล้อม โดยบริษัทได้ผ่านการประเมินตามโครงการธรรมาภิบาลธรรมาภิบาลสิ่งแวดล้อม และได้รับเกียรติบัตรจากกระทรวงอุตสาหกรรม 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>2552</w:t>
      </w:r>
    </w:p>
    <w:p>
      <w:pPr>
        <w:pStyle w:val="Normal"/>
        <w:numPr>
          <w:ilvl w:val="0"/>
          <w:numId w:val="4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ได้ส่งเสริมให้ภาคประชาชนในพื้นที่ที่โรงงานตั้งอยู่ จัดตั้งสภาผู้นำชุมชนขึ้นและใช้เป็นช่องทางสำคัญในการสื่อสาร ประชุม หารือร่วมกัน ระหว่างผู้นำชุมชนกับผู้บริหารของบริษัท เพื่อแลกเปลี่ยนข้อมูลและความคิดเห็น รวมถึงการชี้แจงข้อกังวลใจ แก้ไขปัญหา และพัฒนาเรื่องต่างๆ ที่เกี่ยวข้องบนพื้นฐานของความไว้วางใจและความสัมพันธ์อันดีระหว่างกัน</w:t>
      </w:r>
    </w:p>
    <w:p>
      <w:pPr>
        <w:pStyle w:val="Normal"/>
        <w:numPr>
          <w:ilvl w:val="0"/>
          <w:numId w:val="4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ได้ให้การสนับสนุนในกิจกรรมและโครงการพัฒนาชุมชนในด้านต่างๆ ได้แก่ ด้านการศึกษา ด้านสังคม ด้านศาสนา ด้านสาธารณสุข การส่งเสริมอาชีพและเศรษฐกิจชุมชน โดยเน้นกระบวนการให้แต่ละชุมชนร่วมคิด ร่วมตัดสินใจตามความต้องการของชุมชน และร่วมกันเป็นเจ้าของ เพื่อนำไปสู่การพัฒนาอย่างยั่งยืนของแต่ละชุมชน </w:t>
      </w:r>
    </w:p>
    <w:p>
      <w:pPr>
        <w:pStyle w:val="Normal"/>
        <w:ind w:left="900" w:hanging="18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cs="Angsana New" w:ascii="Angsana New" w:hAnsi="Angsana New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5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Times New Roman"/>
        <w:sz w:val="24"/>
        <w:szCs w:val="24"/>
      </w:rPr>
    </w:pPr>
    <w:r>
      <w:rPr>
        <w:rFonts w:cs="Times New Roman"/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514475</wp:posOffset>
              </wp:positionH>
              <wp:positionV relativeFrom="paragraph">
                <wp:posOffset>-47625</wp:posOffset>
              </wp:positionV>
              <wp:extent cx="4333240" cy="46545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465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ordia New"/>
                              <w:color w:val="7F7F7F"/>
                              <w:sz w:val="24"/>
                              <w:szCs w:val="24"/>
                            </w:rPr>
                            <w:t xml:space="preserve">                   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บริษัท</w:t>
                          </w:r>
                          <w:r>
                            <w:rPr>
                              <w:rFonts w:cs="Cordia New"/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สหวิริยาสตีลอินดัสตรี</w:t>
                          </w:r>
                          <w:r>
                            <w:rPr>
                              <w:rFonts w:cs="Cordia New"/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จำกัด</w:t>
                          </w:r>
                          <w:r>
                            <w:rPr>
                              <w:rFonts w:cs="Cordia New"/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(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มหาชน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)</w:t>
                          </w:r>
                          <w:r>
                            <w:rPr/>
                            <w:t xml:space="preserve">  </w:t>
                          </w: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95910" cy="30416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8" r="-8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5910" cy="304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36.65pt;mso-wrap-distance-left:9.05pt;mso-wrap-distance-right:9.05pt;mso-wrap-distance-top:0pt;mso-wrap-distance-bottom:0pt;margin-top:-3.75pt;mso-position-vertical-relative:text;margin-left:119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ordia New"/>
                        <w:color w:val="7F7F7F"/>
                        <w:sz w:val="24"/>
                        <w:szCs w:val="24"/>
                      </w:rPr>
                      <w:t xml:space="preserve">                   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บริษัท</w:t>
                    </w:r>
                    <w:r>
                      <w:rPr>
                        <w:rFonts w:cs="Cordia New"/>
                        <w:color w:val="7F7F7F"/>
                        <w:sz w:val="2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สหวิริยาสตีลอินดัสตรี</w:t>
                    </w:r>
                    <w:r>
                      <w:rPr>
                        <w:rFonts w:cs="Cordia New"/>
                        <w:color w:val="7F7F7F"/>
                        <w:sz w:val="2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จำกัด</w:t>
                    </w:r>
                    <w:r>
                      <w:rPr>
                        <w:rFonts w:cs="Cordia New"/>
                        <w:color w:val="7F7F7F"/>
                        <w:sz w:val="2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(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มหาชน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)</w:t>
                    </w:r>
                    <w:r>
                      <w:rPr/>
                      <w:t xml:space="preserve">  </w:t>
                    </w: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295910" cy="30416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8" r="-8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95910" cy="304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  <w:vertAlign w:val="baseline"/>
        <w:position w:val="0"/>
        <w:sz w:val="32"/>
        <w:sz w:val="32"/>
        <w:szCs w:val="3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426" w:hanging="360"/>
      </w:pPr>
      <w:rPr>
        <w:rFonts w:ascii="Symbol" w:hAnsi="Symbol" w:cs="Symbol" w:hint="default"/>
        <w:vertAlign w:val="baseline"/>
        <w:position w:val="0"/>
        <w:sz w:val="32"/>
        <w:sz w:val="32"/>
        <w:szCs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 New" w:hAnsi="Angsana New" w:eastAsia="Times New Roman" w:cs="Angsana New"/>
      <w:sz w:val="32"/>
      <w:szCs w:val="32"/>
      <w:lang w:bidi="th-TH"/>
    </w:rPr>
  </w:style>
  <w:style w:type="character" w:styleId="WW8Num1z0">
    <w:name w:val="WW8Num1z0"/>
    <w:qFormat/>
    <w:rPr>
      <w:rFonts w:ascii="Symbol" w:hAnsi="Symbol" w:cs="Symbol"/>
      <w:position w:val="0"/>
      <w:sz w:val="32"/>
      <w:sz w:val="32"/>
      <w:szCs w:val="32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position w:val="0"/>
      <w:sz w:val="32"/>
      <w:sz w:val="32"/>
      <w:szCs w:val="32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lang w:eastAsia="zh-CN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8080" w:leader="none"/>
      </w:tabs>
      <w:jc w:val="center"/>
    </w:pPr>
    <w:rPr>
      <w:rFonts w:ascii="Browallia New" w:hAnsi="Browallia New" w:cs="Browallia New"/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lang w:bidi="th-TH"/>
    </w:rPr>
  </w:style>
  <w:style w:type="paragraph" w:styleId="TextBodyIndent">
    <w:name w:val="Body Text Indent"/>
    <w:basedOn w:val="Normal"/>
    <w:pPr>
      <w:ind w:firstLine="720"/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06:00:00Z</dcterms:created>
  <dc:creator>ssi</dc:creator>
  <dc:description/>
  <cp:keywords/>
  <dc:language>en-US</dc:language>
  <cp:lastModifiedBy>sinaynidhk</cp:lastModifiedBy>
  <cp:lastPrinted>2004-03-12T11:51:00Z</cp:lastPrinted>
  <dcterms:modified xsi:type="dcterms:W3CDTF">2010-03-23T13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6181625</vt:r8>
  </property>
  <property fmtid="{D5CDD505-2E9C-101B-9397-08002B2CF9AE}" pid="3" name="_AuthorEmail">
    <vt:lpwstr>SiripornP@ssi-steel.com</vt:lpwstr>
  </property>
  <property fmtid="{D5CDD505-2E9C-101B-9397-08002B2CF9AE}" pid="4" name="_AuthorEmailDisplayName">
    <vt:lpwstr>Siriporn Puakpiboon S.IRO</vt:lpwstr>
  </property>
  <property fmtid="{D5CDD505-2E9C-101B-9397-08002B2CF9AE}" pid="5" name="_EmailSubject">
    <vt:lpwstr>56-1 </vt:lpwstr>
  </property>
  <property fmtid="{D5CDD505-2E9C-101B-9397-08002B2CF9AE}" pid="6" name="_ReviewingToolsShownOnce">
    <vt:lpwstr/>
  </property>
</Properties>
</file>