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ข้อพิพาททางกฎหมายที่สำคัญ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ศาลแพ่งกรุงเทพใต้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ศาลฎีกาวินิจฉัยชี้ขาดว่า ศาลทรัพย์สินทางปัญญาและการค้าระหว่างประเทศมีอำนาจพิจารณาคดีดังกล่าว ดังนั้น โจทก์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      จึงดำเนินการฟ้องใหม่มายังศาลที่มีอำนาจ โดยมีค่าเสียหายลดลง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ศาลได้รวมการพิจารณาคดีทั้งสองเข้าด้วยกัน ต่อมาศาลได้มีคำพิพากษาให้บริษัทชำระค่าเสียหายแก่โจทก์แต่ละรายเป็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ยื่นอุทธรณ์คำพิพากษาดังกล่าวต่อศาลฏีกา และโจทก์รายหนึ่งได้แจ้งความประสงค์ยุติคดี ไม่ติดใจเรียกค่าเสียหายกับบริษัทอีก ซึ่งบริษัทได้ทำการถอนอุทธรณ์ในส่วนของโจทก์รายนี้แล้ว คงเหลือข้อพิพาทที่อยู่ระหว่างการพิจารณาของศาลฏีกากับโจทก์เพียงรายเดียว คิดเป็นเงินค่าเสียหายอยู่ประมาณ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ี่ดินจังหวัดประจวบคีรีขันธ์ สาขาบางสะพาน ได้มีหนังสือแจ้งมายังบริษัท และบริษัท ท่าเรือประจวบ จำกัด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ทำหนังสือคัดค้านยื่นต่อสำนักงานที่ดินจังหวัดประจวบคีรีขันธ์ สาขาบางสะพาน เนื่องจากการออกเอกสารสิทธิในที่ดินดังกล่าว กระทำถูกต้องตามกฎหมายโดยพนักงานเจ้าหน้าที่ของรัฐ ซึ่งขณะนี้อยู่ระหว่างการพิจารณาสอบสวน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แจ้งจากสำนักงานที่ดินจังหวัดประจวบคีรีขันธ์ สาขาบางสะพาน ให้ยกเลิกการพิจารณา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ธิบดีกรมที่ดินมีคำสั่งเพิกถอนและแก้ไขการออกหนังสือแสดงสิทธิในที่ดินของบริษัท และบริษัท ท่าเรือประจวบ จำกัด รวม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ซึ่งบริษัท และบริษัท ท่าเรือประจวบ จำกัด ได้ยื่นอุทธรณ์คำสั่งดังกล่าวเมื่อ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ามที่กฎหมายกำหนดไว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่วมกับผู้ประกอบการผลิตเหล็กแผ่นรีดร้อ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ยื่นอุทธรณ์คำวินิจฉัยของคณะกรรมการพิจารณาการทุ่มตลาดและการอุดหนุน ที่มีมติไม่รับคำขอทบทวน เพื่อพิจารณาเปลี่ยนแปลงอัตราอากรตอบโต้การทุ่มตลาดสินค้าเหล็กแผ่นรีดร้อนชนิดเป็นม้วนและไม่เป็นม้วนของบริษัท นิปปอน สตีล คอร์ปอเรชั่น ประเทศญี่ปุ่น ตามมาตรา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้างเหตุผลว่า การยื่นคำขอทบทวนไม่เป็นไปตามบทบัญญัติของกฎหมาย เพราะต้องอยู่ภายใต้บังคับของเงื่อ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หลังจากที่ได้มีการบังคับใช้อากรตอบโต้การทุ่มตลาด แต่กรณีนี้ยังไม่ครบระยะเวลาดังกล่าว ซึ่งบริษัทและผู้ประกอบการในประเทศไม่เห็นด้วยกับการตีความกฎหมายของคณะกรรมการพิจารณาการทุ่ม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อุดหนุน จึงต้องยื่นอุทธรณ์ต่อศาลทรัพย์สินทางปัญญาและการค้าระหว่างประเทศกลาง ตามที่กฎหมายกำหนดไว้ ต่อมาศาลมีคำพิพากษายกฟ้องและบริษัทไม่ยื่นอุทธรณ์คำพิพากษาของศาล เนื่องจากมีการต่ออายุการบังคับใช้มาตรการตอบโต้การทุ่มตลาดไป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ข้อพิพาทดังกล่าวเป็นอันยุติ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ถูกกรมป่าไม้ฟ้องร้องคดีแพ่งในโครงการทำถนนไปท่าเรือ โดยเรียกร้องค่าเสียหายจากบริษัท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ังหวัดประจวบคีรีขันธ์ได้พิพากษาให้บริษัทชำระค่าเสียหายเป็นเง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แต่วันฟ้อง ซึ่งบริษัทได้ยื่นอุทธรณ์คำพิพากษา โดย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ไปวางต่อศาลเพื่อทุเลาการบังคับคดีไว้ระหว่างอุทธรณ์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ังหวัดประจวบคีรีขันธ์ได้อ่านคำพิพากษาของศาลอุทธรณ์ โดยพิพากษายืนตามคำพิพากษาของศาลชั้นต้น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ยื่นฎีกาคำพิพากษาดังกล่าวและยังอยู่ระหว่างการพิจารณาของศาลฏีกา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47:00Z</dcterms:created>
  <dc:creator>SSI</dc:creator>
  <dc:description/>
  <cp:keywords/>
  <dc:language>en-US</dc:language>
  <cp:lastModifiedBy>sinaynidhk</cp:lastModifiedBy>
  <cp:lastPrinted>2010-03-30T17:25:00Z</cp:lastPrinted>
  <dcterms:modified xsi:type="dcterms:W3CDTF">2010-03-30T10:25:00Z</dcterms:modified>
  <cp:revision>6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