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/>
          <w:sz w:val="32"/>
          <w:sz w:val="32"/>
          <w:szCs w:val="32"/>
        </w:rPr>
        <w:t>กรรมการของ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126"/>
        <w:gridCol w:w="31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ย่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ั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 เวสท์โคสท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อ็นจิเนียริ่ง จำกัด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ศักดิ์  ศิวะไพบูลย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สุณีย์  วัฒนผลมงคล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เชียร  ตั้งสุขนิรันด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7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จิร  โชตินุชิ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ทะซึโอะ  อินาโตม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ูน  โอคาเบ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อากิฮิโกะ  อิชิด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อซามุ  ซึคาด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าซากิ  โอกาส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ย  จิซึคาต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</w:t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 xml:space="preserve">= 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ผู้จัดการ</w:t>
      </w:r>
      <w:r>
        <w:rPr>
          <w:rFonts w:ascii="Angsana New" w:hAnsi="Angsana New"/>
          <w:sz w:val="24"/>
          <w:sz w:val="24"/>
          <w:szCs w:val="24"/>
        </w:rPr>
        <w:t>ใหญ่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รรมการผู้จัดการ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/>
          <w:sz w:val="24"/>
          <w:sz w:val="24"/>
          <w:szCs w:val="24"/>
        </w:rPr>
        <w:t>รักษาการกรรมการผู้จัด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57:00Z</dcterms:created>
  <dc:creator>ssibkk</dc:creator>
  <dc:description/>
  <cp:keywords/>
  <dc:language>en-US</dc:language>
  <cp:lastModifiedBy> </cp:lastModifiedBy>
  <cp:lastPrinted>2010-03-12T16:22:00Z</cp:lastPrinted>
  <dcterms:modified xsi:type="dcterms:W3CDTF">2010-03-15T07:16:00Z</dcterms:modified>
  <cp:revision>21</cp:revision>
  <dc:subject/>
  <dc:title>ตารางที่  1  </dc:title>
</cp:coreProperties>
</file>