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6.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พิพาททาง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6.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พิพาททาง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ข้อพิพาททางกฎหมายที่สำคัญ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ูกฟ้องเป็นจำเลยร่วมในคดีแพ่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ที่ศาลแพ่งกรุงเทพใต้ เกี่ยวกับค่าเสียหาย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ศาลฎีกาวินิจฉัยชี้ขาดว่า ศาลทรัพย์สินทางปัญญาและการค้าระหว่างประเทศมีอำนาจพิจารณาคดีดังกล่าว ดังนั้น โจทก์ของ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      จึงดำเนินการฟ้องใหม่มายังศาลที่มีอำนาจ โดยมีค่าเสียหายลดลง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ศาลได้รวมการพิจารณาคดีทั้งสองเข้าด้วยกัน ขณะนี้การพิจารณาสืบพยานเสร็จแล้ว อยู่ระหว่างการทำคำพิพากษาของศาล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ที่ดินจังหวัดประจวบคีรีขันธ์ สาขาบางสะพาน ได้มีหนังสือแจ้งมายังบริษัท และบริษัท ท่าเรือประจวบ จำกัด ให้ส่งมอบ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  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0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ทำหนังสือคัดค้านยื่นต่อสำนักงานที่ดินจังหวัดประจวบคีรีขันธ์ สาขาบางสะพาน เนื่องจากการออกเอกสารสิทธิในที่ดินดังกล่าว กระทำถูกต้องตามกฎหมายโดยพนักงานเจ้าหน้าที่ของรัฐ ซึ่งขณะนี้อยู่ระหว่างการพิจารณาสอบสวน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ด้รับแจ้งจากสำนักงานที่ดินจังหวัดประจวบคีรีขันธ์ สาขาบางสะพาน ให้ส่งมอบ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เติม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 ซึ่งมีมูลค่าตามบัญชี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แจ้งจากสำนักงานที่ดินจังหวัดประจวบคีรีขันธ์ สาขาบางสะพาน ให้ยกเลิกการพิจารณาเพิกถอน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่วมกับผู้ประกอบการผลิตเหล็กแผ่นรีดร้อน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ยื่นอุทธรณ์คำวินิจฉัยของคณะกรรมการพิจารณาการทุ่มตลาดและการอุดหนุน ที่มีมติไม่รับคำขอทบทวน เพื่อพิจารณาเปลี่ยนแปลงอัตราอากรตอบโต้การทุ่มตลาดสินค้าเหล็กแผ่นรีดร้อนชนิดเป็นม้วนและไม่เป็นม้วนของบริษัท นิปปอน สตีล คอร์ปอเรชั่น ประเทศญี่ปุ่น ตามมาตรา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การตอบโต้การทุ่มตลาดและการอุดหนุนซึ่งสินค้าจากต่างประเทศ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อ้างเหตุผลว่า การยื่นคำขอทบทวนไม่เป็นไปตามบทบัญญัติของกฎหมาย เพราะต้องอยู่ภายใต้บังคับของเงื่อ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หลังจากที่ได้มีการบังคับใช้อากรตอบโต้การทุ่มตลาด แต่กรณีนี้ยังไม่ครบระยะเวลาดังกล่าว ซึ่งบริษัทและผู้ประกอบการในประเทศไม่เห็นด้วยกับการตีความกฎหมายของคณะกรรมการพิจารณาการทุ่ม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อุดหนุน จึงต้องยื่นอุทธรณ์ต่อศาลทรัพย์สินทางปัญญาและการค้าระหว่างประเทศกลาง ตามที่กฎหมายกำหนดไว้ ทั้งนี้เพื่อให้เกิดความชัดเจนและเป็นบรรทัดฐานต่ออุตสาหกรรมภายในประเทศทุกประเภทต่อไป และขณะนี้การพิจารณาสืบพยานเสร็จแล้ว อยู่ระหว่างการทำคำพิพากษาของศาล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3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ถูกกรมป่าไม้ฟ้องร้องคดีแพ่งในโครงการทำถนนไปท่าเรือ โดยเรียกร้องค่าเสียหายจากบริษัท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จังหวัดประจวบคีรีขันธ์ได้พิพากษาให้บริษัทชำระค่าเสียหายเป็นเงิน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แต่วันฟ้อง ซึ่งบริษัทได้ยื่นอุทธรณ์คำพิพากษา โดย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หนังสือค้ำประกันจำนวนเงิน </w:t>
      </w:r>
      <w:r>
        <w:rPr>
          <w:rFonts w:cs="Angsana New" w:ascii="Angsana New" w:hAnsi="Angsana New"/>
          <w:sz w:val="32"/>
          <w:szCs w:val="32"/>
        </w:rPr>
        <w:t xml:space="preserve">3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ไปวางต่อศาลเพื่อทุเลาการบังคับคดีไว้ระหว่างอุทธรณ์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จังหวัดประจวบคีรีขันธ์ได้อ่านคำพิพากษาของศาลอุทธรณ์ โดยพิพากษายืนตามคำพิพากษาของศาลชั้นต้น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ยื่นฎีกาคำพิพากษาดังกล่าว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32:00Z</dcterms:created>
  <dc:creator>SSI</dc:creator>
  <dc:description/>
  <cp:keywords/>
  <dc:language>en-US</dc:language>
  <cp:lastModifiedBy>siripornp</cp:lastModifiedBy>
  <cp:lastPrinted>2008-03-24T23:16:00Z</cp:lastPrinted>
  <dcterms:modified xsi:type="dcterms:W3CDTF">2009-03-27T03:30:00Z</dcterms:modified>
  <cp:revision>10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