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  <w:t>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เอกสารแนบ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เอก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ขาบริหารธุรกิ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University of Wisconsin, U.S.A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RCP 4/2001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Director Accreditation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Program (DAP 55/2006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ุฒิบัตร 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4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10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้อยละ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3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ฐมนตรีช่วยว่า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พัฒนาวิทยาศาสตร์และเทคโนโลย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ห่งชาติ  กระทรวงวิทยาศาสตร์ เทคโนโลยี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้องช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left" w:pos="567" w:leader="none"/>
                <w:tab w:val="left" w:pos="2552" w:leader="none"/>
                <w:tab w:val="left" w:pos="3261" w:leader="none"/>
                <w:tab w:val="left" w:pos="3402" w:leader="none"/>
                <w:tab w:val="center" w:pos="4320" w:leader="none"/>
                <w:tab w:val="right" w:pos="864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สหวิริยาพาณิชย์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ขนส่งทางน้ำ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โรงแ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ศรษฐ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edford University, U.S.A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กษตรศาสตร์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ชียงใหม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Director Accreditation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Program (DAP 26/2004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ี่สาว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  <w:r>
              <w:rPr>
                <w:rFonts w:eastAsia="Angsana New" w:cs="Angsana New" w:ascii="Angsana New" w:hAnsi="Angsana New"/>
              </w:rPr>
              <w:t>2533 - 254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left" w:pos="567" w:leader="none"/>
                <w:tab w:val="left" w:pos="2552" w:leader="none"/>
                <w:tab w:val="left" w:pos="3261" w:leader="none"/>
                <w:tab w:val="left" w:pos="3402" w:leader="none"/>
                <w:tab w:val="center" w:pos="4320" w:leader="none"/>
                <w:tab w:val="right" w:pos="864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รือลำเลียง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ขนส่งทางน้ำ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โรงแร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สาขาวิศวกรรมโยธา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สุขาภิบาล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5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- 253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3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อิสระ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ที่ปรึกษาประจำ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กษาราชการแท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เลขาธิ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ทีพีไอ โพลีน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ทรัพยากรธรณ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งานมาตรฐานผลิตภัณฑ์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และเม็ดพลาสติก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กาศนียบั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RCP </w:t>
            </w:r>
            <w:r>
              <w:rPr>
                <w:rFonts w:cs="Angsana New" w:ascii="Angsana New" w:hAnsi="Angsana New"/>
                <w:sz w:val="20"/>
                <w:szCs w:val="20"/>
              </w:rPr>
              <w:t>20/200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27 - 252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ส่งเสริมอุตสาหกรรม 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โรงงานอุตสาหกรร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ศาสตราจารย์เกษรี  ณรงค์เดช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aster in Professional Accounting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ทางการบัญชี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ทางพาณิชย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ศิลปศาสตร</w:t>
            </w:r>
            <w:r>
              <w:rPr>
                <w:rFonts w:ascii="Angsana New" w:hAnsi="Angsana New" w:eastAsia="Angsana New"/>
              </w:rPr>
              <w:t>ดุษฎีบัณฑิตกิตติมศักดิ์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การบัญชี</w:t>
            </w:r>
            <w:r>
              <w:rPr>
                <w:rFonts w:eastAsia="Angsana New" w:cs="Angsana New" w:ascii="Angsana New" w:hAnsi="Angsana New"/>
              </w:rPr>
              <w:t xml:space="preserve">)  </w:t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หอการค้าไท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/2000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</w:t>
            </w:r>
            <w:r>
              <w:rPr>
                <w:rFonts w:ascii="Angsana New" w:hAnsi="Angsana New" w:eastAsia="Angsana New"/>
              </w:rPr>
              <w:t xml:space="preserve">รพัฒนาทักษะต่อเนื่อง </w:t>
            </w:r>
            <w:r>
              <w:rPr>
                <w:rFonts w:eastAsia="Angsana New" w:cs="Angsana New" w:ascii="Angsana New" w:hAnsi="Angsana New"/>
              </w:rPr>
              <w:t>DCP Refresh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Course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5/2007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วุฒิบัตร สถาบันกรรมการบริษัทไทย 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ดี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ที่ปรึกษา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ในพระบรมราชูปถัมภ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ประเมินผลภาค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ร</w:t>
            </w:r>
            <w:r>
              <w:rPr>
                <w:rFonts w:ascii="Angsana New" w:hAnsi="Angsana New" w:eastAsia="Angsana New"/>
              </w:rPr>
              <w:t>าช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อนุ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กลุ่มจังหวัดภาคกลา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กำกับ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่งเสริมการประกอบธุร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บริษัท การบินไทย จำกัด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คณะกรรมการกำกับและส่งเสริ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ประกันภ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กำกับและส่งเสริมการประกอบ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สมาพันธ์นักบัญชีนานาชาติ </w:t>
            </w:r>
            <w:r>
              <w:rPr>
                <w:rFonts w:cs="Angsana New" w:ascii="Angsana New" w:hAnsi="Angsana New"/>
              </w:rPr>
              <w:t>(IFAC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มาลีสามพรา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บิน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งานทำผลไม้ และน้ำผลไม้กระป๋อ</w:t>
            </w:r>
            <w:r>
              <w:rPr>
                <w:rFonts w:ascii="Angsana New" w:hAnsi="Angsana New"/>
              </w:rPr>
              <w:t>ง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องฉัตร  หงศ์ลดารมภ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 ประธาน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เอก  สาขาวิศวกรรมโยธา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โครงสร้าง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Northwestern University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2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  </w:t>
              <w:br/>
              <w:t xml:space="preserve">   Accreditation Program  (DAP 36/2005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พื้นฐ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Finance for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Non-Finance Director (FND 24/2005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0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0 - 253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ามารถ คอร์ปอเรชั่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อุตสาหกรรมปิโตรเคมีกัล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องทุนรว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  บุตรสุนท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หนด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ตอบแท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กับดูแลกิจการที่ด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วิศวกรรมศาสตรบัณฑิต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าขาวิศวกรรมเครื่องกล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Angsana New" w:ascii="Angsana New" w:hAnsi="Angsana New"/>
                <w:sz w:val="20"/>
                <w:szCs w:val="20"/>
              </w:rPr>
              <w:t>1)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วิทยาลัยบูรพ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เทคโนโลยีพระจอมเกล้าเจ้าคุณทห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ะกาศนียบัตรชั้นสูงวิชาการจัดการ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AMP–The Advanced Management Program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Harvard University, Graduate School of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Business Administration, U.S.A.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อ</w:t>
            </w:r>
            <w:r>
              <w:rPr>
                <w:rFonts w:cs="Angsana New" w:ascii="Angsana New" w:hAnsi="Angsana New"/>
                <w:sz w:val="20"/>
                <w:szCs w:val="20"/>
              </w:rPr>
              <w:t>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8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3 –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2542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พิจารณ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ิทธิประโยชน์ทางภาษี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เพื่อการอนุรักษ์พลังงา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งสุลกิตติมศักดิ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สภา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ทรงคุณวุฒิ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ที่ปร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ปุ๋ยเอ็นเอฟซ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ธนาคา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คาเธ่ย์ลีสแพล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ดอิจิ คอร์ปอร์เร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พลังงา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ธารณรัฐยูกันดาประจำประเทศ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บริหารสินทรัพย์พญาไท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เช่าทรัพย์สินแบบลิสซิ่ง ขาย ขายฝา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อน ให้ยืม ให้เช่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ประกอบอุปกรณ์เพื่อใช้ใน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่อสร้างบ้านและอาค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สินทรัพย์ด้อยคุณภาพ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DCP 22/2002)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5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รองผู้จัดการใหญ่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ตรี</w:t>
            </w:r>
            <w:r>
              <w:rPr>
                <w:rFonts w:ascii="Angsana New" w:hAnsi="Angsana New" w:eastAsia="Angsana New"/>
              </w:rPr>
              <w:t>ทาง</w:t>
            </w:r>
            <w:r>
              <w:rPr>
                <w:rFonts w:ascii="Angsana New" w:hAnsi="Angsana New" w:eastAsia="Angsana New"/>
              </w:rPr>
              <w:t xml:space="preserve">พาณิชยศาสตร์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– 2540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และเบิกจ่าย </w:t>
            </w:r>
            <w:r>
              <w:rPr>
                <w:rFonts w:eastAsia="Angsana New" w:cs="Angsana New" w:ascii="Angsana New" w:hAnsi="Angsana New"/>
              </w:rPr>
              <w:t>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สถาบันศิลป์</w:t>
            </w:r>
            <w:r>
              <w:rPr>
                <w:rFonts w:eastAsia="Angsana New" w:cs="Angsana New" w:ascii="Angsana New" w:hAnsi="Angsana New"/>
              </w:rPr>
              <w:t>, Rome, Italy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9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 </w:t>
              <w:br/>
              <w:t xml:space="preserve">  Accreditation Program (DAP 26/200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7 - 25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อิสร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ลัดกระทรว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สหวิริยาเพลทมิล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ท่าเรือประจวบ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07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08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1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 xml:space="preserve">ตรวจสอบและประเมินผล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ตรวจสอบ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อุตสาหกรรม อีเล็คโทรนิคส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ออกแบบ  ผลิต  และจำหน่ายอุปกรณ์สารกึ่งตัวนำ  ประเภท  ไดโอด ทรานซิสเตอร์ และไทริสเตอร์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3/2000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ธานกรรมการบริษัท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RCP 4/2001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Board &amp; CEO 1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พัฒนาทักษะต่อเนื่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DCP Refresher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cs="Angsana New" w:ascii="Angsana New" w:hAnsi="Angsana New"/>
              </w:rPr>
              <w:t>(4/2007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6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3 - 254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6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1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8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9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อง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ประธานกรรมการบริห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บริษัท ท่าเรือประจวบ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อที ซิตี้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องค์การปฏิรูประบบ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ส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มบัญชีกลาง กระทรวงการคลั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การคลั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ธนาคารอาคารสงเคราะห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สำนักงานสลากกินแบ่งรัฐบา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Michigan State University, 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ารสัมมนาผลสำรวจค่าตอบแทนกรรม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ไทย </w:t>
            </w:r>
            <w:r>
              <w:rPr>
                <w:rFonts w:eastAsia="Angsana New" w:cs="Angsana New" w:ascii="Angsana New" w:hAnsi="Angsana New"/>
              </w:rPr>
              <w:t xml:space="preserve">2547 </w:t>
            </w:r>
            <w:r>
              <w:rPr>
                <w:rFonts w:ascii="Angsana New" w:hAnsi="Angsana New" w:eastAsia="Angsana New"/>
              </w:rPr>
              <w:t xml:space="preserve">เมื่อวันที่ </w:t>
            </w:r>
            <w:r>
              <w:rPr>
                <w:rFonts w:eastAsia="Angsana New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Angsana New"/>
              </w:rPr>
              <w:t xml:space="preserve">กุมภาพันธ์ </w:t>
            </w:r>
            <w:r>
              <w:rPr>
                <w:rFonts w:eastAsia="Angsana New" w:cs="Angsana New" w:ascii="Angsana New" w:hAnsi="Angsana New"/>
              </w:rPr>
              <w:t>2548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4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บริษัท สหวิริยาสตีลอินดัสตรี จำกัด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ล้างผิวและเคลือบน้ำมัน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ด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ปูนซีเมนต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Boston University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1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0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สินเชื่อและสนับสน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ลูกค้าบุคค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หลักทรัพย์จัดการกองทุนไทยพาณิชย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องทุนรวม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3/2003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ื้นฐา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Understanding the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Fundamental of Financial Statements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UFS 12/2007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2 - 254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ลุ่มจัดการทรัพย์ส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 w:eastAsia="Angsana New"/>
              </w:rPr>
              <w:t>ยุกต์  ศุทธรัตน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Oklahoma City University,  Oklahoma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</w:t>
              <w:br/>
              <w:t xml:space="preserve">   Accreditation Program  (DAP 26/2003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2 - 2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การฝ่าย</w:t>
            </w:r>
            <w:r>
              <w:rPr>
                <w:rFonts w:ascii="Angsana New" w:hAnsi="Angsana New" w:eastAsia="Angsana New"/>
              </w:rPr>
              <w:t>อาวุโส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</w:t>
            </w:r>
            <w:r>
              <w:rPr>
                <w:rFonts w:ascii="Angsana New" w:hAnsi="Angsana New" w:eastAsia="Angsana New"/>
              </w:rPr>
              <w:t>จัดการฝ่ายพิจารณ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ินเชื่อ </w:t>
            </w:r>
            <w:r>
              <w:rPr>
                <w:rFonts w:eastAsia="Angsana New" w:cs="Angsana New" w:ascii="Angsana New" w:hAnsi="Angsana New"/>
              </w:rPr>
              <w:t xml:space="preserve">SME </w:t>
            </w:r>
            <w:r>
              <w:rPr>
                <w:rFonts w:ascii="Angsana New" w:hAnsi="Angsana New" w:eastAsia="Angsana New"/>
              </w:rPr>
              <w:t>ขนาด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ขนาดกลา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านิชธนากรอาวุโส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วานิชธน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เจ้าหน้าที่บริหารสินเชื่อ</w:t>
            </w:r>
            <w:r>
              <w:rPr>
                <w:rFonts w:eastAsia="Angsana New" w:cs="Angsana New" w:ascii="Angsana New" w:hAnsi="Angsana New"/>
              </w:rPr>
              <w:t>-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อสังหาริม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ธุรกิจบร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หลักทรัพย์จัดการกองทุน อยุธยา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เงินทุนหลักทรัพย์ ธนสยาม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องทุน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ทุน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ุตรนางประภา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ลายนายวิทย์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เพลท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ชิ้นส่วนและอุปกรณ์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เคโอะ โตเกียว ประเทศญี่ปุ่น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</w:t>
            </w:r>
            <w:r>
              <w:rPr>
                <w:rFonts w:cs="Angsana New" w:ascii="Angsana New" w:hAnsi="Angsana New"/>
              </w:rPr>
              <w:t>100/2008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RCP </w:t>
            </w:r>
            <w:r>
              <w:rPr>
                <w:rFonts w:cs="Angsana New" w:ascii="Angsana New" w:hAnsi="Angsana New"/>
                <w:sz w:val="20"/>
                <w:szCs w:val="20"/>
              </w:rPr>
              <w:t>20/200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ลานนางประภ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1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9 - 254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รักษาการ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สตีลเซลส์ จำกั</w:t>
            </w:r>
            <w:r>
              <w:rPr>
                <w:rFonts w:ascii="Angsana New" w:hAnsi="Angsana New"/>
              </w:rPr>
              <w:t>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่อมบำรุงเครื่องจักรและอุปกรณ์ต่าง ๆ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ตรี  สาขาวิศวกรรม</w:t>
            </w:r>
            <w:r>
              <w:rPr>
                <w:rFonts w:ascii="Angsana New" w:hAnsi="Angsana New"/>
              </w:rPr>
              <w:t>อุตสาหการ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  <w:r>
              <w:rPr>
                <w:rFonts w:eastAsia="Angsana New" w:cs="Angsana New" w:ascii="Angsana New" w:hAnsi="Angsana New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อง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อง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อาวุโส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/>
              </w:rPr>
              <w:t xml:space="preserve">ผลิต </w:t>
            </w:r>
            <w:r>
              <w:rPr>
                <w:rFonts w:cs="Angsana New" w:ascii="Angsana New" w:hAnsi="Angsana New"/>
              </w:rPr>
              <w:t xml:space="preserve">Micro Electronic </w:t>
            </w:r>
            <w:r>
              <w:rPr>
                <w:rFonts w:ascii="Angsana New" w:hAnsi="Angsana New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วิไล  ฉัททันต์รัศม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หาร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การบัญช</w:t>
            </w:r>
            <w:r>
              <w:rPr>
                <w:rFonts w:ascii="Angsana New" w:hAnsi="Angsana New" w:eastAsia="Angsana New"/>
              </w:rPr>
              <w:t>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3/2001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</w:t>
            </w:r>
            <w:r>
              <w:rPr>
                <w:rFonts w:ascii="Angsana New" w:hAnsi="Angsana New"/>
              </w:rPr>
              <w:t>รพัฒนาทักษะต่อเนื่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DCP Refresher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2/2006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ุฒิ</w:t>
            </w:r>
            <w:r>
              <w:rPr>
                <w:rFonts w:ascii="Angsana New" w:hAnsi="Angsana New"/>
              </w:rPr>
              <w:t>บัตรสถาบันกรรมการบริษัทไทย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Chief Financial Offic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Executive Vice Presi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แกรมมี่  เอ็นเตอร์เทนเมนท์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สยามเหล็กรีดเย็นครบวงจร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ันเทิงและสันทนา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รีดเย็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สาววรรณา  ตั้งเจริญจริ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</w:t>
            </w:r>
            <w:r>
              <w:rPr>
                <w:rFonts w:ascii="Angsana New" w:hAnsi="Angsana New" w:eastAsia="Angsana New"/>
              </w:rPr>
              <w:t xml:space="preserve">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การจัดซื้อวัตถุดิบ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รักษาการผู้ช่วย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จัดการใหญ่ สายธุรกิ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บริหารธุรกิ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- 25</w:t>
            </w:r>
            <w:r>
              <w:rPr>
                <w:rFonts w:eastAsia="Angsana New" w:cs="Angsana New" w:ascii="Angsana New" w:hAnsi="Angsana New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Trading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ปัน เท็กซ์ไทล์ 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่งทอและเครื่องนุ่งห่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ปรื่อง  ปิยะชาติ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าย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9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72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  <w:r>
              <w:rPr>
                <w:rFonts w:eastAsia="Angsana New" w:cs="Angsana New" w:ascii="Angsana New" w:hAnsi="Angsana New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ธุรกิจระหว่างประ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  <w:highlight w:val="red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นาวา  จันทนสุรค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ทรัพยากรบุคคลและธุร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  <w:r>
              <w:rPr>
                <w:rFonts w:ascii="Angsana New" w:hAnsi="Angsana New" w:eastAsia="Angsana Ne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6 - 255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</w:t>
            </w:r>
            <w:r>
              <w:rPr>
                <w:rFonts w:ascii="Angsana New" w:hAnsi="Angsana New" w:eastAsia="Angsana New"/>
              </w:rPr>
              <w:t>บ</w:t>
            </w:r>
            <w:r>
              <w:rPr>
                <w:rFonts w:ascii="Angsana New" w:hAnsi="Angsana New" w:eastAsia="Angsana New"/>
              </w:rPr>
              <w:t>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งานกลา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 w:eastAsia="Angsana New"/>
              </w:rPr>
              <w:t>จิร</w:t>
            </w:r>
            <w:r>
              <w:rPr>
                <w:rFonts w:ascii="Angsana New" w:hAnsi="Angsana New" w:eastAsia="Angsana New"/>
              </w:rPr>
              <w:t xml:space="preserve">  โชตินุช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สาขา </w:t>
            </w:r>
            <w:r>
              <w:rPr>
                <w:rFonts w:eastAsia="Angsana New" w:cs="Angsana New" w:ascii="Angsana New" w:hAnsi="Angsana New"/>
              </w:rPr>
              <w:t xml:space="preserve">Comparative and  </w:t>
              <w:br/>
              <w:t xml:space="preserve">   International Law,  University of IOWA,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กลุ่มเหล็ก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เชียร  ตั้งสุขนิรันด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วิศวกรรมอุตสาหการ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จุฬาลงกรณ์</w:t>
            </w:r>
            <w:r>
              <w:rPr>
                <w:rFonts w:ascii="Angsana New" w:hAnsi="Angsana New" w:eastAsia="Angsana New"/>
              </w:rPr>
              <w:t>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22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8</w:t>
            </w:r>
            <w:r>
              <w:rPr>
                <w:rFonts w:eastAsia="Angsana New" w:cs="Angsana New" w:ascii="Angsana New" w:hAnsi="Angsana New"/>
              </w:rPr>
              <w:t xml:space="preserve"> - 253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ขายและ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แอมคอร์  คอนเทนเนอร์  แพคเกจจิ้ง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ผลิตภัณฑ์พลาสติ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สาวสุณีย์  วัฒนผลมงค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บัญชี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  </w:t>
            </w:r>
            <w:r>
              <w:rPr>
                <w:rFonts w:eastAsia="Angsana New" w:cs="Angsana New" w:ascii="Angsana New" w:hAnsi="Angsana New"/>
              </w:rPr>
              <w:br/>
              <w:t xml:space="preserve">  University of Texas at Arlington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253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ายการเงินและบัญช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เงินทุนหลักทรัพย์ ธนสยา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ทุนหลักทรัพ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ศักดิ์  ศิวะไพบูล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การจัดการ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สุโขทัยธรรมาธิราช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</w:t>
              <w:br/>
              <w:t xml:space="preserve">   Accreditation Program  (DAP </w:t>
            </w:r>
            <w:r>
              <w:rPr>
                <w:rFonts w:cs="Angsana New" w:ascii="Angsana New" w:hAnsi="Angsana New"/>
              </w:rPr>
              <w:t>60/2006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7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8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ชูไก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 </w:t>
            </w:r>
            <w:r>
              <w:rPr>
                <w:rFonts w:ascii="Angsana New" w:hAnsi="Angsana New"/>
              </w:rPr>
              <w:t>ไลน์ทรานสปอร์ต</w:t>
            </w:r>
            <w:r>
              <w:rPr>
                <w:rFonts w:ascii="Angsana New" w:hAnsi="Angsana New"/>
              </w:rPr>
              <w:t xml:space="preserve"> 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างสะพานทรานสปอร์ต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นส่งสินค้าทางบ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นส่งสินค้าทางบก</w:t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84/2007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พื้นฐ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Finance for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Non-Finance Director (FND 34/2007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>General Manag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- Sales &amp; Mark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สตีลเซลส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ชาติชาย  ป้อมลอย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ผู้จัดการทั่วไป  สายธุรกิ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</w:t>
            </w:r>
            <w:r>
              <w:rPr>
                <w:rFonts w:ascii="Angsana New" w:hAnsi="Angsana New"/>
              </w:rPr>
              <w:t>โท</w:t>
            </w:r>
            <w:r>
              <w:rPr>
                <w:rFonts w:ascii="Angsana New" w:hAnsi="Angsana New"/>
              </w:rPr>
              <w:t xml:space="preserve">  สาขา</w:t>
            </w:r>
            <w:r>
              <w:rPr>
                <w:rFonts w:ascii="Angsana New" w:hAnsi="Angsana New"/>
              </w:rPr>
              <w:t>บริหารธุรกิจ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</w:t>
            </w:r>
            <w:r>
              <w:rPr>
                <w:rFonts w:ascii="Angsana New" w:hAnsi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วิศวก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รงงานแยกก๊าซธรรม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ิโตรเลียม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ิโตรเคมีกั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ีระ  โกษาค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ผู้จัดการทั่วไป  สายธุรกิ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ตรี  สาขาวิศวกรรมเครื่องกล   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>จุฬาลงกรณ์</w:t>
            </w:r>
            <w:r>
              <w:rPr>
                <w:rFonts w:ascii="Angsana New" w:hAnsi="Angsana New"/>
              </w:rPr>
              <w:t>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 สาขาบริหาร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จัดการฝ่าย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็อคโฟกัส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ล็อคสำหรับอุตสาหกรรมเฟอร์นิเจอร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นทร  วสันต์เสรีกุล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ทั่วไป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ด้านปฏิบัติการ </w:t>
            </w:r>
            <w:r>
              <w:rPr>
                <w:rFonts w:cs="Angsana New" w:ascii="Angsana New" w:hAnsi="Angsana New"/>
              </w:rPr>
              <w:t xml:space="preserve">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วิศวกรฝ่าย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 กระเบื้องกระดาษไทย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กระเบื้องซีเมนต์ใยหิ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ินกร  ผดุงวงศ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ทั่วไป 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ด้านปฏิบัติการ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หาวิทยาลัย</w:t>
            </w:r>
            <w:r>
              <w:rPr>
                <w:rFonts w:ascii="Angsana New" w:hAnsi="Angsana New"/>
              </w:rPr>
              <w:t>เกษตร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โท  สาขาวิศวกรรมศาสตร์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สาขาโลหการ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3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จัดการฝ่ายประกั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ุณภาพและโลห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เกียรติ  พานิชกุล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>ผู้จัดการทั่วไป  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ด้านการซ่อมบำรุงและบริ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าธารณูปโภค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</w:t>
            </w:r>
            <w:r>
              <w:rPr>
                <w:rFonts w:ascii="Angsana New" w:hAnsi="Angsana New"/>
              </w:rPr>
              <w:t>เทคโนโลยีพระจอมเกล้าธนบุรี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หาวิทยาลัยรังส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 xml:space="preserve"> - 2545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จัดการฝ่ายวิศวกรร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ซ่อมบำรุ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บริษัท ปุ๋ยแห่งชาติ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ปุ๋ยเคม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ถาวร  คณานั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ดการทั่วไป  สายการผลิต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ด้าน</w:t>
            </w:r>
            <w:r>
              <w:rPr>
                <w:rFonts w:ascii="Angsana New" w:hAnsi="Angsana New"/>
              </w:rPr>
              <w:t>วางแผนการผลิตแล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ป</w:t>
            </w:r>
            <w:r>
              <w:rPr>
                <w:rFonts w:ascii="Angsana New" w:hAnsi="Angsana New"/>
              </w:rPr>
              <w:t>ฏิบัติการขนส่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หาวิทยาลัย</w:t>
            </w:r>
            <w:r>
              <w:rPr>
                <w:rFonts w:ascii="Angsana New" w:hAnsi="Angsana New"/>
              </w:rPr>
              <w:t>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 สาขาการจัดการวิศวกรร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หาวิทยาลัยเกษต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 xml:space="preserve"> - 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จัการฝ่ายวางแผนและควบคุม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</w:tbl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ัญชี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ุฒิ  อัศวเสริมเจริญ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จัดการทั่วไป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การเงินและ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ด้าน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สาขาบริหารธุรกิจ </w:t>
            </w:r>
            <w:r>
              <w:rPr>
                <w:rFonts w:eastAsia="Angsana New" w:cs="Angsana New" w:ascii="Angsana New" w:hAnsi="Angsana New"/>
              </w:rPr>
              <w:t>(M.B.A.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Indiana University of Pennsylvania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7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Heavy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Industries Lending Group,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Corporate Banking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Business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Development Divi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เทพ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ผลิตไฟฟ้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ไฟฟ้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นก  อรุณรัศมีโสภา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ทรัพยากรบุคคลและธุร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ด้านฝึกอบรมและพัฒน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โท สาขาบริหารธุรกิจ  มหาวิทยาลัยบูรพ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25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ฝ่ายฝึกอบรมและ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มธี  รัตนสุนท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เทคโนโลยีสารสนเทศ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ตรี สาขาวิศวกรรมเครื่องกล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การจัดการทางวิศวกรรม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ennsylvania State University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วิศวกรรมอุตสาห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Lamar University, Beaumont, Texas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 xml:space="preserve"> - 2548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>Account Manager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Project Manager,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lectronic Data System (Thailand) Co., Ltd.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lectronic Data System (Thailand) Co., Ltd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คำปรึกษาและจัดการงานระบบสารสนเทศ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คำปรึกษาและจัดการงานระบบสารสนเท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วรรณี  สิริกาญจ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สำนักตรวจสอบภายใน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วจสอบ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</w:t>
            </w:r>
            <w:r>
              <w:rPr>
                <w:rFonts w:ascii="Angsana New" w:hAnsi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13/2001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 xml:space="preserve">ตรวจสอบ </w:t>
            </w:r>
            <w:r>
              <w:rPr>
                <w:rFonts w:eastAsia="Angsana New" w:cs="Angsana New" w:ascii="Angsana New" w:hAnsi="Angsana New"/>
              </w:rPr>
              <w:t>Audit Committee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(ACP 5/2005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ุรศักดิ์  งามสิทธิพงศ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เลขานุ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คณ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5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</w:t>
            </w:r>
            <w:r>
              <w:rPr>
                <w:rFonts w:ascii="Angsana New" w:hAnsi="Angsana New" w:eastAsia="Angsana New"/>
              </w:rPr>
              <w:t>ผู้ที่ทำหน้าที่สนับสนุนการทำงานขอ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คณะ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Company Secretary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(CSP 5/2004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31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การให้เช่ารถยนต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ศรีจรุง  พันธัย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จำสำนัก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ใหญ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รัฐประศาสนศาสตร์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6 - 25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ผู้จัดการใหญ่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ายบริหารทั่วไป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ริหารทั่วไป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 สหวิริยาเพลทมิล 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สาวณัฐชรินธร  ศิริวัฒนา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จำสำนัก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ใหญ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บริหารธุรกิจ </w:t>
            </w:r>
            <w:r>
              <w:rPr>
                <w:rFonts w:ascii="Angsana New" w:hAnsi="Angsana New" w:eastAsia="Angsana New"/>
              </w:rPr>
              <w:t>สาขาการเงิ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กษตรศาสตร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9 - 255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8 - 25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กรรมการผู้จัด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ายงานบัญชีและการเงิ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Financial Controller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Finance &amp; Accounting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anag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วสท์โคสท์ เอ็นจิเนียริ่ง จำกัด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denstock Asia Company Limited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oehme Thai Company Limited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เลนส์และกรอบแว่นต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คมีภัณฑ์ที่ใช้กับสิ่งทอและเครื่องหน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มานะ  รัตนเชิดเกียรติ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จำสำนัก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ใหญ่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 สาขาบริหารธุร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หอการค้าไทย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ผู้จัดการใหญ่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ฝ่ายการขายและการตลา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6 - 255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ผู้อำนวย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ฝ่ายธุรกิจร่วมทุ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ทั่วไป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กลุ่มเหล็กสหวิริยา จำกัด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ไทยสตีลเซลส์ จำกั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 xml:space="preserve">ตารางที่  </w:t>
      </w:r>
      <w:r>
        <w:rPr>
          <w:rFonts w:cs="Angsana New" w:ascii="Angsana New" w:hAnsi="Angsana New"/>
          <w:b/>
          <w:bCs/>
          <w:u w:val="single"/>
        </w:rPr>
        <w:t>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931"/>
        <w:gridCol w:w="709"/>
        <w:gridCol w:w="913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PP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SB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B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K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P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PT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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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ทว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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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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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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กต์  ศุทธรัตน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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ตติศักดิ์  มาพะเนาว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รรณา  ตั้งเจริญจริ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นาวา  จันทนสุรคน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โชตินุชิต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สุณีย์  วัฒนผลมงคล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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br w:type="page"/>
      </w:r>
    </w:p>
    <w:p>
      <w:pPr>
        <w:pStyle w:val="Heading1"/>
        <w:ind w:left="-14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</w:t>
      </w:r>
      <w:r>
        <w:rPr>
          <w:rFonts w:ascii="Angsana New" w:hAnsi="Angsana New" w:eastAsia="Angsana New"/>
          <w:sz w:val="28"/>
          <w:sz w:val="28"/>
          <w:szCs w:val="28"/>
        </w:rPr>
        <w:t>เป็นผู้บริหาร</w:t>
      </w:r>
      <w:r>
        <w:rPr>
          <w:rFonts w:ascii="Angsana New" w:hAnsi="Angsana New" w:eastAsia="Angsana New"/>
          <w:sz w:val="28"/>
          <w:sz w:val="28"/>
          <w:szCs w:val="28"/>
        </w:rPr>
        <w:t>ในบริษัทย่อย บริษัทร่วม หรือบริษัทที่เกี่ยวข้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I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SV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T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WTH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ายทวี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กต์  ศุทธรัต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ตติศักดิ์  มาพะเนาว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รรณา  ตั้งเจริญจริ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นาวา  จันทนสุรค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โชตินุชิ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สุณีย์  วัฒนผลมงคล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2"/>
          <w:szCs w:val="22"/>
          <w:u w:val="single"/>
        </w:rPr>
      </w:pPr>
      <w:r>
        <w:rPr>
          <w:rFonts w:cs="Angsana New" w:ascii="Angsana New" w:hAnsi="Angsana New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Angsana New" w:hAnsi="Angsana New" w:eastAsia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L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รือลำเลียงบางปะกง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SVPI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ท่าเรือบางปะกง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Angsana New" w:cs="Angsana New" w:ascii="Angsana New" w:hAnsi="Angsana New"/>
          <w:sz w:val="24"/>
          <w:szCs w:val="24"/>
        </w:rPr>
        <w:t>SVS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วี สตีลโพรเซส โฮลดิ้งส์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</w:t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W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sz w:val="24"/>
          <w:sz w:val="24"/>
          <w:szCs w:val="24"/>
        </w:rPr>
        <w:t>บ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ไวร์ร็อท</w:t>
      </w:r>
      <w:r>
        <w:rPr>
          <w:rFonts w:ascii="Angsana New" w:hAnsi="Angsana New"/>
          <w:sz w:val="24"/>
          <w:sz w:val="24"/>
          <w:szCs w:val="24"/>
        </w:rPr>
        <w:t xml:space="preserve">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ทรานสปอร์ต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B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TCRSS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บี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/>
          <w:sz w:val="24"/>
          <w:sz w:val="24"/>
          <w:szCs w:val="24"/>
        </w:rPr>
        <w:t>เอส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eastAsia="Angsana New"/>
          <w:sz w:val="24"/>
          <w:sz w:val="24"/>
          <w:szCs w:val="24"/>
        </w:rPr>
        <w:t>เมทั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TCS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K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พี แคปปิตอล จำกัด</w:t>
      </w:r>
      <w:r>
        <w:rPr>
          <w:rFonts w:cs="Angsana New" w:ascii="Angsana New" w:hAnsi="Angsana New"/>
          <w:sz w:val="24"/>
          <w:szCs w:val="24"/>
        </w:rPr>
        <w:tab/>
        <w:t>TSS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ไทยสตีลเซลส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LT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ไลน์ทรานสปอร์ต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>WCE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ท่าเรือประจวบ จำกัด</w:t>
      </w:r>
      <w:r>
        <w:rPr>
          <w:rFonts w:cs="Angsana New" w:ascii="Angsana New" w:hAnsi="Angsana New"/>
          <w:sz w:val="24"/>
          <w:szCs w:val="24"/>
        </w:rPr>
        <w:tab/>
        <w:t>W</w:t>
      </w:r>
      <w:r>
        <w:rPr>
          <w:rFonts w:eastAsia="Angsana New" w:cs="Angsana New" w:ascii="Angsana New" w:hAnsi="Angsana New"/>
          <w:sz w:val="24"/>
          <w:szCs w:val="24"/>
        </w:rPr>
        <w:t>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อาคารเวสเทิร์น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กรรมการผู้จัดการ </w:t>
      </w:r>
      <w:r>
        <w:rPr>
          <w:rFonts w:eastAsia="Angsana New"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eastAsia="Angsana New"/>
          <w:sz w:val="24"/>
          <w:sz w:val="24"/>
          <w:szCs w:val="24"/>
        </w:rPr>
        <w:t>รักษาการก</w:t>
      </w:r>
      <w:r>
        <w:rPr>
          <w:rFonts w:ascii="Angsana New" w:hAnsi="Angsana New" w:eastAsia="Angsana New"/>
          <w:sz w:val="24"/>
          <w:sz w:val="24"/>
          <w:szCs w:val="24"/>
        </w:rPr>
        <w:t>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ทรัพย์สินอาคาร</w:t>
      </w:r>
      <w:r>
        <w:rPr>
          <w:rFonts w:ascii="Angsana New" w:hAnsi="Angsana New" w:eastAsia="Angsana New"/>
          <w:sz w:val="24"/>
          <w:sz w:val="24"/>
          <w:szCs w:val="24"/>
        </w:rPr>
        <w:t>ประภาวิทย์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P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เพลทมิล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PT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เอ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ท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ฟาร์ม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I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C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รือสหวิริยา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IS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IS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อินเตอร์ สตีล โฮลดิ้งส์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N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นิททัน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O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ออร์คิด จำกั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พาณิชย์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680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Angsan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06:00Z</dcterms:created>
  <dc:creator>ssibkk</dc:creator>
  <dc:description/>
  <cp:keywords/>
  <dc:language>en-US</dc:language>
  <cp:lastModifiedBy>to be Steel Number One</cp:lastModifiedBy>
  <cp:lastPrinted>2009-03-09T17:21:00Z</cp:lastPrinted>
  <dcterms:modified xsi:type="dcterms:W3CDTF">2009-03-12T02:43:00Z</dcterms:modified>
  <cp:revision>55</cp:revision>
  <dc:subject/>
  <dc:title>ตารางที่  1  </dc:title>
</cp:coreProperties>
</file>