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892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8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     </w:t>
                      </w:r>
                      <w:r>
                        <w:rPr>
                          <w:b/>
                          <w:b/>
                          <w:bCs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ตระหนักถึงปัจจัยความเสี่ยงต่างๆ ซึ่งอาจจะส่งผลกระทบต่อเป้าหมายการดำเนินธุรกิจของบริษัท  จึงได้กำหนดนโยบายเกี่ยวกับการบริหารความเสี่ยงและการควบคุมภายในขึ้น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>เพื่อให้บริษัทมีการบริหารความเสี่ยงทั่วทั้งองค์กรอย่างเป็นระบบ มีประสิทธิภาพและมีประสิทธิผล โดยบริษัทได้แต่งตั้งคณะทำงานบริหารความเสี่ยง และคณะอนุทำงานบริหารความเสี่ยงขึ้น เพื่อใช้เป็นกลไกที่สำคัญในการบริหารความเสี่ยงของบริษัท ตลอดระยะเวลาที่ผ่านมา</w:t>
      </w:r>
      <w:r>
        <w:rPr>
          <w:rFonts w:ascii="Angsana New" w:hAnsi="Angsana New"/>
          <w:sz w:val="32"/>
          <w:sz w:val="32"/>
          <w:szCs w:val="32"/>
        </w:rPr>
        <w:t>บริษัทได้ประเมินและวิเคราะห์ความเสี่ยง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ยกเป็นแต่ละสายงาน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กำหนดแนวทางการบริหารจัดการความเสี่ยง และติดตามผลการบริหารจัดการความเสี่ยงอย่างเป็นระบบ </w:t>
      </w:r>
      <w:r>
        <w:rPr>
          <w:rFonts w:ascii="Angsana New" w:hAnsi="Angsana New"/>
          <w:sz w:val="32"/>
          <w:sz w:val="32"/>
          <w:szCs w:val="32"/>
        </w:rPr>
        <w:t>และเพื่อให้การดำเนินงานของ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สอดคล้องกับ</w:t>
      </w:r>
      <w:r>
        <w:rPr>
          <w:rFonts w:ascii="Angsana New" w:hAnsi="Angsana New"/>
          <w:sz w:val="32"/>
          <w:sz w:val="32"/>
          <w:szCs w:val="32"/>
        </w:rPr>
        <w:t>นโยบาย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ิจการที่ดี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จึง</w:t>
      </w:r>
      <w:r>
        <w:rPr>
          <w:rFonts w:ascii="Angsana New" w:hAnsi="Angsana New"/>
          <w:sz w:val="32"/>
          <w:sz w:val="32"/>
          <w:szCs w:val="32"/>
        </w:rPr>
        <w:t>แต่งตั้งคณะกรรม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ขึ้นเมื่อปลาย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ทำหน้าที่กำกับดูแลการบริหารจัดการความเสี่ยงของบริษัทอย่างใกล้ชิด</w:t>
      </w:r>
      <w:r>
        <w:rPr>
          <w:rFonts w:ascii="Angsana New" w:hAnsi="Angsana New"/>
          <w:sz w:val="32"/>
          <w:sz w:val="32"/>
          <w:szCs w:val="32"/>
        </w:rPr>
        <w:t xml:space="preserve">อันเป็นการแบ่งเบาภาระหน้าที่ของคณะกรรมการบริษั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ช่วยอำนวยให้การบริหารความเสี่ยงของบริษัท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>ประสิทธิภาพ</w:t>
      </w:r>
      <w:r>
        <w:rPr>
          <w:rFonts w:ascii="Angsana New" w:hAnsi="Angsana New"/>
          <w:sz w:val="32"/>
          <w:sz w:val="32"/>
          <w:szCs w:val="32"/>
        </w:rPr>
        <w:t>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มากยิ่งขึ้น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จะพิจารณาทบทวนและให้ความเห็นใน</w:t>
      </w:r>
      <w:r>
        <w:rPr>
          <w:rFonts w:ascii="Angsana New" w:hAnsi="Angsana New"/>
          <w:sz w:val="32"/>
          <w:sz w:val="32"/>
          <w:szCs w:val="32"/>
        </w:rPr>
        <w:t>รายงานผลการประเมินและการบริหารจัดการความเสี่ยงที่สำคัญ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ซึ่งผ่านการพิจารณาในขั้นต้นจากคณะทำงานบริหารความเสี่ยงแล้ว จากนั้นคณะกรรมการตรวจสอบอาจมีความเห็นหรือข้อสังเกตเพิ่มเติมจากคณะกรรมการบริหารความเสี่ยง ก่อนนำเสนอรายงานต่อ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เพื่อทราบเป็นรายไตรมาส</w:t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มีการตรา</w:t>
      </w:r>
      <w:r>
        <w:rPr>
          <w:rFonts w:ascii="Angsana New" w:hAnsi="Angsana New"/>
          <w:sz w:val="32"/>
          <w:sz w:val="32"/>
          <w:szCs w:val="32"/>
        </w:rPr>
        <w:t>พระราชบัญญัติความรับผิดต่อความเสียหายที่เกิดขึ้นจากสินค้าที่ไม่ปลอด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 </w:t>
      </w:r>
      <w:r>
        <w:rPr>
          <w:rFonts w:ascii="Angsana New" w:hAnsi="Angsana New"/>
          <w:sz w:val="32"/>
          <w:sz w:val="32"/>
          <w:szCs w:val="32"/>
        </w:rPr>
        <w:t xml:space="preserve">ซึ่งจะมีผลบังคับใช้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ซึ่งเป็นความเสี่ยงใหม่ที่บริษัทต้องเตรียมมาตรการรองรับ โดยบริษัทได้สื่อสารทำความเข้าใจแก่พนักงานผู้เกี่ยวข้อง โดยเชิญวิทยากรจากสำนักงานกฎหมายภายนอกและบริษัทนายหน้าประกันภัยมาให้ความรู้เกี่ยวกับลักษณะและเงื่อนไขต่างๆ ในความรับผิดของบริษัทต่อบุคคลภายนอกอันอาจเนื่องมาจากความบกพร่องของสินค้าบริษัท ตลอดจนเร่งทบทวนปรับปรุงสัญญาซื้อขายและเอกสารที่เกี่ยวข้องให้รัดกุมเพื่อรองรับพระราชบัญญัติดังกล่าว</w:t>
      </w:r>
    </w:p>
    <w:p>
      <w:pPr>
        <w:pStyle w:val="Heading"/>
        <w:tabs>
          <w:tab w:val="clear" w:pos="8080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ผลการประเมินความเสี่ยง และการบริหารจัดการความเสี่ยงที่สำคัญของบริษัท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4"/>
          <w:szCs w:val="34"/>
        </w:rPr>
      </w:pPr>
      <w:r>
        <w:rPr>
          <w:rFonts w:ascii="Angsana New" w:hAnsi="Angsana New"/>
          <w:b/>
          <w:b/>
          <w:bCs/>
          <w:color w:val="000000"/>
          <w:sz w:val="34"/>
          <w:sz w:val="34"/>
          <w:szCs w:val="34"/>
        </w:rPr>
        <w:t>ความเสี่ยงด้านการตลา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ความผันผวนของราคาวัตถุดิบและราคาผลิตภัณฑ์</w:t>
      </w:r>
    </w:p>
    <w:p>
      <w:pPr>
        <w:pStyle w:val="Normal"/>
        <w:jc w:val="left"/>
        <w:rPr>
          <w:rFonts w:ascii="Angsana New" w:hAnsi="Angsana New" w:cs="Browallia New"/>
          <w:b/>
          <w:b/>
          <w:bCs/>
          <w:color w:val="000000"/>
          <w:sz w:val="10"/>
          <w:szCs w:val="10"/>
        </w:rPr>
      </w:pPr>
      <w:r>
        <w:rPr>
          <w:rFonts w:cs="Browallia New" w:ascii="Angsana New" w:hAnsi="Angsana New"/>
          <w:b/>
          <w:bCs/>
          <w:color w:val="000000"/>
          <w:sz w:val="10"/>
          <w:szCs w:val="10"/>
        </w:rPr>
      </w:r>
    </w:p>
    <w:p>
      <w:pPr>
        <w:pStyle w:val="Heading"/>
        <w:tabs>
          <w:tab w:val="clear" w:pos="8080"/>
          <w:tab w:val="left" w:pos="900" w:leader="none"/>
        </w:tabs>
        <w:jc w:val="left"/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ความเสี่ยงจากความผันผวนของราคาวัตถุดิบและราคาผลิตภัณฑ์ จัดเป็นปัจจัยความเสี่ยงที่สำคัญที่สุดของบริษัท ทั้งนี้ เนื่องจากว่า ความผันผวนของราคาวัตถุดิบและราคาผลิตภัณฑ์มีผลกระทบต่อส่วนต่างระหว่างราคาขายและต้นทุนวัตถุดิบ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(Metal Spread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และโดยที่ต้นทุนวัตถุดิบ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โดยทั่วไปแล้ว มีสัดส่วน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ูงถึงร้อยละ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80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องราคาขาย ดังนั้น การเปลี่ยนแปลงของส่วนต่างระหว่างราคาขายและราคาวัตถุดิบจึงมีผลกระทบต่อผลการดำเนินงานของบริษัทมากที่สุด ใน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นับเป็นปีที่อุตสาหกรรมเหล็กโลกมีความผันผวนในเชิงราคาที่รุนแรงอย่างไม่เคยปรากฏมาก่อน ดังจะเห็นได้จากราคาวัตถุดิบเหล็กแท่งแบน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>(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>Slab)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ซึ่งเป็นวัตถุดิบหลักของบริษัท ได้ปรับตัวสูงขึ้นอย่างต่อเนื่องจากราคาตันละ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550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หรียญสหรัฐเมื่อต้น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ได้ทะยานขึ้นถึงจุดสูงสุดที่ตันละ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1,250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หรียญสหรัฐในเดือนกรกฎาคมปีเดียวกัน หลังจากนั้น ราคาเหล็กแท่งแบนก็ได้ดิ่งลงอย่างรุนแรงตั้งแต่เดือนสิงหาคมเป็นต้นมา จนกระทั่งเหลือราคาตันละ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400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หรียญสหรัฐเมื่อสิ้น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ที่ราคาเหล็กมีความผันผวนที่รุนแรงมากตามที่กล่าวมานั้น เกิดจากวิกฤตการทางการเงินในสหรัฐอเมริกา และได้ลุกลามไปทั่วโลก จนทำให้เศรษฐกิจทั่วโลกชะลอลงตัวอย่างรุนแรงหรือหดตัวลงสำหรับบางประเทศในไตรมาสที่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อง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>2551</w:t>
      </w:r>
    </w:p>
    <w:p>
      <w:pPr>
        <w:pStyle w:val="Heading"/>
        <w:tabs>
          <w:tab w:val="clear" w:pos="8080"/>
          <w:tab w:val="left" w:pos="720" w:leader="none"/>
        </w:tabs>
        <w:jc w:val="left"/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eastAsia="Times New Roman"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Heading"/>
        <w:tabs>
          <w:tab w:val="clear" w:pos="8080"/>
          <w:tab w:val="left" w:pos="-540" w:leader="none"/>
        </w:tabs>
        <w:jc w:val="left"/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ำหรับการบริหารความเสี่ยงจากความผันผวนของราคาวัตถุดิบ และราคาผลิตภัณฑ์ของบริษัทนั้น เนื่องจากความผันผวนของราคาเหล็กดังกล่าวเกิดจากปัจจัยภายนอก ซึ่งอยู่นอกเหนือการควบคุมของบริษัท ดังนั้น บริษัทจึงสามารถลดความเสี่ยงจากปัจจัยเสี่ยงดังกล่าวได้ในระดับหนึ่งเท่านั้น โดยบริษัทมีมาตรการเพื่อลดความเสี่ยงทางด้านนี้ที่สำคัญ มีดังนี้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>(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1)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มีการ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ติดตามความเคลื่อนไหวของราคาเหล็กโลกอย่างใกล้ชิด และเพิ่มความระ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มัดระวังใน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การจัดซื้อวัตถุดิบเหล็กแท่งแบน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โดยพยายามจัดซื้อจากแหล่งที่มีราคาที่จะทำให้บริษัทมี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ส่วนต่าง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ราคาขายและราคาวัตถุดิบ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ตามที่ต้องการและใน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ปริมาณที่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คาดว่าจะขายได้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(2)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มุ่งเน้นการผลิต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สินค้าที่จัดเป็น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ชั้นคุณภาพพิเศษ ซึ่งได้ราคาที่สูงกว่า และ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มีความผันผวนของราคาที่น้อยกว่า และ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>(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3) 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ควบคุม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>ปริมาณสินค้าคงคลังให้อยู่ในระดับที่เหมาะสม และสอดคล้องกับการประมาณการการขาย เพื่อลดความเสี่ยงจากผลกระทบของราคาในเชิงลบ</w:t>
      </w:r>
    </w:p>
    <w:p>
      <w:pPr>
        <w:pStyle w:val="Normal"/>
        <w:ind w:firstLine="960"/>
        <w:jc w:val="left"/>
        <w:rPr>
          <w:rFonts w:ascii="Angsana New" w:hAnsi="Angsana New" w:eastAsia="Times New Roman" w:cs="Angsana New"/>
          <w:b/>
          <w:b/>
          <w:bCs/>
          <w:color w:val="000000"/>
          <w:sz w:val="10"/>
          <w:szCs w:val="10"/>
        </w:rPr>
      </w:pPr>
      <w:r>
        <w:rPr>
          <w:rFonts w:eastAsia="Times New Roman"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Heading"/>
        <w:tabs>
          <w:tab w:val="clear" w:pos="8080"/>
          <w:tab w:val="left" w:pos="900" w:leader="none"/>
        </w:tabs>
        <w:jc w:val="left"/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ำหรับความเสี่ยงจากกรณีที่ราคาวัตถุดิบเหล็กแท่งแบนได้ปรับตัวสูงขึ้นอย่างต่อเนื่อง ตั้งแต่ต้น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จนถึงจุดสูงสุดในเดือนกรกฎาคมของปีเดียวกันนั้น การบริหารความเสี่ยงของบริษัทในช่วงระยะเวลาดังกล่าวนับว่า มีประสิทธิภาพที่ดีโดยบริษัทสามารถบรรลุถึงส่วนต่างระหว่างราคาขายและราคาวัตถุดิบเกินกว่าเป้าหมายที่ได้กำหนดไว้ และทำให้บริษัทมีผลการดำเนินการดีกว่าที่ได้ประมาณการไว้มากสำหรับครึ่งปีแรกของ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อย่างไรก็ตาม สำหรับความเสี่ยงจากกรณีที่ราคาวัตถุดิบเหล็กแท่งแบนซึ่งได้ดิ่งลงอย่างรุนแรง ซึ่งเกิดขึ้นตั้งแต่เดือนสิงหาคม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ดังกล่าวมาแล้วนั้น ได้ส่งผลกระทบในเชิงลบที่รุนแรงต่อส่วนต่างระหว่างราคาขายและราคาวัตถุดิบ ทำให้ส่วนต่างดังกล่าวโดยเฉลี่ยในไตรมาสที่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องบริษัทเป็นลบ นอกจากนี้ ยังมีผลทำให้ปริมาณการขายของบริษัทในไตรมาสที่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ลดลงจากที่ได้ประมาณการไว้มาก เนื่องจากความต้องการของตลาดลดลงประการหนึ่ง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อีกประการหนึ่ง คือ ลูกค้าของบริษัทได้ชะลอการซื้อสินค้าจากบริษัท เพราะต่างก็คาดว่าราคาจะลดลงต่อไปอีก ปริมาณการขายที่ลดลงมากดังกล่าว ทำให้สินค้าคงเหลือของบริษัทเมื่อสิ้นไตรมาสที่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ีปริมาณที่สูงขึ้นมากเมื่อเทียบกับสิ้นไตรมาสที่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สินค้าคงคลังเหล่านี้มีราคาที่สูงกว่าราคาตลาดเมื่อสิ้นปีค่อนข้างมาก ทั้งหมดนี้มีผลทำให้ผลการดำเนินงานของบริษัท ซึ่งมีกำไรสุทธิในครึ่งแรกของ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ต้องกลายเป็นผลการดำเนินงานที่เป็นขาดทุนสุทธิสำหรับทั้ง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2551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ทั้งนี้ เนื่องจากบริษัทต้องตั้งสำรองเผื่อการลดค่าของสินค้าคงคลังเป็นจำนวนเงินสูงถึง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 xml:space="preserve">5,417  </w:t>
      </w:r>
      <w:r>
        <w:rPr>
          <w:rFonts w:ascii="Angsana New" w:hAnsi="Angsana New" w:eastAsia="Times New Roman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เมื่อสิ้นปี </w:t>
      </w:r>
      <w:r>
        <w:rPr>
          <w:rFonts w:eastAsia="Times New Roman" w:cs="Angsana New" w:ascii="Angsana New" w:hAnsi="Angsana New"/>
          <w:b w:val="false"/>
          <w:bCs w:val="false"/>
          <w:color w:val="000000"/>
          <w:sz w:val="32"/>
          <w:szCs w:val="32"/>
        </w:rPr>
        <w:t>2551</w:t>
      </w:r>
    </w:p>
    <w:p>
      <w:pPr>
        <w:pStyle w:val="Normal"/>
        <w:jc w:val="left"/>
        <w:rPr>
          <w:rFonts w:ascii="Angsana New" w:hAnsi="Angsana New" w:eastAsia="Times New Roman" w:cs="AngsanaUPC"/>
          <w:b/>
          <w:b/>
          <w:bCs/>
          <w:color w:val="000000"/>
          <w:sz w:val="32"/>
          <w:szCs w:val="32"/>
        </w:rPr>
      </w:pPr>
      <w:r>
        <w:rPr>
          <w:rFonts w:eastAsia="Times New Roman" w:cs="AngsanaUPC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sz w:val="34"/>
          <w:szCs w:val="34"/>
        </w:rPr>
      </w:pPr>
      <w:r>
        <w:rPr>
          <w:rFonts w:ascii="Angsana New" w:hAnsi="Angsana New" w:cs="AngsanaUPC"/>
          <w:b/>
          <w:b/>
          <w:bCs/>
          <w:sz w:val="34"/>
          <w:sz w:val="34"/>
          <w:szCs w:val="34"/>
        </w:rPr>
        <w:t>ความเสี่ยงด้านการเงิน</w:t>
      </w:r>
      <w:r>
        <w:rPr>
          <w:rFonts w:ascii="Angsana New" w:hAnsi="Angsana New" w:eastAsia="Angsana New"/>
          <w:sz w:val="34"/>
          <w:sz w:val="34"/>
          <w:szCs w:val="34"/>
        </w:rPr>
        <w:t xml:space="preserve">   </w:t>
      </w:r>
    </w:p>
    <w:p>
      <w:pPr>
        <w:pStyle w:val="Normal"/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เปลี่ยนแปลงของอัตราแลกเปลี่ยน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จ่ายที่เป็นเงินตราต่างประเทศจากการนำเข้าวัตถุดิบหลักเหล็กแท่งแบนจากต่างประเทศ  ซึ่ง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4.5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ในขณะเดียวกัน บริษัทมีรายรับที่เป็นเงินตราต่างประเทศจากการส่งออกสินค้าไปขายยังต่างประเทศ และการขายสินค้าให้แก่ลูกค้าภายในประเทศบางรายที่มีการตกลงซื้อขายกันเป็นเงินเหรียญสหรัฐ ซึ่งรวมกันมีสัดส่ว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2.44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ทั้งหมด ดังนั้น บริษัทจึงมีความเสี่ยงจากการเปลี่ยนแปลงของอัตราแลกเปลี่ยน อย่างไร   ก็ตาม เนื่องจากบริษัทมีทั้งรายจ่ายและรายรับที่เป็นเงินตราต่างประเทศ ทำให้บริษัทสามารถลดความเสี่ยงจากการเปลี่ยนแปลงของอัตราแลกเปลี่ยนได้ในระดับหนึ่ง โดยการจับคู่ระหว่างรายจ่ายและรายรับที่เป็นเงินตราต่างประเทศที่มีวันครบกำหนดที่ใกล้เคียงกัน </w:t>
      </w:r>
      <w:r>
        <w:rPr>
          <w:rFonts w:cs="Angsana New" w:ascii="Angsana New" w:hAnsi="Angsana New"/>
          <w:sz w:val="32"/>
          <w:szCs w:val="32"/>
        </w:rPr>
        <w:t xml:space="preserve">(Netting)  </w:t>
      </w:r>
      <w:r>
        <w:rPr>
          <w:rFonts w:ascii="Angsana New" w:hAnsi="Angsana New"/>
          <w:sz w:val="32"/>
          <w:sz w:val="32"/>
          <w:szCs w:val="32"/>
        </w:rPr>
        <w:t xml:space="preserve">สำหรับรายการเงินตราต่างประเทศส่วนที่ไม่สามารถที่จะจับคู่กันได้ บริษัทจะอาศัยเครื่องมือป้องกันความเสี่ยงทางด้านนี้ ด้วยการทำสัญญาซื้อหรือขายเงินตราต่างประเทศล่วงหน้า </w:t>
      </w:r>
      <w:r>
        <w:rPr>
          <w:rFonts w:cs="Angsana New" w:ascii="Angsana New" w:hAnsi="Angsana New"/>
          <w:sz w:val="32"/>
          <w:szCs w:val="32"/>
        </w:rPr>
        <w:t xml:space="preserve">(Forward Cover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เพื่อความยืดหยุ่นในการบริหารความเสี่ยงจากการเปลี่ยนแปลงของอัตราแลกเปลี่ยน คณะกรรมการบริหารยังได้มีการกำหนดให้บริษัทสามารถดำรงฐานะเงินตราต่างประเทศที่มิได้มีการทำสัญญาซื้อหรือขายเงินตราต่างประเทศล่วงหน้า เพื่อป้องกันความเสี่ยงได้ในขณะใดขณะหนึ่งภายในวงเงินตามที่คณะกรรมการบริหารเห็นว่าเหมาะสม ซึ่งปัจจุบันคณะกรรมการบริหารได้กำหนดวงเงินดังกล่าวไว้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และกำหนดให้ฝ่ายจัดการต้องรายงานฐานะเงินตราต่างประเทศของบริษัทต่อที่ประชุมคณะกรรมการบริหารเพื่อทราบทุกเดือน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เปลี่ยนแปลงของอัตราดอกเบี้ย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10"/>
          <w:szCs w:val="10"/>
        </w:rPr>
      </w:pPr>
      <w:r>
        <w:rPr>
          <w:rFonts w:cs="AngsanaUPC" w:ascii="Angsana New" w:hAnsi="Angsana New"/>
          <w:b/>
          <w:bCs/>
          <w:sz w:val="10"/>
          <w:szCs w:val="10"/>
        </w:rPr>
      </w:r>
    </w:p>
    <w:p>
      <w:pPr>
        <w:pStyle w:val="Normal"/>
        <w:ind w:firstLine="9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มีความเสี่ยงจากการเปลี่ยนแปลงของอัตราดอกเบี้ยเพิ่มขึ้น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ั้งนี้ เนื่องจากบริษัทมีเจ้าหนี้เงินกู้ยืมเพิ่มขึ้นมาก และอัตราดอกเบี้ยในสาม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็ได้ปรับตัวสูงขึ้นด้วยจากความกดดันของภาวะเงินเฟ้อ ซึ่งส่งผลกระทบในเชิงลบต่อผลการดำเนินงานของบริษัท เพราะเงินกู้ยืมส่วนใหญ่คิดอัตราดอกเบี้ยในแบบลอยตัว ทั้งนี้จะเห็นว่าเจ้าหนี้เงินกู้ยืมรวมของบริษัทได้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1,0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3,0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อัตราดอกเบี้ยประเภทที่เกี่ยวกับเงินกู้ยืมส่วนใหญ่ของบริษัทก็ได้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5.05 </w:t>
      </w:r>
      <w:r>
        <w:rPr>
          <w:rFonts w:ascii="Angsana New" w:hAnsi="Angsana New"/>
          <w:sz w:val="32"/>
          <w:sz w:val="32"/>
          <w:szCs w:val="32"/>
        </w:rPr>
        <w:t xml:space="preserve">ต่อปี เมื่อต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5.33 </w:t>
      </w:r>
      <w:r>
        <w:rPr>
          <w:rFonts w:ascii="Angsana New" w:hAnsi="Angsana New"/>
          <w:sz w:val="32"/>
          <w:sz w:val="32"/>
          <w:szCs w:val="32"/>
        </w:rPr>
        <w:t xml:space="preserve">ต่อปี  เมื่อสิ้นไตรมาสสาม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ารที่บริษัทมีเจ้าหนี้เงินกู้ยืมเพิ่มสูงขึ้นมากนั้น ส่วนหนึ่งเกิดจากราคาวัตถุดิบเหล็กแท่งแบนที่บริษัทต้องนำเข้าจากต่างประเทศได้ปรับตัวสูงขึ้นมาก ทำให้ความต้องการของเงินทุนหมุนเวียนอันประกอบด้วยสินค้าคงเหลือและลูกหนี้การค้าเป็นส่วนใหญ่เพิ่มสูงขึ้นมากด้วย อีกส่วนหนึ่งเนื่องจากบริษัทได้กู้ยืมเงินระยะปานกลางจำนวน </w:t>
      </w:r>
      <w:r>
        <w:rPr>
          <w:rFonts w:cs="Angsana New" w:ascii="Angsana New" w:hAnsi="Angsana New"/>
          <w:sz w:val="32"/>
          <w:szCs w:val="32"/>
        </w:rPr>
        <w:t xml:space="preserve">3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เพื่อนำไปลงทุนในหุ้นทุ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ลงทุนในเชิงยุทธศาสตร์ เพื่อเสริมสร้างกำลังการแข่งขันของบริษัทในระยะยาว อย่างไรก็ตามความเสี่ยงจากการเปลี่ยนแปลงของอัตราดอกเบี้ยได้เริ่มคลี่คลายลง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นื่องจากอัตราดอกเบี้ยมีแนวโน้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ลดลง ดังจะเห็นได้จากธนาคารแห่งประเทศไทยได้ปรับลดอัตราดอกเบี้ยนโยบายลงอย่างต่อเนื่องจากร้อยละ </w:t>
      </w:r>
      <w:r>
        <w:rPr>
          <w:rFonts w:cs="Angsana New" w:ascii="Angsana New" w:hAnsi="Angsana New"/>
          <w:sz w:val="32"/>
          <w:szCs w:val="32"/>
        </w:rPr>
        <w:t xml:space="preserve">3.75 </w:t>
      </w:r>
      <w:r>
        <w:rPr>
          <w:rFonts w:ascii="Angsana New" w:hAnsi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2.75 </w:t>
      </w:r>
      <w:r>
        <w:rPr>
          <w:rFonts w:ascii="Angsana New" w:hAnsi="Angsana New"/>
          <w:sz w:val="32"/>
          <w:sz w:val="32"/>
          <w:szCs w:val="32"/>
        </w:rPr>
        <w:t xml:space="preserve">ต่อปี เพื่อช่วยในการกระตุ้นเศรษฐกิจที่ชะลอตัวลงมาก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ราคาวัตถุดิบเหล็กแท่งแบนซึ่งขึ้นถึงจุดสูงสุด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และหลังจากนั้น ก็ได้ปรับลดลงอย่างรุนแรงและต่อเนื่อง ซึ่งจะทำให้ความต้องการของเงินทุนหมุนเวียนของบริษัทลดลงด้วย</w:t>
      </w:r>
    </w:p>
    <w:p>
      <w:pPr>
        <w:pStyle w:val="Normal"/>
        <w:jc w:val="left"/>
        <w:rPr>
          <w:rFonts w:ascii="Angsana New" w:hAnsi="Angsana New" w:cs="AngsanaUPC"/>
          <w:sz w:val="16"/>
          <w:szCs w:val="16"/>
          <w:u w:val="single"/>
        </w:rPr>
      </w:pPr>
      <w:r>
        <w:rPr>
          <w:rFonts w:cs="AngsanaUPC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ให้สินเชื่อทางการค้า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10"/>
          <w:szCs w:val="10"/>
        </w:rPr>
      </w:pPr>
      <w:r>
        <w:rPr>
          <w:rFonts w:cs="AngsanaUPC" w:ascii="Angsana New" w:hAnsi="Angsana New"/>
          <w:b/>
          <w:bCs/>
          <w:sz w:val="10"/>
          <w:szCs w:val="10"/>
        </w:rPr>
      </w:r>
    </w:p>
    <w:p>
      <w:pPr>
        <w:pStyle w:val="Normal"/>
        <w:ind w:right="26" w:firstLine="9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ดำเนินธุรกิจทางการค้าตามปกติของบริษัท บริษัทจะมีลูกหนี้การค้าซึ่งเกิดจากการที่บริษัทจำหน่ายสินค้าให้แก่ลูกค้าภายในประเทศ ที่มีเงื่อนไขการชำระเงินภายในกำหนดเวลาตามที่ได้ตกลงไว้กับลูกค้า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ลูกหนี้การค้าคงค้างเท่ากับ </w:t>
      </w:r>
      <w:r>
        <w:rPr>
          <w:rFonts w:cs="Angsana New" w:ascii="Angsana New" w:hAnsi="Angsana New"/>
          <w:sz w:val="32"/>
          <w:szCs w:val="32"/>
        </w:rPr>
        <w:t xml:space="preserve">3,363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ังนั้น บริษัทจึงมีความเสี่ยงจากการที่ลูกหนี้การค้าไม่สามารถชำระหนี้ค่าสินค้าภายในกำหนดเวลาที่ต้องชำระหรือภายในกำหนดเวลาตามที่บริษัทได้ผ่อนผันให้ เพื่อลดความเสี่ยงทางด้านนี้ บริษัทจึงได้กำหนดหลักเกณฑ์และวิธีปฏิบัติเกี่ยวกับการให้สินเชื่อการค้า โดยการกำหนดวงเงินสินเชื่อการค้าให้แก่ลูกค้าแต่ละรายตามการวิเคราะห์ความต้องการซื้อสินค้าและความสามารถในการชำระหนี้ของลูกค้ารายนั้นๆ และต้องได้รับการอนุมัติเป็นลายลักษณ์อักษรจากผู้บริหารที่มีอำนาจในการอนุมัติการให้สินเชื่อทางการค้า นอกจากนี้ ยังมีการกำกับดูแลการบริหารความเสี่ยงในด้านนี้อย่างสม่ำเสมอ ด้วยการให้ฝ่ายจัดการรายงานต่อที่ประชุมคณะกรรมการบริหารทราบเป็นประจำทุกเดือนเกี่ยวกับคุณภาพของลูกหนี้การค้าโดยเฉพาะลูกหนี้รายที่เกินกำหนดชำระและผลของการติดตามการชำระหนี้ของลูกหนี้การค้ารายนั้นๆ 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ปรากฏว่า บริษัทมีลูกหนี้การค้าบางรายไม่สามารถชำระหนี้ค่าสินค้าภายในกำหนดเวลาที่ต้องชำระ ทั้งนี้ เนื่องจากเศรษฐกิจได้ชะลอตัวลงมาก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ำให้ลูกหนี้การค้ารายดังกล่าวไม่สามารถขายสินค้าได้ในปริมาณตามที่ได้ตั้งเป้าหมายไว้ เนื่องจากลูกหนี้การค้ารายที่ไม่สามารถชำระหนี้เมื่อครบกำหนดชำระนั้น เป็นลูกค้าที่มีการติดต่อซื้อขายสินค้ากับบริษัทมานาน และมีประวัติการชำระหนี้ที่ดีมาโดยตลอด ประกอบกับลูกค้าดังกล่าวได้แสดงความตั้งใจที่จะชำระหนี้ที่เกินกำหนดชำระให้แก่บริษัทโดยเร็ว บริษัทจึงได้มีการเจรจาตกลงแผนการชำระหนี้กับลูกค้า และเชื่อว่าลูกค้าดังกล่าวจะสามารถผ่อนชำระหนี้ที่เกินกำหนดชำระให้แก่บริษัทตามแผนการผ่อนชำระหนี้ที่ตกลงกันไว้</w:t>
      </w:r>
    </w:p>
    <w:p>
      <w:pPr>
        <w:pStyle w:val="Normal"/>
        <w:ind w:right="1466" w:hanging="0"/>
        <w:jc w:val="left"/>
        <w:rPr>
          <w:rFonts w:ascii="Angsana New" w:hAnsi="Angsana New" w:cs="AngsanaUPC"/>
          <w:sz w:val="16"/>
          <w:szCs w:val="16"/>
          <w:u w:val="single"/>
        </w:rPr>
      </w:pPr>
      <w:r>
        <w:rPr>
          <w:rFonts w:cs="AngsanaUPC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20" w:right="1466" w:hanging="36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ind w:right="26" w:firstLine="96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บริษัทมีการบริหารความเสี่ยงทางด้านนี้ ที่สำคัญมีดังนี้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จัดโครงสร้างหนี้สินต่อทุนให้อยู่ในเกณฑ์ที่เหมาะสม โดยมีสัดส่วนไม่ควรเกิน </w:t>
      </w:r>
      <w:r>
        <w:rPr>
          <w:rFonts w:cs="Angsana New" w:ascii="Angsana New" w:hAnsi="Angsana New"/>
          <w:sz w:val="32"/>
          <w:szCs w:val="32"/>
        </w:rPr>
        <w:t xml:space="preserve">2:1 </w:t>
      </w:r>
      <w:r>
        <w:rPr>
          <w:rFonts w:ascii="Angsana New" w:hAnsi="Angsana New"/>
          <w:sz w:val="32"/>
          <w:sz w:val="32"/>
          <w:szCs w:val="32"/>
        </w:rPr>
        <w:t xml:space="preserve">ซึ่ง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ัด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55: 1</w:t>
      </w:r>
      <w:r>
        <w:rPr>
          <w:rFonts w:cs="Arial" w:ascii="Arial" w:hAnsi="Arial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ติดตามและควบคุมไม่ให้นำหนี้สินระยะสั้นไปลงทุนในสินทรัพย์ที่ไม่หมุนเวียน ซึ่งบริษัทก็ได้ปฏิบัติตามหลักเกณฑ์นี้อย่างเคร่งครัด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ดังจะเห็นได้จากบริษัทได้กู้ยืมเงินระยะปานกลาง เพื่อนำไปซื้อหุ้นทุนของ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น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3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ติดตามการเปลี่ยนแปลงของสัดส่วนสินทรัพย์หมุนเวียนต่อหนี้สินหมุนเวียนซึ่งเป็นเครื่องวัดสภาพคล่องที่สำคัญอย่างหนึ่ง หากสัดส่วนสูงขึ้นก็แสดงว่ามีสภาพคล่องที่ดีขึ้น  ณ สิ้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ัดส่วนสินทรัพย์หมุนเวียนต่อหนี้สินหมุนเวียนของบริษัท ณ วัน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91:1 </w:t>
      </w:r>
      <w:r>
        <w:rPr>
          <w:rFonts w:ascii="Angsana New" w:hAnsi="Angsana New"/>
          <w:sz w:val="32"/>
          <w:sz w:val="32"/>
          <w:szCs w:val="32"/>
        </w:rPr>
        <w:t xml:space="preserve">ซึ่งต่ำกว่าสิ้นปีที่แล้วมากที่มีสัดส่วนเท่ากับ </w:t>
      </w:r>
      <w:r>
        <w:rPr>
          <w:rFonts w:cs="Angsana New" w:ascii="Angsana New" w:hAnsi="Angsana New"/>
          <w:sz w:val="32"/>
          <w:szCs w:val="32"/>
        </w:rPr>
        <w:t>1.81: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เป็นผลกระทบจากการที่บริษัทต้องตั้งสำรองเผื่อการลดค่าของสินค้าคงเหลือเป็นจำนวนเงินสูง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5,441 </w:t>
      </w:r>
      <w:r>
        <w:rPr>
          <w:rFonts w:ascii="Angsana New" w:hAnsi="Angsana New" w:cs="AngsanaUPC"/>
          <w:sz w:val="32"/>
          <w:sz w:val="32"/>
          <w:szCs w:val="32"/>
        </w:rPr>
        <w:t>ล้านบาทเมื่อสิ้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UPC"/>
          <w:sz w:val="32"/>
          <w:sz w:val="32"/>
          <w:szCs w:val="32"/>
        </w:rPr>
        <w:t>และทำให้มูลค่าสินทรัพย์หมุนเวียนรวมลดลงด้ว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าดว่าสัดส่วนสินทรัพย์หมุนเวียนต่อหนี้สินหมุนเวียนจะปรับตัวดีขึ้นเมื่อผลการดำเนินงานของบริษัทดี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จัดหาแหล่งเงินทุนและประเภทของสินเชื่อให้เพียงพอและสอดคล้องกับความต้องการของแผนการดำเนินงาน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5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บริษัทมีการจัดทำประมาณการกระแสเงินสดรับและกระแสเงินสดจ่ายอย่างสม่ำเสม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ห้ทราบถึงความต้องการสภาพคล่องในอนาค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เวลาเตรียมการที่เพียงพอในการหาทางแก้ปัญหาสภาพคล่องได้ทันกา</w:t>
      </w:r>
      <w:r>
        <w:rPr>
          <w:rFonts w:ascii="Angsana New" w:hAnsi="Angsana New" w:cs="AngsanaUPC"/>
          <w:sz w:val="32"/>
          <w:sz w:val="32"/>
          <w:szCs w:val="32"/>
        </w:rPr>
        <w:t>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UPC"/>
          <w:sz w:val="32"/>
          <w:sz w:val="32"/>
          <w:szCs w:val="32"/>
        </w:rPr>
        <w:t>ที่ผ่านม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ม้ว่าบริษัทไม่มีปัญหาสภาพคล่องแต่เนื่องจากเศรษฐกิจได้ชะลอตัวลงมากในไตรมาส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ของ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UPC"/>
          <w:sz w:val="32"/>
          <w:sz w:val="32"/>
          <w:szCs w:val="32"/>
        </w:rPr>
        <w:t>ส่งผลให้บริษัทมีปริมาณการขายลดลงต่ำผิดปกติในไตรมาส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ของ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UPC"/>
          <w:sz w:val="32"/>
          <w:sz w:val="32"/>
          <w:szCs w:val="32"/>
        </w:rPr>
        <w:t>และส่งผลให้มีสินค้าคงเหลือที่สูงเมื่อเทียบกับปริมาณการขายที่ผ่านม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ระกอบกับบริษัทมีลูกค้าการค้าบางรายที่ไม่สามารถชำระหนี้เมื่อครบกำหนดชำร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ั้นบริษัทจึงอาจจะต้องประสบกับปัญหาสภาพคล่องในอนาค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ก็ได้มีการเตรียมมาตรการเพื่อแก้ไขปัญหาสภาพคล่องที่อาจจะเกิดขึ้นไว้แล้ว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color w:val="000000"/>
          <w:sz w:val="34"/>
          <w:szCs w:val="34"/>
          <w:u w:val="single"/>
        </w:rPr>
      </w:pPr>
      <w:r>
        <w:rPr>
          <w:rFonts w:ascii="Angsana New" w:hAnsi="Angsana New"/>
          <w:b/>
          <w:b/>
          <w:bCs/>
          <w:color w:val="000000"/>
          <w:sz w:val="34"/>
          <w:sz w:val="34"/>
          <w:szCs w:val="34"/>
        </w:rPr>
        <w:t xml:space="preserve">ความเสี่ยงด้านการผลิต 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้านคุณภาพและเครื่องจักรเสียหาย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ind w:firstLine="8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ด้านคุณภาพของผลิตภัณฑ์ บริษัทสามารถรักษาคุณภาพได้เป็นอย่างดี ด้วยระบบมาตรฐานสากลต่างๆ ที่มีอยู่  พร้อมกับการพัฒนาปรับปรุงให้ดีขึ้นเรื่อยๆ</w:t>
      </w:r>
    </w:p>
    <w:p>
      <w:pPr>
        <w:pStyle w:val="Normal"/>
        <w:tabs>
          <w:tab w:val="clear" w:pos="720"/>
          <w:tab w:val="left" w:pos="960" w:leader="none"/>
        </w:tabs>
        <w:ind w:firstLine="84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านเครื่องจักรเสียหาย บริษัทสามารถดูแลรักษาเครื่องจักรได้เป็นอย่างดีด้วยระบบการจัดการต่างๆ ที่ดำเนินอยู่ แต่ในรอบปีที่ผ่านมาจากการประเมินความเสี่ยงของเครื่องจักรทั้งหมด พบว่าระดับความเสี่ยงของการล้าสมั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bsolete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อุปกรณ์ในระบบควบคุมเครื่องจักรแบบอัตโนมัต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omation System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ะบบควบคุมมอเตอ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in Drive system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ระเด็นที่มีความรุนแรงเพิ่มขึ้นอย่างมาก เนื่องจากผู้ผลิตระบบต่างๆ เหล่านี้ได้ยกเลิกการผลิตอุปกรณ์รุ่นเก่า และไม่มีอะไหล่สำรองให้กับลูกค้าอีกต่อไป ระบบฯ ที่มีความเสี่ยงดังกล่าวได้รับการประเมินระดับความความรุนแรงและโอกาสที่จะเกิด  พบว่ามีความเสี่ยงที่จะทำให้กระบวนการผลิตหยุดเป็นระยะเวลาน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- 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เพื่อเป็นการป้องกัน  บริษัทจึงได้จัดสรรงบ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ใน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evamping) 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 และ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สำหรับ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ปรับปรุง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 โดยคาดว่าจะดำเนินการปรับปรุงตามโครงการทั้งหมดนี้ให้แล้วเสร็จภายใน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/>
          <w:color w:val="000000"/>
          <w:sz w:val="32"/>
          <w:sz w:val="32"/>
          <w:szCs w:val="32"/>
        </w:rPr>
        <w:t>เมื่อโครงการแล้วเสร็จ จะทำให้ความเสี่ยงด้านนี้คงเหลืออยู่ในระดับที่ต่ำ จึงทำให้มั่นใจว่าเครื่องจักรมีความสมบ</w:t>
      </w:r>
      <w:r>
        <w:rPr>
          <w:rFonts w:ascii="Angsana New" w:hAnsi="Angsana New"/>
          <w:color w:val="000000"/>
          <w:sz w:val="32"/>
          <w:sz w:val="32"/>
          <w:szCs w:val="32"/>
        </w:rPr>
        <w:t>ู</w:t>
      </w:r>
      <w:r>
        <w:rPr>
          <w:rFonts w:ascii="Angsana New" w:hAnsi="Angsana New"/>
          <w:color w:val="000000"/>
          <w:sz w:val="32"/>
          <w:sz w:val="32"/>
          <w:szCs w:val="32"/>
        </w:rPr>
        <w:t>รณ์และพร้อมสำหรับการผลิตอย่างต่อเนื่อง</w:t>
      </w:r>
    </w:p>
    <w:p>
      <w:pPr>
        <w:pStyle w:val="Normal"/>
        <w:ind w:right="15" w:firstLine="72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ภัยธรรมชาติและอัคคีภัย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ind w:firstLine="9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เหตุการณ์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เคยได้รับผลกระทบจากเหตุการณ์น้ำท่วมที่อำเภอบางสะพาน  จึงได้จัดทำแผนเพื่อป้องกัน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รเทา และฟื้นฟูกรณีที่อาจจะเกิดจากอุทกภัยในอนาคต  เช่น การติดตามพยากรณ์อากาศ  การกำหนดเกณฑ์เฝ้าระวังระดับน้ำ  สร้างแนวกั้นน้ำท่วมเครื่องจักรสำคัญ  รวมทั้งของเสียที่อาจจะถูกชะล้างออกนอกพื้นที่โรงงาน  นอกจากนี้ ชุมชนและหน่วยงานราชการได้มีการป้องกันและบรรเทาอุทกภัยด้วยการขุดลอกคูคลองสำคัญในพื้นที่อย่างต่อเนื่องอีกด้วย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จัดทำและปรับปรุงพัฒนาอย่างต่อเนื่องเกี่ยวกับการป้องกันอัคคีภัย  ทั้งการสร้างแผนป้องกัน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บรรเท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ฟื้นฟู  ทีมผจญเพลิงที่มีทักษะความรู้ความสามารถถึงขั้นก้าว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dvance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บบป้องกันอัคคีภัยต่างๆ  อาทิเช่น ระบบตรวจสอบความร้อนและควัน  ระบบน้ำดับเพลิงอัตโนมัติ ระบบสารดับเพลิงอัตโนมัติ อุปกรณ์ดับเพลิงขั้นพื้นฐานต่างๆ และรถดับเพลิง  โดยสามารถตอบสนองต่อกรณีฉุกเฉินตลอ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>ชั่วโมง  รวมถึงได้รับการรับรองจากหน่วยงานราชการในการตรวจสอบอาคารให้เป็นไปตามมาตรฐานที่กำหนดของกฏหมายที่เกี่ยวข้องกับอัคคีภัยด้วย</w:t>
      </w:r>
    </w:p>
    <w:p>
      <w:pPr>
        <w:pStyle w:val="Normal"/>
        <w:ind w:right="15" w:firstLine="720"/>
        <w:jc w:val="left"/>
        <w:rPr>
          <w:rFonts w:ascii="Angsana New" w:hAnsi="Angsana New" w:cs="Cordia New"/>
          <w:color w:val="000000"/>
          <w:sz w:val="16"/>
          <w:szCs w:val="16"/>
        </w:rPr>
      </w:pPr>
      <w:r>
        <w:rPr>
          <w:rFonts w:cs="Cordia New" w:ascii="Angsana New" w:hAnsi="Angsana New"/>
          <w:color w:val="000000"/>
          <w:sz w:val="16"/>
          <w:szCs w:val="16"/>
        </w:rPr>
      </w:r>
    </w:p>
    <w:p>
      <w:pPr>
        <w:pStyle w:val="Normal"/>
        <w:ind w:right="15"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right="15"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right="15"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right="15"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สี่ยงที่เกิดจากพนักงานประท้วง </w:t>
      </w:r>
    </w:p>
    <w:p>
      <w:pPr>
        <w:pStyle w:val="Normal"/>
        <w:jc w:val="left"/>
        <w:rPr>
          <w:rFonts w:ascii="Angsana New" w:hAnsi="Angsana New" w:cs="AngsanaUPC"/>
          <w:sz w:val="10"/>
          <w:szCs w:val="10"/>
        </w:rPr>
      </w:pPr>
      <w:r>
        <w:rPr>
          <w:rFonts w:cs="AngsanaUPC" w:ascii="Angsana New" w:hAnsi="Angsana New"/>
          <w:sz w:val="10"/>
          <w:szCs w:val="10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ลาย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พนักงานที่โรงงานได้ผละงานและชุมนุมเรียกร้องเงินช่วยเหลือพิเศษเพิ่มเติม อย่างไรก็ดี บริษัทสามารถยุติการชุมนุมได้อย่างรวดเร็วภายในวันเดียว โดยการสื่อสารให้พนักงานทราบถึงผลกระทบทางเศรษฐกิจต่อผลประกอบการของบริษัท  พร้อมทั้งเจรจากับผู้แทนพนักงาน โดยไม่มีความเสียหายทางทรัพย์สินใดๆ เกิดขึ้น สำหรับใน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จะดำเนินการพัฒนาด้านแรงงานสัมพันธ์ ตามระบบมาตรฐานแรงงานไท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ร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8001-2546)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ต่อเนื่อง และเน้นหนักการสื่อสารโดยตรงกับพนักงานเป็นประจำเพื่อให้รับทราบผลประกอบการและเข้าใจถึงเหตุผลทางธุรกิจของบริษัท รวมทั้งส่งเสริมกิจกรรมพนักงานสัมพันธ์ด้านต่างๆ เพื่อเสริมสร้างสัมพันธ์อันดีระหว่างพนักงานกับฝ่ายบริหาร นอกจากนี้ บริษัทจะยกระดับมาตรการด้านรักษาความปลอดภัยตามแนวทาง มอ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2300 (Security Management System)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สามารถระงับเหตุการณ์ประท้วง ตลอดจนป้องกันสินทรัพย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>พื้นที่สำคัญของบริษัทให้ปลอดภัยมากยิ่งขึ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ที่ความคุ้มครองจากกรมธรรม์ประกันภัยของบริษัทอาจไม่ครอบคลุมความเสี่ยงจากการสูญเสียได้ทั้งหมด</w:t>
      </w:r>
    </w:p>
    <w:p>
      <w:pPr>
        <w:pStyle w:val="Normal"/>
        <w:jc w:val="left"/>
        <w:rPr>
          <w:rFonts w:ascii="Angsana New" w:hAnsi="Angsana New" w:cs="AngsanaUPC"/>
          <w:b/>
          <w:b/>
          <w:bCs/>
          <w:sz w:val="10"/>
          <w:szCs w:val="10"/>
        </w:rPr>
      </w:pPr>
      <w:r>
        <w:rPr>
          <w:rFonts w:cs="AngsanaUPC" w:ascii="Angsana New" w:hAnsi="Angsana New"/>
          <w:b/>
          <w:bCs/>
          <w:sz w:val="10"/>
          <w:szCs w:val="10"/>
        </w:rPr>
      </w:r>
    </w:p>
    <w:p>
      <w:pPr>
        <w:pStyle w:val="Normal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คำนึงถึงความเสี่ยงต่าง ๆ ที่อาจมีผลกระทบต่อการดำเนินธุรกิจ เพื่อบรรลุเป้าหมายของบริษัท โดยการทำประกันภัยสำหรับความเสี่ยงหลักๆ แต่ยังมีความเสี่ยงบางอย่างที่กรมธรรม์ปัจจุบันไม่ได้คุ้มครองเอาไว้ เนื่องจากบริษัทไม่ได้ทำประกันภัยหรือบริษัทประกันไม่รับประกันภัยให้ ซึ่งได้แก่ ภัยก่อการร้าย การเกิดสงคราม อาวุธนิวเคลียร์ ความรับผิดจากสินค้าที่ไม่ปลอดภัย  และการระบาดของโรคร้ายแรง ตลอดจนความเสียหายของข้อมูลอิเล็กทรอนิกส์อันเกิดจากการแพร่กระจายของไวรัสทางอินเตอร์เน็ต เป็นต้น หากบริษัทประสบเหตุการณ์ดังที่ได้กล่าวมาแล้วนั้น ย่อมส่งผลกระทบในทางลบอย่างมีนัยสำคัญต่อการบรรลุเป้าหมายรวมถึงสถานะทางการเงิน และผลการดำเนินงานของบริษัทอย่างหลีกเลี่ยงไม่ได้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"/>
        <w:tabs>
          <w:tab w:val="clear" w:pos="8080"/>
          <w:tab w:val="left" w:pos="9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14475</wp:posOffset>
              </wp:positionH>
              <wp:positionV relativeFrom="paragraph">
                <wp:posOffset>-476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3.75pt;mso-position-vertical-relative:text;margin-left:1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13:00Z</dcterms:created>
  <dc:creator>ssi</dc:creator>
  <dc:description/>
  <cp:keywords/>
  <dc:language>en-US</dc:language>
  <cp:lastModifiedBy>siripornp</cp:lastModifiedBy>
  <cp:lastPrinted>2004-03-12T11:51:00Z</cp:lastPrinted>
  <dcterms:modified xsi:type="dcterms:W3CDTF">2009-03-27T08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181625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