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1.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1.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ิพวัล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นานุ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เอินส์ท แอนด์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  <w:u w:val="single"/>
        </w:rPr>
        <w:t xml:space="preserve"> และมีข้อสังเกต</w:t>
      </w:r>
      <w:r>
        <w:rPr>
          <w:rFonts w:ascii="Angsana New" w:hAnsi="Angsana New" w:cs="Angsana New"/>
        </w:rPr>
        <w:t xml:space="preserve">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และมีข้อสังเกต</w:t>
      </w:r>
      <w:r>
        <w:rPr>
          <w:rFonts w:ascii="Angsana New" w:hAnsi="Angsana New" w:cs="Angsana New"/>
        </w:rPr>
        <w:t xml:space="preserve"> 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1019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24"/>
        <w:gridCol w:w="1276"/>
        <w:gridCol w:w="850"/>
        <w:gridCol w:w="975"/>
        <w:gridCol w:w="868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7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79,26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8,77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623,42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5,845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5,48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8,29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และตั๋วเงินรับการค้า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675,107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04,26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4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61,72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7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8)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)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 – 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391,298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20,4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7,91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8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3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51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49,73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828,59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777,28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74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35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,42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รอเรียก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0,47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18,96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88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38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56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ค้า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4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06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97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ที่ยังไม่ถึงกำหนดชำระ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33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4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,96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237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33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50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358,168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092,63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376,70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้ำประ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ในกิจการที่ควบคุมร่วม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179,44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ยาว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10,0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179,72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.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742,77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.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535,8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ไม่มีตัวต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,01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,4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994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81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76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42" w:firstLine="342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,428,170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.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26,50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.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185,84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5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,786,33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19,141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562,551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66"/>
        <w:gridCol w:w="992"/>
        <w:gridCol w:w="922"/>
        <w:gridCol w:w="990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สั้นจากสถ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322,593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.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46,19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498,4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268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797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97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อื่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6,966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9,512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80,32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7,23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9,3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88,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0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,56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96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24,034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8,62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1,08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85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ถึงกำหนดชำระภายในหนึ่งปี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8,213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6,46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2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626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4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926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,87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,538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06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3,0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6,074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,197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,6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รับล่วงหน้าค่าสินค้าและบริการ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455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ระกันผลงา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94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61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6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410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,594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9,8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94,24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1,92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.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80,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4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876,372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935,861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3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316,2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2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5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162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6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2,6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</w:tr>
      <w:tr>
        <w:trPr>
          <w:trHeight w:val="100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24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80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908,95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36,50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10,6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6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003,2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38,42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90,8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21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824"/>
        <w:gridCol w:w="1134"/>
        <w:gridCol w:w="720"/>
        <w:gridCol w:w="1123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ออ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ะ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8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4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ูลค่า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2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9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9)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974,53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761,2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954,8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1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1,7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1,4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ยังไม่ได้จัดสร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332,290)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5.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88,7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6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29,83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8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014,039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621,7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.9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306,19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3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9,093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8,9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5,45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783,13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380,7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.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71,6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,786,33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19,14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,562,55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</w:t>
      </w:r>
    </w:p>
    <w:tbl>
      <w:tblPr>
        <w:tblW w:w="100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140"/>
        <w:gridCol w:w="25"/>
        <w:gridCol w:w="695"/>
        <w:gridCol w:w="14"/>
        <w:gridCol w:w="992"/>
        <w:gridCol w:w="74"/>
        <w:gridCol w:w="720"/>
        <w:gridCol w:w="57"/>
        <w:gridCol w:w="992"/>
        <w:gridCol w:w="31"/>
        <w:gridCol w:w="678"/>
        <w:gridCol w:w="12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448,08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362,9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7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207,37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1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8,77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0,9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4,079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4,15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7,5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5,377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26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,1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7,232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894,2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963,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904,066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412,83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793,2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745,791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8,17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2,99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,268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9,76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9,38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20,31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วัตถุดิบ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และสินค้าสำเร็จรูป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17,4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6,254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4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44,565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.3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50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,649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684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0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990,7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4.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,163,2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.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544,0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8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ดอกเบี้ยจ่ายและภาษีเงินได้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096,46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4.7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00,28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360,006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2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างการเงิ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11,357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5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67,876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7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92,906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7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กิจการที่ควบคุมร่วมกัน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23,356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2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ภาษีเงินได้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31,17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4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32,40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7,10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5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158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,134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6,625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41,334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4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3,2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30,47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ผู้ถือหุ้นส่วนน้อ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,870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3,4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0,121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3)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66,20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5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36,68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40,354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2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"/>
        <w:gridCol w:w="297"/>
        <w:gridCol w:w="4438"/>
        <w:gridCol w:w="1683"/>
        <w:gridCol w:w="1682"/>
        <w:gridCol w:w="1443"/>
      </w:tblGrid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131,177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32,408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961,681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สื่อมราคาและ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ัดจำหน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6,740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4,323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2,833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ภาษีหัก ณ ที่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3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4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รับ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462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3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วัตถุดิบและสินค้าสำเร็จรูป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17,46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6,254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532,926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,501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,649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684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กิจการที่ควบคุมร่วม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3,356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เสื่อมสภาพของวัตถุดิบ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5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0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20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05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8,438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ีราคาลดของที่ดิน และเครื่องจักร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,591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ที่ดิน 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730)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9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661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45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331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498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75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,303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อกเบี้ย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86,405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51,183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62,502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ดำเนินงานก่อนการ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909,752</w:t>
            </w:r>
          </w:p>
        </w:tc>
        <w:tc>
          <w:tcPr>
            <w:tcW w:w="16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9,272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30,15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97"/>
        <w:gridCol w:w="63"/>
        <w:gridCol w:w="360"/>
        <w:gridCol w:w="4009"/>
        <w:gridCol w:w="6"/>
        <w:gridCol w:w="1683"/>
        <w:gridCol w:w="12"/>
        <w:gridCol w:w="1701"/>
        <w:gridCol w:w="1412"/>
        <w:gridCol w:w="6"/>
      </w:tblGrid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90,487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4,652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33,869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9,391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,427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9,910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29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018)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211,475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061,9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244,056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0,278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65,09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6,766</w:t>
            </w:r>
          </w:p>
        </w:tc>
      </w:tr>
      <w:tr>
        <w:trPr>
          <w:trHeight w:val="345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78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05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17)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70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822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2,580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การค้าบริษัท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7,633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,206,326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87,442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356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7,598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7,109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8,629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3,702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4,627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110,394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726,484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950,629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ดอกเบี้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39,131)</w:t>
            </w:r>
          </w:p>
        </w:tc>
        <w:tc>
          <w:tcPr>
            <w:tcW w:w="171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14,92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61,618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่ายภาษีเงินได้ 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,502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3,184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9,567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,762,027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88,371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239,444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5"/>
            <w:tcBorders/>
            <w:shd w:fill="FFFFFF" w:val="clear"/>
          </w:tcPr>
          <w:p>
            <w:pPr>
              <w:pStyle w:val="Normal"/>
              <w:ind w:right="-9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ดลง     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ค้ำประกัน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เงินลงทุนในกิจการที่ควบคุมร่วมกั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454,383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เงินลงทุนระยะยาวอื่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48,414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9,866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33,47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4,463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ำหน่าย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89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3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693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29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มีตัวต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121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205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74)</w:t>
            </w:r>
          </w:p>
        </w:tc>
      </w:tr>
      <w:tr>
        <w:trPr>
          <w:trHeight w:val="341" w:hRule="atLeast"/>
        </w:trPr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0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553,47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270,085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0,84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"/>
        <w:gridCol w:w="297"/>
        <w:gridCol w:w="52"/>
        <w:gridCol w:w="4369"/>
        <w:gridCol w:w="17"/>
        <w:gridCol w:w="1683"/>
        <w:gridCol w:w="1"/>
        <w:gridCol w:w="1691"/>
        <w:gridCol w:w="21"/>
        <w:gridCol w:w="1401"/>
        <w:gridCol w:w="17"/>
      </w:tblGrid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1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บิกเกินบัญชีธนาคารและ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ถาบัน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076,402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320,261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,246,684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29,075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55,247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74,506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325,00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2,370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500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ับจากการนำอุปกรณ์ไปทำสัญญาขายและเช่ากลับคื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56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542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ำระคืน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5,00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85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ตามสัญญาเช่าการเงินและสัญญาเช่าซื้อ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19,27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9,091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6,381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หนี้สินระยะยาวค่าที่ด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6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นผล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54,818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25,455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311,799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489,142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798,531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70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,856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9,931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</w:tr>
      <w:tr>
        <w:trPr>
          <w:trHeight w:val="350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ลายป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169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0,74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,5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9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095"/>
        <w:gridCol w:w="1459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4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4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4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5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8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0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9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1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5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8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8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.5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4.3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.6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.3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8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3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6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.7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.8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.7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.8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1.33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73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28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5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29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7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97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68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0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52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9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8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.74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9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10%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20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6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31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0.09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33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02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5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.51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55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29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3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4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.68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14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3816"/>
        <w:gridCol w:w="1560"/>
        <w:gridCol w:w="1559"/>
        <w:gridCol w:w="1701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5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5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49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7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39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9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.0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.05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.93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03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6.35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26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39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.13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.39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5.34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5.73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5.69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.10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7.06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5.36%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12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27,8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26,9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ขายภายในประเทศและต่างประเทศ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ซึ่งเป็นสินค้าชั้นคุณภาพพิเศษและสินค้าชั้นคุณภาพทั่วไป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4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อื่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28,9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27,7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การขายภายในประเทศและต่างประเทศ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ซึ่งเป็นสินค้าชั้นคุณภาพพิเศษและสินค้าชั้นคุณภาพทั่วไป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รายได้จากการขายวัตถุดิบ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5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2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เหล็กแผ่นรีดร้อนชนิดม้วนลดล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มาจากปริมาณการขายลดลง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้ว่าราคาขายต่อหน่วย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6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รวมรายได้จากการขายและให้บริการแก่บริษัทใหญ่ และ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ยได้รวม </w:t>
      </w:r>
      <w:r>
        <w:rPr>
          <w:rFonts w:cs="Angsana New" w:ascii="Angsana New" w:hAnsi="Angsana New"/>
          <w:sz w:val="32"/>
          <w:szCs w:val="32"/>
        </w:rPr>
        <w:t xml:space="preserve">6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ซึ่งได้รวมรายได้จากการขายและให้บริการแก่บริษัทใหญ่และ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้นทุนขาย จำนวน </w:t>
      </w:r>
      <w:r>
        <w:rPr>
          <w:rFonts w:cs="Angsana New" w:ascii="Angsana New" w:hAnsi="Angsana New"/>
          <w:sz w:val="32"/>
          <w:szCs w:val="32"/>
        </w:rPr>
        <w:t xml:space="preserve">25,5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้นทุนขายจำนวน </w:t>
      </w:r>
      <w:r>
        <w:rPr>
          <w:rFonts w:cs="Angsana New" w:ascii="Angsana New" w:hAnsi="Angsana New"/>
          <w:sz w:val="32"/>
          <w:szCs w:val="32"/>
        </w:rPr>
        <w:t xml:space="preserve">25,9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ต้นทุนขายและบริการ จำนวน </w:t>
      </w:r>
      <w:r>
        <w:rPr>
          <w:rFonts w:cs="Angsana New" w:ascii="Angsana New" w:hAnsi="Angsana New"/>
          <w:sz w:val="32"/>
          <w:szCs w:val="32"/>
        </w:rPr>
        <w:t xml:space="preserve">4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ต้นทุนขายและบริการ จำนวน </w:t>
      </w:r>
      <w:r>
        <w:rPr>
          <w:rFonts w:cs="Angsana New" w:ascii="Angsana New" w:hAnsi="Angsana New"/>
          <w:sz w:val="32"/>
          <w:szCs w:val="32"/>
        </w:rPr>
        <w:t xml:space="preserve">4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และให้บริการแก่บริษัท บริษัทในเครือและลูกค้าบุคคลภายนอก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-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sz w:val="32"/>
          <w:szCs w:val="32"/>
        </w:rPr>
        <w:t xml:space="preserve">(Conversion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ค่าน้ำมันเชื้อเพลิง ค่าไฟฟ้า ค่าจ้างแรงงาน และ ค่าซ่อมแซมและบำรุงรักษา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และคุณภาพของผลิตภัณฑ์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ขั้นต้น</w:t>
      </w:r>
    </w:p>
    <w:p>
      <w:pPr>
        <w:pStyle w:val="Normal"/>
        <w:spacing w:before="0" w:after="120"/>
        <w:ind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sz w:val="32"/>
          <w:szCs w:val="32"/>
        </w:rPr>
        <w:t xml:space="preserve">1,9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ำไรขั้นต้น จำนวน </w:t>
      </w:r>
      <w:r>
        <w:rPr>
          <w:rFonts w:cs="Angsana New" w:ascii="Angsana New" w:hAnsi="Angsana New"/>
          <w:sz w:val="32"/>
          <w:szCs w:val="32"/>
        </w:rPr>
        <w:t xml:space="preserve">2,4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เหล็กแผ่นรีดร้อนและเศษเหล็ก เนื่องจากราคาวัตถุดิบได้ปรับตัวเพิ่มขึ้นอย่างมาก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sz w:val="32"/>
          <w:szCs w:val="32"/>
        </w:rPr>
        <w:t xml:space="preserve">1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คิดเป็นร้อยละ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และให้บริการแก่บริษัท บริษัทในเครือและลูกค้าบุคคลภายนอก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ใช้จ่ายในการขายรวม </w:t>
      </w:r>
      <w:r>
        <w:rPr>
          <w:rFonts w:cs="Angsana New" w:ascii="Angsana New" w:hAnsi="Angsana New"/>
          <w:sz w:val="32"/>
          <w:szCs w:val="32"/>
        </w:rPr>
        <w:t xml:space="preserve">4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ริมาณการขายลดลง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ค่าใช้จ่ายในการบริห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5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มาจากค่าใช้จ่ายคงที่ที่เกิดจากการหยุดผลิตชั่วคราวจำนวนเงิน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เมื่อเทียบกับค่าใช้จ่ายในการบริหารรวม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ตั้ง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,4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ตั้งค่าเผื่อการลดลงของมูลค่าสินค้า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 เพิ่มขึ้นอย่างมาก สาเหตุมาจากราคาวัตถุดิบที่ปรับตัวสูงขึ้นอย่างรวดเร็วอย่างต่อเนื่องตั้งแต่ต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ละมีการปรับตัวลดลงอย่างรุนแรงและรวดเร็วในช่วงระหว่างปี ส่งผลให้ต้องมีการตั้งค่าเผื่อการลดลงของมูลค่าสินค้าคงเหลือดังกล่าว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ทางการเงิน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ใช้จ่ายทางการเงิน ประกอบด้วยดอกเบี้ยจ่ายและค่าธรรมเนียม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6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ลดลงร้อยละ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ดอกเบี้ยจ่ายและค่าธรรมเนียมธนาคารจำนวน </w:t>
      </w:r>
      <w:r>
        <w:rPr>
          <w:rFonts w:cs="Angsana New" w:ascii="Angsana New" w:hAnsi="Angsana New"/>
          <w:sz w:val="32"/>
          <w:szCs w:val="32"/>
        </w:rPr>
        <w:t xml:space="preserve">1,0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เนื่องจาก บริษัทมียอดหนี้เงินกู้ระยะสั้นในสาม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ต่ำ 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อัตราดอกเบี้ยเงินกู้ระยะสั้นได้ปรับตัวลดลงในสาม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ภาระดอกเบี้ยหุ้นกู้ที่หมดลงในไตรมาสแรกของ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จากเงินลงทุนในกิจการที่ควบคุมร่วมกัน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่วนแบ่งขาดทุนจากเงินลงทุนในกิจการที่ควบคุมร่วมกันตามวิธีส่วนได้ส่วนเสีย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เงินลงทุนที่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 w:cs="Angsana New"/>
          <w:sz w:val="32"/>
          <w:sz w:val="32"/>
          <w:szCs w:val="32"/>
        </w:rPr>
        <w:t>และแสดงรายการเงินลงทุนตามวิธีราคาทุ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ขาดทุนสุทธิ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4,8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กำไรสุทธิ </w:t>
      </w:r>
      <w:r>
        <w:rPr>
          <w:rFonts w:cs="Angsana New" w:ascii="Angsana New" w:hAnsi="Angsana New"/>
          <w:sz w:val="32"/>
          <w:szCs w:val="32"/>
        </w:rPr>
        <w:t xml:space="preserve">92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ผลกระทบต่างๆ ที่ได้ชี้แจงข้างต้น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ำไรสุทธิ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ทำให้บริษัทและบริษัทย่อยขาดทุนสุทธิตามงบการเงินรวมเป็น </w:t>
      </w:r>
      <w:r>
        <w:rPr>
          <w:rFonts w:cs="Angsana New" w:ascii="Angsana New" w:hAnsi="Angsana New"/>
          <w:sz w:val="32"/>
          <w:szCs w:val="32"/>
        </w:rPr>
        <w:t xml:space="preserve">5,1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อย่างมาก 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กำไรสุทธิตามงบการเงินรวมจำนวน </w:t>
      </w:r>
      <w:r>
        <w:rPr>
          <w:rFonts w:cs="Angsana New" w:ascii="Angsana New" w:hAnsi="Angsana New"/>
          <w:sz w:val="32"/>
          <w:szCs w:val="32"/>
        </w:rPr>
        <w:t xml:space="preserve">8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ขาดทุน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ขาดทุน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17.7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จาก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-13.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>-25.97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ขาดทุน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3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ขาดทุน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18.5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-13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>-26.74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สินทรัพย์ของบริษัทและบริษัทย่อยประกอบด้วย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74"/>
        <w:gridCol w:w="1774"/>
        <w:gridCol w:w="1774"/>
      </w:tblGrid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49</w:t>
            </w:r>
          </w:p>
        </w:tc>
      </w:tr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 อุปกรณ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spacing w:before="12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3,3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8.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ยอดลูกหนี้ ณ 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ลูกหนี้ไม่สามารถชำระหนี้ได้ตามกำหนด บริษัทยังคงมีสำรองค่าเผื่อหนี้สงสัยจะสูญสำหรับลูกหนี้ที่มีปัญหา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28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ซึ่งเป็นจำนวนเดียวกับที่มีในปีที่ผ่านมา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วัตถุดิบและสินค้าสำเร็จรูปคงเหลือ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1,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9.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รียบเทียบกับ ณ 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ของวัตถุดิบและสินค้าสำเร็จรูปคงเหลือ เป็นผลเนื่องมาจากราคาวัตถุดิบมีการปรับตัวสูงขึ้นรวดเร็วอย่างมากในต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ั้งนี้บริษัทได้ดำเนินการในการจัดซื้อวัตถุดิบอย่างระมัดระวัง แต่โดยการดำเนินธุรกิจตามปกติของบริษัทนั้นจำเป็นต้องมีสินค้าคงคลัง ซึ่งประกอบด้วยวัตถุดิบและสินค้าสำเร็จรูปจำนวนหนึ่ง เพื่อให้การขายและการผลิตดำเนินไปอย่างมีประสิทธิภาพ บริษัทจึงมีความเสี่ยงจากความผันผวนของราคาที่รุนแรง  ในระหว่างปี บริษัทประสบกับสภาวะการณ์ที่ราคาตลาดปรับตัวลดลงอย่างรุนแรงและรวดเร็ว จึงมีผลกระทบในเชิงลบ บริษัทได้ถือปฏิบัติให้มีการตีราคาตามราคาตลาดที่คาดว่าจะขายได้ ส่งผลให้ต้องมีการตั้งค่าเผื่อมูลค่าวัตถุดิบและสินค้าสำเร็จรูปเพิ่มขึ้นดังที่กล่าวมา</w:t>
      </w:r>
    </w:p>
    <w:p>
      <w:pPr>
        <w:pStyle w:val="BodyTextIndent3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รวมและงบการเงินเฉพาะกิจการ ที่นำเสนอนี้บริษัทได้ปรับเปลี่ยนตามที่กรมสรรพากรได้มีหนังสือที่ กค </w:t>
      </w:r>
      <w:r>
        <w:rPr>
          <w:rFonts w:cs="Angsana New" w:ascii="Angsana New" w:hAnsi="Angsana New"/>
          <w:sz w:val="32"/>
          <w:szCs w:val="32"/>
        </w:rPr>
        <w:t xml:space="preserve">0722/25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ผลการอนุมัติให้บริษัทเปลี่ยนวิธีการคำนวณราคาทุนวัตถุดิบคงเหลือ จากวิธีเฉพาะเจาะจงเป็นวิธีถัวเฉลี่ยถ่วงน้ำหนัก โดยเริ่มตั้งแต่รอบระยะเวลาบัญชี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ดังนั้นงบการเงินรวมและงบการเงินเฉพาะกิจการ จึงได้มีการปรับปรุงย้อนหลังสำหรับ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กำไรสะสมยังไม่ได้จัดสรรของงบการเงินรวมและงบการเงินเฉพาะ ยกมา 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ปรับปรุงใหม่เป็นจำนวน </w:t>
      </w:r>
      <w:r>
        <w:rPr>
          <w:rFonts w:cs="Angsana New" w:ascii="Angsana New" w:hAnsi="Angsana New"/>
          <w:sz w:val="32"/>
          <w:szCs w:val="32"/>
        </w:rPr>
        <w:t xml:space="preserve">3,4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3,1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ับปรุงใหม่เป็นจำนวน </w:t>
      </w:r>
      <w:r>
        <w:rPr>
          <w:rFonts w:cs="Angsana New" w:ascii="Angsana New" w:hAnsi="Angsana New"/>
          <w:sz w:val="32"/>
          <w:szCs w:val="32"/>
        </w:rPr>
        <w:t xml:space="preserve">3,110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เพื่อการเปรียบเทียบงบการเงินกำไรสุทธิที่ได้นำเสนอแล้วของงบการเงินรวมและงบการเงินเฉพาะกิจการ จะมีการปรับเปลี่ยนดังตารางต่อไป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Indent3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left="64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1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983"/>
        <w:gridCol w:w="2018"/>
      </w:tblGrid>
      <w:tr>
        <w:trPr>
          <w:trHeight w:val="1153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BodyTextIndent3"/>
              <w:spacing w:before="0" w:after="120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ที่เป็นของผู้ถือหุ้นบริษัทใหญ่</w:t>
            </w:r>
          </w:p>
          <w:p>
            <w:pPr>
              <w:pStyle w:val="BodyTextIndent3"/>
              <w:spacing w:before="0" w:after="120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120"/>
              <w:ind w:right="-108" w:firstLine="567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spacing w:before="0" w:after="1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5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6</w:t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6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7</w:t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spacing w:before="0" w:after="1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08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7</w:t>
            </w:r>
          </w:p>
        </w:tc>
      </w:tr>
      <w:tr>
        <w:trPr>
          <w:trHeight w:val="397" w:hRule="exac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ind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85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</w:tr>
    </w:tbl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 ได้จัดให้มีการประเมินราคาที่ดิน อาคารและส่วนปรับปรุงอาคาร เครื่องจักรและอุปกรณ์ที่ใช้ในการผลิ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ถนน ท่าเทียบเรือและสาธารณูปโภค และเรือลากจูงใหม่ และบันทึกสินทรัพย์ด้วยราคาที่ตีใหม่ ในปี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เพิ่มขึ้น </w:t>
      </w:r>
      <w:r>
        <w:rPr>
          <w:rFonts w:cs="Angsana New" w:ascii="Angsana New" w:hAnsi="Angsana New"/>
          <w:sz w:val="32"/>
          <w:szCs w:val="32"/>
        </w:rPr>
        <w:t xml:space="preserve">5,2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 ณ สิ้น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ascii="Angsana New" w:hAnsi="Angsana New" w:cs="Angsana New"/>
          <w:sz w:val="32"/>
          <w:sz w:val="32"/>
          <w:szCs w:val="32"/>
        </w:rPr>
        <w:t>โดยส่วนใหญ่เป็นการเพิ่มขึ้นของเงินลงทุนในกิจการที่ควบคุมร่วมกัน และสินทรัพย์หมุนเวียนประเภทลูกหนี้การค้า และสินค้าสำเร็จรูปคงเหลือ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และแหล่งที่มาของเงินทุ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788"/>
        <w:gridCol w:w="1788"/>
        <w:gridCol w:w="1789"/>
      </w:tblGrid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/49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และสินเชื่อระยะสั้นเพื่อการค้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อื่น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>
          <w:trHeight w:val="397" w:hRule="exac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หนี้สินและส่วนของผู้ถือหุ้น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สินเชื่อระยะสั้นเพื่อการค้าจ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20,4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อัตราดอกเบี้ยตามตลาดเงินโดยมีหลักประกันการจำนำวัตถุดิบและสินค้าสำเร็จรูปที่เป็นกรรมสิทธิ์ของบริษัทและเฉพาะสถาบันการเงินที่ให้กู้ยืมระยะสั้นและระยะยาว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ในลำดับที่สอง วงเงินเบิกเกินบัญชีและวงเงินกู้ยืมระยะสั้นจากสถาบันการเงินประกอบด้วย เงินเบิกเกินบัญชี เลตเตอร์ออฟเครดิต ทรัสต์รีซีท ตั๋วสัญญาใช้เงิน การขายลดตั๋วเงิน แพคกิ้งเครดิต และหนังสือค้ำประกันธนาคาร</w:t>
      </w:r>
    </w:p>
    <w:p>
      <w:pPr>
        <w:pStyle w:val="Normal"/>
        <w:tabs>
          <w:tab w:val="clear" w:pos="720"/>
          <w:tab w:val="left" w:pos="851" w:leader="none"/>
          <w:tab w:val="decimal" w:pos="6570" w:leader="none"/>
          <w:tab w:val="decimal" w:pos="8280" w:leader="none"/>
        </w:tabs>
        <w:spacing w:before="0" w:after="120"/>
        <w:jc w:val="left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 มีวงเงินเบิกเกินบัญชีและวงเงินกู้ยืมระยะสั้นจากสถาบันการเงินที่ยังไม่ได้ใช้เป็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3,77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overflowPunct w:val="false"/>
        <w:autoSpaceDE w:val="false"/>
        <w:spacing w:before="0" w:after="1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มีภาระผูกพันจากการให้ธนาคารออกหนังสือค้ำประกัน </w:t>
      </w:r>
      <w:r>
        <w:rPr>
          <w:rFonts w:cs="Angsana New" w:ascii="Angsana New" w:hAnsi="Angsana New"/>
          <w:sz w:val="32"/>
          <w:szCs w:val="32"/>
        </w:rPr>
        <w:t xml:space="preserve">1,5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เบิกเกินบัญชีและเงินกู้ยืมระยะสั้นเพื่อการค้าจำนวน </w:t>
      </w:r>
      <w:r>
        <w:rPr>
          <w:rFonts w:cs="Angsana New" w:ascii="Angsana New" w:hAnsi="Angsana New"/>
          <w:sz w:val="32"/>
          <w:szCs w:val="32"/>
        </w:rPr>
        <w:t xml:space="preserve">14,3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  <w:tab w:val="decimal" w:pos="6570" w:leader="none"/>
          <w:tab w:val="decimal" w:pos="8280" w:leader="none"/>
        </w:tabs>
        <w:spacing w:before="0" w:after="120"/>
        <w:ind w:firstLine="709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วงเงินกู้ยืมระยะยาว และสัญญาเช่าการเงินระยะยาวเท่ากับ </w:t>
      </w:r>
      <w:r>
        <w:rPr>
          <w:rFonts w:cs="Angsana New" w:ascii="Angsana New" w:hAnsi="Angsana New"/>
          <w:sz w:val="32"/>
          <w:szCs w:val="32"/>
        </w:rPr>
        <w:t xml:space="preserve">10,7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มีอายุตั้งแต่ </w:t>
      </w:r>
      <w:r>
        <w:rPr>
          <w:rFonts w:cs="Angsana New" w:ascii="Angsana New" w:hAnsi="Angsana New"/>
          <w:sz w:val="32"/>
          <w:szCs w:val="32"/>
        </w:rPr>
        <w:t xml:space="preserve">5 – 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ประกอบด้วยอัตราดอกเบี้ย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ถัวเฉลี่ย หักด้วยส่วนต่างร้อยละ </w:t>
      </w:r>
      <w:r>
        <w:rPr>
          <w:rFonts w:cs="Angsana New" w:ascii="Angsana New" w:hAnsi="Angsana New"/>
          <w:sz w:val="32"/>
          <w:szCs w:val="32"/>
        </w:rPr>
        <w:t xml:space="preserve">0.5 – 1.5 </w:t>
      </w:r>
      <w:r>
        <w:rPr>
          <w:rFonts w:ascii="Angsana New" w:hAnsi="Angsana New" w:cs="Angsana New"/>
          <w:sz w:val="32"/>
          <w:sz w:val="32"/>
          <w:szCs w:val="32"/>
        </w:rPr>
        <w:t>โดยมีหลักประกันประกอบด้วย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เฉพาะสถาบันการเงินที่ให้วงเงินกู้ยืมระยะสั้นและระยะยาวมีหลักประกันเพิ่มในการจำนำวัตถุดิบและสินค้าสำเร็จรูปที่เป็นกรรมสิทธิ์ของบริษัทในลำดับที่สองด้วย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กู้ยืมระยะยาว และสัญญาเช่าการเงินระยะยาวและสัญญาเช่าซื้อเท่ากับ </w:t>
      </w:r>
      <w:r>
        <w:rPr>
          <w:rFonts w:cs="Angsana New" w:ascii="Angsana New" w:hAnsi="Angsana New"/>
          <w:sz w:val="32"/>
          <w:szCs w:val="32"/>
        </w:rPr>
        <w:t xml:space="preserve">9,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ู้ยืมระยะยาวและสัญญาเช่าการเงินระยะยาว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กู้ยืมระยะยาวเพิ่มขึ้นใน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16,0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1.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พิ่มขึ้นเมื่อเทียบก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อัตราส่วนเท่ากับ </w:t>
      </w:r>
      <w:r>
        <w:rPr>
          <w:rFonts w:cs="Angsana New" w:ascii="Angsana New" w:hAnsi="Angsana New"/>
          <w:sz w:val="32"/>
          <w:szCs w:val="32"/>
        </w:rPr>
        <w:t xml:space="preserve">0.5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นื่องจากเงินกู้ยืมระยะสั้นและระยะยาวเพิ่มขึ้นและผลขาดทุนจาก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ข้างต้น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0" w:after="12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0" w:after="120"/>
        <w:ind w:left="1077" w:firstLine="36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รับจากกำไรจากการ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1,9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เงินสดใช้ไปจากการเปลี่ยนแปลงของสินทรัพย์และหนี้สิน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9,0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กิดจากสินค้าสำเร็จรูปคงเหลือ ลูกหนี้ และภาษีมูลค่าเพิ่มรอขอคืนที่เพิ่มขึ้น และมีการชำระดอกเบี้ยและภาษีเงินได้เท่ากับ </w:t>
      </w:r>
      <w:r>
        <w:rPr>
          <w:rFonts w:cs="Angsana New" w:ascii="Angsana New" w:hAnsi="Angsana New"/>
          <w:sz w:val="32"/>
          <w:szCs w:val="32"/>
        </w:rPr>
        <w:t xml:space="preserve">6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บริษัทและบริษัทย่อยมีกระแสเงินสดสุทธิใช้ไปจากกิจกรรมดำเนินงานเท่ากับ </w:t>
      </w:r>
      <w:r>
        <w:rPr>
          <w:rFonts w:cs="Angsana New" w:ascii="Angsana New" w:hAnsi="Angsana New"/>
          <w:sz w:val="32"/>
          <w:szCs w:val="32"/>
        </w:rPr>
        <w:t xml:space="preserve">7,7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และบริษัทย่อยมีกระแสเงินสดสุทธิใช้ไปในกิจกรรมลงทุนเท่ากับ </w:t>
      </w:r>
      <w:r>
        <w:rPr>
          <w:rFonts w:cs="Angsana New" w:ascii="Angsana New" w:hAnsi="Angsana New"/>
          <w:sz w:val="32"/>
          <w:szCs w:val="32"/>
        </w:rPr>
        <w:t xml:space="preserve">3,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ป็นการไปลงทุนในหุ้นของกิจการที่ควบคุมร่วมกัน นอกจากนั้นแล้วยังมีการซื้อที่ดิน อาคารและอุปกรณ์  ด้านกิจกรรมจัดหาเงิน บริษัทและบริษัทย่อยมีกระแสเงินสดสุทธิได้มา </w:t>
      </w:r>
      <w:r>
        <w:rPr>
          <w:rFonts w:cs="Angsana New" w:ascii="Angsana New" w:hAnsi="Angsana New"/>
          <w:sz w:val="32"/>
          <w:szCs w:val="32"/>
        </w:rPr>
        <w:t xml:space="preserve">11,312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ส่วนใหญ่ได้มาจากเงินกู้ระยะสั้น สินเชื่อระยะสั้นเพื่อการค้า และเงินกู้ยืมระยะยาว</w:t>
      </w:r>
    </w:p>
    <w:p>
      <w:pPr>
        <w:pStyle w:val="BodyTextIndent3"/>
        <w:spacing w:before="0" w:after="120"/>
        <w:ind w:left="1077" w:firstLine="36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กระแสเงินสดสุทธิใช้ไปจากกิจกรรมดำเนินงาน กิจกรรมลงทุน และกิจกรรมจัดหาเงิน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เงินส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0" w:after="120"/>
        <w:ind w:left="1077" w:firstLine="3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0" w:after="120"/>
        <w:ind w:left="1077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วิเคราะห์ดังกล่าวข้างต้น บริษัทและบริษัทย่อยมีอัตราส่วนดังต่อไป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525"/>
        <w:gridCol w:w="1408"/>
        <w:gridCol w:w="1406"/>
      </w:tblGrid>
      <w:tr>
        <w:trPr>
          <w:trHeight w:val="397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9</w:t>
            </w:r>
          </w:p>
        </w:tc>
      </w:tr>
      <w:tr>
        <w:trPr>
          <w:trHeight w:val="397" w:hRule="exac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ส่วนทุนหมุนเวียน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7</w:t>
            </w:r>
          </w:p>
        </w:tc>
      </w:tr>
      <w:tr>
        <w:trPr>
          <w:trHeight w:val="397" w:hRule="exac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>
          <w:trHeight w:val="397" w:hRule="exac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</w:tr>
    </w:tbl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1.3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23.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0.89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sz w:val="32"/>
          <w:szCs w:val="32"/>
        </w:rPr>
        <w:t xml:space="preserve">0.53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sectPr>
      <w:headerReference w:type="default" r:id="rId6"/>
      <w:footerReference w:type="default" r:id="rId7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34:00Z</dcterms:created>
  <dc:creator>Danai Ruengsorn</dc:creator>
  <dc:description/>
  <cp:keywords/>
  <dc:language>en-US</dc:language>
  <cp:lastModifiedBy>siripornp</cp:lastModifiedBy>
  <cp:lastPrinted>2009-03-25T18:39:00Z</cp:lastPrinted>
  <dcterms:modified xsi:type="dcterms:W3CDTF">2009-03-27T06:24:00Z</dcterms:modified>
  <cp:revision>18</cp:revision>
  <dc:subject/>
  <dc:title>ข้อมูลทางการเงินโดยสรุปของบริษัทและบริษัทย่อย</dc:title>
</cp:coreProperties>
</file>