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-5778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9.  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ควบคุมภาย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9.  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ควบคุมภายใ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8364"/>
        </w:tabs>
        <w:ind w:left="0" w:right="-18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ubtitle"/>
        <w:tabs>
          <w:tab w:val="clear" w:pos="8364"/>
          <w:tab w:val="left" w:pos="1134" w:leader="none"/>
        </w:tabs>
        <w:ind w:left="720" w:hanging="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</w:p>
    <w:p>
      <w:pPr>
        <w:pStyle w:val="Subtitle"/>
        <w:tabs>
          <w:tab w:val="clear" w:pos="8364"/>
        </w:tabs>
        <w:ind w:left="0"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ให้ความสำคัญต่อการที่บริษัทจัดให้มีระบบการควบคุมภายในที่ดีและมีประสิทธิผล โดยประกาศอย่างแจ้งชัดในนโยบายการกำกับดูแลกิจการที่ดีของบริษัท เพราะเชื่อว่าการมีระบบการควบคุมภายในที่ดี จะช่วยป้องกันความเสียหายและลดความเสี่ยงจากการดำเนินธุรกิจของบริษัท และทำให้บริษัทสามารถบรรลุวิสัยทัศน์ </w:t>
      </w:r>
      <w:r>
        <w:rPr>
          <w:rFonts w:cs="Angsana New" w:ascii="Angsana New" w:hAnsi="Angsana New"/>
        </w:rPr>
        <w:t xml:space="preserve">(Vision) </w:t>
      </w:r>
      <w:r>
        <w:rPr>
          <w:rFonts w:ascii="Angsana New" w:hAnsi="Angsana New" w:cs="Angsana New"/>
        </w:rPr>
        <w:t xml:space="preserve">และพันธกิจ </w:t>
      </w:r>
      <w:r>
        <w:rPr>
          <w:rFonts w:cs="Angsana New" w:ascii="Angsana New" w:hAnsi="Angsana New"/>
        </w:rPr>
        <w:t xml:space="preserve">(Mission) </w:t>
      </w:r>
      <w:r>
        <w:rPr>
          <w:rFonts w:ascii="Angsana New" w:hAnsi="Angsana New" w:cs="Angsana New"/>
        </w:rPr>
        <w:t xml:space="preserve">ของบริษัทได้ </w:t>
      </w:r>
    </w:p>
    <w:p>
      <w:pPr>
        <w:pStyle w:val="Subtitle"/>
        <w:tabs>
          <w:tab w:val="clear" w:pos="8364"/>
        </w:tabs>
        <w:ind w:left="0" w:firstLine="720"/>
        <w:jc w:val="distribute"/>
        <w:rPr/>
      </w:pPr>
      <w:r>
        <w:rPr>
          <w:rFonts w:ascii="Angsana New" w:hAnsi="Angsana New" w:cs="Angsana New"/>
        </w:rPr>
        <w:t xml:space="preserve">ดังนั้นในปี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 xml:space="preserve">บริษัทจึงได้จัดตั้งหน่วยงาน “สำนักตรวจสอบภายใน” ขึ้นเพื่อทำหน้าที่ตรวจสอบและสอบทานระบบการควบคุมภายในของ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ต่อมาได้ขยายการให้บริการตรวจสอบภายในแก่ </w:t>
      </w:r>
      <w:r>
        <w:rPr>
          <w:rFonts w:ascii="Angsana New" w:hAnsi="Angsana New" w:cs="Angsana New"/>
          <w:color w:val="000000"/>
        </w:rPr>
        <w:t>บริษัท เวสท์โคสท์ เอ็นจิเนียริ่ง จำกัด และบริษัท ท่าเรือประจวบ จำกัด ซึ่งเป็น</w:t>
      </w:r>
      <w:r>
        <w:rPr>
          <w:rFonts w:ascii="Angsana New" w:hAnsi="Angsana New" w:cs="Angsana New"/>
        </w:rPr>
        <w:t>บริษัทย่อยด้วย ยิ่งไปกว่านั้น เมื่อมีการแต่งตั้ง</w:t>
      </w:r>
      <w:r>
        <w:rPr>
          <w:rFonts w:ascii="Angsana New" w:hAnsi="Angsana New" w:cs="Angsana New"/>
          <w:color w:val="000000"/>
        </w:rPr>
        <w:t xml:space="preserve">คณะกรรมการตรวจสอบขึ้นในปี </w:t>
      </w:r>
      <w:r>
        <w:rPr>
          <w:rFonts w:cs="Angsana New" w:ascii="Angsana New" w:hAnsi="Angsana New"/>
          <w:color w:val="000000"/>
        </w:rPr>
        <w:t>254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ณะกรรมการบริษัท</w:t>
      </w:r>
      <w:r>
        <w:rPr>
          <w:rFonts w:ascii="Angsana New" w:hAnsi="Angsana New" w:cs="Angsana New"/>
          <w:color w:val="000000"/>
        </w:rPr>
        <w:t>ก็ได้มอบหมายให้คณะกรรมการตรวจสอบทำหน้าที่</w:t>
      </w:r>
      <w:r>
        <w:rPr>
          <w:rFonts w:ascii="Angsana New" w:hAnsi="Angsana New" w:cs="Angsana New"/>
        </w:rPr>
        <w:t xml:space="preserve">สอบทานให้บริษัทมีระบบการควบ คุมภายในและระบบการตรวจสอบภายในที่เหมาะสม และมีประสิทธิผล </w:t>
      </w:r>
    </w:p>
    <w:p>
      <w:pPr>
        <w:pStyle w:val="Subtitle"/>
        <w:tabs>
          <w:tab w:val="clear" w:pos="8364"/>
        </w:tabs>
        <w:ind w:left="0"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ทางปฏิบัติสำนักตรวจสอบภายในของ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ศึกษาถึงกรอบการปฏิบัติงานที่เป็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มาตรฐ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สากลว่าด้วย </w:t>
      </w:r>
      <w:r>
        <w:rPr>
          <w:rFonts w:cs="Angsana New" w:ascii="Angsana New" w:hAnsi="Angsana New"/>
        </w:rPr>
        <w:t xml:space="preserve">International Standards for the Professional Practice of Internal Auditing 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The Institute of Internal Auditors (IIA) </w:t>
      </w:r>
      <w:r>
        <w:rPr>
          <w:rFonts w:ascii="Angsana New" w:hAnsi="Angsana New" w:cs="Angsana New"/>
        </w:rPr>
        <w:t>และนำมาประยุกต์ใช้ตามความเหมาะสมเพื่อเป็นแนวทางในการทำงานของสำนักตรวจสอบภายใน โดยได้ตรวจสอบและสอบทานระบบการควบคุมภายใน ทั้งในด้านการควบคุมทางการเงิน การบัญชี การปฏิบัติงาน การบริหารจัดการ และการถือปฏิบัติตามกฎหมายและระเบียบข้อบังคับทั้งของหน่วยงานราชการต่างๆ และของหน่วยงานที่กำกับดูแลบริษัท ตลอดจนการควบคุมดูแลรักษาความปลอดภัยในระบบเทคโนโลยีสารสนเทศของบริษัท โดยรายงานผลการตรวจสอบถึงประเด็นที่ตรวจพบเกี่ยวกับระบบการควบคุมภายในของระบบงานต่างๆ และให้ข้อเสนอแนะ ตลอดจนรายงานผลการติดตามการปรับปรุงแก้ไขของหน่วยงานผู้รับการตรวจสอบ เพื่อนำเสนอต่อฝ่ายบริหารบริษัท คณะกรรมการตรวจสอบ และคณะกรรมการบริหาร เพื่อทราบและพิจารณาดำเนินการตามความเหมาะสมต่อไป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ทุกๆ ปี คณะกรรมการบริษัทรับทราบรายงานที่เกี่ยวกับระบบการควบคุมภายในของบริษัท และระบบการตรวจสอบภายใน จาก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 ดังนี้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ผลการประเมินตนเองของคณะกรรมการตรวจสอบในการควบคุมภายในของบริษัท ตามแบบประเมินผลของสำนักงานคณะกรรมการกำ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และตลาดหลักทรัพย์ และ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ผลการประเมินตนเองของฝ่ายจัดการบริษัทในการควบคุมภายในของบริษัทตามแบบประเมินผลของสำนักงานสอบบัญชี ซึ่งเป็นผู้สอบบัญชีของบริษัท รวมทั้ง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ประเด็นที่เป็นสาระสำคัญจากสรุปผลการตรวจสอบตามโครงการตรวจสอบของสำนักตรวจสอบภายใน </w:t>
      </w:r>
    </w:p>
    <w:p>
      <w:pPr>
        <w:pStyle w:val="Heading2"/>
        <w:tabs>
          <w:tab w:val="clear" w:pos="567"/>
          <w:tab w:val="clear" w:pos="1134"/>
          <w:tab w:val="left" w:pos="-324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br w:type="page"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กรอบการควบคุมภายในที่คณะกรรมการตรวจสอบ และสำนักตรวจสอบภายในของบริษัทได้ยึดถือและใช้อ้างอิงในการปฏิบัติงานคือ </w:t>
      </w:r>
      <w:r>
        <w:rPr>
          <w:rFonts w:cs="Angsana New" w:ascii="Angsana New" w:hAnsi="Angsana New"/>
          <w:sz w:val="32"/>
          <w:szCs w:val="32"/>
        </w:rPr>
        <w:t xml:space="preserve">Internal Control Integrated Framework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The Committee of Sponsoring Organizations of the Treadway Commission (COSO) </w:t>
      </w:r>
      <w:r>
        <w:rPr>
          <w:rFonts w:ascii="Angsana New" w:hAnsi="Angsana New"/>
          <w:sz w:val="32"/>
          <w:sz w:val="32"/>
          <w:szCs w:val="32"/>
        </w:rPr>
        <w:t xml:space="preserve">ซึ่งกล่าวถึงองค์ประกอ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ด้าน ดังนี้ คือ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spacing w:lineRule="atLeast" w:line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สภาพแวดล้อมการควบคุม </w:t>
      </w:r>
      <w:r>
        <w:rPr>
          <w:rFonts w:cs="Angsana New" w:ascii="Angsana New" w:hAnsi="Angsana New"/>
          <w:sz w:val="32"/>
          <w:szCs w:val="32"/>
        </w:rPr>
        <w:t>(Control  Environment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ประเมินความเสี่ยง </w:t>
      </w:r>
      <w:r>
        <w:rPr>
          <w:rFonts w:cs="Angsana New" w:ascii="Angsana New" w:hAnsi="Angsana New"/>
          <w:sz w:val="32"/>
          <w:szCs w:val="32"/>
        </w:rPr>
        <w:t>(Risk Assessment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กิจกรรมการควบคุม </w:t>
      </w:r>
      <w:r>
        <w:rPr>
          <w:rFonts w:cs="Angsana New" w:ascii="Angsana New" w:hAnsi="Angsana New"/>
          <w:sz w:val="32"/>
          <w:szCs w:val="32"/>
        </w:rPr>
        <w:t>(Control Activities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ข้อมูลสารสนเทศและการสื่อสาร </w:t>
      </w:r>
      <w:r>
        <w:rPr>
          <w:rFonts w:cs="Angsana New" w:ascii="Angsana New" w:hAnsi="Angsana New"/>
          <w:sz w:val="32"/>
          <w:szCs w:val="32"/>
        </w:rPr>
        <w:t>(Information &amp; Communication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ติดตามและประเมินผล </w:t>
      </w:r>
      <w:r>
        <w:rPr>
          <w:rFonts w:cs="Angsana New" w:ascii="Angsana New" w:hAnsi="Angsana New"/>
          <w:sz w:val="32"/>
          <w:szCs w:val="32"/>
        </w:rPr>
        <w:t xml:space="preserve">(Monitoring &amp; Evaluation ) </w:t>
      </w:r>
    </w:p>
    <w:p>
      <w:pPr>
        <w:pStyle w:val="Heading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 บริษัทสามารถอธิบายให้เห็นถึง การควบคุมภายในของบริษัทตามองค์ประกอบของกรอบการควบคุมภายใน ในแต่ละด้านโดยสังเขป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70" w:leader="none"/>
          <w:tab w:val="left" w:pos="1276" w:leader="none"/>
        </w:tabs>
        <w:ind w:right="27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spacing w:lineRule="atLeas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ภาพแวดล้อมการควบคุ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Control  Environment)   </w:t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spacing w:lineRule="atLeas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8364" w:leader="none"/>
        </w:tabs>
        <w:spacing w:lineRule="atLeast" w:line="30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Tone at the top : </w:t>
      </w:r>
      <w:r>
        <w:rPr>
          <w:rFonts w:ascii="Angsana New" w:hAnsi="Angsana New"/>
          <w:sz w:val="32"/>
          <w:sz w:val="32"/>
          <w:szCs w:val="32"/>
        </w:rPr>
        <w:t xml:space="preserve">ปลาย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ได้แต่งตั้ง</w:t>
      </w:r>
      <w:r>
        <w:rPr>
          <w:rFonts w:ascii="Angsana New" w:hAnsi="Angsana New"/>
          <w:sz w:val="32"/>
          <w:sz w:val="32"/>
          <w:szCs w:val="32"/>
        </w:rPr>
        <w:t>คณะกรรมการชุด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พิ่มเติม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คณะ คือ คณะกรรมการบริหารความเสี่ยง และคณะกรรมการกำกับดูแลกิจการที่ดี เพื่อแบ่งเบาภาระหน้าที่ของคณะกรรมการบริษัท ในการกำกับดูแลบริษัท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8364" w:leader="none"/>
        </w:tabs>
        <w:spacing w:lineRule="atLeast" w:line="30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้ความสำคัญในเรื่องความซื่อสัตย์สุจริตและการมีจริยธรรม โดยส่งเสริมและสนับสนุนให้มีการปฏิบัติตามจริยธรรมในการประกอบธุรกิจ และจริยธรรมของพนักงาน อาทิเช่น การจัดกิจกรรม “สัปดาห์จริยธรรม” เป็นประจำทุกปี นอกจากนี้เพื่อให้การดำเนินกิจกรรมของบริษัทที่ทำมาโดยตลอดในส่วนที่แสดงให้เห็นถึงความรับผิดชอบของบริษัทที่มีต่อชุมชน สังคม และสิ่งแวดล้อม มีกรอบและทิศทางการดำเนินงานที่แจ้งชัด บริษัทจึงได้ยกร่างนโยบายความรับผิดชอบต่อสังคมของบริษัท ซึ่งแล้วเสร็จในต้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>ซึ่งอยู่ระหว่างดำเนินการ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8364" w:leader="none"/>
        </w:tabs>
        <w:spacing w:lineRule="atLeast" w:line="30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ปรับปรุงผังองค์กรให้สอดคล้องกับสภาวะทางธุรกิจที่เปลี่ยนแปลงไป เพื่อความเหมาะสมยิ่งขึ้น พร้อมกับสับเปลี่ยนผู้บริหารในบางตำแหน่งหน้าที่งานตามผังองค์กรใหม่ ในส่วนของการพัฒนาบุคลากร ยังคงจัดให้มีการอบรมทั้งภายในบริษัทและส่งไปอบรมภายนอกบริษัท นอกจากนี้ในต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ได้มีการแต่งตั้งคณะทำงานการจัดการความรู้ </w:t>
      </w:r>
      <w:r>
        <w:rPr>
          <w:rFonts w:cs="Angsana New" w:ascii="Angsana New" w:hAnsi="Angsana New"/>
          <w:sz w:val="32"/>
          <w:szCs w:val="32"/>
        </w:rPr>
        <w:t xml:space="preserve">(Knowledge Management Steering Committee) </w:t>
      </w:r>
      <w:r>
        <w:rPr>
          <w:rFonts w:ascii="Angsana New" w:hAnsi="Angsana New"/>
          <w:sz w:val="32"/>
          <w:sz w:val="32"/>
          <w:szCs w:val="32"/>
        </w:rPr>
        <w:t xml:space="preserve">เพื่อจัดระบบในการสร้าง ค้นหา และแลกเปลี่ยนความรู้ต่างๆ ภายในบริษัท เพื่อให้พนักงานมี การเรียนรู้อย่างต่อเนื่อง พร้อมทั้งแต่งตั้งคณะอนุทำงานการจัดการความรู้ </w:t>
      </w:r>
      <w:r>
        <w:rPr>
          <w:rFonts w:cs="Angsana New" w:ascii="Angsana New" w:hAnsi="Angsana New"/>
          <w:sz w:val="32"/>
          <w:szCs w:val="32"/>
        </w:rPr>
        <w:t xml:space="preserve">(Knowledge Management Subcommittee) </w:t>
      </w:r>
      <w:r>
        <w:rPr>
          <w:rFonts w:ascii="Angsana New" w:hAnsi="Angsana New"/>
          <w:sz w:val="32"/>
          <w:sz w:val="32"/>
          <w:szCs w:val="32"/>
        </w:rPr>
        <w:t xml:space="preserve">เพื่อช่วยสนับสนุนการจัดการองค์ความรู้ภายในบริษัท ที่เป็นการเอื้อประโยชน์ให้กับพนักงานทุกคน อาทิเช่น การจัดกิจกรรม </w:t>
      </w:r>
      <w:r>
        <w:rPr>
          <w:rFonts w:cs="Angsana New" w:ascii="Angsana New" w:hAnsi="Angsana New"/>
          <w:sz w:val="32"/>
          <w:szCs w:val="32"/>
        </w:rPr>
        <w:t xml:space="preserve">Training Corner </w:t>
      </w:r>
      <w:r>
        <w:rPr>
          <w:rFonts w:ascii="Angsana New" w:hAnsi="Angsana New"/>
          <w:sz w:val="32"/>
          <w:sz w:val="32"/>
          <w:szCs w:val="32"/>
        </w:rPr>
        <w:t>เพื่อให้พนักงานได้ช่วยกันถ่ายทอดความรู้ระหว่างกัน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8364" w:leader="none"/>
        </w:tabs>
        <w:spacing w:lineRule="atLeast" w:line="30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เปิดช่องทางการแจ้งเบาะแสหรือข้อร้องเร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histle Blower System)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ห้ผู้มีส่วนได้เสียได้สามารถแจ้งเบาะแสหรือข้อร้องเรียน มายังคณะกรรมการกำกับดูแลกิจการที่ดี โดยมีมาตรการคุ้มครองผู้แจ้งเบาะแสและผู้ร้อง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ประเมิน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Risk Assessment)</w:t>
      </w:r>
      <w:r>
        <w:rPr>
          <w:rFonts w:cs="Angsana New" w:ascii="Angsana New" w:hAnsi="Angsana New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8364" w:leader="none"/>
        </w:tabs>
        <w:spacing w:lineRule="atLeast" w:line="30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หารความเสี่ยงที่เป็นคณะกรรมการชุดย่อยของบริษัท ทำหน้าที่กำกับดูแลการบริหารจัดการความเสี่ยงของบริษัทอย่างใกล้ชิด  มีคณะทำงานบริหารความเสี่ยง และคณะอนุทำงานบริหารความเสี่ยงเป็นกลไกสนับสนุนในการดำเนินงาน ซึ่งทำหน้าที่ทบทวน “รายงานผลการประเมินและการบริหารจัดการความเสี่ยงที่สำคัญของบริษัท” โดยทบทวนขนาดและระดับของความเสี่ยง รวมทั้งมาตรการในการบริหารจัดการความเสี่ยงตามที่เจ้าของความเสี่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sk Owner) </w:t>
      </w:r>
      <w:r>
        <w:rPr>
          <w:rFonts w:ascii="Angsana New" w:hAnsi="Angsana New"/>
          <w:color w:val="000000"/>
          <w:sz w:val="32"/>
          <w:sz w:val="32"/>
          <w:szCs w:val="32"/>
        </w:rPr>
        <w:t>นำเสนอ ทั้งนี้ “รายงานผลการประเมินและการบริหารจัดการความเสี่ยงที่สำคัญของบริษัท” ที่คณะกรรมการบริหารความเสี่ยงได้พิจารณา และคณะกรรมการตรวจสอบได้สอบทานแล้ว จะได้นำเสนอพร้อมข้อเสนอแนะ ต่อคณะกรรมการบริษัททราบเป็นประจำทุกไตรมาส ซึ่งได้เปิดเผยไว้ในหัวข้อเรื่อง การบริหารความเสี่ยง</w:t>
      </w:r>
    </w:p>
    <w:p>
      <w:pPr>
        <w:pStyle w:val="Heading"/>
        <w:tabs>
          <w:tab w:val="left" w:pos="567" w:leader="none"/>
          <w:tab w:val="left" w:pos="900" w:leader="none"/>
        </w:tabs>
        <w:jc w:val="both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ิจกรรมการควบคุม </w:t>
      </w:r>
      <w:r>
        <w:rPr>
          <w:rFonts w:cs="Angsana New" w:ascii="Angsana New" w:hAnsi="Angsana New"/>
          <w:b/>
          <w:bCs/>
          <w:sz w:val="32"/>
          <w:szCs w:val="32"/>
        </w:rPr>
        <w:t>(Control Activities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กำหนดนโยบายและระเบียบ รวมทั้งแนวปฏิบัติในด้านต่างๆ ของบริษัท เพื่อใช้เป็นแนวทางให้สามารถปฏิบัติงานได้อย่างถูกต้องและเหมาะสม นอกเหนือจากการมีคู่มืออำนาจดำเนิน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uthorization Chart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ด้กำหนดให้มีการแบ่งแยกอำนาจอนุมัติของคณะกรรมการบริษัท    คณะกรรมการบริหาร   และผู้บริหารในแต่ละระดับในแต่ละหมวดภารกิจของบริษัทไว้อย่างชัดแจ้งเป็นลายลักษณ์อักษร   เพื่อให้มีระบบการควบคุมการใช้อำนาจของบริษัทที่มีความชัดเจนและเหมาะสม รวมทั้งสามารถใช้อ้างอิงตรวจสอบได้ นอกจากนี้ บริษัทยังจัดให้มีการทบทวนคู่มืออำนาจดำเนินการของบริษัทเป็นระยะๆ     โดยเมื่อเดือน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มีการแต่งตั้งคณะอนุทำงานพิจารณาอำนาจดำเนินการและระเบียบปฏิบัติ ทำหน้าที่กลั่นกรองอำนาจดำเนินการที่เสนอแก้ไขหรือเปลี่ยนแปลง รวมทั้งกลั่นกรองระเบียบปฏิบัติของบริษัทก่อนประกาศใช้ เพื่อให้มั่นใจว่าการกระจายอำนาจในการบริหารจัดการของบริษัทยังมีความเหมาะสม และไม่มีข้อขัดข้องในการใช้ถือปฏิบัติ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กำหนดให้มีกลไกในการควบคุมดูแลการปฏิบัติตามกฎหมายอย่างเคร่งครัด โดยให้รวบรวมข้อบัญญัติของกฎหมายทุกฉบับที่เกี่ยวข้องกับการดำเนินธุรกิจของบริษัท และบริษัทต้องถือปฏิบัติ โดยจัดทำเป็นฐานข้อมูล   และกำหนดให้มีผู้ดูแลรับผิดชอบในการปรับปรุงฐานข้อมูลดังกล่าวให้ถูกต้องครบถ้วนและเป็นปัจจุบันอยู่เสมอ  รวมทั้งกำหนดให้มีระบบการติดตามการถือปฏิบัติตามกฎหมายโดยให้แต่ละหน่วยงานที่เกี่ยวข้องรายงานการถือปฏิบัติตามกฎหมาย มายังสำนักกฎหมายทุกไตรมาส เพื่อ</w:t>
      </w:r>
      <w:r>
        <w:rPr>
          <w:rFonts w:ascii="Angsana New" w:hAnsi="Angsana New"/>
          <w:sz w:val="32"/>
          <w:sz w:val="32"/>
          <w:szCs w:val="32"/>
        </w:rPr>
        <w:t>รายงานให้คณะกรรมการบริหารและคณะกรรมการตรวจสอบทราบต่อไ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  <w:lang w:eastAsia="en-US"/>
        </w:rPr>
        <w:t xml:space="preserve">จัดให้มีระบบบริหารจัดการงานต่างๆ ที่เป็นมาตรฐานสากล ซึ่งได้รับการรับรองมาตรฐาน มาอย่างต่อเนื่อง ได้แก่ 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ISO 9001:2000 </w:t>
      </w:r>
      <w:r>
        <w:rPr>
          <w:rFonts w:ascii="Angsana New" w:hAnsi="Angsana New"/>
          <w:sz w:val="32"/>
          <w:sz w:val="32"/>
          <w:szCs w:val="32"/>
          <w:lang w:eastAsia="en-US"/>
        </w:rPr>
        <w:t xml:space="preserve">ระบบการจัดการสิ่งแวดล้อมตามมาตรฐาน  </w:t>
      </w:r>
      <w:r>
        <w:rPr>
          <w:rFonts w:cs="Angsana New" w:ascii="Angsana New" w:hAnsi="Angsana New"/>
          <w:sz w:val="32"/>
          <w:szCs w:val="32"/>
          <w:lang w:eastAsia="en-US"/>
        </w:rPr>
        <w:t>ISO 14001:2004    </w:t>
      </w:r>
      <w:r>
        <w:rPr>
          <w:rFonts w:ascii="Angsana New" w:hAnsi="Angsana New"/>
          <w:sz w:val="32"/>
          <w:sz w:val="32"/>
          <w:szCs w:val="32"/>
          <w:lang w:eastAsia="en-US"/>
        </w:rPr>
        <w:t>ระบบการจัดการความปลอดภัย อาชีวอนามัย และสภาพแวดล้อมในการทำงานตามมาตรฐาน มอก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. 18001-2542 </w:t>
      </w:r>
      <w:r>
        <w:rPr>
          <w:rFonts w:ascii="Angsana New" w:hAnsi="Angsana New"/>
          <w:sz w:val="32"/>
          <w:sz w:val="32"/>
          <w:szCs w:val="32"/>
          <w:lang w:eastAsia="en-US"/>
        </w:rPr>
        <w:t>รวมทั้งได้รับการรับรองความสามารถห้องปฏิบัติการทดสอบตามข้อกำหนด มอก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.17025-2548 (ISO/IEC 17025:2005) </w:t>
      </w:r>
      <w:r>
        <w:rPr>
          <w:rFonts w:ascii="Angsana New" w:hAnsi="Angsana New"/>
          <w:sz w:val="32"/>
          <w:sz w:val="32"/>
          <w:szCs w:val="32"/>
          <w:lang w:eastAsia="en-US"/>
        </w:rPr>
        <w:t xml:space="preserve">การรับรองคุณภาพผลิตภัณฑ์ตามมาตรฐานอุตสาหกรรมญี่ปุ่น 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(JIS Mark) </w:t>
      </w:r>
      <w:r>
        <w:rPr>
          <w:rFonts w:ascii="Angsana New" w:hAnsi="Angsana New"/>
          <w:sz w:val="32"/>
          <w:sz w:val="32"/>
          <w:szCs w:val="32"/>
          <w:lang w:eastAsia="en-US"/>
        </w:rPr>
        <w:t xml:space="preserve">ประเภทผลิตภัณฑ์เหล็กแผ่นรีดร้อน การรับรองระบบบริหารงานคุณภาพสำหรับกลุ่มอุตสาหกรรมยานยนต์ตามมาตรฐาน 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ISO/TS 16949:2002 </w:t>
      </w:r>
      <w:r>
        <w:rPr>
          <w:rFonts w:ascii="Angsana New" w:hAnsi="Angsana New"/>
          <w:sz w:val="32"/>
          <w:sz w:val="32"/>
          <w:szCs w:val="32"/>
          <w:lang w:eastAsia="en-US"/>
        </w:rPr>
        <w:t xml:space="preserve">และการรับรองคุณภาพผลิตภัณฑ์ตามมาตรฐานอุตสาหกรรมสหภาพยุโรป </w:t>
      </w:r>
      <w:r>
        <w:rPr>
          <w:rFonts w:cs="Angsana New" w:ascii="Angsana New" w:hAnsi="Angsana New"/>
          <w:sz w:val="32"/>
          <w:szCs w:val="32"/>
          <w:lang w:eastAsia="en-US"/>
        </w:rPr>
        <w:t>(CE Mark EN10025-1:2004)  </w:t>
      </w:r>
      <w:r>
        <w:rPr>
          <w:rFonts w:ascii="Angsana New" w:hAnsi="Angsana New"/>
          <w:sz w:val="32"/>
          <w:sz w:val="32"/>
          <w:szCs w:val="32"/>
          <w:lang w:eastAsia="en-US"/>
        </w:rPr>
        <w:t>ซึ่งทุกระบบมีการตรวจสอบและติดตามให้มีการปฏิบัติตามมาตรฐานอย่างสม่ำเสมอ ทำให้สามารถดำรงไว้ซึ่งมาตรฐานสากลนั้นๆ อย่างต่อเนื่องนับแต่ได้รับการรับรองมาตรฐานเป็นครั้งแร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บริษัทมีพัฒนาการที่สำคัญ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2970" w:leader="none"/>
        </w:tabs>
        <w:spacing w:lineRule="atLeast" w:line="360"/>
        <w:ind w:left="1800" w:hanging="360"/>
        <w:jc w:val="both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ascii="Angsana New" w:hAnsi="Angsana New"/>
          <w:sz w:val="32"/>
          <w:sz w:val="32"/>
          <w:szCs w:val="32"/>
          <w:lang w:eastAsia="en-US"/>
        </w:rPr>
        <w:t xml:space="preserve">ได้รับการรับรองระบบการจัดการอาชีวอนามัย และความปลอดภัยตามมาตรฐาน </w:t>
      </w:r>
      <w:r>
        <w:rPr>
          <w:rFonts w:cs="Angsana New" w:ascii="Angsana New" w:hAnsi="Angsana New"/>
          <w:sz w:val="32"/>
          <w:szCs w:val="32"/>
          <w:lang w:eastAsia="en-US"/>
        </w:rPr>
        <w:t>OHSAS 18001:2007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2970" w:leader="none"/>
        </w:tabs>
        <w:spacing w:lineRule="atLeast" w:line="360"/>
        <w:ind w:left="1800" w:hanging="360"/>
        <w:jc w:val="both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ascii="Angsana New" w:hAnsi="Angsana New"/>
          <w:sz w:val="32"/>
          <w:sz w:val="32"/>
          <w:szCs w:val="32"/>
          <w:lang w:eastAsia="en-US"/>
        </w:rPr>
        <w:t>ได้ร่วมกับกรมสวัสดิการคุ้มครองแรงงาน กระทรวงแรงงาน ในโครงการพัฒนาระบบแรงงานสัมพันธ์เพื่อสร้างภาวะสันติสุข และการเพิ่มผลิตภาพอย่างยั่งยืน ในสถานประกอบกิจการ และจัดทำระบบมาตรฐานแรงงานไทย ตามมาตรฐาน มรท</w:t>
      </w:r>
      <w:r>
        <w:rPr>
          <w:rFonts w:cs="Angsana New" w:ascii="Angsana New" w:hAnsi="Angsana New"/>
          <w:sz w:val="32"/>
          <w:szCs w:val="32"/>
          <w:lang w:eastAsia="en-US"/>
        </w:rPr>
        <w:t>. 8001-2546</w:t>
      </w:r>
    </w:p>
    <w:p>
      <w:pPr>
        <w:pStyle w:val="Normal"/>
        <w:tabs>
          <w:tab w:val="clear" w:pos="720"/>
          <w:tab w:val="left" w:pos="1170" w:leader="none"/>
          <w:tab w:val="left" w:pos="1620" w:leader="none"/>
        </w:tabs>
        <w:ind w:firstLine="720"/>
        <w:jc w:val="both"/>
        <w:rPr>
          <w:rFonts w:ascii="Angsana New" w:hAnsi="Angsana New" w:cs="Angsana New"/>
          <w:color w:val="000000"/>
          <w:sz w:val="32"/>
          <w:szCs w:val="32"/>
          <w:lang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ข้อมูลสารสนเทศและการสื่อส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Information &amp; Communication)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จัดให้มีระบบสารสนเทศ โดยนำระบบบริหารทรัพยากร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nterprise Resource Planning -ERP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ิดตั้งและใช้งานตั้งแต่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ห้การบริหารจัดการ การวางแผนและบริหารทรัพยากรของบริษัทมีประสิทธิภาพยิ่งขึ้น ซึ่งจะสามารถรับรู้สถานการณ์และปัญหาของงานต่างๆ ได้ทันที ทำให้สามารถตัดสินใจได้อย่างรวดเร็ว โดยระบบงานดังกล่าวได้เชื่อมโยงระบบงานย่อยของบริษัทเข้าด้วยกัน ระหว่างระบบบัญชีและการเงิน ระบบการจัดหา ระบบวางแผนการผลิต ระบบการขายและการกระจายสินค้า และระบบการบริหารทรัพยากรบุคคล  นอกจากนี้บริษัทได้จัดให้มีระบบการสื่อสาร โดยนำระบบเครือข่ายคอมพิวเตอร์ในสำนักงาน ระบบเครือข่ายคอมพิวเตอร์ระหว่าง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งสะพาน ระบบอินทราเน็ต รวมทั้งระบบอินเตอร์เน็ตมาใช้ในบริษัท เพื่อเพิ่มความคล่องตัวในการสื่อสารและรองรับการสืบค้นข้อมูลให้ครอบคลุมทั่วทั้งบริษัทได้มากยิ่งขึ้น  โดยบริษัทได้ปรับปรุงเพิ่มเติม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250" w:leader="none"/>
        </w:tabs>
        <w:spacing w:lineRule="atLeast" w:line="360"/>
        <w:jc w:val="left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ascii="Angsana New" w:hAnsi="Angsana New"/>
          <w:sz w:val="32"/>
          <w:sz w:val="32"/>
          <w:szCs w:val="32"/>
          <w:lang w:eastAsia="en-US"/>
        </w:rPr>
        <w:t xml:space="preserve">ได้ปรับปรุงเครื่องคอมพิวเตอร์ระบบบริหารทรัพยากรบริษัท 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(Enterprise Resource Planning - ERP) </w:t>
      </w:r>
      <w:r>
        <w:rPr>
          <w:rFonts w:ascii="Angsana New" w:hAnsi="Angsana New"/>
          <w:sz w:val="32"/>
          <w:sz w:val="32"/>
          <w:szCs w:val="32"/>
          <w:lang w:eastAsia="en-US"/>
        </w:rPr>
        <w:t xml:space="preserve">เพื่อให้รองรับการพัฒนาปรับปรุงกระบวนการทางธุรกิจ และการขยายตัวของธุรกิจ โดยบริษัทได้เลือกใช้เทคโนโลยีสารสนเทศคอมพิวเตอร์ที่ทันสมัย   เพื่อเพิ่มประสิทธิภาพและประสิทธิผลในการสื่อสารทั้งภายในและภายนอกบริษัท และเพิ่มความมั่นใจในการสื่อสารว่า สามารถมีการสื่อสารอย่างต่อเนื่องได้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2250" w:leader="none"/>
          <w:tab w:val="left" w:pos="1560" w:leader="none"/>
        </w:tabs>
        <w:spacing w:lineRule="atLeast" w:line="36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en-US"/>
        </w:rPr>
        <w:t xml:space="preserve">ได้ศึกษาและพัฒนาระบบสารสนเทศเพื่อการบริหารจัดการ </w:t>
      </w:r>
      <w:r>
        <w:rPr>
          <w:rFonts w:cs="Angsana New" w:ascii="Angsana New" w:hAnsi="Angsana New"/>
          <w:sz w:val="32"/>
          <w:szCs w:val="32"/>
          <w:lang w:eastAsia="en-US"/>
        </w:rPr>
        <w:t xml:space="preserve">(Management Information System - MIS) </w:t>
      </w:r>
      <w:r>
        <w:rPr>
          <w:rFonts w:ascii="Angsana New" w:hAnsi="Angsana New"/>
          <w:sz w:val="32"/>
          <w:sz w:val="32"/>
          <w:szCs w:val="32"/>
          <w:lang w:eastAsia="en-US"/>
        </w:rPr>
        <w:t>เพื่อให้ฝ่ายบริหารบริษัทได้รับสารสนเทศในการตัดสินใจ อย่างรวดเร็ว ถูกต้อง และแม่นยำ อันเป็นการเสริมสร้างศักยภาพในการแข่งขันให้กับบริษัทมากยิ่งขึ้น</w:t>
      </w:r>
    </w:p>
    <w:p>
      <w:pPr>
        <w:pStyle w:val="Normal"/>
        <w:autoSpaceDE w:val="false"/>
        <w:jc w:val="both"/>
        <w:rPr>
          <w:rFonts w:ascii="Angsana New" w:hAnsi="Angsana New" w:cs="Angsana New"/>
          <w:color w:val="000000"/>
          <w:sz w:val="32"/>
          <w:szCs w:val="32"/>
          <w:lang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eastAsia="en-US"/>
        </w:rPr>
      </w:r>
    </w:p>
    <w:p>
      <w:pPr>
        <w:pStyle w:val="Heading2"/>
        <w:numPr>
          <w:ilvl w:val="0"/>
          <w:numId w:val="8"/>
        </w:numPr>
        <w:tabs>
          <w:tab w:val="clear" w:pos="567"/>
          <w:tab w:val="clear" w:pos="1134"/>
          <w:tab w:val="left" w:pos="-3240" w:leader="none"/>
          <w:tab w:val="left" w:pos="-2070" w:leader="none"/>
          <w:tab w:val="left" w:pos="720" w:leader="none"/>
        </w:tabs>
        <w:ind w:left="720" w:hanging="36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รมการผู้จัดการใหญ่ ได้ให้ความสำคัญในการสื่อสารกับพนักงานโดยสื่อสารผ่านวารสารภายในของบริษัทอย่างสม่ำเสมอเป็นประจำทุกเดือน นับแต่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้นมา ซึ่งหัวข้อเรื่องที่สื่อสาร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เน้นถึงสถานะการณ์และแนวโน้มทิศทางในการดำเนินธุรกิจของบริษัท นอกจากนี้ยังได้ใช้ช่องทางสื่อสารนี้ในการสร้างขวัญและกำลังใจให้แก่พนักงานโดยกล่าวสนับสนุน และชื่นชมพนักงานที่ให้ข้อเสนอแนะดีเด่นแก่บริษัท ในกิจกรรมข้อเสนอแนะดีเด่น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hat a good suggestion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ให้พนักงานมีส่วนร่วมในการเพิ่มประสิทธิภาพในการทำงาน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ติดตามและประเมินผล </w:t>
      </w:r>
      <w:r>
        <w:rPr>
          <w:rFonts w:cs="Angsana New" w:ascii="Angsana New" w:hAnsi="Angsana New"/>
          <w:b/>
          <w:bCs/>
          <w:sz w:val="32"/>
          <w:szCs w:val="32"/>
        </w:rPr>
        <w:t>(Monitoring &amp; Evaluation)</w:t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ำหนดให้มีการรายงานผลการดำเนินงานของแต่ละสายงาน ในที่ประชุมผู้บริห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anagement Meeting)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ประจำทุกเดือน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ำหนดให้มีการรายงานและประเมินผลการดำเนินงาน โดยมอบหมายให้คณะกรรมการบริหารทำหน้าที่กลั่นกรองผลการดำเนินงานเปรียบเทียบกับเป้าหมายที่กำหนดเป็นประจำทุก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รณีที่มีผลกระทบที่เป็นสาระสำคัญ จะได้พิจารณาดำเนินการแก้ไขทันที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ชุดย่อยต่างๆ ได้สรุปรายงานผลการดำเนินงานหรือผลการประชุมของคณะกรรมการชุดย่อยแต่ละชุดเสนอคณะกรรมการบริษัทเพื่อทราบเป็นประจำตามวาระที่กำหนดไว้เป็นแนวปฏิบัติสำหรับคณะกรรมการชุดย่อยนั้นๆ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4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48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Times New Roman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Times New Roman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Times New Roman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imes New Roman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Times New Roman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Times New Roman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Times New Roman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59"/>
        </w:tabs>
        <w:ind w:left="1859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30"/>
        <w:szCs w:val="3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0"/>
        <w:szCs w:val="3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59"/>
        </w:tabs>
        <w:ind w:left="1859" w:hanging="360"/>
      </w:pPr>
      <w:rPr>
        <w:rFonts w:ascii="Symbol" w:hAnsi="Symbol" w:cs="Symbol" w:hint="default"/>
        <w:sz w:val="30"/>
        <w:szCs w:val="3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3402" w:leader="none"/>
      </w:tabs>
      <w:jc w:val="both"/>
      <w:outlineLvl w:val="0"/>
    </w:pPr>
    <w:rPr>
      <w:rFonts w:ascii="BrowalliaUPC" w:hAnsi="BrowalliaUPC" w:cs="BrowalliaUPC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b/>
      <w:bCs/>
      <w:sz w:val="52"/>
      <w:szCs w:val="5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i/>
      <w:i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2268" w:leader="none"/>
        <w:tab w:val="left" w:pos="2552" w:leader="none"/>
      </w:tabs>
      <w:ind w:left="570" w:hanging="0"/>
      <w:outlineLvl w:val="6"/>
    </w:pPr>
    <w:rPr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  <w:tab w:val="left" w:pos="1418" w:leader="none"/>
      </w:tabs>
      <w:ind w:left="990" w:hanging="0"/>
      <w:outlineLvl w:val="7"/>
    </w:pPr>
    <w:rPr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Cordia New" w:hAnsi="Cordia New" w:eastAsia="Cordia New" w:cs="Cordia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Wingdings" w:hAnsi="Wingdings" w:cs="Wingdings"/>
      <w:sz w:val="30"/>
      <w:szCs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30"/>
      <w:szCs w:val="3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Symbol" w:hAnsi="Symbol" w:cs="Symbol"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rdia New" w:hAnsi="Cordia New" w:eastAsia="Cordia New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0"/>
      <w:szCs w:val="3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0"/>
      <w:szCs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rdia New" w:hAnsi="Cordia New" w:eastAsia="Cordia New" w:cs="Cordia New"/>
    </w:rPr>
  </w:style>
  <w:style w:type="character" w:styleId="WW8Num15z1">
    <w:name w:val="WW8Num15z1"/>
    <w:qFormat/>
    <w:rPr>
      <w:rFonts w:ascii="Wingdings" w:hAnsi="Wingdings" w:eastAsia="Times New Roman" w:cs="Angsana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Cordia New" w:hAnsi="Cordia New" w:cs="Cordia New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Symbol" w:hAnsi="Symbol" w:cs="Symbol"/>
      <w:sz w:val="30"/>
      <w:szCs w:val="3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/>
    <w:rPr>
      <w:rFonts w:ascii="BrowalliaUPC" w:hAnsi="BrowalliaUPC" w:cs="BrowalliaUPC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>
      <w:lang w:bidi="th-TH"/>
    </w:rPr>
  </w:style>
  <w:style w:type="paragraph" w:styleId="BodyTextIndent2">
    <w:name w:val="Body Text Indent 2"/>
    <w:basedOn w:val="Normal"/>
    <w:qFormat/>
    <w:pPr>
      <w:ind w:left="993" w:hanging="426"/>
      <w:jc w:val="both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364" w:leader="none"/>
      </w:tabs>
      <w:ind w:left="1134" w:hanging="0"/>
      <w:jc w:val="left"/>
    </w:pPr>
    <w:rPr>
      <w:rFonts w:ascii="AngsanaUPC" w:hAnsi="AngsanaUPC" w:eastAsia="Cordia New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3:00Z</dcterms:created>
  <dc:creator>ssibkk</dc:creator>
  <dc:description/>
  <cp:keywords/>
  <dc:language>en-US</dc:language>
  <cp:lastModifiedBy>siripornp</cp:lastModifiedBy>
  <cp:lastPrinted>2008-03-24T23:24:00Z</cp:lastPrinted>
  <dcterms:modified xsi:type="dcterms:W3CDTF">2009-03-27T04:01:00Z</dcterms:modified>
  <cp:revision>1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7702651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