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ฃ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-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68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3.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12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 xml:space="preserve">3.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ืบเนื่องจากการที่รัฐบาลได้มีนโยบายส่งเสริม 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Angsana New" w:ascii="Angsana New" w:hAnsi="Angsana New"/>
          <w:sz w:val="32"/>
          <w:szCs w:val="32"/>
        </w:rPr>
        <w:t xml:space="preserve">(Integrated Steel Works)   </w:t>
      </w:r>
      <w:r>
        <w:rPr>
          <w:rFonts w:ascii="Angsana New" w:hAnsi="Angsana New"/>
          <w:sz w:val="32"/>
          <w:sz w:val="32"/>
          <w:szCs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sz w:val="32"/>
          <w:szCs w:val="32"/>
        </w:rPr>
        <w:t xml:space="preserve">(BOI)   </w:t>
      </w:r>
      <w:r>
        <w:rPr>
          <w:rFonts w:ascii="Angsana New" w:hAnsi="Angsana New"/>
          <w:sz w:val="32"/>
          <w:sz w:val="32"/>
          <w:szCs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Angsana New" w:ascii="Angsana New" w:hAnsi="Angsana New"/>
          <w:sz w:val="32"/>
          <w:szCs w:val="32"/>
        </w:rPr>
        <w:t xml:space="preserve">.1/2531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ครงการ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สนองตอบนโยบายดังกล่าวของรัฐบาล โดยได้รับบัตร    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ส่งเสริมการลงทุนในกิจการผลิตเหล็กแผ่นรีดร้อนชนิดม้วน ด้วยกำลังการผลิต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</w:p>
    <w:p>
      <w:pPr>
        <w:pStyle w:val="BodyText2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บัตรส่งเสริมการลง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สำหรับการขยายกำลังการผลิตเหล็กแผ่นรีดร้อน    ชนิดม้วนจาก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ได้รับการส่งเสริมในกิจการเหล็กแผ่นรีดร้อนประเภทปรับผิวและเคลือบน้ำมัน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BodyText2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 เอสเอสไอ เป็นผู้ผลิตเหล็กแผ่นรีดร้อนชนิดม้วนรายแรกของประเทศไทย ก่อตั้งขึ้น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รงงานผลิตเหล็กแผ่นรีดร้อนของเอสเอสไอได้รับการยอมรับให้เป็นโรงงานที่ทันสมัย และใหญ่ที่สุดในภูมิภาคเอเชียตะวันออกเฉียงใต้ ด้วยกำลังการผลิตเหล็กแผ่นรีดร้อนชนิดม้วนสูงสุ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รวมทั้งกำลังการผลิตเหล็กแผ่นรีดร้อนชนิดม้วนประเภทปรับผิวและเคลือบน้ำมันสูงสุด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โรงงานทั้งสองแห่ง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ฯ เพียง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กิโลเมตร และเป็นทำเลยุทธศาสตร์ที่ดีที่สุดในประเทศสำหรับการดำเนินธุรกิจเหล็กแบบครบวงจร</w:t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การพัฒนาและสร้างมูลค่าเพิ่มให้แก่อุตสาหกรรมเหล็กแผ่นในประเทศ บริษัทได้ร่วมลงทุนในโครงการต่อเนื่องต่างๆ  ดังต่อไปนี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45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ย่อย 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ห้บริการท่าเรือน้ำลึกซึ่งสามารถรองรับเรือเดินสมุทรขนาดใหญ่ระวางขับน้ำสูงสุด </w:t>
            </w:r>
            <w:r>
              <w:rPr>
                <w:rFonts w:cs="Angsana New" w:ascii="Angsana New" w:hAnsi="Angsana New"/>
              </w:rPr>
              <w:t xml:space="preserve">100,000 </w:t>
            </w:r>
            <w:r>
              <w:rPr>
                <w:rFonts w:ascii="Angsana New" w:hAnsi="Angsana New"/>
              </w:rPr>
              <w:t xml:space="preserve">ตัน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ลำ เพื่อให้บริการ ขนถ่ายวัตถุดิบ และผลิตภัณฑ์เหล็กเป็นหลัก ที่ อำเภอบางสะพาน จังหวัดประจวบคีรีขันธ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ที่ควบคุมร่วมกัน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/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</w:rPr>
              <w:t>50.15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ที่เกี่ยวข้อง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240,000 </w:t>
            </w:r>
            <w:r>
              <w:rPr>
                <w:rFonts w:ascii="Angsana New" w:hAnsi="Angsana New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ListBulle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ListBullet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้วยโครงการลงทุนที่มีศักยภาพข้างต้น บริษัทจึงเป็นผู้ผลิตเหล็กแผ่นรายเดียวในประเทศที่มีการลงทุนในอุตสาหกรรมเหล็กกลางน้ำถึงปลายน้ำที่ครบวงจรมากที่สุด สามารถผลิตสินค้าด้วยต้นทุนที่แข่งขันได้ในระดับสากล และสามารถบริหารจัดการช่องทางจำหน่ายสินค้าได้อย่างมีเสถียรภาพและประสิทธิภาพ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eastAsia="Cordia New" w:cs="Angsana New"/>
          <w:sz w:val="24"/>
          <w:szCs w:val="32"/>
          <w:lang w:eastAsia="zh-CN"/>
        </w:rPr>
      </w:pPr>
      <w:r>
        <w:rPr>
          <w:rFonts w:eastAsia="Cordia New" w:cs="Angsana New" w:ascii="Angsana New" w:hAnsi="Angsana New"/>
          <w:sz w:val="24"/>
          <w:szCs w:val="32"/>
          <w:lang w:eastAsia="zh-CN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รายได้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</w:t>
      </w:r>
    </w:p>
    <w:p>
      <w:pPr>
        <w:pStyle w:val="Heading7"/>
        <w:ind w:left="-180" w:right="-601" w:hanging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</w:t>
        <w:tab/>
      </w:r>
      <w:r>
        <w:rPr>
          <w:rFonts w:cs="Angsana New" w:ascii="Angsana New" w:hAnsi="Angsana New"/>
          <w:b/>
          <w:bCs/>
        </w:rPr>
        <w:t xml:space="preserve">          </w:t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51                </w:t>
        <w:tab/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50                           </w:t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49 </w:t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60"/>
        <w:gridCol w:w="900"/>
        <w:gridCol w:w="900"/>
        <w:gridCol w:w="900"/>
        <w:gridCol w:w="900"/>
        <w:gridCol w:w="815"/>
        <w:gridCol w:w="895"/>
        <w:gridCol w:w="81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สายผลิตภัณฑ์ 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</w:rPr>
              <w:t>กลุ่มธุรกิ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องบริษั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หล็กแผ่นรีดร้อนชนิดม้ว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มจ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สหวิริยาสตีลอินดัสตร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7,448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*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8,363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*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</w:rPr>
              <w:t>35,205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.0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วิศว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วสท์โคสท์เอ็นจิเนียริ่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0.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</w:tr>
      <w:tr>
        <w:trPr>
          <w:trHeight w:val="4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การท่าเรือน้ำลึ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ท่าเรือประจว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รายได้อื่น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มจ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เวสท์โคสท์เอ็นจิเนียริ่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1.0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6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7,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28,9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5,9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>ในจำนวนนี้ได้รวมรายได้จากการขายให้ บมจ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เย็นไทย จำนวน </w:t>
      </w:r>
      <w:r>
        <w:rPr>
          <w:rFonts w:cs="Angsana New" w:ascii="Angsana New" w:hAnsi="Angsana New"/>
          <w:sz w:val="24"/>
          <w:szCs w:val="24"/>
        </w:rPr>
        <w:t xml:space="preserve">1,887 </w:t>
      </w:r>
      <w:r>
        <w:rPr>
          <w:rFonts w:ascii="Angsana New" w:hAnsi="Angsana New"/>
          <w:sz w:val="24"/>
          <w:sz w:val="24"/>
          <w:szCs w:val="24"/>
        </w:rPr>
        <w:t xml:space="preserve">ล้านบาท  </w:t>
      </w:r>
      <w:r>
        <w:rPr>
          <w:rFonts w:cs="Angsana New" w:ascii="Angsana New" w:hAnsi="Angsana New"/>
          <w:sz w:val="24"/>
          <w:szCs w:val="24"/>
        </w:rPr>
        <w:t xml:space="preserve">2,321 </w:t>
      </w:r>
      <w:r>
        <w:rPr>
          <w:rFonts w:ascii="Angsana New" w:hAnsi="Angsana New"/>
          <w:sz w:val="24"/>
          <w:sz w:val="24"/>
          <w:szCs w:val="24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</w:rPr>
        <w:t xml:space="preserve">2,729 </w:t>
      </w:r>
      <w:r>
        <w:rPr>
          <w:rFonts w:ascii="Angsana New" w:hAnsi="Angsana New"/>
          <w:sz w:val="24"/>
          <w:sz w:val="24"/>
          <w:szCs w:val="24"/>
        </w:rPr>
        <w:t xml:space="preserve">ล้านบาท ในปี </w:t>
      </w:r>
      <w:r>
        <w:rPr>
          <w:rFonts w:cs="Angsana New" w:ascii="Angsana New" w:hAnsi="Angsana New"/>
          <w:sz w:val="24"/>
          <w:szCs w:val="24"/>
        </w:rPr>
        <w:t xml:space="preserve">2551  </w:t>
      </w:r>
      <w:r>
        <w:rPr>
          <w:rFonts w:ascii="Angsana New" w:hAnsi="Angsana New"/>
          <w:sz w:val="24"/>
          <w:sz w:val="24"/>
          <w:szCs w:val="24"/>
        </w:rPr>
        <w:t xml:space="preserve">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/>
          <w:sz w:val="24"/>
          <w:sz w:val="24"/>
          <w:szCs w:val="24"/>
        </w:rPr>
        <w:t xml:space="preserve">และ ปี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  <w:tab w:val="left" w:pos="0" w:leader="none"/>
          <w:tab w:val="left" w:pos="4500" w:leader="none"/>
          <w:tab w:val="left" w:pos="6480" w:leader="none"/>
          <w:tab w:val="left" w:pos="8910" w:leader="none"/>
        </w:tabs>
        <w:ind w:right="-87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Heading8"/>
        <w:ind w:right="-331" w:hanging="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สัดส่วนการจำหน่ายในประเทศต่อการจำหน่ายต่างประเทศ</w:t>
      </w:r>
    </w:p>
    <w:tbl>
      <w:tblPr>
        <w:tblW w:w="100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098"/>
        <w:gridCol w:w="1170"/>
        <w:gridCol w:w="870"/>
        <w:gridCol w:w="1110"/>
        <w:gridCol w:w="990"/>
        <w:gridCol w:w="1170"/>
        <w:gridCol w:w="810"/>
      </w:tblGrid>
      <w:tr>
        <w:trPr/>
        <w:tc>
          <w:tcPr>
            <w:tcW w:w="39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21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ผลิตภัณฑ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การ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หล็กแผ่นรีดร้อนชนิดม้วน  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2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0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2,29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4,83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8,1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7,448*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,36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5,20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ซ่อมบำรุงวิศวกรรมและจำหน่ายอะไหล่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วสท์โคสท์เอ็นจิเนียริ่ง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ท่าเรือน้ำลึก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 xml:space="preserve">ประกอบด้วยรายได้จากการขายเหล็กแผ่นรีดร้อนจำนวน </w:t>
      </w:r>
      <w:r>
        <w:rPr>
          <w:rFonts w:cs="Angsana New" w:ascii="Angsana New" w:hAnsi="Angsana New"/>
          <w:sz w:val="24"/>
          <w:szCs w:val="24"/>
        </w:rPr>
        <w:t xml:space="preserve">26,966 </w:t>
      </w:r>
      <w:r>
        <w:rPr>
          <w:rFonts w:ascii="Angsana New" w:hAnsi="Angsana New"/>
          <w:sz w:val="24"/>
          <w:sz w:val="24"/>
          <w:szCs w:val="24"/>
        </w:rPr>
        <w:t>ล้านบาท และรายได้จากการขายอื่นๆ จำนวน </w:t>
      </w:r>
      <w:r>
        <w:rPr>
          <w:rFonts w:cs="Angsana New" w:ascii="Angsana New" w:hAnsi="Angsana New"/>
          <w:sz w:val="24"/>
          <w:szCs w:val="24"/>
        </w:rPr>
        <w:t xml:space="preserve">482 </w:t>
      </w:r>
      <w:r>
        <w:rPr>
          <w:rFonts w:ascii="Angsana New" w:hAnsi="Angsana New"/>
          <w:sz w:val="24"/>
          <w:sz w:val="24"/>
          <w:szCs w:val="24"/>
        </w:rPr>
        <w:t>ล้านบาท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(4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ป้าหมายการดำเนิน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เป้าหมายการดำเนินธุรกิจตามแผนธุรกิจระยะกล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0-2552) </w:t>
      </w:r>
      <w:r>
        <w:rPr>
          <w:rFonts w:ascii="Angsana New" w:hAnsi="Angsana New"/>
          <w:sz w:val="32"/>
          <w:sz w:val="32"/>
          <w:szCs w:val="32"/>
        </w:rPr>
        <w:t>เพื่อให้บรรลุวิสัยทัศน์ “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ู้นำตลาดเหล็กแผ่นชั้นคุณภาพพิเศษของอาเซียน และสร้างผลตอบแทนแก่ผู้มีส่วนได้เสียอย่างยั่งยืน”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(Market Leader of High-Grade Steel Sheets in ASEAN, Creating Sustainable Value for Stakeholders) </w:t>
      </w:r>
      <w:r>
        <w:rPr>
          <w:rFonts w:ascii="Angsana New" w:hAnsi="Angsana New"/>
          <w:sz w:val="32"/>
          <w:sz w:val="32"/>
          <w:szCs w:val="32"/>
        </w:rPr>
        <w:t>ด้วยบริษัทเล็งเห็นว่า อุตสาหกรรมเหล็กแผ่นรีดร้อนของประเทศไทยและภูมิภาคอาเซียนมีแนวโน้มการเติบโตสูงในระยะยาว โดยเฉพาะเหล็กแผ่นรีดร้อนชนิดม้วนชั้นคุณภาพพิเศษ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แนวโน้มการขยายตัวของภาคอุตสาหกรรมที่ใช้เหล็กแผ่นรีดร้อนชั้นคุณภาพพิเศษเป็นวัตถุดิบ เช่น อุตสาหกรรมยานยนต์และชิ้นส่วน เครื่องใช้ไฟฟ้า พลังงาน และบรรจุภัณฑ์ เป็นต้น</w:t>
      </w:r>
    </w:p>
    <w:p>
      <w:pPr>
        <w:pStyle w:val="Normal"/>
        <w:spacing w:lineRule="exact" w:line="2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บรรลุวิสัยทัศน์ดังกล่าว บริษัทได้ดำเนินการในด้านต่างๆ ที่สำคัญ ดังนี้</w:t>
      </w:r>
    </w:p>
    <w:p>
      <w:pPr>
        <w:pStyle w:val="Normal"/>
        <w:spacing w:lineRule="exact" w:line="2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ลงทุน</w:t>
      </w:r>
      <w:r>
        <w:rPr>
          <w:rFonts w:ascii="Angsana New" w:hAnsi="Angsana New"/>
          <w:sz w:val="32"/>
          <w:sz w:val="32"/>
          <w:szCs w:val="32"/>
        </w:rPr>
        <w:t xml:space="preserve">  บริษัทมุ่งเน้น “ยุทธศาสตร์เหล็กแผ่นชั้นคุณภาพพิเศษ” </w:t>
      </w:r>
      <w:r>
        <w:rPr>
          <w:rFonts w:cs="Angsana New" w:ascii="Angsana New" w:hAnsi="Angsana New"/>
          <w:sz w:val="32"/>
          <w:szCs w:val="32"/>
        </w:rPr>
        <w:t xml:space="preserve">(“High-grade steel sheet strategy”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ุทธศาสตร์ที่ยืนอยู่บนจุดแข็งทางด้านเทคโนโลยีและความสามารถของบุคคลากรของบริษัทที่เหนือกว่า สร้างความแตกต่างจากผู้ประกอบการรายอื่นในภูมิภาคอาเซียน สามารถสร้างมูลค่าเพิ่มให้กับผลิตภัณฑ์ เพิ่มสัดส่วนการขายในตลาดที่มีแนวโน้มการเติบโตสูงและมั่นคง และสร้างอัตรากำไรที่มีเสถียรภาพมากขึ้น โดยในปี </w:t>
      </w:r>
      <w:r>
        <w:rPr>
          <w:rFonts w:cs="Angsana New" w:ascii="Angsana New" w:hAnsi="Angsana New"/>
          <w:sz w:val="32"/>
          <w:szCs w:val="32"/>
        </w:rPr>
        <w:t xml:space="preserve">2550-2551 </w:t>
      </w:r>
      <w:r>
        <w:rPr>
          <w:rFonts w:ascii="Angsana New" w:hAnsi="Angsana New"/>
          <w:sz w:val="32"/>
          <w:sz w:val="32"/>
          <w:szCs w:val="32"/>
        </w:rPr>
        <w:t xml:space="preserve">บริษัทใช้เงินลงทุนกว่า </w:t>
      </w:r>
      <w:r>
        <w:rPr>
          <w:rFonts w:cs="Angsana New" w:ascii="Angsana New" w:hAnsi="Angsana New"/>
          <w:sz w:val="32"/>
          <w:szCs w:val="32"/>
        </w:rPr>
        <w:t xml:space="preserve">4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ข้าซื้อหุ้น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ู้ผลิตเหล็กแผ่นรีดเย็นรายแรกของประเทศและใหญ่ที่สุดในอาเซียน เพื่อเป็นแหล่งกระจายสินค้าของบริษัท ขยายฐานลูกค้ากลุ่มไฮเอนด์ เข้าถึงเทคโนโลยีการผลิตที่สูงขึ้น และที่สำคัญได้ทำให้ฐานการผลิตของบริษัทที่อำเภอบางสะพานกลายเป็นฐานการผลิตเหล็กทรงแบน ที่มีกระบวนการผลิตต่อเนื่องในแนวดิ่งจากขั้นกลางน้ำถึงขั้นปลายน้ำที่ใหญ่ที่สุดในภูมิภาคอาเซียน สร้างความได้เปรียบด้านต้นทุนเหนือคู่แข่งขัน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ใช้ “ยุทธศาสตร์ฐานการผลิตเหล็กระดับโลก” </w:t>
      </w:r>
      <w:r>
        <w:rPr>
          <w:rFonts w:cs="Angsana New" w:ascii="Angsana New" w:hAnsi="Angsana New"/>
          <w:sz w:val="32"/>
          <w:szCs w:val="32"/>
        </w:rPr>
        <w:t>(“World-class asset strategy”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หมายถึง บริษัทมีการลงทุนในโครงการต่อเนื่องแบบครบวงจร ตั้งแต่เหล็กแผ่นรีดร้อน เหล็กแผ่นรีดเย็น เหล็กแผ่นเคลือบ ท่าเรือน้ำลึก และธุรกิจวิศวกรรมบริการ เป็นยุทธศาสตร์ที่ทำให้เกิดการเชื่อมโยงอุตสาหกรรมการผลิต</w:t>
      </w:r>
      <w:ins w:id="0" w:author="User" w:date="2007-04-03T16:00:00Z">
        <w:r>
          <w:rPr>
            <w:rFonts w:ascii="Angsana New" w:hAnsi="Angsana New"/>
            <w:sz w:val="32"/>
            <w:sz w:val="32"/>
            <w:szCs w:val="32"/>
          </w:rPr>
          <w:t>เหล็ก</w:t>
        </w:r>
      </w:ins>
      <w:r>
        <w:rPr>
          <w:rFonts w:ascii="Angsana New" w:hAnsi="Angsana New"/>
          <w:sz w:val="32"/>
          <w:sz w:val="32"/>
          <w:szCs w:val="32"/>
        </w:rPr>
        <w:t xml:space="preserve">ทรงแบนในแนวดิ่งจากขั้นกลางน้ำถึงขั้นปลายน้ำอย่างสมบูรณ์ ซึ่งเป็นรูปแบบการลงทุนที่เทียบเท่าผู้ผลิตเหล็กชั้นนำของโลก ทั้งนี้ การลงทุนในบริษัท เวสท์โคสท์ เอ็นจิเนียริ่ง จำกัด ซึ่งเชี่ยวชาญงานซ่อมบำรุงและวิศวกรรม และบริษัท ท่าเรือประจวบ จำกัด ซึ่งให้บริการท่าเรือน้ำลึกเอกชนที่ใหญ่ที่สุดในอาเซียน จากเดิมเคยเป็นเพียงธุรกิจที่ลดต้นทุนการขนส่งและซ่อมบำรุงให้กับบริษัทแม่เท่านั้น </w:t>
      </w:r>
      <w:r>
        <w:rPr>
          <w:rFonts w:cs="Angsana New" w:ascii="Angsana New" w:hAnsi="Angsana New"/>
          <w:sz w:val="32"/>
          <w:szCs w:val="32"/>
        </w:rPr>
        <w:t xml:space="preserve">(Cost Center) </w:t>
      </w:r>
      <w:r>
        <w:rPr>
          <w:rFonts w:ascii="Angsana New" w:hAnsi="Angsana New"/>
          <w:sz w:val="32"/>
          <w:sz w:val="32"/>
          <w:szCs w:val="32"/>
        </w:rPr>
        <w:t xml:space="preserve">แต่ปัจจุบันได้กลายเป็นธุรกิจที่สามารถสร้างมูลค่าเพิ่มและผลตอบแทนคืนสู่เอสเอสไอ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(Profit Center) </w:t>
      </w:r>
      <w:r>
        <w:rPr>
          <w:rFonts w:ascii="Angsana New" w:hAnsi="Angsana New"/>
          <w:sz w:val="32"/>
          <w:sz w:val="32"/>
          <w:szCs w:val="32"/>
        </w:rPr>
        <w:t xml:space="preserve">ด้วยความสำเร็จในการขยายธุรกิจไปสู่กลุ่มลูกค้าภายนอกที่มีศักยภาพ และมีอัตราการเติบโตสูง ซึ่ง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มีกำไรสุทธิรวมกันทั้งสิ้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ลาด</w:t>
      </w:r>
      <w:r>
        <w:rPr>
          <w:rFonts w:ascii="Angsana New" w:hAnsi="Angsana New"/>
          <w:sz w:val="32"/>
          <w:sz w:val="32"/>
          <w:szCs w:val="32"/>
        </w:rPr>
        <w:t xml:space="preserve">  บริษัทตั้งเป้าหมายเพิ่มส่วนแบ่งตลาดของบริษัทในกลุ่มผลิตภัณฑ์เหล็กแผ่นรีดร้อนชั้นคุณภาพพิเศษ โดยมุ่งเน้นการขายผลิตภัณฑ์เหล็กแผ่นรีดร้อนคุณภาพสูง ความหนาพิเศษ การขยายฐานลูกค้าทั้งในประเทศและต่างประเทศ การเปิดการค้ากับกลุ่มประเทศใหม่ๆ เช่น  กลุ่มประเทศตะวันออกกลาง กลุ่มอัฟริกา เป็นต้น ทั้งนี้ ในปัจจุบันบริษัทมีส่วนแบ่งตลาดเหล็กแผ่นรีดร้อนชนิดม้วนชั้นคุณภาพพิเศษ </w:t>
      </w:r>
      <w:r>
        <w:rPr>
          <w:rFonts w:cs="Angsana New" w:ascii="Angsana New" w:hAnsi="Angsana New"/>
          <w:sz w:val="32"/>
          <w:szCs w:val="32"/>
        </w:rPr>
        <w:t xml:space="preserve">(High-Grade) </w:t>
      </w:r>
      <w:r>
        <w:rPr>
          <w:rFonts w:ascii="Angsana New" w:hAnsi="Angsana New"/>
          <w:sz w:val="32"/>
          <w:sz w:val="32"/>
          <w:szCs w:val="32"/>
        </w:rPr>
        <w:t xml:space="preserve">เป็นลำด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ภูมิภาคอาเซีย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ผลิต</w:t>
      </w:r>
      <w:r>
        <w:rPr>
          <w:rFonts w:ascii="Angsana New" w:hAnsi="Angsana New"/>
          <w:sz w:val="32"/>
          <w:sz w:val="32"/>
          <w:szCs w:val="32"/>
        </w:rPr>
        <w:t xml:space="preserve"> บริษัทให้ความสำคัญอย่างยิ่งในการวิจัยและพัฒนาเทคโนโลยีการผลิตอย่างต่อเนื่อง เพื่อเพิ่มขีดความสามารถการผลิตให้ได้ผลิตภัณฑ์ที่มีคุณภาพสูง มีความหนาพิเศษ และขนาดให้ครอบคลุมการใช้งานเพื่อตอบสนองความต้องการของลูกค้าที่หลากหลายมากขึ้น ใน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ประสบความสำเร็จในการผลิตเหล็กแผ่นรีดร้อนที่มีขนาดความหนาเพียง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นเชิงพาณิชย์ ซึ่งมีเพียงไม่กี่รายในโลกที่ทำได้ และประสบความสำเร็จในการทดลองผลิตเหล็กแผ่นรีดร้อนที่มีขนาดความหนา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เพิ่มโอกาสทางการตลาดในอนาคต ขณะเดียวกันบริษัทมีโครงการต่อเนื่องเพื่อลดต้นทุนการผลิต และประหยัดพลังงาน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บริหารสินค้าคงคลัง</w:t>
      </w:r>
      <w:r>
        <w:rPr>
          <w:rFonts w:ascii="Angsana New" w:hAnsi="Angsana New"/>
          <w:sz w:val="32"/>
          <w:sz w:val="32"/>
          <w:szCs w:val="32"/>
        </w:rPr>
        <w:t xml:space="preserve">  บริษัทให้ความสำคัญกับ “กลยุทธ์สินค้าคงคลังในระดับต่ำ” </w:t>
      </w:r>
      <w:r>
        <w:rPr>
          <w:rFonts w:cs="Angsana New" w:ascii="Angsana New" w:hAnsi="Angsana New"/>
          <w:sz w:val="32"/>
          <w:szCs w:val="32"/>
        </w:rPr>
        <w:t xml:space="preserve">(“Lean inventory scheme”) </w:t>
      </w:r>
      <w:r>
        <w:rPr>
          <w:rFonts w:ascii="Angsana New" w:hAnsi="Angsana New"/>
          <w:sz w:val="32"/>
          <w:sz w:val="32"/>
          <w:szCs w:val="32"/>
        </w:rPr>
        <w:t xml:space="preserve">โดยการจัดซื้อวัตถุดิบในปริมาณที่เพียงพอต่อปริมาณการจำหน่ายเท่านั้น เพื่อจำกัดความเสี่ยงจากความผันผวนของราคา รวมถึงเพิ่มอัตราการหมุนของสินค้าคงคลัง เพื่อรักษาสภาพคล่องให้อยู่ในระดับสูง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บริษัทมุ่งเน้นการบริหารเงินเพื่อรักษาสภาพคล่อง โดยการใช้เงินทุนอย่างมีประสิทธิภาพ ด้วยต้นทุนเงินทุนที่เหมาะสม  และเสริมศักยภาพโดยการจัดโครงสร้างเงินทุนที่สอดคล้องกับลักษณะการดำเนินธุรกิจ รวมถึงการสร้างความสัมพันธ์อันดีกับสถาบันการเงิน นักลงทุนทั้งภายในและต่างประเทศ และกลุ่มคู่ค้าของบริษัท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บุคลาก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ตั้งเป้าหมายพัฒนาให้เป็นองค์กรแห่งความรู้และนวัตกรรรม โดยการรวบรวมองค์ความรู้อย่างเป็นระบบ เพื่อเสริมศักยภาพและปลูกฝังการเรียนรู้อย่างต่อเนื่อง โดยบุคลากรสามารถเข้าถึงข้อมูลได้ง่าย และสามารถนำความรู้นั้นไปประยุกต์ใช้ในการปฏิบัติงานได้จริง นอกจากนี้ บริษัทได้ร่วมมือกับสถาบันการศึกษาหลายแห่งในการพัฒนาหลักสูตรโลหะ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ผลิตบุคลากรด้านอุตสาหกรรมเหล็ก ในการรองรับการขยายตัวตามโครงการต่างๆ ที่จะเกิดขึ้นในอนาคตอีกด้วย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ความรับผิดชอบต่อชุมช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สังคม และ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นอกเหนือจากการดำเนินธุรกิจให้ประสบความสำเร็จโดยยึดหลักธรรมาภิบาลที่ดีแล้ว บริษัทยังยึดมั่นต่อ “หน้าที่ในความรับผิดชอบต่อชุมชน สังคม และสิ่งแวดล้อม” </w:t>
      </w:r>
      <w:r>
        <w:rPr>
          <w:rFonts w:cs="Angsana New" w:ascii="Angsana New" w:hAnsi="Angsana New"/>
          <w:sz w:val="32"/>
          <w:szCs w:val="32"/>
        </w:rPr>
        <w:t xml:space="preserve">(“CSR - Corporate Social Responsibility”) </w:t>
      </w:r>
      <w:r>
        <w:rPr>
          <w:rFonts w:ascii="Angsana New" w:hAnsi="Angsana New"/>
          <w:sz w:val="32"/>
          <w:sz w:val="32"/>
          <w:szCs w:val="32"/>
        </w:rPr>
        <w:t xml:space="preserve">ตามแนวทางพัฒนาอย่างยั่งยืน และเน้นการมีส่วนร่วมของบุคลากรในสังคม ซึ่งบริษัทได้ดำเนินต่อเนื่องมาตั้งแต่เริ่มธุรกิจใน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/>
          <w:sz w:val="32"/>
          <w:sz w:val="32"/>
          <w:szCs w:val="32"/>
        </w:rPr>
        <w:t xml:space="preserve">ซึ่ง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ดำเนินการโครงการ </w:t>
      </w:r>
      <w:r>
        <w:rPr>
          <w:rFonts w:cs="Angsana New" w:ascii="Angsana New" w:hAnsi="Angsana New"/>
          <w:sz w:val="32"/>
          <w:szCs w:val="32"/>
        </w:rPr>
        <w:t xml:space="preserve">CSR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โครงการ โดยมุ่งเน้นการดูแลรักษาและพัฒนาคุณภาพสิ่งแวดล้อมในชุมชน และการร่วมพัฒนาเพื่อยกระดับคุณภาพการศึกษาของชุมชนที่อำเภอบางสะพานและพื้นที่ใกล้เคียง รวมถึงกิจกรรมความรับผิดชอบต่อสังคมต่างๆ เพื่อสร้างประโยชน์ตอบแทนสู่สังคมอย่างยั่งยืน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  <w:i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rFonts w:ascii="Browallia New" w:hAnsi="Browallia New" w:cs="Browallia New"/>
      <w:sz w:val="28"/>
      <w:szCs w:val="28"/>
      <w:lang w:eastAsia="zh-CN"/>
    </w:rPr>
  </w:style>
  <w:style w:type="character" w:styleId="User">
    <w:name w:val="User"/>
    <w:basedOn w:val="DefaultParagraphFont"/>
    <w:qFormat/>
    <w:rPr>
      <w:rFonts w:ascii="Arial" w:hAnsi="Arial" w:cs="Cordia New"/>
      <w:color w:val="000000"/>
      <w:sz w:val="20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47:00Z</dcterms:created>
  <dc:creator>ssi</dc:creator>
  <dc:description/>
  <cp:keywords/>
  <dc:language>en-US</dc:language>
  <cp:lastModifiedBy>siripornp</cp:lastModifiedBy>
  <cp:lastPrinted>2009-03-25T18:33:00Z</cp:lastPrinted>
  <dcterms:modified xsi:type="dcterms:W3CDTF">2009-03-27T03:10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777086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