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Heading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ออกหลักทรัพย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-534035</wp:posOffset>
                </wp:positionV>
                <wp:extent cx="57892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2"/>
                              </w:numPr>
                              <w:ind w:left="450" w:hanging="5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ข้อมูล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85pt;height:36.7pt;mso-wrap-distance-left:9.05pt;mso-wrap-distance-right:9.05pt;mso-wrap-distance-top:0pt;mso-wrap-distance-bottom:0pt;margin-top:-42.05pt;mso-position-vertical-relative:text;margin-left:-1.9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2"/>
                        </w:numPr>
                        <w:ind w:left="450" w:hanging="5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ข้อมูล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ชื่อ  ที่ตั้งสำนักงาน  ประเภทธุรกิจ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caps/>
          <w:sz w:val="32"/>
          <w:szCs w:val="32"/>
        </w:rPr>
        <w:t>Sahaviriya Steel Industries Public Company Limited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ย่อ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เอส เอส ไ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SSI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  <w:t>010753700068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Web Site</w:t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www.ssi-steel.com</w:t>
        </w:r>
      </w:hyperlink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left="2520" w:right="-43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ตัน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โดยได้รับส่งเสริมการลงทุนจาก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ที่ตั้งสำนักงา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/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ภาวิทย์  ชั้น </w:t>
      </w:r>
      <w:r>
        <w:rPr>
          <w:rFonts w:cs="Angsana New" w:ascii="Angsana New" w:hAnsi="Angsana New"/>
          <w:sz w:val="32"/>
          <w:szCs w:val="32"/>
        </w:rPr>
        <w:t xml:space="preserve">2 - 3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รศักดิ์ 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สีลม  เขตบางรัก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-2238-3063-82  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36-8890,  0-2236-889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left="2552" w:hanging="226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โรงงา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บ้านกลางน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ยพลอย  ตำบลแม่รำพึง 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left="2552" w:hanging="226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บางสะพาน จังหวัดประจวบคีรีขันธ์  </w:t>
      </w:r>
      <w:r>
        <w:rPr>
          <w:rFonts w:cs="Angsana New" w:ascii="Angsana New" w:hAnsi="Angsana New"/>
          <w:sz w:val="32"/>
          <w:szCs w:val="32"/>
        </w:rPr>
        <w:t>77140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left="2552" w:hanging="226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>0-3269-1403-5, 0-3269-1412-5,  0-3269-1419-2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left="2552" w:hanging="2265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  <w:t>0-3269-1416, 0-3269-1421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จำนวนและชนิดของหุ้นที่จำหน่ายได้แล้วทั้งหมดของบริษัท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287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32"/>
          <w:szCs w:val="32"/>
          <w:u w:val="single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จดทะเบียน  </w:t>
      </w:r>
      <w:r>
        <w:rPr>
          <w:rFonts w:eastAsia="Cordi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50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บ่งออกเป็นหุ้นสามัญ 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50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มูลค่าที่ตราไว้หุ้นละ</w:t>
      </w:r>
      <w:r>
        <w:rPr>
          <w:rFonts w:eastAsia="Cordia New" w:cs="Angsana New" w:ascii="Angsana New" w:hAnsi="Angsana New"/>
          <w:sz w:val="32"/>
          <w:szCs w:val="32"/>
        </w:rPr>
        <w:tab/>
        <w:tab/>
        <w:tab/>
        <w:tab/>
        <w:tab/>
        <w:t>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ชำระแล้ว  </w:t>
      </w:r>
      <w:r>
        <w:rPr>
          <w:rFonts w:eastAsia="Cordi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28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บ่งออกเป็นหุ้นสามัญ 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วน</w:t>
      </w:r>
      <w:r>
        <w:rPr>
          <w:rFonts w:eastAsia="Cordia New" w:cs="Angsana New" w:ascii="Angsana New" w:hAnsi="Angsana New"/>
          <w:sz w:val="32"/>
          <w:szCs w:val="32"/>
        </w:rPr>
        <w:tab/>
        <w:t>13,101,28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มูลค่าที่ตราไว้หุ้นละ</w:t>
      </w:r>
      <w:r>
        <w:rPr>
          <w:rFonts w:eastAsia="Cordia New" w:cs="Angsana New" w:ascii="Angsana New" w:hAnsi="Angsana New"/>
          <w:sz w:val="32"/>
          <w:szCs w:val="32"/>
        </w:rPr>
        <w:tab/>
        <w:tab/>
        <w:tab/>
        <w:tab/>
        <w:tab/>
        <w:t>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hanging="567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 สถานที่ตั้งสำนักงานใหญ่  ประเภทธุรกิจ  จำนวนและชนิดของหุ้นที่จำหน่ายได้แล้วทั้งหมดของ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right="-1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ึ้นไปของจำนวนหุ้นที่จำหน่ายได้แล้วทั้งหมดของนิติบุคคลนั้น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right="-1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80"/>
        <w:gridCol w:w="1413"/>
        <w:gridCol w:w="1003"/>
        <w:gridCol w:w="1407"/>
        <w:gridCol w:w="14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และสถานที่ตั้งสำนักงานใหญ่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นิติบุค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ที่ตราไว้หุ้นล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จำหน่ายได้แล้ว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ื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238-3063-8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</w:t>
            </w:r>
            <w:r>
              <w:rPr>
                <w:rFonts w:cs="Angsana New" w:ascii="Angsana New" w:hAnsi="Angsana New"/>
                <w:sz w:val="24"/>
                <w:szCs w:val="24"/>
              </w:rPr>
              <w:t>0-2236-8890, 0-2236-8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ห้บริการงาน 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่อมบำ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ออกแบ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งานควบค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ด้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ศวกรร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23-3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 </w:t>
            </w:r>
            <w:r>
              <w:rPr>
                <w:rFonts w:cs="Angsana New" w:ascii="Angsana New" w:hAnsi="Angsana New"/>
                <w:sz w:val="24"/>
                <w:szCs w:val="24"/>
              </w:rPr>
              <w:t>0-2236-7046, 0-2236-70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เดินเรือ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ใช้กำลังสู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ขนถ่าย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ห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เหล็กแผ่นรีดเย็นไทย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20-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ดเย็นชนิดม้ว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3,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,3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1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  สถานที่ตั้ง  ของบุคคลอ้างอิงอื่น ๆ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ทะเบียนหลักทรัพย์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ind w:left="57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993" w:hanging="1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ตั้งสำนักงาน เลข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ถนนรัชดาภิเษก แขวงคลองเตย  เขตคลองเต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851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2229-2800,  0-2229-2888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359-1259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993" w:hanging="141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กรุงศรีอยุธย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283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ตั้งสำนักงาน เลขที่ </w:t>
      </w:r>
      <w:r>
        <w:rPr>
          <w:rFonts w:cs="Angsana New" w:ascii="Angsana New" w:hAnsi="Angsana New"/>
          <w:sz w:val="32"/>
          <w:szCs w:val="32"/>
        </w:rPr>
        <w:t xml:space="preserve">122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พระราม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บางโพงพาง เขตยานนาวา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851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>101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851"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-2296-2988,  0-2296-4769  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851"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683-1389,  0-2683-1297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851"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hanging="0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ผู้แทนผู้ถือหุ้นกู้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หาร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right="-6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ตั้งสำนักงาน เลขที่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แขวงสีลม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right="-61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2230-5479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66-9779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ผู้สอบบัญชี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ทิพวัลย์  นานานุ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าภรณ์  เอื้ออนันต์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ยณรงค์  พันตาว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 สำนักงาน  เอินส์ท  แอนด์  ยัง  จำกัด</w:t>
      </w:r>
    </w:p>
    <w:p>
      <w:pPr>
        <w:pStyle w:val="Normal"/>
        <w:ind w:left="2835" w:right="-32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ตั้งสำนักงาน เลขที่ </w:t>
      </w:r>
      <w:r>
        <w:rPr>
          <w:rFonts w:cs="Angsana New" w:ascii="Angsana New" w:hAnsi="Angsana New"/>
          <w:sz w:val="32"/>
          <w:szCs w:val="32"/>
        </w:rPr>
        <w:t xml:space="preserve">193/136-13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เลครัชดา ชั้น </w:t>
      </w:r>
      <w:r>
        <w:rPr>
          <w:rFonts w:cs="Angsana New" w:ascii="Angsana New" w:hAnsi="Angsana New"/>
          <w:sz w:val="32"/>
          <w:szCs w:val="32"/>
        </w:rPr>
        <w:t xml:space="preserve">33 </w:t>
      </w:r>
    </w:p>
    <w:p>
      <w:pPr>
        <w:pStyle w:val="Normal"/>
        <w:ind w:left="2835" w:right="-32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นนรัชดาภิเษกตัด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 เขตคลองเตย </w:t>
      </w:r>
    </w:p>
    <w:p>
      <w:pPr>
        <w:pStyle w:val="Normal"/>
        <w:ind w:left="2835" w:right="-32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2264-0777, 0-2661-9190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64–0789-90, 0-2661-919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ลขานุ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2238-3063-82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36–889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ีเมล์ 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surasakn@ssi-steel.com</w:t>
        </w:r>
      </w:hyperlink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445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35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Angsana New" w:hAnsi="Angsana New" w:cs="Angsana New"/>
      <w:sz w:val="32"/>
      <w:szCs w:val="32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surasakn@ssi-stee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6:00Z</dcterms:created>
  <dc:creator>SSI</dc:creator>
  <dc:description/>
  <cp:keywords/>
  <dc:language>en-US</dc:language>
  <cp:lastModifiedBy>siripornp</cp:lastModifiedBy>
  <cp:lastPrinted>2009-03-27T09:27:00Z</cp:lastPrinted>
  <dcterms:modified xsi:type="dcterms:W3CDTF">2009-03-27T02:38:00Z</dcterms:modified>
  <cp:revision>15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