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บริษัทขอรับรองว่า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และกระแสเงินส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และบริษัทย่อยแล้ว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ให้มีระบบการควบคุมภายในที่ดี  และควบคุมดูแลให้มีการปฏิบัติตามระบบดังกล่าว และบริษัท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บริษัทได้รับรองความถูกต้องแล้ว บริษัทได้มอบหมายให้ นางสิเนห์นิษฐ์ ฆฤตเกียรติ เป็นผู้ลงลายมือชื่อกำกับเอกสาร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ว้ทุกหน้าด้วย หากเอกสารใดไม่มีลายมือชื่อของ นางสิเนห์นิษฐ์ ฆฤตเกียรติ กำกับไว้ บริษัทจ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ใช่ข้อมูลที่บริษัท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กมล  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ทนบริษัท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ทนบริษัท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6237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ิเนห์นิษฐ์ ฆฤตเกียร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นักลงทุนสัมพันธ์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CharChar">
    <w:name w:val=" Char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Footnote">
    <w:name w:val="Footnote Text"/>
    <w:basedOn w:val="Normal"/>
    <w:pPr/>
    <w:rPr>
      <w:sz w:val="20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33:00Z</dcterms:created>
  <dc:creator>sunshinew</dc:creator>
  <dc:description/>
  <cp:keywords/>
  <dc:language>en-US</dc:language>
  <cp:lastModifiedBy>to be Steel Number One</cp:lastModifiedBy>
  <cp:lastPrinted>2009-03-25T10:09:00Z</cp:lastPrinted>
  <dcterms:modified xsi:type="dcterms:W3CDTF">2009-03-25T03:20:00Z</dcterms:modified>
  <cp:revision>3</cp:revision>
  <dc:subject/>
  <dc:title>ส่วนที่  3</dc:title>
</cp:coreProperties>
</file>