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-4445</wp:posOffset>
                </wp:positionV>
                <wp:extent cx="9470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0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การระหว่างก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45.7pt;height:36.7pt;mso-wrap-distance-left:9.05pt;mso-wrap-distance-right:9.05pt;mso-wrap-distance-top:0pt;mso-wrap-distance-bottom:0pt;margin-top:-0.3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0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การระหว่างก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46" w:hanging="45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การระหว่างกันกับบุคคลที่อา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ีความขัดแย้ง</w:t>
      </w:r>
    </w:p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24"/>
        <w:gridCol w:w="2190"/>
        <w:gridCol w:w="2449"/>
        <w:gridCol w:w="1710"/>
        <w:gridCol w:w="701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0</w:t>
            </w:r>
          </w:p>
        </w:tc>
      </w:tr>
      <w:tr>
        <w:trPr>
          <w:trHeight w:val="233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หล็กแผ่นเคลือบไทย จำกัด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เหล็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ผ่นเคลือบสังกะส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เอฟอี สตีล คอร์ปอเรชั่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.40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จิร โชตินุชิต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.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มีกรรมการ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อะไหล่และอุปกรณ์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02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2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54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3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6.00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.46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เทะซึโอะ อินาโตม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จูน โอกาเบ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เซจิ โมริต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มาซากิ โอกาส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ทฮิโรชิ อิชิมูร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โอซามุ ซึกาด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ฮิเดกิ ยามาโมโต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คาซุฮิโระ ชิอิโน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เหล็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ผ่นรีดเย็นชนิดม้ว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มจ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หวิริยาสตีลอินดัสตร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15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0.1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ดยมีการควบคุม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เหล็กแผ่นรีดร้อน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86.81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66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อะไหล่และอุปกรณ์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3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52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เชียร ตั้งสุขนิรันดร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8.72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72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โอซามุ ซึคาด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5.79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จูน โอกาเบ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.23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มศักดิ์ ศิวะไพบูลย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เสียหายของเหล็ก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จิร  โชตินุชิต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ผ่นรีดร้อน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0.06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มาซากิ โอกาส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โย จิซึคาต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เซอิจิ โมริต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เทะซึโอะ อินาโตม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35"/>
        <w:gridCol w:w="66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สะพานทรานสปอร์ต จำกัด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หวิริยา ทรานสปอร์ตโฮลดิ้ง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นิติบุคคลที่มีกรรมการของบริษั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อ้อมเกินกว่า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76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002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10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เหล็กเส้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เหล็กข้ออ้อ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92%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0.7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6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92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6 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3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6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หล็กเส้นข้ออ้อย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38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ฟาง จิน หลง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หลี่ เจี้ยน หง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หลี่ เยะ เหวิน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ชุมพล พุ่มรุกขา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ยรรยง พวงราช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มทัล จำกัด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bidi="th-TH"/>
              </w:rPr>
              <w:t>ผลิตและจำหน่ายเหล็กแปรรูป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นิติบุคคลที่มีกรรมการร่วมกันและถือหุ้นทางต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เหล็กม้วน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ศษเหล็ก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,759.36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,526.51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2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ุรชัย ธีรสุขเสถียร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31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6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ราเชนทร์ มณีสว่างวงศ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95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2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สาวกันยารัตน์ เสกสรรพานิช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บริการตัดเหล็ก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.63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6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สาวกนกวลี  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ธวัชชัย ม่วงไหมแพร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ชุมพล พุ่มรุกข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ระ มาวิจักขณ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กิตติพงษ์ สุนานันท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ุทัศน์ ธมธน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br w:type="page"/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35"/>
        <w:gridCol w:w="66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ำหน่ายเหล็กแผ่นรีดร้อ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นิดแผ่นหน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75%</w:t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นิติบุคคลที่มีกรรมการร่วมกันและถือหุ้นทางตร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ละทางอ้อมเกินกว่า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69 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หวิริยาอินเตอร์สตีล  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75%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วัตถุดิบ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1.98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ฮลดิ้งส์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กุลวดี ตั้งคารวคุณ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ทวีเดช ปิติชัยชาญ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เฉิน หมิง ฉวน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ตรีชุมพล พุ่มรุกขา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ยรรยง พวงราช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ไวร์ร็อท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bidi="th-TH"/>
              </w:rPr>
              <w:t>ผลิตเหล็กลวด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.5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วัตถุดิบ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25.06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กุลวดี ตั้งคารวคุณ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พงษ์ชัย คงคารัตนรักษ์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ุรกิจ สารธนานนท์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มพงศ์ พัฒนาวิจิตร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ทรัพย์สินอาคารประภาวิทย์ จำกัด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.99%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่าพื้นที่สำนักงานกรุงเทพ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4.07 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มัดจำจ่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6.9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อาคารเวสเทิร์น จำกัด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ที่พั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5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บริการที่พัก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66 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6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5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ือหุ้น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7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สถาพรชัยสิทธิ์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br w:type="page"/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35"/>
        <w:gridCol w:w="66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กลุ่มเหล็กสหวิริยา จำกัด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bidi="th-TH"/>
              </w:rPr>
              <w:t>บริการอินเ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bidi="th-TH"/>
              </w:rPr>
              <w:t>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bidi="th-TH"/>
              </w:rPr>
              <w:t>อร์เน็ทและ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bidi="th-TH"/>
              </w:rPr>
              <w:t>ฮอทไลน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bidi="th-TH"/>
              </w:rPr>
              <w:t>และบริการอื่นๆ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.19%</w:t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บริการอินเตอร์เน็ท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ฮอทไลน์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0.05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เลา ชิ ยุง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ซอร์วิส จำกัด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การขนส่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bidi="th-TH"/>
              </w:rPr>
              <w:t>ทางบ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หวิริยา ทรานสปอร์ต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ุรัตน์ สุขจันทร์นิมิต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นิติบุคคลที่มีกรรมการของบริษั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ตรงและทางอ้อมเกินกว่า     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82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ฮลดิ้ง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45.9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วันเพ็ญ พิรุณย้อย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บริการขนส่งในประเทศ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6.68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80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5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1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.31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50%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สหวิริยาพาณิชย์ อินเตอร์เนชั่นแนล จำกัด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เหล็กแผ่นรีดร้อ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645.2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นิ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้วน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49.4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7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6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สาวสุมาลย์ ลิมป์ปิยะชาต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อมมิชชั่นจากการขาย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.52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ธนิต สิงหโกวินท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เสียหายของเหล็ก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ล็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ผ่นรีดร้อน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กลกิจ กิจวิริย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วัตถุดิบ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59.51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มชัย ยืนเจริญผล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ลน์  ทรานสปอร์ต  จำกัด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bidi="th-TH"/>
              </w:rPr>
              <w:t>บริการขนส่งทางบก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bidi="th-TH"/>
              </w:rPr>
              <w:t>สายสั้น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หวิริยา ทรานสปอร์ต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มศักด์ ศิวะไพบูลย์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นิติบุคคลที่มีกรรมการของบริษัทย่อยเป็นกรรมการร่วมกัน และมีกรรมการของบริษัท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.20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07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ฮลดิ้ง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39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9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บริการขนส่งสายสั้นใน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9.2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ุณปิยะ 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101.0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ุณกนกวิภา วิริยประไพกิจ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0%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1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35"/>
        <w:gridCol w:w="66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 เรือลำเลียงบางประกง  จำกัด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ขนส่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หวิริยา ทรานสปอร์ต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54 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ฮลดิ้ง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.67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0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บริการขนส่งทางน้ำ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13.35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สาวสุมาลย์ ลิมป์ปิยะชาติ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สาวกนกวลี  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ธนิต สิงหโกวินท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สาวสุรีย์พร เสกสรรพานิช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ท่าเรือบางประกง จำกัด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หวิริยา ทรานสปอร์ต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ช้บริการขนส่งสายสั้นใน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ฮลดิ้ง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84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.56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ุทัศน์  ธมธน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16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มบูรณ์ สิริสุวรรณ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ระจวบเอ็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ม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กัด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จ้างผลิตเหล็กรูปตัวซ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ี แอล เจ สตีล โฮลดิ้ง 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88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งวารุณี เอกภพณรงค์</w:t>
            </w:r>
          </w:p>
        </w:tc>
        <w:tc>
          <w:tcPr>
            <w:tcW w:w="24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ป็นนิติบุคคลที่มีกรรมการของบริษั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ถือหุ้นทางอ้อมเกินกว่า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7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มประสานต์ ทรัพย์สิริไพศาล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olor w:val="FF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20"/>
          <w:sz w:val="20"/>
          <w:szCs w:val="20"/>
        </w:rPr>
        <w:t>บจ</w:t>
      </w:r>
      <w:r>
        <w:rPr>
          <w:rFonts w:cs="Angsana New" w:ascii="Angsana New" w:hAnsi="Angsana New"/>
          <w:sz w:val="20"/>
          <w:szCs w:val="20"/>
        </w:rPr>
        <w:t xml:space="preserve">. </w:t>
      </w:r>
      <w:r>
        <w:rPr>
          <w:rFonts w:ascii="Angsana New" w:hAnsi="Angsana New" w:cs="Angsana New"/>
          <w:sz w:val="20"/>
          <w:sz w:val="20"/>
          <w:szCs w:val="20"/>
        </w:rPr>
        <w:t xml:space="preserve">สหวิริยา ทรานสปอร์ตโฮลดิ้งส์ มีกรรมการบริษัทถือหุ้นเกินกว่าร้อย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ได้แก่ นายปิยะ วิริยประไพกิจ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sz w:val="20"/>
          <w:szCs w:val="20"/>
        </w:rPr>
        <w:t xml:space="preserve">25)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นายวิน วิริยประไพกิจ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sz w:val="20"/>
          <w:szCs w:val="20"/>
        </w:rPr>
        <w:t>25)</w:t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start="12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Angsana New" w:hAnsi="Angsana New" w:cs="Angsana New"/>
          <w:sz w:val="20"/>
          <w:sz w:val="20"/>
          <w:szCs w:val="20"/>
        </w:rPr>
        <w:t>บจ</w:t>
      </w:r>
      <w:r>
        <w:rPr>
          <w:rFonts w:cs="Angsana New" w:ascii="Angsana New" w:hAnsi="Angsana New"/>
          <w:sz w:val="20"/>
          <w:szCs w:val="20"/>
        </w:rPr>
        <w:t xml:space="preserve">. </w:t>
      </w:r>
      <w:r>
        <w:rPr>
          <w:rFonts w:ascii="Angsana New" w:hAnsi="Angsana New" w:cs="Angsana New"/>
          <w:sz w:val="20"/>
          <w:sz w:val="20"/>
          <w:szCs w:val="20"/>
        </w:rPr>
        <w:t xml:space="preserve">เครือสหวิริยา มีกรรมการถือหุ้นเกินกว่าร้อย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ได้แก่ นายวิน วิริยประไพกิจ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sz w:val="20"/>
          <w:szCs w:val="20"/>
        </w:rPr>
        <w:t xml:space="preserve">47.15)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นายปิยะ วิริยประไพกิจ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sz w:val="20"/>
          <w:szCs w:val="20"/>
        </w:rPr>
        <w:t xml:space="preserve">20.95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bidi="th-TH"/>
        </w:rPr>
        <w:t>ความจำเป็นและความสมเหตุสมผลของรายการระหว่างกั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ายการระหว่างกันที่เกิดขึ้นระหว่างบริษัทกับบุคคลที่อาจมีความขัดแย้ง  เป็นการทำรายการเพื่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ดำเนินธุรกิจตามปกติและตามเงื่อนไขการค้าโดยทั่วไปของบริษัทซึ่งเป็นไปตามความจำเป็นทางธุรกิจ โดยคำนึงถึงประโยชน์สูงสุดอันก่อให้เกิดแก่บริษัทแล้ว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ั้งนี้ บริษัทมีนโยบายการกำหนดราคาสำหรับรายการระหว่างกันกับบุคคลที่อาจมีความขัดแย้งในราคาหรือเงื่อนไขที่ไม่แตกต่างจากบุคคลภายนอก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bidi="th-TH"/>
        </w:rPr>
        <w:t>มาตรการการอนุมัติการทำรายการระหว่างกัน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รมการผู้จัดการได้รับมอบอำนาจจากกรรมการบริษัทให้เป็นผู้อนุมัติการดำเนินธุรกิจกับบริษัทที่เกี่ยวข้องกั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รือบุคคลที่มีผลประโยชน์ร่วม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ภายใต้เงื่อนไขปฏิบัติในการดำเนินธุรกิจตามปกติและเงื่อนไข การค้าโดยทั่วไป  โดยจะต้องปฏิบัติให้เป็นไปตามกฎหมายว่าด้วยหลักทรัพย์และตลาดหลักทรัพย์และข้อบังคับ ประกาศ คำสั่ง   หรือข้อกำหนดของตลาดหลักทรัพย์แห่งประเทศไทย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รวมตลอดถึงการปฏิบัติ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ามข้อกำหนดเกี่ยวกับการเปิดเผยข้อมูลการทำรายการเกี่ยวโยง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และการได้มาหรือจำหน่ายทรัพย์สินที่สำคัญของบริษัทหรือบริษัทย่อย ตามมาตรฐานการบัญชีที่กำหนดโดยสภาวิชาชีพบัญชีในพระบรมราชูปถัมภ์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ทั้งนี้  หากมีรายการระหว่างกันของบริษัท   หรือบริษัทย่อยเกิดขึ้น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  บริษัทจะนำเสนอต่อที่ประชุมคณะกรรมการบริษัทที่มีกรรมการตรวจสอบเป็นผู้ให้ความเห็นเกี่ยวกับความจำเป็นและความเหมาะสมของรายการนั้น โดยกรรมการผู้มีส่วนได้ส่วนเสียไม่มีสิทธิออกเสียงในรายการดังกล่าว ในกรณีที่คณะกรรมการตรวจสอบไม่มีความชำนาญในการพิจารณารายการระหว่างกันที่อาจเกิดขึ้น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 เพื่อนำไปใช้ประกอบการตัดสินใจของคณะกรรมการ หรือผู้ถือหุ้นตามแต่กรณี   ทั้งนี้  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bidi="th-TH"/>
        </w:rPr>
        <w:t>นโยบายการทำรายการระหว่างกันในอนาค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ind w:firstLine="90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นโยบายการทำรายการระหว่างกันอาจเปลี่ยนแปลงได้ในอนาคต ขึ้นอยู่กับอุปสงค์และอุปทานรวมถึงราคาขายสินค้าของบริษัท และต้นทุนการให้บริการของผู้ให้บริ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4475</wp:posOffset>
                </wp:positionH>
                <wp:positionV relativeFrom="paragraph">
                  <wp:posOffset>1243330</wp:posOffset>
                </wp:positionV>
                <wp:extent cx="65532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3.4pt;mso-wrap-distance-left:9.05pt;mso-wrap-distance-right:9.05pt;mso-wrap-distance-top:0pt;mso-wrap-distance-bottom:0pt;margin-top:97.9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 w:bidi="th-TH"/>
      </w:rPr>
    </w:pPr>
    <w:r>
      <w:rPr>
        <w:lang w:val="en-US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151130</wp:posOffset>
              </wp:positionH>
              <wp:positionV relativeFrom="page">
                <wp:posOffset>6120765</wp:posOffset>
              </wp:positionV>
              <wp:extent cx="1372235" cy="327025"/>
              <wp:effectExtent l="0" t="0" r="15240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72320" cy="326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en-US"/>
                            </w:rPr>
                            <w:t>12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.95pt;margin-top:481.95pt;width:108pt;height:25.7pt;mso-wrap-style:square;v-text-anchor:bottom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bidi="en-US"/>
                      </w:rPr>
                      <w:t>12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Angsana New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ngsana New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Angsana New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Angsana New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Angsana New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04:00Z</dcterms:created>
  <dc:creator>siripornp</dc:creator>
  <dc:description/>
  <cp:keywords/>
  <dc:language>en-US</dc:language>
  <cp:lastModifiedBy>siripornp</cp:lastModifiedBy>
  <cp:lastPrinted>2009-03-27T13:28:00Z</cp:lastPrinted>
  <dcterms:modified xsi:type="dcterms:W3CDTF">2009-03-27T07:52:00Z</dcterms:modified>
  <cp:revision>20</cp:revision>
  <dc:subject/>
  <dc:title/>
</cp:coreProperties>
</file>