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753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7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6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ตามแผนธุรกิจระยะกลา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-2552) </w:t>
      </w:r>
      <w:r>
        <w:rPr>
          <w:rFonts w:ascii="Angsana New" w:hAnsi="Angsana New"/>
          <w:sz w:val="32"/>
          <w:sz w:val="32"/>
          <w:szCs w:val="32"/>
        </w:rPr>
        <w:t xml:space="preserve">โดยได้ระบุพันธกิจ และกลยุทธ์ เพื่อให้บรรลุวิสัยทัศน์ และการดำเนินธุรกิจตามแนวปรัชญาและจริยธรรมธุรกิจ ครอบคลุมในด้านการจัดการเพื่อความเป็นเลิศ ความสามารถในการแข่งขัน ความโปร่งใส การปฏิบัติต่อบุคคลทุกกลุ่มอย่างเป็นธรรม ตลอดจนถึงความรับผิดชอบต่อสังคมและสิ่งแวดล้อม ซึ่งบริษัทฯ มุ่งเน้นและให้ความสำคัญกับโครงการต่างๆ เพื่อเสริมสร้างศักยภาพ  ดังนี้ 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มีแหล่งวัตถุดิบที่ให้ความมั่นใจถึงปริมาณและคุณภาพที่สอดคล้องกับความต้องการของลูกค้า</w:t>
      </w:r>
      <w:r>
        <w:rPr>
          <w:rFonts w:cs="Cordia New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มีผลิตภัณฑ์และบริการครบวงจรตามความพึงพอใจและสร้างมูลค่าเพิ่มให้แก่ลูกค้าทั้งภายในและต่างประเทศ</w:t>
      </w:r>
      <w:r>
        <w:rPr>
          <w:rFonts w:cs="Cordia New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พัฒนาผลิตภัณฑ์สู่ชั้นคุณภาพสูงและความหนาพิเศษด้วยต้นทุนที่แข่งขันได้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พัฒนาให้บุคลากรมีการเรียนรู้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และนวัตกรรมอย่างต่อเนื่อง</w:t>
      </w:r>
    </w:p>
    <w:p>
      <w:pPr>
        <w:pStyle w:val="Normal"/>
        <w:numPr>
          <w:ilvl w:val="0"/>
          <w:numId w:val="1"/>
        </w:numPr>
        <w:jc w:val="left"/>
        <w:rPr>
          <w:szCs w:val="32"/>
        </w:rPr>
      </w:pPr>
      <w:r>
        <w:rPr>
          <w:szCs w:val="32"/>
        </w:rPr>
        <w:t>การอนุรักษ์สิ่งแวดล้อม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สริมสร้างคุณภาพชีวิต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และรับผิดชอบต่อชุมชนและสังคม</w:t>
      </w:r>
    </w:p>
    <w:p>
      <w:pPr>
        <w:pStyle w:val="Normal"/>
        <w:ind w:firstLine="720"/>
        <w:jc w:val="left"/>
        <w:rPr>
          <w:szCs w:val="32"/>
        </w:rPr>
      </w:pPr>
      <w:r>
        <w:rPr>
          <w:szCs w:val="32"/>
        </w:rPr>
        <w:t>จากแผนที่ได้กำหนดแนวทางเพื่อเป็นกลยุทธ์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ป้าหมาย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กิจกรรม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หน่วยงานรับผิดชอบและงบประมาณไว้แล้ว</w:t>
      </w:r>
      <w:r>
        <w:rPr>
          <w:rFonts w:cs="Cordia New"/>
          <w:szCs w:val="32"/>
        </w:rPr>
        <w:t xml:space="preserve">  </w:t>
      </w:r>
      <w:r>
        <w:rPr>
          <w:szCs w:val="32"/>
        </w:rPr>
        <w:t>ดังนั้นก่อนการดำเนินงานในแต่ละโครงการ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หน่วยงานรับผิดชอบจะทำการศึกษาความเป็นไปได้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ข้อดี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ข้อเสีย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ความเสี่ยงต่างๆ</w:t>
      </w:r>
      <w:r>
        <w:rPr>
          <w:rFonts w:cs="Cordia New"/>
          <w:szCs w:val="32"/>
        </w:rPr>
        <w:t xml:space="preserve">  </w:t>
      </w:r>
      <w:r>
        <w:rPr>
          <w:szCs w:val="32"/>
        </w:rPr>
        <w:t>ขั้นตอนการดำเนินงานอย่างรอบคอบ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และนำเสนอเพื่อขออนุมัติจากคณะกรรมการบริษัท</w:t>
      </w:r>
      <w:r>
        <w:rPr>
          <w:rFonts w:cs="Cordia New"/>
          <w:szCs w:val="32"/>
        </w:rPr>
        <w:t xml:space="preserve">  </w:t>
      </w:r>
      <w:r>
        <w:rPr>
          <w:szCs w:val="32"/>
        </w:rPr>
        <w:t>ซึ่งในปัจจุบันบริษัทได้ดำเนินการตามแผนไปแล้วบางส่วน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คือ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การลงทุนซื้อหุ้นเพิ่มเติมในบริษัท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หล็กแผ่นรีดเย็นไทย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จำกัด</w:t>
      </w:r>
      <w:r>
        <w:rPr>
          <w:szCs w:val="32"/>
        </w:rPr>
        <w:t>(</w:t>
      </w:r>
      <w:r>
        <w:rPr>
          <w:szCs w:val="32"/>
        </w:rPr>
        <w:t>มหาชน</w:t>
      </w:r>
      <w:r>
        <w:rPr>
          <w:szCs w:val="32"/>
        </w:rPr>
        <w:t xml:space="preserve">) </w:t>
      </w:r>
      <w:r>
        <w:rPr>
          <w:szCs w:val="32"/>
        </w:rPr>
        <w:t>นอกจากนี้ยังมีโครงการต่อเนื่อง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ช่น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การสร้างเสถียรภาพแหล่งวัตถุดิบ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การพัฒนาเทคโนโลยีการผลิตรวมถึงการแลกเปลี่ยนและเสริมสร้างความรู้กับบริษัทชั้นนำของโลก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การรักษาคุณภาพของผลิตภัณฑ์ด้วยการปรับสภาพการจัดเก็บ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ป็นต้น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สำหรับปี</w:t>
      </w:r>
      <w:r>
        <w:rPr>
          <w:rFonts w:cs="Cordia New"/>
          <w:szCs w:val="32"/>
        </w:rPr>
        <w:t xml:space="preserve"> </w:t>
      </w:r>
      <w:r>
        <w:rPr>
          <w:szCs w:val="32"/>
        </w:rPr>
        <w:t xml:space="preserve">2551 </w:t>
      </w:r>
      <w:r>
        <w:rPr>
          <w:szCs w:val="32"/>
        </w:rPr>
        <w:t>นี้บริษัทยังมีโครงการที่ยังอยู่ในช่วงการศึกษาความเป็นไปได้</w:t>
      </w:r>
      <w:r>
        <w:rPr>
          <w:rFonts w:cs="Cordia New"/>
          <w:szCs w:val="32"/>
        </w:rPr>
        <w:t xml:space="preserve"> </w:t>
      </w:r>
      <w:r>
        <w:rPr>
          <w:szCs w:val="32"/>
        </w:rPr>
        <w:t>เพื่อให้เป็นผู้ผลิตที่มีกระบวนการผลิตต่อเนื่องในแนวดิ่งจากกลางน้ำถึงปลายน้ำอย่างครบวงจ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29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3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3:00Z</dcterms:created>
  <dc:creator>ssi</dc:creator>
  <dc:description/>
  <cp:keywords/>
  <dc:language>en-US</dc:language>
  <cp:lastModifiedBy>siripornp</cp:lastModifiedBy>
  <cp:lastPrinted>2008-03-24T23:16:00Z</cp:lastPrinted>
  <dcterms:modified xsi:type="dcterms:W3CDTF">2008-03-26T08:09:00Z</dcterms:modified>
  <cp:revision>9</cp:revision>
  <dc:subject/>
  <dc:title/>
</cp:coreProperties>
</file>