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ข้อพิพาททางกฎหมายที่สำคัญ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ศาลแพ่งกรุงเทพใต้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ศาลฎีกาวินิจฉัยชี้ขาดว่า ศาลทรัพย์สินทางปัญญาและการค้าระหว่างประเทศมีอำนาจพิจารณาคดีดังกล่าว ดังนั้น โจทก์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      จึงดำเนินการฟ้องใหม่มายังศาลที่มีอำนาจ โดยมีค่าเสียหายลดลง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ศาลได้รวมการพิจารณาคดีทั้งสองเข้าด้วยกัน ขณะนี้อยู่ระหว่างการพิจารณาสืบพย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ี่ดินจังหวัดประจวบคีรีขันธ์ สาขาบางสะพาน ได้มีหนังสือแจ้งมายังบริษัท และบริษัท ท่าเรือประจวบ จำกัด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ด้ทำหนังสือคัดค้านยื่นต่อสำนักงานที่ดินจังหวัดประจวบคีรีขันธ์ สาขาบางสะพาน เนื่องจากการออกเอกสารสิทธิในที่ดินดังกล่าว กระทำถูกต้องตามกฎหมายโดยพนักงานเจ้าหน้าที่ของรัฐ ซึ่งขณะนี้อยู่ระหว่างการพิจารณาสอบส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่วมกับผู้ประกอบการผลิตเหล็กแผ่นรีดร้อ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ยื่นอุทธรณ์คำวินิจฉัยของคณะกรรมการพิจารณาการทุ่มตลาดและการอุดหนุน ที่มีมติไม่รับคำขอทบทวน เพื่อพิจารณาเปลี่ยนแปลงอัตราอากรตอบโต้การทุ่มตลาดสินค้าเหล็กแผ่นรีดร้อนชนิดเป็นม้วนและไม่เป็นม้วนของบริษัท นิปปอน สตีล คอร์ปอเรชั่น ประเทศญี่ปุ่น ตามมาตรา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้างเหตุผลว่า การยื่นคำขอทบทวนไม่เป็นไปตามบทบัญญัติของกฎหมาย เพราะต้องอยู่ภายใต้บังคับของเงื่อ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หลังจากที่ได้มีการบังคับใช้อากรตอบโต้การทุ่มตลาด แต่กรณีนี้ยังไม่ครบระยะเวลาดังกล่าว ซึ่งบริษัทและผู้ประกอบการในประเทศไม่เห็นด้วยกับการตีความกฎหมายของคณะกรรมการพิจารณาการทุ่ม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อุดหนุน จึงต้องยื่นอุทธรณ์ต่อศาลทรัพย์สินทางปัญญาและการค้าระหว่างประเทศกลาง ตามที่กฎหมายกำหนดไว้ ทั้งนี้เพื่อให้เกิดความชัดเจนและเป็นบรรทัดฐานต่ออุตสาหกรรมภายในประเทศทุกประเภทต่อไป และขณะนี้อยู่ระหว่างการพิจารณาสืบพยาน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1:00Z</dcterms:created>
  <dc:creator>SSI</dc:creator>
  <dc:description/>
  <cp:keywords/>
  <dc:language>en-US</dc:language>
  <cp:lastModifiedBy>siripornp</cp:lastModifiedBy>
  <cp:lastPrinted>2008-03-24T23:16:00Z</cp:lastPrinted>
  <dcterms:modified xsi:type="dcterms:W3CDTF">2008-03-26T08:10:00Z</dcterms:modified>
  <cp:revision>9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