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6961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2.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2.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14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9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สำหรับงบการเงินของบริษัท งบการเงินของบริษัทย่อย และงบการเงินรวม            สำหรับปี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ิพวัล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นานุ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Normal"/>
        <w:ind w:right="-51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สำนักงาน เอินส์ท แอนด์ 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BodyText2"/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 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  <w:u w:val="single"/>
        </w:rPr>
        <w:t xml:space="preserve"> และมีข้อสังเกต</w:t>
      </w:r>
      <w:r>
        <w:rPr>
          <w:rFonts w:ascii="Angsana New" w:hAnsi="Angsana New" w:cs="Angsana New"/>
        </w:rPr>
        <w:t xml:space="preserve">  ตามเอกสารแนบ </w:t>
      </w:r>
      <w:r>
        <w:rPr>
          <w:rFonts w:cs="Angsana New" w:ascii="Angsana New" w:hAnsi="Angsana New"/>
        </w:rPr>
        <w:t>3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tbl>
      <w:tblPr>
        <w:tblW w:w="10193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824"/>
        <w:gridCol w:w="1276"/>
        <w:gridCol w:w="850"/>
        <w:gridCol w:w="975"/>
        <w:gridCol w:w="868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7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88,77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623,42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289,55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5,48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38,29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39,63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404,26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61,72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529,18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8)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)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)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 –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20,45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77,917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245,37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เงินทดรอง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31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51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44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863,20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732,47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610,01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35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,42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6,21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รอเรียกคื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18,96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53,50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38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56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,08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ค้างรับจาก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06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975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01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38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,47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1,71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127,255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.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331,89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.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787,90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8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้ำประ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ยาว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10,03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อุปกรณ์ –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742,77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.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535,84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827,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ไม่มีตัวต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,87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,41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71,871 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816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7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84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ind w:left="-342" w:firstLine="342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426,503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.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185,84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.6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489,52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.9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53,758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,517,734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277,427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966"/>
        <w:gridCol w:w="992"/>
        <w:gridCol w:w="922"/>
        <w:gridCol w:w="990"/>
        <w:gridCol w:w="72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สั้นจากสถ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ัน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46,19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498,444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737,3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797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976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,5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69,512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80,326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53,5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8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79,30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88,30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94,1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,56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963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,0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8,62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1,089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12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5,00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85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0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ตามสัญญาเช่า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ที่ถึงกำหนดชำระภายในหนึ่งปี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6,46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5,239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4,09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45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99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,874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1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,26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6,87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3,4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ระกันผลงา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619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656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3,69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,786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9,627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6,78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1,92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080,24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389,6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.6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935,86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316,27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9,3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7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5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10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5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6,76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2,66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7,90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</w:t>
            </w:r>
          </w:p>
        </w:tc>
      </w:tr>
      <w:tr>
        <w:trPr>
          <w:trHeight w:val="100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88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2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36,50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410,65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277,9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38,42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490,89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.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667,5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5.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21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990"/>
        <w:gridCol w:w="824"/>
        <w:gridCol w:w="1134"/>
        <w:gridCol w:w="720"/>
        <w:gridCol w:w="1123"/>
        <w:gridCol w:w="720"/>
      </w:tblGrid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5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ออ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ละ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ต็ม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ล้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28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4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ind w:right="-3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5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ูลค่า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9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9)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2)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761,25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.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954,89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1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12,1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2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สะส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ัดสรร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รองตามกฎหมาย                                                                                         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1,79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1,4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,9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ังไม่ได้จัดสรร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523,350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985,0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7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9,38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656,401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261,38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.3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828,46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8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บริษัทย่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58,930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5,45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1,36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5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415,33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26,8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.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609,8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.3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53,758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,517,734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277,427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ประจำปีสิ้นสุดเพียงวันที่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ธันวาคม</w:t>
      </w:r>
    </w:p>
    <w:tbl>
      <w:tblPr>
        <w:tblW w:w="100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1140"/>
        <w:gridCol w:w="25"/>
        <w:gridCol w:w="695"/>
        <w:gridCol w:w="14"/>
        <w:gridCol w:w="992"/>
        <w:gridCol w:w="74"/>
        <w:gridCol w:w="720"/>
        <w:gridCol w:w="57"/>
        <w:gridCol w:w="992"/>
        <w:gridCol w:w="31"/>
        <w:gridCol w:w="678"/>
        <w:gridCol w:w="12"/>
      </w:tblGrid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  <w:tc>
          <w:tcPr>
            <w:tcW w:w="72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362,95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7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207,37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012,22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9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0,96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4,07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95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7,51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5,3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,973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24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7,2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,162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956,6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904,0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425,31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976,56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9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596,0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119,25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6,42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,2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,87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5,78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50,7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3,610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th-TH"/>
              </w:rPr>
              <w:t>ค่าใช้จ่าย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รับคื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462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3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3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ลดมูลค่าวัตถุดิบ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69,052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3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44,565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.3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2,66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3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และสินค้าสำเร็จรูป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อะไหล่และวัสดุ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,649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684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978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8,43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ีราคาลดของที่ดิน และเครื่องจักร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,5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093,6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.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424,6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821,36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1.1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ดอกเบี้ยจ่ายและภาษีเงินได้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63,0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479,38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6,049)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1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จ่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51,183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6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662,502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6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84,914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7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,134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6,625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9,703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ลังภาษีเงินได้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2,70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80,2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40,666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9)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ผู้ถือหุ้นส่วนน้อ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3,40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0,121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3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5,637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3)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6,1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90,140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536,303)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2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12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1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"/>
        <w:gridCol w:w="297"/>
        <w:gridCol w:w="4438"/>
        <w:gridCol w:w="1683"/>
        <w:gridCol w:w="1682"/>
        <w:gridCol w:w="1443"/>
      </w:tblGrid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6,113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90,14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536,303)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็น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การ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สื่อมราคาและ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ัดจำหน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4,323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2,83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3,750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ภาษีหัก ณ ที่จ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8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4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7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รับ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462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3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3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ภาษีซื้อไม่ขอ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606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วัตถุดิบและสินค้าสำเร็จรูป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69,052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44,565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2,665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อะไหล่และวัสดุ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,649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684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697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เสื่อมสภาพของวัตถุดิบ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456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,20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065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8,438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ีราคาลดของที่ดิน และเครื่องจักร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,59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ขายที่ดิน 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69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661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552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ุปกร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eastAsia="th-TH"/>
              </w:rPr>
              <w:t>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9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33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32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านระหว่างก่อสร้าง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4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81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างของดอกเบี้ยจ่ายตามอัตราดอกเบี้ยที่แท้จริ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ับอัตราดอกเบี้ยตามสัญญาปรับโครงสร้าง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52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97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16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รดตัดจ่ายตัดบัญชี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,827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79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5,99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บริษัทย่อ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3,405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,12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5,637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ที่เกิดขึ้นแล้ว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2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7,755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2,302)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130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ดำเนินงานก่อนการ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523,72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15,19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959,42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"/>
        <w:gridCol w:w="297"/>
        <w:gridCol w:w="63"/>
        <w:gridCol w:w="360"/>
        <w:gridCol w:w="4009"/>
        <w:gridCol w:w="6"/>
        <w:gridCol w:w="1683"/>
        <w:gridCol w:w="12"/>
        <w:gridCol w:w="1701"/>
        <w:gridCol w:w="1412"/>
        <w:gridCol w:w="6"/>
      </w:tblGrid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216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3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4,65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33,86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44,089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5,427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9,91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030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0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018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185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245,509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100,49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,455,119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63,269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9,643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06,956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ม่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411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078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102)</w:t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,822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2,580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513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บริษัท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,206,326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87,442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71,040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7,598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7,10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5,37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5,689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4,057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96,639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718,740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272,239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108,789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ind w:right="-9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         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ลดลง     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00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ค้ำประกัน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00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เงินลงทุนระยะยาวอื่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48,415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33,479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4,463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868,102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ำหน่าย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1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693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84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มีตัวต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05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74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670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ให้กู้ยืมระยะสั้นแก่กิจการที่เกี่ยวข้องกั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0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00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0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270,086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0,844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3243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857,988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"/>
        <w:gridCol w:w="297"/>
        <w:gridCol w:w="52"/>
        <w:gridCol w:w="4369"/>
        <w:gridCol w:w="17"/>
        <w:gridCol w:w="1683"/>
        <w:gridCol w:w="1"/>
        <w:gridCol w:w="1691"/>
        <w:gridCol w:w="21"/>
        <w:gridCol w:w="1401"/>
        <w:gridCol w:w="17"/>
      </w:tblGrid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บิกเกินบัญชีธนาคารและ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สั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ถาบัน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320,261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,246,684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,901,463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ืน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54,795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72,309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46,402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2,37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500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0,000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ับจากการนำอุปกรณ์ไปทำสัญญาขายและเช่ากลับคื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542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ชำระคืนหุ้นกู้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85,00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0,00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0,000)</w:t>
            </w:r>
          </w:p>
        </w:tc>
      </w:tr>
      <w:tr>
        <w:trPr>
          <w:trHeight w:val="24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ตามสัญญาเช่าการเงินและสัญญาเช่าซื้อ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9,911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1,373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1,619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หนี้สินระยะยาวค่าที่ด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6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6,650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นผล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25,455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3,824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จัดหาเงิ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519,510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831,326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586,206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,856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9,931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80,571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ปี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</w:tr>
      <w:tr>
        <w:trPr>
          <w:trHeight w:val="350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ลายป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  <w:tc>
          <w:tcPr>
            <w:tcW w:w="169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9" w:type="dxa"/>
        <w:jc w:val="left"/>
        <w:tblInd w:w="-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5095"/>
        <w:gridCol w:w="1459"/>
        <w:gridCol w:w="1417"/>
        <w:gridCol w:w="1418"/>
      </w:tblGrid>
      <w:tr>
        <w:trPr>
          <w:trHeight w:val="331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5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LIQUID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2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4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05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0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9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.1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5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7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7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2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2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5.7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1.4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9.53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9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3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65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.5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91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1.3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4.0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41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PROFITABIL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66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76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50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83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34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39%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อื่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8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9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0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ส่วนเงินสดต่อการทำ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9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0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16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22%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37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91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.49%)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EFFICIEN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6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61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50%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69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74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48%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3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0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8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6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50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3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.37)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.7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</w:tr>
    </w:tbl>
    <w:p>
      <w:pPr>
        <w:pStyle w:val="Normal"/>
        <w:ind w:left="-18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270"/>
        <w:gridCol w:w="3816"/>
        <w:gridCol w:w="1560"/>
        <w:gridCol w:w="1559"/>
        <w:gridCol w:w="1701"/>
      </w:tblGrid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ข้อมูลต่อหุ้นและอัตราการเติบโต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7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8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ุทธิ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2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1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5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.04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49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65%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03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5.04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52%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 และรายได้จากการบริการ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39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59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76%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ดำเนินงา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5.34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0.24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97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.10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8.81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6%</w:t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52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514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การดำเนินงา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>28,9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,7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ขายภายในประเทศและต่างประเทศ 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ซึ่งเป็นสินค้าชั้นคุณภาพพิเศษและสินค้าชั้นคุณภาพทั่วไป 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รายได้จากการขายวัตถุดิ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เศษเหล็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รายได้จากการขายและให้บริการของบริษั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จากอัตราแลกเปลี่ยน </w:t>
      </w:r>
      <w:r>
        <w:rPr>
          <w:rFonts w:cs="Angsana New" w:ascii="Angsana New" w:hAnsi="Angsana New"/>
          <w:color w:val="000000"/>
          <w:sz w:val="32"/>
          <w:szCs w:val="32"/>
        </w:rPr>
        <w:t>27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อ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,9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,5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การขายภายในประเทศและต่างประเทศ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ซึ่งเป็นสินค้าชั้นคุณภาพพิเศษและสินค้าชั้นคุณภาพทั่วไป 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รายได้จากการขายวัตถุดิบและอื่นๆ </w:t>
      </w:r>
      <w:r>
        <w:rPr>
          <w:rFonts w:cs="Angsana New" w:ascii="Angsana New" w:hAnsi="Angsana New"/>
          <w:color w:val="000000"/>
          <w:sz w:val="32"/>
          <w:szCs w:val="32"/>
        </w:rPr>
        <w:t>8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เศษเหล็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รายได้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การของ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จากอัตราแลกเปลี่ยน </w:t>
      </w:r>
      <w:r>
        <w:rPr>
          <w:rFonts w:cs="Angsana New" w:ascii="Angsana New" w:hAnsi="Angsana New"/>
          <w:color w:val="000000"/>
          <w:sz w:val="32"/>
          <w:szCs w:val="32"/>
        </w:rPr>
        <w:t>3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อื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เหล็กแผ่นรีดร้อนชนิดม้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เทียบ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ลมา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ิมาณการ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ม้ว่าราคาขายต่อหน่วย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รายได้จากการขายและ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6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ซึ่งได้รวมรายได้ที่ให้กับบริษัท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ด้วยกัน เอง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7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ียบ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>71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ซึ่งได้รวมรายได้ที่ให้กับบริษัทใหญ่และบริษัทย่อยด้วยกันเอ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ลด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มาจากการนำเข้าวัตถุดิบและปริมาณการขายของบริษัทที่ลดล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ต้นทุนขายและบริการ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ต้นทุนข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,1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เหล็กแผ่นรีดร้อนและเศษเหล็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ต้นทุนข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>32,78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9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เหล็กแผ่นรีดร้อนและเศษเหล็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BodyTextIndent3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มีต้นทุนขายและบริการ 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7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ต้นทุนขายและบริการ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คิดเป็น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ต้นทุนที่เพิ่มขึ้นสืบเนื่องมาจากการเริ่มใช้ท่าเทียบเรือใหม่ตั้งแต่เดือน 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BodyTextIndent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นทุนขายของเหล็กแผ่นรีดร้อนหลักๆประกอบด้วย ต้นทุนเหล็กแท่งแบ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lab Cos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ิดเป็นสัดส่วน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cs="Angsana New" w:ascii="Angsana New" w:hAnsi="Angsana New"/>
          <w:color w:val="000000"/>
          <w:sz w:val="32"/>
          <w:szCs w:val="32"/>
        </w:rPr>
        <w:t>9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ต้นทุนขายทั้งหมด รองลงมาคือต้นทุนการผล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nversion Cos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ทิ ค่าน้ำมันเชื้อเพลิ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ไฟฟ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อะไหล่และวัสดุสิ้นเปลือง และส่วนที่เหลือคือ ค่าเสื่อมราคา</w:t>
      </w:r>
    </w:p>
    <w:p>
      <w:pPr>
        <w:pStyle w:val="BodyTextIndent3"/>
        <w:spacing w:before="12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ังคงใช้มาตรการลดค่าใช้จ่ายทางตรงและทางอ้อมของต้นทุนการผลิตอยู่ตลอดเวลาและทำการศึกษา ปรับปรุงประสิทธิภาพของการผลิตเพื่อให้ได้มาซึ่งการผลิตที่ให้ประสิทธิผลในด้านจำนวนผลิตต่อชั่วโมงการทำ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ุณภา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ผลิตภัณฑ์</w:t>
      </w:r>
    </w:p>
    <w:p>
      <w:pPr>
        <w:pStyle w:val="BodyTextIndent3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ำไรขั้นต้น</w:t>
      </w:r>
    </w:p>
    <w:p>
      <w:pPr>
        <w:pStyle w:val="Normal"/>
        <w:spacing w:before="120" w:after="0"/>
        <w:ind w:firstLine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2,23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เหล็กแผ่นรีดร้อนและเศษเหล็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2,4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เหล็กแผ่นรีดร้อนและเศษเหล็ก</w:t>
      </w:r>
    </w:p>
    <w:p>
      <w:pPr>
        <w:pStyle w:val="Normal"/>
        <w:spacing w:before="120" w:after="0"/>
        <w:ind w:firstLine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19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และให้บริการแก่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ในเครือและลูกค้าบุคคลภายนอก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ขั้นต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     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และให้บริการแก่บริษัท บริษัทในเครือและลูกค้าบุคคลภายนอก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ใช้จ่าย</w:t>
      </w:r>
    </w:p>
    <w:p>
      <w:pPr>
        <w:pStyle w:val="BodyTextIndent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ใช้จ่ายในการขายส่วนใหญ่เป็นค่าใช้จ่ายแปรผันตามยอดขาย ประกอบด้วยค่าขนส่งสินค้าเป็นหลัก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ค่าใช้จ่ายในการขาย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ปริมาณการขายลดลง    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ส่วนค่าใช้จ่ายในการบริหาร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BodyTextIndent3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ารโอนกลับขาดทุนจากการตั้งค่าเผื่อการลดลงของมูลค่าสินค้าคงเหลือ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การโอนก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จาก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ค่าเผื่อการลดลงของมูลค่าสินค้าคงเหล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>2,24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มีการปรับราคาขายที่สูงขึ้นมาก โดยยังมีค่าเผื่อการลดลง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ินค้าคงเหล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จะโอนกลับได้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</w:t>
      </w:r>
    </w:p>
    <w:p>
      <w:pPr>
        <w:pStyle w:val="BodyTextIndent3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ที่ดินจังหวัดประจวบคีรีขันธ์ สาขาบางสะพานได้มีหนังสือแจ้งมายั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ส่งมอบหนังสือรับรองการทำประโยชน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ป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ปลงตามลำด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ซึ่งอาจเป็นไปโดยคลาดเคลื่อน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ทำหนังสือคัดค้านการ พิจารณาเพิกถอนหรือแก้ไขการออกหนังสือแสดงสิทธิในที่ดินยื่นต่อสำนักงานที่ดินจังหว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วบคีรีขันธ์ สาขาบางสะพาน เนื่องจากที่ดิน เป็นที่ดินที่มีเอกสารถูกต้องตามกฎหมาย ออกโดยพนักงานเจ้าหน้าที่ของรัฐ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ไตรมาสที่ส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ค่าเผื่อการด้อยค่าของที่ดินและสินทรัพย์ที่ตั้งอยู่บนที่ดินดังกล่าวสำหรับบริษัทและบริษัทย่อยใ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ตามลำดับ</w:t>
      </w:r>
    </w:p>
    <w:p>
      <w:pPr>
        <w:pStyle w:val="BodyTextIndent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และบริษัทย่อย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จ้างผู้ชำนาญการประเมินราคาอิสระเพื่อท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หมุนเวียนประเภทที่ดิน อาคารและอุปก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ทางผู้ประเม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ค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บริษัทและบริษัทย่อยได้บันทึกขาดทุนจากการด้อยค่าของสินทรัพย์ที่ทำการประเมินใหม่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จากที่ดินและ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ตามลำดับ</w:t>
      </w:r>
    </w:p>
    <w:p>
      <w:pPr>
        <w:pStyle w:val="BodyTextIndent3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ดอกเบี้ยจ่าย</w:t>
      </w:r>
    </w:p>
    <w:p>
      <w:pPr>
        <w:pStyle w:val="BodyTextIndent3"/>
        <w:spacing w:before="12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ดอกเบี้ยจ่าย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ดอกเบี้ยจ่ายรว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6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การที่บริษัทมีการบริหารจัดการอย่างเคร่งครัดกับสินค้าคงคลังและลูกหนี้ทำให้การกู้ยืมระยะสั้นลดลงเมื่อ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ีกทั้งอัตราดอกเบี้ยเฉลี่ยก็ลดลงด้วย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ุทธิ</w:t>
      </w:r>
    </w:p>
    <w:p>
      <w:pPr>
        <w:pStyle w:val="BodyTextIndent3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รียบ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ผลกำไร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9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ผลกระทบต่างๆ ที่ได้ชี้แจงข้างต้น</w:t>
      </w:r>
    </w:p>
    <w:p>
      <w:pPr>
        <w:pStyle w:val="BodyTextIndent3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กำไรต่อหุ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อัตรากำไรสุทธิต่อรายได้รว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ผลตอบแทนต่อสินทรัพย์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4.2</w:t>
      </w:r>
    </w:p>
    <w:p>
      <w:pPr>
        <w:pStyle w:val="BodyTextIndent3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บการเงินเฉพาะกิจการ บริษัทได้เปลี่ยนนโยบายบัญชีการบันทึกเงินลงทุนในบริษัทย่อยและร่วมในงบการเงินเฉพาะกิจการ  จากวิธีส่วนได้เสียเป็นวิธีราคาทุน 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ไป ทั้งนี้ เพื่อให้สอดคล้อง  กับประกาศสภาวิชาชีพ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/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เรื่องเกี่ยวกับ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งบการเงินรวมและการบัญชีสำหรับเงินลงทุนในบริษัทย่อย จึงได้มีการปรับปรุงย้อนหลังสำหรับงบการเงิ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นำมาแสดงเปรียบเทียบ โดยการเปลี่ยนแปลงนโยบายบัญชีดังกล่าว ทำให้กำไรสะสมยังไม่ได้จัดสรรของงบการเงินเฉพาะกิจการ ยกมา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98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ปรับปรุงใหม่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5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การใช้วิธีราคาทุนดังกล่าว ทำให้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มีกำไร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งบการเงินเฉพาะกิจการมีกำไร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รียบเทียบก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มีกำไร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69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งบการเงินเฉพาะกิจการปรับปรุงใหม่มีกำไร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7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ำไรต่อหุ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อัตรากำไรสุทธิต่อรายได้รว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ผลตอบแทนต่อสินทรัพย์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5.0</w:t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ฐานะการเงิน</w:t>
      </w:r>
    </w:p>
    <w:p>
      <w:pPr>
        <w:pStyle w:val="BodyTextIndent3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ินทรัพย์</w:t>
      </w:r>
    </w:p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ัดส่วนสินทรัพย์ของบริษัทและบริษัทย่อยประกอบด้วย</w:t>
      </w:r>
    </w:p>
    <w:tbl>
      <w:tblPr>
        <w:tblW w:w="78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710"/>
        <w:gridCol w:w="1620"/>
        <w:gridCol w:w="1620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/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/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/48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 อุปกรณ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3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ยอดลูกหนี้การค้าสุทธิ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1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ยอดลูกหนี้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เรียกเก็บยอดลูกหนี้ได้มากขึ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ำรองค่าเผื่อหนี้สงสัยจะสู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ที่มีปัญหาค้างชำระเก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จำนวนเดียวกับที่มีในปีที่ผ่านมา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วัตถุดิบและสินค้าสำเร็จรูปคงเหลือ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8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ด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ลงของวัตถุดิบและสินค้าสำเร็จรูปคงเหลือ เป็นประสิทธิผลจากการใช้นโยบายการมีวัตถุดิบและสินค้าสำเร็จรูปที่สอดคล้องกับสภาวะตลาดการขาย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และบริษัทย่อยมีสิ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color w:val="000000"/>
          <w:sz w:val="32"/>
          <w:szCs w:val="32"/>
        </w:rPr>
        <w:t>7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ยส่วนใหญ่เป็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ินทรัพย์หมุนเวียน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ูกหนี้การค้า วัตถุดิบและสินค้าสำเร็จรูปคงเหลือและเครดิตภาษีมูลค่าเพิ่ม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หนี้สินและแหล่งที่มาของเงินทุ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79"/>
        <w:gridCol w:w="1620"/>
        <w:gridCol w:w="16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/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/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/48</w:t>
            </w:r>
          </w:p>
        </w:tc>
      </w:tr>
      <w:tr>
        <w:trPr>
          <w:trHeight w:val="4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และสินเชื่อระยะสั้นเพื่อการค้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ผู้ถือหุ้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วงเงินสินเชื่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,7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อเมริกา 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 อัตราดอกเบี้ยตามตลาดเงินโดยมีหลักประกันการจำนำวัตถุดิบและสินค้าสำเร็จรูปที่เป็นกรรมสิทธิ์ของบริษัทและเฉพาะสถาบันการเงินที่ให้กู้ยืมระยะสั้นและระยะยาว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ในลำดับที่ส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งเงินเบิกเกินบัญชีและวงเงินกู้ยืมระยะสั้นจากสถาบันการเงินประกอบด้วย เงินเบิกเกินบัญชี เลตเตอร์ออฟเครดิต ทรัสต์รีซีท ตั๋วสัญญาใช้เงิน การขายลดตั๋วเงิน แพคกิ้งเครดิต และหนังสือค้ำประกันธนาคาร 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วงเงินกู้ยืมระยะสั้นจากสถาบันการเงินที่ยังไม่ได้ใช้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1,27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อเมริกา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ภาระผูกพันจากการให้ธนาคารออกเลตเตอร์ออฟเครดิตเป็นจำนวนเงินประมา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ยูโ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ภาระผูกพันจากการให้ธนาคารออกหนังสือค้ำประก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57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เบิกเกินบัญชีและเงินกู้ยืมระยะสั้นเพื่อการค้าจำนวน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หนี้สินระยะสั้น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วงเงินกู้ยืมระยะย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กู้ และสัญญาเช่าการเงินระยะยาว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5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4,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มีอายุ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– 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ประกอบด้วยอัตราดอกเบี้ยคงที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0 </w:t>
      </w:r>
      <w:r>
        <w:rPr>
          <w:rFonts w:cs="Angsana New" w:ascii="Angsana New" w:hAnsi="Angsana New"/>
          <w:color w:val="000000"/>
          <w:sz w:val="32"/>
          <w:szCs w:val="32"/>
        </w:rPr>
        <w:t>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4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ตราดอกเบี้ย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ัวเฉลี่ย หักด้วยส่วนต่า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– 1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อัตราดอกเบี้ยเงินฝากประจำถัวเฉลี่ย บวกด้วยส่วนต่าง 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0 </w:t>
      </w:r>
      <w:r>
        <w:rPr>
          <w:rFonts w:cs="Angsana New" w:ascii="Angsana New" w:hAnsi="Angsana New"/>
          <w:color w:val="000000"/>
          <w:sz w:val="32"/>
          <w:szCs w:val="32"/>
        </w:rPr>
        <w:t>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4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หลักประกันประกอบด้วยการจดจำนอง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ฉพาะสถาบันการเงินที่ให้กู้ยืมระยะสั้นและระยะยาวมีหลักประกันเพิ่มในการจำนำวัตถุดิบและสินค้าสำเร็จรูปที่เป็นกรรมสิทธิ์ของบริษัทในลำดับที่สองด้วย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ญญาเงินกู้ยืมได้ระบุข้อกำหนดและเงื่อนไขต่าง ๆ ที่บริษัทฯ ต้องปฎิบัติ เช่น การดำรงอัตราส่วนทางการเงิน การทำประกันภัยสิ่งปลูกสร้าง การดำรงสัดส่วนของผู้ถือหุ้นในบริษัท ท่าเรือประจวบ จำกัด ให้มีจำนว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ที่ออกและชำระแล้วของบริษัทย่อยดังกล่าว และการจำกัดจำนวนเงินปันผลที่จะจ่ายให้แก่ผู้ถือหุ้นในแต่ละ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้ามบริษัทนำหุ้นสามัญที่ถืออยู่เป็นเงินลงทุนไปจำนำหรือก่อให้เกิดภาระผูกพันใดๆ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อัตราส่วนทางการเงินอัตราหนึ่งไม่เป็นไปตามเงื่อนไขของสัญญาเงินกู้ อย่างไรก็ตามภ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ที่เกี่ยวข้องได้ให้การยินยอมการดำรงอัตราส่วนที่ต่ำกว่าที่ระบุในสัญญาแล้ว</w:t>
      </w:r>
    </w:p>
    <w:p>
      <w:pPr>
        <w:pStyle w:val="BodyTextIndent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เงินกู้ยืมระยะยาว หุ้นกู้ และสัญญาเช่าการเงินระยะยาวและสัญญาเช่าซื้อ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5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ตามลำดับ ลดล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กู้ยืมระยะยาว หุ้นกู้ และสัญญาเช่าการเงินระยะยาว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การชำระค่างวดตามที่กำหนดไว้กับสถาบันการเงิน ผู้ลงทุนสถาบันและผู้ให้กู้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และบริษัทย่อยมีส่วนของผู้ถือหุ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,4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6.9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ทียบกับ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อัตราส่วนหนี้สินต่อส่วนของผู้ถือหุ้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0.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 ลดลงเมื่อเทียบกับ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 เนื่องจากหนี้สินที่ลดลงตามที่กล่าวข้างต้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ภาพคล่อง</w:t>
      </w:r>
    </w:p>
    <w:p>
      <w:pPr>
        <w:pStyle w:val="BodyTextIndent3"/>
        <w:numPr>
          <w:ilvl w:val="0"/>
          <w:numId w:val="3"/>
        </w:numPr>
        <w:spacing w:before="120" w:after="0"/>
        <w:ind w:left="1077" w:hanging="35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</w:p>
    <w:p>
      <w:pPr>
        <w:pStyle w:val="BodyTextIndent3"/>
        <w:spacing w:before="120" w:after="0"/>
        <w:ind w:left="107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และบริษัทย่อยมีเงินสดรับสุทธิจากการดำเนินงานก่อนดอกเบี้ยจ่ายจำนวน </w:t>
      </w:r>
      <w:r>
        <w:rPr>
          <w:rFonts w:cs="Angsana New" w:ascii="Angsana New" w:hAnsi="Angsana New"/>
        </w:rPr>
        <w:t xml:space="preserve">2,537 </w:t>
      </w:r>
      <w:r>
        <w:rPr>
          <w:rFonts w:ascii="Angsana New" w:hAnsi="Angsana New" w:cs="Angsana New"/>
        </w:rPr>
        <w:t xml:space="preserve">ล้านบาท โดยมีดอกเบี้ยจ่ายที่เป็นเงินสดจำนวน </w:t>
      </w:r>
      <w:r>
        <w:rPr>
          <w:rFonts w:cs="Angsana New" w:ascii="Angsana New" w:hAnsi="Angsana New"/>
        </w:rPr>
        <w:t xml:space="preserve">1,013 </w:t>
      </w:r>
      <w:r>
        <w:rPr>
          <w:rFonts w:ascii="Angsana New" w:hAnsi="Angsana New" w:cs="Angsana New"/>
        </w:rPr>
        <w:t>ล้านบาท  และเงินสด</w:t>
      </w:r>
      <w:r>
        <w:rPr>
          <w:rFonts w:ascii="Angsana New" w:hAnsi="Angsana New" w:cs="Angsana New"/>
        </w:rPr>
        <w:t>รับ</w:t>
      </w:r>
      <w:r>
        <w:rPr>
          <w:rFonts w:ascii="Angsana New" w:hAnsi="Angsana New" w:cs="Angsana New"/>
        </w:rPr>
        <w:t xml:space="preserve">สุทธิจากการเปลี่ยนแปลงของสินทรัพย์และหนี้สินดำเนินงานจำนวน </w:t>
      </w:r>
      <w:r>
        <w:rPr>
          <w:rFonts w:cs="Angsana New" w:ascii="Angsana New" w:hAnsi="Angsana New"/>
        </w:rPr>
        <w:t xml:space="preserve">10,195 </w:t>
      </w:r>
      <w:r>
        <w:rPr>
          <w:rFonts w:ascii="Angsana New" w:hAnsi="Angsana New" w:cs="Angsana New"/>
        </w:rPr>
        <w:t>ล้านบาท ซึ่งส่วนใหญ่เกิดจาก</w:t>
      </w:r>
      <w:r>
        <w:rPr>
          <w:rFonts w:ascii="Angsana New" w:hAnsi="Angsana New" w:cs="Angsana New"/>
        </w:rPr>
        <w:t>จำนวนลูกหนี้และตั๋วเงินรับที่เกี่ยวข้องกับกิจการและสินทรัพย์หมุนเวียนอื่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ลดลง</w:t>
      </w:r>
      <w:r>
        <w:rPr>
          <w:rFonts w:ascii="Angsana New" w:hAnsi="Angsana New" w:cs="Angsana New"/>
        </w:rPr>
        <w:t xml:space="preserve"> ทำให้บริษัทและบริษัทย่อยมีกระแสเงินสดสุทธิ</w:t>
      </w:r>
      <w:r>
        <w:rPr>
          <w:rFonts w:ascii="Angsana New" w:hAnsi="Angsana New" w:cs="Angsana New"/>
        </w:rPr>
        <w:t>ได้มาจาก</w:t>
      </w:r>
      <w:r>
        <w:rPr>
          <w:rFonts w:ascii="Angsana New" w:hAnsi="Angsana New" w:cs="Angsana New"/>
        </w:rPr>
        <w:t xml:space="preserve">กิจกรรมดำเนินงานเท่ากับ </w:t>
      </w:r>
      <w:r>
        <w:rPr>
          <w:rFonts w:cs="Angsana New" w:ascii="Angsana New" w:hAnsi="Angsana New"/>
        </w:rPr>
        <w:t xml:space="preserve">11,71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color w:val="FF0000"/>
        </w:rPr>
        <w:t xml:space="preserve"> </w:t>
      </w:r>
      <w:r>
        <w:rPr>
          <w:rFonts w:ascii="Angsana New" w:hAnsi="Angsana New" w:cs="Angsana New"/>
        </w:rPr>
        <w:t>บริษัทและบริษัทย่อยมีกระแส</w:t>
      </w:r>
      <w:r>
        <w:rPr>
          <w:rFonts w:ascii="Angsana New" w:hAnsi="Angsana New" w:cs="Angsana New"/>
        </w:rPr>
        <w:t xml:space="preserve"> เ</w:t>
      </w:r>
      <w:r>
        <w:rPr>
          <w:rFonts w:ascii="Angsana New" w:hAnsi="Angsana New" w:cs="Angsana New"/>
        </w:rPr>
        <w:t xml:space="preserve">งินสดใช้ไปในกิจกรรมลงทุนเท่ากับ </w:t>
      </w:r>
      <w:r>
        <w:rPr>
          <w:rFonts w:cs="Angsana New" w:ascii="Angsana New" w:hAnsi="Angsana New"/>
        </w:rPr>
        <w:t xml:space="preserve">1,270 </w:t>
      </w:r>
      <w:r>
        <w:rPr>
          <w:rFonts w:ascii="Angsana New" w:hAnsi="Angsana New" w:cs="Angsana New"/>
        </w:rPr>
        <w:t>ล้านบาท ซึ่งส่วนใหญ่เป็นการซื้อ</w:t>
      </w:r>
      <w:r>
        <w:rPr>
          <w:rFonts w:ascii="Angsana New" w:hAnsi="Angsana New" w:cs="Angsana New"/>
        </w:rPr>
        <w:t>หุ้นในบริษัทร่วมเพิ่มขึ้น</w:t>
      </w:r>
      <w:r>
        <w:rPr>
          <w:rFonts w:ascii="Angsana New" w:hAnsi="Angsana New" w:cs="Angsana New"/>
        </w:rPr>
        <w:t xml:space="preserve"> ด้านกิจกรรมจัดหาเงิน บริษัทและบริษัทย่อยมีกระแสเงินสด</w:t>
      </w:r>
      <w:r>
        <w:rPr>
          <w:rFonts w:ascii="Angsana New" w:hAnsi="Angsana New" w:cs="Angsana New"/>
        </w:rPr>
        <w:t>ใช้ไป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,520 </w:t>
      </w:r>
      <w:r>
        <w:rPr>
          <w:rFonts w:ascii="Angsana New" w:hAnsi="Angsana New" w:cs="Angsana New"/>
        </w:rPr>
        <w:t>ล้านบาท โดยบริษัทและบริษัทย่อยใช้เงินส่วนใหญ่ไปกับการจ่ายชำระ</w:t>
      </w:r>
      <w:r>
        <w:rPr>
          <w:rFonts w:ascii="Angsana New" w:hAnsi="Angsana New" w:cs="Angsana New"/>
        </w:rPr>
        <w:t>เงินเบิกเกินบัญชีธนาคารและสินเชื่อระยะสั้นเพื่อการค้า หนี้สินระยะยาวและหุ้นกู้ตามลำดับ</w:t>
      </w:r>
    </w:p>
    <w:p>
      <w:pPr>
        <w:pStyle w:val="BodyTextIndent3"/>
        <w:spacing w:before="120" w:after="0"/>
        <w:ind w:left="1077" w:hanging="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บริษัทและบริษัทย่อยมีกระแสเงินสด</w:t>
      </w:r>
      <w:r>
        <w:rPr>
          <w:rFonts w:ascii="Angsana New" w:hAnsi="Angsana New" w:cs="Angsana New"/>
        </w:rPr>
        <w:t>ได้มา</w:t>
      </w:r>
      <w:r>
        <w:rPr>
          <w:rFonts w:ascii="Angsana New" w:hAnsi="Angsana New" w:cs="Angsana New"/>
        </w:rPr>
        <w:t>สุทธิจากกิจกรรมดำเนินงาน</w:t>
      </w:r>
      <w:r>
        <w:rPr>
          <w:rFonts w:ascii="Angsana New" w:hAnsi="Angsana New" w:cs="Angsana New"/>
        </w:rPr>
        <w:t>ใช้ไปใน</w:t>
      </w:r>
      <w:r>
        <w:rPr>
          <w:rFonts w:ascii="Angsana New" w:hAnsi="Angsana New" w:cs="Angsana New"/>
        </w:rPr>
        <w:t xml:space="preserve">กิจกรรมลงทุนและกิจกรรมจัดหาเงินทั้งสิ้นจำนวน </w:t>
      </w:r>
      <w:r>
        <w:rPr>
          <w:rFonts w:cs="Angsana New" w:ascii="Angsana New" w:hAnsi="Angsana New"/>
        </w:rPr>
        <w:t xml:space="preserve">71 </w:t>
      </w:r>
      <w:r>
        <w:rPr>
          <w:rFonts w:ascii="Angsana New" w:hAnsi="Angsana New" w:cs="Angsana New"/>
        </w:rPr>
        <w:t>ล้านบาทและมีเงินสดคงเหลือ ณ วันที่</w:t>
      </w:r>
      <w:r>
        <w:rPr>
          <w:rFonts w:ascii="Angsana New" w:hAnsi="Angsana New" w:cs="Angsana New"/>
          <w:color w:val="FF0000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1077" w:hanging="35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ส่วนสภาพคล่อง</w:t>
      </w:r>
    </w:p>
    <w:p>
      <w:pPr>
        <w:pStyle w:val="BodyTextIndent3"/>
        <w:spacing w:before="120" w:after="0"/>
        <w:ind w:left="1077" w:firstLine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วิเคราะห์ดังกล่าวข้างต้น บริษัทและบริษัทย่อยมีอัตราส่วนดังต่อไปนี้</w:t>
      </w:r>
    </w:p>
    <w:p>
      <w:pPr>
        <w:pStyle w:val="BodyTextIndent3"/>
        <w:spacing w:before="120" w:after="0"/>
        <w:ind w:left="1077" w:firstLine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5"/>
        <w:gridCol w:w="1276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ส่วนทุนหมุนเวียนเฉลี่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2</w:t>
            </w:r>
          </w:p>
        </w:tc>
      </w:tr>
      <w:tr>
        <w:trPr>
          <w:trHeight w:val="4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ยะเวลาเก็บหนี้เฉลี่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ยะเวลาขายสินค้าเฉลี่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</w:tr>
    </w:tbl>
    <w:p>
      <w:pPr>
        <w:pStyle w:val="BodyTextIndent3"/>
        <w:spacing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คาหุ้น</w:t>
      </w:r>
    </w:p>
    <w:p>
      <w:pPr>
        <w:pStyle w:val="BodyTextIndent3"/>
        <w:spacing w:before="12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หุ้น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SI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ซื้อขายต่ำสุดอยู่ที่ </w:t>
      </w:r>
      <w:r>
        <w:rPr>
          <w:rFonts w:cs="Angsana New" w:ascii="Angsana New" w:hAnsi="Angsana New"/>
          <w:color w:val="000000"/>
          <w:sz w:val="32"/>
          <w:szCs w:val="32"/>
        </w:rPr>
        <w:t>0.</w:t>
      </w:r>
      <w:r>
        <w:rPr>
          <w:rFonts w:cs="Angsana New" w:ascii="Angsana New" w:hAnsi="Angsana New"/>
          <w:color w:val="000000"/>
          <w:sz w:val="32"/>
          <w:szCs w:val="32"/>
        </w:rPr>
        <w:t>8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 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ของบริษัทปิดที่ราค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3)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่าตอบแทนผู้สอบบัญชี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  <w:u w:val="single"/>
        </w:rPr>
        <w:t>(audit fee)</w:t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ตอบแทนการสอบบัญชี ให้แก่ สำนักงานสอบบัญชี บริษัท ดีลอยท์ ทู้ช โธมัทสุ ไชยยศ จำกัด 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,905,2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>(non-audit fee)</w:t>
      </w:r>
    </w:p>
    <w:p>
      <w:pPr>
        <w:pStyle w:val="Normal"/>
        <w:tabs>
          <w:tab w:val="clear" w:pos="720"/>
          <w:tab w:val="left" w:pos="426" w:leader="none"/>
        </w:tabs>
        <w:ind w:left="127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ค่าตอบแทนของงานบริการอื่น 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ให้แก่สำนักงานสอบบัญชี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4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1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1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Cordia New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Cordia New"/>
      <w:i/>
      <w:i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cs="Cordia New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Cordia New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eastAsia="Times New Roman"/>
      <w:lang w:bidi="th-TH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cs="Cordi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lang w:bidi="th-TH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cs="Cordi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5:00Z</dcterms:created>
  <dc:creator>Danai Ruengsorn</dc:creator>
  <dc:description/>
  <cp:keywords/>
  <dc:language>en-US</dc:language>
  <cp:lastModifiedBy>siripornp</cp:lastModifiedBy>
  <cp:lastPrinted>2008-03-28T11:31:00Z</cp:lastPrinted>
  <dcterms:modified xsi:type="dcterms:W3CDTF">2008-03-28T04:31:00Z</dcterms:modified>
  <cp:revision>14</cp:revision>
  <dc:subject/>
  <dc:title>ข้อมูลทางการเงินโดยสรุปของบริษัทและบริษัทย่อย</dc:title>
</cp:coreProperties>
</file>