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55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ธานกรรมการบริษัท </w:t>
            </w:r>
            <w:r>
              <w:rPr>
                <w:rFonts w:cs="Angsana New" w:ascii="Angsana New" w:hAnsi="Angsana New"/>
                <w:sz w:val="20"/>
                <w:szCs w:val="20"/>
              </w:rPr>
              <w:t>(RCP 4/2001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้อยละ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–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ชียงใหม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  <w:r>
              <w:rPr>
                <w:rFonts w:eastAsia="Angsana New" w:cs="Angsana New" w:ascii="Angsana New" w:hAnsi="Angsana New"/>
              </w:rPr>
              <w:t>2533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สาขาวิศวกรรมโยธา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5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กษาราชการแท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เพลทมิล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ทีพีไอ โพลีน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ทรัพยากรธรณ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มาตรฐานผลิตภัณฑ์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ส่งเสริมอุตสาหกรรม 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โรงงานอุตสาหกรร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ในพระบรมราชูปถัมภ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บรร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ภิบาลแห่งชาติ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ะกรรมการประจ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ุ้นส่วน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มาค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บดีและศาสตราจาร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าง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ายกสมาคมนักศึกษาเก่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าตรฐานการ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ศาสตร์และการบัญช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สโซซิเอ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าคมนักบัญชีและผู้สอบบัญชีรับอนุญาต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องฉัตร  หงศ์ลดารมภ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แล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พระจอมเกล้าธนบุร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  </w:t>
              <w:br/>
              <w:t xml:space="preserve">   Accreditation Program  (DAP 36/2005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>Finance for Non-</w:t>
              <w:br/>
              <w:t xml:space="preserve">   Finance Director 24/200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0 - 253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  บุตรสุนท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หนด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ตอบแท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กับดูแลกิจการที่ด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ิศวกรรมศาสตรบัณฑิต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าขาวิศวกรรมเครื่องกล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บูรพ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เทคโนโลยีพระจอมเกล้าเจ้าคุณท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ะกาศนียบัตรชั้นสูงวิชาการจัดการ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AMP–The Advanced Management Program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Harvard University, Graduate School of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Business Administration, U.S.A.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อ</w:t>
            </w:r>
            <w:r>
              <w:rPr>
                <w:rFonts w:cs="Angsana New" w:ascii="Angsana New" w:hAnsi="Angsana New"/>
                <w:sz w:val="20"/>
                <w:szCs w:val="20"/>
              </w:rPr>
              <w:t>.3)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DCP 22/2002)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5 - 254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3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254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2542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54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5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รรมการการประกอ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ธุรกิจของคนต่างด้าว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พิจารณ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ิทธิประโยชน์ทางภาษี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เพื่อการอนุรักษ์พลังงา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รรยาบรรณ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ที่ปรึกษา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รองผู้จัดการใหญ่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ุ๋ยเอ็นเอฟซ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ธนาคา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ศว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บริหารสินทรัพย์พญาไท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สินทรัพย์ด้อยคุณภาพ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</w:t>
            </w:r>
            <w:r>
              <w:rPr>
                <w:rFonts w:ascii="Angsana New" w:hAnsi="Angsana New" w:eastAsia="Angsana New"/>
              </w:rPr>
              <w:t>คณะ</w:t>
            </w:r>
            <w:r>
              <w:rPr>
                <w:rFonts w:ascii="Angsana New" w:hAnsi="Angsana New" w:eastAsia="Angsana New"/>
              </w:rPr>
              <w:t xml:space="preserve">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 </w:t>
              <w:br/>
              <w:t xml:space="preserve">  Accreditation Program (DAP 26/200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7 - 25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ลัดกระทรว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Refresher 4/2007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08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 xml:space="preserve">ตรวจสอบและประเมินผ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อุตสาหกรรม อีเล็คโทรนิคส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ท่าเรือประจวบ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อที ซิตี้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ออกแบบ  ผลิต  และจำหน่ายอุปกรณ์สารกึ่งตัวนำ  ประเภท  ไดโอด ทรานซิสเตอร์ และไทริสเตอร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RCP 4/2001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3/2000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6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ธานกรรมการบริห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องค์การปฏิรูประบบ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ส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การคลั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ธนาคารอาคารสงเคราะห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บริษัท สหวิริยาสตีลอินดัสตรี จำกัด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ล้างผิวและเคลือบน้ำมัน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ด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3/200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>(IOD)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2 - 254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ลูกค้าบุคคล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ไทย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Understanding the Fundamental of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Financial Statements (UFS 12/2007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ัฐวิทย์  บุณยะวัฒน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Master of Science,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Abilene Christian University,  Texas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</w:t>
              <w:br/>
              <w:t xml:space="preserve">   Accreditation Program  (DAP 5/2003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4 - 2547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อาวุโส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งประภา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นนางประภ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รักษาการ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</w:t>
            </w:r>
            <w:r>
              <w:rPr>
                <w:rFonts w:ascii="Angsana New" w:hAnsi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เพลทมิล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บุญนาค  โมกข์มงคลกุ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าวุโส  สาย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รามคำแห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3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รักษาการ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หัวหน้าแผนกวางแผ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ไทยพลาสติกและเคมีภัณฑ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ิไล  ฉัททันต์รัศ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การบัญช</w:t>
            </w:r>
            <w:r>
              <w:rPr>
                <w:rFonts w:ascii="Angsana New" w:hAnsi="Angsana New" w:eastAsia="Angsana New"/>
              </w:rPr>
              <w:t>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Refresher 2/2006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3/2001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Chief Financial Offic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แกรมมี่  เอ็นเตอร์เทนเมนท์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สยามเหล็กรีดเย็นครบวงจร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ันเทิงและสันทนา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ดุษฎี  ศิริชัยเทวินท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American  University  of  Hawaii,  U.S.A.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8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ำนักการพนัก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เอเชีย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เชียร  ตั้งสุขนิรันด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2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ผลิตภัณฑ์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ปรื่อง  ปิยะชาติ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9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รเทพ  โชตินุช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มายเหต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วรเทพ โชตินุชิต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งห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</w:p>
          <w:p>
            <w:pPr>
              <w:pStyle w:val="TextBody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 </w:t>
            </w:r>
            <w:r>
              <w:rPr>
                <w:rFonts w:eastAsia="Angsana New" w:cs="Angsana New" w:ascii="Angsana New" w:hAnsi="Angsana New"/>
              </w:rPr>
              <w:t xml:space="preserve">Comparative and  </w:t>
              <w:br/>
              <w:t xml:space="preserve">   International Law,  University of IOWA,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ด้านบุคคลและธุรการ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มายเหต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นาวา  จันทนสุรคน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ด้รับแต่งตั้งให้ดำรงตำแหน่งผู้จัดการทั่วไป สายทรัพยากร บุคคลและธุรการ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ด้านบุคคลและธุรการ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ถาบันบัณฑิตพัฒนบริหา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6 - 255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อำนวยการส่วน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งานกลา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ทรัพยากรบุคคล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าติชาย  ป้อมลอ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 สายธุรกิ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</w:t>
            </w:r>
            <w:r>
              <w:rPr>
                <w:rFonts w:ascii="Angsana New" w:hAnsi="Angsana New"/>
              </w:rPr>
              <w:t>โท</w:t>
            </w:r>
            <w:r>
              <w:rPr>
                <w:rFonts w:ascii="Angsana New" w:hAnsi="Angsana New"/>
              </w:rPr>
              <w:t xml:space="preserve">  สาขา</w:t>
            </w:r>
            <w:r>
              <w:rPr>
                <w:rFonts w:ascii="Angsana New" w:hAnsi="Angsana New"/>
              </w:rPr>
              <w:t>บริหารธุรกิจ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วิศวก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ีระ  โกษาค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 สายธุรกิ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ตรี  สาขาวิศวกรรมเครื่องกล   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จุฬาลงกรณ์</w:t>
            </w:r>
            <w:r>
              <w:rPr>
                <w:rFonts w:ascii="Angsana New" w:hAnsi="Angsana New"/>
              </w:rPr>
              <w:t>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็อคโฟกัส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ล็อคสำหรับอุตสาหกรรมเฟอร์นิเจอ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</w:t>
            </w:r>
            <w:r>
              <w:rPr>
                <w:rFonts w:ascii="Angsana New" w:hAnsi="Angsana New" w:eastAsia="Angsana New"/>
              </w:rPr>
              <w:t xml:space="preserve">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การจัดซื้อวัตถุดิ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ปริญญา</w:t>
            </w:r>
            <w:r>
              <w:rPr>
                <w:rFonts w:ascii="Angsana New" w:hAnsi="Angsana New"/>
              </w:rPr>
              <w:t>โท</w:t>
            </w:r>
            <w:r>
              <w:rPr>
                <w:rFonts w:ascii="Angsana New" w:hAnsi="Angsana New"/>
              </w:rPr>
              <w:t xml:space="preserve">  สาขา</w:t>
            </w:r>
            <w:r>
              <w:rPr>
                <w:rFonts w:ascii="Angsana New" w:hAnsi="Angsana New"/>
              </w:rPr>
              <w:t>บริหารธุรกิจ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  <w:r>
              <w:rPr>
                <w:rFonts w:ascii="Angsana New" w:hAnsi="Angsana New" w:eastAsia="Angsana New"/>
              </w:rPr>
              <w:t>ฝ่ายจัดซื้อวัตถุดิ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ินกร  ผดุงวงศ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/>
              </w:rPr>
              <w:t xml:space="preserve">ปฏิบัติการ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กษตรศาสตร์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ศาสตร์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สาขาโลหการ</w:t>
            </w:r>
            <w:r>
              <w:rPr>
                <w:rFonts w:eastAsia="Angsana New" w:cs="Angsana New" w:ascii="Angsana New" w:hAnsi="Angsana New"/>
              </w:rPr>
              <w:t xml:space="preserve">)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ประก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ุณภาพและโลห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วิศวกรรมและ</w:t>
            </w:r>
            <w:r>
              <w:rPr>
                <w:rFonts w:ascii="Angsana New" w:hAnsi="Angsana New" w:eastAsia="Angsana New"/>
              </w:rPr>
              <w:t>โครง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</w:t>
            </w:r>
            <w:r>
              <w:rPr>
                <w:rFonts w:ascii="Angsana New" w:hAnsi="Angsana New" w:eastAsia="Angsana New"/>
              </w:rPr>
              <w:t>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highlight w:val="red"/>
              </w:rPr>
            </w:pPr>
            <w:r>
              <w:rPr>
                <w:rFonts w:eastAsia="Angsana New" w:cs="Angsana New" w:ascii="Angsana New" w:hAnsi="Angsana New"/>
              </w:rPr>
              <w:t>4,7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ผลิต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Micro Electronic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นาฬิก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ุนทร  วสันต์เสรีกุ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/>
              </w:rPr>
              <w:t xml:space="preserve">ปฏิบัติการ </w:t>
            </w:r>
            <w:r>
              <w:rPr>
                <w:rFonts w:cs="Angsana New" w:ascii="Angsana New" w:hAnsi="Angsana New"/>
              </w:rPr>
              <w:t xml:space="preserve">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กระเบื้องกระดาษไทย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กระเบื้องซีเมนต์ใยห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เกียรติ  พานิชกุ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การซ่อมบำรุง</w:t>
            </w:r>
            <w:r>
              <w:rPr>
                <w:rFonts w:ascii="Angsana New" w:hAnsi="Angsana New"/>
              </w:rPr>
              <w:t>และบริ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าธารณูปโภค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วิศว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ซ่อมบำรุ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ส่วนสาธารณูป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การและบรรจ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ุ๋ยเคม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ุ๋ยเคม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ถาวร  คณานั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วางแผนการผลิต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</w:t>
            </w:r>
            <w:r>
              <w:rPr>
                <w:rFonts w:ascii="Angsana New" w:hAnsi="Angsana New" w:eastAsia="Angsana New"/>
              </w:rPr>
              <w:t>ฏิบัติการขนส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 สาขาการจัดการวิศว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25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การฝ่ายวางแผนและควบคุม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ุฒิ  อัศวเสริมเจริญ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ด้าน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Indiana University of Pennsylvan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Heavy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Industries Lending,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rporate Banking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Business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Development Divi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เทพ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ไฟฟ้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ศรีจรุง  พันธั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มายเหต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ศรีจรุง พันธัย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ด้รับมอบหมายให้ไปปฏิบัติหน้าที่ในตำแหน่งผู้ช่วยกรรมการผู้จัดการใหญ่ สายงานบริหารทั่วไป ที่บริษัท เหล็กแผ่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งห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รัฐประศาสนศาสตร์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นายกนก  อรุณรัศมีโสภา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ด้านฝึกอบรมและพัฒนา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ngsana New" w:hAnsi="Angsana New" w:eastAsia="Angsana New" w:cs="Angsana New"/>
                <w:sz w:val="20"/>
                <w:szCs w:val="20"/>
                <w:u w:val="single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มายเหต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  <w:tab/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กนก อรุณรัศมีโสภา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ได้รับแต่งตั้งให้ดำรงตำแหน่งผู้จัดการทั่วไป สายทรัพยากรบุคคลและธุรการ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ด้านฝึกอบรมลัพฒนา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ั้งแต่วันที่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ปริญญาโท สาขาบริหารธุรกิจ  มหาวิทยาลัยบูรพ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4 - 2550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ผู้จัดการฝ่ายฝึกอบรมและ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มธี  รัตนสุนท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เทคโนโลยีสารสนเทศ</w:t>
            </w:r>
          </w:p>
          <w:p>
            <w:pPr>
              <w:pStyle w:val="TextBody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  <w:u w:val="single"/>
              </w:rPr>
              <w:t>หมายเหตุ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  <w:tab/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ายเมธี รัตนสุนทร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ด้รับแต่งตั้งให้ดำรงตำแหน่ง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เทคโนโลยีสารสนเทศ ตั้งแต่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ตรี สาขาวิศวกรรมเครื่องกล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การจัดการทางวิศวกรรม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ennsylvania State University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วิศวกรรมอุตสาห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amar University, Beaumont, Texas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roject Manager,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lectronic Data System (Thailand) Co., Ltd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คำปรึกษาและจัดการงานระบบสารสนเท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ศิษฐ์  อนุตตรา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นโยบายและประสานง</w:t>
            </w:r>
            <w:r>
              <w:rPr>
                <w:rFonts w:ascii="Angsana New" w:hAnsi="Angsana New"/>
              </w:rPr>
              <w:t>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,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Northeast Louisiana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ial Director :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Accounting &amp; Financial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Depart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แอล พี เอ็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เพลท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นิลวรรณ  ศิวภุชพงษ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ำนักกิจกรรมองค์ก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โท  สาขาบริหารธุรกิ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highlight w:val="red"/>
              </w:rPr>
            </w:pPr>
            <w:r>
              <w:rPr>
                <w:rFonts w:eastAsia="Angsana New" w:cs="Angsana New" w:ascii="Angsana New" w:hAnsi="Angsana New"/>
              </w:rPr>
              <w:t>10</w:t>
            </w:r>
            <w:r>
              <w:rPr>
                <w:rFonts w:eastAsia="Angsana New" w:cs="Angsana New" w:ascii="Angsana New" w:hAnsi="Angsana New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4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Public Affairs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ูนซี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/>
              </w:rPr>
              <w:t>องค์การ  ศรีวิจิตร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</w:t>
            </w:r>
            <w:r>
              <w:rPr>
                <w:rFonts w:ascii="Angsana New" w:hAnsi="Angsana New"/>
              </w:rPr>
              <w:t>วาง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โท สาขาวิศวกรรมศาสตร์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สาขาไฟฟ้า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University of Missouri - Columb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Senior Vice President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</w:t>
            </w:r>
            <w:r>
              <w:rPr>
                <w:rFonts w:ascii="Angsana New" w:hAnsi="Angsana New"/>
              </w:rPr>
              <w:t>ไฟฟ้า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97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รรณี  สิริกาญจน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ำนักตรวจสอบภายใน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Audit Committee </w:t>
              <w:br/>
              <w:t xml:space="preserve">  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รศักดิ์  งามสิทธิพงศ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เลขานุ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Company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31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 xml:space="preserve">ตารางที่  </w:t>
      </w:r>
      <w:r>
        <w:rPr>
          <w:rFonts w:cs="Angsana New" w:ascii="Angsana New" w:hAnsi="Angsana New"/>
          <w:b/>
          <w:bCs/>
          <w:u w:val="single"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931"/>
        <w:gridCol w:w="851"/>
        <w:gridCol w:w="77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C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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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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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ณัฐวิทย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ณยะวัฒน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บุญนาค  โมกข์มงคลกุล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งสาวดุษฎ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ศิริชัยเทวินทร์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วรเทพ  โชตินุชิต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นาวา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ันทนสุรคน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</w:t>
      </w:r>
      <w:r>
        <w:rPr>
          <w:rFonts w:ascii="Angsana New" w:hAnsi="Angsana New" w:eastAsia="Angsana New"/>
          <w:sz w:val="28"/>
          <w:sz w:val="28"/>
          <w:szCs w:val="28"/>
        </w:rPr>
        <w:t>เป็นผู้บริหาร</w:t>
      </w:r>
      <w:r>
        <w:rPr>
          <w:rFonts w:ascii="Angsana New" w:hAnsi="Angsana New" w:eastAsia="Angsana New"/>
          <w:sz w:val="28"/>
          <w:sz w:val="28"/>
          <w:szCs w:val="28"/>
        </w:rPr>
        <w:t>ในบริษัทย่อย บริษัทร่วม หรือบริษัทที่เกี่ยวข้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2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9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ณัฐวิทย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ณยะวัฒ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บุญนาค  โมกข์มงคลกุล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งสาวดุษฎ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ศิริชัยเทวินทร์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วรเทพ  โชตินุชิต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นาวา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ันทนสุรคน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ลำดับที่ </w:t>
      </w:r>
      <w:r>
        <w:rPr>
          <w:rFonts w:cs="Angsana New" w:ascii="Angsana New" w:hAnsi="Angsana New"/>
          <w:i/>
          <w:iCs/>
          <w:sz w:val="24"/>
          <w:szCs w:val="24"/>
        </w:rPr>
        <w:t>16</w:t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ลาออกจากตำแหน่งผู้ช่วยกรรมการผู้จัดการใหญ่อาวุโส สายการผลิต และพนักงานบริษัทฯ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โดยแต่งตั้งให้นายวิน วิริยประไพกิจ ดำรงตำแหน่งรักษาการ ผู้ช่วยกรรมการผู้จัดการใหญ่ สายการผลิต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/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ลำดับ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8 </w:t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พ้นจากตำแหน่งผู้ช่วยกรรมการผู้จัดการใหญ่ สายทรัพยากรบุคคลและธุรการ ตามสัญญาจ้าง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3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0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และได้รับแต่งตั้งให้ดำรงตำแหน่งที่ปรึกษา สำนักกรรมการผู้จัดการใหญ่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ถึง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3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i/>
          <w:iCs/>
          <w:sz w:val="24"/>
          <w:szCs w:val="24"/>
        </w:rPr>
        <w:t>2551</w:t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/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ลำดับ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1 </w:t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0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left"/>
        <w:rPr/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ลำดับ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2 </w:t>
        <w:tab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รับแต่งตั้งให้ดำรงตำแหน่งผู้จัดการทั่วไป สายทรัพยากรบุคคลและธุรการ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6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ีน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0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และรักษาการ ผู้ช่วยกรรมการผู้จัดการใหญ่ สายทรัพยากรบุคคลและธุรการ ตั้งแต่วั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1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2551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>TCRSS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Angsana New" w:cs="Angsana New" w:ascii="Angsana New" w:hAnsi="Angsana New"/>
          <w:sz w:val="24"/>
          <w:szCs w:val="24"/>
        </w:rPr>
        <w:t>TCS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  <w:t>TS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WCE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ทรัพย์สินอาคาร</w:t>
      </w:r>
      <w:r>
        <w:rPr>
          <w:rFonts w:ascii="Angsana New" w:hAnsi="Angsana New" w:eastAsia="Angsana New"/>
          <w:sz w:val="24"/>
          <w:sz w:val="24"/>
          <w:szCs w:val="24"/>
        </w:rPr>
        <w:t>ประภาวิทย์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ักษาการก</w:t>
      </w:r>
      <w:r>
        <w:rPr>
          <w:rFonts w:ascii="Angsana New" w:hAnsi="Angsana New" w:eastAsia="Angsana New"/>
          <w:sz w:val="24"/>
          <w:sz w:val="24"/>
          <w:szCs w:val="24"/>
        </w:rPr>
        <w:t>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PT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เอ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ท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ฟาร์ม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อาวุโส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IS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อินเตอร์ สตีล โฮลดิ้งส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N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นิททัน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851" w:right="680" w:gutter="0" w:header="72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495290</wp:posOffset>
              </wp:positionH>
              <wp:positionV relativeFrom="paragraph">
                <wp:posOffset>-247650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19.5pt;mso-position-vertical-relative:text;margin-left:43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06:00Z</dcterms:created>
  <dc:creator>ssibkk</dc:creator>
  <dc:description/>
  <cp:keywords/>
  <dc:language>en-US</dc:language>
  <cp:lastModifiedBy>siripornp</cp:lastModifiedBy>
  <cp:lastPrinted>2008-03-18T15:30:00Z</cp:lastPrinted>
  <dcterms:modified xsi:type="dcterms:W3CDTF">2008-03-24T16:33:00Z</dcterms:modified>
  <cp:revision>36</cp:revision>
  <dc:subject/>
  <dc:title>ตารางที่  1  </dc:title>
</cp:coreProperties>
</file>