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ูกต้องแล้ว ข้าพเจ้าได้มอบหมายให้นางสิเนห์นิษฐ์ ฆฤตเกียรติ เป็นผู้ลงลายมือชื่อกำกับเอกสารนี้ไว้ทุกหน้าด้วย หากเอกสารใดไม่มีลายมือชื่อของนางสิเนห์นิษฐ์ ฆฤตเกียรติ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มารวย  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ทย์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ประภา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กำกับดูแลกิจการที่ด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สมชาย  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ความเสี่ยง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ิยะ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กำกับดูแลกิจการที่ด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เพิ่มพูน  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ณัฐวิทย์  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และกรรมการผู้จัดการใหญ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ยการเงินและบัญชี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ิเนห์นิษฐ์ ฆฤตเกียร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้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ะไม่มีเหตุอันควรสงสัยว่า ข้อมูลดังกล่าวไม่ถูกต้องครบถ้วน เป็นเท็จ ทำให้ผู้อื่นสำคัญผิด หร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ข้อมูลที่ควรต้องแจ้งในสาระสำคัญ ข้าพเจ้าได้มอบหมาย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ิเนห์นิษฐ์ ฆฤตเกียรติ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ผู้ลงลายม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ชื่อกำกับเอกสารนี้ไว้ทุกหน้าด้วย หากเอกสารใดไม่มีลายมือ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ิเนห์นิษฐ์ ฆฤตเกียรติ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สิทธิ์  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ตรวจสอบ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สรรห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ศักดิ์  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เกษรี  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องฉัตร  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ธาน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หารความเสี่ย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  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ธาน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>กำกับดูแลกิจการที่ดี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ระทีป  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4"/>
        <w:tabs>
          <w:tab w:val="clear" w:pos="567"/>
          <w:tab w:val="left" w:pos="3000" w:leader="none"/>
          <w:tab w:val="left" w:pos="4800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ิเนห์นิษฐ์ ฆฤตเกียร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siripornp</cp:lastModifiedBy>
  <cp:lastPrinted>2008-03-12T11:30:00Z</cp:lastPrinted>
  <dcterms:modified xsi:type="dcterms:W3CDTF">2008-03-22T08:14:00Z</dcterms:modified>
  <cp:revision>15</cp:revision>
  <dc:subject/>
  <dc:title>ส่วนที่  3</dc:title>
</cp:coreProperties>
</file>