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8929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  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ัจจัย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5.8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.      </w:t>
                      </w:r>
                      <w:r>
                        <w:rPr>
                          <w:b/>
                          <w:b/>
                          <w:bCs/>
                        </w:rPr>
                        <w:t>ปัจจัย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tabs>
          <w:tab w:val="clear" w:pos="8080"/>
          <w:tab w:val="left" w:pos="9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ดำเนินธุรกิจเพื่อหวังผลกำไรย่อมมีความเสี่ยง ความเสี่ยงในที่นี้หมายถึง เหตุการณ์ที่ไม่แน่นอนทางธุรกิจที่เกิดขึ้นในอนาคต ซึ่งอาจส่งผลกระทบในเชิงลบต่อการบรรลุวัตถุประสงค์หรือเป้าหมายของบริษัท คณะกรรมการบริษัทได้ตระหนักถึงความสำคัญของความเสี่ยง และการจัดการกับความเสี่ยงเพื่อให้บริษัทสามารถบรรลุถึงเป้าหมายที่ได้มุ่งหวังไว้ จึงได้มีการแต่งตั้งคณะทำงานบริหารความเสี่ยงอย่างเป็นทางการขึ้นเป็นครั้งแรก เมื่อปลาย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ป็นเครื่องมือที่สำคัญในการบริหารและจัดการความเสี่ยงของบริษัทให้เป็นไปอย่างมีประสิทธิภาพและประสิทธิผล ต่อมาในเดือน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ป็นการแบ่งเบาภาระหน้าที่ของคณะกรรมการบริษัทเกี่ยวกับการกำกับดูแลการบริหารความเสี่ยงให้มีประสิทธิภาพและประสิทธิผลดียิ่งขึ้น คณะกรรมการบริษัทจึงได้มีการแต่งตั้งคณะกรรมการบริหารความเสี่ยงในระดับกรรมการขึ้นอีกชุดหนึ่ง ซึ่งประกอบด้วยกรรมกา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่าน โด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่านนั้นเป็นกรรมการที่เป็นอิสระ และทำหน้าที่เป็นประธานกรรมการของคณะกรรมการบริหารความเสี่ยง</w:t>
      </w:r>
    </w:p>
    <w:p>
      <w:pPr>
        <w:pStyle w:val="Heading"/>
        <w:tabs>
          <w:tab w:val="clear" w:pos="8080"/>
          <w:tab w:val="left" w:pos="9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ี่ผ่านมา คณะทำงานบริหารความเสี่ยงได้มีการทบทวนและปรับปรุงแก้ไขเพิ่มเติมเกี่ยวกับปัจจัยความเสี่ยงที่สำคัญของบริษัท เพื่อให้มั่นใจว่า ปัจจัยความเสี่ยงที่สำคัญนั้นมีความเหมาะสมและสอดคล้องกับเหตุการณ์ที่เปลี่ยนแปลงไป ตลอดจนมีการบริหารและจัดการกับความเสี่ยงนั้น ๆ อย่างมีประสิทธิผล นอกจากนี้ เพื่อให้เกิดความตระหนักและเข้าใจในความสำคัญของการบริหารความเสี่ยงดียิ่งขึ้น จึงได้เชิญวิทยากรจากองค์กรชั้นนำ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มาดำเนินการฝึกอบรมเกี่ยวกับการบริหารและจัดการความเสี่ยงให้แก่พนักงานบริษัทในระดับจัดการขึ้นไป</w:t>
      </w:r>
    </w:p>
    <w:p>
      <w:pPr>
        <w:pStyle w:val="Heading"/>
        <w:tabs>
          <w:tab w:val="clear" w:pos="8080"/>
          <w:tab w:val="left" w:pos="9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ผลการบริหารและจัดการความเสี่ยงที่สำคัญของบริษัท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นั้นสรุปได้ดังนี้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จากการเปลี่ยนแปลงของราคาวัตถุดิบที่ปรับตัวสูงขึ้น แต่บริษัทไม่สามารถปรับราคาขายให้สูงขึ้นเพื่อชดเชยกับราคาวัตถุดิบที่สูงขึ้นได้ทั้งหมด </w:t>
      </w:r>
    </w:p>
    <w:p>
      <w:pPr>
        <w:pStyle w:val="Heading"/>
        <w:tabs>
          <w:tab w:val="clear" w:pos="8080"/>
          <w:tab w:val="left" w:pos="9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ุตสาหกรรมเหล็กมีวัฏจักรที่ค่อนข้างผันผวน ทั้งนี้ เนื่องจากความต้องการของผลิตภัณฑ์เหล็กนอกจากจะถูกกระทบจากภาวะของเศรษฐกิจโดยทั่วไปแล้ว ยังมีความเชื่อมโยงอย่างใกล้ชิดกับภาวะของอุตสาหกรรมอื่นที่เกี่ยวข้องคือ อุตสาหกรรมรถยนต์ การก่อสร้าง และการผลิตเครื่องใช้ภายในครัวเรือน ปัจจัยที่สำคัญอีกประการหนึ่งที่ส่งผลกระทบต่ออุตสาหกรรมเหล็กคือ นโยบายของประเทศจีน เพื่อแก้ไขความไม่สมดุลของกำลังการผลิตและการบริโภคเหล็กภายในประเทศจีน ซึ่งเป็นประเทศที่มีกำลังการผลิตและบริโภคเหล็กมากที่สุดของโลก  ด้วยเหตุผลดังกล่าว ราคาผลิตภัณฑ์เหล็กจึงมีการเปลี่ยนแปลงขึ้นลงค่อนข้างรวดเร็วและยากต่อการคาดคะเน ดังนั้น บริษัทจึงต้องเผชิญกับความเสี่ยงในกรณีที่ราคาวัตถุดิบปรับตัวสูงขึ้น แต่บริษัทไม่สามารถปรับราคาขายให้สูงขึ้นในสัดส่วนที่เพียงพอกับการชดเชยราคาวัตถุดิบที่สูงขึ้น 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ี่ผ่านมา ปรากฏว่าราคาเหล็กแท่งแบน ซึ่งเป็นวัตถุดิบหลักของบริษัทและต้องนำเข้าจากต่างประเทศทั้งหมด มีการปรับตัวสูงขึ้นค่อนข้างมากและรวดเร็ว ในขณะที่ราคาเหล็กแผ่นรีดร้อนชนิดม้วน  ซึ่งเป็นผลิตภัณฑ์ของบริษัทมีการปรับตัวสูงขึ้นล่าช้ากว่ามากและในอัตราส่วนที่ต่ำกว่าการปรับตัวสูงขึ้นของราคาเหล็กแท่งแบน ทั้งนี้ เนื่องจากความต้องการที่อ่อนตัวลงภายในประเทศ และการแข่งขันที่รุนแรงขึ้น เหตุการณ์ดังกล่าวส่งผลกระทบในเชิงลบต่อส่วนต่างระหว่างราคาขายผลิตภัณฑ์และราคาวัตถุดิบ และโดยที่ต้นทุนวัตถุดิบมีสัดส่วนสูงถึงประมาณ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ราคาขาย ดังนั้นการลดลงของส่วนต่างระหว่างราคาขายผลิตภัณฑ์และราคาวัตถุดิบจึงมีผลกระทบในเชิงลบต่อผลการดำเนินงานของบริษัทค่อนข้างมาก เช่น การลดลงของส่วนต่างระหว่างราคาขายผลิตภัณฑ์และราคาวัตถุดิบ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ะมีผลทำให้กำไรขั้นต้นของบริษัทลดลง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7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้านบาทโดยใช้ยอดขาย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เกณฑ์ในการคำนวณ เพื่อลดความเสี่ยงจากเหตุการณ์ดังกล่าว บริษัทจึงได้ดำเนินมาตรการที่สำคัญดังนี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1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ัดหาวัตถุดิบจากแหล่งที่มีราคาที่ต่ำและมีคุณภาพตามที่ต้องกา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ุ่งเน้นการผลิตผลิตภัณฑ์ที่มีความบางเป็นพิเศษและผลิตภัณฑ์ที่จัดเป็นชั้นคุณภาพพิเศษ ซึ่งได้ราคาที่สูงกว่า และเพื่อหลีกเลี่ยงการแข่งขันทางด้านราคา เพราะคู่แข่งขันในประเทศยังไม่สามารถผลิตได้หรือผลิตได้ไม่เต็ม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บคุมสินค้าคงคลังให้อยู่ในระดับที่เหมาะสมและสอดคล้องกับปริมาณธุรกิจที่ลดลง เพื่อลดความเสี่ยงจากความผันผวนของราคา และยังทำให้สามารถลดค่าใช้จ่ายในการจัดเก็บ โดยเฉพาะค่าใช้จ่ายดอกเบี้ยอีกด้วย 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4)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เสียเปรียบคู่แข่งขันในประเทศในด้านต้นทุนวัตถุดิบ เนื่องจากเศษเหล็กซึ่งเป็นวัตถุดิบหลักของคู่แข่งขันมีราคาต่ำกว่าวัตถุดิบเหล็กแท่งแบน ซึ่งบริษัทต้องนำเข้าจากต่างประเทศค่อนข้างมาก เมื่อรวมกับต้นทุนการผลิตอื่น ๆ แล้ว คู่แข่งขันมีต้นทุนสินค้าที่ต่ำกว่าบริษัท เพื่อหลีกเลี่ยงการแข่งขันทางด้านราคา บริษัทจึงได้ดำเนินนโยบายการตลาดด้วยการเน้นการรักษาส่วนแบ่งการตลาดน้อยลง แต่หันไปให้ความสำคัญกับการรักษาส่วนต่างระหว่างราคาขายผลิตภัณฑ์และราคาวัตถุดิบให้มากขึ้น มาตรการการลดความเสี่ยงตามที่กล่าวมาข้างต้น นับว่าได้ผลดีพอสมควร คือ แม้ว่าบริษัทต้องเสียส่วนแบ่งการตลาดให้แก่คู่แข่งขันไปบ้าง แต่บริษัทก็สามารถรักษาส่วนต่างระหว่างราคาขายผลิตภัณฑ์และราคาวัตถุดิบไม่ต่ำกว่าราคาที่ได้ตั้งเป้าหมายไว้ และส่งผลให้บริษัทมีผลการดำเนินงานที่มีกำไรที่น่าพอใจในระดับหนึ่ง บริษัทเชื่อว่า หากบริษัทไม่ได้ดำเนินมาตรการลดความเสี่ยงตามที่กล่าวมาแล้ว บริษัทอาจจะต้องประสบกับผลการดำเนินงานที่เป็นลบก็ได้ </w:t>
      </w:r>
    </w:p>
    <w:p>
      <w:pPr>
        <w:pStyle w:val="Heading"/>
        <w:tabs>
          <w:tab w:val="clear" w:pos="8080"/>
          <w:tab w:val="left" w:pos="9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tabs>
          <w:tab w:val="clear" w:pos="8080"/>
          <w:tab w:val="left" w:pos="9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จากความเสียหายที่อาจเกิดขึ้นจากการขนส่งสินค้าให้แก่ลูกค้า</w:t>
      </w:r>
    </w:p>
    <w:p>
      <w:pPr>
        <w:pStyle w:val="Heading"/>
        <w:tabs>
          <w:tab w:val="clear" w:pos="8080"/>
          <w:tab w:val="left" w:pos="9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การจำหน่ายสินค้าของบริษัทให้แก่ลูกค้านั้น ส่วนใหญ่บริษัทจะต้องรับผิดชอบในการขนส่งสินค้าถึงสถานที่ของลูกค้าตามที่ตกลงกัน และการขนส่งสินค้าให้แก่ลูกค้านั้นมีทั้งทางน้ำและทางบก ดังนั้นบริษัทจึงมีความเสี่ยงจากความเสียหายที่อาจเกิดขึ้นกับสินค้าของบริษัทในระหว่างทางของการขนส่งสินค้าถึงสถานที่ของลูกค้า เพื่อลดความเสี่ยงทางด้านนี้ สำหรับการขนส่งสินค้าให้แก่ลูกค้าโดยทางน้ำนั้น บริษัทมีการทำประกันความเสียหายกับบริษัทรับประกันภัยในกรณีเกิดอุบัติเหตุขึ้นในระหว่างทางของการขนส่งสินค้าให้แก่ลูกค้า ส่วนการขนส่งสินค้าให้แก่ลูกค้าโดยทางบกนั้น โดยทั่วไปแล้วบริษัทที่รับจ้างขนส่งสินค้าจะเป็นผู้รับผิดชอบในกรณีที่เกิดความเสียหายในระหว่างทางของการขนส่งสินค้าให้แก่ลูกค้า อย่างไรก็ตาม เนื่องจากราคาสินค้าของบริษัทได้ปรับตัวสูงขึ้นค่อนข้างมากในช่วงปลาย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่งผลให้มูลค่าสินค้าที่จำหน่ายให้แก่ลูกค้าเพิ่มขึ้นมาก และมูลค่าของความเสียหายที่อาจเกิดขึ้นก็จะสูงขึ้นตามไปด้วย บริษัทจึงอยู่ในระหว่างการศึกษาทบทวนความเสี่ยงจากความเสียหายที่อาจเกิดขึ้นจากการขนส่งสินค้าให้แก่ลูกค้าโดยทางบก ในกรณีที่บริษัทรับจ้างขนส่งสินค้ามิได้ทำประกันความเสียหายที่อาจเกิดขึ้นอย่างเพียงพอกับมูลค่าสินค้าที่เพิ่มขึ้นตามที่กล่าวมาแล้ว </w:t>
      </w:r>
    </w:p>
    <w:p>
      <w:pPr>
        <w:pStyle w:val="Heading"/>
        <w:tabs>
          <w:tab w:val="clear" w:pos="8080"/>
          <w:tab w:val="left" w:pos="9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การผลิต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ด้านคุณภาพและจากเครื่องจักรเสียหาย</w:t>
      </w:r>
    </w:p>
    <w:p>
      <w:pPr>
        <w:pStyle w:val="Normal"/>
        <w:tabs>
          <w:tab w:val="clear" w:pos="720"/>
          <w:tab w:val="left" w:pos="96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ใช้ในการผลิตนับเป็นหัวใจสำคัญสำหรับการผลิต ที่มีการผลิตแบบต่อเนื่องตลอดเวลา หากมีความเสียหายที่ทำให้การผลิตต้องหยุดชะงักเป็นระยะเวลาต่อเนื่องนานๆ จะทำให้กระทบต่อกำหนดการส่งมอบสินค้าให้ลูกค้าได้ เพื่อลดความเสี่ยงดังกล่าว บริษัทได้นำ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9001: 2000  </w:t>
      </w:r>
      <w:r>
        <w:rPr>
          <w:rFonts w:ascii="Angsana New" w:hAnsi="Angsana New"/>
          <w:sz w:val="32"/>
          <w:sz w:val="32"/>
          <w:szCs w:val="32"/>
        </w:rPr>
        <w:t xml:space="preserve">มาใช้ และได้ปรับระบบบริหารงานคุณภาพให้ดีขึ้น ทำให้ได้รับการรับรองระบบบริหารงานคุณภาพสำหรับกลุ่มอุตสาหกรรมยานยนต์ตามมาตรฐาน </w:t>
      </w:r>
      <w:r>
        <w:rPr>
          <w:rFonts w:cs="Angsana New" w:ascii="Angsana New" w:hAnsi="Angsana New"/>
          <w:sz w:val="32"/>
          <w:szCs w:val="32"/>
        </w:rPr>
        <w:t xml:space="preserve">ISO/TS 16949: 2002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มาตรฐานที่อุตสาหกรรมยานยนต์กำหนดให้ผู้ขายสินค้าให้อุตสาหกรรมยานยนต์ต้องได้รับมาตรฐานนี้ นอกจากนี้บริษัทได้นำระบบรับรองความสามารถห้องปฏิบัติการทดสอบตามมาตรฐาน </w:t>
      </w:r>
      <w:r>
        <w:rPr>
          <w:rFonts w:cs="Angsana New" w:ascii="Angsana New" w:hAnsi="Angsana New"/>
          <w:sz w:val="32"/>
          <w:szCs w:val="32"/>
        </w:rPr>
        <w:t xml:space="preserve">ISO/IEC17025:2005 </w:t>
      </w:r>
      <w:r>
        <w:rPr>
          <w:rFonts w:ascii="Angsana New" w:hAnsi="Angsana New"/>
          <w:sz w:val="32"/>
          <w:sz w:val="32"/>
          <w:szCs w:val="32"/>
        </w:rPr>
        <w:t xml:space="preserve">มาใช้กับห้องปฏิบัติการของบริษัท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ขอขยายขอบเขตรับรองอุปกรณ์ทดสอบ </w:t>
      </w:r>
      <w:r>
        <w:rPr>
          <w:rFonts w:cs="Angsana New" w:ascii="Angsana New" w:hAnsi="Angsana New"/>
          <w:sz w:val="32"/>
          <w:szCs w:val="32"/>
        </w:rPr>
        <w:t xml:space="preserve">Hardness Test  </w:t>
      </w:r>
      <w:r>
        <w:rPr>
          <w:rFonts w:ascii="Angsana New" w:hAnsi="Angsana New"/>
          <w:sz w:val="32"/>
          <w:sz w:val="32"/>
          <w:szCs w:val="32"/>
        </w:rPr>
        <w:t>เพิ่มด้วย และด้วยความมุ่งมั่นของบริษัทในการพัฒนาด้านคุณภาพอย่างต่อเนื่องจึงทำให้บริษัทได้รับรางวัลอุตสาหกรรมดีเด่น ประเภทการบริหารคุณภาพ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ังคงดำเนินการพัฒนาระบบจัดการซ่อมบำรุง ทั้งในส่วนของการซ่อมบำรุงตามสภาพ การซ่อมบำรุงเชิงป้องกัน การซ่อมบำรุงฉุกเฉิน การซ่อมบำรุงเชิงปรับปรุง และการบริหารวัสดุให้มีประสิทธิภาพ เพื่อตอบสนองการซ่อมบำรุงที่มีประสิทธิภาพ ซึ่งการดำเนินการที่ได้จัดอย่างต่อเนื่อง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หลายประการ ได้แก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การทบทวนอย่างต่อเนื่องถึงจำนวนอะไหล่ของเครื่องจักรใหม่และส่วนขยายกำลังการผลิต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ับปรุงระยะเวลาในการจัดหา เพื่อลดปัญหาการขาดแคลนอะไหล่อุปกรณ์และวัสดุสิ้นเปลื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นำระบบ </w:t>
      </w:r>
      <w:r>
        <w:rPr>
          <w:rFonts w:cs="Angsana New" w:ascii="Angsana New" w:hAnsi="Angsana New"/>
          <w:sz w:val="32"/>
          <w:szCs w:val="32"/>
        </w:rPr>
        <w:t xml:space="preserve">Wireless Barcode Reader </w:t>
      </w:r>
      <w:r>
        <w:rPr>
          <w:rFonts w:ascii="Angsana New" w:hAnsi="Angsana New"/>
          <w:sz w:val="32"/>
          <w:sz w:val="32"/>
          <w:szCs w:val="32"/>
        </w:rPr>
        <w:t xml:space="preserve">มาใช้ในคลังวัสดุ เพื่อให้การรับจ่ายอะไหล่อุปกรณ์และวัสดุสิ้นเปลืองในระบบเป็นระ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/>
          <w:sz w:val="32"/>
          <w:sz w:val="32"/>
          <w:szCs w:val="32"/>
        </w:rPr>
        <w:t xml:space="preserve">จนทำให้ปริมาณในระบบ และของจริงที่จัดเก็บมีจำนวนตรงกัน และสามารถทำ </w:t>
      </w:r>
      <w:r>
        <w:rPr>
          <w:rFonts w:cs="Angsana New" w:ascii="Angsana New" w:hAnsi="Angsana New"/>
          <w:sz w:val="32"/>
          <w:szCs w:val="32"/>
        </w:rPr>
        <w:t xml:space="preserve">Auto generated PR </w:t>
      </w:r>
      <w:r>
        <w:rPr>
          <w:rFonts w:ascii="Angsana New" w:hAnsi="Angsana New"/>
          <w:sz w:val="32"/>
          <w:sz w:val="32"/>
          <w:szCs w:val="32"/>
        </w:rPr>
        <w:t xml:space="preserve">ได้ ซึ่งจะช่วยลด </w:t>
      </w:r>
      <w:r>
        <w:rPr>
          <w:rFonts w:cs="Angsana New" w:ascii="Angsana New" w:hAnsi="Angsana New"/>
          <w:sz w:val="32"/>
          <w:szCs w:val="32"/>
        </w:rPr>
        <w:t xml:space="preserve">Lead time </w:t>
      </w:r>
      <w:r>
        <w:rPr>
          <w:rFonts w:ascii="Angsana New" w:hAnsi="Angsana New"/>
          <w:sz w:val="32"/>
          <w:sz w:val="32"/>
          <w:szCs w:val="32"/>
        </w:rPr>
        <w:t>สั่งซื้อวัสดุได้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9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การประกันภัยเครื่องจักรอุปกรณ์ต่างๆ ในการผลิตนั้น บริษัทได้มีการทำประกันภัยสำหรับความเสี่ยงภัยทุกชนิด </w:t>
      </w:r>
      <w:r>
        <w:rPr>
          <w:rFonts w:cs="Angsana New" w:ascii="Angsana New" w:hAnsi="Angsana New"/>
          <w:sz w:val="32"/>
          <w:szCs w:val="32"/>
        </w:rPr>
        <w:t xml:space="preserve">(Property All Risks) </w:t>
      </w:r>
      <w:r>
        <w:rPr>
          <w:rFonts w:ascii="Angsana New" w:hAnsi="Angsana New"/>
          <w:sz w:val="32"/>
          <w:sz w:val="32"/>
          <w:szCs w:val="32"/>
        </w:rPr>
        <w:t xml:space="preserve">รวมถึงกรณีการชำรุดเสียหายของเครื่องจักร </w:t>
      </w:r>
      <w:r>
        <w:rPr>
          <w:rFonts w:cs="Angsana New" w:ascii="Angsana New" w:hAnsi="Angsana New"/>
          <w:sz w:val="32"/>
          <w:szCs w:val="32"/>
        </w:rPr>
        <w:t xml:space="preserve">(Machinery Breakdown) </w:t>
      </w:r>
      <w:r>
        <w:rPr>
          <w:rFonts w:ascii="Angsana New" w:hAnsi="Angsana New"/>
          <w:sz w:val="32"/>
          <w:sz w:val="32"/>
          <w:szCs w:val="32"/>
        </w:rPr>
        <w:t xml:space="preserve">และการประกันภัยธุรกิจหยุดชะงัก </w:t>
      </w:r>
      <w:r>
        <w:rPr>
          <w:rFonts w:cs="Angsana New" w:ascii="Angsana New" w:hAnsi="Angsana New"/>
          <w:sz w:val="32"/>
          <w:szCs w:val="32"/>
        </w:rPr>
        <w:t xml:space="preserve">(Business Interruption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ด้านความปลอดภัย การรักษาความปลอดภัย และอาชีวอนามัย</w:t>
      </w:r>
    </w:p>
    <w:p>
      <w:pPr>
        <w:pStyle w:val="Normal"/>
        <w:ind w:firstLine="9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ดำเนินธุรกิจของบริษัท มีลักษณะเป็นอุตสาหกรรมหนักขนาดใหญ่ มีความเสี่ยงในการเกิดอันตรายและความสูญเสียซึ่งก่อให้เกิดผลกระทบกับพนักงาน บุคคลภายนอกและทรัพย์สิน และภาพลักษณ์ของบริษัทโดยรวมได้ เช่น การเกิดอันตรายจากการปฏิบัติงานเนื่องจากสาเหตุต่างๆ ตั้งแต่ขั้นตอนการขนส่งและขนย้ายวัตถุดิบ ขั้นตอนต่างๆ ในกระบวนการผลิต จนถึงขั้นตอนการขนย้ายและขนส่งผลิตภัณฑ์สู่ลูกค้า นอกจากนี้ก็ยังอาจมีภัยอันตรายจากการก่อการร้ายที่ทำให้เกิดความเสียหายทั้งต่อบุคคล ทรัพย์สิน สิ่งแวดล้อม และการดำเนินธุรกิจของบริษัทได้อีกด้ว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เล็งเห็นถึงความเสี่ยงดังกล่าวจึงได้จัดทำนโยบาย ตลอดจนประกาศระเบียบการปฏิบัติต่างๆ ด้านความปลอดภัย และอาชีวอนามัยที่ชัดเจน มุ่งมั่นให้การดำเนินการต่างๆ ดังกล่าวดีกว่ามาตรฐาน ข้อกำหนดตามกฏหมายหรือข้อบังคับต่างๆ โดยมุ่งเน้นตั้งแต่การออกแบบสายการผลิต ระบบควบคุมการผลิตและระบบป้องกันอันตรายต่างๆ จัดให้มีการตรวจสอบสภาพแวดล้อมในการทำงาน โครงการดูแลอาชีวอนามัยของพนักงาน ตลอดจนจัดให้มีขั้นตอนการปฏิบัติงานที่ครอบคลุมและปรับปรุงให้มีความทันสมัยอยู่เสมอ นอกจากนี้ยังได้ดำเนินโครงการเพิ่มศักยภาพบุคลากร โดยจัดให้มีการฝึกอบรมด้านความปลอดภัย และสุขภาพให้กับพนักงานและผู้เกี่ยวข้องอย่างต่อเนื่อง เพื่อให้กลุ่มบุคคลดังกล่าวได้ทราบวิธีการป้องกันอุบัติเหตุ การดูแลอาชีวอนามัยและการปฏิบัติงานอย่างปลอดภัย รวมถึงการตอบสนองกับเหตุการณ์ฉุกเฉินต่างๆ ที่อาจจะเกิดขึ้นได้ นอกจากนี้ในส่วนการดูแลป้องกันและรักษาความปลอดภัยภายในโรงงานนั้น บริษัทได้จัดให้มีเจ้าหน้าที่รักษาความปลอดภัยในจำนวนที่พอเพียงและครอบคลุมทุกพื้นที่โรงงาน ประจำอยู่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การดำเนินการข้างต้นแล้ว บริษัทยังได้มีการทำประกันสุขภาพ การประกันชีวิต และการประกันอุบัติเหตุหมู่ให้กับพนักงาน รวมทั้งทำประกันภัยความรับผิดต่อบุคคลภายนอกทั้งกรณีเกิดการบาดเจ็บเสียชีวิต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เกิดทรัพย์สินเสียหาย อันอาจเกิดขึ้นได้จากขั้นตอนการผลิตของโรงงาน การขนส่งสินค้า และการใช้อุปกรณ์เครื่องจักรต่าง ๆ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จากชุมชนภายนอก อันเนื่องมาจากผลกระทบด้านสิ่งแวดล้อม</w:t>
      </w:r>
    </w:p>
    <w:p>
      <w:pPr>
        <w:pStyle w:val="Normal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ดำเนินงานของบริษัทมีโอกาสก่อให้เกิดผลกระทบต่อชุมชนข้างเคียง อันจะนำไปสู่การร้องเรียนจากผู้ได้รับผลกระทบและอาจจะลุกลามนำไปสู่ความรุนแรงหรือการประท้วง หากไม่มีการตอบสนองที่รวดเร็วและชัดเจน ซึ่งเหตุการณ์ที่ลุกลามดังกล่าวอาจจะมีผลทำให้บริษัทต้องหยุดการผลิตหรือไม่สามารถส่งมอบสินค้าได้ตามกำหนด บริษัทจึงกำหนดให้มีสำนักความปลอดภัยและสิ่งแวดล้อมซึ่งเป็นหน่วยงานของบริษัทและร่วมมือกับศูนย์บริหารจัดการและส่งเสริมสิ่งแวดล้อม ซึ่งเป็นหน่วยงานด้านสิ่งแวดล้อมของเครือสหวิริยา เพื่อเป็นหน่วยงานรับเรื่องร้องเรียนผลกระทบจากการดำเนินงานของบริษัท นอกจากนี้บริษัทได้จัดทำระเบียบปฏิบัติงานในการตอบสนองต่อเรื่องร้องเรียนเป็นลายลักษณ์อักษร พร้อมทั้งฝึกอบรมให้กับผู้เกี่ยวข้อง ทำให้เกิดความชัดเจนในการปฏิบัติและมีการตอบสนองต่อเรื่องร้องเรียนด้วยความรวดเร็ว ซึ่งจะป้องกันไม่ให้เหตุการณ์ลุกลามไปสู่ความรุนแรงหรือการประท้วง  นอกจากนี้ในทุกรอบปีบริษัทยังได้ว่าจ้างบริษัทที่ปรึกษาด้านการตรวจสอบคุณภาพสิ่งแวดล้อมทำการสำรวจความพึงพอใจ ความห่วงใยตลอดจนข้อเสนอแนะของชุมชนที่อยู่อาศัยในบริเวณใกล้เคียงที่มีต่อบริษัท ซึ่งผลการสำรวจดังกล่าวบริษัทได้นำมาใช้เป็นแนวทางในการดูแลผลกระทบและความห่วงใยของชุมชนอีกทางหนึ่ง</w:t>
      </w:r>
    </w:p>
    <w:p>
      <w:pPr>
        <w:pStyle w:val="Normal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 และเพื่อให้มีการบริหารจัดการความเสี่ยงจากผลกระทบทางด้านสิ่งแวดล้อมดังกล่าว บริษัทจึงได้นำระบบบริหารจัดการด้านสิ่งแวดล้อมตามมาตรฐาน </w:t>
      </w:r>
      <w:r>
        <w:rPr>
          <w:rFonts w:cs="Angsana New" w:ascii="Angsana New" w:hAnsi="Angsana New"/>
          <w:sz w:val="32"/>
          <w:szCs w:val="32"/>
        </w:rPr>
        <w:t xml:space="preserve">ISO14001:2004 </w:t>
      </w:r>
      <w:r>
        <w:rPr>
          <w:rFonts w:ascii="Angsana New" w:hAnsi="Angsana New"/>
          <w:sz w:val="32"/>
          <w:sz w:val="32"/>
          <w:szCs w:val="32"/>
        </w:rPr>
        <w:t>และระบบบริหารจัดการด้านความปลอดภัย อาชีวอนามัยและสภาพแวดล้อมในการทำงาน ตามมาตรฐาน มอก</w:t>
      </w:r>
      <w:r>
        <w:rPr>
          <w:rFonts w:cs="Angsana New" w:ascii="Angsana New" w:hAnsi="Angsana New"/>
          <w:sz w:val="32"/>
          <w:szCs w:val="32"/>
        </w:rPr>
        <w:t xml:space="preserve">.18001 </w:t>
      </w:r>
      <w:r>
        <w:rPr>
          <w:rFonts w:ascii="Angsana New" w:hAnsi="Angsana New"/>
          <w:sz w:val="32"/>
          <w:sz w:val="32"/>
          <w:szCs w:val="32"/>
        </w:rPr>
        <w:t xml:space="preserve">มาใช้ในโรงงาน เพื่อให้มั่นใจว่า ความเสี่ยงและประเด็นปัญหาที่อาจก่อให้เกิดผลกระทบกับสิ่งแวดล้อมได้ถูกประเมินและจัดทำแผนแก้ไขรวมถึงมีแผนควบคุมติดตามให้เป็นไปตามกฏหมาย ระเบียบของทางราชการ ตลอดจนมาตรฐานสากล นอกจากนี้บริษัทยังมุ่งเน้นในการสื่อสาร การฝึกอบรม การจัดประชุมสัมมนาเพื่อสร้างความเข้าใจในปรัชญาการดำเนินธุรกิจที่ใส่ใจเรื่องสิ่งแวดล้อมของบริษัทกับชุมชน ตลอดจนการสร้างความสัมพันธ์อันดีผ่านช่องทางการจัดกิจกรรมด้านสิ่งแวดล้อมหลายๆ  กิจกรรมร่วมกับชุมชนอย่างต่อเนื่องตลอดปี </w:t>
      </w:r>
    </w:p>
    <w:p>
      <w:pPr>
        <w:pStyle w:val="Normal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บริษัทยังได้มีการทำประกันภัยความรับผิดต่อบุคคลภายนอกครอบคลุมถึงความเสียหายต่อสิ่งแวดล้อมอันเกิดจากอุบัติเหตุ และเป็นเหตุให้เกิดการบาดเจ็บสูญเสียชีวิต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ทรัพย์สินของบุคคลภายนอก แต่อย่างไรก็ตามการประกันภัยดังกล่าวไม่คุ้มครองความเสียหายต่อสิ่งแวดล้อมอันเกิดจากขั้นตอนการผลิตซึ่งเกิดขึ้นทีละน้อยและเป็นการสะสมเป็นระยะเวลาน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จากภัยธรรมชาติและอัคคีภัย</w:t>
      </w:r>
    </w:p>
    <w:p>
      <w:pPr>
        <w:pStyle w:val="Normal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ให้ความสำคัญกับความเสี่ยงจากภัยธรรมชาติต่างๆ ตลอดจนอัคคีภัย โดยในรอบปีที่ผ่านมาคณะทำงานบริหารความเสี่ยงได้ทบทวนการประเมินความเสี่ยงในส่วนที่เกี่ยวข้องกับภัยธรรมชาติ ซึ่งอาจมีผลกระทบกับการดำเนินงานของบริษัท เช่น แผ่นดินไหว อุทกภัย วาตภัย ภัยแล้ง ธรณีพิบัติภัย โรคระบาดร้ายแรง โดยการประเมินดังกล่าวครอบคลุมถึงการจัดระดับความสำคัญของความเสี่ยงและได้พิจารณ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ในการป้องกันแก้ไข ตลอดจนการบรรเทาและพื้นฟูของบริษัทด้วยแล้ว  </w:t>
      </w:r>
    </w:p>
    <w:p>
      <w:pPr>
        <w:pStyle w:val="Normal"/>
        <w:ind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พื้นที่ตั้งโรงงานของบริษัทที่อำเภอบางสะพาน มีความเสี่ยงในการเกิดอุทกภัยโดยฉับพลันโดยเฉพาะอย่างยิ่งในช่วงฤดูมรสุมในช่วงเดือนตุลาคม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ฤศจิกายน  บริษัทได้ทำการสำรวจพื้นที่ภายในโรงงานเพื่อค้นหาพื้นที่เสี่ยงที่อาจได้รับผลกระทบและจัดทำคันกั้นน้ำเพื่อป้องกันบริเวณดังกล่าว นอกจากนี้ยังได้จัดทำแผนการตอบสนองเหตุฉุกเฉินกรณีเกิดอุทกภัย ประกอบไปด้วย แนวทางการปฏิบัติกรณีเกิดอุทกภัยของหน่วยงานต่างๆ ข้อแนะนำการเฝ้าระวังระดับน้ำในบริเวณสำคัญ ซึ่งได้ประกาศใช้และทดลองดำเนินการซึ่งได้ผลเป็นอย่างดีในหลายปีที่ผ่านมา นอกจากนี้บริษัทยังได้ดำเนินการฝึกซ้อมตามแผนดังกล่าวอย่างต่อเนื่อง จึงมั่นใจว่าบริษัทมีมาตรการที่เพียงพอในการรองรับสถานการณ์ฉุกเฉินดังกล่าว</w:t>
      </w:r>
    </w:p>
    <w:p>
      <w:pPr>
        <w:pStyle w:val="Normal"/>
        <w:ind w:firstLine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ะบวนการผลิตของบริษัทตลอดจนขั้นตอนการปฏิบัติงาน มีความเกี่ยวข้องกับความร้อนและประกายไฟซึ่งมีความเสี่ยงที่จะก่อให้เกิดอัคคีภัย บริษัทได้ทำการติดตั้งระบบป้องกันอัคคีภัย ได้แก่ ระบบตรวจสอบความร้อนและควันไฟ ระบบฉีดน้ำอัตโนมัติกรณีเกิดเพลิงไหม้ ระบบสัญญาณเตือนภัย ถังเคมีดับเพลิง ระบบจ่ายน้ำสำหรับการดับเพลิง ครอบคลุมพื้นที่ทั่วทั้งโรงงาน ตลอดจนจัดตั้งหน่วยงานผจญเพลิงซึ่งมีเจ้าหน้าที่ดับเพลิงพร้อมรถดับเพลิง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ัน ประจำการในพื้นที่โรงงาน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 นอกจากนี้ยังได้ทำการตรวจสอบความพร้อมของอุปกรณ์ตามระยะเวลา โดยหน่วยงานซ่อมบำรุงและมีหน่วยงานภายนอกเข้าตรวจสอบระบบและการปฏิบัติงานที่เกี่ยวข้องอย่างสม่ำเสมอ เพื่อสร้างความมั่นใจว่าบริษัทยังคงมีการดำเนินงานด้านการป้องกันอัคคีภัยตามข้อกำหนดของกฏ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าตรฐานสากลที่เกี่ยวข้องอย่างต่อเนื่อง</w:t>
      </w:r>
    </w:p>
    <w:p>
      <w:pPr>
        <w:pStyle w:val="Normal"/>
        <w:ind w:firstLine="84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ประกันภัยทรัพย์สินของบริษัทนั้นได้คุ้มครองถึงอัคคีภัย และภัยธรรมชาติต่างๆ ไว้แล้ว เช่น ภัยจากแผ่นดินไหว ระเบิด วาตภัย อุทกภัย ธรณีพิบัติภัย และภัยจากอากาศยาน เป็นต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เงิ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จากการเปลี่ยนแปลงของอัตราแลกเปลี่ยน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จ่ายที่เป็นเงินตราต่างประเทศ จากการต้องนำเข้าวัตถุดิบหลักเหล็กแท่งแบนทั้งหมดจากต่างประเทศ ในขณะเดียวกันบริษัทมีรายรับที่เป็นเงินตราต่างประเทศจากการส่งสินค้าไปขายยังต่างประเทศ และการขายสินค้าให้แก่ลูกค้าภายในประเทศบางรายที่มีการตกลงซื้อขายกันเป็นเงินเหรียญสหรัฐฯ ดังนั้น บริษัทจึงมีความเสี่ยงจากการเปลี่ยนแปลงของอัตราแลกเปลี่ยน อย่างไรก็ตาม การที่บริษัทมีทั้งรายจ่ายและรายรับที่เป็นเงินตราต่างประเทศ ทำให้บริษัทสามารถลดความเสี่ยงจากการเปลี่ยนแปลงของอัตราแลกเปลี่ยนได้ในระดับหนึ่ง โดยการจับคู่ระหว่างรายจ่ายและรายรับที่เป็นเงินตราต่างประเทศที่มีวันครบกำหนดที่ใกล้เคียงกัน </w:t>
      </w:r>
      <w:r>
        <w:rPr>
          <w:rFonts w:cs="Angsana New" w:ascii="Angsana New" w:hAnsi="Angsana New"/>
          <w:sz w:val="32"/>
          <w:szCs w:val="32"/>
        </w:rPr>
        <w:t xml:space="preserve">(Netting) </w:t>
      </w:r>
      <w:r>
        <w:rPr>
          <w:rFonts w:ascii="Angsana New" w:hAnsi="Angsana New"/>
          <w:sz w:val="32"/>
          <w:sz w:val="32"/>
          <w:szCs w:val="32"/>
        </w:rPr>
        <w:t xml:space="preserve">อีกทั้งคณะกรรมการบริษัทได้มีนโยบายในการยอมรับภาระเงินตราต่างประเทศ โดยให้มีรายจ่ายมากกว่ารายรับได้เพีย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และรายรับมากกว่ารายจ่ายได้เพีย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นอกเหนือจากนี้ก็ให้ทำสัญญาซื้อหรือขายเงินตราต่างประเทศล่วงหน้า </w:t>
      </w:r>
      <w:r>
        <w:rPr>
          <w:rFonts w:cs="Angsana New" w:ascii="Angsana New" w:hAnsi="Angsana New"/>
          <w:sz w:val="32"/>
          <w:szCs w:val="32"/>
        </w:rPr>
        <w:t xml:space="preserve">(Forward Cover) </w:t>
      </w:r>
      <w:r>
        <w:rPr>
          <w:rFonts w:ascii="Angsana New" w:hAnsi="Angsana New"/>
          <w:sz w:val="32"/>
          <w:sz w:val="32"/>
          <w:szCs w:val="32"/>
        </w:rPr>
        <w:t xml:space="preserve">เพื่อปิดความเสี่ยง  เนื่องจากการดำเนินธุรกิจตามปกติของบริษัท บริษัทจะมีรายจ่ายที่เป็นเงินตราต่างประเทศมากกว่ารายรับที่เป็นเงินตราต่างประเทศ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นำเข้าวัตถุดิบหลักเหล็กแท่งแบนจากต่างประเทศ ซึ่งมีสัดส่ว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2.2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ทั้งหมด แต่รายรับจากการส่งออกและการขายภายในประเทศที่ตกลงราคาซื้อขายกันเป็นเงินเหรียญสหรัฐ ฯ นั้นรวมกันมีสัดส่ว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5.7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ทั้งหมด บริษัทจึงต้องอาศัยเครื่องมือป้องกันความเสี่ยงทางด้านนี้ โดยการทำสัญญาซื้อหรือขายเงินตราต่างประเทศล่วงหน้า </w:t>
      </w:r>
      <w:r>
        <w:rPr>
          <w:rFonts w:cs="Angsana New" w:ascii="Angsana New" w:hAnsi="Angsana New"/>
          <w:sz w:val="32"/>
          <w:szCs w:val="32"/>
        </w:rPr>
        <w:t xml:space="preserve">(Forward Cover) </w:t>
      </w:r>
      <w:r>
        <w:rPr>
          <w:rFonts w:ascii="Angsana New" w:hAnsi="Angsana New"/>
          <w:sz w:val="32"/>
          <w:sz w:val="32"/>
          <w:szCs w:val="32"/>
        </w:rPr>
        <w:t>สำหรับรายการเงินตราต่างประเทศส่วนที่ไม่สามารถที่จะจับคู่กันได้ นอกจากนี้ บริษัทยังสามารถลดผลกระทบจากความผันผวนของอัตราแลกเปลี่ยนได้อีกทางหนึ่ง คือ การกำหนดหรือปรับราคาขายที่เป็นเงินบาทภายในประเทศ โดยอิงกับอัตราแลกเปลี่ยนที่เปลี่ยนแปลง อย่างไรก็ตาม วิธีการนี้อาจไม่สามารถนำมาใช้หรือใช้ไม่ได้ผลเต็มที่ในกรณีที่ภาวะการแข่งขันในตลาดไม่เอื้ออำนวยให้บริษัทกระทำเช่นนั้นได้ หรือทำได้ไม่เต็มที่และบริษัทอาจจำเป็นต้องยอมรับผลกระทบบางส่ว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จากการเปลี่ยนแปลงของอัตราดอกเบี้ย</w:t>
      </w:r>
    </w:p>
    <w:p>
      <w:pPr>
        <w:pStyle w:val="Normal"/>
        <w:ind w:firstLine="9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การดำเนินธุรกิจตามปกติของบริษัท บริษัทจำเป็นจะต้องกู้ยืมเงินจากสถาบันการเงินต่าง ๆ ทั้งระยะสั้นและระยะยาวตามการจัดโครงสร้างหนี้ที่เห็นว่าเหมาะสม เพื่อนำไปใช้เป็นเงินทุนหมุนเวียนและลงทุนในสินทรัพย์ถาวร ณ วันสิ้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เงินกู้ยืมคงค้างรวมทั้งสิ้น </w:t>
      </w:r>
      <w:r>
        <w:rPr>
          <w:rFonts w:cs="Angsana New" w:ascii="Angsana New" w:hAnsi="Angsana New"/>
          <w:sz w:val="32"/>
          <w:szCs w:val="32"/>
        </w:rPr>
        <w:t xml:space="preserve">11,045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ป็นเงินกู้ยืมระยะสั้นคิดเป็นสัดส่วน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38.8 </w:t>
      </w:r>
      <w:r>
        <w:rPr>
          <w:rFonts w:ascii="Angsana New" w:hAnsi="Angsana New"/>
          <w:sz w:val="32"/>
          <w:sz w:val="32"/>
          <w:szCs w:val="32"/>
        </w:rPr>
        <w:t xml:space="preserve">ของเงินกู้ยืมทั้งหมด เงินกู้ยืมเหล่านี้ถูกนำไปใช้เป็นเงินทุนหมุนเวียนทั้งหมด ซึ่งส่วนใหญ่ประกอบด้วยลูกหนี้การค้าและสินค้าคงเหลือ โดยเมื่อสิ้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ลูกหนี้การค้าและสินค้าคงเหลือรวมกันเท่ากับ </w:t>
      </w:r>
      <w:r>
        <w:rPr>
          <w:rFonts w:cs="Angsana New" w:ascii="Angsana New" w:hAnsi="Angsana New"/>
          <w:sz w:val="32"/>
          <w:szCs w:val="32"/>
        </w:rPr>
        <w:t xml:space="preserve">11,969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งินกู้ยืมดังกล่าวเกือบทั้งหมดคิดดอกเบี้ยเป็นแบบลอยตัว ดังนั้น บริษัทจึงมีความเสี่ยงจากการเปลี่ยนแปลงของอัตราดอกเบี้ย โดยเฉพาะการเปลี่ยนแปลงไปในทิศทางที่ปรับตัวสูงขึ้นซึ่งมีผลกระทบต่อผลการดำเนินงานของบริษัทในเชิงลบ จะเห็นว่า อัตราดอกเบี้ยที่เพิ่มขึ้นทุกร้อยละหนึ่ง บริษัทจะมีค่าใช้จ่ายดอกเบี้ยเพิ่มขึ้นประมาณเกินกว่า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่อปี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ความเสี่ยงทางด้านนี้ของบริษัทได้ลดลงค่อนข้างมาก เนื่องจากยอดหนี้เงินกู้ยืมคงค้างรวมได้ลดลงจาก </w:t>
      </w:r>
      <w:r>
        <w:rPr>
          <w:rFonts w:cs="Angsana New" w:ascii="Angsana New" w:hAnsi="Angsana New"/>
          <w:sz w:val="32"/>
          <w:szCs w:val="32"/>
        </w:rPr>
        <w:t xml:space="preserve">21,9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สิ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1,969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สิ้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ั้งนี้เพราะปริมาณธุรกิจที่ลดลง และการบริหารสินค้าคงคลังที่มีประสิทธิภาพที่ดีขึ้น นอกจากนี้บริษัทไม่ได้รับผลกระทบในเชิงลบเกี่ยวกับความเสี่ยงทางด้านนี้ เพราะอัตราดอกเบี้ยอยู่ในทิศทางขาลงดังที่ได้เห็นจากธนาคารแห่งประเทศไทยได้มีการปรับลดอัตราดอกเบี้ยอย่างต่อเนื่อง 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75 </w:t>
      </w:r>
      <w:r>
        <w:rPr>
          <w:rFonts w:ascii="Angsana New" w:hAnsi="Angsana New"/>
          <w:sz w:val="32"/>
          <w:sz w:val="32"/>
          <w:szCs w:val="32"/>
        </w:rPr>
        <w:t xml:space="preserve">ลงมา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25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จากการให้สินเชื่อทางการค้า</w:t>
      </w:r>
    </w:p>
    <w:p>
      <w:pPr>
        <w:pStyle w:val="Normal"/>
        <w:ind w:right="26"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จำหน่ายสินค้าให้แก่ลูกค้าภายในประเทศโดยส่วนใหญ่จะเป็นการขายที่มีกำหนดการชำระเงินภายในกำหนดเวลาตามที่ตกลงกันไว้กับลูกค้า ยอดหนี้คงค้างของลูกหนี้การค้าเฉลี่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จำนวนเงินเท่ากับ </w:t>
      </w:r>
      <w:r>
        <w:rPr>
          <w:rFonts w:cs="Angsana New" w:ascii="Angsana New" w:hAnsi="Angsana New"/>
          <w:sz w:val="32"/>
          <w:szCs w:val="32"/>
        </w:rPr>
        <w:t xml:space="preserve">3,09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ดังนั้น บริษัทจึงมีความเสี่ยงจากการที่ลูกหนี้การค้าไม่สามารถชำระหนี้ค่าสินค้าภายในกำหนดเวลาที่ต้องชำระหรือภายในกำหนดเวลาอันควร เพื่อลดความเสี่ยงทางด้านนี้ บริษัทจึงได้กำหนดหลักเกณฑ์และวิธีปฎิบัติเกี่ยวกับการให้สินเชื่อการค้า โดยการกำหนดวงเงินสินเชื่อการค้า </w:t>
      </w:r>
      <w:r>
        <w:rPr>
          <w:rFonts w:cs="Angsana New" w:ascii="Angsana New" w:hAnsi="Angsana New"/>
          <w:sz w:val="32"/>
          <w:szCs w:val="32"/>
        </w:rPr>
        <w:t xml:space="preserve">(Credit Limit) </w:t>
      </w:r>
      <w:r>
        <w:rPr>
          <w:rFonts w:ascii="Angsana New" w:hAnsi="Angsana New"/>
          <w:sz w:val="32"/>
          <w:sz w:val="32"/>
          <w:szCs w:val="32"/>
        </w:rPr>
        <w:t xml:space="preserve">ให้แก่ลูกค้าแต่ละรายตามการวิเคราะห์ความต้องการซื้อสินค้าและความสามารถในการชำระหนี้ของลูกค้ารายนั้นๆ และต้องได้รับการอนุมัติเป็นลายลักษณ์อักษรจากผู้บริหารระดับสูงที่เกี่ยวข้องของบริษัทในระดับต่างๆ กัน ทั้งนี้ขึ้นอยู่กับระดับของวงเงินสินเชื่อการค้าที่ต้องได้รับอนุมัติ โดยวงเงินสูงสุดจะต้องได้รับการอนุมัติจากคณะกรรมการบริหาร นอกจากนี้ ยังมีการกำกับดูแลการบริหารความเสี่ยงในด้านนี้อย่างสม่ำเสมอ ด้วยการให้ฝ่ายบริหารรายงานต่อที่ประชุมคณะกรรมการบริหารทราบเป็นประจำทุกเดือนเกี่ยวกับคุณภาพของลูกหนี้การค้าโดยเฉพาะลูกหนี้รายที่เกินกำหนดชำระและผลของการติดตามการชำระหนี้ของลูกหนี้รายนั้นๆ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ผ่านมา แม้ว่าจะปรากฏมีลูกหนี้การค้าบางรายไม่สามารถชำระหนี้ค่าสินค้าตามกำหนดชำระอันเนื่องจากการชะลอตัวในภาคเศรษฐกิจที่เกี่ยวข้องโดยตรงกับธุรกิจของบริษัท แต่ด้วยระบบการวิเคราะห์และติดตามอย่างมีประสิทธิภาพดังกล่าวข้างต้น บริษัทก็สามารถติดตามการชำระหนี้จากลูกหนี้การค้ารายดังกล่าวได้โดยที่บริษัทไม่ได้รับความเสียหายแต่ประการใด</w:t>
      </w:r>
    </w:p>
    <w:p>
      <w:pPr>
        <w:pStyle w:val="Normal"/>
        <w:ind w:right="146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right="146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เสี่ยงด้านสภาพคล่อง</w:t>
      </w:r>
    </w:p>
    <w:p>
      <w:pPr>
        <w:pStyle w:val="Normal"/>
        <w:ind w:right="26"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บริษัทไม่สามารถที่จะปฏิบัติตามภาระผูกพันต่างๆ เมื่อครบกำหนดอันเนื่องจากบริษัทไม่สามารถเปลี่ยนสินทรัพย์เป็นเงินสด หรือไม่สามารถจัดหาเงินในจำนวนที่เพียงพอกับความต้องการภายในระยะเวลาที่กำหนดและมีต้นทุนที่เหมาะสม ซึ่งอาจทำให้เกิดความเสียหายต่อบริษัทได้ บริษัทมีการบริหารความเสี่ยงด้านสภาพคล่อง ที่สำคัญมีดังนี้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จัดโครงสร้างหนี้สินต่อ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ส่วนเกินทุนจากการตีราคา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อยู่ในเกณฑ์ที่เหมาะสม โดยมีสัดส่วนไม่ควรเกิน </w:t>
      </w:r>
      <w:r>
        <w:rPr>
          <w:rFonts w:cs="Angsana New" w:ascii="Angsana New" w:hAnsi="Angsana New"/>
          <w:sz w:val="32"/>
          <w:szCs w:val="32"/>
        </w:rPr>
        <w:t xml:space="preserve">2:1 </w:t>
      </w:r>
      <w:r>
        <w:rPr>
          <w:rFonts w:ascii="Angsana New" w:hAnsi="Angsana New"/>
          <w:sz w:val="32"/>
          <w:sz w:val="32"/>
          <w:szCs w:val="32"/>
        </w:rPr>
        <w:t xml:space="preserve">ณ วันสิ้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ัด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0.84 :1 </w:t>
      </w:r>
      <w:r>
        <w:rPr>
          <w:rFonts w:ascii="Angsana New" w:hAnsi="Angsana New"/>
          <w:sz w:val="32"/>
          <w:sz w:val="32"/>
          <w:szCs w:val="32"/>
        </w:rPr>
        <w:t xml:space="preserve">ซึ่งดีขึ้นมากเมื่อเปรียบเทียบกับสิ้นปีก่อนซึ่งเท่ากับ </w:t>
      </w:r>
      <w:r>
        <w:rPr>
          <w:rFonts w:cs="Angsana New" w:ascii="Angsana New" w:hAnsi="Angsana New"/>
          <w:sz w:val="32"/>
          <w:szCs w:val="32"/>
        </w:rPr>
        <w:t xml:space="preserve">1.72: 1 (2) </w:t>
      </w:r>
      <w:r>
        <w:rPr>
          <w:rFonts w:ascii="Angsana New" w:hAnsi="Angsana New"/>
          <w:sz w:val="32"/>
          <w:sz w:val="32"/>
          <w:szCs w:val="32"/>
        </w:rPr>
        <w:t xml:space="preserve">ติดตามและควบคุมไม่ให้นำหนี้สินระยะสั้นไปลงทุนในสินทรัพย์ที่ไม่หมุนเวียน อย่างไรก็ตามเมื่อปลาย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มีการลงทุนในหุ้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TCRSS) </w:t>
      </w:r>
      <w:r>
        <w:rPr>
          <w:rFonts w:ascii="Angsana New" w:hAnsi="Angsana New"/>
          <w:sz w:val="32"/>
          <w:sz w:val="32"/>
          <w:szCs w:val="32"/>
        </w:rPr>
        <w:t xml:space="preserve">ซึ่งจำเป็นต้องใช้เงินกู้ระยะสั้นไปก่อน และกำลังอยู่ระหว่างการเจรจาเงินกู้ระยะยาว เพื่อให้สอดคล้องกับการลงทุนในหุ้นดังกล่าว ซึ่งเป็นการลงทุนระยะยาว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ติดตามการเปลี่ยนแปลงของสัดส่วนสินทรัพย์หมุนเวียนต่อหนี้สินหมุนเวียนซึ่งเป็นเครื่องวัดสภาพคล่องที่สำคัญอย่างหนึ่ง หากสัดส่วนสูงขึ้นก็แสดงว่ามีสภาพคล่องที่ดีขึ้น โดยอัตราส่วนสินทรัพย์หมุนเวียนต่อหนี้สินหมุนเวียนของบริษัท ณ วันสิ้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1.81:1 </w:t>
      </w:r>
      <w:r>
        <w:rPr>
          <w:rFonts w:ascii="Angsana New" w:hAnsi="Angsana New"/>
          <w:sz w:val="32"/>
          <w:sz w:val="32"/>
          <w:szCs w:val="32"/>
        </w:rPr>
        <w:t xml:space="preserve">ซึ่งดีขึ้นมากจากสิ้นปีที่แล้วที่มีสัดส่วนเท่ากับ </w:t>
      </w:r>
      <w:r>
        <w:rPr>
          <w:rFonts w:cs="Angsana New" w:ascii="Angsana New" w:hAnsi="Angsana New"/>
          <w:sz w:val="32"/>
          <w:szCs w:val="32"/>
        </w:rPr>
        <w:t xml:space="preserve">1.40:1 (4) </w:t>
      </w:r>
      <w:r>
        <w:rPr>
          <w:rFonts w:ascii="Angsana New" w:hAnsi="Angsana New"/>
          <w:sz w:val="32"/>
          <w:sz w:val="32"/>
          <w:szCs w:val="32"/>
        </w:rPr>
        <w:t xml:space="preserve">จัดหาแหล่งเงินทุนและประเภทของสินเชื่อให้เพียงพอและสอดคล้องกับความต้องการของแผนการดำเนินงานของบริษัท และ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การจัดทำประมาณการกระแสเงินสดรับและกระแสเงินสดจ่ายอย่างสม่ำเสมอเพื่อให้ทราบถึงความต้องการสภาพคล่องในอนาคต และมีเวลาเตรียมการที่เพียงพอในการหาทางแก้ปัญหาสภาพคล่องได้ทันกาล นอกจากนี้ การจัดทำประมาณการกระแสเงินสดดังกล่าวยังช่วยให้การบริหารเงินของบริษัทมีประสิทธิภาพที่ดียิ่งขึ้น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บริษัทไม่มีปัญหาทางด้านสภาพคล่องแต่อย่างไรแม้การขายทั้งภายในประเทศและต่างประเทศไม่ได้เป็นไปตามประมาณการที่วางไว้ แต่บริษัทมีการจัดการด้านอื่นๆ ที่เกี่ยวข้องให้สอดคล้องกับปริมาณธุรกิจที่ลดลงโดยเฉพาะการบริหารสินค้าคงคลังให้อยู่ในระดับที่เหมาะสม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ที่ความคุ้มครองจากกรมธรรม์ประกันภัยของบริษัทอาจไม่ครอบคลุมความเสี่ยงจากการสูญเสียได้ทั้งหมด</w:t>
      </w:r>
    </w:p>
    <w:p>
      <w:pPr>
        <w:pStyle w:val="Normal"/>
        <w:ind w:firstLine="8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คำนึงถึงความเสี่ยงต่าง ๆ ที่อาจมีผลกระทบต่อการดำเนินธุรกิจ เพื่อบรรลุเป้าหมายของบริษัท โดยการทำประกันภัยสำหรับความเสี่ยงหลักๆ แต่ยังมีความเสี่ยงบางอย่างที่กรมธรรม์ปัจจุบันไม่ได้คุ้มครองเอาไว้ เนื่องจากบริษัทไม่ได้ทำประกันภัยหรือบริษัทประกันไม่รับประกันภัยให้ ซึ่งได้แก่ ภัยก่อการร้าย การเกิดสงคราม อาวุธนิวเคลียร์ และการระบาดของโรคร้ายแรง ตลอดจนความเสียหายของข้อมูลอิเล็กทรอนิกส์อันเกิดจากการแพร่กระจายของไวรัสทางอินเตอร์เน็ต เป็นต้น หากบริษัทประสบเหตุการณ์ดังที่ได้กล่าวมาแล้วนั้น ย่อมส่งผลกระทบในทางลบอย่างมีนัยสำคัญต่อการบรรลุเป้าหมายรวมถึงสถานะทางการเงิน และผลการดำเนินงานของบริษัทอย่างหลีกเลี่ยงไม่ได้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14475</wp:posOffset>
              </wp:positionH>
              <wp:positionV relativeFrom="paragraph">
                <wp:posOffset>-4762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3.75pt;mso-position-vertical-relative:text;margin-left:1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1120"/>
        </w:tabs>
        <w:ind w:left="1174" w:hanging="281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rFonts w:ascii="Browallia New" w:hAnsi="Browallia New" w:cs="Browallia New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ind w:firstLine="720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04:00Z</dcterms:created>
  <dc:creator>ssi</dc:creator>
  <dc:description/>
  <cp:keywords/>
  <dc:language>en-US</dc:language>
  <cp:lastModifiedBy>siripornp</cp:lastModifiedBy>
  <cp:lastPrinted>2004-03-12T11:51:00Z</cp:lastPrinted>
  <dcterms:modified xsi:type="dcterms:W3CDTF">2008-03-24T15:5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6181625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