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2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2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สนองตอบนโยบายดังกล่าวของรัฐบาล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ตันต่อปี และได้รับการส่งเสริมในกิจการเหล็กแผ่นรีดร้อน</w:t>
      </w:r>
      <w:r>
        <w:rPr>
          <w:rFonts w:ascii="Angsana New" w:hAnsi="Angsana New" w:cs="Angsana New"/>
          <w:sz w:val="32"/>
          <w:sz w:val="32"/>
          <w:szCs w:val="32"/>
        </w:rPr>
        <w:t>ประเภทปรับผิว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ลือบน้ำมัน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แรกของประเทศไทย ก่อตั้งขึ้น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รงงานผลิตเหล็กแผ่นรีดร้อนของเอสเอสไอได้รับการยอมรับให้เป็นโรงงานที่ทันสมัย 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 เพียง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กิโลเมตร และเป็นทำเลยุทธศาสตร์ที่ดีที่สุดในประเทศสำหรับการดำเนินธุรกิจเหล็กแบบครบวงจร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พัฒนาและสร้างมูลค่าเพิ่มให้แก่อุตสาหกรรมเหล็กแผ่นในประเทศ เอสเอสไอได้ร่วมลงทุนในโครงการต่อเนื่องต่างๆ  ดังต่อไป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ย่อย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ท่าเรือน้ำลึกซึ่งสามารถรองรับเร</w:t>
            </w:r>
            <w:r>
              <w:rPr>
                <w:rFonts w:ascii="Angsana New" w:hAnsi="Angsana New"/>
              </w:rPr>
              <w:t>ือ</w:t>
            </w:r>
            <w:r>
              <w:rPr>
                <w:rFonts w:ascii="Angsana New" w:hAnsi="Angsana New"/>
              </w:rPr>
              <w:t>เดินสมุทรขนาดใหญ่ระวางขับน้ำ</w:t>
            </w:r>
            <w:r>
              <w:rPr>
                <w:rFonts w:ascii="Angsana New" w:hAnsi="Angsana New"/>
              </w:rPr>
              <w:t>สูงสุ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0,000 </w:t>
            </w:r>
            <w:r>
              <w:rPr>
                <w:rFonts w:ascii="Angsana New" w:hAnsi="Angsana New"/>
              </w:rPr>
              <w:t xml:space="preserve">ตัน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ลำ เพื่อให้บริการ ขนถ่ายวัตถุดิบ และผลิตภัณฑ์เหล็กเป็นหลัก ที่ อำเภอ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บริษั</w:t>
            </w:r>
            <w:r>
              <w:rPr>
                <w:rFonts w:ascii="Angsana New" w:hAnsi="Angsana New"/>
                <w:b/>
                <w:b/>
                <w:bCs/>
              </w:rPr>
              <w:t xml:space="preserve">ทอื่นๆ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/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78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240,000 </w:t>
            </w:r>
            <w:r>
              <w:rPr>
                <w:rFonts w:ascii="Angsana New" w:hAnsi="Angsan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ListBullet"/>
        <w:rPr>
          <w:rFonts w:ascii="Angsana New" w:hAnsi="Angsana New" w:eastAsia="Cordia New" w:cs="AngsanaUPC"/>
          <w:sz w:val="32"/>
          <w:szCs w:val="32"/>
          <w:lang w:eastAsia="zh-CN"/>
        </w:rPr>
      </w:pPr>
      <w:r>
        <w:rPr>
          <w:rFonts w:eastAsia="Cordia New" w:cs="AngsanaUPC" w:ascii="Angsana New" w:hAnsi="Angsana New"/>
          <w:sz w:val="32"/>
          <w:szCs w:val="32"/>
          <w:lang w:eastAsia="zh-CN"/>
        </w:rPr>
      </w:r>
    </w:p>
    <w:p>
      <w:pPr>
        <w:pStyle w:val="ListBullet"/>
        <w:rPr>
          <w:rFonts w:ascii="Angsana New" w:hAnsi="Angsana New" w:eastAsia="Cordia New" w:cs="AngsanaUPC"/>
          <w:sz w:val="32"/>
          <w:szCs w:val="32"/>
          <w:lang w:eastAsia="zh-CN"/>
        </w:rPr>
      </w:pP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ด้วยโครงการลงทุนที่มีศักยภา</w:t>
      </w: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พข้างต้น</w:t>
      </w:r>
      <w:r>
        <w:rPr>
          <w:rFonts w:ascii="Angsana New" w:hAnsi="Angsana New" w:eastAsia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บริษัท</w:t>
      </w: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จึงเป็นผู้ผลิตเหล็ก</w:t>
      </w:r>
      <w:r>
        <w:rPr>
          <w:rFonts w:ascii="Angsana New" w:hAnsi="Angsana New" w:eastAsia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แผ่นรายเดียวในประเทศที่มีการลงทุนในอุตสาหกรรมเหล็กกลางน้ำถึงปลายน้ำที่ครบวงจรมากที่สุด</w:t>
      </w:r>
      <w:r>
        <w:rPr>
          <w:rFonts w:ascii="Angsana New" w:hAnsi="Angsana New" w:eastAsia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สามารถผลิตสินค้าด้วยต้นทุนที่แข่งขันได้ในระดับสากล</w:t>
      </w:r>
      <w:r>
        <w:rPr>
          <w:rFonts w:ascii="Angsana New" w:hAnsi="Angsana New" w:eastAsia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UPC"/>
          <w:sz w:val="32"/>
          <w:sz w:val="32"/>
          <w:szCs w:val="32"/>
          <w:lang w:eastAsia="zh-CN"/>
        </w:rPr>
        <w:t>และสามารถบริหารจัดการช่องทางจำหน่ายสินค้าได้อย่างมีเสถียรภาพและประสิทธิภาพ</w:t>
      </w:r>
    </w:p>
    <w:p>
      <w:pPr>
        <w:pStyle w:val="Normal"/>
        <w:jc w:val="both"/>
        <w:rPr>
          <w:rFonts w:ascii="Angsana New" w:hAnsi="Angsana New" w:eastAsia="Cordia New" w:cs="AngsanaUPC"/>
          <w:sz w:val="32"/>
          <w:szCs w:val="32"/>
          <w:lang w:eastAsia="zh-CN"/>
        </w:rPr>
      </w:pPr>
      <w:r>
        <w:rPr>
          <w:rFonts w:eastAsia="Cordia New" w:cs="AngsanaUPC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Cordia New"/>
          <w:sz w:val="24"/>
          <w:szCs w:val="32"/>
        </w:rPr>
      </w:pPr>
      <w:r>
        <w:rPr>
          <w:rFonts w:cs="Cordia New" w:ascii="Angsana New" w:hAnsi="Angsana New"/>
          <w:sz w:val="24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4500" w:leader="none"/>
          <w:tab w:val="left" w:pos="6480" w:leader="none"/>
          <w:tab w:val="left" w:pos="8910" w:leader="none"/>
        </w:tabs>
        <w:ind w:right="-874" w:hanging="0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ab/>
        <w:tab/>
        <w:tab/>
      </w:r>
      <w:r>
        <w:rPr/>
        <w:t xml:space="preserve"> 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170"/>
        <w:gridCol w:w="900"/>
        <w:gridCol w:w="720"/>
        <w:gridCol w:w="900"/>
        <w:gridCol w:w="72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550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2549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หล็กแผ่นรีดร้อนชนิดม้ว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,363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20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1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8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ศว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สท์โคสท์เอ็นจิเนียริ่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</w:tr>
      <w:tr>
        <w:trPr>
          <w:trHeight w:val="4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สท์โคสท์เอ็นจิเนียริ่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,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,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6,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</w:rPr>
        <w:t>ในจำนวนนี้ได้รวมรายได้จากการขายให้ บมจ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ascii="Angsana New" w:hAnsi="Angsana New"/>
          <w:szCs w:val="24"/>
        </w:rPr>
        <w:t xml:space="preserve">เหล็กแผ่นรีดเย็นไทย จำนวน </w:t>
      </w:r>
      <w:r>
        <w:rPr>
          <w:rFonts w:cs="Angsana New" w:ascii="Angsana New" w:hAnsi="Angsana New"/>
          <w:szCs w:val="24"/>
        </w:rPr>
        <w:t xml:space="preserve">2,321 </w:t>
      </w:r>
      <w:r>
        <w:rPr>
          <w:rFonts w:ascii="Angsana New" w:hAnsi="Angsana New"/>
          <w:szCs w:val="24"/>
        </w:rPr>
        <w:t xml:space="preserve">ล้านบาท </w:t>
      </w:r>
      <w:r>
        <w:rPr>
          <w:rFonts w:cs="Angsana New" w:ascii="Angsana New" w:hAnsi="Angsana New"/>
          <w:szCs w:val="24"/>
        </w:rPr>
        <w:t xml:space="preserve">2,729 </w:t>
      </w:r>
      <w:r>
        <w:rPr>
          <w:rFonts w:ascii="Angsana New" w:hAnsi="Angsana New"/>
          <w:szCs w:val="24"/>
        </w:rPr>
        <w:t xml:space="preserve">ล้านบาท และ </w:t>
      </w:r>
      <w:r>
        <w:rPr>
          <w:rFonts w:cs="Angsana New" w:ascii="Angsana New" w:hAnsi="Angsana New"/>
          <w:szCs w:val="24"/>
        </w:rPr>
        <w:t xml:space="preserve">3,544 </w:t>
      </w:r>
      <w:r>
        <w:rPr>
          <w:rFonts w:ascii="Angsana New" w:hAnsi="Angsana New"/>
          <w:szCs w:val="24"/>
        </w:rPr>
        <w:t xml:space="preserve">ล้านบาท ในปี </w:t>
      </w:r>
      <w:r>
        <w:rPr>
          <w:rFonts w:cs="Angsana New" w:ascii="Angsana New" w:hAnsi="Angsana New"/>
          <w:szCs w:val="24"/>
        </w:rPr>
        <w:t xml:space="preserve">2550  </w:t>
      </w:r>
      <w:r>
        <w:rPr>
          <w:rFonts w:ascii="Angsana New" w:hAnsi="Angsana New"/>
          <w:szCs w:val="24"/>
        </w:rPr>
        <w:t xml:space="preserve">ปี </w:t>
      </w:r>
      <w:r>
        <w:rPr>
          <w:rFonts w:cs="Angsana New" w:ascii="Angsana New" w:hAnsi="Angsana New"/>
          <w:szCs w:val="24"/>
        </w:rPr>
        <w:t xml:space="preserve">2549 </w:t>
      </w:r>
      <w:r>
        <w:rPr>
          <w:rFonts w:ascii="Angsana New" w:hAnsi="Angsana New"/>
          <w:szCs w:val="24"/>
        </w:rPr>
        <w:t xml:space="preserve">และ ปี </w:t>
      </w:r>
      <w:r>
        <w:rPr>
          <w:rFonts w:cs="Angsana New" w:ascii="Angsana New" w:hAnsi="Angsana New"/>
          <w:szCs w:val="24"/>
        </w:rPr>
        <w:t xml:space="preserve">2548 </w:t>
      </w:r>
      <w:r>
        <w:rPr>
          <w:rFonts w:ascii="Angsana New" w:hAnsi="Angsana New"/>
          <w:szCs w:val="24"/>
        </w:rPr>
        <w:t>ตามลำดับ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Heading8"/>
        <w:ind w:right="-331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การจำหน่ายในประเทศต่อการจำหน่าย</w:t>
      </w:r>
      <w:r>
        <w:rPr>
          <w:rFonts w:ascii="Angsana New" w:hAnsi="Angsana New" w:cs="Angsana New"/>
        </w:rPr>
        <w:t>ต่างประเทศ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42"/>
        <w:gridCol w:w="1350"/>
        <w:gridCol w:w="630"/>
        <w:gridCol w:w="1350"/>
        <w:gridCol w:w="630"/>
        <w:gridCol w:w="1440"/>
        <w:gridCol w:w="63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ผลิตภัณฑ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การ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หล็กแผ่นรีดร้อนชนิดม้ว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1" w:hanging="0"/>
              <w:jc w:val="right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right"/>
              <w:rPr>
                <w:rFonts w:ascii="Angsana New" w:hAnsi="Angsana New" w:eastAsia="Calibri" w:cs="Angsana New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,081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2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ต่าง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,124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8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*28,3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,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6,0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วิศวกรรมและจำหน่ายอะไหล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วสท์โคสท์เอ็นจิเนียริ่ง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</w:p>
    <w:p>
      <w:pPr>
        <w:pStyle w:val="TextBody"/>
        <w:ind w:right="-691" w:hanging="0"/>
        <w:rPr>
          <w:rFonts w:ascii="Angsana New" w:hAnsi="Angsana New" w:cs="Angsana New"/>
        </w:rPr>
      </w:pPr>
      <w:r>
        <w:rPr/>
        <w:t xml:space="preserve">* </w:t>
      </w:r>
      <w:r>
        <w:rPr/>
        <w:t xml:space="preserve">ประกอบด้วยรายได้จากการขายเหล็กแผ่นรีดร้อนจำนวน </w:t>
      </w:r>
      <w:r>
        <w:rPr/>
        <w:t>27</w:t>
      </w:r>
      <w:r>
        <w:rPr>
          <w:rFonts w:cs="Angsana New" w:ascii="Angsana New" w:hAnsi="Angsana New"/>
        </w:rPr>
        <w:t xml:space="preserve">,738 </w:t>
      </w:r>
      <w:r>
        <w:rPr>
          <w:rFonts w:ascii="Angsana New" w:hAnsi="Angsana New" w:cs="Angsana New"/>
        </w:rPr>
        <w:t>ล้านบาท และรายได้จากการขายอื่นๆ จำนวน </w:t>
      </w:r>
      <w:r>
        <w:rPr>
          <w:rFonts w:cs="Angsana New" w:ascii="Angsana New" w:hAnsi="Angsana New"/>
        </w:rPr>
        <w:t xml:space="preserve">62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วิสัยทัศน์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นำตลาดเหล็กแผ่นชั้นคุณภาพพิเศษของอาเซียนและสร้างผลตอบแทนแก่ผู้มีส่วนได้เสียอย่างยั่งยื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Market Leader of High-Grade Steel Sheets in ASEAN, Creating Sustainable Value for Stakeholders)</w:t>
      </w:r>
    </w:p>
    <w:p>
      <w:pPr>
        <w:pStyle w:val="Normal"/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จากการที่บริษัทมุ่งมั่นเพื่อการเป็นผู้นำที่มีส่วนแบ่งในตลาดอาเซียนสำหรับเหล็กแผ่นรีดร้อนชั้นคุณภาพสูงและความหนา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บรรลุวิสัยทัศน์ตามแผนธุรกิจระยะกล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 </w:t>
      </w:r>
      <w:r>
        <w:rPr>
          <w:rFonts w:cs="AngsanaUPC"/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ประจำ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0-2552) </w:t>
      </w:r>
      <w:r>
        <w:rPr>
          <w:rFonts w:cs="AngsanaUPC"/>
          <w:sz w:val="32"/>
          <w:sz w:val="32"/>
          <w:szCs w:val="32"/>
        </w:rPr>
        <w:t>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ประเมินว่าอุตสาหกรรมเหล็กแผ่นรีดร้อนชนิดม้วนภายในประเทศจะยังเติบโตอย่างต่อเน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เหล็กแผ่นรีดร้อนชนิดม้วนชั้นคุณภาพ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>High-Grade)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จะมีอัตราการเติบโตสูง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ุตสาหกรรมเหล็กแผ่นรีดร้อนชนิดม้วนในภูมิภาคเอเชียตะวันออกเฉียงใต้มีความต้องการสูงเพิ่มขึ้นอย่างต่อเน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ประเทศในกลุ่มอาเซียนมีแนวโน้มการนำเข้าเหล็กแผ่นรีดร้อนชนิดม้วนชั้นคุณภาพ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High-Grade) </w:t>
      </w:r>
      <w:r>
        <w:rPr>
          <w:rFonts w:cs="AngsanaUPC"/>
          <w:sz w:val="32"/>
          <w:sz w:val="32"/>
          <w:szCs w:val="32"/>
        </w:rPr>
        <w:t>มากกว่าชั้นคุณภาพทั่ว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Commercial-Grade) </w:t>
      </w:r>
      <w:r>
        <w:rPr>
          <w:rFonts w:cs="AngsanaUPC"/>
          <w:sz w:val="32"/>
          <w:sz w:val="32"/>
          <w:szCs w:val="32"/>
        </w:rPr>
        <w:t>ซึ่งปัจจุบันบริษัทมีส่วนแบ่งตลาดเหล็กแผ่นรีดร้อนชนิดม้วนชั้นคุณภาพ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High-Grade) </w:t>
      </w:r>
      <w:r>
        <w:rPr>
          <w:rFonts w:cs="AngsanaUPC"/>
          <w:sz w:val="32"/>
          <w:sz w:val="32"/>
          <w:szCs w:val="32"/>
        </w:rPr>
        <w:t>เป็นลำดับ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 </w:t>
      </w:r>
      <w:r>
        <w:rPr>
          <w:rFonts w:cs="AngsanaUPC"/>
          <w:sz w:val="32"/>
          <w:sz w:val="32"/>
          <w:szCs w:val="32"/>
        </w:rPr>
        <w:t>ของภูมิภาคอาเซ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ปฏิบัติตามพันธกิจและกลยุทธ์ที่ได้วางไว้จนทำให้ประสบความสำเร็จดังกล่าว</w:t>
      </w:r>
    </w:p>
    <w:p>
      <w:pPr>
        <w:pStyle w:val="Normal"/>
        <w:ind w:firstLine="720"/>
        <w:jc w:val="left"/>
        <w:rPr/>
      </w:pPr>
      <w:r>
        <w:rPr>
          <w:rFonts w:cs="AngsanaUPC"/>
          <w:sz w:val="32"/>
          <w:sz w:val="32"/>
          <w:szCs w:val="32"/>
        </w:rPr>
        <w:t>ใน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51 </w:t>
      </w:r>
      <w:r>
        <w:rPr>
          <w:rFonts w:cs="AngsanaUPC"/>
          <w:sz w:val="32"/>
          <w:sz w:val="32"/>
          <w:szCs w:val="32"/>
        </w:rPr>
        <w:t>บริษัทมีเป้าหมายที่จะเพิ่มปริมาณการขายผลิตภัณฑ์เหล็กแผ่นรีดร้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ุ่งเน้นการขยายและเพิ่มส่วนแบ่งตลาดผลิตภัณฑ์เหล็กแผ่นรีดร้อนชั้นคุณภาพสูงและความหนา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สร้างกลไกทางการตล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พัฒนาผลิตภัณฑ์ให้ครอบคลุมการใช้งานเพื่อตอบสนองความต้องการของ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นำไปสู่คำสั่งซื้อที่มีความมั่นค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ม่ำ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ต่อเนื่องมาก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ยังมุ่งขยายฐานลูกค้าในต่างประ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ารเปิดการค้ากับกลุ่มประเทศใหม่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เทศในกลุ่มอัฟริก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รักษาฐานลูกค้ากลุ่มประเทศตะวันออกกล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ช่นเดียวกับที่บริษัทได้ประสบความสำเร็จในการส่งออกมาแล้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จะดำเนินนโยบายการจำหน่ายสินค้าด้วยความรอบคอบและระมัดระวั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ลดความเสี่ยงอันเกิดจากความผันผวนในด้านราคาของวัตถุดิ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จะเน้นถึงประสิทธิภาพในการบริหารส่วนต่างระหว่างราคาขายผลิตภัณฑ์และราคาวัตถุดิ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Metal Spread) </w:t>
      </w:r>
      <w:r>
        <w:rPr>
          <w:rFonts w:cs="AngsanaUPC"/>
          <w:sz w:val="32"/>
          <w:sz w:val="32"/>
          <w:szCs w:val="32"/>
        </w:rPr>
        <w:t>เป็น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บริษัทมีกำไรโดยรวมสูงกว่าในปีที่ผ่านมา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ด้านการ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มีการวางแผนการผลิตเพื่อรองรับปริมาณการขายที่คาดว่าจะสูง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ารพัฒนาและเพิ่มขีดความสามารถในการสร้างโปรแกรมการผลิตเพื่อให้ได้ผลิตภัณฑ์ที่มีคุณภาพ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วามหนา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ขนาดตามความต้องการของลูกค้าได้หลากหลายมากยิ่ง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ปัจจุบันบริษัทสามารถผลิตเหล็กแผ่นรีดร้อนชนิดความหนาพิเศ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Cs w:val="32"/>
        </w:rPr>
        <w:t xml:space="preserve">Ultra Thin Gauge) </w:t>
      </w:r>
      <w:r>
        <w:rPr>
          <w:rFonts w:cs="AngsanaUPC"/>
          <w:sz w:val="32"/>
          <w:sz w:val="32"/>
          <w:szCs w:val="32"/>
        </w:rPr>
        <w:t>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0.</w:t>
      </w:r>
      <w:r>
        <w:rPr>
          <w:rFonts w:cs="AngsanaUPC"/>
          <w:sz w:val="32"/>
          <w:szCs w:val="32"/>
        </w:rPr>
        <w:t>87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ม</w:t>
      </w:r>
      <w:r>
        <w:rPr>
          <w:rFonts w:cs="AngsanaUPC"/>
          <w:sz w:val="32"/>
          <w:szCs w:val="32"/>
        </w:rPr>
        <w:t xml:space="preserve">.  </w:t>
      </w:r>
      <w:r>
        <w:rPr>
          <w:rFonts w:cs="AngsanaUPC"/>
          <w:sz w:val="32"/>
          <w:sz w:val="32"/>
          <w:szCs w:val="32"/>
        </w:rPr>
        <w:t>และอยู่ระหว่างพัฒนาการผลิตในเชิงพาณิชย</w:t>
      </w:r>
      <w:r>
        <w:rPr>
          <w:rStyle w:val="PageNumber"/>
          <w:rFonts w:ascii="Times New Roman" w:hAnsi="Times New Roman" w:cs="Times New Roman"/>
        </w:rPr>
        <w:t xml:space="preserve">์ </w:t>
      </w:r>
      <w:r>
        <w:rPr>
          <w:rFonts w:cs="AngsanaUPC"/>
          <w:sz w:val="32"/>
          <w:sz w:val="32"/>
          <w:szCs w:val="32"/>
        </w:rPr>
        <w:t>ขณะเดียว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การดำเนินกิจกรรมต่อเนื่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ามแผนการลดต้นทุนการ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วมทั้งการบริหารอะไหล่ชิ้นส่วนเครื่องจั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ุปกรณ์สนับสนุนการ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ัสดุสิ้นเปลื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จนแผนงานบำรุงรักษาที่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ให้มั่นใจว่าบริษัทไม่มีความเสี่ยงต่อการหยุดผลิตในช่วงที่มีการรับคำสั่งซื้อจากลูกค้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AngsanaUPC"/>
        </w:rPr>
      </w:pPr>
      <w:r>
        <w:rPr>
          <w:rFonts w:cs="AngsanaUPC"/>
          <w:sz w:val="32"/>
          <w:sz w:val="32"/>
          <w:szCs w:val="32"/>
        </w:rPr>
        <w:t>ด้าน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มุ่งเน้นการบริหารเงินเพื่อให้เกิดสภาพคล่องสู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ตอบสนองการใช้เงินทุนเพื่อการพัฒนาการผลิตให้มีประสิทธิภาพและ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โครงการลงทุน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มุ่งเน้นการใช้เงินทุนอย่าง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วยต้นทุนเงินทุนที่เหมาะส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เสริมศักยภาพโดยการจัดโครงสร้างเงินทุนที่สอดคล้องกับลักษณะการดำเนินธุรกิ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ีกทั้งสร้างความสัมพันธ์อันดีกับสถาบัน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ลงทุนทั้งภายในและต่างประ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กลุ่มคู่ค้าของ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ากลักษณะการดำเนินธุรกิจของบริษัทที่ต้องพึ่งพาการนำเข้าวัตถุดิบ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ต้องมีการวางแผนการสั่งซื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ีปริมาณสินค้าคงคลังที่สมดุลกับการผล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บริหารอัตราแลกเปลี่ย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มีสินเชื่อการค้าพร้อมใช้เพื่อสนับสนุนการจัดหาสินค้าคงคลังที่สามารถตอบสนองความต้องการของลูกค้าได้ทันท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ลอดจนการดูแลให้มีวงเงินสินเชื่อทางการค้าแก่ลูกค้าตามการวิเคราะห์ความต้องการซื้อและความสามารถในการชำระ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ยึดหลักการควบคุมและบริหารคุณภาพลูกหนี้ด้วยความระมัดระวัง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ในด้านการจัดการและบุคลา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มุ่งพัฒนาให้เป็นองค์กรแห่งความรู้และนวัตกร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การรวบรวมองค์ความรู้อย่างเป็นระบ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เสริมศักยภาพและปลูกฝังการเรียนรู้อย่างต่อเนื่องโดยสามารถเข้าถึงข้อมูลได้อย่างง่ายเพื่อการค้นคว้าและประยุกต์ใช้ในการปฏิบัติงานจริ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อกจาก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บริษัทได้ร่วมมือกับสถาบันการศึกษาหลายแห่งในการพัฒนาหลักสูตรโลหะการเพื่อผลิตบุคลากรด้านอุตสาหกรรมเหล็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การรองรับการขยายตัวตามโครงการ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จะเกิดขึ้นในอนาคต</w:t>
      </w:r>
    </w:p>
    <w:p>
      <w:pPr>
        <w:pStyle w:val="BodyTextIndent3"/>
        <w:spacing w:before="120" w:after="0"/>
        <w:ind w:left="0" w:firstLine="720"/>
        <w:rPr>
          <w:rFonts w:ascii="Cordia New" w:hAnsi="Cordia New" w:cs="AngsanaUPC"/>
          <w:sz w:val="32"/>
          <w:szCs w:val="32"/>
        </w:rPr>
      </w:pPr>
      <w:r>
        <w:rPr>
          <w:rFonts w:cs="AngsanaUPC" w:ascii="Cordia New" w:hAnsi="Cordi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Browallia New" w:hAnsi="Browallia New" w:cs="Browallia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0:00Z</dcterms:created>
  <dc:creator>ssi</dc:creator>
  <dc:description/>
  <cp:keywords/>
  <dc:language>en-US</dc:language>
  <cp:lastModifiedBy>siripornp</cp:lastModifiedBy>
  <cp:lastPrinted>2005-03-30T14:56:00Z</cp:lastPrinted>
  <dcterms:modified xsi:type="dcterms:W3CDTF">2008-03-26T07:39:00Z</dcterms:modified>
  <cp:revision>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777086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