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9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9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Heading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สร้างการจัดการของบริษัท ประกอบด้วย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คณะ คือ คณะกรรมการบริษัท คณะกรรมการบริหาร คณะกรรมการตรวจสอบ คณะกรรมการกำหนดค่าตอบแทน และคณะกรรมการสรรหา ซึ่งคณะกรรมการแต่ละคณะจะมีหน้าที่และความรับผิดชอบสรุปได้ดัง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-46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1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ไม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9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ชื่อของคณะกรรมการบริษัท ประกอบด้วย  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องฉัต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ุตรสุนท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ประภ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ศักด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กมล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เพิ่มพู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1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ณัฐวิทย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ณยะ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ีนายสุรศักดิ์ งามสิทธิพงศา ทำหน้าที่เป็นเลขานุการบริษัท</w:t>
      </w:r>
    </w:p>
    <w:p>
      <w:pPr>
        <w:pStyle w:val="Normal"/>
        <w:tabs>
          <w:tab w:val="clear" w:pos="720"/>
          <w:tab w:val="left" w:pos="1418" w:leader="none"/>
        </w:tabs>
        <w:ind w:left="1418" w:right="11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รมการอิสระ</w:t>
      </w:r>
      <w:r>
        <w:rPr>
          <w:rFonts w:ascii="Angsana New" w:hAnsi="Angsana New"/>
          <w:sz w:val="32"/>
          <w:sz w:val="32"/>
          <w:szCs w:val="32"/>
        </w:rPr>
        <w:t xml:space="preserve"> หมายความว่า กรรมการที่มีคุณสมบัติดังต่อไป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276" w:leader="none"/>
          <w:tab w:val="left" w:pos="5040" w:leader="none"/>
          <w:tab w:val="left" w:pos="5310" w:leader="none"/>
        </w:tabs>
        <w:ind w:left="1276" w:right="11" w:hanging="284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ุ้นที่มีสิทธิออกเสียงทั้งหมดในบริษัท  บริษัทในเครือ บริษัทร่วม หรือบุคคลที่อา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นับรวมบุคคลที่เกี่ยวข้อง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/>
          <w:sz w:val="32"/>
          <w:sz w:val="32"/>
          <w:szCs w:val="32"/>
        </w:rPr>
        <w:t>ตามกฎหมายว่าด้วยหลักทรัพย์และตลาดหลักทรัพย์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276" w:leader="none"/>
          <w:tab w:val="left" w:pos="5040" w:leader="none"/>
          <w:tab w:val="left" w:pos="5310" w:leader="none"/>
        </w:tabs>
        <w:ind w:left="1276" w:right="11" w:hanging="284"/>
        <w:jc w:val="both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มีส่วนร่วมในการบริหารงาน รวมทั้งไม่เป็นลูกจ้าง พนักงาน ที่ปรึกษาที่ได้รับเงินเดือน </w:t>
      </w:r>
    </w:p>
    <w:p>
      <w:pPr>
        <w:pStyle w:val="Normal"/>
        <w:tabs>
          <w:tab w:val="clear" w:pos="720"/>
          <w:tab w:val="left" w:pos="540" w:leader="none"/>
          <w:tab w:val="left" w:pos="1276" w:leader="none"/>
          <w:tab w:val="left" w:pos="5040" w:leader="none"/>
          <w:tab w:val="left" w:pos="5310" w:leader="none"/>
        </w:tabs>
        <w:ind w:left="1276" w:right="-18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จำ หรือเป็นผู้ที่มีอำนาจควบคุมของบริษัท หรือบริษัทในเครือ บริษัทร่วม หรือเป็นบุคคล</w:t>
      </w:r>
    </w:p>
    <w:p>
      <w:pPr>
        <w:pStyle w:val="Normal"/>
        <w:tabs>
          <w:tab w:val="clear" w:pos="720"/>
          <w:tab w:val="left" w:pos="540" w:leader="none"/>
          <w:tab w:val="left" w:pos="1276" w:leader="none"/>
          <w:tab w:val="left" w:pos="5040" w:leader="none"/>
          <w:tab w:val="left" w:pos="5310" w:leader="none"/>
        </w:tabs>
        <w:ind w:left="1276" w:right="11" w:hanging="284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อาจมีความขัดแย้ง โดยต้องไม่มีผลประโยชน์ หรือส่วนได้เสียในลักษณะดังกล่าวมาแล้วเป็น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276" w:leader="none"/>
          <w:tab w:val="left" w:pos="5040" w:leader="none"/>
          <w:tab w:val="left" w:pos="5310" w:leader="none"/>
        </w:tabs>
        <w:ind w:left="1276" w:right="11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ไม่มีความสัมพันธ์ทางธุรกิจ ไม่มีผลประโยชน์หรือส่วนได้เสีย ไม่ว่า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276" w:leader="none"/>
          <w:tab w:val="left" w:pos="5040" w:leader="none"/>
          <w:tab w:val="left" w:pos="5310" w:leader="none"/>
        </w:tabs>
        <w:ind w:left="1276" w:right="11" w:hanging="284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ในด้านการเงินและการบริหารของบริษัท บริษัทในเครือ บริษัทร่วม หรือบุคคลที่อาจมีความขัดแย้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276" w:leader="none"/>
          <w:tab w:val="left" w:pos="5040" w:leader="none"/>
          <w:tab w:val="left" w:pos="5310" w:leader="none"/>
        </w:tabs>
        <w:ind w:left="1276" w:right="11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ไม่เป็นญาติสนิทกับผู้บริหาร ผู้ถือหุ้นรายใหญ่ของบริษัท บริษัทในเครือ บริษัทร่วมหรือบุคคลที่อาจมีความขัดแย้ง และไม่ได้รับการแต่งตั้งให้เป็นตัวแทนเพื่อรักษาผลประโยชน์ของกรรมการหรือผู้ถือหุ้นรายใหญ่</w:t>
      </w:r>
    </w:p>
    <w:p>
      <w:pPr>
        <w:pStyle w:val="Normal"/>
        <w:tabs>
          <w:tab w:val="clear" w:pos="720"/>
          <w:tab w:val="left" w:pos="1276" w:leader="none"/>
        </w:tabs>
        <w:ind w:left="1276" w:right="11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สามารถเข้าร่วมประชุมคณะกรรมการของบริษัทได้อย่างสม่ำเสมอ เพื่อติดตามผลการดำเนินงานและเสนอความเห็นเพื่อการตัดสินใจในกิจกรรมต่างๆ ของบริษัท</w:t>
      </w:r>
    </w:p>
    <w:p>
      <w:pPr>
        <w:pStyle w:val="TextBody"/>
        <w:tabs>
          <w:tab w:val="left" w:pos="993" w:leader="none"/>
          <w:tab w:val="left" w:pos="1134" w:leader="none"/>
          <w:tab w:val="left" w:pos="1701" w:leader="none"/>
        </w:tabs>
        <w:ind w:right="1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993" w:leader="none"/>
          <w:tab w:val="left" w:pos="1134" w:leader="none"/>
          <w:tab w:val="left" w:pos="1701" w:leader="none"/>
        </w:tabs>
        <w:ind w:right="1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ลายมือชื่อแทนบริษัทคือ นายมารวย ผดุงสิทธิ์ หรือนางประภา วิริยประไพกิจ หรือนายวิทย์ วิริยประไพกิจ หรือนายกมล จันทิมา หรือนายสมชาย พิพิธวิจิตรกร หรือนายปิยะ  วิริยประไพกิจ หรือนายวิน วิริยประไพกิจ กรรมการสองในเจ็ด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ำนาจหน้าที่ของคณะกรรมการบริษัท</w:t>
      </w:r>
    </w:p>
    <w:p>
      <w:pPr>
        <w:pStyle w:val="BodyTextIndent3"/>
        <w:tabs>
          <w:tab w:val="clear" w:pos="720"/>
          <w:tab w:val="left" w:pos="1276" w:leader="none"/>
        </w:tabs>
        <w:ind w:left="1276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มีอำนาจและหน้าที่ในการดำเนินกิจการของบริษัทให้เป็นไปตามวัตถุประสงค์และข้อบังคับของบริษัท รวมทั้งมติของที่ประชุมผู้ถือหุ้น </w:t>
      </w:r>
    </w:p>
    <w:p>
      <w:pPr>
        <w:pStyle w:val="BodyTextIndent3"/>
        <w:tabs>
          <w:tab w:val="clear" w:pos="720"/>
          <w:tab w:val="left" w:pos="1276" w:leader="none"/>
        </w:tabs>
        <w:ind w:left="1276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โดยทำเป็นมติหรือหนังสือมอบอำนาจ คณะกรรมการมีอำนาจที่จะมอบหมายอำนาจให้แก่บุคคลธรรมดาหรือให้แก่นิติบุคคล ไม่ว่าบุคคลธรรมดานั้นจะเป็นกรรมการของบริษัทหรือไม่ก็ตาม ในการที่จะกระทำการใดๆ ในนามของบริษัท 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ลงลายมือชื่อของผู้รับมอบอำนาจตามที่คณะกรรมการเป็นผู้กำหนด คณะกรรมการอาจมอบหมายให้กรรมการคนหนึ่งหรือหลายคนปฏิบัติการอย่างใดอย่างหนึ่งแทนคณะกรรมการก็ได้</w:t>
      </w:r>
    </w:p>
    <w:p>
      <w:pPr>
        <w:pStyle w:val="Normal"/>
        <w:tabs>
          <w:tab w:val="clear" w:pos="720"/>
          <w:tab w:val="left" w:pos="1276" w:leader="none"/>
        </w:tabs>
        <w:ind w:left="1276" w:hanging="284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ประชุมอย่างน้อยสามเดือนต่อครั้ง</w:t>
      </w:r>
    </w:p>
    <w:p>
      <w:pPr>
        <w:pStyle w:val="TextBodyIndent"/>
        <w:tabs>
          <w:tab w:val="clear" w:pos="567"/>
          <w:tab w:val="left" w:pos="1276" w:leader="none"/>
        </w:tabs>
        <w:ind w:left="1276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คณะกรรมการ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 การประชุมใหญ่ผู้ถือหุ้นอื่นใดเรียกว่าการประชุมวิสามัญ ซึ่งคณะกรรมการจะเรียกประชุมผู้ถือหุ้นเป็นการประชุมวิสามัญเมื่อใดก็ได้สุดแต่จะเห็นสมควร หรือเมื่อผู้ถือหุ้นรวมกันนับจำนวนหุ้นได้ไม่น้อยกว่าหนึ่งในห้าของจำนวนหุ้นที่จำหน่ายได้ทั้งหมด หรือผู้ถือหุ้นไม่น้อยกว่ายี่สิบห้าคน  ซึ่งมีหุ้นนับรวมกันได้ไม่น้อยกว่าหนึ่งในสิบ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ไว้โดยชัดเจน ขอให้คณะกรรมการเรียกประชุมผู้ถือหุ้นเป็นการประชุมวิสามัญ ในกรณีที่ผู้ถือหุ้นร้องขอคณะกรรมการต้องจัดประชุมภายในหนึ่งเดือนนับแต่วันที่ได้รับหนังสือจากผู้ถือหุ้น</w:t>
      </w:r>
    </w:p>
    <w:p>
      <w:pPr>
        <w:pStyle w:val="Normal"/>
        <w:tabs>
          <w:tab w:val="clear" w:pos="720"/>
          <w:tab w:val="left" w:pos="1276" w:leader="none"/>
        </w:tabs>
        <w:ind w:left="1276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สามัญประจำปีเพื่อพิจารณาอนุมัติ คณะกรรมการต้องจัดให้ผู้สอบบัญชีตรวจสอบให้เสร็จก่อนนำเสนอต่อที่ประชุมผู้ถือหุ้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คน 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เพิ่มพู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ณัฐ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ณยะ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มีนายสุรศักดิ์ งามสิทธิพงศา ทำหน้าที่เป็นเลขานุการคณะกรรมการบริหาร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567"/>
          <w:tab w:val="left" w:pos="993" w:leader="none"/>
        </w:tabs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ind w:left="127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ศึกษา วิเคราะห์ เพื่อเสนอคณะกรรมการบริษัทพิจารณาอนุมัติเกี่ยวกับนโยบาย กลยุทธ์ แผนงานระยะยาว แผน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ผนหรืองบประมาณการลงทุน </w:t>
      </w:r>
      <w:r>
        <w:rPr>
          <w:rFonts w:cs="Angsana New" w:ascii="Angsana New" w:hAnsi="Angsana New"/>
          <w:sz w:val="32"/>
          <w:szCs w:val="32"/>
        </w:rPr>
        <w:t xml:space="preserve">(Capital Budget) </w:t>
      </w:r>
      <w:r>
        <w:rPr>
          <w:rFonts w:ascii="Angsana New" w:hAnsi="Angsana New"/>
          <w:sz w:val="32"/>
          <w:sz w:val="32"/>
          <w:szCs w:val="32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ind w:left="127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ind w:left="127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ใหญ่ รองผู้จัดการใหญ่ ผู้ช่วยผู้จัดการใหญ่ และผู้จัดการทั่วไป ให้คณะกรรมการบริหารมีอำนาจอนุมัติให้ดำเนินการได้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ind w:left="127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  <w:tab/>
      </w:r>
      <w:r>
        <w:rPr>
          <w:rFonts w:ascii="Angsana New" w:hAnsi="Angsana New"/>
          <w:sz w:val="32"/>
          <w:sz w:val="32"/>
          <w:szCs w:val="32"/>
        </w:rPr>
        <w:t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ำนัก ให้ผู้จัดการใหญ่มีอำนาจอนุมัติให้ดำเนินการได้ ทั้งนี้ เมื่อได้ดำเนินการแล้วให้รายงานต่อคณะกรรมการบริหารเพื่อทราบต่อไป</w:t>
      </w:r>
    </w:p>
    <w:p>
      <w:pPr>
        <w:pStyle w:val="Normal"/>
        <w:ind w:left="127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มีอำนาจในการจัดทำและอนุมัติแผนภูมิการอนุมัติ </w:t>
      </w:r>
      <w:r>
        <w:rPr>
          <w:rFonts w:cs="Angsana New" w:ascii="Angsana New" w:hAnsi="Angsana New"/>
          <w:sz w:val="32"/>
          <w:szCs w:val="32"/>
        </w:rPr>
        <w:t xml:space="preserve">(Authorization Chart) </w:t>
      </w:r>
      <w:r>
        <w:rPr>
          <w:rFonts w:ascii="Angsana New" w:hAnsi="Angsana New"/>
          <w:sz w:val="32"/>
          <w:sz w:val="32"/>
          <w:szCs w:val="32"/>
        </w:rPr>
        <w:t>สำหรับระดับบริหารและปฏิบัติการของบริษัท</w:t>
      </w:r>
    </w:p>
    <w:p>
      <w:pPr>
        <w:pStyle w:val="Normal"/>
        <w:ind w:left="1276" w:right="-18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มีอำนาจในการกำหนด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มอบหมายการลงนามในเรื่องต่างๆ ซึ่งเกี่ยวกับการดำเนินงานและการเงินของบริษัท</w:t>
      </w:r>
    </w:p>
    <w:p>
      <w:pPr>
        <w:pStyle w:val="Normal"/>
        <w:ind w:left="127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มีอำนาจพิจารณาและอนุมัติเปิดบัญชีเงินฝากประเภทต่างๆ กับธนาคารพาณิชย์ตามแต่จะพิจารณาเห็นสมควร พร้อมทั้งกำหนดบุคคลในการลงนามเบิกถอนหรือสั่งจ่ายเงินจากบัญชีดังกล่าว</w:t>
      </w:r>
    </w:p>
    <w:p>
      <w:pPr>
        <w:pStyle w:val="Normal"/>
        <w:ind w:left="127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เรื่องอื่นใดตามที่คณะกรรมการบริษัทมอบหมาย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มีนางวรรณี  สิริกาญจน ทำหน้าที่เป็นเลขานุการคณะกรรมการตรวจสอบ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8"/>
        <w:tabs>
          <w:tab w:val="clear" w:pos="1418"/>
          <w:tab w:val="left" w:pos="993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หน้าที่และความรับผิดชอบของคณะกรรมการตรวจสอบ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/>
          <w:sz w:val="32"/>
          <w:sz w:val="32"/>
          <w:szCs w:val="32"/>
        </w:rPr>
        <w:t xml:space="preserve">และ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/>
          <w:sz w:val="32"/>
          <w:sz w:val="32"/>
          <w:szCs w:val="32"/>
        </w:rPr>
        <w:t>ที่เหมาะสมและมีประสิทธิภาพ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หรือกฎหมายที่เกี่ยวข้องกับธุรกิจของบริษัท</w:t>
      </w:r>
    </w:p>
    <w:p>
      <w:pPr>
        <w:pStyle w:val="Normal"/>
        <w:ind w:left="1276" w:right="-185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พิจารณา คัดเลือก เสนอแต่งตั้ง  และเสนอค่าตอบแทนผู้สอบบัญชีของบริษัท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ในกรณีที่เกิดรายการที่เกี่ยวโยงกัน  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ind w:left="1276" w:right="-185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พิจารณาว่าจ้างที่ปรึกษาเฉพาะกิจ ในกรณีที่ต้องการคำแนะนำ หรือความรู้จากผู้เชี่ยวชาญเฉพาะด้าน ด้วยค่าใช้จ่ายของบริษัท</w:t>
      </w:r>
    </w:p>
    <w:p>
      <w:pPr>
        <w:pStyle w:val="Normal"/>
        <w:ind w:left="1276" w:right="-185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ด้วยความเห็นชอบจากคณะกรรมการตรวจสอบ</w:t>
      </w:r>
    </w:p>
    <w:p>
      <w:pPr>
        <w:pStyle w:val="Normal"/>
        <w:ind w:left="1276" w:right="-43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 เพื่อดำเนินการปรับปรุงแก้ไขภายในเวลาที่คณะกรรมการตรวจสอบเห็นสมควร หากคณะกรรมการตรวจสอบพบหรือมีข้อสงสัยจากการปฏิบัติหน้าที่ว่ามีรายการหรือการกระทำดังนี้</w:t>
      </w:r>
    </w:p>
    <w:p>
      <w:pPr>
        <w:pStyle w:val="Normal"/>
        <w:tabs>
          <w:tab w:val="clear" w:pos="720"/>
          <w:tab w:val="left" w:pos="1701" w:leader="none"/>
        </w:tabs>
        <w:ind w:left="1276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9.1</w:t>
        <w:tab/>
      </w:r>
      <w:r>
        <w:rPr>
          <w:rFonts w:ascii="Angsana New" w:hAnsi="Angsana New"/>
          <w:sz w:val="32"/>
          <w:sz w:val="32"/>
          <w:szCs w:val="32"/>
        </w:rPr>
        <w:t>รายการที่เกิดความขัดแย้งทางผลประโยชน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</w:tabs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2</w:t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ทุจริต หรือมีสิ่งผิดปกติ หรือมีความบกพร่องที่สำคัญในระบบการควบคุมภายใน</w:t>
      </w:r>
    </w:p>
    <w:p>
      <w:pPr>
        <w:pStyle w:val="Normal"/>
        <w:tabs>
          <w:tab w:val="clear" w:pos="720"/>
          <w:tab w:val="left" w:pos="1701" w:leader="none"/>
        </w:tabs>
        <w:ind w:left="1696" w:hanging="4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ฝ่าฝืนกฎหมายว่าด้วยหลักทรัพย์และตลาดหลักทรัพย์ ข้อกำหนดของตลาดหลักทรัพย์หรือกฎหมายที่เกี่ยวข้องกับธุรกิจของบริษัท</w:t>
      </w:r>
    </w:p>
    <w:p>
      <w:pPr>
        <w:pStyle w:val="Normal"/>
        <w:ind w:left="1276" w:right="-43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ของคณะกรรมการตรวจสอบให้คณะกรรมการบริษัททราบอย่างน้อยปีละสองครั้ง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/>
          <w:sz w:val="32"/>
          <w:sz w:val="32"/>
          <w:szCs w:val="32"/>
        </w:rPr>
        <w:t>รายงานการกำกับดูแลกิจการของคณะกรรมการตรวจสอบให้ผู้ถือหุ้นรับทราบ โดยจัดทำเป็นรายงานเสนอต่อคณะกรรมการบริษัท ซึ่งลงนามโดยประธานกรรมการตรวจสอบ และเปิดเผยในรายงานประจำปีของบริษัท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9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หนดค่าตอบแทน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ว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สม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ยทวีศักด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มีนางสาวดุษฎี  ศิริชัยเทวินทร์ ทำหน้าที่เป็นเลขานุการคณะ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82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tabs>
          <w:tab w:val="clear" w:pos="1418"/>
          <w:tab w:val="left" w:pos="993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หน้าที่และความรับผิดชอบของคณะกรรมการกำหนดค่าตอบแทน</w:t>
      </w:r>
    </w:p>
    <w:p>
      <w:pPr>
        <w:pStyle w:val="Normal"/>
        <w:tabs>
          <w:tab w:val="clear" w:pos="720"/>
          <w:tab w:val="left" w:pos="1418" w:leader="none"/>
        </w:tabs>
        <w:ind w:left="1440" w:hanging="44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 มีหน้าที่และความรับผิดชอบ ดังนี้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พิจารณาแนวทางการกำหนดค่าตอบแทนให้แก่คณะกรรมการบริษัท คณะกรรมการชุดต่างๆ ที่คณะกรรมการบริษัทแต่งตั้งขึ้น และกรรมการผู้จัดการใหญ่ ซึ่งค่าตอบแทนนี้ให้รวมถึงค่าเบี้ยประชุม โบนัสประจำปี ใบสำคัญแสดงสิทธิในการซื้อหุ้นสามัญของบริษัท และผลประโยชน์อื่นๆ ทั้งที่เป็นตัวเงินและไม่ใช่ตัวเงินด้วย รวมทั้งพิจารณาโครงสร้างค่าตอบแทนผู้บริหารระดับสูง โดยให้มีการกำหนดหลักเกณฑ์หรือวิธีการกำหนดค่าตอบแทน และโครงสร้างค่าตอบแทนที่เป็นธรรมและสมเหตุผล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พิจารณาทบทวนอัตราค่าตอบแทนของคณะกรรมการบริษัท คณะกรรมการชุดต่างๆ ที่คณะ กรรมการบริษัทแต่งตั้งขึ้น กรรมการผู้จัดการใหญ่ และโครงสร้างค่าตอบแทนของผู้บริหารระดับสูง โดยพิจารณาเทียบเคียงกับแนวทางปฏิบัติในอุตสาหกรรมและแนวปฏิบัติบริษัทจดทะเบียนในตลาดหลักทรัพย์แห่งประเทศไทย ขอบเขตหน้าที่ความรับผิดชอบ และเชื่อมโยงกับผลปฏิบัติงานของบริษัทด้วย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งานอื่นใดตามที่คณะกรรมการบริษัทมอบหมายอันเกี่ยวเนื่องกับการกำหนดค่าตอบแทน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autoSpaceDE w:val="false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อาจหาความเห็นจากที่ปรึกษาภายนอกเกี่ยวกับเรื่องค่าตอบแทนเมื่อเห็นว่ามีความจำเป็นและเหมาะสม รวมทั้งให้กรรมการกำหนดค่าตอบแทนได้รับการอบรมและเสริมสร้างความรู้ในเรื่องที่เกี่ยวข้องต่อการดำเนินงานของคณะกรรมการกำหนดค่าตอบแทนได้ด้วย 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autoSpaceDE w:val="false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ต้องรายงานผลการประชุม 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สรรหา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กม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นทิม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มีนายสุรศักดิ์ งามสิทธิพงศา ทำหน้าที่เป็นเลขานุการคณะ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8"/>
        <w:tabs>
          <w:tab w:val="clear" w:pos="1418"/>
          <w:tab w:val="left" w:pos="993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หน้าที่และความรับผิดชอบของคณะกรรมการสรรหา</w:t>
      </w:r>
    </w:p>
    <w:p>
      <w:pPr>
        <w:pStyle w:val="Normal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สรรหา มีหน้าที่และความรับผิดชอบ ดังนี้</w:t>
      </w:r>
    </w:p>
    <w:p>
      <w:pPr>
        <w:pStyle w:val="BodyTextIndent3"/>
        <w:tabs>
          <w:tab w:val="clear" w:pos="720"/>
          <w:tab w:val="left" w:pos="1276" w:leader="none"/>
        </w:tabs>
        <w:ind w:left="1276" w:hanging="283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ัดเลือก สรรหาบุคคลที่ควรได้รับการเสนอชื่อเป็นกรรมการบริษัท หรือกรรมการผู้จัดการใหญ่อย่างมีหลักเกณฑ์ และโปร่งใส รวมทั้งจากรายชื่อต่างๆ ที่ผู้ถือหุ้นแนะน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3"/>
        <w:tabs>
          <w:tab w:val="clear" w:pos="720"/>
          <w:tab w:val="left" w:pos="1276" w:leader="none"/>
          <w:tab w:val="left" w:pos="1985" w:leader="none"/>
        </w:tabs>
        <w:ind w:left="1276" w:hanging="28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ที่ได้รับการเสนอชื่อต้องมีความรู้ ความสามารถ ความเป็นอิสระ ปฏิบัติหน้าที่กรรมการด้วยความระมัดระวัง ด้วยความซื่อสัตย์ สามารถทุ่มเทอุทิศเวลาได้อย่างเต็มเม็ดเต็มหน่วย มีอายุที่เหมาะสม มีสุขภาพร่างกายที่แข็งแรง และมีจิตใจที่สมบูรณ์ สามารถเข้าร่วมประชุมคณะกรรมการอย่างสม่ำเสมอ  มีการเตรียมตัวเป็นการล่วงหน้าก่อนการประชุมอย่างดี มีส่วนร่วมสร้างสรรค์ในการประชุม มีความตรงไปตรงมา มีความกล้าหาญในการแสดงความคิดเห็นในที่ประชุม มีประวัติการทำงานและจริยธรรมที่ดีงาม</w:t>
      </w:r>
    </w:p>
    <w:p>
      <w:pPr>
        <w:pStyle w:val="BodyTextIndent3"/>
        <w:tabs>
          <w:tab w:val="clear" w:pos="720"/>
          <w:tab w:val="left" w:pos="1276" w:leader="none"/>
          <w:tab w:val="left" w:pos="1985" w:leader="none"/>
        </w:tabs>
        <w:ind w:left="1276" w:hanging="28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คณะกรรมการสรรหาจะให้ความสำคัญต่อผู้มีทักษะ ประสบการณ์ วิชาชีพ คุณสมบัติเฉพาะในด้านต่างๆ ที่คณะกรรมการบริษัทยังขาดอยู่ และมีความจำเป็นต่อธุรกิจก่อนเป็นลำดับต้น เพื่อให้องค์ประกอบของคณะกรรมการบริษัทมีความสมบูรณ์ และเป็นประโยชน์สูงสุดแก่บริษัท นอกจากนี้จะพิจารณาถึงการดำรงตำแหน่งกรรมการในบริษัทอื่นหลายแห่งในขณะเดียวกันด้วยว่าจะมีผลกระทบต่อบริษัทหรือไม่ และพิจารณาปัญหาที่อาจมีผ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โยชน์ขัดกัน </w:t>
      </w:r>
      <w:r>
        <w:rPr>
          <w:rFonts w:cs="Angsana New" w:ascii="Angsana New" w:hAnsi="Angsana New"/>
          <w:sz w:val="32"/>
          <w:szCs w:val="32"/>
        </w:rPr>
        <w:t xml:space="preserve">(Conflict of Interest) </w:t>
      </w:r>
      <w:r>
        <w:rPr>
          <w:rFonts w:ascii="Angsana New" w:hAnsi="Angsana New" w:cs="Angsana New"/>
          <w:sz w:val="32"/>
          <w:sz w:val="32"/>
          <w:szCs w:val="32"/>
        </w:rPr>
        <w:t>ของกรรมการบริษัทและกรรมการผู้จัดการใหญ่ด้วย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ขอรับข้อคิดเห็นต่างๆ จากคณะกรรมการ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ประกอบการพิจารณาคัดเลือก สรรหาด้วย ก่อนนำเสนอให้คณะกรรมการบริษัทหรือที่ประชุมผู้ถือหุ้นแล้วแต่กรณีเพื่อพิจารณาต่อไป</w:t>
      </w:r>
    </w:p>
    <w:p>
      <w:pPr>
        <w:pStyle w:val="Normal"/>
        <w:tabs>
          <w:tab w:val="clear" w:pos="720"/>
          <w:tab w:val="left" w:pos="1276" w:leader="none"/>
        </w:tabs>
        <w:ind w:left="1276" w:right="-185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อันเกี่ยวเนื่องกับการสรรหากรรมการบริษัทและกรรมการผู้จัดการใหญ่</w:t>
      </w:r>
    </w:p>
    <w:p>
      <w:pPr>
        <w:pStyle w:val="BodyTextIndent2"/>
        <w:tabs>
          <w:tab w:val="left" w:pos="993" w:leader="none"/>
          <w:tab w:val="left" w:pos="1276" w:leader="none"/>
          <w:tab w:val="left" w:pos="3544" w:leader="none"/>
          <w:tab w:val="left" w:pos="3828" w:leader="none"/>
        </w:tabs>
        <w:autoSpaceDE w:val="false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อาจหาความเห็นจากที่ปรึกษาภายนอกเกี่ยวกับเรื่องการสรรหาเมื่อเห็นว่ามีความจำเป็นและเหมาะสม  รวมทั้งให้กรรมการสรรหาได้รับการอบรมและเสริมสร้างความรู้ในเรื่องที่เกี่ยวข้องต่อการดำเนินงานของคณะกรรมการสรรหาได้ด้วย โดยบริษัทเป็นผู้รับผิดชอบค่าใช้จ่าย</w:t>
      </w:r>
    </w:p>
    <w:p>
      <w:pPr>
        <w:pStyle w:val="BodyTextIndent2"/>
        <w:tabs>
          <w:tab w:val="left" w:pos="993" w:leader="none"/>
          <w:tab w:val="left" w:pos="1276" w:leader="none"/>
          <w:tab w:val="left" w:pos="3544" w:leader="none"/>
          <w:tab w:val="left" w:pos="3828" w:leader="none"/>
        </w:tabs>
        <w:autoSpaceDE w:val="false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ต้องรายงานผลการประชุม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ผู้บริหาร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บุญนาค  โมกข์มงคล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อาวุโส  สายการผลิต </w:t>
      </w: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งวิไล  ฉัททันต์รัศ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 สายการเงินและบัญช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นางสาวดุษฎี  ศิริชัยเทว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 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ายทรัพยากรบุคคลและธุร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>นายวิเชียร  ตั้งสุขนิรันด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 สายธุรกิจ </w:t>
      </w:r>
      <w:r>
        <w:rPr>
          <w:rFonts w:cs="Angsana New" w:ascii="Angsana New" w:hAnsi="Angsana New"/>
          <w:sz w:val="32"/>
          <w:szCs w:val="32"/>
        </w:rPr>
        <w:t xml:space="preserve">2  </w:t>
        <w:tab/>
        <w:br/>
        <w:t xml:space="preserve"> </w:t>
        <w:tab/>
        <w:t xml:space="preserve">6.  </w:t>
        <w:tab/>
      </w:r>
      <w:r>
        <w:rPr>
          <w:rFonts w:ascii="Angsana New" w:hAnsi="Angsana New"/>
          <w:sz w:val="32"/>
          <w:sz w:val="32"/>
          <w:szCs w:val="32"/>
        </w:rPr>
        <w:t>นายเปรื่อง  ปิยะชา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 สายธุรกิจ </w:t>
      </w:r>
      <w:r>
        <w:rPr>
          <w:rFonts w:cs="Angsana New" w:ascii="Angsana New" w:hAnsi="Angsana New"/>
          <w:sz w:val="32"/>
          <w:szCs w:val="32"/>
        </w:rPr>
        <w:t>3</w:t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61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>นายชาติชาย  ป้อมลอ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ธุรกิจ </w:t>
      </w:r>
      <w:r>
        <w:rPr>
          <w:rFonts w:cs="Angsana New" w:ascii="Angsana New" w:hAnsi="Angsana New"/>
          <w:sz w:val="32"/>
          <w:szCs w:val="32"/>
        </w:rPr>
        <w:t>1</w:t>
        <w:tab/>
        <w:br/>
        <w:t xml:space="preserve"> </w:t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>นายวีระ  โกษาค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ธุรกิจ </w:t>
      </w:r>
      <w:r>
        <w:rPr>
          <w:rFonts w:cs="Angsana New" w:ascii="Angsana New" w:hAnsi="Angsana New"/>
          <w:sz w:val="32"/>
          <w:szCs w:val="32"/>
        </w:rPr>
        <w:t>2</w:t>
        <w:tab/>
        <w:br/>
        <w:t xml:space="preserve"> </w:t>
        <w:tab/>
        <w:t xml:space="preserve">9. </w:t>
        <w:tab/>
      </w:r>
      <w:r>
        <w:rPr>
          <w:rFonts w:ascii="Angsana New" w:hAnsi="Angsana New"/>
          <w:sz w:val="32"/>
          <w:sz w:val="32"/>
          <w:szCs w:val="32"/>
        </w:rPr>
        <w:t>นางสาววรรณา  ตั้งเจริญจริ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ธุรกิ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ascii="Angsana New" w:hAnsi="Angsana New"/>
          <w:sz w:val="32"/>
          <w:sz w:val="32"/>
          <w:szCs w:val="32"/>
        </w:rPr>
        <w:t xml:space="preserve">ด้านการจัดซื้อวัตถุดิบ 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467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0.</w:t>
        <w:tab/>
      </w:r>
      <w:r>
        <w:rPr>
          <w:rFonts w:ascii="Angsana New" w:hAnsi="Angsana New"/>
          <w:sz w:val="32"/>
          <w:sz w:val="32"/>
          <w:szCs w:val="32"/>
        </w:rPr>
        <w:t>นายทินกร  ผดุงวงศ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การผลิต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4678" w:leader="none"/>
        </w:tabs>
        <w:ind w:right="-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11.</w:t>
        <w:tab/>
      </w:r>
      <w:r>
        <w:rPr>
          <w:rFonts w:ascii="Angsana New" w:hAnsi="Angsana New"/>
          <w:sz w:val="32"/>
          <w:sz w:val="32"/>
          <w:szCs w:val="32"/>
        </w:rPr>
        <w:t>นายกิตติศักดิ์  มาพะเนาว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วิศวกรรมและเทคโนโลยี</w:t>
      </w:r>
      <w:r>
        <w:rPr>
          <w:rFonts w:cs="Angsana New" w:ascii="Angsana New" w:hAnsi="Angsana New"/>
          <w:sz w:val="32"/>
          <w:szCs w:val="32"/>
        </w:rPr>
        <w:tab/>
        <w:br/>
        <w:t xml:space="preserve"> </w:t>
        <w:tab/>
        <w:t>12.</w:t>
        <w:tab/>
      </w:r>
      <w:r>
        <w:rPr>
          <w:rFonts w:ascii="Angsana New" w:hAnsi="Angsana New"/>
          <w:sz w:val="32"/>
          <w:sz w:val="32"/>
          <w:szCs w:val="32"/>
        </w:rPr>
        <w:t>นายสุนทร  วสันต์เสรี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เทคโนโลยีการผลิตและ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4678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ันคุณภาพ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4678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13.</w:t>
        <w:tab/>
      </w:r>
      <w:r>
        <w:rPr>
          <w:rFonts w:ascii="Angsana New" w:hAnsi="Angsana New"/>
          <w:sz w:val="32"/>
          <w:sz w:val="32"/>
          <w:szCs w:val="32"/>
        </w:rPr>
        <w:t>นายสมเกียรติ  พานิช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การซ่อมบำรุ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4678" w:leader="none"/>
        </w:tabs>
        <w:ind w:right="-32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4.</w:t>
        <w:tab/>
      </w:r>
      <w:r>
        <w:rPr>
          <w:rFonts w:ascii="Angsana New" w:hAnsi="Angsana New"/>
          <w:sz w:val="32"/>
          <w:sz w:val="32"/>
          <w:szCs w:val="32"/>
        </w:rPr>
        <w:t>นายถาวร  คณานั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วางแผนการผลิตและ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467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ฏิบัติการขนส่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15.</w:t>
        <w:tab/>
      </w:r>
      <w:r>
        <w:rPr>
          <w:rFonts w:ascii="Angsana New" w:hAnsi="Angsana New"/>
          <w:sz w:val="32"/>
          <w:sz w:val="32"/>
          <w:szCs w:val="32"/>
        </w:rPr>
        <w:t>นายณรงค์ฤทธิ์  โชตินุชิตตระก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เงินและบัญชี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บัญชี</w:t>
      </w:r>
      <w:r>
        <w:rPr>
          <w:rFonts w:cs="Angsana New" w:ascii="Angsana New" w:hAnsi="Angsana New"/>
          <w:sz w:val="32"/>
          <w:szCs w:val="32"/>
        </w:rPr>
        <w:tab/>
        <w:br/>
        <w:t xml:space="preserve"> </w:t>
        <w:tab/>
        <w:t>16.</w:t>
        <w:tab/>
      </w:r>
      <w:r>
        <w:rPr>
          <w:rFonts w:ascii="Angsana New" w:hAnsi="Angsana New"/>
          <w:sz w:val="32"/>
          <w:sz w:val="32"/>
          <w:szCs w:val="32"/>
        </w:rPr>
        <w:t>นายวุฒิ  อัศวเสริมเจริญ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เงินและบัญชี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การเงิ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17.</w:t>
        <w:tab/>
      </w:r>
      <w:r>
        <w:rPr>
          <w:rFonts w:ascii="Angsana New" w:hAnsi="Angsana New"/>
          <w:sz w:val="32"/>
          <w:sz w:val="32"/>
          <w:szCs w:val="32"/>
        </w:rPr>
        <w:t>นายศรีจรุง  พันธ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ายทรัพยากรบุคคลและธุร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18.</w:t>
        <w:tab/>
      </w:r>
      <w:r>
        <w:rPr>
          <w:rFonts w:ascii="Angsana New" w:hAnsi="Angsana New"/>
          <w:sz w:val="32"/>
          <w:sz w:val="32"/>
          <w:szCs w:val="32"/>
        </w:rPr>
        <w:t>นายวิศิษฐ์  อนุตตร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ำนักนโยบายและประสาน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19.</w:t>
        <w:tab/>
      </w:r>
      <w:r>
        <w:rPr>
          <w:rFonts w:ascii="Angsana New" w:hAnsi="Angsana New"/>
          <w:sz w:val="32"/>
          <w:sz w:val="32"/>
          <w:szCs w:val="32"/>
        </w:rPr>
        <w:t>นางนิลวรรณ  ศิวภุชพง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ำนักกิจกรรมองค์กร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20.</w:t>
        <w:tab/>
      </w:r>
      <w:r>
        <w:rPr>
          <w:rFonts w:ascii="Angsana New" w:hAnsi="Angsana New"/>
          <w:sz w:val="32"/>
          <w:sz w:val="32"/>
          <w:szCs w:val="32"/>
        </w:rPr>
        <w:t>นายองค์การ  ศรีวิจิ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ำนักวางแผ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21.</w:t>
        <w:tab/>
      </w:r>
      <w:r>
        <w:rPr>
          <w:rFonts w:ascii="Angsana New" w:hAnsi="Angsana New"/>
          <w:sz w:val="32"/>
          <w:sz w:val="32"/>
          <w:szCs w:val="32"/>
        </w:rPr>
        <w:t>นางวรรณี  สิริกาญ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ำนักตรวจสอบภายใน 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2.</w:t>
        <w:tab/>
      </w:r>
      <w:r>
        <w:rPr>
          <w:rFonts w:ascii="Angsana New" w:hAnsi="Angsana New"/>
          <w:sz w:val="32"/>
          <w:sz w:val="32"/>
          <w:szCs w:val="32"/>
        </w:rPr>
        <w:t>นายสุรศักดิ์  งามสิทธิพงศ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ำนักเลขานุการบริษัท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ลขานุการบริษัท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ลขานุการคณะ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สรรหา</w:t>
      </w:r>
    </w:p>
    <w:p>
      <w:pPr>
        <w:pStyle w:val="Normal"/>
        <w:ind w:left="1418" w:hanging="425"/>
        <w:jc w:val="both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left="1418" w:hanging="425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หน้าที่และความรับผิดชอบของผู้บริหา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ให้มีแผนกลยุทธ์ และแผนงาน ทั้งในระยะสั้นและระยะยาวให้สอดคล้องกับ นโยบายและแผนธุรกิจของ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ให้มีกระบวนการในการถ่ายทอดข้อมูล เพื่อชี้แจงให้บุคลากรทุกระดับในองค์กรรับทราบถึงนโยบายที่คณะกรรมการบริษัทกำหนดเพื่อเป็นแนวทางในการปฏิบัติ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งานและดำเนินการตามที่คณะกรรมการบริษัทได้มอบหมาย ซึ่งอยู่ภายใต้วัตถุประสงค์ กฏระเบียบ ข้อบังคับของบริษัท และอำนาจดำเนินการในเรื่องเกี่ยวกับการดำเนินงานตามธุรกิจปกติของ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เกี่ยวกับการดำเนินงานต่าง ๆ ให้คณะกรรมการบริษัทได้รับทราบอย่างทันต่อเหตุการณ์ โดยให้มีการจัดทำรายงานอย่างน้อยในเรื่องต่อไปนี้</w:t>
      </w:r>
    </w:p>
    <w:p>
      <w:pPr>
        <w:pStyle w:val="Normal"/>
        <w:ind w:left="184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</w:rPr>
        <w:t>รายงานสภาวะการดำเนิ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ลประกอบการของบริษัท การบริหารความเสี่ยงในด้านต่างๆ รวมทั้งปัจจัยต่าง ๆทั้งภายในและภายนอกที่อาจมีผลกระทบต่อการดำเนินธุรกิจของบริษัทให้ทันต่อเหตุการณ์</w:t>
      </w:r>
    </w:p>
    <w:p>
      <w:pPr>
        <w:pStyle w:val="Heading4"/>
        <w:tabs>
          <w:tab w:val="clear" w:pos="567"/>
          <w:tab w:val="left" w:pos="284" w:leader="none"/>
          <w:tab w:val="left" w:pos="993" w:leader="none"/>
          <w:tab w:val="left" w:pos="1985" w:leader="none"/>
        </w:tabs>
        <w:ind w:left="1843" w:hanging="425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</w:rPr>
        <w:t>4.2</w:t>
        <w:tab/>
      </w:r>
      <w:r>
        <w:rPr>
          <w:rFonts w:ascii="Angsana New" w:hAnsi="Angsana New" w:eastAsia="Cordia New" w:cs="Angsana New"/>
          <w:b w:val="false"/>
          <w:b w:val="false"/>
          <w:bCs w:val="false"/>
          <w:sz w:val="32"/>
          <w:sz w:val="32"/>
          <w:szCs w:val="32"/>
        </w:rPr>
        <w:t>จัดให้มีการทบทวน ปรับปรุงแผนงานเพื่อให้สอดคล้องกับนโยบายที่คณะกรรมการบริษัทกำหนดไว้ รวมทั้งจัดให้มีการปรับปรุงแผนกลยุทธ์ให้เหมาะสมและสอดคล้องกับสถานะการณ์ทางธุรกิจที่เปลี่ยนแปลงไป เช่น การเปลี่ยนแปลงทางด้านกฎระเบียบ สภาวะการแข่งขันทางธุรกิจ โอกาสทางธุรกิจ เป็นต้น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ือหุ้นในบริษัทของกรรมการและผู้บริหาร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52"/>
        <w:gridCol w:w="1701"/>
        <w:gridCol w:w="1701"/>
        <w:gridCol w:w="2552"/>
      </w:tblGrid>
      <w:tr>
        <w:trPr>
          <w:trHeight w:val="9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คณะกรรมการและผู้บริหาร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142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ที่เพิ่มขึ้น หรือ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ระหว่างปี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2549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ู่สมรส นางพิทยา ผดุง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10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10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เกษรี  ณรงค์เด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  บุตรสุนท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,07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,07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ณัฐวิทย์  บุณยะวัฒน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บุญนาค  โมกข์มงคลก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วิไล  ฉัททันต์รัศม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ดุษฎี  ศิริชัยเทวินท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เปรื่อง  ปิยะชา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ู่สมรส นางทวิธา ปิยะชาติ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62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22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เชียร  ตั้งสุขนิรันด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ได้แต่งตั้งคณะกรรมการสรรหา เพื่อทำหน้าที่คัดเลือกบุคคลที่สมควรได้รับการเสนอชื่อเข้ารับเลือกตั้งเป็นกรรมการบริษัทหรือกรรมการผู้จัดการใหญ่ แล้วนำเสนอต่อที่ประชุมคณะกรรมการบริ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ผู้ถือหุ้นเพื่อพิจารณาต่อไป โดยมีรายละเอียดปรากฏอยู่ใน</w:t>
      </w:r>
      <w:r>
        <w:rPr>
          <w:rFonts w:ascii="Angsana New" w:hAnsi="Angsana New"/>
          <w:sz w:val="32"/>
          <w:sz w:val="32"/>
          <w:szCs w:val="32"/>
        </w:rPr>
        <w:t xml:space="preserve">หัวข้อที่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คณะกรรมการสรรห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โครงสร้างการจัดการ</w:t>
      </w:r>
      <w:r>
        <w:rPr>
          <w:rFonts w:ascii="Angsana New" w:hAnsi="Angsana New"/>
          <w:sz w:val="32"/>
          <w:sz w:val="32"/>
          <w:szCs w:val="32"/>
        </w:rPr>
        <w:t xml:space="preserve"> ใน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การจัด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5"/>
        <w:tabs>
          <w:tab w:val="clear" w:pos="567"/>
          <w:tab w:val="left" w:pos="993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u w:val="single"/>
        </w:rPr>
      </w:pPr>
      <w:r>
        <w:rPr>
          <w:rFonts w:cs="Angsana New" w:ascii="Angsana New" w:hAnsi="Angsana New"/>
          <w:i w:val="false"/>
          <w:iCs w:val="false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u w:val="single"/>
        </w:rPr>
        <w:t>สิทธิของผู้ถือหุ้นในการเลือกตั้งคณะกรรมการ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ะชุมผู้ถือหุ้นจะเป็นผู้เลือกตั้งกรรมการโดยใช้เสียงข้างมาก ตามหลักเกณฑ์และวิธีการ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TextBodyIndent"/>
        <w:tabs>
          <w:tab w:val="clear" w:pos="567"/>
          <w:tab w:val="left" w:pos="1418" w:leader="none"/>
        </w:tabs>
        <w:ind w:left="1418" w:hanging="425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2)</w:t>
        <w:tab/>
      </w:r>
      <w:r>
        <w:rPr>
          <w:rFonts w:ascii="Angsana New" w:hAnsi="Angsana New" w:cs="Angsana New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BodyTextIndent2"/>
        <w:tabs>
          <w:tab w:val="clear" w:pos="993"/>
          <w:tab w:val="left" w:pos="1418" w:leader="none"/>
          <w:tab w:val="left" w:pos="3544" w:leader="none"/>
          <w:tab w:val="left" w:pos="382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ผู้บริหาร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 ได้มอบหมายและให้อำนาจแก่คณะกรรมการบริหารเป็นผู้พิจารณาและแต่งตั้งบุคคลที่มีความรู้ ความสามารถ และประสบการณ์ที่เหมาะสมกับบริษัทให้เป็นผู้บริหารของบริษัท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tabs>
          <w:tab w:val="clear" w:pos="720"/>
          <w:tab w:val="left" w:pos="1418" w:leader="none"/>
        </w:tabs>
        <w:ind w:right="-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ังจัดให้มีแผนทดแทนตำแหน่ง </w:t>
      </w:r>
      <w:r>
        <w:rPr>
          <w:rFonts w:cs="Angsana New" w:ascii="Angsana New" w:hAnsi="Angsana New"/>
          <w:sz w:val="32"/>
          <w:szCs w:val="32"/>
        </w:rPr>
        <w:t xml:space="preserve">(Succession Plan) </w:t>
      </w:r>
      <w:r>
        <w:rPr>
          <w:rFonts w:ascii="Angsana New" w:hAnsi="Angsana New"/>
          <w:sz w:val="32"/>
          <w:sz w:val="32"/>
          <w:szCs w:val="32"/>
        </w:rPr>
        <w:t>เพื่อเป็นการเตรียมความพร้อมของบุคลากรภายในที่จะดำรงตำแหน่งเป็นผู้บริหารของบริษัทด้ว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ตอบแทนกรรมการและผู้บริหารในปี </w:t>
      </w:r>
      <w:r>
        <w:rPr>
          <w:rFonts w:cs="Angsana New" w:ascii="Angsana New" w:hAnsi="Angsana New"/>
          <w:sz w:val="32"/>
          <w:szCs w:val="32"/>
          <w:u w:val="single"/>
        </w:rPr>
        <w:t>2549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รวมที่เป็นตัวเงิน   </w:t>
      </w:r>
    </w:p>
    <w:p>
      <w:pPr>
        <w:pStyle w:val="BodyText2"/>
        <w:tabs>
          <w:tab w:val="clear" w:pos="567"/>
          <w:tab w:val="clear" w:pos="1134"/>
          <w:tab w:val="left" w:pos="709" w:leader="none"/>
        </w:tabs>
        <w:ind w:left="1560" w:hanging="567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.1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ค่าตอบแทนในรูปเงินค่าเบี้ยประชุมที่ได้จ่ายให้แก่กรรมการ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ณะกรรมการชุดต่างๆ ซึ่งคณะกรรมการบริษัทแต่งตั้งขึ้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ามอนุมัติจากที่ประชุม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หลักเกณฑ์ดังนี้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right" w:pos="7088" w:leader="none"/>
          <w:tab w:val="left" w:pos="7513" w:leader="none"/>
        </w:tabs>
        <w:ind w:left="1985" w:hanging="425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(1) </w:t>
        <w:tab/>
        <w:t>(1.1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      </w:t>
      </w:r>
      <w:r>
        <w:rPr>
          <w:rFonts w:cs="Angsana New" w:ascii="Angsana New" w:hAnsi="Angsana New"/>
          <w:sz w:val="32"/>
          <w:szCs w:val="32"/>
        </w:rPr>
        <w:tab/>
        <w:t xml:space="preserve">31,2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right" w:pos="7088" w:leader="none"/>
          <w:tab w:val="left" w:pos="7513" w:leader="none"/>
        </w:tabs>
        <w:ind w:left="198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  <w:t xml:space="preserve">            2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2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หาร            </w:t>
      </w:r>
      <w:r>
        <w:rPr>
          <w:rFonts w:cs="Angsana New" w:ascii="Angsana New" w:hAnsi="Angsana New"/>
          <w:sz w:val="32"/>
          <w:szCs w:val="32"/>
        </w:rPr>
        <w:tab/>
        <w:t xml:space="preserve">18,7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หาร  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3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  <w:r>
        <w:rPr>
          <w:rFonts w:cs="Angsana New" w:ascii="Angsana New" w:hAnsi="Angsana New"/>
          <w:sz w:val="32"/>
          <w:szCs w:val="32"/>
        </w:rPr>
        <w:tab/>
        <w:t xml:space="preserve">18,7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  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4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กำหนดค่าตอบแทน    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5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สรรหา              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3119" w:leader="none"/>
        </w:tabs>
        <w:ind w:left="24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19" w:leader="none"/>
        </w:tabs>
        <w:ind w:left="1985" w:hanging="425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ษัทคนใดที่ได้รับแต่งตั้งให้เป็นกรรมการในคณะกรรมการชุดต่างๆ ซึ่งคณะกรรมการบริษัทแต่งตั้งขึ้น ก็จะได้รับค่าตอบแทนในฐานะเป็นกรรมการชุดนั้นอีกตามภาระงานและเวลาที่ต้องใช้เพิ่มขึ้น </w:t>
      </w:r>
    </w:p>
    <w:p>
      <w:pPr>
        <w:pStyle w:val="Normal"/>
        <w:tabs>
          <w:tab w:val="clear" w:pos="720"/>
          <w:tab w:val="left" w:pos="3119" w:leader="none"/>
        </w:tabs>
        <w:ind w:left="24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  <w:tab w:val="left" w:pos="3119" w:leader="none"/>
        </w:tabs>
        <w:ind w:left="1560" w:hanging="567"/>
        <w:jc w:val="both"/>
        <w:rPr/>
      </w:pPr>
      <w:r>
        <w:rPr>
          <w:rFonts w:cs="Angsana New" w:ascii="Angsana New" w:hAnsi="Angsana New"/>
          <w:sz w:val="32"/>
          <w:szCs w:val="32"/>
        </w:rPr>
        <w:t>3.1.2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และประธานกรรมการบริหาร ในฐานะที่มาปฏิบัติหน้าที่บริหารกิจการงานของบริษัทในลักษณะเต็มเวลา ให้ได้รับค่าตอบแทนเพิ่มอีกคนละ </w:t>
      </w:r>
      <w:r>
        <w:rPr>
          <w:rFonts w:cs="Angsana New" w:ascii="Angsana New" w:hAnsi="Angsana New"/>
          <w:sz w:val="32"/>
          <w:szCs w:val="32"/>
        </w:rPr>
        <w:t>300,000.-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และ </w:t>
      </w:r>
      <w:r>
        <w:rPr>
          <w:rFonts w:cs="Angsana New" w:ascii="Angsana New" w:hAnsi="Angsana New"/>
          <w:sz w:val="32"/>
          <w:szCs w:val="32"/>
        </w:rPr>
        <w:t xml:space="preserve">200,000.- 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ตามลำดับ สำหรับประธานกรรมการตรวจสอบจะได้รับค่าตอบแทนในฐานะที่ปรึกษากิจการตรวจสอบภายในของบริษัทอีก </w:t>
      </w:r>
      <w:r>
        <w:rPr>
          <w:rFonts w:cs="Angsana New" w:ascii="Angsana New" w:hAnsi="Angsana New"/>
          <w:sz w:val="32"/>
          <w:szCs w:val="32"/>
        </w:rPr>
        <w:t>10,000.-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311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3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กันสุขภาพ ประกันอุบัติเหตุ และประกันชีวิต ในวงเงินไม่เกินคนละ </w:t>
      </w:r>
      <w:r>
        <w:rPr>
          <w:rFonts w:cs="Angsana New" w:ascii="Angsana New" w:hAnsi="Angsana New"/>
          <w:sz w:val="32"/>
          <w:szCs w:val="32"/>
        </w:rPr>
        <w:t xml:space="preserve">20,000.- </w:t>
      </w:r>
      <w:r>
        <w:rPr>
          <w:rFonts w:ascii="Angsana New" w:hAnsi="Angsana New"/>
          <w:sz w:val="32"/>
          <w:sz w:val="32"/>
          <w:szCs w:val="32"/>
        </w:rPr>
        <w:t xml:space="preserve">บาท ตามอนุมัติของ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สำหรับกรรมการบริษัทคน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บริษัทผู้รับประกันได้ปฏิเสธการรับประกันบางประเภททั้งหมด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ยกเว้นไม่คุ้มครองเฉพาะโรคบางชนิ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รณีประกันสุขภาพไม่ว่าด้วยสาเหตุใดก็ตาม 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บริษัทเป็นผู้รับภาระการประกันโดยตรงให้แก่กรรมการบริษัททุกคนที่บริษัทผู้รับประกันได้ปฏิเสธการรับประกันดังกล่าวในวงเงินเท่ากับวงเงินประกั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ิทธิประโยชน์ที่บริษัทผู้รับประกันชีวิต ประกันสุขภาพ และประกันอุบัติเหตุ ให้ความคุ้มครองแก่กรรมการบริษัทในอัตราค่าเบี้ยประกันที่ผู้ถือหุ้นได้อนุมัติไว้แล้ว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</w:tabs>
        <w:ind w:left="1560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3119" w:leader="none"/>
        </w:tabs>
        <w:ind w:left="1560" w:hanging="567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4</w:t>
        <w:tab/>
      </w:r>
      <w:r>
        <w:rPr>
          <w:rFonts w:ascii="Angsana New" w:hAnsi="Angsana New"/>
          <w:sz w:val="32"/>
          <w:sz w:val="32"/>
          <w:szCs w:val="32"/>
        </w:rPr>
        <w:t>กรรมการที่เป็นพนักงานบริษัทด้วย จะได้รับค่าตอบแทนในฐานะของพนักงานบริษัทเท่านั้น จะไม่ได้รับค่าตอบแทนในฐานะกรรมการแต่อย่างใด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ind w:left="1560" w:hanging="567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ind w:left="1560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5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ที่เป็นประเภทเงินบำเหน็จกรรมการหรือโบนัสประจำปี </w:t>
      </w:r>
    </w:p>
    <w:p>
      <w:pPr>
        <w:pStyle w:val="Normal"/>
        <w:tabs>
          <w:tab w:val="clear" w:pos="720"/>
          <w:tab w:val="left" w:pos="567" w:leader="none"/>
        </w:tabs>
        <w:ind w:left="1985" w:hanging="425"/>
        <w:jc w:val="both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การจ่ายเงินบำเหน็จกรรมการจะจ่ายเมื่อมีการจัดสรรเงินปันผลแก่ผู้ถือหุ้นเท่านั้น หากปีใดบริษัทมิได้มีการจ่ายเงินปันผลแก่ผู้ถือหุ้น กรรมการบริษัทก็จะไม่ได้รับเงินบำเหน็จกรรมการในปีนั้นๆ</w:t>
      </w:r>
    </w:p>
    <w:p>
      <w:pPr>
        <w:pStyle w:val="Normal"/>
        <w:tabs>
          <w:tab w:val="clear" w:pos="720"/>
          <w:tab w:val="left" w:pos="567" w:leader="none"/>
        </w:tabs>
        <w:ind w:left="198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อัตราการจ่ายบำเหน็จกรรมการนั้น ที่ประชุมผู้ถือหุ้นอนุมัติให้จ่า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ของเงินปันผลที่จ่ายให้แก่ผู้ถือหุ้น และให้ประธานกรรมการบริษัทและประธานกรรมการบริหาร ได้รับเงินบำเหน็จกรรมการมากกว่ากรรม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567" w:leader="none"/>
        </w:tabs>
        <w:ind w:left="198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ในกรณีที่กรรมการคนใดดำรงตำแหน่งไม่ครบปี ให้จ่ายเงินบำเหน็จกรรมการตามสัดส่วนของระยะเวลาที่ดำรงตำแหน่ง</w:t>
      </w:r>
    </w:p>
    <w:p>
      <w:pPr>
        <w:pStyle w:val="Normal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ให้คงหลักเกณฑ์การจ่ายค่าตอบแทนตามข้อ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ดังกล่าวข้างต้นตลอดไปจนกว่าที่ประชุมผู้ถือหุ้นจะได้พิจารณาอนุมัติให้เปลี่ยนแปลงเป็นอย่างอื่น</w:t>
      </w:r>
    </w:p>
    <w:p>
      <w:pPr>
        <w:pStyle w:val="Normal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อนุมัติให้งดเว้นการจ่ายค่าตอบแทนประเภทบำเหน็จกรรมการประจำ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ให้แก่คณะกรรมการบริษัท ทั้งนี้ เนื่องจาก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ภาวะเศรษฐกิจชะลอตัว ทำให้บริษัทประสบภาวะขาดทุน บริษัทจึงมิได้มีการจ่ายเงินปันผลให้แก่ผู้ถือหุ้น ดังนั้น กรรมการบริษัทจึงไม่ได้รับบำเหน็จกรรมการตามหลักเกณฑ์การจ่ายค่าตอบแทนที่เป็นประเภทเงินบำเหน็จกรรมการที่ได้รับอนุมัติจากที่ประชุมผู้ถือหุ้นแล้ว</w:t>
      </w:r>
    </w:p>
    <w:p>
      <w:pPr>
        <w:pStyle w:val="Normal"/>
        <w:tabs>
          <w:tab w:val="clear" w:pos="720"/>
          <w:tab w:val="decimal" w:pos="7938" w:leader="none"/>
          <w:tab w:val="left" w:pos="836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ต่อปี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55"/>
        <w:gridCol w:w="1008"/>
        <w:gridCol w:w="1297"/>
        <w:gridCol w:w="987"/>
        <w:gridCol w:w="1017"/>
        <w:gridCol w:w="126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ตำแหน่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ชุมรว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ฏิบัติ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ต็มเวล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กั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</w:t>
            </w:r>
            <w:r>
              <w:rPr>
                <w:rFonts w:cs="Angsana New" w:ascii="Angsana New" w:hAnsi="Angsana New"/>
                <w:b/>
                <w:bCs/>
              </w:rPr>
              <w:br/>
            </w:r>
            <w:r>
              <w:rPr>
                <w:rFonts w:ascii="Angsana New" w:hAnsi="Angsana New"/>
                <w:b/>
                <w:b/>
                <w:bCs/>
              </w:rPr>
              <w:t>ค่ารักษา</w:t>
            </w:r>
            <w:r>
              <w:rPr>
                <w:rFonts w:cs="Angsana New" w:ascii="Angsana New" w:hAnsi="Angsana New"/>
                <w:b/>
                <w:bCs/>
              </w:rPr>
              <w:br/>
            </w:r>
            <w:r>
              <w:rPr>
                <w:rFonts w:ascii="Angsana New" w:hAnsi="Angsana New"/>
                <w:b/>
                <w:b/>
                <w:bCs/>
              </w:rPr>
              <w:t>พยาบาล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เป็นตัวเงิน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มารวย  ผดุงสิทธิ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 และกรรมการบริหาร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5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942.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>4,234,942.4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ประภา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3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,093.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เกษรี  ณรงค์เดช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ตรวจสอบ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3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2,093.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สิทธิ์  น้อยพันธุ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 กรรมการตรวจสอบ และประธานกรรมการสรรห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,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>2,093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,593.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ประทีป  บุปผาอินทร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 กรรมการตรวจสอบ และกรรมการสรรห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88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3,888.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องฉัตร  หงศ์ลดารมภ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23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,223.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วี  บุตรสุนท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 และประธานกรรมการกำหนดค่าตอบแท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3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,093.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มชาย  พิพิธวิจิตรก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กรรมการบริหาร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กำหนดค่าตอบแท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3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,093.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วีศักดิ์  เสนาณรงค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กรรมการกำหนดค่าตอบแท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3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,093.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กมล  จันทิม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กรรมการสรรห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3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,093.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ทย์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ประธานกรรมการบริหาร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5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3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7,093.9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ต่อปี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55"/>
        <w:gridCol w:w="1008"/>
        <w:gridCol w:w="1297"/>
        <w:gridCol w:w="987"/>
        <w:gridCol w:w="1017"/>
        <w:gridCol w:w="126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ตำแหน่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ชุมรว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ฏิบัติ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ต็มเวล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กั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</w:t>
            </w:r>
            <w:r>
              <w:rPr>
                <w:rFonts w:cs="Angsana New" w:ascii="Angsana New" w:hAnsi="Angsana New"/>
                <w:b/>
                <w:bCs/>
              </w:rPr>
              <w:br/>
            </w:r>
            <w:r>
              <w:rPr>
                <w:rFonts w:ascii="Angsana New" w:hAnsi="Angsana New"/>
                <w:b/>
                <w:b/>
                <w:bCs/>
              </w:rPr>
              <w:t>ค่ารักษา</w:t>
            </w:r>
            <w:r>
              <w:rPr>
                <w:rFonts w:cs="Angsana New" w:ascii="Angsana New" w:hAnsi="Angsana New"/>
                <w:b/>
                <w:bCs/>
              </w:rPr>
              <w:br/>
            </w:r>
            <w:r>
              <w:rPr>
                <w:rFonts w:ascii="Angsana New" w:hAnsi="Angsana New"/>
                <w:b/>
                <w:b/>
                <w:bCs/>
              </w:rPr>
              <w:t>พยาบาล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เป็นตัวเงิน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ปิยะ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กรรมการบริหาร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3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,093.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เพิ่มพูน  ไกรฤกษ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กรรมการบริหาร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3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,093.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ณัฐวิทย์  บุณยะวัฒน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กรรมการบริหาร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3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,093.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</w:rPr>
              <w:t>นายวิน  วิริยประไพกิจ</w:t>
            </w:r>
            <w:r>
              <w:rPr>
                <w:rFonts w:cs="Angsana New" w:ascii="Angsana New" w:hAnsi="Angsana New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กรรมการบริหาร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ผู้จัดการใหญ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3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3.9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93" w:leader="none"/>
        </w:tabs>
        <w:ind w:left="360" w:hanging="1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  <w:tab/>
      </w:r>
      <w:r>
        <w:rPr>
          <w:rFonts w:ascii="Angsana New" w:hAnsi="Angsana New"/>
          <w:sz w:val="24"/>
          <w:sz w:val="24"/>
          <w:szCs w:val="24"/>
        </w:rPr>
        <w:t>นายวิน วิริยประไพกิจ กรรมการผู้จัดการใหญ่ ปฏิบัติหน้าที่ในฐานะพนักงานบริษัท จึงไม่ได้รับค่าเบี้ยประชุม ค่าตอบแทน และบำเหน็จกรรมการ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ind w:right="-185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560" w:leader="none"/>
        </w:tabs>
        <w:ind w:right="-1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1.6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รวมของผู้บริหารระดับผู้ช่วยกรรมการผู้จัดการใหญ่ขึ้นไป ในรูปเงินเดือน  โบนัส ค่าชดเชยรถประจำตำแหน่ง ค่าเบี้ยประกันภัยที่บริษัทออกให้ และค่าเบี้ยเลี้ยงเดินทาง 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  <w:shd w:fill="FFFFFF" w:val="clear"/>
        </w:rPr>
        <w:t>32,516,212.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</w:tabs>
        <w:ind w:right="-1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993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อื่นๆ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2.1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มทบกองทุนสำรองเลี้ยงชีพของผู้บริหารระดับผู้ช่วยกรรมการผู้จัดการใหญ่ขึ้นไป 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  <w:shd w:fill="FFFFFF" w:val="clear"/>
        </w:rPr>
        <w:t>1,916,673.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กำกับดูแลกิจการ และการถือปฏิบัติตามนโยบายเกี่ยวกับการกำกับดูแลกิจการ</w:t>
      </w:r>
    </w:p>
    <w:p>
      <w:pPr>
        <w:pStyle w:val="TextBody"/>
        <w:tabs>
          <w:tab w:val="clear" w:pos="1134"/>
          <w:tab w:val="clear" w:pos="1701"/>
          <w:tab w:val="left" w:pos="567" w:leader="none"/>
        </w:tabs>
        <w:ind w:left="13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jc w:val="both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UPC"/>
          <w:b w:val="false"/>
          <w:bCs w:val="false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คณะกรรมการบริษัท สหวิริยาสตีลอินดัสตรี จำกัด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ได้ให้ความสำคัญในเรื่องการกำกับดูแลกิจการที่ดีของบริษัทมาอย่างต่อเนื่อง ทั้งนี้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เพื่อให้ธุรกิจของบริษัทมีการพัฒนาและเจริญเติบโตอย่างยั่งยืน โดยบริหารงานและยึดมั่นตามปรัชญาในการดำเนินธุรกิจ และจริยธรรมในการประกอบธุรกิจของบริษัท รวมทั้งยึดถือหลักการกำกับดูแลกิจการที่ดีของตลาดหลักทรัพย์แห่งประเทศไทย เพื่อนำมาใช้เป็นแนวทางในการประเมินตนเองพร้อมกับการปรับปรุงพัฒนาวิธีการปฏิบัติ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เพื่อยกระดับการกำกับดูแลกิจการของบริษัทให้มีมาตรฐานเทียบเคียงกับมาตรฐานสากล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สมดังเจตนารมณ์ของคณะกรรมการบรรษัทภิบาล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แ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ห่ง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ชาติ สำนักงานคณะกรรมการกำกับหลักทรัพย์และตลาดหลักทรัพย์ และตลาดหลักทรัพย์แห่งประเทศไทย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ช่วงระยะเวลาที่ผ่านมา ระหว่า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/>
          <w:sz w:val="32"/>
          <w:sz w:val="32"/>
          <w:szCs w:val="32"/>
        </w:rPr>
        <w:t>บริษัทได้รับรางวัล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ประกาศเกียรติคุณเกี่ยวกับการกำกับดูแลกิจการที่ดีจากองค์กร หน่วยงาน และสถาบันที่เกี่ยวข้องกับการสนับสนุนให้เกิดการกำกับดูแลกิจการที่ดีในตลาดทุนของไทย   ดังนี้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both"/>
        <w:rPr>
          <w:rFonts w:ascii="Angsana New" w:hAnsi="Angsana New" w:eastAsia="Angsana New" w:cs="Angsana New"/>
          <w:sz w:val="32"/>
          <w:szCs w:val="32"/>
          <w:u w:val="single"/>
        </w:rPr>
      </w:pPr>
      <w:r>
        <w:rPr>
          <w:rFonts w:ascii="Angsana New" w:hAnsi="Angsana New" w:eastAsia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eastAsia="Angsana New" w:cs="Angsana New" w:ascii="Angsana New" w:hAnsi="Angsana New"/>
          <w:sz w:val="32"/>
          <w:szCs w:val="32"/>
          <w:u w:val="single"/>
        </w:rPr>
        <w:t>2548</w:t>
      </w:r>
    </w:p>
    <w:p>
      <w:pPr>
        <w:pStyle w:val="Heading"/>
        <w:numPr>
          <w:ilvl w:val="0"/>
          <w:numId w:val="13"/>
        </w:numPr>
        <w:tabs>
          <w:tab w:val="clear" w:pos="567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างวัล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Best Corporate Governance Report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ามโครงกา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SET Awards 200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ซึ่งเป็นรางวัลสำหรับบริษัทจดทะเบียนที่โดดเด่นในการเปิดเผยข้อมูลด้านการปฏิบัติตามหลักการกำกับดูแลกิจการที่ด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ที่ตลาดหลักทรัพย์แห่งประเทศไทยเป็นผู้กำหนด </w:t>
      </w:r>
    </w:p>
    <w:p>
      <w:pPr>
        <w:pStyle w:val="Heading"/>
        <w:numPr>
          <w:ilvl w:val="0"/>
          <w:numId w:val="13"/>
        </w:numPr>
        <w:tabs>
          <w:tab w:val="clear" w:pos="567"/>
          <w:tab w:val="left" w:pos="993" w:leader="none"/>
          <w:tab w:val="left" w:pos="1134" w:leader="none"/>
        </w:tabs>
        <w:ind w:left="0" w:firstLine="709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ลการประเมินการกำกับดูแลกิจการบริษัทจดทะเบียนไทย  ประจำ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ามโครงกา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orporate Governance Report of Thai Listed Companies 200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ซึ่งบริษัทได้รับผลสำรวจบรรษัทภิบาลของบริษัทจดทะเบียนประจำ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0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แร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Top Quartile Companies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8 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ซึ่งร่วมกันจัดโดย คณะอนุกรรมการสร้างความรู้ความเข้าใจและประชาสัมพันธ์การดำเนินการเกี่ยวกับ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orporate Governance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ประเทศไทย  สำนักงานคณะกรรมการกำกับหลักทรัพย์และตลาดหลักทรัพย์  ตลาดหลักทรัพย์แห่งประเทศไทย  และสมาคมส่งเสริมสถาบันกรรมการบริษัทไทย      </w:t>
      </w:r>
    </w:p>
    <w:p>
      <w:pPr>
        <w:pStyle w:val="Heading"/>
        <w:numPr>
          <w:ilvl w:val="0"/>
          <w:numId w:val="13"/>
        </w:numPr>
        <w:tabs>
          <w:tab w:val="clear" w:pos="567"/>
          <w:tab w:val="left" w:pos="993" w:leader="none"/>
          <w:tab w:val="left" w:pos="1134" w:leader="none"/>
        </w:tabs>
        <w:ind w:left="0" w:firstLine="709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างวัลคณะกรรมการแห่งปี – ดีเด่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7/48 (Board of the Year for Distinctive Practices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ามโครงการประกาศเกียรติคุณคณะกรรมการแห่ง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7/48 (Board of the Year Awards 2004/0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ซึ่งร่วมกันจัดโดย คณะอนุกรรมการสร้างความรู้ความเข้าใจและประชาสัมพันธ์การดำเนินการเกี่ยวกับ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orporate Governance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ประเทศไทย สมาคมส่งเสริมสถาบันกรรมการบริษัทไทย    ตลาดหลักทรัพย์แห่งประเทศไทย   สภาหอการค้าแห่งประเทศไทย   สภาอุตสาหกรรมแห่งประเทศไทย     สมาคมธนาคารไทย    และสมาคมบริษัทจดทะเบียน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both"/>
        <w:rPr>
          <w:rFonts w:ascii="Angsana New" w:hAnsi="Angsana New" w:eastAsia="Angsana New" w:cs="Angsana New"/>
          <w:sz w:val="32"/>
          <w:szCs w:val="32"/>
          <w:u w:val="single"/>
        </w:rPr>
      </w:pPr>
      <w:r>
        <w:rPr>
          <w:rFonts w:ascii="Angsana New" w:hAnsi="Angsana New" w:eastAsia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eastAsia="Angsana New" w:cs="Angsana New" w:ascii="Angsana New" w:hAnsi="Angsana New"/>
          <w:sz w:val="32"/>
          <w:szCs w:val="32"/>
          <w:u w:val="single"/>
        </w:rPr>
        <w:t>2549</w:t>
      </w:r>
    </w:p>
    <w:p>
      <w:pPr>
        <w:pStyle w:val="Heading"/>
        <w:numPr>
          <w:ilvl w:val="0"/>
          <w:numId w:val="13"/>
        </w:numPr>
        <w:tabs>
          <w:tab w:val="clear" w:pos="567"/>
          <w:tab w:val="left" w:pos="993" w:leader="none"/>
          <w:tab w:val="left" w:pos="1134" w:leader="none"/>
        </w:tabs>
        <w:ind w:left="0" w:firstLine="709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ประเมินตามโครงการการประเมินคุณภาพการจัดประชุมผู้ถือหุ้นสามัญประจำป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Annual General Meeting : AGM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ซึ่งบริษัทได้รับผลการประเมินคุณภาพการจัดประชุมผู้ถือหุ้นสามัญ ประจำ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ระดับ “ดี”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บริษัทจดทะเบียน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3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ห่ง ที่จัดประชุมผู้ถือหุ้นในช่วงเดือนมีนาคม และเมษ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9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ร่วมกันจัดโดยสำนักงานคณะกรรมการกำกับหลักทรัพย์และตลาดหลักทรัพย์ กับสมาคมส่งเสริมผู้ลงทุนไทย</w:t>
      </w:r>
    </w:p>
    <w:p>
      <w:pPr>
        <w:pStyle w:val="Heading"/>
        <w:numPr>
          <w:ilvl w:val="0"/>
          <w:numId w:val="13"/>
        </w:numPr>
        <w:tabs>
          <w:tab w:val="clear" w:pos="567"/>
          <w:tab w:val="left" w:pos="993" w:leader="none"/>
          <w:tab w:val="left" w:pos="1134" w:leader="none"/>
        </w:tabs>
        <w:ind w:left="0" w:firstLine="709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างวัล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Distinction in Maintaining  Excellent Corporate Governance Report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ามโครงกา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SET Awards 2006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6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9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ซึ่งเป็นรางวัลที่ยกย่องและเชิดชูบริษัทจดทะเบียนที่สามารถรักษามาตรฐานด้านการรายงานการปฏิบัติ เป็นปีที่สองติดต่อกัน ตามหลักการกำกับดูแลกิจการที่ดีที่ตลาดหลักทรัพย์แห่งประเทศไทยเป็นผู้กำหนด </w:t>
      </w:r>
    </w:p>
    <w:p>
      <w:pPr>
        <w:pStyle w:val="Heading"/>
        <w:numPr>
          <w:ilvl w:val="0"/>
          <w:numId w:val="13"/>
        </w:numPr>
        <w:tabs>
          <w:tab w:val="clear" w:pos="567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ลการประเมินการกำกับดูแลกิจการบริษัทจดทะเบียนไทย ประจำ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9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ามโครงกา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orporate Governance Report of Thai Listed Companies 2006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ซึ่งบริษัทได้รับผลสำรวจการกำกับดูแลกิจการของบริษัทจดทะเบียนประจำ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49  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กลุ่ม “ดีมาก”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4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ดาว โดยอยู่ในช่วงคะแน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– 89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7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9 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ซึ่งร่วมกันจัดโดยคณะอนุกรรมการสร้างความรู้ความเข้าใจและประชาสัมพันธ์การดำเนินการเกี่ยวกับ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orporate Governance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ประเทศไทย สำนักงานคณะกรรมการกำกับหลักทรัพย์และตลาดหลักทรัพย์ ตลาดหลักทรัพย์แห่งประเทศไทย และสมาคมส่งเสริมสถาบันกรรมการบริษัทไทย  </w:t>
      </w:r>
    </w:p>
    <w:p>
      <w:pPr>
        <w:pStyle w:val="Heading"/>
        <w:jc w:val="both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นโยบายเกี่ยวกับการกำกับดูแลกิจ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  <w:u w:val="single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u w:val="single"/>
        </w:rPr>
      </w:r>
    </w:p>
    <w:p>
      <w:pPr>
        <w:pStyle w:val="TextBodyInden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Angsana New" w:cs="Angsana New"/>
          <w:color w:val="000000"/>
        </w:rPr>
        <w:t xml:space="preserve">คณะกรรมการบริษัท สหวิริยาสตีลอินดัสตรี จำกัด </w:t>
      </w:r>
      <w:r>
        <w:rPr>
          <w:rFonts w:eastAsia="Angsana New" w:cs="Angsana New" w:ascii="Angsana New" w:hAnsi="Angsana New"/>
          <w:color w:val="000000"/>
        </w:rPr>
        <w:t>(</w:t>
      </w:r>
      <w:r>
        <w:rPr>
          <w:rFonts w:ascii="Angsana New" w:hAnsi="Angsana New" w:eastAsia="Angsana New" w:cs="Angsana New"/>
          <w:color w:val="000000"/>
        </w:rPr>
        <w:t>มหาชน</w:t>
      </w:r>
      <w:r>
        <w:rPr>
          <w:rFonts w:eastAsia="Angsana New" w:cs="Angsana New" w:ascii="Angsana New" w:hAnsi="Angsana New"/>
          <w:color w:val="000000"/>
        </w:rPr>
        <w:t xml:space="preserve">) </w:t>
      </w:r>
      <w:r>
        <w:rPr>
          <w:rFonts w:ascii="Angsana New" w:hAnsi="Angsana New" w:eastAsia="Angsana New" w:cs="Angsana New"/>
          <w:color w:val="000000"/>
        </w:rPr>
        <w:t xml:space="preserve">ได้ตระหนักดีถึงบทบาท และหน้าที่ความรับผิดชอบของคณะกรรมการในการสร้างเสริมให้เกิดการกำกับดูแลกิจการที่ดีภายในบริษัท  เพื่อให้การดำเนินธุรกิจของบริษัทมีความเจริญเติบโตอย่างต่อเนื่องและมั่นคง ด้วยการบริหารงานอย่างมีประสิทธิภาพและโปร่งใส อันจะสร้างความเชื่อมั่นให้เกิดขึ้นแก่ผู้เกี่ยวข้องทุกฝ่าย ซึ่งจะนำไปสู่ประโยชน์สูงสุดแก่บริษัทและผู้ถือหุ้นโดยรวม ทั้งนี้ได้มีเจตนารมณ์ร่วมกันในคณะกรรมการบริษัทว่า การที่จะพัฒนาให้เกิดการกำกับดูแลกิจการที่ดีภายในบริษัทนั้นต้องพึ่งพาและประสานการทำงานของกลไกทั้ง </w:t>
      </w:r>
      <w:r>
        <w:rPr>
          <w:rFonts w:eastAsia="Angsana New" w:cs="Angsana New" w:ascii="Angsana New" w:hAnsi="Angsana New"/>
          <w:color w:val="000000"/>
        </w:rPr>
        <w:t xml:space="preserve">4  </w:t>
      </w:r>
      <w:r>
        <w:rPr>
          <w:rFonts w:ascii="Angsana New" w:hAnsi="Angsana New" w:eastAsia="Angsana New" w:cs="Angsana New"/>
          <w:color w:val="000000"/>
        </w:rPr>
        <w:t>ด้านเข้าด้วยกัน คือ คณะกรรมการบริษัท ฝ่ายจัดการของบริษัท ผู้ตรวจสอบบัญชีภายนอกของบริษัทที่เป็นอิสระ และผู้ตรวจสอบภายในของบริษัท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ื่อ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ที่ประชุมคณะกรรมการบริษัทได้มีมติประกาศใช้นโยบายเกี่ยวกับการกำกับดูแลกิจการบริษัท สหวิริยาสตีลอินดัสตรี จำกัด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ข้อ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ซึ่งได้กำหนดให้สอดคล้องกับหลักการกำกับดูแลกิจการที่ดีจำนว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ข้อ ของตลาดหลักทรัพย์แห่งประเทศไทย ดังข้างล่างนี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นื่องจากมีหลักการข้อหนึ่งในจำนวนหลักการสิบห้าข้อดังกล่าวกำหนดไว้ว่า บริษัทจดทะเบียนควรม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นโยบายเกี่ยวกับการกำกับดูแลกิจ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99050</wp:posOffset>
                </wp:positionH>
                <wp:positionV relativeFrom="paragraph">
                  <wp:posOffset>253365</wp:posOffset>
                </wp:positionV>
                <wp:extent cx="1097280" cy="191643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3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สิทธิของผู้ถือหุ้นและผู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้มี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ส่วนได้เสี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ผู้ถือหุ้น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สิทธิ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ความเท่าเทียมก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ารประชุมผู้ถือหุ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สิทธิของผู้มีส่วน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เสียกลุ่มต่าง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50.9pt;mso-wrap-distance-left:9.05pt;mso-wrap-distance-right:9.05pt;mso-wrap-distance-top:0pt;mso-wrap-distance-bottom:0pt;margin-top:19.95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 xml:space="preserve">1-3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สิทธิของผู้ถือหุ้นและผู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้มี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ส่วนได้เสี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ผู้ถือหุ้น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สิทธิและ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ความเท่าเทียมกั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ารประชุมผู้ถือหุ้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สิทธิของผู้มีส่วน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เสียกลุ่มต่างๆ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200" w:leader="none"/>
        </w:tabs>
        <w:spacing w:lineRule="atLeast" w:line="360"/>
        <w:ind w:left="360" w:right="1711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ตระหนักดีในความรับผิดชอบของคณะกรรมการที่พึงมีต่อผู้ถือหุ้นของบริษัทในการที่จะต้องปกป้องประโยชน์ในทุกประการของผู้ถือหุ้น ให้ผู้ถือหุ้นทุกท่านได้รับการดูแลปฏิบัติและรับทราบข้อมูลจากบริษัทอย่างเท่าเทียมกัน</w:t>
      </w:r>
    </w:p>
    <w:p>
      <w:pPr>
        <w:pStyle w:val="Normal"/>
        <w:tabs>
          <w:tab w:val="clear" w:pos="720"/>
          <w:tab w:val="left" w:pos="7200" w:leader="none"/>
        </w:tabs>
        <w:ind w:right="171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360" w:right="1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กำกับดูแลให้การประชุมผู้ถือหุ้นเป็นไปตามบทบัญญัติของกฎหมายและเป็นไปตามแนวทางปฏิบัติที่ดีตามข้อเสนอแนะของสำนักงานคณะกรรมการกำกับหลักทรัพย์และตลาดหลักทรัพย์ และตลาดหลักทรัพย์แห่งประเทศไทย</w:t>
      </w:r>
    </w:p>
    <w:p>
      <w:pPr>
        <w:pStyle w:val="Normal"/>
        <w:ind w:right="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740" w:leader="none"/>
        </w:tabs>
        <w:spacing w:lineRule="atLeast" w:line="360"/>
        <w:ind w:left="360" w:right="1171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คำนึงถึงสิทธิของผู้มีส่วนได้เสียกลุ่มต่างๆ ของบริษัท และกำกับดูแลบริษัทให้มีการปฏิบัติตามบทบัญญัติของกฎหมาย</w:t>
      </w:r>
    </w:p>
    <w:p>
      <w:pPr>
        <w:pStyle w:val="Normal"/>
        <w:tabs>
          <w:tab w:val="clear" w:pos="720"/>
          <w:tab w:val="left" w:pos="7740" w:leader="none"/>
        </w:tabs>
        <w:ind w:right="117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80635</wp:posOffset>
                </wp:positionH>
                <wp:positionV relativeFrom="paragraph">
                  <wp:posOffset>260985</wp:posOffset>
                </wp:positionV>
                <wp:extent cx="1371600" cy="2377440"/>
                <wp:effectExtent l="0" t="0" r="0" b="0"/>
                <wp:wrapSquare wrapText="lef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4-9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left" w:pos="180" w:leader="none"/>
                                <w:tab w:val="left" w:pos="567" w:leader="none"/>
                              </w:tabs>
                              <w:jc w:val="left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คณะกรรมการ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โครงสร้าง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left" w:pos="180" w:leader="none"/>
                                <w:tab w:val="left" w:pos="567" w:leader="none"/>
                              </w:tabs>
                              <w:jc w:val="left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บทบาทหน้าที่ ความอิสร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ภาวะผู้นำและวิสัยทัศน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ารถ่วงดุลของกรรม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ที่ไม่เป็นผู้บริห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คณะอนุกรรม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ารรวมหรือแยกตำแหน่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ารประชุมคณะกรรม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7.2pt;mso-wrap-distance-left:9.05pt;mso-wrap-distance-right:9.05pt;mso-wrap-distance-top:0pt;mso-wrap-distance-bottom:0pt;margin-top:20.55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4-9</w:t>
                      </w:r>
                    </w:p>
                    <w:p>
                      <w:pPr>
                        <w:pStyle w:val="Heading6"/>
                        <w:tabs>
                          <w:tab w:val="left" w:pos="180" w:leader="none"/>
                          <w:tab w:val="left" w:pos="567" w:leader="none"/>
                        </w:tabs>
                        <w:jc w:val="left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 xml:space="preserve">คณะกรรมการ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u w:val="single"/>
                        </w:rPr>
                        <w:t xml:space="preserve">: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โครงสร้าง</w:t>
                      </w:r>
                    </w:p>
                    <w:p>
                      <w:pPr>
                        <w:pStyle w:val="Heading6"/>
                        <w:tabs>
                          <w:tab w:val="left" w:pos="180" w:leader="none"/>
                          <w:tab w:val="left" w:pos="567" w:leader="none"/>
                        </w:tabs>
                        <w:jc w:val="left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บทบาทหน้าที่ ความอิสร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ภาวะผู้นำและวิสัยทัศน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ารถ่วงดุลของกรรมก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ที่ไม่เป็นผู้บริห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คณะอนุกรรมก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ารรวมหรือแยกตำแหน่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ารประชุมคณะกรรมก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 มีหน้าที่ความรับผิดชอบในการกำหนดวิสัยทัศน์และพันธกิจของบริษัท รวมทั้งกำกับดูแลให้ฝ่ายจัดการดำเนินกลยุทธ์ให้สอดคล้องกับวิสัยทัศน์และพันธกิจ ตลอดจนกำกับดูแลเรื่องการบริหารความเสี่ยงและระบบการควบคุมภายในของบริษัท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จะต้องประกอบด้วยกรรมการอิสระ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คน</w:t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360" w:right="1094" w:hanging="36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สามารถจัดให้มีคณะกรรมการย่อยชุดต่างๆ ที่มีบทบาทหน้าที่เฉพาะเพื่อศึกษาและกลั่นกรองงานก่อนนำเสนอคณะกรรมการบริษัท เช่น คณะกรรมการบริหาร และคณะกรรมการตรวจสอบ เป็นต้น ทั้งนี้ อาจ</w:t>
      </w:r>
      <w:r>
        <w:rPr>
          <w:rStyle w:val="PageNumber"/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ascii="Angsana New" w:hAnsi="Angsana New"/>
          <w:color w:val="000000"/>
          <w:sz w:val="32"/>
          <w:sz w:val="32"/>
          <w:szCs w:val="32"/>
        </w:rPr>
        <w:t>ิ</w:t>
      </w:r>
      <w:r>
        <w:rPr>
          <w:rStyle w:val="PageNumber"/>
          <w:rFonts w:ascii="Angsana New" w:hAnsi="Angsana New"/>
          <w:color w:val="000000"/>
          <w:sz w:val="32"/>
          <w:sz w:val="32"/>
          <w:szCs w:val="32"/>
        </w:rPr>
        <w:t xml:space="preserve">จารณาเพิ่มคณะกรรมการย่อยชุดอื่นๆ ตามที่เห็นสมควร </w:t>
      </w:r>
    </w:p>
    <w:p>
      <w:pPr>
        <w:pStyle w:val="Normal"/>
        <w:ind w:right="451" w:hanging="0"/>
        <w:jc w:val="both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/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360" w:right="1094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เห็นควรให้มีการแบ่งแยกบุคคลผู้ดำรงในตำแหน่งประธานกรรมการบริษัท ประธานกรรมการบริหาร และกรรมการผู้จัดการใหญ่ของบริษัท โดยคณะกรรมการบริษัทจะกำหนดอำนาจหน้าที่ของแต่ละตำแหน่งให้ชัดเจน นอกจากนี้ยังเห็นควรให้มีการปรับปรุงคู่มืออำนาจดำเนินการอย่างต่อเนื่อง เพื่อให้มีขอบเขตของการกระจายอำนาจของคณะกรรมการบริษัทและขอบเขตของฝ่ายจัดการผู้รับมอบการใช้อำนาจที่แจ้งชัด</w:t>
      </w:r>
    </w:p>
    <w:p>
      <w:pPr>
        <w:pStyle w:val="Normal"/>
        <w:ind w:right="45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360" w:right="1094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ต้องมีการประชุมโดยสม่ำเสมอเป็นประจำอย่างน้อยทุกสามเดือนต่อครั้ง และอาจมีการประชุมพิเศษเพิ่มเติมตามความจำเป็น โดยมีกำหนดการประชุมล่วงหน้า มีการกำหนดวาระการประชุมที่ชัดเจน และมีการนำส่งเอกสารประกอบการประชุมล่วงหน้าตามข้อบังคับของบริษัท เพื่อให้คณะกรรมการบริษัทได้มีเวลาศึกษาข้อมูลอย่างเพียงพอก่อนเข้าร่วมการประชุม</w:t>
      </w:r>
    </w:p>
    <w:p>
      <w:pPr>
        <w:pStyle w:val="Normal"/>
        <w:ind w:right="109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360" w:right="1094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หารจะต้องมีการประชุมโดยสม่ำเสมอเป็นประจำทุกเดือน และอาจมีการประชุมพิเศษเพิ่มเติมตามความจำเป็น โดยมีการกำหนดการประชุมล่วงหน้า มีการกำหนดวาระการประชุมที่ชัดเจน และมีการนำส่งเอกสารประกอบการประชุมล่วงหน้า เพื่อให้คณะกรรมการบริหารได้มีเวลาศึกษาข้อมูลอย่างเพียงพอก่อนเข้าร่วมการประชุม</w:t>
      </w:r>
    </w:p>
    <w:p>
      <w:pPr>
        <w:pStyle w:val="Normal"/>
        <w:ind w:right="45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59045</wp:posOffset>
                </wp:positionH>
                <wp:positionV relativeFrom="paragraph">
                  <wp:posOffset>264160</wp:posOffset>
                </wp:positionV>
                <wp:extent cx="1188720" cy="800100"/>
                <wp:effectExtent l="0" t="0" r="0" b="0"/>
                <wp:wrapSquare wrapText="lef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ค่าตอบแทนของกรรมการและผู้บริห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3pt;mso-wrap-distance-left:9.05pt;mso-wrap-distance-right:9.05pt;mso-wrap-distance-top:0pt;mso-wrap-distance-bottom:0pt;margin-top:20.8pt;mso-position-vertical-relative:text;margin-left:3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 xml:space="preserve">10 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ค่าตอบแทนของกรรมการและผู้บริห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10" w:leader="none"/>
        </w:tabs>
        <w:spacing w:lineRule="atLeast" w:line="360"/>
        <w:ind w:left="360" w:right="1094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ทำหน้าที่ในการพิจารณาค่าตอบแทนของกรรมการ เพื่อให้การจ่ายค่าตอบแทนของกรรมการเป็นไปอย่างเหมาะสม มีความโปร่งใส และป้องกันความขัดแย้งทางผลประโยชน์ ทั้งนี้ การกำหนดค่าตอบแทนใดๆสำหรับกรรมการ ให้เป็นไปตามมติที่ประชุมผู้ถือหุ้น</w:t>
      </w:r>
    </w:p>
    <w:p>
      <w:pPr>
        <w:pStyle w:val="Normal"/>
        <w:tabs>
          <w:tab w:val="clear" w:pos="720"/>
          <w:tab w:val="left" w:pos="8370" w:leader="none"/>
          <w:tab w:val="left" w:pos="8460" w:leader="none"/>
          <w:tab w:val="left" w:pos="10710" w:leader="none"/>
        </w:tabs>
        <w:ind w:right="54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23815</wp:posOffset>
                </wp:positionH>
                <wp:positionV relativeFrom="paragraph">
                  <wp:posOffset>259080</wp:posOffset>
                </wp:positionV>
                <wp:extent cx="1097280" cy="730250"/>
                <wp:effectExtent l="0" t="0" r="0" b="0"/>
                <wp:wrapSquare wrapText="lef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จริยธรรมธุร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5pt;mso-wrap-distance-left:9.05pt;mso-wrap-distance-right:9.05pt;mso-wrap-distance-top:0pt;mso-wrap-distance-bottom:0pt;margin-top:20.4pt;mso-position-vertical-relative:text;margin-left:4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11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จริยธรรมธุรกิจ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10" w:leader="none"/>
        </w:tabs>
        <w:spacing w:lineRule="atLeast" w:line="360"/>
        <w:ind w:left="360" w:right="991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ดูแลให้มีแนวทางเกี่ยวกับจริยธรรมในการดำเนินธุรกิจของบริษัท ข้อพึงปฏิบัติที่ดีสำหรับกรรมการและพนักงาน รวมทั้งจะได้สื่อสารให้ผู้ที่เกี่ยวข้องทุกฝ่ายได้ทราบ</w:t>
      </w:r>
    </w:p>
    <w:p>
      <w:pPr>
        <w:pStyle w:val="Normal"/>
        <w:tabs>
          <w:tab w:val="clear" w:pos="720"/>
          <w:tab w:val="left" w:pos="10710" w:leader="none"/>
        </w:tabs>
        <w:ind w:right="9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10" w:leader="none"/>
        </w:tabs>
        <w:spacing w:lineRule="atLeast" w:line="360"/>
        <w:ind w:left="360" w:right="991" w:hanging="36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พึงกำหนดแนวปฏิบัติที่ชัดเจนในการกำกับดูแลบริษัท เพื่อขจัดปัญหาความขัดแย้งของผลประโยชน์ระหว่างคณะกรรมการ ฝ่ายจัดการ และผู้ถือหุ้น       ด้วยความระมัดระวัง ซื่อสัตย์สุจริต มีเหตุมีผล และเป็นอิสระภายในกรอบจริยธรรมที่ด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80635</wp:posOffset>
                </wp:positionH>
                <wp:positionV relativeFrom="paragraph">
                  <wp:posOffset>2540</wp:posOffset>
                </wp:positionV>
                <wp:extent cx="1280160" cy="822960"/>
                <wp:effectExtent l="0" t="0" r="0" b="0"/>
                <wp:wrapSquare wrapText="lef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ความขัดแย้งของผลประโยชน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0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12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ความขัดแย้งของผลประโยชน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10" w:leader="none"/>
        </w:tabs>
        <w:ind w:right="9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10" w:leader="none"/>
        </w:tabs>
        <w:spacing w:lineRule="atLeast" w:line="360"/>
        <w:ind w:left="360" w:right="991" w:hanging="36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ตระหนักถึงความสำคัญของการสร้างระบบการควบคุมภายใน ทั้งการควบคุมทางการเงิน การดำเนินงาน และการกำกับดูแลการปฏิบัติงาน ทั้งนี้ คณะ กรรมการบริษัทจัดให้มีหน่วยงานตรวจสอบภายในแยกเป็นส่วนงานหนึ่งของบริษั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99050</wp:posOffset>
                </wp:positionH>
                <wp:positionV relativeFrom="paragraph">
                  <wp:posOffset>1905</wp:posOffset>
                </wp:positionV>
                <wp:extent cx="1280160" cy="871220"/>
                <wp:effectExtent l="0" t="0" r="0" b="0"/>
                <wp:wrapSquare wrapText="lef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ระบบการควบคุมแล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ตรวจสอบภายใ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8.6pt;mso-wrap-distance-left:9.05pt;mso-wrap-distance-right:9.05pt;mso-wrap-distance-top:0pt;mso-wrap-distance-bottom:0pt;margin-top:0.15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13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ระบบการควบคุมและ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ตรวจสอบภายใน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10" w:leader="none"/>
        </w:tabs>
        <w:ind w:right="9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80635</wp:posOffset>
                </wp:positionH>
                <wp:positionV relativeFrom="paragraph">
                  <wp:posOffset>222250</wp:posOffset>
                </wp:positionV>
                <wp:extent cx="1143000" cy="704215"/>
                <wp:effectExtent l="0" t="0" r="0" b="0"/>
                <wp:wrapSquare wrapText="lef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การเปิดเผยข้อมูลแล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ความสัมพันธ์กับผู้ลงทุ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5.45pt;mso-wrap-distance-left:9.05pt;mso-wrap-distance-right:9.05pt;mso-wrap-distance-top:0pt;mso-wrap-distance-bottom:0pt;margin-top:17.5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14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การเปิดเผยข้อมูลและ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ความสัมพันธ์กับผู้ลงทุน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789" w:leader="none"/>
          <w:tab w:val="left" w:pos="8931" w:leader="none"/>
          <w:tab w:val="left" w:pos="10710" w:leader="none"/>
        </w:tabs>
        <w:spacing w:lineRule="atLeast" w:line="360"/>
        <w:ind w:left="360" w:right="83" w:hanging="36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จะกำกับดูแลเพื่อให้ผู้ลงทุนมั่นใจได้ว่า บริษัทได้เปิดเผยข้อมูลสารสนเทศที่สำคัญของบริษัทอย่างถูกต้อง ครบถ้วน และทันเวลา </w:t>
      </w:r>
    </w:p>
    <w:p>
      <w:pPr>
        <w:pStyle w:val="TextBody"/>
        <w:tabs>
          <w:tab w:val="left" w:pos="1134" w:leader="none"/>
          <w:tab w:val="left" w:pos="1440" w:leader="none"/>
          <w:tab w:val="left" w:pos="1701" w:leader="none"/>
        </w:tabs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TextBody"/>
        <w:tabs>
          <w:tab w:val="left" w:pos="1134" w:leader="none"/>
          <w:tab w:val="left" w:pos="1440" w:leader="none"/>
          <w:tab w:val="left" w:pos="1701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มื่อต้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ได้แต่ง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ทำงานส่งเสริมการกำกับดูแลกิจการของบริษัท เพื่อให้เกิดการพัฒนา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อย่างต่อเนื่อง และเป็นไปตามมาตรฐานสากลให้เป็นที่ยอมรับของผู้ลงทุน โดยคณะทำงานนี้มีบทบาทหน้าที่ในการประเมิน ทบทวน ให้ความเห็นและเสนอแนะเพื่อให้บริษัทมีการดำเนินการตามนโยบายเกี่ยวกับการกำกับดูแลกิจการที่ดี โดยให้มีผลในทางปฏิบัติ รวมทั้งส่งเสริมให้เกิดวัฒนธรรมในการกำกับดูแลอย่างต่อเนื่อง เพื่อเป็นรากฐานในการเติบโตของบริษัทอย่างยั่งยืนต่อไป</w:t>
      </w:r>
    </w:p>
    <w:p>
      <w:pPr>
        <w:pStyle w:val="TextBody"/>
        <w:tabs>
          <w:tab w:val="left" w:pos="1134" w:leader="none"/>
          <w:tab w:val="left" w:pos="1701" w:leader="none"/>
          <w:tab w:val="left" w:pos="2089" w:leader="none"/>
        </w:tabs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8789" w:leader="none"/>
          <w:tab w:val="left" w:pos="8931" w:leader="none"/>
          <w:tab w:val="left" w:pos="10710" w:leader="none"/>
        </w:tabs>
        <w:ind w:right="8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9   </w:t>
      </w:r>
      <w:r>
        <w:rPr>
          <w:rFonts w:ascii="Angsana New" w:hAnsi="Angsana New" w:eastAsia="Angsana New"/>
          <w:sz w:val="32"/>
          <w:sz w:val="32"/>
          <w:szCs w:val="32"/>
        </w:rPr>
        <w:t>บริษัทได้ถือปฏิบัติตามนโยบายเกี่ยวกับการกำกับดูแลกิจการ โดยสรุปได้ดังนี้</w:t>
      </w:r>
    </w:p>
    <w:p>
      <w:pPr>
        <w:pStyle w:val="Normal"/>
        <w:tabs>
          <w:tab w:val="clear" w:pos="720"/>
          <w:tab w:val="left" w:pos="1418" w:leader="none"/>
          <w:tab w:val="left" w:pos="8789" w:leader="none"/>
          <w:tab w:val="left" w:pos="8931" w:leader="none"/>
          <w:tab w:val="left" w:pos="10710" w:leader="none"/>
        </w:tabs>
        <w:ind w:right="8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Heading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สิทธิของผู้ถือหุ้น และผู้มีส่วนได้เสีย</w:t>
      </w:r>
    </w:p>
    <w:p>
      <w:pPr>
        <w:pStyle w:val="Normal"/>
        <w:ind w:left="1440" w:hanging="0"/>
        <w:jc w:val="both"/>
        <w:rPr>
          <w:rFonts w:ascii="Angsana New" w:hAnsi="Angsana New" w:eastAsia="Angsana New" w:cs="Angsana New"/>
          <w:color w:val="000000"/>
          <w:sz w:val="32"/>
          <w:szCs w:val="32"/>
          <w:u w:val="single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เป็นนิติบุคคลที่จัดตั้งขึ้นตามประมวลกฎหมายแพ่งและพาณิชย์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และแปรสภาพเป็นบริษัทมหาชน ตามพระราชบัญญัติบริษัทมหาชนจำกัด พร้อมทั้งเป็น</w:t>
      </w:r>
      <w:r>
        <w:rPr>
          <w:rFonts w:ascii="Angsana New" w:hAnsi="Angsana New"/>
          <w:sz w:val="32"/>
          <w:sz w:val="32"/>
          <w:szCs w:val="32"/>
        </w:rPr>
        <w:t>บริษัทจดทะเบียนในตลาดหลักทรัพย์แห่งประเทศไทยด้วย ซึ่ง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ได้มีบทบัญญัติที่คุ้มครองสิทธิของผู้ถือหุ้นอย่างเคร่งครัด รวมทั้งสำนักงานคณะกรรมการกำกับหลักทรัพย์และตลาดหลักทรัพย์ และตลาดหลักทรัพย์แห่งประเทศไทย ได้มีข้อบังคับ ระเบียบและกฎเกณฑ์ต่างๆ เพื่อคุ้มครองประโยชน์ของผู้ลงทุนอย่างครอบคลุมในทุกๆ ด้านด้วย กอปรกับคณะกรรมการบริษัทได้เน้นย้ำถึงเจตนารมณ์ในการดูแลรักษาสิทธิของผู้ถือหุ้นดังกล่าวรวมถึงผู้มีส่วนได้เสีย ตามที่ปรากฏในข้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นโยบายข้างต้น  และที่ปรากฏในจริยธรรมในการประกอบธุรกิจของบริษัท ซึ่งมีรายละเอียดปรากฏในรายงานนี้ ในหัวข้อเรื่อง จริยธรรมธุรกิจ ด้วย ดังนั้น จึงเป็นที่เชื่อมั่นได้ว่าผู้ถือหุ้นของบริษัทจะได้รับการปกป้องดูแลและรักษาสิทธิอย่างเท่าเทียมกัน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จัดการองค์กรของบริษัทเพื่อนำไปสู่การเจริญเติบโตอย่างยั่งยืนนั้น มีรากฐานที่เริ่มจากปรัชญาในการดำเนินธุรกิจของบริษัท  ซึ่งประกอบด้วย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ุ่งมั่นในความเป็นเลิศ  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ึดมั่นในคุณภาพสินค้าและบริการ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ชื่อมั่นในคุณค่าของบุคลากร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มั่นในคุณธรรมและจริยธรรม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ถือมั่นในความรับผิดชอบต่อสังคมและสิ่งแวดล้อม  </w:t>
      </w:r>
    </w:p>
    <w:p>
      <w:pPr>
        <w:pStyle w:val="BodyText3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eastAsia="Cordia New" w:cs="Angsana New" w:ascii="Angsana New" w:hAnsi="Angsana New"/>
        </w:rPr>
        <w:tab/>
      </w:r>
      <w:r>
        <w:rPr>
          <w:rFonts w:ascii="Angsana New" w:hAnsi="Angsana New" w:eastAsia="Cordia New" w:cs="Angsana New"/>
        </w:rPr>
        <w:t xml:space="preserve">ทั้งนี้ บริษัทยังได้กำหนดเป็นพันธกิจ </w:t>
      </w:r>
      <w:r>
        <w:rPr>
          <w:rFonts w:eastAsia="Cordia New" w:cs="Angsana New" w:ascii="Angsana New" w:hAnsi="Angsana New"/>
        </w:rPr>
        <w:t xml:space="preserve">(Mission) </w:t>
      </w:r>
      <w:r>
        <w:rPr>
          <w:rFonts w:ascii="Angsana New" w:hAnsi="Angsana New" w:eastAsia="Cordia New" w:cs="Angsana New"/>
        </w:rPr>
        <w:t xml:space="preserve">ในแผนธุรกิจ สำหรับปี  </w:t>
      </w:r>
      <w:r>
        <w:rPr>
          <w:rFonts w:eastAsia="Cordia New" w:cs="Angsana New" w:ascii="Angsana New" w:hAnsi="Angsana New"/>
        </w:rPr>
        <w:t xml:space="preserve">2546-2550 </w:t>
      </w:r>
      <w:r>
        <w:rPr>
          <w:rFonts w:ascii="Angsana New" w:hAnsi="Angsana New" w:eastAsia="Cordia New" w:cs="Angsana New"/>
        </w:rPr>
        <w:t>ของบริษัทว่า</w:t>
      </w:r>
      <w:r>
        <w:rPr>
          <w:rFonts w:ascii="Angsana New" w:hAnsi="Angsana New" w:cs="Angsana New"/>
        </w:rPr>
        <w:t xml:space="preserve"> “บริษัทจะสร้างมูลค่าเพิ่มแก่ผู้ถือหุ้น และปฏิบัติต่อผู้มีส่วนได้เสียอย่างเป็นธรรม” ซึ่งสอดรับกับปรัชญาในการดำเนินธุรกิจของบริษัทในประการหนึ่งว่า</w:t>
      </w:r>
    </w:p>
    <w:p>
      <w:pPr>
        <w:pStyle w:val="BodyText3"/>
        <w:tabs>
          <w:tab w:val="clear" w:pos="720"/>
          <w:tab w:val="left" w:pos="709" w:leader="none"/>
        </w:tabs>
        <w:ind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“</w:t>
      </w:r>
      <w:r>
        <w:rPr>
          <w:rFonts w:ascii="Angsana New" w:hAnsi="Angsana New" w:cs="Angsana New"/>
        </w:rPr>
        <w:t>บริษัท</w:t>
      </w:r>
      <w:r>
        <w:rPr>
          <w:rStyle w:val="PageNumber"/>
          <w:rFonts w:ascii="Angsana New" w:hAnsi="Angsana New" w:cs="Angsana New"/>
        </w:rPr>
        <w:t>ม</w:t>
      </w:r>
      <w:r>
        <w:rPr>
          <w:rFonts w:ascii="Angsana New" w:hAnsi="Angsana New" w:cs="Angsana New"/>
        </w:rPr>
        <w:t>ีเจตนารมณ์อันแน่วแน่ที่จะดำเนินธุรกิจอย่างมีคุณธรรมและจริยธรรม อันเป็นวิถีทางการดำเนินธุรกิจที่ดี ด้วยพื้นฐานความเชื่อว่า คุณธรรม และจริยธรรมในการดำเนินธุรกิจ จะช่วยให้สังคมสงบสุข ประเทศชาติมั่นคงเจริญก้าวหน้า ส่งผลให้ธุรกิจเติบโตและเจริญรุ่งเรืองอย่างถาวร โดยบริษัทจะดำเนินธุรกิจอย่างมีความรับผิดชอบ โปร่งใส และยุติธรรม ต่อบุคคลทุกกลุ่มอย่างเหมาะสมและเป็นธรรม อาทิ ผู้ถือหุ้น ผู้ลงทุน ลูกค้า คู่ค้า เจ้าหนี้ คู่แข่ง พนักงาน รัฐบาล ชุมชน และสังคม เป็นต้น”</w:t>
      </w:r>
    </w:p>
    <w:p>
      <w:pPr>
        <w:pStyle w:val="BodyText3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โดยบริษัทใส่ใจและให้ความสำคัญต่อความเป็นอยู่และคุณภาพชีวิตที่ดีของผู้มีส่วนได้เสียทุกคน ไม่ว่าจะเป็นพนักงาน ครอบครัวของพนักงาน ชุมชน สังคม และสิ่งแวดล้อม รวมทั้งบริษัทมีความมุ่งมั่นพัฒนาอุตสาหกรรมเหล็กควบคู่ไปกับการพัฒนาสังคม ชุมชน และเป็นมิตรกับสิ่งแวดล้อม ภายใต้ปรัชญาในการดำเนินธุรกิจของบริษัทและหลักการของการกำกับดูแลกิจการที่ดีเพื่อการพัฒนาที่ยั่งยืน โดยบริษัทได้จัดให้มีระบบการจัดการความปลอดภัย อาชีวอนามัยและสิ่งแวดล้อม ซึ่งเป็นสิ่งสำคัญต่อการดำเนินธุรกิจ ในการปรับปรุงและพัฒนาสิ่งแวดล้อมด้านต่างๆ อย่างต่อเนื่อง เพื่อให้เป็นไปตามมาตรฐานระบบการจัดการสิ่งแวดล้อม </w:t>
      </w:r>
      <w:r>
        <w:rPr>
          <w:rFonts w:cs="Angsana New" w:ascii="Angsana New" w:hAnsi="Angsana New"/>
        </w:rPr>
        <w:t xml:space="preserve">(ISO 14001) </w:t>
      </w:r>
      <w:r>
        <w:rPr>
          <w:rFonts w:ascii="Angsana New" w:hAnsi="Angsana New" w:cs="Angsana New"/>
        </w:rPr>
        <w:t xml:space="preserve">และมาตรฐานระบบการจัดการอาชีวอนามัยและความปลอดภัย </w:t>
      </w:r>
      <w:r>
        <w:rPr>
          <w:rFonts w:cs="Angsana New" w:ascii="Angsana New" w:hAnsi="Angsana New"/>
        </w:rPr>
        <w:t xml:space="preserve">(TIS 18001) </w:t>
      </w:r>
      <w:r>
        <w:rPr>
          <w:rFonts w:ascii="Angsana New" w:hAnsi="Angsana New" w:cs="Angsana New"/>
        </w:rPr>
        <w:t>อีกทั้งยังเสริมสร้างจิตสำนึกให้กับพนักงานในการประหยัดการใช้ทรัพยากรธรรมชาติ  ประหยัดพลังงาน  และควบคุมป้องกันมลภาวะต่อสิ่งแวดล้อม รวมทั้งการปฏิบัติงานตามมาตรฐานและวิธีการที่กำหนด โดยถือเป็นหน้าที่ความรับผิดชอบของพนักงานทุกคน   ซึ่งสอดคล้องกับนโยบายความปลอดภัย อาชีวอนามัยและสิ่งแวดล้อม  และพันธกิจของบริษัท</w:t>
      </w:r>
    </w:p>
    <w:p>
      <w:pPr>
        <w:pStyle w:val="BodyText3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อกจากนี้   บริษัทมีปรัชญาในการดำเนินธุรกิจที่สำคัญอีกประการหนึ่ง คือ</w:t>
      </w:r>
    </w:p>
    <w:p>
      <w:pPr>
        <w:pStyle w:val="BodyText3"/>
        <w:tabs>
          <w:tab w:val="clear" w:pos="720"/>
          <w:tab w:val="left" w:pos="709" w:leader="none"/>
        </w:tabs>
        <w:jc w:val="both"/>
        <w:rPr/>
      </w:pPr>
      <w:r>
        <w:rPr>
          <w:rFonts w:cs="Angsana New" w:ascii="Angsana New" w:hAnsi="Angsana New"/>
        </w:rPr>
        <w:tab/>
        <w:t>“</w:t>
      </w:r>
      <w:r>
        <w:rPr>
          <w:rFonts w:ascii="Angsana New" w:hAnsi="Angsana New" w:cs="Angsana New"/>
        </w:rPr>
        <w:t>บริษัทมีความเชื่อที่ว่า พนักงานที่ดีมีคุณภาพ จะนำมาซึ่งความสำเร็จขององค์กร”</w:t>
      </w:r>
    </w:p>
    <w:p>
      <w:pPr>
        <w:pStyle w:val="BodyText3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ั้งนี้ บริษัทตระหนักดีว่าทรัพยากรบุคคลเป็นหนึ่งในปัจจัยที่สำคัญที่สุดที่มีผลต่อความสำเร็จของบริษัท จึงต้องดูแลรักษาพนักงานที่ดีมีคุณภาพเหล่านี้ให้มีคุณภาพชีวิตที่ดี โดยการให้ค่าตอบแทนในการทำงานของพนักงานอย่างเป็นธรรม เหมาะสมและสอดคล้องกับตลาดแรงงาน การจัดให้มีสวัสดิการและประโยชน์อย่างอื่นให้กับพนักงานในหลายรูปแบบ อาทิเช่น เงินกองทุนสำรองเลี้ยงชีพ  ทุนการศึกษา  การประ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ันสุขภาพ การประกันอุบัติเหตุและชีวิต สวัสดิการรถรับส่งพนักงานที่โรงงานบางสะพาน และสนับสนุนการพัฒนาให้พนักงานได้รับความรู้ รวมทั้งให้การสนับสนุนในการก่อตั้งสหกรณ์ออมทรัพย์ของพนักงาน และยังคงให้การสนับสนุนในกิจการของสหกรณ์ฯอย่างต่อเนื่องมาโดยตลอด ทั้งด้านการเงิน สถานที่ทำการ และบุคลากร เป็นต้น นอกจากนี้ บริษัทยังได้ให้ความสำคัญต่อสภาพการทำงานที่ปลอดภัยและถูกสุขอนามัยของพนักงาน ควบคู่กันกับความรับผิดชอบต่อสังคมและสิ่งแวดล้อม  ตามนโยบายความปลอดภัย อาชีวอนามัยและสิ่งแวดล้อมของบริษัทด้วย  </w:t>
      </w:r>
    </w:p>
    <w:p>
      <w:pPr>
        <w:pStyle w:val="Normal"/>
        <w:tabs>
          <w:tab w:val="clear" w:pos="720"/>
          <w:tab w:val="left" w:pos="709" w:leader="none"/>
        </w:tabs>
        <w:ind w:right="-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พิจารณาถึงกระบวนการส่งเสริมการทำงา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กิจกรรมที่ก่อให้เกิดความร่วมมือระหว่างบริษัทกับผู้มีส่วนได้เสียในการสร้างความมั่นคงที่ยั่งยืนแก่บริษัท และให้เกิดความสมดุลระหว่างผู้มีส่วนได้เสีย ซึ่งเป็นไปตามหลักปรัชญาของเศรษฐกิจพอเพียง  ดังนั้น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ื่อ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ษ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eastAsia="Angsana New"/>
          <w:sz w:val="32"/>
          <w:sz w:val="32"/>
          <w:szCs w:val="32"/>
        </w:rPr>
        <w:t>บริษัทได้แต่งตั้งคณะทำงานขึ้นหลายชุด เพื่อเป็นศูนย์กลางในการบริหารจัดการ ควบคุมดูแล ติดตามผลการดำเนินการ ให้คำปรึกษาหารือ และแนะนำแก่คณะกรรมการและคณะทำงานและคณะอนุทำงาน ชุดต่างๆ ที่มีขอบเขตงานใกล้เคียงกันให้รวมอยู่ในความรับผิดชอบของคณะทำงานชุดเดียวกัน  ซึ่งคณะกรรมการ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คณะทำงาน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อนุทำงาน ทั้งหลาย ตามข้อมูลที่ปรากฏข้างล่างนี้ ได้มีการแต่งตั้งและได้ปฏิบัติงานอย่างต่อเนื่องมาเป็นเวลานาน  โดยงานเหล่านั้นเกี่ยวข้องกับผู้มีส่วนได้เสียกลุ่มต่างๆ   ดังตัวอย่างเช่น  </w:t>
      </w:r>
    </w:p>
    <w:p>
      <w:pPr>
        <w:pStyle w:val="Normal"/>
        <w:ind w:right="-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 w:cs="Angsana New"/>
        </w:rPr>
        <w:t xml:space="preserve">คณะทำงานบริหารทรัพยากรบุคคลและสวัสดิการ </w:t>
      </w:r>
      <w:r>
        <w:rPr>
          <w:rFonts w:cs="Angsana New" w:ascii="Angsana New" w:hAnsi="Angsana New"/>
        </w:rPr>
        <w:t xml:space="preserve">(Human Resources and Welfare Management Working Committee) </w:t>
      </w:r>
      <w:r>
        <w:rPr>
          <w:rFonts w:ascii="Angsana New" w:hAnsi="Angsana New" w:cs="Angsana New"/>
        </w:rPr>
        <w:t xml:space="preserve">และคณะทำงานคัดเลือกพนักงานและพัฒนาคุณภาพชีวิตพนักงาน </w:t>
      </w:r>
      <w:r>
        <w:rPr>
          <w:rFonts w:cs="Angsana New" w:ascii="Angsana New" w:hAnsi="Angsana New"/>
        </w:rPr>
        <w:t xml:space="preserve">(Staff Selection and Quality of Work Life Development Working Committee) </w:t>
      </w:r>
      <w:r>
        <w:rPr>
          <w:rFonts w:ascii="Angsana New" w:hAnsi="Angsana New" w:cs="Angsana New"/>
        </w:rPr>
        <w:t>เพื่อเป็นศูนย์กลางฯในเรื่องต่างๆ ที่เกี่ยวข้อง  เช่น</w:t>
      </w:r>
    </w:p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3578"/>
      </w:tblGrid>
      <w:tr>
        <w:trPr>
          <w:tblHeader w:val="true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คณะกรรม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ทำง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อนุทำงาน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มีส่วนได้เสีย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กรรมการสวัสดิการ คณะกรรมการกองทุนสำรองเลี้ยงชีพ 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นักงาน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กรรมการความปลอดภัย อาชีวอนามัย และสภาพแวดล้อมในการทำงาน   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นักงาน คู่ค้า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อนุทำงานพัฒนาบุคลากร  คณะอนุทำงานคัดเลือกทุนปริญญาโท  คณะอนุทำงานคัดเลือกพนักงานแต่ละระดับ  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นักงาน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อนุทำงานส่งเสริมจริยธรรมและค่านิยมพนักงาน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มีส่วนได้เสียกลุ่มต่างๆ</w:t>
            </w:r>
          </w:p>
        </w:tc>
      </w:tr>
    </w:tbl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</w:t>
      </w:r>
      <w:r>
        <w:rPr>
          <w:rFonts w:ascii="Angsana New" w:hAnsi="Angsana New" w:cs="Angsana New"/>
        </w:rPr>
        <w:t xml:space="preserve">คณะทำงานวางแผนการผลิต การใช้วัตถุดิบและส่งมอบผลิตภัณฑ์ </w:t>
      </w:r>
      <w:r>
        <w:rPr>
          <w:rFonts w:cs="Angsana New" w:ascii="Angsana New" w:hAnsi="Angsana New"/>
        </w:rPr>
        <w:t xml:space="preserve">(Planning of Production / Raw Material / Finished Goods Working Committee)   </w:t>
      </w:r>
      <w:r>
        <w:rPr>
          <w:rFonts w:ascii="Angsana New" w:hAnsi="Angsana New" w:cs="Angsana New"/>
        </w:rPr>
        <w:t>เพื่อเป็นศูนย์กลางฯในเรื่องต่างๆ ที่เกี่ยวข้อง  เช่น</w:t>
      </w:r>
    </w:p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3569"/>
      </w:tblGrid>
      <w:tr>
        <w:trPr>
          <w:tblHeader w:val="true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คณะกรรม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ทำง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อนุทำงาน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มีส่วนได้เสีย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อนุทำงานตรวจติดตามผู้ขายวัตถุดิบ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ู่ค้า ลูกค้า และสังคม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อนุทำงานพัฒนาคุณภาพการบริการ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ค้า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418" w:leader="none"/>
        </w:tabs>
        <w:autoSpaceDE w:val="false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ทำงานส่งเสริมภาพลักษณ์ของบริษัท </w:t>
      </w:r>
      <w:r>
        <w:rPr>
          <w:rFonts w:eastAsia="Angsana New" w:cs="Angsana New" w:ascii="Angsana New" w:hAnsi="Angsana New"/>
          <w:sz w:val="32"/>
          <w:szCs w:val="32"/>
        </w:rPr>
        <w:t xml:space="preserve">(Corporate Communication Working Committee) </w:t>
      </w:r>
      <w:r>
        <w:rPr>
          <w:rFonts w:ascii="Angsana New" w:hAnsi="Angsana New" w:eastAsia="Angsana New"/>
          <w:sz w:val="32"/>
          <w:sz w:val="32"/>
          <w:szCs w:val="32"/>
        </w:rPr>
        <w:t>เพื่อเป็นศูนย์กลางฯในเรื่องต่างๆ ที่เกี่ยวข้อง  เช่น</w:t>
      </w:r>
    </w:p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3578"/>
      </w:tblGrid>
      <w:tr>
        <w:trPr>
          <w:tblHeader w:val="true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คณะกรรม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ทำง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อนุทำงาน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มีส่วนได้เสีย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อนุทำงานการสื่อสารและจัดกิจกรรมเผยแพร่ด้านสิ่งแวดล้อม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ค้า ชุมชน และสังคม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อนุทำงานประชาสัมพันธ์ความก้าวหน้าทางเทคโนโลยีผลิตเหล็ก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นักงาน ลูกค้า ผู้ถือหุ้น และผู้ลงทุ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4.  </w:t>
      </w:r>
      <w:r>
        <w:rPr>
          <w:rFonts w:ascii="Angsana New" w:hAnsi="Angsana New" w:cs="Angsana New"/>
        </w:rPr>
        <w:t xml:space="preserve">คณะทำงานเพิ่มผลผลิต </w:t>
      </w:r>
      <w:r>
        <w:rPr>
          <w:rFonts w:cs="Angsana New" w:ascii="Angsana New" w:hAnsi="Angsana New"/>
        </w:rPr>
        <w:t xml:space="preserve">(Productivity Working Committee)  </w:t>
      </w:r>
      <w:r>
        <w:rPr>
          <w:rFonts w:ascii="Angsana New" w:hAnsi="Angsana New" w:cs="Angsana New"/>
        </w:rPr>
        <w:t>เพื่อเป็นศูนย์กลางฯในเรื่องต่างๆ ที่เกี่ยวข้อง  เช่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3578"/>
      </w:tblGrid>
      <w:tr>
        <w:trPr>
          <w:tblHeader w:val="true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คณะกรรม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ทำง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อนุทำงาน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มีส่วนได้เสีย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อนุทำงานจัดการความปลอดภัย อาชีวอนามัย และสิ่งแวดล้อม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พนักงาน ชุมชน และสังคม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อนุทำงานอนุรักษ์พลังงาน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 ชุมชน สังคม และรัฐบาล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 xml:space="preserve">คณะทำงานพัฒนาระบบงานและคุณภาพผลิตภัณฑ์ </w:t>
      </w:r>
      <w:r>
        <w:rPr>
          <w:rFonts w:cs="Angsana New" w:ascii="Angsana New" w:hAnsi="Angsana New"/>
          <w:sz w:val="32"/>
          <w:szCs w:val="32"/>
        </w:rPr>
        <w:t xml:space="preserve">(System and Product Development </w:t>
      </w:r>
    </w:p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Working  Committee)  </w:t>
      </w:r>
      <w:r>
        <w:rPr>
          <w:rFonts w:ascii="Angsana New" w:hAnsi="Angsana New" w:cs="Angsana New"/>
        </w:rPr>
        <w:t>เพื่อเป็นศูนย์กลางฯในเรื่องต่างๆ ที่เกี่ยวข้อง  เช่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3578"/>
      </w:tblGrid>
      <w:tr>
        <w:trPr>
          <w:tblHeader w:val="true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คณะกรรม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ทำง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อนุทำงาน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มีส่วนได้เสีย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อนุทำงานติดตามงานวิจัยและพัฒน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พนักงาน ลูกค้า ชุมชน และสังคม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ณะอนุทำงานติดตามผลโครงการวิจัยร่วมกับศูนย์วิจัยประยุกต์เหล็กและเหล็กกล้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ค้า และพนักงาน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ณะอนุทำงานคุณภาพสินค้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ค้า</w:t>
            </w:r>
          </w:p>
        </w:tc>
      </w:tr>
    </w:tbl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clear" w:pos="720"/>
          <w:tab w:val="left" w:pos="-2552" w:leader="none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วอย่างการส่งเสริมให้มีการทำงานหรือมีกิจกรรมร่วมกันระหว่างบริษัทและผู้มีส่วนได้เสียกลุ่มต่างๆ  อาทิเช่น</w:t>
      </w:r>
    </w:p>
    <w:p>
      <w:pPr>
        <w:pStyle w:val="BodyText3"/>
        <w:numPr>
          <w:ilvl w:val="0"/>
          <w:numId w:val="11"/>
        </w:numPr>
        <w:tabs>
          <w:tab w:val="clear" w:pos="720"/>
          <w:tab w:val="left" w:pos="-3119" w:leader="none"/>
          <w:tab w:val="left" w:pos="0" w:leader="none"/>
          <w:tab w:val="left" w:pos="993" w:leader="none"/>
        </w:tabs>
        <w:ind w:left="0" w:firstLine="709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อนุทำงานตรวจติดตามผู้ขายวัตถุดิบได้เข้าเยี่ยมช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ตรวจติดตามระบบบริหารงา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 xml:space="preserve">คุณภาพ </w:t>
      </w:r>
      <w:r>
        <w:rPr>
          <w:rFonts w:cs="Angsana New" w:ascii="Angsana New" w:hAnsi="Angsana New"/>
        </w:rPr>
        <w:t xml:space="preserve">(ISO and/or Laboratory Certification) </w:t>
      </w:r>
      <w:r>
        <w:rPr>
          <w:rFonts w:ascii="Angsana New" w:hAnsi="Angsana New" w:cs="Angsana New"/>
        </w:rPr>
        <w:t xml:space="preserve">ของผู้ขายวัตถุดิบหลายรายในต่างประเทศ เพื่อความมีประสิทธิภาพและประสิทธิผลในการทำข้อตกลงทางคุณภาพ </w:t>
      </w:r>
      <w:r>
        <w:rPr>
          <w:rFonts w:cs="Angsana New" w:ascii="Angsana New" w:hAnsi="Angsana New"/>
        </w:rPr>
        <w:t xml:space="preserve">(Technical Protocol and Specification)  </w:t>
      </w:r>
      <w:r>
        <w:rPr>
          <w:rFonts w:ascii="Angsana New" w:hAnsi="Angsana New" w:cs="Angsana New"/>
        </w:rPr>
        <w:t>และเจรจาเรื่องปัญหาคุณภาพ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ปัญหาอื่นๆ   </w:t>
      </w:r>
    </w:p>
    <w:p>
      <w:pPr>
        <w:pStyle w:val="BodyText3"/>
        <w:numPr>
          <w:ilvl w:val="0"/>
          <w:numId w:val="11"/>
        </w:numPr>
        <w:tabs>
          <w:tab w:val="clear" w:pos="720"/>
          <w:tab w:val="left" w:pos="-3119" w:leader="none"/>
          <w:tab w:val="left" w:pos="0" w:leader="none"/>
          <w:tab w:val="left" w:pos="993" w:leader="none"/>
        </w:tabs>
        <w:ind w:left="0" w:firstLine="709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อนุทำงานพัฒนาคุณภาพบริการ ได้จัดให้มีกิจกรรมเพื่อเสริมสร้างความสัมพันธ์กับลูกค้าของบริษัทเพิ่มเติมนอกเหนือจากการพัฒนาคุณภาพให้ลูกค้าพึงพอใจแล้ว ได้แก่ กิจกรรม </w:t>
      </w:r>
      <w:r>
        <w:rPr>
          <w:rFonts w:cs="Angsana New" w:ascii="Angsana New" w:hAnsi="Angsana New"/>
        </w:rPr>
        <w:t xml:space="preserve">Rally </w:t>
      </w:r>
      <w:r>
        <w:rPr>
          <w:rFonts w:ascii="Angsana New" w:hAnsi="Angsana New" w:cs="Angsana New"/>
        </w:rPr>
        <w:t xml:space="preserve">เส้นทางกรุงเทพ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ปัตตาเวีย รีสอร์ท </w:t>
      </w:r>
      <w:r>
        <w:rPr>
          <w:rFonts w:cs="Angsana New" w:ascii="Angsana New" w:hAnsi="Angsana New"/>
        </w:rPr>
        <w:t xml:space="preserve">&amp; </w:t>
      </w:r>
      <w:r>
        <w:rPr>
          <w:rFonts w:ascii="Angsana New" w:hAnsi="Angsana New" w:cs="Angsana New"/>
        </w:rPr>
        <w:t xml:space="preserve">สป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ำเภอปราณบุรี จังหวัดประจวบคีรีขันธ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ระหว่างวันที่  </w:t>
      </w:r>
      <w:r>
        <w:rPr>
          <w:rFonts w:cs="Angsana New" w:ascii="Angsana New" w:hAnsi="Angsana New"/>
        </w:rPr>
        <w:t xml:space="preserve">2 - 3  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โดยมีกลุ่มลูกค้าเป้าหมาย  คือ  เฉพาะลูกค้า </w:t>
      </w:r>
      <w:r>
        <w:rPr>
          <w:rFonts w:cs="Angsana New" w:ascii="Angsana New" w:hAnsi="Angsana New"/>
        </w:rPr>
        <w:t xml:space="preserve">HRC-P/O   </w:t>
      </w:r>
    </w:p>
    <w:p>
      <w:pPr>
        <w:pStyle w:val="BodyText3"/>
        <w:numPr>
          <w:ilvl w:val="0"/>
          <w:numId w:val="11"/>
        </w:numPr>
        <w:tabs>
          <w:tab w:val="clear" w:pos="720"/>
          <w:tab w:val="left" w:pos="-3119" w:leader="none"/>
          <w:tab w:val="left" w:pos="0" w:leader="none"/>
          <w:tab w:val="left" w:pos="993" w:leader="none"/>
        </w:tabs>
        <w:ind w:left="0" w:firstLine="709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ฝ่ายจัดซื้อได้จัดงานสัมมนาชี้แจงระเบียบนโยบายการจัดหา ระบบและกระบวนการจัดซื้อจัดหา และการส่งสินค้า ตลอดจนเป้าหมายและโครงการของบริษัท แก่ผู้ขายและผู้ให้บริการ พร้อมทั้งการมอบรางวัลให้แก่ผู้ขายและผู้ให้บริการดีเด่น เมื่อวันที่ 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เพื่อเป็นการเพิ่มประสิทธิภาพการจัดซื้อจัดหาให้มีความคล่องตัวเหมาะสมและมีประสิทธิภาพมากยิ่งขึ้นด้วย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๏</w:t>
      </w:r>
      <w:r>
        <w:rPr>
          <w:rFonts w:ascii="Angsana New" w:hAnsi="Angsana New" w:cs="Angsana New"/>
          <w:b/>
          <w:b/>
          <w:bCs/>
        </w:rPr>
        <w:t xml:space="preserve">  การประชุมผู้ถือหุ้น</w:t>
      </w:r>
    </w:p>
    <w:p>
      <w:pPr>
        <w:pStyle w:val="BodyText3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การจัดประชุมผู้ถือหุ้นของบริษัทแต่ละครั้ง คณะกรรมการบริษัทตระหนักถึงสิทธิของผู้ถือหุ้นที่จะได้รับการปฏิบัติอย่างเท่าเทียมกันและได้รับการอำนวยความสะดวกอย่างเพียงพอ ทั้งในเรื่องข้อมูล สถานที่ และเวลา  ซึ่งประธานที่ประชุมได้จัดสรรเวลาให้ผู้ถือหุ้นได้มีโอกาสแสดงความเห็นและสามารถซักถามข้อมูลต่อที่ประชุม โดยมีประธานกรรมการบริษัทและกรรมการบริษัทเป็นผู้ตอบคำถามในเรื่องที่เกี่ยวข้อง  และผู้ถือหุ้นยังสามารถให้ข้อเสนอแนะต่างๆ แก่คณะกรรมการบริษัทได้อย่างเป็นอิสระด้วย นอกจากนี้ บริษัทยังได้จัดให้มีการเผยแพร่ข้อมูลเกี่ยวกับหนังสือบอกกล่าวนัดประชุมพร้อมด้วยข้อมูลทั้งหมดที่เกี่ยวข้อง โดยเฉพาะเรื่องที่ต้องตัดสินใจในที่ประชุม เพื่อใช้ประกอบระเบียบวาระการประชุมผู้ถือหุ้นไว้บน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บริษัทล่วงหน้าก่อนการประชุมผู้ถือหุ้นประมาณ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วัน เพื่อให้ผู้ถือหุ้นสามารถเข้าถึงข้อมูลได้อย่างรวดเร็วและสะดวกตลอดเวลา และมีเวลาศึกษาข้อมูลก่อนได้รับเอกสาร  อย่างไรก็ดี บริษัทไม่มีการเพิ่มวาระการประชุมในเรื่องที่บริษัทมิได้แจ้งให้ผู้ถือหุ้นทราบล่วงหน้า</w:t>
      </w:r>
    </w:p>
    <w:p>
      <w:pPr>
        <w:pStyle w:val="BodyText3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ได้จัดให้มีการประชุมผู้ถือหุ้น จำนวน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รั้ง เป็นการประชุมสามัญผู้ถือหุ้นประจำปี  ครั้งที่ </w:t>
      </w:r>
      <w:r>
        <w:rPr>
          <w:rFonts w:cs="Angsana New" w:ascii="Angsana New" w:hAnsi="Angsana New"/>
        </w:rPr>
        <w:t xml:space="preserve">17  </w:t>
      </w:r>
      <w:r>
        <w:rPr>
          <w:rFonts w:ascii="Angsana New" w:hAnsi="Angsana New" w:cs="Angsana New"/>
        </w:rPr>
        <w:t xml:space="preserve">เมื่อวันที่ 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โดยจัดที่โรงแรมฮอลิเดย์ อินน์ สีลม   มีกรรมการบริษัทส่วนใหญ่ โดยเฉพาะกรรมการที่เป็นประธานคณะกรรมการชุดย่อยต่างๆ ได้เข้าร่วมประชุมผู้ถือหุ้น เพื่อให้ผู้ถือหุ้นได้ซักถามในเรื่องที่เกี่ยวข้อง นอกจากนี้ ผู้บริหารระดับสูง โดยเฉพาะผู้ที่เกี่ยวข้องกับรายงานทางการเงินของบริษัท และผู้สอบบัญชีของบริษัทได้เข้าร่วมประชุมด้วย ในการจัดประชุมดังกล่าวได้ดำเนินการตามข้อบังคับของบริษัท บทบัญญัติแห่งกฎหมาย และข้อกำหนดของตลาดหลักทรัพย์แห่งประเทศไทย โดยบริษัทได้แจ้งการปิดสมุดทะเบียนผู้ถือหุ้นพักการโอนหุ้น เพื่อกำหนดสิทธิผู้ถือหุ้นที่มีสิทธิเข้าร่วมประชุมผู้ถือหุ้นไปยังตลาดหลักทรัพย์แห่งประเทศไทยเป็นการล่วงหน้า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วัน ก่อนวันปิดสมุดทะเบียนผู้ถือหุ้น รวมทั้งได้จัดส่งหนังสือเชิญประชุมที่กำหนดระเบียบวาระการประชุมที่ชัดเจน และมีความเห็นของคณะกรรมการในแต่ละระเบียบวาระแก่ผู้ถือหุ้นล่วงหน้าไม่น้อยกว่า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วัน ก่อนวันประชุมผู้ถือหุ้น พร้อมนำส่งเอกสารรายละเอียด ได้แก่ รายงานประจำ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ข้อมูลสำคัญที่ใช้ประกอบการตัดสินใจในที่ประชุมไปพร้อมกับหนังสือเชิญประชุมด้วย นอกจากนี้ ยังได้นำส่งหนังสือมอบฉันทะตามแบบฟอร์มที่กระทรวงพาณิชย์กำหนดทั้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แบบฟอร์ม ซึ่งผู้ถือหุ้นมีความเป็นอิสระในการตัดสินใจที่จะเลือกมอบฉันทะให้ผู้รับมอบฉันทะในรูปแบบที่ผู้ถือหุ้นต้องการ โดยในวันประชุมบริษัทจะเปิดให้ลงทะเบียนล่วงหน้าก่อนการประชุมประมาณ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ชั่วโมง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นาที และก่อนเริ่มประชุม บริษัทได้มีการแถลงให้ผู้ถือหุ้นได้รับทราบสิทธิตามข้อบังคับของบริษัท วิธีในการดำเนินการประชุม และวิธีในการใช้สิทธิลง คะแนนอย่างเท่าเทียมกันด้วย</w:t>
      </w:r>
    </w:p>
    <w:p>
      <w:pPr>
        <w:pStyle w:val="BodyText3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จัดประชุมผู้ถือหุ้นของบริษัท คณะกรรมการบริษัทได้อำนวยความสะดวกให้ผู้ถือหุ้นได้ใช้สิทธิในการเข้าร่วมประชุมและมีส่วนร่วมในการออกเสียงอย่างเต็มที่ ซึ่งรวมทั้งในกรณีผู้ถือหุ้นที่ไม่สะดวกเข้าร่วมการประชุม  โดยตั้งแต่การประชุมวิสามัญผู้ถือหุ้นของบริษัท ครั้งที่ </w:t>
      </w:r>
      <w:r>
        <w:rPr>
          <w:rFonts w:cs="Angsana New" w:ascii="Angsana New" w:hAnsi="Angsana New"/>
        </w:rPr>
        <w:t xml:space="preserve">1/2547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ป็นต้นมา บริษัทได้ปรับปรุงการจัดการประชุมผู้ถือหุ้น โดยได้เพิ่มทางเลือกในหนังสือมอบฉันทะตามแบบฟอร์มที่กระทรวงพาณิชย์กำหน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แบบ ข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ให้ผู้ถือหุ้นสามารถมอบฉันทะแก่กรรมการอิสระของบริษัทในการเข้าร่วมประชุมและออกเสียงลงคะแนนแทนได้ โดยหนังสือมอบฉันทะของบริษัทได้กำหนดให้มีผู้ที่สามารถรับมอบฉันทะไว้รวม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คน  คือ  กรรมการอิสร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คน  ประธานกรรมการบริษัท  ประธานกรรมการบริหาร  กรรมการผู้จัดการใหญ่  และบุคคลอื่นที่ผู้ถือหุ้นประสงค์ที่จะให้เป็นผู้รับมอบฉันทะ ทั้งนี้ แล้วแต่ความประสงค์ของผู้ถือหุ้น รวมทั้งมีการบันทึกรายนามกรรมการบริษัทที่มาเข้าร่วมประชุมผู้ถือหุ้นไว้ในรายงานการประชุมแต่ละครั้งด้วย</w:t>
      </w:r>
    </w:p>
    <w:p>
      <w:pPr>
        <w:pStyle w:val="BodyText3"/>
        <w:tabs>
          <w:tab w:val="clear" w:pos="720"/>
          <w:tab w:val="left" w:pos="0" w:leader="none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 w:cs="Angsana New"/>
        </w:rPr>
        <w:t xml:space="preserve">อนึ่ง บริษัทจะเปิดโอกาสให้ผู้ถือหุ้นสามารถส่งคำถามเกี่ยวกับผลประกอบการ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ที่ผ่านมา ล่วงหน้าก่อนวันประชุมสามัญผู้ถือหุ้น ครั้ง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นี้ โดยให้ผู้ถือหุ้นส่งคำถามผ่านทางระบบไปรษณีย์อิเล็กทรอนิกส์ที่ </w:t>
      </w:r>
      <w:r>
        <w:rPr>
          <w:rFonts w:cs="Angsana New" w:ascii="Angsana New" w:hAnsi="Angsana New"/>
        </w:rPr>
        <w:t xml:space="preserve">e-mail address : agm18@ssi-steel.com </w:t>
      </w:r>
      <w:r>
        <w:rPr>
          <w:rFonts w:ascii="Angsana New" w:hAnsi="Angsana New" w:cs="Angsana New"/>
        </w:rPr>
        <w:t xml:space="preserve">หรือทางไปรษณีย์มายังบริษัทถึงประธานกรรมการ กรรมการบริษัท กรรมการผู้จัดการใหญ่ หรือเลขานุการบริษัท ภายในระยะเวลาที่บริษัทกำหนด เพื่อให้คณะกรรมการบริษัทได้ชี้แจงในที่ประชุมต่อไป </w:t>
      </w:r>
    </w:p>
    <w:p>
      <w:pPr>
        <w:pStyle w:val="BodyText3"/>
        <w:tabs>
          <w:tab w:val="clear" w:pos="720"/>
          <w:tab w:val="left" w:pos="709" w:leader="none"/>
          <w:tab w:val="left" w:pos="1418" w:leader="none"/>
        </w:tabs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๏  สิทธิของผู้ถือหุ้นรายย่อยในการเลือกตั้ง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ที่ประชุมผู้ถือหุ้นจะเป็นผู้เลือกตั้งกรรมการโดยใช้เสียงข้างมาก ตามหลักเกณฑ์และวิธีการดัง ต่อไป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080" w:leader="none"/>
        </w:tabs>
        <w:ind w:left="1418" w:hanging="425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(1)     </w:t>
      </w:r>
      <w:r>
        <w:rPr>
          <w:rFonts w:ascii="Angsana New" w:hAnsi="Angsana New" w:eastAsia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TextBodyIndent"/>
        <w:ind w:left="1985" w:hanging="567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(2)    </w:t>
      </w:r>
      <w:r>
        <w:rPr>
          <w:rFonts w:ascii="Angsana New" w:hAnsi="Angsana New" w:eastAsia="Angsana New" w:cs="Angsana New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eastAsia="Angsana New" w:cs="Angsana New" w:ascii="Angsana New" w:hAnsi="Angsana New"/>
        </w:rPr>
        <w:t xml:space="preserve">(1) </w:t>
      </w:r>
      <w:r>
        <w:rPr>
          <w:rFonts w:ascii="Angsana New" w:hAnsi="Angsana New" w:eastAsia="Angsana New" w:cs="Angsana New"/>
        </w:rPr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>
          <w:rFonts w:eastAsia="Angsana New" w:cs="Angsana New" w:ascii="Angsana New" w:hAnsi="Angsana New"/>
        </w:rPr>
        <w:t xml:space="preserve">(1) </w:t>
      </w:r>
      <w:r>
        <w:rPr>
          <w:rFonts w:ascii="Angsana New" w:hAnsi="Angsana New" w:eastAsia="Angsana New" w:cs="Angsana New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BodyTextIndent2"/>
        <w:tabs>
          <w:tab w:val="left" w:pos="993" w:leader="none"/>
          <w:tab w:val="left" w:pos="1985" w:leader="none"/>
          <w:tab w:val="left" w:pos="3544" w:leader="none"/>
          <w:tab w:val="left" w:pos="3828" w:leader="none"/>
        </w:tabs>
        <w:ind w:left="1985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</w:t>
      </w:r>
      <w:r>
        <w:rPr>
          <w:rFonts w:ascii="Angsana New" w:hAnsi="Angsana New" w:cs="Angsana New"/>
          <w:sz w:val="32"/>
          <w:sz w:val="32"/>
          <w:szCs w:val="32"/>
        </w:rPr>
        <w:t>ให้ผู้เป็นประธานในที่ประชุมเป็นผู้ออกเสียงชี้ขา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BodyTextIndent2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คณะกรรมการ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โครงสร้าง บทบาทหน้าที่ ความอิสระ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-2694" w:leader="none"/>
          <w:tab w:val="left" w:pos="709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ษัทมี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ประกอบด้วยกรรมการอิสระ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ซึ่ง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นี้ได้ดำรงตำแหน่งเป็นกรรมการตรวจสอบของบริษัท ทั้งนี้ จำนวนกรรมการอิสระของบริษัทเป็นไปตามที่กำหนดไว้ในข้อ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นโยบายข้างต้น  โดยบริษัทได้กำหนดคำนิยามของ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 w:eastAsia="Angsana New"/>
          <w:sz w:val="32"/>
          <w:sz w:val="32"/>
          <w:szCs w:val="32"/>
        </w:rPr>
        <w:t>กรรมการอิสระ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ว่าหมายความถึง  กรรมการของบริษัทที่มีคุณสมบัติ  ดังต่อไป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right="11" w:hanging="425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eastAsia="Angsana New"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จำนวนหุ้นที่มีสิทธิออกเสียงทั้งหมดในบริษัท  บริษัทในเครือ บริษัทร่วม หรือบุคคลที่อาจมีความขัดแย้ง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ับรวมบุคคลที่เกี่ยวข้องตามมาตรา </w:t>
      </w:r>
      <w:r>
        <w:rPr>
          <w:rFonts w:eastAsia="Angsana New"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 w:eastAsia="Angsana New"/>
          <w:sz w:val="32"/>
          <w:sz w:val="32"/>
          <w:szCs w:val="32"/>
        </w:rPr>
        <w:t>ตามกฎหมายว่าด้วยหลักทรัพย์และตลาดหลักทรัพย์</w:t>
      </w:r>
      <w:r>
        <w:rPr>
          <w:rFonts w:eastAsia="Angsana New" w:cs="Angsana New" w:ascii="Angsana New" w:hAnsi="Angsana New"/>
          <w:sz w:val="32"/>
          <w:szCs w:val="32"/>
        </w:rPr>
        <w:t>)</w:t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right="11" w:hanging="425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ไม่มีส่วนร่วมในการบริหารงาน รวมทั้งไม่เป็นลูกจ้าง พนักงาน ที่ปรึกษาที่ได้รับเงินเดือนประจำ หรือเป็นผู้ที่มีอำนาจควบคุมของบริษัท หรือบริษัทในเครือ บริษัทร่วม หรือเป็นบุคคลที่อาจมีความขัดแย้ง โดยต้องไม่มีผลประโยชน์ หรือส่วนได้เสียในลักษณะดังกล่าวมาแล้วเป็นเวลาไม่น้อยกว่า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>ปี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right="11" w:hanging="425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ไม่มีความสัมพันธ์ทางธุรกิจ ไม่มีผลประโยชน์หรือส่วนได้เสีย ไม่ว่าทางตรงหรือทางอ้อมทั้งในด้านการเงินและการบริหารของบริษัท บริษัทในเครือ บริษัทร่วม หรือบุคคลที่อาจมีความขัดแย้ง</w:t>
      </w:r>
      <w:r>
        <w:rPr>
          <w:rFonts w:eastAsia="Angsana New"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right="11" w:hanging="425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ไม่เป็นญาติสนิทกับผู้บริหาร ผู้ถือหุ้นรายใหญ่ของบริษัท บริษัทในเครือ บริษัทร่วมหรือบุคคลที่อาจมีความขัดแย้ง และไม่ได้รับการแต่งตั้งให้เป็นตัวแทนเพื่อรักษาผลประโยชน์ของกรรม การหรือผู้ถือหุ้นรายใหญ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right="11" w:hanging="425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สามารถเข้าร่วมประชุมคณะกรรมการของบริษัทได้อย่างสม่ำเสมอ เพื่อติดตามผลการดำเนินงานและเสนอความเห็นเพื่อการตัดสินใจในกิจกรรมต่างๆ ของบริษัท</w:t>
      </w:r>
    </w:p>
    <w:p>
      <w:pPr>
        <w:pStyle w:val="Normal"/>
        <w:tabs>
          <w:tab w:val="clear" w:pos="720"/>
          <w:tab w:val="left" w:pos="-3119" w:leader="none"/>
          <w:tab w:val="left" w:pos="709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หรับกรรมการที่มิได้เป็นกรรมการอิสระของบริษัท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ประกอบด้วยกรรมการที่เป็นพนักงานระดับบริหาร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คือ นายวิน วิริยประไพกิจ  ดำรงตำแหน่งกรรมการผู้จัดการใหญ่  นอกจากนี้ ยังมีกรรมการที่เป็นผู้แทนธนาคารซึ่งเป็นเจ้าหนี้รายใหญ่ของบริษัทอีก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คือ นายเพิ่มพูน ไกรฤกษ์ จากธนาคารไทยพาณิชย์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นายณัฐวิทย์ บุณยะวัฒน์ จากธนาคารกรุงศรีอยุธยา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3119" w:leader="none"/>
          <w:tab w:val="left" w:pos="709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ในส่วนโครงสร้างการจัดการได้จัดแบ่งบทบาทหน้าที่ความรับผิดชอบของบุคคลผู้ดำรงตำแหน่งที่สำคัญออกจากกัน กล่าวคือ ดร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Angsana New"/>
          <w:sz w:val="32"/>
          <w:sz w:val="32"/>
          <w:szCs w:val="32"/>
        </w:rPr>
        <w:t>มารวย ผดุงสิทธิ์ ดำรงตำแหน่งประธานกรรมการบริษัท นายวิทย์ วิริยประไพกิจ ดำรงตำแหน่งประธานกรรมการบริหาร และนายวิน วิริยประไพกิจ ดำรงตำแหน่งกรรมการผู้จัดการใหญ่ พร้อมทั้งกำหนดอำนาจหน้าที่ของแต่ละตำแหน่งอย่างชัดเ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ซึ่งสอดคล้องกับนโยบายเกี่ยวกับการกำกับดูแลกิจการของบริษัท ในข้อ </w:t>
      </w:r>
      <w:r>
        <w:rPr>
          <w:rFonts w:eastAsia="Angsana New"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eastAsia="Angsana New"/>
          <w:sz w:val="32"/>
          <w:sz w:val="32"/>
          <w:szCs w:val="32"/>
        </w:rPr>
        <w:t>ที่กล่าวถึงข้างต้นด้วย</w:t>
      </w:r>
    </w:p>
    <w:p>
      <w:pPr>
        <w:pStyle w:val="Normal"/>
        <w:tabs>
          <w:tab w:val="clear" w:pos="720"/>
          <w:tab w:val="left" w:pos="-3119" w:leader="none"/>
          <w:tab w:val="left" w:pos="709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อนึ่ง ในขณะนี้บริษัทยังมิได้กำหนดเป็นนโยบายของบริษัทว่า ประธานกรรมการบริษัทต้องเป็นกรรมการอิสระเท่านั้น  เพราะอาจเป็นข้อจำกัดที่ทำให้บริษัทไม่สามารถสรรหาบุคคลที่เหมาะสมในการดำรงตำแหน่งดังกล่าวในช่วงเวลาที่บริษัทต้องการ เนื่องจากอุตสาหกรรมเหล็กและเหล็กกล้ามีความจำเป็นที่ต้องการบุคคลที่มีประสบการณ์และความเชี่ยวชาญเฉพาะด้าน นอกเหนือจากการเป็นผู้นำที่มีวิสัยทัศน์ที่กว้างไกล และมีความสามารถในการกำกับดูแลการบริหารงานของบริษัทให้เกิดประโยชน์สูงสุดต่อบริษัทและผู้ถือหุ้น รวมทั้งผู้มีส่วนได้เสียของบริษัทด้วย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ความรับผิดชอบของคณะกรรมการ</w:t>
      </w:r>
    </w:p>
    <w:p>
      <w:pPr>
        <w:pStyle w:val="Normal"/>
        <w:tabs>
          <w:tab w:val="clear" w:pos="720"/>
          <w:tab w:val="left" w:pos="-2977" w:leader="none"/>
          <w:tab w:val="left" w:pos="-1843" w:leader="none"/>
          <w:tab w:val="left" w:pos="709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ประชุมคณะกรรมการบริษัทได้ประกาศใช้แผนธุรกิจของบริษัท ฉบับที่ </w:t>
      </w:r>
      <w:r>
        <w:rPr>
          <w:rFonts w:eastAsia="Angsana New" w:cs="Angsana New" w:ascii="Angsana New" w:hAnsi="Angsana New"/>
          <w:sz w:val="32"/>
          <w:szCs w:val="32"/>
        </w:rPr>
        <w:t>1 (</w:t>
      </w: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2546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eastAsia="Angsana New" w:cs="Angsana New" w:ascii="Angsana New" w:hAnsi="Angsana New"/>
          <w:sz w:val="32"/>
          <w:szCs w:val="32"/>
        </w:rPr>
        <w:t xml:space="preserve"> 2550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ื่อต้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โดยกำหนดวิสัยทัศน์ </w:t>
      </w:r>
      <w:r>
        <w:rPr>
          <w:rFonts w:eastAsia="Angsana New" w:cs="Angsana New" w:ascii="Angsana New" w:hAnsi="Angsana New"/>
          <w:sz w:val="32"/>
          <w:szCs w:val="32"/>
        </w:rPr>
        <w:t xml:space="preserve">(Vision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พันธกิจ </w:t>
      </w:r>
      <w:r>
        <w:rPr>
          <w:rFonts w:eastAsia="Angsana New" w:cs="Angsana New" w:ascii="Angsana New" w:hAnsi="Angsana New"/>
          <w:sz w:val="32"/>
          <w:szCs w:val="32"/>
        </w:rPr>
        <w:t xml:space="preserve">(Mission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บริษัท พร้อมกับการกำหนดเป้าหมาย </w:t>
      </w:r>
      <w:r>
        <w:rPr>
          <w:rFonts w:eastAsia="Angsana New" w:cs="Angsana New" w:ascii="Angsana New" w:hAnsi="Angsana New"/>
          <w:sz w:val="32"/>
          <w:szCs w:val="32"/>
        </w:rPr>
        <w:t xml:space="preserve">(Goals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กลยุทธ์ </w:t>
      </w:r>
      <w:r>
        <w:rPr>
          <w:rFonts w:eastAsia="Angsana New" w:cs="Angsana New" w:ascii="Angsana New" w:hAnsi="Angsana New"/>
          <w:sz w:val="32"/>
          <w:szCs w:val="32"/>
        </w:rPr>
        <w:t xml:space="preserve">(Strategy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บริษัท รวมทั้งการจัดทำแผนที่ทางกลยุทธ์ </w:t>
      </w:r>
      <w:r>
        <w:rPr>
          <w:rFonts w:eastAsia="Angsana New" w:cs="Angsana New" w:ascii="Angsana New" w:hAnsi="Angsana New"/>
          <w:sz w:val="32"/>
          <w:szCs w:val="32"/>
        </w:rPr>
        <w:t xml:space="preserve">(Strategic Map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อันเป็นกรอบทิศทางการดำเนินธุรกิจของบริษัท ภายในระยะเวลา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ีข้างหน้า โดยมีกรรมการผู้จัดการใหญ่ ในฐานะหัวหน้าของฝ่ายจัดการผู้รับผิดชอบต่อคณะกรรมการบริษัท เป็นผู้ดูแลดำเนินธุรกิจให้เป็นไปตามแผนธุรกิจของบริษัทดังกล่าวข้างต้น   ซึ่ง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ยังคงใช้แผนธุรกิจฉบับดังกล่าว อย่างไรก็ดี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แต่งตั้งคณะทำงานจัดทำแผนธุรกิจ </w:t>
      </w:r>
      <w:r>
        <w:rPr>
          <w:rFonts w:eastAsia="Angsana New" w:cs="Angsana New" w:ascii="Angsana New" w:hAnsi="Angsana New"/>
          <w:sz w:val="32"/>
          <w:szCs w:val="32"/>
        </w:rPr>
        <w:t>(Business Pla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จัดทำแผนธุรกิจฉบับใหม่ เพื่อเป็นกรอบในการดำเนินธุรกิจของบริษัท 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255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eastAsia="Angsana New" w:cs="Angsana New" w:ascii="Angsana New" w:hAnsi="Angsana New"/>
          <w:sz w:val="32"/>
          <w:szCs w:val="32"/>
        </w:rPr>
        <w:t xml:space="preserve"> 2552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ซึ่งที่ประชุมคณะ 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50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>ได้พิจารณาอนุมัติแผนธุรกิจฉบับใหม่ของบริษัทแล้ว</w:t>
      </w:r>
    </w:p>
    <w:p>
      <w:pPr>
        <w:pStyle w:val="Normal"/>
        <w:tabs>
          <w:tab w:val="clear" w:pos="720"/>
          <w:tab w:val="left" w:pos="-3119" w:leader="none"/>
          <w:tab w:val="left" w:pos="709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บริษัทได้กำหนดการประชุมคณะกรรมการบริษัท และคณะกรรมการย่อยชุดต่างๆ เป็นการล่วงหน้า โดยมีการประสานงานเพื่อกำหนดตารางการประชุมของคณะกรรมการแต่ละชุดและแจ้งให้กรรมการแต่ละค</w:t>
      </w:r>
      <w:r>
        <w:rPr>
          <w:rFonts w:ascii="Angsana New" w:hAnsi="Angsana New" w:eastAsia="Angsana New"/>
          <w:sz w:val="32"/>
          <w:sz w:val="32"/>
          <w:szCs w:val="32"/>
        </w:rPr>
        <w:t>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วมทั้งหน่วยงานที่เกี่ยวข้องภายในบริษัท ได้รับทราบเป็นการล่วงหน้าด้วย คณะกรรมการบริษัทมีกำหนดการประชุมทุก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ดือน แต่อาจมีการประชุมพิเศษเพิ่มเติมตามความจำเป็นได้  และกรรมการแต่ละคนสามารถที่จะเสนอเรื่องเพื่อบรรจุในวาระการประชุม เพื่อความครบถ้วนของวาระการประชุมโดยเฉพาะเรื่องที่สำคัญนั้น ประธานกรรมการและกรรมการผู้จัดการใหญ่ร่วมกันพิจารณาเลือกเรื่องบรรจุในวาระการประชุมคณะกรรมการ 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การประชุมคณะกรรมการบริษัท และคณะกรรมการย่อยชุดต่างๆ มีผู้บริหารระดับสูงที่เกี่ยว </w:t>
      </w:r>
      <w:r>
        <w:rPr>
          <w:rFonts w:eastAsia="Angsana New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้องเข้าร่วมประชุม เพื่อให้ข้อมูลรายละเอียดเพิ่มเติมในฐานะที่เกี่ยวข้องกับเรื่องที่นำเสนอโดยตรง และเพื่อเป็นโอกาสที่คณะกรรมการบริษัทได้รู้จักผู้บริหารระดับสูง ซึ่งจะเป็นประโยชน์ในการใช้ประกอบการพิจารณาแผนทดแทนตำแหน่ง </w:t>
      </w:r>
      <w:r>
        <w:rPr>
          <w:rFonts w:eastAsia="Angsana New" w:cs="Angsana New" w:ascii="Angsana New" w:hAnsi="Angsana New"/>
          <w:sz w:val="32"/>
          <w:szCs w:val="32"/>
        </w:rPr>
        <w:t xml:space="preserve">(Succession Plan) </w:t>
      </w:r>
      <w:r>
        <w:rPr>
          <w:rFonts w:ascii="Angsana New" w:hAnsi="Angsana New" w:eastAsia="Angsana New"/>
          <w:sz w:val="32"/>
          <w:sz w:val="32"/>
          <w:szCs w:val="32"/>
        </w:rPr>
        <w:t>ด้วย</w:t>
      </w:r>
    </w:p>
    <w:p>
      <w:pPr>
        <w:pStyle w:val="Header"/>
        <w:tabs>
          <w:tab w:val="left" w:pos="709" w:leader="none"/>
          <w:tab w:val="left" w:pos="1418" w:leader="none"/>
          <w:tab w:val="center" w:pos="4320" w:leader="none"/>
          <w:tab w:val="right" w:pos="86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ึ่ง  ในปี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เริ่มจัดให้มีการประเมินผลการปฏิบัติงานของตนเอง ตามแบบประเมินผลของคณะกรรมการบริษัทประจำปี </w:t>
      </w:r>
      <w:r>
        <w:rPr>
          <w:rFonts w:cs="Angsana New" w:ascii="Angsana New" w:hAnsi="Angsana New"/>
          <w:sz w:val="32"/>
          <w:szCs w:val="32"/>
        </w:rPr>
        <w:t xml:space="preserve">(Board of Directors Self-Assessment Guide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คณะกรรมการตรวจสอบได้มีการประเมินผลตนเองปีละครั้งเช่นกัน ตามแบบประเมินผลตนเองของคณะกรรม การตรวจสอบประจำปี  </w:t>
      </w:r>
      <w:r>
        <w:rPr>
          <w:rFonts w:cs="Angsana New" w:ascii="Angsana New" w:hAnsi="Angsana New"/>
          <w:sz w:val="32"/>
          <w:szCs w:val="32"/>
        </w:rPr>
        <w:t xml:space="preserve">(Audit Committee Self-Assessment Guide)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ประเมินตนเองตั้งแต่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 และได้รายงานผลการประเมินตนเองเสนอคณะกรรมการบริษัททราบเป็นประจำทุกปี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ดังนั้น ในการกำกับดูแลกิจการของบริษัท คณะกรรมการบริษัทได้กระจายอำนาจหน้าที่ความรับผิดชอบโดยแต่งตั้งคณะกรรมการย่อยชุดต่างๆไว้ </w:t>
      </w:r>
      <w:r>
        <w:rPr>
          <w:rFonts w:eastAsia="Angsan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 New"/>
          <w:sz w:val="32"/>
          <w:sz w:val="32"/>
          <w:szCs w:val="32"/>
        </w:rPr>
        <w:t>คณะ คือ คณะกรรมการบริหาร คณะกรรมการตรวจสอบ  คณะกรรมการสรรหา และคณะกรรมการกำหนดค่าตอบแทน เพื่อช่วยศึกษาและกลั่นกรองงานที่มีความสำคัญตามขอบเขตอำนาจหน้าที่ที่ได้รับมอบหมายจากที่ประชุม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ภายใต้หลักการกำกับดูแลกิจการที่ดี โดยมีรายละเอียดเกี่ยวกับขอบเขต อำนาจหน้าที่ และความรับผิดชอบของคณะกรรมการบริษัท รวมทั้งของคณะกรรมการชุดต่างๆ ปรากฏอยู่ในโครงสร้างการถือหุ้นและการจัดการ หัวข้อที่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การจัด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  บริษัทยังมีเลขานุการบริษัท เพื่อให้คำแนะนำด้านกฎหมายและกฎเกณฑ์ต่างๆ ที่คณะกรรมการจะต้องทราบ และปฏิบัติหน้าที่ในการดูแลกิจกรรมของคณะกรรมการ   รวมทั้งประสานงานให้มีการปฏิบัติตามมติคณะกรรมการบริษัทด้วย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๏   </w:t>
      </w:r>
      <w:r>
        <w:rPr>
          <w:rFonts w:ascii="Angsana New" w:hAnsi="Angsana New" w:cs="Angsana New"/>
          <w:b/>
          <w:b/>
          <w:bCs/>
        </w:rPr>
        <w:t>การประชุมกรรมการ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การประชุมคณะกรรมการบริษัทแต่ละครั้ง คณะกรรมการบริษัทได้รับทราบรายงานผลการดำเนินงาน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หรือรายงานการติดตามความคืบหน้าของงานที่ได้มอบหมาย และพิจารณาเรื่องที่เป็นอำนาจหน้าที่ของคณะกรรมการบริษัท  เพื่อให้คณะกรรมการสามารถกำกับ ควบคุม ดูแลให้ฝ่ายจัดการ 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หรือคณะกรรมการย่อยแต่ละชุด ที่ได้รับมอบหมายอำนาจหน้าที่ความรับผิดชอบจากคณะกรรมการบริษัท ได้ดำเนินงานตามนโยบายและแผนงาน 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รือขอบเขตอำนาจหน้าที่ที่กำหนดไว้ได้อย่างมีประสิทธิภาพต่อเนื่อง โดยเลขานุการบริษัทได้ดำเนินการเกี่ยวกับการประชุม และการจัดส่งหนังสือเชิญประชุมพร้อมทั้งเอกสารประกอบการประชุมให้แก่กรรมการเป็นการล่วงหน้า ประมาณ </w:t>
      </w:r>
      <w:r>
        <w:rPr>
          <w:rFonts w:eastAsia="Angsan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วัน ก่อนวันประชุม   ตามข้อบังคับของบริษัทอย่างเคร่งครัด และสอดคล้องกับนโยบายเกี่ยวกับการกำกับดูแลกิจการของบริษัท ในข้อ </w:t>
      </w:r>
      <w:r>
        <w:rPr>
          <w:rFonts w:eastAsia="Angsana New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กล่าวถึงข้างต้น โดย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ผ่านมา คณะกรรมการบริษัท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ในเดือนกุมภาพันธ์ พฤษภาคม  สิงหาคม พฤศจิกายน และธันวาคม  ตามลำดับ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หรับคณะกรรมการบริหารมีกำหนดการประชุมทุกเดือน และอาจมีการประชุมพิเศษเพิ่มเติม ตามความจำเป็นได้เช่นกัน เลขานุการบริษัทได้ดำเนินการเกี่ยวกับการประชุมและการจัดส่งหนังสือเชิญประชุมเป็นการล่วงหน้า เช่นเดียวกับการประชุมคณะกรรมการบริษัท โดย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ผ่านมา คณะกรรมการบริหาร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ส่วนคณะกรรมการตรวจสอบ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ในเดือนกุมภาพันธ์  มีนาคม  พฤษภาคม  กรกฏาคม  สิงหาคม  กันยายน  พฤศจิกายน  และธันวาคม  ตามลำดับ เพื่อปฏิบัติภารกิจต่างๆในการกำกับดูแลกิจการอย่างเป็นอิสระตามขอบเขตอำนาจหน้าที่ และความรับผิดชอบที่ได้รับมอบหมายจากคณะกรรมการบริษัท โดยเลขานุการคณะกรรมการตรวจสอบได้ดำเนินการเกี่ยวกับการประชุมและการจัดส่งหนังสือเชิญประชุมเป็นการล่วงหน้าตามประกาศบริษัท เรื่อง ข้อกำหนดเกี่ยวกับคณะกรรมการตรวจสอบของบริษัท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ฉบับ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)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ส่วนคณะกรรมการสรรหา 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ในเดือนมกราคม กุมภาพันธ์ และธันวาคม  และคณะกรรมการกำหนดค่าตอบแทน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ในเดือนมีนาคม และธันวาคม  ตามลำดับ ซึ่งคณะกรรมการชุดย่อยทั้ง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</w:rPr>
        <w:t>ชุดนี้ มีกรรมการอิสระเป็นประธานคณะกรรมการ เพื่อความโปร่งใสและเป็นอิสระในการปฏิบัติหน้าที่ของคณะกรรมการชุดย่อยทั้งสองชุด ในการช่วยเพิ่มประสิทธิภาพการกำกับดูแลบริษัทและแบ่งเบาภาระของคณะกรรมการบริษัท ในการพิจารณาคัดเลือกบุคคลที่สมควรได้รับการเสนอชื่อเข้ารับการเลือกตั้งเป็นกรรมการบริษัทหรือกรรมการผู้จัดการใหญ่ และพิจารณาค่าตอบแทนสำหรับตำแหน่งดังกล่าว รวมทั้งผู้บริหารระดับสูงของบริษัท ซึ่งสอดคล้องกับหลักการกำกับดูแลกิจการที่ดีด้วย</w:t>
      </w:r>
      <w:r>
        <w:rPr>
          <w:rFonts w:ascii="Angsana New" w:hAnsi="Angsana New"/>
          <w:sz w:val="32"/>
          <w:sz w:val="32"/>
          <w:szCs w:val="32"/>
        </w:rPr>
        <w:t xml:space="preserve">  นอกจากนี้  บริษัทยังจัดให้มีการประชุมคณะกรรมการอิสระโดยเฉพาะ ซึ่งประกอบด้วยกรรมการอิสร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 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ครั้ง ในเดือ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ุมภาพันธ์ พฤษภาคม  สิงหาคม พฤศจิกายน  และธันวาคม </w:t>
      </w:r>
      <w:r>
        <w:rPr>
          <w:rFonts w:ascii="Angsana New" w:hAnsi="Angsana New"/>
          <w:sz w:val="32"/>
          <w:sz w:val="32"/>
          <w:szCs w:val="32"/>
        </w:rPr>
        <w:t>ตามลำดับ เพื่ออภิปรายปัญหาต่างๆ ที่เกี่ยวกับการจัดการของบริษัท โดยหากมีประเด็นหรือข้อสังเกตที่มีความสำคัญ คณะ กรรมการอิสระจะนำเสนอที่ประชุมคณะกรรมการบริษัทเพื่อพิจารณาต่อไปด้วย</w:t>
      </w:r>
    </w:p>
    <w:p>
      <w:pPr>
        <w:pStyle w:val="BodyText3"/>
        <w:jc w:val="both"/>
        <w:rPr>
          <w:rFonts w:ascii="Angsana New" w:hAnsi="Angsana New" w:eastAsia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  <w:u w:val="single"/>
        </w:rPr>
      </w:r>
    </w:p>
    <w:tbl>
      <w:tblPr>
        <w:tblW w:w="10632" w:type="dxa"/>
        <w:jc w:val="left"/>
        <w:tblInd w:w="-7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2694"/>
        <w:gridCol w:w="1134"/>
        <w:gridCol w:w="1276"/>
        <w:gridCol w:w="1276"/>
        <w:gridCol w:w="1276"/>
        <w:gridCol w:w="1559"/>
        <w:gridCol w:w="1134"/>
      </w:tblGrid>
      <w:tr>
        <w:trPr>
          <w:tblHeader w:val="true"/>
          <w:trHeight w:val="408" w:hRule="atLeast"/>
          <w:cantSplit w:val="true"/>
        </w:trPr>
        <w:tc>
          <w:tcPr>
            <w:tcW w:w="1063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การเข้าร่วมประชุมของกรรมการแต่ละคน ในปี </w:t>
            </w:r>
            <w:r>
              <w:rPr>
                <w:rFonts w:eastAsia="Angsana New" w:cs="Angsana New" w:ascii="Angsana New" w:hAnsi="Angsana New"/>
                <w:b/>
                <w:bCs/>
              </w:rPr>
              <w:t>2549  (</w:t>
            </w:r>
            <w:r>
              <w:rPr>
                <w:rFonts w:ascii="Angsana New" w:hAnsi="Angsana New" w:eastAsia="Angsana New"/>
                <w:b/>
                <w:b/>
                <w:bCs/>
              </w:rPr>
              <w:t>จำนวนครั้งที่เข้าร่วมประชุม</w:t>
            </w:r>
            <w:r>
              <w:rPr>
                <w:rFonts w:eastAsia="Angsana New"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</w:rPr>
              <w:t>จำนวนครั้งที่ประชุมทั้งหมด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</w:tr>
      <w:tr>
        <w:trPr>
          <w:tblHeader w:val="true"/>
          <w:trHeight w:val="815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ช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ตรวจสอ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รรห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ำหนดค่าตอบแท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อิสระ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มารวย  ผดุงสิทธิ์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/1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  วิริยประไพกิจ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/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 วิริยประไพกิจ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สมชาย  พิพิธวิจิตรกร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2/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/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วีศักดิ์  เสนาณรงค์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/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สิทธิ์  น้อยพันธุ์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8/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/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องฉัตร หงศ์ลดารมภ์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5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ศาสตราจารย์เกษรี ณรงค์เดช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8/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วี   บุตรสุนทร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/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5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ระทีป  บุปผาอินทร์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8/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/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กมล  จันทิมา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/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ิยะ  วิริยประไพกิจ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2/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น  วิริยประไพกิจ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>12/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เพิ่มพูน  ไกรฤกษ์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>4/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ณัฐวิทย์  บุณยะวัฒน์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-5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กรณีกรรมการบางคนที่มิได้เข้าร่วมประชุมในการประชุมคณะกรรมการแต่ละคณะตามข้อมูลที่ปรากฏดังตารางข้างต้น เนื่องจากมีเหตุจำเป็นหรือมีภารกิจที่สำคัญมากจนไม่สามารถหลีกเลี่ยงได้ อีกทั้งยังได้แจ้งการลาการประชุมเป็นการล่วงหน้าแล้ว หากกรรมการมีประเด็นข้อสังเกตในเรื่องที่จะนำเสนอตามระเบียบวาระการประชุมใด สามารถแจ้งผ่านเลขานุการบริษัทเพื่อนำเสนอให้ที่ประชุมพิจารณาได้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ind w:right="-57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780" w:leader="none"/>
          <w:tab w:val="left" w:pos="10710" w:leader="none"/>
        </w:tabs>
        <w:ind w:right="-5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นอกจากนี้ กรรมการทุกคนยังมีส่วนร่วมกำกับดูแลการบริหารงานของบริษัท โดยมีการประชุมกรรมการเป็นกลุ่มย่อยอย่างไม่เป็นทางการในเรื่องเฉพาะเจาะจงต่างๆ  ซึ่งขึ้นอยู่กับเรื่องที่จะปรึกษาหารือว่า  ต้องการความรู้ ความเชี่ยวชาญ รวมทั้งข้อคิดเห็นทางด้านใดจากกรรมการ อาทิเช่น  ด้านวิศวกรรม ด้านการผลิต หรือด้านการบริหารจัดการเฉพาะเรื่อง เป็นต้น อีกทั้งยังได้มีการปรึกษาหารือปัญหาข้อปฏิบัติทางโทรศัพท์กับกรรมการบางคน  เป็นประจำอย่างสม่ำเสมอ</w:t>
      </w:r>
    </w:p>
    <w:p>
      <w:pPr>
        <w:pStyle w:val="Normal"/>
        <w:tabs>
          <w:tab w:val="clear" w:pos="720"/>
          <w:tab w:val="left" w:pos="0" w:leader="none"/>
          <w:tab w:val="left" w:pos="3780" w:leader="none"/>
          <w:tab w:val="left" w:pos="10710" w:leader="none"/>
        </w:tabs>
        <w:ind w:right="-5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ค่าตอบแทนของกรรมการและผู้บริห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12" w:leader="none"/>
        </w:tabs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ประชุมสามัญผู้ถือหุ้นของบริษัทประจำปี ครั้ง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ื่อ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ษ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Angsana New"/>
          <w:sz w:val="32"/>
          <w:sz w:val="32"/>
          <w:szCs w:val="32"/>
        </w:rPr>
        <w:t>ได้มีมติอนุมัติให้มีการปรับปรุงหลักเกณฑ์และอัตราการจ่ายค่าตอบแทนกรรมการของบริษัทให้เหมาะสมยิ่งขึ้น โดยค่าตอบแทนกรรมการบริษัทและกรรมการบริหารจะกำหนดให้เป็นค่าตอบแทนรายเดือน ส่วนกรรมการชุดอื่นจะกำหนดให้เป็นแต่ละครั้งของการประชุม สำหรับกรรมการที่เป็นผู้บริหารระดับสูงจะได้รับค่าตอบแทนในฐานะของผู้ บริหารระดับสูงเท่านั้น จะไม่ได้รับค่าตอบแทนในฐานะกรรมการแต่อย่างใด ซึ่งบริษัทได้พิจารณาค่าตอบแทนกรรมการและผู้บริหารระดับสูงของบริษัทตามความเหมาะสมและสอดคล้องกับขอบเขตภาระหน้าที่ความรับผิด ชอบ และเชื่อมโยงกับผลการดำเนินงานของบริษัทโดยรวม สำหรับผู้บริหารระดับสูงจะต้องเชื่อมโยงกับผลการปฏิบัติงานด้วย ซึ่งค่าตอบแทนและองค์ประกอบค่าตอบแทนแก่กรรมการและผู้บริหารระดับสูงควรจะอยู่ในระดับเพียงพอที่จะจูงใจและรักษากรรมการและผู้บริหารระดับสูงที่มีคุณภาพไว้ได้ตามที่ต้องการ โดยมีการเปรียบเทียบกับค่าตอบแทนของบริษัทกับบริษัทที่จัดอยู่ในระดับที่มีการกำกับดูแลกิจการที่ดีและอยู่ในอุตสาหกรรมที่เทียบเคียงกันได้ด้วย</w:t>
      </w:r>
      <w:r>
        <w:rPr>
          <w:rFonts w:ascii="Angsana New" w:hAnsi="Angsana New"/>
          <w:sz w:val="32"/>
          <w:sz w:val="32"/>
          <w:szCs w:val="32"/>
        </w:rPr>
        <w:t xml:space="preserve"> ดังนั้น การกำหนดค่าตอบแทนกรรมการและผู้บริหารระดับสูงของบริษัท ได้เป็นไปตามหลักเกณฑ์ที่เสนอโดยคณะกรรมการกำหนดค่าตอบแทน ซึ่งคณะกรรมการบริษัทได้เห็นชอบด้วย และได้รับอนุมัติจากที่ประชุมผู้ถือหุ้นของบริษัท โดยมีรายละเอียดเกี่ยวกับค่าตอบแทนกรรมการและผู้บริหาร  ปรากฏอยู่ในโครงสร้างการถือหุ้นและการจัดการ  หัวข้อที่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และผู้บริหารในปี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หรับ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งดเว้นการจ่ายค่าตอบแทนที่เป็นประเภทเงินบำเหน็จกรรมการหรือโบนัสประจำปี </w:t>
      </w:r>
      <w:r>
        <w:rPr>
          <w:rFonts w:eastAsia="Angsana New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ก่คณะกรรมการบริษัท  ทั้งนี้  เนื่องจาก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ประสบภาวะขาดทุน บริษัทจึงไม่สามารถจ่ายเงินปันผลให้แก่ผู้ถือหุ้นได้ตามกฎหมาย  และโดยที่หลักเกณฑ์การจ่ายเงินบำเหน็จกรรมการหรือโบนัสประจำปีนั้น จะจ่ายได้เมื่อบริษัทมีการจัดสรรเงินปันผลแก่ผู้ถือหุ้นเท่านั้น  ดังนั้น หากปีใด บริษัทมิได้มีการจ่ายเงินปันผลแก่ผู้ถือหุ้น  กรรมการบริษัทย่อมจะมิได้รับเงินบำเหน็จกรรมการในปีนั้นๆ ด้วย ซึ่งถือว่าการกำหนดค่าตอบแทนกรรมการบริษัทที่ยึดหลักอิงกับการจ่ายเงินปันผลแก่ผู้ถือหุ้นของบริษัท มีการเชื่อมโยงกับผลการดำเนินงานของบริษัทโดยรวมทางอ้อม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๏   การพัฒนากรรมการและผู้บริห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มีนโยบายในการส่งเสริมและสนับสนุนให้กรรมการและผู้บริหารระดับสูงของบริษัทได้เข้ารับการอบรม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เข้าร่วมกิจกรรม เพื่อเป็นการเพิ่มพูนความรู้ด้านต่างๆ รวมทั้งปรับปรุงและพัฒนาความสามารถของตนให้ดีขึ้นอย่างสม่ำเสมอ โดยนำความรู้ดังกล่าวมาประยุกต์ใช้ปรับปรุงการปฏิบัติงานได้อย่างต่อเนื่อง ซึ่งอาจเป็นการฝึกอบรมและให้ความรู้ทั้งที่เป็นการจัดขึ้นเองภายในบริษัท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การใช้บริการของสถาบันภายนอก โดยกรรมการและผู้บริหารระดับสูงของบริษัทส่วนใหญ่ได้เข้ารับการอบรมจาก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</w:t>
      </w:r>
      <w:r>
        <w:rPr>
          <w:rFonts w:ascii="Angsana New" w:hAnsi="Angsana New"/>
          <w:sz w:val="32"/>
          <w:sz w:val="32"/>
          <w:szCs w:val="32"/>
        </w:rPr>
        <w:t xml:space="preserve">ในหลักสูตรต่างๆ ซึ่งได้แก่ หลักสูตรประกาศนียบัตร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DCP)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 </w:t>
      </w:r>
      <w:r>
        <w:rPr>
          <w:rFonts w:cs="Angsana New" w:ascii="Angsana New" w:hAnsi="Angsana New"/>
          <w:sz w:val="32"/>
          <w:szCs w:val="32"/>
        </w:rPr>
        <w:t xml:space="preserve">Director Accreditation Program (DAP)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ธานกรรมการบริษัท และ หลักสูตรประกาศนียบัตร </w:t>
      </w:r>
      <w:r>
        <w:rPr>
          <w:rFonts w:cs="Angsana New" w:ascii="Angsana New" w:hAnsi="Angsana New"/>
          <w:sz w:val="32"/>
          <w:szCs w:val="32"/>
        </w:rPr>
        <w:t xml:space="preserve">Audit Committee Program (ACP) </w:t>
      </w:r>
      <w:r>
        <w:rPr>
          <w:rFonts w:ascii="Angsana New" w:hAnsi="Angsana New"/>
          <w:sz w:val="32"/>
          <w:sz w:val="32"/>
          <w:szCs w:val="32"/>
        </w:rPr>
        <w:t>พร้อมทั้งบริษัทได้กำหนดระเบียบและนโยบายด้านการบริหารงานบุคคล เรื่อง การพัฒนาบุคลากร แนวปฏิบัติว่าด้วยเรื่อง การ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พนักงาน และแนวปฏิบัติว่าด้วยเรื่อง การเบิกค่าใช้จ่ายการ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</w:t>
      </w:r>
    </w:p>
    <w:p>
      <w:pPr>
        <w:pStyle w:val="Normal"/>
        <w:tabs>
          <w:tab w:val="clear" w:pos="720"/>
          <w:tab w:val="left" w:pos="-3119" w:leader="none"/>
          <w:tab w:val="left" w:pos="70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กรรมการใหม่ ประธานกรรมการบริษัทเป็นผู้แนะนำลักษณะธุรกิจ และแนวทางการดำเนินธุรกิจของบริษัท พร้อมทั้งมอบเอกสารและข้อมูลที่เป็นประโยชน์ต่อการปฏิบัติหน้าที่ของกรรมการ อาทิเช่น คู่มือกรรมการ คู่มืออำนาจดำเนินการของบริษัท ข้อมูลเกี่ยวกับบริษัท และอื่นๆ  ส่วนกรณีผู้บริหารใหม่  บริษัทได้จัดให้มีการแนะนำลักษณะธุรกิจ  การดำเนินงานของบริษัท และของหน่วยงานต่างๆ โดยผู้บริหารของแต่ละหน่วยงาน  รวมทั้งจัดเอกสารและข้อมูลที่เกี่ยวข้องในการปฏิบัติงานของผู้บริหารให้เป็นคู่มือในการทำงานด้วย</w:t>
      </w:r>
    </w:p>
    <w:p>
      <w:pPr>
        <w:pStyle w:val="Normal"/>
        <w:tabs>
          <w:tab w:val="clear" w:pos="720"/>
          <w:tab w:val="left" w:pos="-3119" w:leader="none"/>
          <w:tab w:val="left" w:pos="70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ในเรื่องแผนทดแทนตำแหน่ง </w:t>
      </w:r>
      <w:r>
        <w:rPr>
          <w:rFonts w:eastAsia="Angsana New" w:cs="Angsana New" w:ascii="Angsana New" w:hAnsi="Angsana New"/>
          <w:sz w:val="32"/>
          <w:szCs w:val="32"/>
        </w:rPr>
        <w:t>(Succession Pla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จัดทำนโยบายและระเบียบด้านการบริหารงานบุคคล ภาคพิเศษที่ </w:t>
      </w:r>
      <w:r>
        <w:rPr>
          <w:rFonts w:cs="Angsana New" w:ascii="Angsana New" w:hAnsi="Angsana New"/>
          <w:sz w:val="32"/>
          <w:szCs w:val="32"/>
        </w:rPr>
        <w:t xml:space="preserve">2/2548 </w:t>
      </w:r>
      <w:r>
        <w:rPr>
          <w:rFonts w:ascii="Angsana New" w:hAnsi="Angsana New"/>
          <w:sz w:val="32"/>
          <w:sz w:val="32"/>
          <w:szCs w:val="32"/>
        </w:rPr>
        <w:t xml:space="preserve">เรื่อง แผนทดแทนตำแหน่ง เพื่อเป็นการวางแผนและเตรียมความพร้อมด้านอัตรากำลังในอนาคต โดยกำหนดผู้สืบทอดตำแหน่ง </w:t>
      </w:r>
      <w:r>
        <w:rPr>
          <w:rFonts w:cs="Angsana New" w:ascii="Angsana New" w:hAnsi="Angsana New"/>
          <w:sz w:val="32"/>
          <w:szCs w:val="32"/>
        </w:rPr>
        <w:t xml:space="preserve">(Successor) </w:t>
      </w:r>
      <w:r>
        <w:rPr>
          <w:rFonts w:ascii="Angsana New" w:hAnsi="Angsana New"/>
          <w:sz w:val="32"/>
          <w:sz w:val="32"/>
          <w:szCs w:val="32"/>
        </w:rPr>
        <w:t xml:space="preserve">ในตำแหน่งงานหลัก </w:t>
      </w:r>
      <w:r>
        <w:rPr>
          <w:rFonts w:cs="Angsana New" w:ascii="Angsana New" w:hAnsi="Angsana New"/>
          <w:sz w:val="32"/>
          <w:szCs w:val="32"/>
        </w:rPr>
        <w:t xml:space="preserve">(Key Position) </w:t>
      </w:r>
      <w:r>
        <w:rPr>
          <w:rFonts w:ascii="Angsana New" w:hAnsi="Angsana New"/>
          <w:sz w:val="32"/>
          <w:sz w:val="32"/>
          <w:szCs w:val="32"/>
        </w:rPr>
        <w:t xml:space="preserve">ประเมินศักยภาพ </w:t>
      </w:r>
      <w:r>
        <w:rPr>
          <w:rFonts w:cs="Angsana New" w:ascii="Angsana New" w:hAnsi="Angsana New"/>
          <w:sz w:val="32"/>
          <w:szCs w:val="32"/>
        </w:rPr>
        <w:t xml:space="preserve">(Assessment) </w:t>
      </w:r>
      <w:r>
        <w:rPr>
          <w:rFonts w:ascii="Angsana New" w:hAnsi="Angsana New"/>
          <w:sz w:val="32"/>
          <w:sz w:val="32"/>
          <w:szCs w:val="32"/>
        </w:rPr>
        <w:t xml:space="preserve">และพัฒนาผู้สืบทอดตำแหน่งเป็นรายบุคคล </w:t>
      </w:r>
      <w:r>
        <w:rPr>
          <w:rFonts w:eastAsia="Angsana New" w:cs="Angsana New" w:ascii="Angsana New" w:hAnsi="Angsana New"/>
          <w:sz w:val="32"/>
          <w:szCs w:val="32"/>
        </w:rPr>
        <w:t>(Individual Development Plan)</w:t>
      </w:r>
      <w:r>
        <w:rPr>
          <w:rFonts w:ascii="Angsana New" w:hAnsi="Angsana New"/>
          <w:sz w:val="32"/>
          <w:sz w:val="32"/>
          <w:szCs w:val="32"/>
        </w:rPr>
        <w:t>โดยให้มีศักยภาพครบถ้วนตามแนวทางที่บริษัทได้กำหนดไว้ เพื่อทดแทนเมื่อบุคคลในตำแหน่งงานหลักดังกล่าวไม่สามารถปฏิบัติหน้าที่ได้ ซึ่งกรรมการผู้จัดการใหญ่ได้รายงานเรื่องแผนดังกล่าวต่อคณะกรรมการบริหารและคณะกรรมการบริษัท  เพื่อทราบแล้ว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32"/>
          <w:szCs w:val="32"/>
          <w:u w:val="single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ื่อปี </w:t>
      </w:r>
      <w:r>
        <w:rPr>
          <w:rFonts w:eastAsia="Angsana New"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กำหนดให้มีปรัชญาในการดำเนินธุรกิจ จริยธรรมในการประกอบธุรกิจ และจริยธรรมของพนักงาน  ต่อมา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กำหนดระเบียบและนโยบายด้านการบริหารงานบุคคล เรื่อง จริยธรรมของพนักงาน รวมทั้งแนวปฏิบัติว่าด้วยเรื่อง จริยธรรมและการดำเนินการทางจริยธรรม และในปีเดียวกันนี้ ที่ประชุมคณะกรรมการบริษัทยังได้ให้ความเห็นชอบร่วมกันในการกำหนดจริยธรรมของกรรมการบริษัทด้วย ซึ่งบริษัทได้จัดพิมพ์เป็นคู่มือจริยธรรมและแจกจ่ายให้พนักงานเพื่อเป็นแนวทางในการถือปฏิบัติตามจริยธรรมที่บริษัทกำหนดไว้อย่างเคร่งครัด เพื่อนำมาซึ่งความสำเร็จและความเจริญรุ่งเรืองอย่างยั่งยืนของบริษัท รวมทั้งผู้ที่เกี่ยวข้องและพนักงานทุกคน ซึ่งบริษัทได้เปิดเผยและเผยแพร่ข้อมูลดังกล่าวไว้บน </w:t>
      </w:r>
      <w:r>
        <w:rPr>
          <w:rFonts w:eastAsia="Angsana New"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eastAsia="Angsana New"/>
          <w:sz w:val="32"/>
          <w:sz w:val="32"/>
          <w:szCs w:val="32"/>
        </w:rPr>
        <w:t>ของบริษัทด้วย โดยในส่วนของจริยธรรมในการประกอบธุรกิจ จริยธรรมของกรรมการบริษัท และจริยธรรมของพนักงาน  ปรากฏดัง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จริยธรรมในการประกอบธุรกิ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บริษัทพึงดำเนินธุรกิจบนพื้นฐานของความรับผิดชอบ ความโปร่งใส ความซื่อสัตย์ และความสามารถในการแข่งขัน โดยปฏิบัติต่อบุคคลทุกกลุ่มด้วยความเป็นธรรม ดังนี้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ผู้ถือหุ้น และผู้ลงทุน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ิษัทพึงดำเนินกิจการให้มีผลประกอบการที่ดี เพื่อให้ผู้ถือหุ้นและผู้ลงทุนได้รับผลตอบแทนที</w:t>
      </w:r>
      <w:r>
        <w:rPr>
          <w:rFonts w:ascii="Angsana New" w:hAnsi="Angsana New" w:eastAsia="Angsana New"/>
          <w:sz w:val="32"/>
          <w:sz w:val="32"/>
          <w:szCs w:val="32"/>
        </w:rPr>
        <w:t>่</w:t>
      </w:r>
      <w:r>
        <w:rPr>
          <w:rFonts w:ascii="Angsana New" w:hAnsi="Angsana New" w:eastAsia="Angsana New"/>
          <w:sz w:val="32"/>
          <w:sz w:val="32"/>
          <w:szCs w:val="32"/>
        </w:rPr>
        <w:t>เหมาะสม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ลูกค้า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ิษัทพึงผลิตสินค้าและบริการที่มีคุณภาพมาตรฐานตรงตามความต้องการของลูกค้า ด้วยราคาที่เป็นธรรม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70" w:right="-58" w:hanging="36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คู่ค้า และเจ้าหนี้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10" w:right="-58" w:hanging="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พึงดำเนินธุรกิจบนพื้นฐานของความเกื้อหนุนที่เป็นธรรม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คู่แข่ง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ิษัทพึงดำเนินธุรกิจบนพื้นฐานการแข่งขันที่ยุติธรรม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25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พนักงาน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25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ิษัทพึงดูแลพนักงานให้มีคุณภาพชีวิตที่ดี โดยมีสภาพการจ้างที่สามารถแข่งขันกับตลาดแรงงาน มีสวัสดิการที่เหมาะสม มีโอกาสที่จะพัฒนาความก้าวหน้า รวมทั้งมีสภาพการทำงานที่ปลอดภัยและถูกสุขอนามัย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รัฐบาล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ิษัทพึงดำเนินธุรกิจเพื่อการเสริมสร้างและพัฒนาความเจริญก้าวหน้าของประเทศ โดยปฏิบัติให้ถูกต้องตามข้อกำหนดของกฎหมายและเป็นไปตามครรลองประเพณีธุรกิจทั่วไป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ชุมชนและสังคม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ิษัทพึงดำเนินธุรกิจโดยมีส่วนร่วมรับผิดชอบต่อชุมชน สังคม และคำนึงถึงผลกระทบที่มีต่อ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eastAsia="Angsana New"/>
          <w:sz w:val="32"/>
          <w:sz w:val="32"/>
          <w:szCs w:val="32"/>
        </w:rPr>
        <w:t>ทั้งนี้  บริษัทจะดูแลความสมดุลของผลประโยชน์ให้เกิดแก่บุคคลทุกกลุ่มด้วยความเสมอภาค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จริยธรรมของกรรมการบริษัท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กรรมการบริษัทพึงปฏิบัติหน้าที่ให้เป็นไปตามเจตนารมณ์แห่งปรัชญาในการดำเนินธุรกิจ และยึดมั่นในจริยธรรมในการประกอบธุรกิจที่บริษัทกำหนดไว้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กรรมการบริษัทพึงปฏิบัติหน้าที่ให้เป็นไปกฎหมาย วัตถุประสงค์และข้อบังคับของบริษัท ตลอดจนมติที่ประชุมผู้ถือหุ้นด้วยความซื่อสัตย์สุจริต และระมัดระวังรักษาผลประโยชน์ของบริษัท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กรรมการบริษัทพึงอุทิศเวลาปฏิบัติหน้าที่ด้วยความรับผิดชอบอย่างเพียงพอโดยใช้ความรู้ ความ สามารถ และทักษะการบริหารจัดการอย่างเต็มความสามารถ เพื่อให้บริษัทเจริญก้าวหน้า มั่นคง และก่อให้เกิดผลประโยชน์ตอบแทนที่เหมาะสม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กรรมการบริษัทพึงปฏิบัติหน้าที่โดยคำนึงถึงความรับผิดชอบต่อผู้ถือหุ้น และในขณะเดียวกันต้องคำนึงถึงผลประโยชน์ของผู้มีส่วนได้เสีย </w:t>
      </w:r>
      <w:r>
        <w:rPr>
          <w:rFonts w:eastAsia="Angsana New" w:cs="Angsana New" w:ascii="Angsana New" w:hAnsi="Angsana New"/>
          <w:sz w:val="32"/>
          <w:szCs w:val="32"/>
        </w:rPr>
        <w:t xml:space="preserve">(Stakeholders) </w:t>
      </w:r>
      <w:r>
        <w:rPr>
          <w:rFonts w:ascii="Angsana New" w:hAnsi="Angsana New" w:eastAsia="Angsana New"/>
          <w:sz w:val="32"/>
          <w:sz w:val="32"/>
          <w:szCs w:val="32"/>
        </w:rPr>
        <w:t>ที่เกี่ยวข้องด้วย โดยปฏิบัติต่อบุคคลทุกกลุ่มด้วยความเหมาะสมและเป็นธรรม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ผลประโยชน์ให้กับตนเองและผู้เกี่ยวข้อง โดยใช้ข้อมูลใดๆ ของบริษัทซึ่งยังไม่เปิดเผยต่อสาธารณะ ตลอดจนไม่กระทำการใดๆในลักษณะที่อาจก่อให้เกิดความขัดแย้งทางผลประโยชน์ต่อ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จริยธรรมของพนักงา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240"/>
        <w:ind w:right="-57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1.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ความยึดมั่นในเกียรติภูมิของสถาบัน    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ร่วมใจกันเสริมสร้างและจรรโลงไว้ซึ่งเกียรติภูมิของบริษัท  ด้วยการมีทัศนคติและเป็นพนักงานที่ดีของบริษัท  แสดงออกด้วยความชื่นชมและภูมิใจ  ปกป้องและรักษาเกียรติภูมิของบริษัท  รวมทั้งเสริมสร้างชื่อเสียงและภาพลักษณ์ที่ดีของบริษัทต่อสาธารณช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 xml:space="preserve">2.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ความซื่อสัตย์สุจริต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ปฏิบัติด้วยความซื่อสัตย์สุจริต  โดยไม่เห็นแก่อามิสสินจ้างหรือประโยชน์ตอบแทนอื่นใด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และไม่ใช้ตำแหน่งหน้าที่โดยมิชอบเพื่อเอื้อประโยชน์ต่อตนเอง ครอบครัว เครือญาติ หรือบุคคลใดๆ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 xml:space="preserve">3.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ความขยันหมั่นเพียร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พนักงานพึงปฏิบัติงานในหน้าที่ที่รับผิดชอบด้วยความขยันหมั่นเพียร ตั้งใจและเอาใจใส่ อุทิศตนให้กับงานของบริษัทอย่างเต็มกำลังความสามารถ  และมุ่งมั่นสู่ความสำเร็จของงาน  เพื่อประโยชน์ของบริษัท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4.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ความมีระเบียบวินัย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ประพฤติและปฏิบัติตามนโยบาย   ระเบียบ   คำสั่ง   ข้อปฏิบัติ   และประเพณีอันดีงามของบริษัท   ตลอดจนศึกษาและทำความเข้าใจในนโยบาย   ระเบียบ   คำสั่ง   ข้อปฏิบัติให้ชัดเจน   เพื่อจะถือปฏิบัติได้อย่างถูกต้อง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5.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รักษาความลับ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รักษาข้อมูลของบริษัทไว้เป็นความลับ   โดยไม่เปิดเผยข้อมูลหรือข่าวสารที่ยังไม่ควรเปิดเผย   ไม่ใช้ข้อมูลของบริษัทเพื่อประโยชน์แก่ตนเองหรือบุคคลอื่น และไม่ให้ข่าวสารหรือข้อมูลใดๆ ที่ผู้มีอำนาจยังไม่ได้อนุมัติ เว้นแต่เป็นข้อมูลที่สื่อสารกันในการดำเนินงานตามปกติ หรือเป็นข้อมูลที่ได้เผยแพร่ต่อสาธารณชนแล้ว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6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ใช้และรักษาทรัพย์สินของบริษัท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ใช้และรักษาทรัพย์สินของบริษัทให้เกิดประโยชน์สูงสุด  ไม่ใช้เพื่อประโยชน์ส่วนตนหรือเอื้อประโยชน์ต่อบุคคลอื่น  ต้องทำนุบำรุงรักษาทรัพย์สินของบริษัทให้อยู่ในสภาพดี เพื่อประโยชน์ในการใช้งานอย่างมีประสิทธิภาพและยั่งยื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7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ขัดผลประโยชน์ของบริษัท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ไม่พึงกระทำการใด ๆ อันเป็นการขัดต่อผลประโยชน์ของบริษัท   หรือทำให้บริษัทเสียผล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ระโยชน์   หรือได้ประโยชน์น้อยกว่าที่ควร   หรือเป็นการแบ่งผลประโยชน์จากบริษัท   เช่น   </w:t>
      </w:r>
    </w:p>
    <w:p>
      <w:pPr>
        <w:pStyle w:val="BodyText3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7.1    </w:t>
      </w:r>
      <w:r>
        <w:rPr>
          <w:rFonts w:ascii="Angsana New" w:hAnsi="Angsana New" w:cs="Angsana New"/>
        </w:rPr>
        <w:t>ดำเนินธุรกิจหรือประกอบการใด ๆ   ที่มีลักษณะเป็นการแข่งขันโดยตรงหรือโดยอ้อมกับบริษัท</w:t>
      </w:r>
    </w:p>
    <w:p>
      <w:pPr>
        <w:pStyle w:val="BodyText3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7.2    </w:t>
      </w:r>
      <w:r>
        <w:rPr>
          <w:rFonts w:ascii="Angsana New" w:hAnsi="Angsana New" w:cs="Angsana New"/>
        </w:rPr>
        <w:t>ดำเนินการหรือประกอบการใด ๆ   เพื่อขายสินค้าและบริการให้กับบริษัท หรือรับเหมางานของบริษัท หรือเป็นตัวแทนให้หรือปฏิบัติงานให้ผู้ขายสินค้าและบริการหรือผู้รับเหมาในการทำ ธุรกิจกับบริษัท</w:t>
      </w:r>
    </w:p>
    <w:p>
      <w:pPr>
        <w:pStyle w:val="BodyText3"/>
        <w:tabs>
          <w:tab w:val="clear" w:pos="720"/>
          <w:tab w:val="left" w:pos="426" w:leader="none"/>
          <w:tab w:val="left" w:pos="1276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7.3   </w:t>
      </w:r>
      <w:r>
        <w:rPr>
          <w:rFonts w:ascii="Angsana New" w:hAnsi="Angsana New" w:cs="Angsana New"/>
        </w:rPr>
        <w:t>มีผลประโยชน์ทางการเงิน  ทั้งการมีหุ้นหรือเข้าเป็นหุ้นส่วนของธุรกิจที่แข่งขันกับบริษัท   หรือผู้เกี่ยวข้องกับธุรกิจของบริษัทต่าง ๆ  เช่น  ลูกค้า  ผู้แทนจำหน่าย   ผู้รับเหมา  ผู้ขายสินค้าหรือบริการ  ฯลฯ  โดยผลประโยชน์ที่มีนั้นอยู่ในระดับที่พนักงานอาจกระทำการหรือละเว้นการกระทำที่ควรตามหน้าที่ที่มีอยู่กับบริษัท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8.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รับของขวัญ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พนักงานพึงละเว้นการรับของขวัญ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หรือของกำนัลในโอกาสตามประเพณีนิยมหรือในโอกาสอื่นใดซึ่งมีมูลค่าเกินปกติวิสัยจากผู้ทำธุรกิจกับบริษัท หรือจากผู้อื่น ซึ่งอาจได้ประโยชน์จากการปฏิบัติหน้าที่ของพนักงาน   หากได้รับไว้แล้วและทราบภายหลังว่าของขวัญนั้นมีมูลค่าเกินปกติวิสัยก็ให้รายงานผู้</w:t>
      </w:r>
      <w:r>
        <w:rPr>
          <w:rFonts w:ascii="Angsana New" w:hAnsi="Angsana New" w:eastAsia="Angsana New"/>
          <w:sz w:val="32"/>
          <w:sz w:val="32"/>
          <w:szCs w:val="32"/>
        </w:rPr>
        <w:t>บั</w:t>
      </w:r>
      <w:r>
        <w:rPr>
          <w:rFonts w:ascii="Angsana New" w:hAnsi="Angsana New" w:eastAsia="Angsana New"/>
          <w:sz w:val="32"/>
          <w:sz w:val="32"/>
          <w:szCs w:val="32"/>
        </w:rPr>
        <w:t>งคับบัญชาโดยเร็ว   เพื่อดำเนินการตามสมควรแก่กรณ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 xml:space="preserve">9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ประพฤติปฏิบัติต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ประพฤติตนให้เหมาะสมกับที่เป็นพนักงานบริษัท ทั้งทางด้านกิริยา มารยาท การแต่งกายบุคลิก และการวางตัว ไม่ประพฤติตนในทางเสื่อมเสียชื่อเสียงทั้งต่อตนเองและบริษัท รวมทั้งหมั่นฝึกฝนพัฒนาตนเองเพื่อเพิ่มพูนความรู้ความสามารถ  นำมาช่วยพัฒนางานของตนเองและของบริษัทให้เจริญก้าวหน้ายิ่งขึ้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TextBodyIndent"/>
        <w:tabs>
          <w:tab w:val="left" w:pos="426" w:leader="none"/>
          <w:tab w:val="left" w:pos="567" w:leader="none"/>
          <w:tab w:val="left" w:pos="709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eastAsia="Angsana New" w:cs="Angsana New" w:ascii="Angsana New" w:hAnsi="Angsana New"/>
          <w:b/>
          <w:bCs/>
        </w:rPr>
        <w:t xml:space="preserve">10. </w:t>
      </w:r>
      <w:r>
        <w:rPr>
          <w:rFonts w:ascii="Angsana New" w:hAnsi="Angsana New" w:eastAsia="Angsana New" w:cs="Angsana New"/>
          <w:b/>
          <w:b/>
          <w:bCs/>
        </w:rPr>
        <w:t>การปฏิบัติตนในฐานะผู้บังคับบัญชาหรือผู้ใต้บังคับบัญชา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พนักงานซึ่งเป็นผู้บังคับบัญชา   พึงเป็นผู้นำและแบบอย่างที่ดี   เอาใจใส่ต่อผู้ใต้บังคับบัญชาทั้งในด้านการปฏิบัติงาน  สร้างขวัญกำลังใจ   และยอมรับฟังความคิดเห็นของผู้ใต้บังคับบัญชา   ตลอดจนปกครองผู้ใต้บังคับบัญชาด้วยหลักการและเหตุผลที่ถูกต้องตามทำนองคลองธรรม  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ที่เป็นผู้ใต้บังคับบัญชา   พึงเชื่อฟังและปฏิบัติตามคำสั่งที่ชอบด้วยระเบียบและข้อปฏิบัติของบริษัท   ไม่แสดงความก้าวร้าว กระด้างกระเดื่อง  หรือกระทำตนเป็นปรปักษ์ต่อผู้บังคับบัญชา  ให้เกียรติและรู้จักกาลเทศะ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 xml:space="preserve">11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ใช้สิทธิทางสังคมและการเมือง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พนักงานพึงมีเสรีภาพที่จะเข้าร่วมกิจกรรมในสังคมได้ แต่พึงหลีกเลี่ยงการกระทำใดๆ อันเป็นการไม่ถูกต้อง  ขัดกับกฎหมายหรือศีลธรรม  ทำให้สังคมไม่สงบสุข และพึงรักษาไว้ซึ่งเกียรติและศักดิ์ศรีแห่งตนให้เป็นที่ยอมรับตามควรแก่สถานะในสังคมและชุมชนที่บริษัทตั้งอยู่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พนักงานพึงมีเสรีภาพในการใช้สิทธิทางการเมือง เช่น การลงคะแนนเสียงเลือกตั้ง การเป็นสมาชิกพรรคการเมือง ฯลฯ แต่ไม่พึงกระทำการใดๆ อันอาจจะทำให้เข้าใจได้ว่าบริษัทมีส่วนเกี่ยวข้องหรือฝักใฝ่ในพรรคการเมืองนั้น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ได้มีการทบทวนและปรับปรุงคำสั่งแต่งตั้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ส่งเสริมจริยธรรมและค่านิยมพนักงาน และคณะอนุกรรมการประชาสัมพันธ์ส่งเสริมจริยธรรมและค่านิยมพนักงาน  ซึ่งได้แต่งตั้งขึ้นตั้งแต่ปี </w:t>
      </w:r>
      <w:r>
        <w:rPr>
          <w:rFonts w:eastAsia="Angsana New"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พื่อเสริมสร้างจริยธรรมและค่านิยมให้พนักงานมีจิตสำนึก และตระหนักถึงความสำคัญ โดยการประชาสัมพันธ์ สื่อสารจริยธรรมและค่านิยมพนักงานอย่างทั่วถึงทั้งองค์กร โดยได้เปลี่ยนชื่อเป็นคณะอนุทำงานส่งเสริมจริยธรรมและค่านิยมพนักงาน และคณะทำงานย่อยประชาสัมพันธส่งเสริมจริยธรรมและค่านิยมพนักงาน </w:t>
      </w:r>
      <w:r>
        <w:rPr>
          <w:rFonts w:ascii="Angsana New" w:hAnsi="Angsana New"/>
          <w:sz w:val="32"/>
          <w:sz w:val="32"/>
          <w:szCs w:val="32"/>
        </w:rPr>
        <w:t xml:space="preserve">เพื่อประโยชน์ในการจัดหมวดหมู่งานของบริษัทให้มีการกำกับดูแลอย่างเป็นระบบระเบียบ </w:t>
      </w:r>
      <w:r>
        <w:rPr>
          <w:rFonts w:ascii="Angsana New" w:hAnsi="Angsana New" w:eastAsia="Angsana New"/>
          <w:sz w:val="32"/>
          <w:sz w:val="32"/>
          <w:szCs w:val="32"/>
        </w:rPr>
        <w:t>ซึ่งคณะอนุทำงานและคณะทำงานย่อยดังกล่าวได้จัดให้มีกิจกรรมต่างๆ อย่างต่อเนื่อง  เพื่อรณรงค์ให้พนักงานได้เกิดจิตสำนึกและตระหนักถึงความสำคัญในการถือปฏิบัติตามจริยธรรม และค่านิยมพนักงาน จนเป็นวัฒนธรรมของบริษัท  ดังนี้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 xml:space="preserve">2549   </w:t>
      </w:r>
      <w:r>
        <w:rPr>
          <w:rFonts w:ascii="Angsana New" w:hAnsi="Angsana New"/>
          <w:sz w:val="32"/>
          <w:sz w:val="32"/>
          <w:szCs w:val="32"/>
        </w:rPr>
        <w:t xml:space="preserve">คณะอนุทำงานและคณะทำงานย่อยดังกล่าวได้จัดให้มีกิจกรรมต่างๆ ได้แก่ </w:t>
      </w:r>
    </w:p>
    <w:p>
      <w:pPr>
        <w:pStyle w:val="Normal"/>
        <w:ind w:left="99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สัปดาห์จริยธรรม ซึ่งกำหนดให้อยู่ในช่วงสัปดาห์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เดือนสิงหาคมทุกปี  โดย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eastAsia="Angsana New"/>
          <w:sz w:val="32"/>
          <w:sz w:val="32"/>
          <w:szCs w:val="32"/>
        </w:rPr>
        <w:t>นี้  ได้นิมนต์พระสงฆ์มาเพื่อให้พนักงาน</w:t>
      </w:r>
      <w:r>
        <w:rPr>
          <w:rFonts w:ascii="Angsana New" w:hAnsi="Angsana New"/>
          <w:sz w:val="32"/>
          <w:sz w:val="32"/>
          <w:szCs w:val="32"/>
        </w:rPr>
        <w:t xml:space="preserve">และผู้บริหารร่วมกันทำบุญใส่บาตรก่อนเริ่มกิจกรรมต่างๆ อาทิเช่น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่วมร้องเพลงจริยธรรม  ประกวด</w:t>
      </w:r>
      <w:r>
        <w:rPr>
          <w:rFonts w:ascii="Angsana New" w:hAnsi="Angsana New"/>
          <w:sz w:val="32"/>
          <w:sz w:val="32"/>
          <w:szCs w:val="32"/>
          <w:lang w:eastAsia="en-US"/>
        </w:rPr>
        <w:t>แต่ง</w:t>
      </w:r>
      <w:r>
        <w:rPr>
          <w:rFonts w:ascii="Angsana New" w:hAnsi="Angsana New"/>
          <w:sz w:val="32"/>
          <w:sz w:val="32"/>
          <w:szCs w:val="32"/>
        </w:rPr>
        <w:t>คำขวัญจริยธ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ทกลอน และบทความจริยธรรม เล่มเกมส์กล่องดำ เกมส์จับคู่จริยธรรม และเกมส์ทายปัญหาจริยธรรมทางโทรศัพท์   พร้อมมอบรางวัลโดยผู้บริหาร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่วมลงคะแนนเพื่อประกาศและมอบโล่ </w:t>
      </w:r>
      <w:r>
        <w:rPr>
          <w:rFonts w:cs="Angsana New" w:ascii="Angsana New" w:hAnsi="Angsana New"/>
          <w:sz w:val="32"/>
          <w:szCs w:val="32"/>
        </w:rPr>
        <w:t xml:space="preserve">SSI </w:t>
      </w:r>
      <w:r>
        <w:rPr>
          <w:rFonts w:ascii="Angsana New" w:hAnsi="Angsana New"/>
          <w:sz w:val="32"/>
          <w:sz w:val="32"/>
          <w:szCs w:val="32"/>
        </w:rPr>
        <w:t>คนดีศรีจริย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ชาสัมพันธ์เสียงตามสาย  </w:t>
      </w:r>
      <w:r>
        <w:rPr>
          <w:rFonts w:cs="Angsana New" w:ascii="Angsana New" w:hAnsi="Angsana New"/>
          <w:sz w:val="32"/>
          <w:szCs w:val="32"/>
        </w:rPr>
        <w:t xml:space="preserve">E-mail </w:t>
      </w:r>
      <w:r>
        <w:rPr>
          <w:rFonts w:ascii="Angsana New" w:hAnsi="Angsana New"/>
          <w:sz w:val="32"/>
          <w:sz w:val="32"/>
          <w:szCs w:val="32"/>
        </w:rPr>
        <w:t xml:space="preserve">ให้สาระเกี่ยวกับจริธรรม และทำป้ายค่านิยม </w:t>
      </w:r>
      <w:r>
        <w:rPr>
          <w:rFonts w:cs="Angsana New" w:ascii="Angsana New" w:hAnsi="Angsana New"/>
          <w:sz w:val="32"/>
          <w:szCs w:val="32"/>
        </w:rPr>
        <w:t>SSI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พร้อมป้ายจริยธรรมของบริษัท  จัดบอร์ด</w:t>
      </w:r>
      <w:r>
        <w:rPr>
          <w:rFonts w:ascii="Angsana New" w:hAnsi="Angsana New"/>
          <w:sz w:val="32"/>
          <w:sz w:val="32"/>
          <w:szCs w:val="32"/>
        </w:rPr>
        <w:t>ค่านิยมและจริยธรรม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Lucida Sans Unicode"/>
          <w:sz w:val="32"/>
          <w:sz w:val="32"/>
          <w:szCs w:val="32"/>
        </w:rPr>
        <w:t>พู</w:t>
      </w:r>
      <w:r>
        <w:rPr>
          <w:rFonts w:ascii="Angsana New" w:hAnsi="Angsana New"/>
          <w:sz w:val="32"/>
          <w:sz w:val="32"/>
          <w:szCs w:val="32"/>
        </w:rPr>
        <w:t xml:space="preserve">ดอบรมพนักงานในช่วงเช้าก่อนเริ่มงาน </w:t>
      </w:r>
      <w:r>
        <w:rPr>
          <w:rFonts w:cs="Angsana New" w:ascii="Angsana New" w:hAnsi="Angsana New"/>
          <w:sz w:val="32"/>
          <w:szCs w:val="32"/>
        </w:rPr>
        <w:t xml:space="preserve">(Morning Talk) </w:t>
      </w:r>
      <w:r>
        <w:rPr>
          <w:rFonts w:ascii="Angsana New" w:hAnsi="Angsana New"/>
          <w:sz w:val="32"/>
          <w:sz w:val="32"/>
          <w:szCs w:val="32"/>
        </w:rPr>
        <w:t xml:space="preserve">ถึงเรื่อง </w:t>
      </w:r>
      <w:r>
        <w:rPr>
          <w:rFonts w:cs="Angsana New" w:ascii="Angsana New" w:hAnsi="Angsana New"/>
          <w:sz w:val="32"/>
          <w:szCs w:val="32"/>
        </w:rPr>
        <w:t xml:space="preserve">Ethics </w:t>
      </w:r>
      <w:r>
        <w:rPr>
          <w:rFonts w:ascii="Angsana New" w:hAnsi="Angsana New"/>
          <w:sz w:val="32"/>
          <w:sz w:val="32"/>
          <w:szCs w:val="32"/>
        </w:rPr>
        <w:t>เพิ่มเติมจากเรื่องความปลอดภัยในการทำงาน ในช่วงสัปดาห์จริยธรรม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ของที่ระลึกให้แก่พนัก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 w:val="32"/>
          <w:szCs w:val="32"/>
        </w:rPr>
        <w:t xml:space="preserve">เสื้อยืดสีเหลือง </w:t>
      </w:r>
      <w:r>
        <w:rPr>
          <w:rFonts w:cs="Angsana New" w:ascii="Angsana New" w:hAnsi="Angsana New"/>
          <w:sz w:val="32"/>
          <w:szCs w:val="32"/>
        </w:rPr>
        <w:t xml:space="preserve">Ethics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Wrist Band </w:t>
      </w:r>
      <w:r>
        <w:rPr>
          <w:rFonts w:ascii="Angsana New" w:hAnsi="Angsana New"/>
          <w:sz w:val="32"/>
          <w:sz w:val="32"/>
          <w:szCs w:val="32"/>
        </w:rPr>
        <w:t xml:space="preserve">สีเหลือง มีข้อความ “จริยธรรม </w:t>
      </w:r>
      <w:r>
        <w:rPr>
          <w:rFonts w:cs="Angsana New" w:ascii="Angsana New" w:hAnsi="Angsana New"/>
          <w:sz w:val="32"/>
          <w:szCs w:val="32"/>
        </w:rPr>
        <w:t xml:space="preserve">SSI </w:t>
      </w:r>
      <w:r>
        <w:rPr>
          <w:rFonts w:ascii="Angsana New" w:hAnsi="Angsana New"/>
          <w:sz w:val="32"/>
          <w:sz w:val="32"/>
          <w:szCs w:val="32"/>
        </w:rPr>
        <w:t xml:space="preserve">เพื่อในหลวง” พร้อมติด </w:t>
      </w:r>
      <w:r>
        <w:rPr>
          <w:rFonts w:cs="Angsana New" w:ascii="Angsana New" w:hAnsi="Angsana New"/>
          <w:sz w:val="32"/>
          <w:szCs w:val="32"/>
        </w:rPr>
        <w:t>Logo Ethics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บริษัท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ทำ </w:t>
      </w:r>
      <w:r>
        <w:rPr>
          <w:rFonts w:cs="Angsana New" w:ascii="Angsana New" w:hAnsi="Angsana New"/>
          <w:sz w:val="32"/>
          <w:szCs w:val="32"/>
        </w:rPr>
        <w:t xml:space="preserve">Pop up </w:t>
      </w:r>
      <w:r>
        <w:rPr>
          <w:rFonts w:ascii="Angsana New" w:hAnsi="Angsana New"/>
          <w:sz w:val="32"/>
          <w:sz w:val="32"/>
          <w:szCs w:val="32"/>
        </w:rPr>
        <w:t>ที่หน้าจอคอมพิวเตอร์ ช่วงเดือนสิงหาคม และเปิดเพลงจริยธรรมส่งเสียงตามสาย  ตลอดเดือนสิงหาคม และในเดือนอื่นเป็นระยะ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left="993" w:hanging="284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หลักสูตรการฝึกอบรมภายในบริษัท ชื่อ หลักสูตรจริยธรรมแนวพุทธสำหรับผู้บริหาร  ซึ่งได้จัดร่วมกับฝ่ายฝึกอบรมและพัฒนา สายทรัพยากรบุคคลและธุรการ ของบริษัท   เป็น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</w:rPr>
        <w:t>รุ่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ความขัดแย้งทางผลประโยชน์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ารดำเนินธุรกิจของบริษัทได้รับการสนับสนุนจากบริษัทที่เกี่ยวข้องกันในหลายด้าน ที่สำคัญได้แก่ ช่องทางการจำหน่ายสินค้า ด้านบริการขนส่งทั้งทางบกและทางทะเล ด้านบริการซ่อมบำรุงเครื่องจักรที่ใช้ในการผลิตในโรงงาน  ดังนั้น จึงมีรายการที่เกี่ยวโยงกันหรือรายการที่เกี่ยวข้องกันที่เป็นการดำเนินธุรกิจตามปกติและเป็นไปตามเงื่อนไขการค้าโดยทั่วไป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</w:t>
      </w:r>
      <w:r>
        <w:rPr>
          <w:rFonts w:ascii="Angsana New" w:hAnsi="Angsana New"/>
          <w:sz w:val="32"/>
          <w:sz w:val="32"/>
          <w:szCs w:val="32"/>
        </w:rPr>
        <w:t xml:space="preserve">อ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กำหนดระเบียบเกี่ยวกับการให้ส่วนลดในการขาย เพื่อเพิ่มขีดความ สามารถในการแข่งขัน เพิ่มปริมาณยอดขายและส่วนแบ่งการตลาด  และตอบแทนลูกค้าผู้มีอุปการคุณที่ได้สั่งซื้อเหล็กแผ่นรีดร้อนชนิดม้วนจากบริษัทอย่างสม่ำเสมอตลอดมา รวมทั้งได้กำหนดหลักเกณฑ์และวิธีการปฏิบัติเกี่ยวกับการให้สินเชื่อการค้า </w:t>
      </w:r>
      <w:r>
        <w:rPr>
          <w:rFonts w:cs="Angsana New" w:ascii="Angsana New" w:hAnsi="Angsana New"/>
          <w:sz w:val="32"/>
          <w:szCs w:val="32"/>
        </w:rPr>
        <w:t xml:space="preserve">(Rules and Procedures Governing the Extension of Commercial Credit) </w:t>
      </w:r>
      <w:r>
        <w:rPr>
          <w:rFonts w:ascii="Angsana New" w:hAnsi="Angsana New"/>
          <w:sz w:val="32"/>
          <w:sz w:val="32"/>
          <w:szCs w:val="32"/>
        </w:rPr>
        <w:t xml:space="preserve">เพื่อควบคุมความเสี่ยงจากการให้สินเชื่อการค้า โดยการอนุมัติสินเชื่อการค้าจะเป็นไปอย่างมีระบบ ซึ่งจะยังประโยชน์ต่อการบริหารงานของบริษัทให้เกิดความโปร่งใสและมีความชัดเจน ส่งผลให้การดำเนินธุรกิจของบริษัทมีประสิทธิภาพดียิ่งขึ้น  โดยบริษัทได้แต่งตั้งคณะทำงานพิจารณาสินเชื่อ </w:t>
      </w:r>
      <w:r>
        <w:rPr>
          <w:rFonts w:cs="Angsana New" w:ascii="Angsana New" w:hAnsi="Angsana New"/>
          <w:sz w:val="32"/>
          <w:szCs w:val="32"/>
        </w:rPr>
        <w:t xml:space="preserve">(Credit Committee) </w:t>
      </w:r>
      <w:r>
        <w:rPr>
          <w:rFonts w:ascii="Angsana New" w:hAnsi="Angsana New"/>
          <w:sz w:val="32"/>
          <w:sz w:val="32"/>
          <w:szCs w:val="32"/>
        </w:rPr>
        <w:t xml:space="preserve">ขึ้นเมื่อ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พื่อทำหน้าที่วิเคราะห์ และกลั่นกรองการให้วงเงินและประเภทสินเชื่อการค้าในระดับที่เหมาะสมกับลูกค้า โดยพิจารณาถึงความต้องการของลูกค้า ความสามารถในการชำระหนี้ รวมทั้งกำหนดเงื่อนไขและหลักประกันของลูกค้า เพื่อป้องกันหรือลดความเสี่ยงที่อาจจะเกิดขึ้นกับบริษัท  ในการอนุมัติวงเงินสินเชื่อลูกค้า ตลอดจนพิจารณาทบทวนการต่ออายุวงเงินสินเชื่อการค้าของลูกค้าแต่ละรายด้วย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มีความมั่นใจว่าการดำเนินธุรกิจระหว่างบริษัทและบุคคลที่เกี่ยวโยงก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เป็นการดำเนินธุรกิจตามปกติและเป็นไปตามเงื่อนไขการค้าโดยทั่วไป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โดยฝ่ายจัดการได้เป็นผู้นำเสนอประเด็นพิจารณาถึงเรื่องที่อาจมีความขัดแย้งทางผลประโยชน์ ให้ที่ประชุมคณะกรรมการตรวจสอบทราบและที่ประชุมคณะกรรมการบริษัทพิจารณา  และนับตั้งแต่ไตรมาส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ี </w:t>
      </w:r>
      <w:r>
        <w:rPr>
          <w:rFonts w:eastAsia="Angsana New"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eastAsia="Angsana New"/>
          <w:sz w:val="32"/>
          <w:sz w:val="32"/>
          <w:szCs w:val="32"/>
        </w:rPr>
        <w:t>เป็นต้นมา ฝ่ายจัดการได้รายงานการขายสินค้าและราคาขายสินค้าของบริษัทให้คณะกรรมการตรวจสอบทราบ ในที่ประชุมคณะกรรมการตรวจสอบทุกไตรมาส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นอกจากนี้  หากคณะกรรมการบริษัทมีวาระการประชุมเพื่อพิจารณาถึงรายการของธุรกรรมที่อาจมีความขัดแย้งทางผลประโยชน์กับบริษัท กรรมการผู้มีส่วนได้เสียกับธุรกรรมที่ทำกับบริษัทนั้น จะต้องไม่มีส่วนร่วมในการตัดสินใจการทำธุรกรรมดังกล่าว  โดยการไม่เข้าร่วมพิจารณาในวาระการประชุมนี้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ึ่ง บริษัทได้ยกร่างแนวปฏิบัติว่าด้วยเรื่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วามขัดแย้งทางผลประโยชน์ เพื่อใช้เป็นแนวทางในการปฏิบัติของคณะกรรมการบริษัทและพนักงานของบริษัท และบริษัทได้เรียนเชิญศาสตราจารย์หิรัญ รดีศรี ประธานที่ปรึกษาศูนย์พัฒนาการกำกับดูแลกิจการบริษัทจดทะเบียน ตลาดหลักทรัพย์แห่งประเทศไทย มาให้ความรู้และคำแนะนำในเรื่องดังกล่าวแก่ผู้บริหารของบริษัท ในต้นปี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Header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ระบบการควบคุมภายใน และการตรวจสอบภายใ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  <w:tab w:val="left" w:pos="10710" w:leader="none"/>
        </w:tabs>
        <w:ind w:right="-166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ษัทได้ให้ความสำคัญต่อการประเมินประสิทธิภาพของระบบการควบคุมภายในของบริษัท เพื่อให้มีความมั่นใจว่ารายงานทางการเงินของบริษัท รวมทั้งข้อมูลที่ใช้ในการตัดสินใจมีความถูกต้อง ครบถ้วน ทันเวลา และน่าเชื่อถือ อีกทั้งให้มีความมั่นใจว่า บริษัทได้ถือปฏิบัติตามกฎหมายที่เกี่ยวข้องกับการดำเนินธุรกิจของบริษัท และถือปฏิบัติตามนโยบายของคณะกรรมการบริษัทอย่างเคร่งครัด มีการควบคุมดูแลรักษาทรัพย์สินของบริษัทอย่างเพียงพอ มีการควบคุมดูแลการใช้จ่ายอย่างระมัดระวังและสมประโยชน์ ทั้งนี้ บริษัทได้จัดตั้งหน่วยงานตรวจสอบภายในขึ้นเมื่อปี </w:t>
      </w:r>
      <w:r>
        <w:rPr>
          <w:rFonts w:eastAsia="Angsana New"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พื่อทำการตรวจสอบและสอบทานกิจการภายในของบริษัท และต่อมาคณะกรรมการบริษัทได้มีนโยบายให้สำนักตรวจสอบภายในขยายขอบเขตการตรวจสอบ โดยให้ไปทำการตรวจสอบบริษัทย่อยทั้งสองบริษัทด้วย ซึ่งสำนักตรวจสอบภายในได้เข้าตรวจสอบบริษัท เวสท์โคสท์ เอ็นจิเนียริ่ง จำกัด ตั้งแต่ปี </w:t>
      </w:r>
      <w:r>
        <w:rPr>
          <w:rFonts w:eastAsia="Angsana New"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เข้าตรวจสอบบริษัท ท่าเรือประจวบ จำกัด เมื่อปี </w:t>
      </w:r>
      <w:r>
        <w:rPr>
          <w:rFonts w:eastAsia="Angsana New" w:cs="Angsana New" w:ascii="Angsana New" w:hAnsi="Angsana New"/>
          <w:sz w:val="32"/>
          <w:szCs w:val="32"/>
        </w:rPr>
        <w:t>2547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หน่วยงานตรวจสอบภายในของบริษัท จะรายงานผลการดำเนินงานโดยตรงต่อกรรมการท่านหนึ่งที่ได้รับมอบหมายจากคณะกรรมการบริษัทซึ่งมิได้เป็นกรรมการอิสระหรือเป็นกรรมการที่เป็นพนักงานระดับบริหาร สำหรับแผนการตรวจสอบจะเสนอขออนุมัติจากคณะกรรมการตรวจสอบและคณะกรรมการบริหาร และเสนอรายงานผลการตรวจสอบต่อกรรมการทั้งสองคณะด้วยเช่นกัน ซึ่งถือได้ว่าหน่วยงานตรวจสอบภายในมีความเป็นอิสระ สามารถทำหน้าที่ตรวจสอบได้เต็มที่โดยได้รับการสนับสนุนจากคณะกรรมการบริษัท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ด้ประกาศใช้นโยบายเกี่ยวกับการบริหารความเสี่ยงและการควบคุมภายในของบริษัท พร้อมทั้งได้แต่งตั้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หารความเสี่ยง และคณะกรรมการจัดการวิกฤตการณ์ </w:t>
      </w:r>
      <w:r>
        <w:rPr>
          <w:rFonts w:ascii="Angsana New" w:hAnsi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มีการดำเนินงานเกี่ยวกับการบริหารความเสี่ยงและกำกับดูแลเรื่องการบริหารความเสี่ยงของบริษัทเป็นไปอย่างมีประสิทธิผล โดยมุ่งที่จะจัดทำระบบการบริหารความเสี่ยงที่เป็นบูรณาการ </w:t>
      </w:r>
      <w:r>
        <w:rPr>
          <w:rFonts w:cs="Angsana New" w:ascii="Angsana New" w:hAnsi="Angsana New"/>
          <w:sz w:val="32"/>
          <w:szCs w:val="32"/>
        </w:rPr>
        <w:t xml:space="preserve">(Integrated Risk Management System) 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ได้มีการทบทวนและปรับปรุงคำสั่งแต่งตั้ง</w:t>
      </w:r>
      <w:r>
        <w:rPr>
          <w:rFonts w:ascii="Angsana New" w:hAnsi="Angsana New" w:eastAsia="Angsana New"/>
          <w:sz w:val="32"/>
          <w:sz w:val="32"/>
          <w:szCs w:val="32"/>
        </w:rPr>
        <w:t>คณะกรรมการบริหารความเสี่ยง และคณะกรรมการจัดการวิกฤตกา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โดยได้เปลี่ยนชื่อเป็นคณะทำงานบริหารความเสี่ยง และคณะทำงานจัดการวิกฤตการณ์</w:t>
      </w:r>
      <w:r>
        <w:rPr>
          <w:rFonts w:ascii="Angsana New" w:hAnsi="Angsana New"/>
          <w:sz w:val="32"/>
          <w:sz w:val="32"/>
          <w:szCs w:val="32"/>
        </w:rPr>
        <w:t xml:space="preserve"> เพื่อประโยชน์ในการจัดหมวดหมู่งานของบริษัทให้มีการกำกับดูแลอย่างเป็นระบบ 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การเปิดเผยข้อมูลและความสัมพันธ์กับผู้ลงทุน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ษัทได้ให้ความสำคัญต่อการเปิดเผยข้อมูลสารสนเทศที่สำคัญของบริษัทต่อผู้ลงทุนเป็นไปอย่างถูกต้อง ครบถ้วน และทันเวลา โดยคำนึงถึงหลักการกำกับดูแลกิจการที่ดีที่ผู้ถือหุ้นทุกท่านสมควรได้รับทราบข้อมูลจากบริษัทอย่างเท่าเทียมกัน เนื่องจากข้อมูลสำคัญเหล่านี้อาจมีผลกระทบต่อราคาซื้อขายหลักทรัพย์ของบริษัทในตลาดหลักทรัพย์แห่งประเทศไทยอย่างเป็นนัยสำคัญ ซึ่งคณะกรรมการบริษัทได้แถลงถึงเจตนาอย่างชัดแจ้งดังปรากฏในข้อ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ข้อ </w:t>
      </w:r>
      <w:r>
        <w:rPr>
          <w:rFonts w:eastAsia="Angsana 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Angsana New"/>
          <w:sz w:val="32"/>
          <w:sz w:val="32"/>
          <w:szCs w:val="32"/>
        </w:rPr>
        <w:t>ของนโยบายเกี่ยวกับการกำกับดูแลกิจการ ที่กล่าวถึงข้างต้น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กำหนดให้มีหน่วยงานที่ดูแลรับผิดชอบโดยตรงในการเปิดเผยข้อมูลของบริษัทต่อผู้ลงทุน  และเป็นศูนย์กลางในการติดต่อสื่อสารกับผู้ลงทุน ผู้ถือหุ้น และนักวิเคราะห์หลักทรัพย์ ด้วย คือ สำนักนักลงทุนสัมพันธ์ สำหรับหน่วยงานที่ดูแลรับผิดชอบโดยตรงในการเปิดเผยข้อมูลของบริษัทต่อสื่อมวลชน และบุคคลทั่วไป คือ  สำนักประชาสัมพันธ์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ส่วนหน่วยงานที่ดูแลรับผิดชอบเรื่องการเปิดเผยข้อมูลสารสนเทศของบริษัทต่อตลาดหลักทรัพย์แห่งประเทศไทย และสำนักงานคณะกรรมการกำกับหลักทรัพย์และตลาดหลักทรัพย์ คือ  สำนักเลขานุการบริษัท ซึ่งเดิม คือ สำนักเลขานุการคณะกรรมการบริษัท โดย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eastAsia="Angsana New"/>
          <w:sz w:val="32"/>
          <w:sz w:val="32"/>
          <w:szCs w:val="32"/>
        </w:rPr>
        <w:t>บริษัทมีการดำเนินกิจกรรมเพื่อเปิดเผยข้อมูลสารสนเทศของบริษัทให้แก่ผู้เกี่ยวข้องดังกล่าวข้างต้นผ่านช่องทางต่างๆ  ดังนี้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สำนักนักลงทุนสัมพันธ์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จัดให้มีการเผยแพร่ข้อมูลทางการเงิน และข้อมูลอื่นที่มิใช่ข้อมูลทางการเงินของบริษัท รวมทั้ง  นโยบายเกี่ยวกับการกำกับดูแลกิจการ  </w:t>
      </w:r>
      <w:r>
        <w:rPr>
          <w:rFonts w:ascii="Angsana New" w:hAnsi="Angsana New"/>
          <w:sz w:val="32"/>
          <w:sz w:val="32"/>
          <w:szCs w:val="32"/>
        </w:rPr>
        <w:t>ปรัชญาในการดำเนินธุรกิจ  และ</w:t>
      </w:r>
      <w:r>
        <w:rPr>
          <w:rFonts w:ascii="Angsana New" w:hAnsi="Angsana New" w:eastAsia="Angsana New"/>
          <w:sz w:val="32"/>
          <w:sz w:val="32"/>
          <w:szCs w:val="32"/>
        </w:rPr>
        <w:t>จริยธรรม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ั้งภาษาไทยและภาษาอังกฤษผ่าน  </w:t>
      </w:r>
      <w:r>
        <w:rPr>
          <w:rFonts w:eastAsia="Angsana New" w:cs="Angsana New" w:ascii="Angsana New" w:hAnsi="Angsana New"/>
          <w:sz w:val="32"/>
          <w:szCs w:val="32"/>
        </w:rPr>
        <w:t xml:space="preserve">Website : </w:t>
      </w:r>
      <w:hyperlink r:id="rId2">
        <w:r>
          <w:rPr>
            <w:rStyle w:val="InternetLink"/>
            <w:rFonts w:eastAsia="Angsana New" w:cs="Angsana New" w:ascii="Angsana New" w:hAnsi="Angsana New"/>
            <w:color w:val="000000"/>
            <w:sz w:val="32"/>
            <w:szCs w:val="32"/>
          </w:rPr>
          <w:t>http://www.ssi-steel.com</w:t>
        </w:r>
      </w:hyperlink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พื่อให้นักลงทุนและผู้ถือหุ้นสามารถเข้าถึงข้อมูลบริษัทได้อย่างสะดวกตลอดเวลาและอย่างเท่าเทียมกัน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จัดให้มีการติดต่อสื่อสารระหว่างนักลงทุนและผู้ถือหุ้น กับบริษัท  เพื่อสอบถามข้อมูลกับผู้บริหารหรือขอข้อมูลเพิ่มเติมกับบริษัทได้ตลอดเวลาที่ </w:t>
      </w:r>
      <w:r>
        <w:rPr>
          <w:rFonts w:eastAsia="Angsana New" w:cs="Angsana New" w:ascii="Angsana New" w:hAnsi="Angsana New"/>
          <w:sz w:val="32"/>
          <w:szCs w:val="32"/>
        </w:rPr>
        <w:t xml:space="preserve">e-mail  address  :  </w:t>
      </w:r>
      <w:hyperlink r:id="rId3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pr-ir@ssi-steel.com</w:t>
        </w:r>
      </w:hyperlink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>ส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ามารถลงทะเบียนรับบริการข่าวสารทาง  </w:t>
      </w:r>
      <w:r>
        <w:rPr>
          <w:rFonts w:eastAsia="Angsana New" w:cs="Angsana New" w:ascii="Angsana New" w:hAnsi="Angsana New"/>
          <w:sz w:val="32"/>
          <w:szCs w:val="32"/>
        </w:rPr>
        <w:t xml:space="preserve">e-mail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 </w:t>
      </w:r>
      <w:r>
        <w:rPr>
          <w:rFonts w:eastAsia="Angsana New"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eastAsia="Angsana New"/>
          <w:sz w:val="32"/>
          <w:sz w:val="32"/>
          <w:szCs w:val="32"/>
        </w:rPr>
        <w:t>ของบริษัทได้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จัดให้มีการประชุมนักวิเคราะห์หลักทรัพย์ </w:t>
      </w:r>
      <w:r>
        <w:rPr>
          <w:rFonts w:eastAsia="Angsana New" w:cs="Angsana New" w:ascii="Angsana New" w:hAnsi="Angsana New"/>
          <w:sz w:val="32"/>
          <w:szCs w:val="32"/>
        </w:rPr>
        <w:t xml:space="preserve">(Analyst  Meeting) </w:t>
      </w:r>
      <w:r>
        <w:rPr>
          <w:rFonts w:ascii="Angsana New" w:hAnsi="Angsana New" w:eastAsia="Angsana New"/>
          <w:sz w:val="32"/>
          <w:sz w:val="32"/>
          <w:szCs w:val="32"/>
        </w:rPr>
        <w:t>เป็นรายไตรมาส เพื่อแถลงผลการดำเนินงานและฐานะการเงิน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ในวันทำการถัดจากวันที่บริษัทได้เปิดเผยง</w:t>
      </w:r>
      <w:r>
        <w:rPr>
          <w:rFonts w:ascii="Angsana New" w:hAnsi="Angsana New" w:eastAsia="Angsana New"/>
          <w:sz w:val="32"/>
          <w:sz w:val="32"/>
          <w:szCs w:val="32"/>
        </w:rPr>
        <w:t>บ</w:t>
      </w:r>
      <w:r>
        <w:rPr>
          <w:rFonts w:ascii="Angsana New" w:hAnsi="Angsana New" w:eastAsia="Angsana New"/>
          <w:sz w:val="32"/>
          <w:sz w:val="32"/>
          <w:szCs w:val="32"/>
        </w:rPr>
        <w:t>การเงินก่อนสอบทานหรือก่อนตรวจสอ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โดยผู้สอบบัญชีรับอนุญาตไปยังตลาดหลักทรัพย์แห่งประเทศไทย และเผยแพร่สรุปข้อมูลทางการเงินรายไตรมาส </w:t>
      </w:r>
      <w:r>
        <w:rPr>
          <w:rFonts w:eastAsia="Angsana New" w:cs="Angsana New" w:ascii="Angsana New" w:hAnsi="Angsana New"/>
          <w:sz w:val="32"/>
          <w:szCs w:val="32"/>
        </w:rPr>
        <w:t xml:space="preserve">(Quarterly  Update) </w:t>
      </w:r>
      <w:r>
        <w:rPr>
          <w:rFonts w:ascii="Angsana New" w:hAnsi="Angsana New" w:eastAsia="Angsana New"/>
          <w:sz w:val="32"/>
          <w:sz w:val="32"/>
          <w:szCs w:val="32"/>
        </w:rPr>
        <w:t>ของบริษัทให้ผู้เข้าร่วมประชุมด้วย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ัดให้นักลงทุนสถาบันไทยและต่างประเทศ รวมถึงนักวิเคราะห์หลักทรัพย์จากบริษัทหลักทรัพย์เข้าพบปะกับผู้บริหารระดับสูงเป็นรายบุคคล </w:t>
      </w:r>
      <w:r>
        <w:rPr>
          <w:rFonts w:eastAsia="Angsana New" w:cs="Angsana New" w:ascii="Angsana New" w:hAnsi="Angsana New"/>
          <w:sz w:val="32"/>
          <w:szCs w:val="32"/>
        </w:rPr>
        <w:t xml:space="preserve">(One-on- One Meeting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วมจำนวนทั้งสิ้น </w:t>
      </w:r>
      <w:r>
        <w:rPr>
          <w:rFonts w:eastAsia="Angsana New"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จัดให้ผู้บริหารระดับสูงเข้าร่วมโครงการพบปะนักลงทุนสถาบันไทยและต่างประเทศ </w:t>
      </w:r>
      <w:r>
        <w:rPr>
          <w:rFonts w:eastAsia="Angsana New" w:cs="Angsana New" w:ascii="Angsana New" w:hAnsi="Angsana New"/>
          <w:sz w:val="32"/>
          <w:szCs w:val="32"/>
        </w:rPr>
        <w:t xml:space="preserve">(Corporate Roadshow) </w:t>
      </w:r>
      <w:r>
        <w:rPr>
          <w:rFonts w:ascii="Angsana New" w:hAnsi="Angsana New" w:eastAsia="Angsana New"/>
          <w:sz w:val="32"/>
          <w:sz w:val="32"/>
          <w:szCs w:val="32"/>
        </w:rPr>
        <w:t>เพื่อนำเสนอข้อมูลบริษัทให้กลุ่มผู้ลงทุนได้รับทราบ จำนวน</w:t>
      </w:r>
      <w:bookmarkStart w:id="0" w:name="OLE_LINK2"/>
      <w:bookmarkStart w:id="1" w:name="OLE_LINK1"/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>3</w:t>
      </w:r>
      <w:bookmarkEnd w:id="0"/>
      <w:bookmarkEnd w:id="1"/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ครั้ง ดังนี้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รั้ง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ะหว่าง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15-17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ฤษภ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 w:eastAsia="Angsana New"/>
          <w:sz w:val="32"/>
          <w:sz w:val="32"/>
          <w:szCs w:val="32"/>
        </w:rPr>
        <w:t>ณ สถานที่ทำการของนักลงทุนสถาบันในประเทศไทย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ะหว่าง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18-19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รกฎ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 w:eastAsia="Angsana New"/>
          <w:sz w:val="32"/>
          <w:sz w:val="32"/>
          <w:szCs w:val="32"/>
        </w:rPr>
        <w:t>ณ สถานที่ทำการของนักลงทุนสถาบันในประเทศสิงคโปร์ และเขตปกครองพิเศษ ฮ่องกง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รั้ง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eastAsia="Angsana New"/>
          <w:sz w:val="32"/>
          <w:sz w:val="32"/>
          <w:szCs w:val="32"/>
        </w:rPr>
        <w:t>ชื่องาน “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TISCO Top Stock Picks One-on-One Conference</w:t>
      </w:r>
      <w:r>
        <w:rPr>
          <w:rFonts w:eastAsia="Angsana New"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ัดโดยบริษัทหลักทรัพย์ทิสโก้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ื่อ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ณ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บริษัทหลักทรัพย์ ทิสโก้ จำกัด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>มหาชน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)</w:t>
      </w:r>
    </w:p>
    <w:p>
      <w:pPr>
        <w:pStyle w:val="Normal"/>
        <w:ind w:left="720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สำนักประชาสัมพันธ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๏   จัดให้มีการส่งข่าวให้กับสื่อมวลชน เกี่ยวกับฐานะการเงินและผลการดำเนินงานของบริษัท เป็นรายไตรมาสในวันทำการถัดจากวันที่บริษัทได้เปิดเผยงบการเงินก่อนสอบทานหรือก่อนตรวจสอบโดยผู้สอบบัญชีรับอนุญาตไปยังตลาดหลักทรัพย์แห่งประเทศไทย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>๏ จัดให้มีการส่งข่าวประชาสัมพันธ์ และภาพข่าวเกี่ยวกับกิจกรรมต่างๆ ของบริษัทแก่นักข่าว เพื่อให้มีการเผยแพร่ข้อมูลของบริษัทเป็นระยะๆให้ผู้ลงทุนและบุคคลทั่วไปทราบ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จัดให้มีการสัมภาษณ์ผู้บริหารของบริษัทตามที่ได้รับการติดต่อจากสื่อมวลชน  เพื่อสร้างความเข้าใจ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หรือเพื่อให้สื่อมวลชนรับทราบข้อมูลที่ถูกต้องของบริษัท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จัดให้มีการเผยแพร่ข้อมูลหรือบทความของบริษัทผ่านช่องทางการสื่อสารต่างๆ  อาทิ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สื่อสิ่งพิมพ์ต่างๆ  เช่น หนังสือพิมพ์  รายงานประจำปี หนังสือแนะนำบริษัท แผ่นพับ เป็นต้น 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>การเข้าร่วมและจัดนิทรรศการ เพื่อให้ข้อมูลที่เป็นประโยชน์แก่บุคคลทั่วไป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รือ  กลุ่ม เป้าหมาย 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สื่อพิเศษหรือสื่ออิเล็กทรอนิกส์  เช่น  </w:t>
      </w:r>
      <w:r>
        <w:rPr>
          <w:rFonts w:eastAsia="Angsana New" w:cs="Angsana New" w:ascii="Angsana New" w:hAnsi="Angsana New"/>
          <w:sz w:val="32"/>
          <w:szCs w:val="32"/>
        </w:rPr>
        <w:t xml:space="preserve">Website : </w:t>
      </w:r>
      <w:hyperlink r:id="rId4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http://www.ssi-steel.com</w:t>
        </w:r>
      </w:hyperlink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>วิดีโอ เป็นต้น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การมีช่องทางติดต่อสื่อสารเพื่อสอบถามหรือขอข้อมูลเพิ่มเติมกับบริษัทได้ตลอดเวลา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e-mailaddress  :  </w:t>
      </w:r>
      <w:hyperlink r:id="rId5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pr-ir@ssi-steel.com</w:t>
        </w:r>
      </w:hyperlink>
      <w:r>
        <w:rPr>
          <w:rFonts w:eastAsia="Angsana New"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สำนักเลขานุการบริษัท</w:t>
      </w:r>
    </w:p>
    <w:p>
      <w:pPr>
        <w:pStyle w:val="Normal"/>
        <w:ind w:firstLine="709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เปิดเผยข้อมูลสารสนเทศที่จำเป็นต่อการตัดสินใจของผู้ลงทุน และตามหลักเกณฑ์ที่ตลาดหลักทรัพย์ แห่งประเทศไทยและสำนักงานคณะกรรมการกำกับหลักทรัพย์และตลาดหลักทรัพย์กำหนด โดยเฉพาะข้อมูลเกี่ยวกับฐานะการเงิน และผลการดำเนินงานของบริษัทเป็นรายไตรมาสและประจำปีก่อนสอบทานและก่อนตรวจสอบโดยผู้สอบบัญชีรับอนุญาต ไปยังตลาดหลักทรัพย์แห่งประเทศไทยรวมทั้งหลังสอบทานและหลังตรวจสอบ ไปยังตลาดหลักทรัพย์แห่งประเทศไทย  และสำนักงานคณะ กรรมการกำกับหลักทรัพย์และตลาดหลักทรัพย์</w:t>
      </w:r>
    </w:p>
    <w:p>
      <w:pPr>
        <w:pStyle w:val="Normal"/>
        <w:ind w:firstLine="709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๏  จัดส่งรายงานประจำปี </w:t>
      </w:r>
      <w:r>
        <w:rPr>
          <w:rFonts w:eastAsia="Angsana New" w:cs="Angsana New" w:ascii="Angsana New" w:hAnsi="Angsana New"/>
          <w:sz w:val="32"/>
          <w:szCs w:val="32"/>
        </w:rPr>
        <w:t>2548 (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บบ </w:t>
      </w:r>
      <w:r>
        <w:rPr>
          <w:rFonts w:eastAsia="Angsana New" w:cs="Angsana New" w:ascii="Angsana New" w:hAnsi="Angsana New"/>
          <w:sz w:val="32"/>
          <w:szCs w:val="32"/>
        </w:rPr>
        <w:t xml:space="preserve">56-2)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ห้กับผู้ถือหุ้นของบริษัท พร้อมกับหนังสือนัดประชุมสามัญประจำปี   และเปิดเผยสารสนเทศดังกล่าวไปยังตลาดหลักทรัพย์แห่งประเทศไทย  และสำนักงานคณะกรรมการกำกับหลักทรัพย์และตลาดหลักทรัพย์ ภายใน </w:t>
      </w:r>
      <w:r>
        <w:rPr>
          <w:rFonts w:eastAsia="Angsana New"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วัน นับแต่วันสิ้นสุดรอบระยะเวลาบัญชี </w:t>
      </w:r>
    </w:p>
    <w:p>
      <w:pPr>
        <w:pStyle w:val="Normal"/>
        <w:ind w:firstLine="709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๏  เปิดเผยแบบแสดงรายการข้อมูลประจำปี </w:t>
      </w:r>
      <w:r>
        <w:rPr>
          <w:rFonts w:eastAsia="Angsana New" w:cs="Angsana New" w:ascii="Angsana New" w:hAnsi="Angsana New"/>
          <w:sz w:val="32"/>
          <w:szCs w:val="32"/>
        </w:rPr>
        <w:t>2548 (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บบ </w:t>
      </w:r>
      <w:r>
        <w:rPr>
          <w:rFonts w:eastAsia="Angsana New"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ไปยังตลาดหลักทรัพย์แห่งประเทศไทย และสำนักงานคณะกรรมการกำกับหลักทรัพย์และตลาดหลักทรัพย์ ภายใน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>เดือน นับแต่วันสิ้นสุดรอบระยะเวลาบัญชี</w:t>
      </w:r>
    </w:p>
    <w:p>
      <w:pPr>
        <w:pStyle w:val="Normal"/>
        <w:ind w:firstLine="709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</w:p>
    <w:p>
      <w:pPr>
        <w:pStyle w:val="Normal"/>
        <w:ind w:firstLine="709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rFonts w:cs="Cordia New"/>
          <w:color w:val="000000"/>
        </w:rPr>
      </w:pPr>
      <w:r>
        <w:rPr>
          <w:color w:val="000000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rFonts w:cs="Cordia New"/>
          <w:color w:val="000000"/>
        </w:rPr>
      </w:pPr>
      <w:r>
        <w:rPr>
          <w:rFonts w:cs="Cordia New"/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rFonts w:cs="Cordia New"/>
          <w:color w:val="000000"/>
        </w:rPr>
      </w:pPr>
      <w:r>
        <w:rPr>
          <w:rFonts w:cs="Cordia New"/>
          <w:color w:val="000000"/>
        </w:rPr>
      </w:r>
      <w:r>
        <w:br w:type="page"/>
      </w:r>
    </w:p>
    <w:p>
      <w:pPr>
        <w:pStyle w:val="Heading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5) 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Heading"/>
        <w:jc w:val="both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ได้กำกับดูแลให้มีการถือปฏิบัติตามพระราชบัญญัติหลักทรัพย์และตลาดหลักทรัพย์ พ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2535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อย่างเคร่งครัด   โดยกำหนดมาตรการป้องกันการกระทำอันไม่เป็นธรรมเกี่ยวกับการซื้อขายหลักทรัพย์ของบริษัท ตั้งแต่ปี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2543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ถึงปัจจุบัน  ซึ่งมีลำดับการพัฒนาแนวทางการปฏิบัติ สรุปสาระสำคัญได้ ดังนี้</w:t>
      </w:r>
    </w:p>
    <w:p>
      <w:pPr>
        <w:pStyle w:val="Heading"/>
        <w:jc w:val="both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both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้าวแรกที่สำคัญ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in Initial Steps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Heading"/>
        <w:tabs>
          <w:tab w:val="left" w:pos="360" w:leader="none"/>
          <w:tab w:val="left" w:pos="567" w:leader="none"/>
          <w:tab w:val="left" w:pos="1170" w:leader="none"/>
        </w:tabs>
        <w:ind w:left="1440" w:hanging="0"/>
        <w:jc w:val="both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43   </w:t>
      </w:r>
      <w:r>
        <w:rPr>
          <w:rFonts w:ascii="Angsana New" w:hAnsi="Angsana New"/>
          <w:sz w:val="32"/>
          <w:sz w:val="32"/>
          <w:szCs w:val="32"/>
        </w:rPr>
        <w:t>บริษัทได้กำหนดจริยธรรมของพนักงาน โดยมีหมวดหัวข้อว่าด้วยเรื่อง การรักษาความลับ และประกาศให้พนักงานได้ทราบโดยทั่วกัน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rPr/>
      </w:pPr>
      <w:r>
        <w:rPr>
          <w:rFonts w:cs="Angsana New" w:ascii="Angsana New" w:hAnsi="Angsana New"/>
        </w:rPr>
        <w:t>“</w:t>
      </w:r>
      <w:r>
        <w:rPr>
          <w:rFonts w:ascii="Angsana New" w:hAnsi="Angsana New" w:cs="Angsana New"/>
        </w:rPr>
        <w:t xml:space="preserve">พนักงานพึงรักษาข้อมูลของบริษัทไว้เป็นความลับ โดยไม่เปิดเผยข้อมูลหรือข่าวสารที่ยังไม่ควรเปิดเผย ไม่ใช้ข้อมูลของบริษัทเพื่อประโยชน์แก่ตนเองหรือบุคคลอื่น และไม่ให้ข่าวสารหรือข้อมูลใดๆ ที่ผู้มีอำนาจยังไม่ได้อนุมัติ เว้นแต่เป็นข้อมูลที่สื่อสารกันในการดำเนินงานตามปกติ หรือเป็นข้อมูลที่ได้เผยแพร่ต่อสาธารณชนแล้ว” 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4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ได้เห็นชอบในจริยธรรมของกรรมการบริษัท โดยมีส่วนที่ว่าด้วย การแสวงหาผลประโยชน์โดยมิชอบและการรักษาความลับของบริษัท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rPr/>
      </w:pPr>
      <w:r>
        <w:rPr>
          <w:rFonts w:cs="Angsana New" w:ascii="Angsana New" w:hAnsi="Angsana New"/>
        </w:rPr>
        <w:t>“</w:t>
      </w:r>
      <w:r>
        <w:rPr>
          <w:rFonts w:ascii="Angsana New" w:hAnsi="Angsana New" w:cs="Angsana New"/>
        </w:rPr>
        <w:t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ประโยชน์ให้กับตนเองและผู้ที่เกี่ยวข้อง โดยใช้ข้อมูลใดๆ ของบริษัทซึ่งยังไม่เปิดเผยต่อสาธารณะ ตลอดจนไม่กระทำการใดๆในลักษณะที่อาจก่อให้เกิดความขัดเแย้งทางผลประโยชน์ต่อบริษัท”</w: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4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ได้กำหนดให้มีนโยบายเกี่ยวกับการกำกับดูแลกิจการของบริษัทซึ่งเป็นการถือปฏิบัติตามนโยบายของสำนักงานคณะกรรมการกำกับหลักทรัพย์และตลาดหลักทรัพย์ รวมทั้งตลาดหลักทรัพย์แห่งประเทศไทยในหลักการเรื่อง สิทธิของผู้ถือหุ้น การเปิดเผยข้อมูลและความสัมพันธ์กับผู้ลงทุน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ตระหนักดีในความรับผิดชอบของคณะกรรมการที่พึงมีต่อผู้ถือหุ้นของบริษัทในการที่จะต้องปกป้องประโยชน์ในทุกประการของผู้ถือหุ้น ให้ผู้ถือหุ้นทุกท่านได้รับการดูแลปฏิบัติและรับทราบข้อมูลจากบริษัทอย่างเท่าเทียมกัน”  และ</w:t>
      </w:r>
    </w:p>
    <w:p>
      <w:pPr>
        <w:pStyle w:val="Normal"/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ind w:hanging="0"/>
        <w:rPr/>
      </w:pPr>
      <w:r>
        <w:rPr>
          <w:rFonts w:cs="Angsana New" w:ascii="Angsana New" w:hAnsi="Angsana New"/>
        </w:rPr>
        <w:t>“</w:t>
      </w:r>
      <w:r>
        <w:rPr>
          <w:rFonts w:ascii="Angsana New" w:hAnsi="Angsana New" w:cs="Angsana New"/>
        </w:rPr>
        <w:t>คณะกรรมการบริษัทจะกำกับดูแลเพื่อให้ผู้ลงทุนมั่นใจได้ว่า บริษัทได้เปิดเผยข้อมูลสารสนเทศที่สำคัญของบริษัทอย่างถูกต้อง ครบถ้วน และทันเวลา”</w:t>
      </w:r>
    </w:p>
    <w:p>
      <w:pPr>
        <w:pStyle w:val="TextBodyIndent"/>
        <w:ind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tabs>
          <w:tab w:val="clear" w:pos="993"/>
          <w:tab w:val="clear" w:pos="3544"/>
          <w:tab w:val="clear" w:pos="3828"/>
        </w:tabs>
        <w:ind w:lef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๏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4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ดำเนินการแต่งตั้งคณะกรรมการส่งเสริมจริยธรรมและค่านิยมพนักงา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ต่อมาเรียกว่า คณะอนุทำงานส่งเสริมจริยธรรมและค่านิยมพนักง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กำหนดวิธีการ  และแนวทาง  รวมทั้งมาตรการในการเสริมสร้างจริยธรรมและค่านิยมให้กับพนักงาน โดยปลุกจิตสำนึกพนักงานให้ตระหนักถึงความสำคัญในการถือปฏิบัติตามจริยธรรมและปลูกฝังค่านิยมให้พนักงานจนเป็นวัฒนธรรมขององค์กร  โดยได้จัดให้มีกิจกรรมรณรงค์ในรูปแบบต่างๆ   ทั้งที่สำนักงานกรุงเทพและที่สำนักงานโรงงาน อำเภอบางสะพาน จังหวัดประจวบคีรีขันธ์ และได้ดำเนินการอย่างต่อเนื่อง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นถึงปัจจุบัน</w:t>
      </w:r>
    </w:p>
    <w:p>
      <w:pPr>
        <w:pStyle w:val="BodyTextIndent2"/>
        <w:ind w:lef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"/>
        <w:jc w:val="both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้าวที่ดำเนินไป </w:t>
      </w:r>
      <w:r>
        <w:rPr>
          <w:rFonts w:eastAsia="Angsana New" w:cs="Angsana New" w:ascii="Angsana New" w:hAnsi="Angsana New"/>
          <w:sz w:val="32"/>
          <w:szCs w:val="32"/>
        </w:rPr>
        <w:t>(State of Affairs)</w:t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๏ </w:t>
      </w:r>
      <w:r>
        <w:rPr>
          <w:rFonts w:ascii="Angsana New" w:hAnsi="Angsana New" w:eastAsia="Angsana New"/>
          <w:sz w:val="32"/>
          <w:sz w:val="32"/>
          <w:szCs w:val="32"/>
        </w:rPr>
        <w:t>รายงานให้ที่ประชุมคณะกรรมการ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ได้รับทราบทุกครั้งในคราวประชุมถึงการถือครองหลักทรัพย์ของกรรมการและผู้บริหารของบริษัท     ไม่ว่าบุคคลดังกล่าวจะมีการเปลี่ยนแปลงการถือครองหลักทรัพย์ของบริษัทหรือไม่ก็ตาม 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ไม่ว่าจะมีจำนวนเท่าใดก็ตามบริษัทหรือผู้บริหารที่เกี่ยวข้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ะจัดทำรายงานการถือหลักทรัพย์ของตนตามแบบ </w:t>
      </w:r>
      <w:r>
        <w:rPr>
          <w:rFonts w:eastAsia="Angsana New" w:cs="Angsana New" w:ascii="Angsana New" w:hAnsi="Angsana New"/>
          <w:sz w:val="32"/>
          <w:szCs w:val="32"/>
        </w:rPr>
        <w:t xml:space="preserve">59-2 </w:t>
      </w:r>
      <w:r>
        <w:rPr>
          <w:rFonts w:ascii="Angsana New" w:hAnsi="Angsana New" w:eastAsia="Angsana New"/>
          <w:sz w:val="32"/>
          <w:sz w:val="32"/>
          <w:szCs w:val="32"/>
        </w:rPr>
        <w:t>และเปิดเผยไปยังสำนักงานคณะกรรมการกำกับหลักทรัพย์และตลาดหลักทรัพย์ ตามหลักเกณฑ์ที่กำหนด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"/>
        <w:tabs>
          <w:tab w:val="clear" w:pos="567"/>
          <w:tab w:val="left" w:pos="0" w:leader="none"/>
        </w:tabs>
        <w:jc w:val="both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๏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เก็บรักษาข้อมูลสำคัญของบริษัทก่อนเปิดเผยไปยังตลาดหลักทรัพย์แห่งประเทศไทย ได้จำกัดให้รับรู้เฉพาะพนักงาน และผู้บริหารที่มีหน้าที่เกี่ยวข้องเท่านั้น โดยใช้หลัก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Need-to- know Basis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และจะเปิดเผยไปยังตลาดหลักทรัพย์แห่งประเทศไทย โดยทันทีเมื่อที่ประชุมคณะกรรมการบริษัทมีมติในเรื่องดังกล่าว</w:t>
      </w:r>
    </w:p>
    <w:p>
      <w:pPr>
        <w:pStyle w:val="Heading"/>
        <w:tabs>
          <w:tab w:val="left" w:pos="360" w:leader="none"/>
          <w:tab w:val="left" w:pos="567" w:leader="none"/>
          <w:tab w:val="left" w:pos="1170" w:leader="none"/>
          <w:tab w:val="left" w:pos="1530" w:leader="none"/>
        </w:tabs>
        <w:ind w:left="360" w:hanging="360"/>
        <w:jc w:val="both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tabs>
          <w:tab w:val="clear" w:pos="567"/>
          <w:tab w:val="left" w:pos="0" w:leader="none"/>
        </w:tabs>
        <w:jc w:val="both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๏   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บุคคลผู้มีหน้าที่รับผิดชอบโดยตรงในการเปิดเผยข้อมูลสารสนเทศ  หรือข่าวที่มีสาระสำคัญผ่านสื่อต่างๆ หรือในการชี้แจงข้อความจริงผ่านตลาดหลักทรัพย์แห่งประเทศไทย เพื่อความชัดเจนและป้องกันความคลาดเคลื่อน</w:t>
      </w:r>
    </w:p>
    <w:p>
      <w:pPr>
        <w:pStyle w:val="Heading"/>
        <w:jc w:val="both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tabs>
          <w:tab w:val="left" w:pos="360" w:leader="none"/>
          <w:tab w:val="left" w:pos="567" w:leader="none"/>
          <w:tab w:val="left" w:pos="117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๏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บคุมดูแลให้มีการเปิดเผยข้อมูลสำคัญของบริษัทอย่างเป็นทางการโดยเปิดเผยผ่านตลาดหลั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รัพย์แห่งประเทศไทย ก่อนที่จะมีการเปิดเผยผ่านสื่ออื่นๆ ทั้งนี้  เพื่อให้ผู้ลงทุนทั่วไปได้รับทราบข้อมูลสารสนเทศของบริษัทอย่างเท่าเทียมกัน มิให้เกิดการได้เปรียบและเสียเปรียบระหว่างผู้ลงทุน</w:t>
      </w:r>
    </w:p>
    <w:p>
      <w:pPr>
        <w:pStyle w:val="Heading"/>
        <w:tabs>
          <w:tab w:val="left" w:pos="360" w:leader="none"/>
          <w:tab w:val="left" w:pos="567" w:leader="none"/>
          <w:tab w:val="left" w:pos="1170" w:leader="none"/>
        </w:tabs>
        <w:jc w:val="both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๏ </w:t>
      </w:r>
      <w:r>
        <w:rPr>
          <w:rFonts w:ascii="Angsana New" w:hAnsi="Angsana New"/>
          <w:color w:val="000000"/>
          <w:sz w:val="32"/>
          <w:sz w:val="32"/>
          <w:szCs w:val="32"/>
        </w:rPr>
        <w:t>ชี้</w:t>
      </w:r>
      <w:r>
        <w:rPr>
          <w:rFonts w:ascii="Angsana New" w:hAnsi="Angsana New" w:eastAsia="Angsana New"/>
          <w:sz w:val="32"/>
          <w:sz w:val="32"/>
          <w:szCs w:val="32"/>
        </w:rPr>
        <w:t>แจงตามรอบระยะเวลาที่เหมาะสม ให้กรรมการบริษัทและพนักงานบริษัท ซึ่งถือ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คลภายใน</w:t>
      </w:r>
      <w:r>
        <w:rPr>
          <w:rFonts w:ascii="Angsana New" w:hAnsi="Angsana New" w:eastAsia="Angsana New"/>
          <w:sz w:val="32"/>
          <w:sz w:val="32"/>
          <w:szCs w:val="32"/>
        </w:rPr>
        <w:t>ของบริษัทได้ระมัดระวังการใช้ข้อมูลภายในของบริษัท และระงับการซื้อขายหลักทรัพย์ของบริษัท ก่อนที่บริษัทจะเปิดเผยข้อมูลผ่านตลาดหลักทรัพย์แห่งประเทศไทย รวมทั้งการรายงานการถือหลักทรัพย์ของบริษัทในฐานะกรรมการบริษัทและผู้บริหารของบริษัท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๏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ต้นปี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4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ผยแพร่</w:t>
      </w:r>
      <w:r>
        <w:rPr>
          <w:rFonts w:ascii="Angsana New" w:hAnsi="Angsana New"/>
          <w:sz w:val="32"/>
          <w:sz w:val="32"/>
          <w:szCs w:val="32"/>
        </w:rPr>
        <w:t xml:space="preserve">คู่มือ “ข้อแนะนำการให้สารสนเทศของผู้บริหารบริษัทจดทะเบียน” ของตลาดหลักทรัพย์แห่งประเทศไทยผ่านทางระบบไปรษณีย์อิเล็กทรอนิกส์ </w:t>
      </w:r>
      <w:r>
        <w:rPr>
          <w:rFonts w:cs="Angsana New" w:ascii="Angsana New" w:hAnsi="Angsana New"/>
          <w:sz w:val="32"/>
          <w:szCs w:val="32"/>
        </w:rPr>
        <w:t xml:space="preserve">(e-mail) </w:t>
      </w:r>
      <w:r>
        <w:rPr>
          <w:rFonts w:ascii="Angsana New" w:hAnsi="Angsana New" w:eastAsia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เพื่อให้</w:t>
      </w:r>
      <w:r>
        <w:rPr>
          <w:rFonts w:ascii="Angsana New" w:hAnsi="Angsana New" w:eastAsia="Angsana New"/>
          <w:sz w:val="32"/>
          <w:sz w:val="32"/>
          <w:szCs w:val="32"/>
        </w:rPr>
        <w:t>กรรมการบริษัทและผู้บริหารของบริษัททุกท่านทราบถึ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บทบาทของผู้บริหารบริษัทจดทะเบียนในการเปิดเผยสารสน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แนวทางปฏิบัติและวิธีการในการเปิดเผยสารสน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ลอดจนการบริหารจัดการสารสนเทศของบริษัท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้าวที่เติบโต </w:t>
      </w:r>
      <w:r>
        <w:rPr>
          <w:rFonts w:cs="Angsana New" w:ascii="Angsana New" w:hAnsi="Angsana New"/>
          <w:b/>
          <w:bCs/>
          <w:sz w:val="32"/>
          <w:szCs w:val="32"/>
        </w:rPr>
        <w:t>(Ongoing Developments)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๏   </w:t>
      </w:r>
      <w:r>
        <w:rPr>
          <w:rFonts w:ascii="Angsana New" w:hAnsi="Angsana New"/>
          <w:color w:val="000000"/>
          <w:sz w:val="32"/>
          <w:sz w:val="32"/>
          <w:szCs w:val="32"/>
        </w:rPr>
        <w:t>ศึกษาและยกร่างแนวปฏิบัติว่าด้วยเรื่อง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ก็บรักษาและป้องกันการใช้ข้อมูลภายใน พร้อมทั้งเรียนเชิญศาสตราจารย์หิรัญ รดีศรี ประธานที่ปรึกษาศูนย์พัฒนาการกำกับดูแลกิจการบริษัทจดทะเบียน ตลาดหลักทรัพย์แห่งประเทศไทย มาให้ความรู้และให้คำปรึกษาในเรื่องดังกล่าวแก่ผู้บริหารของบริษัท ในต้นปี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color w:val="000000"/>
          <w:sz w:val="32"/>
          <w:szCs w:val="32"/>
          <w:highlight w:val="yellow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  <w:r>
        <w:br w:type="page"/>
      </w:r>
    </w:p>
    <w:p>
      <w:pPr>
        <w:pStyle w:val="Heading4"/>
        <w:tabs>
          <w:tab w:val="left" w:pos="142" w:leader="none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ุคลากร</w:t>
      </w:r>
    </w:p>
    <w:p>
      <w:pPr>
        <w:pStyle w:val="Heading9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Heading9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จำนวนพนักงาน</w:t>
      </w:r>
    </w:p>
    <w:p>
      <w:pPr>
        <w:pStyle w:val="Heading9"/>
        <w:ind w:first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/>
        <w:t> 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ำนวนพนักงานทั้งหมด ณ เดือนธันวาคม  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>  </w:t>
      </w:r>
      <w:r>
        <w:rPr>
          <w:rFonts w:ascii="Angsana New" w:hAnsi="Angsana New" w:cs="Angsana New"/>
        </w:rPr>
        <w:t>เท่ากับ  </w:t>
      </w:r>
      <w:r>
        <w:rPr>
          <w:rFonts w:cs="Angsana New" w:ascii="Angsana New" w:hAnsi="Angsana New"/>
        </w:rPr>
        <w:t>977</w:t>
      </w:r>
      <w:r>
        <w:rPr/>
        <w:t>  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น</w:t>
      </w:r>
    </w:p>
    <w:p>
      <w:pPr>
        <w:pStyle w:val="Normal"/>
        <w:ind w:left="36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>  </w:t>
      </w:r>
      <w:r>
        <w:rPr>
          <w:rFonts w:ascii="Angsana New" w:hAnsi="Angsana New"/>
          <w:sz w:val="32"/>
          <w:sz w:val="32"/>
          <w:szCs w:val="32"/>
        </w:rPr>
        <w:t>จำนวนพนักงานในแต่ละสายงานหลัก</w:t>
      </w:r>
      <w:r>
        <w:rPr>
          <w:rFonts w:ascii="Times New Roman" w:hAnsi="Times New Roman" w:cs="Times New Roman"/>
          <w:sz w:val="32"/>
          <w:sz w:val="32"/>
          <w:szCs w:val="32"/>
        </w:rPr>
        <w:t>  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6237" w:leader="none"/>
          <w:tab w:val="left" w:pos="6804" w:leader="none"/>
        </w:tabs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สำนักกรรมการผู้จัดการใหญ่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66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6237" w:leader="none"/>
          <w:tab w:val="left" w:pos="6804" w:leader="none"/>
        </w:tabs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ยธุรกิจ</w:t>
      </w: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พนักงา</w:t>
      </w:r>
      <w:r>
        <w:rPr>
          <w:rFonts w:ascii="Angsana New" w:hAnsi="Angsana New"/>
          <w:sz w:val="32"/>
          <w:sz w:val="32"/>
          <w:szCs w:val="32"/>
        </w:rPr>
        <w:t>นจำนว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8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6237" w:leader="none"/>
          <w:tab w:val="left" w:pos="6804" w:leader="none"/>
        </w:tabs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สายการเงินและบัญชี</w:t>
      </w:r>
      <w:r>
        <w:rPr>
          <w:rFonts w:ascii="Times New Roman" w:hAnsi="Times New Roman" w:cs="Times New Roman"/>
          <w:sz w:val="32"/>
          <w:sz w:val="32"/>
          <w:szCs w:val="32"/>
        </w:rPr>
        <w:t>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>3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6237" w:leader="none"/>
          <w:tab w:val="left" w:pos="6804" w:leader="none"/>
        </w:tabs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สายทรัพยากรบุคคลและธุรการ</w:t>
      </w:r>
      <w:r>
        <w:rPr>
          <w:rFonts w:ascii="Times New Roman" w:hAnsi="Times New Roman" w:cs="Times New Roman"/>
          <w:sz w:val="32"/>
          <w:sz w:val="32"/>
          <w:szCs w:val="32"/>
        </w:rPr>
        <w:t>  </w:t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>32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6237" w:leader="none"/>
          <w:tab w:val="left" w:pos="6804" w:leader="none"/>
        </w:tabs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สายการผลิต</w:t>
      </w:r>
      <w:r>
        <w:rPr>
          <w:rFonts w:ascii="Times New Roman" w:hAnsi="Times New Roman" w:cs="Times New Roman"/>
          <w:sz w:val="32"/>
          <w:sz w:val="32"/>
          <w:szCs w:val="32"/>
        </w:rPr>
        <w:t>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>800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การเปลี่ยนแปลงจำนวนพนักงานอย่างมีนัยสำคัญ</w:t>
      </w:r>
      <w:r>
        <w:rPr>
          <w:b/>
          <w:b/>
          <w:bCs/>
          <w:i/>
          <w:i/>
          <w:iCs/>
        </w:rPr>
        <w:t> </w:t>
      </w:r>
      <w:r>
        <w:rPr>
          <w:rFonts w:ascii="Angsana New" w:hAnsi="Angsana New" w:cs="Angsana New"/>
          <w:b/>
          <w:b/>
          <w:bCs/>
          <w:i/>
          <w:i/>
          <w:iCs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</w:rPr>
        <w:t>ในระยะ</w:t>
      </w:r>
      <w:r>
        <w:rPr>
          <w:rFonts w:ascii="Angsana New" w:hAnsi="Angsana New" w:cs="Angsana New"/>
          <w:b/>
          <w:b/>
          <w:bCs/>
          <w:i/>
          <w:i/>
          <w:iCs/>
        </w:rPr>
        <w:t xml:space="preserve"> </w:t>
      </w:r>
      <w:r>
        <w:rPr>
          <w:rFonts w:cs="Angsana New" w:ascii="Angsana New" w:hAnsi="Angsana New"/>
          <w:b/>
          <w:bCs/>
          <w:i/>
          <w:iCs/>
        </w:rPr>
        <w:t xml:space="preserve">3 </w:t>
      </w:r>
      <w:r>
        <w:rPr>
          <w:rFonts w:ascii="Angsana New" w:hAnsi="Angsana New" w:cs="Angsana New"/>
          <w:b/>
          <w:b/>
          <w:bCs/>
          <w:i/>
          <w:i/>
          <w:iCs/>
        </w:rPr>
        <w:t>ปีที่ผ่านมา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ใน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จำนวนพนักงานอย่างมีนัยสำคัญ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Heading9"/>
        <w:rPr/>
      </w:pPr>
      <w:r>
        <w:rPr>
          <w:rFonts w:ascii="Angsana New" w:hAnsi="Angsana New" w:cs="Angsana New"/>
          <w:b/>
          <w:b/>
          <w:bCs/>
          <w:i/>
          <w:i/>
          <w:iCs/>
        </w:rPr>
        <w:t>ผลตอบแทนรวมของพนักงานในปี</w:t>
      </w:r>
      <w:r>
        <w:rPr>
          <w:b/>
          <w:b/>
          <w:bCs/>
          <w:i/>
          <w:i/>
          <w:iCs/>
        </w:rPr>
        <w:t> </w:t>
      </w:r>
      <w:r>
        <w:rPr>
          <w:rFonts w:ascii="Angsana New" w:hAnsi="Angsana New" w:cs="Angsana New"/>
          <w:b/>
          <w:b/>
          <w:bCs/>
          <w:i/>
          <w:i/>
          <w:iCs/>
        </w:rPr>
        <w:t xml:space="preserve"> </w:t>
      </w:r>
      <w:r>
        <w:rPr>
          <w:rFonts w:cs="Angsana New" w:ascii="Angsana New" w:hAnsi="Angsana New"/>
          <w:b/>
          <w:bCs/>
          <w:i/>
          <w:iCs/>
        </w:rPr>
        <w:t>2549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>    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ascii="Times New Roman" w:hAnsi="Times New Roman" w:cs="Times New Roman"/>
          <w:sz w:val="32"/>
          <w:sz w:val="32"/>
          <w:szCs w:val="32"/>
        </w:rPr>
        <w:t>                                             </w:t>
      </w:r>
      <w:r>
        <w:rPr>
          <w:rFonts w:cs="Angsana New" w:ascii="Angsana New" w:hAnsi="Angsana New"/>
          <w:sz w:val="32"/>
          <w:szCs w:val="32"/>
        </w:rPr>
        <w:t>249,054,118.00</w:t>
      </w:r>
      <w:r>
        <w:rPr>
          <w:rFonts w:cs="Times New Roman" w:ascii="Times New Roman" w:hAnsi="Times New Roman"/>
          <w:sz w:val="32"/>
          <w:szCs w:val="32"/>
        </w:rPr>
        <w:t>  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               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>     </w:t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                                                 </w:t>
      </w:r>
      <w:r>
        <w:rPr>
          <w:rFonts w:cs="Angsana New" w:ascii="Angsana New" w:hAnsi="Angsana New"/>
          <w:sz w:val="32"/>
          <w:szCs w:val="32"/>
        </w:rPr>
        <w:t>61,344,502.00</w:t>
      </w:r>
      <w:r>
        <w:rPr>
          <w:rFonts w:cs="Times New Roman" w:ascii="Times New Roman" w:hAnsi="Times New Roman"/>
          <w:sz w:val="32"/>
          <w:szCs w:val="32"/>
        </w:rPr>
        <w:t>                  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>    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งินสมทบกองทุนสำรองเลี้ยงชีพ</w:t>
      </w:r>
      <w:r>
        <w:rPr>
          <w:rFonts w:ascii="Times New Roman" w:hAnsi="Times New Roman" w:cs="Times New Roman"/>
          <w:sz w:val="32"/>
          <w:sz w:val="32"/>
          <w:szCs w:val="32"/>
        </w:rPr>
        <w:t>                   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,375,951.00</w:t>
      </w:r>
      <w:r>
        <w:rPr>
          <w:rFonts w:cs="Times New Roman" w:ascii="Times New Roman" w:hAnsi="Times New Roman"/>
          <w:sz w:val="32"/>
          <w:szCs w:val="32"/>
        </w:rPr>
        <w:t>                 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นโยบายการพัฒนาบุคลากร</w:t>
      </w:r>
    </w:p>
    <w:p>
      <w:pPr>
        <w:pStyle w:val="Heading"/>
        <w:jc w:val="both"/>
        <w:rPr>
          <w:rFonts w:ascii="Angsana New" w:hAnsi="Angsana New" w:eastAsia="MS Mincho;Arial Unicode MS" w:cs="Angsana New"/>
          <w:b w:val="false"/>
          <w:b w:val="false"/>
          <w:bCs w:val="false"/>
          <w:sz w:val="32"/>
          <w:szCs w:val="32"/>
          <w:lang w:eastAsia="ja-JP"/>
        </w:rPr>
      </w:pPr>
      <w:r>
        <w:rPr/>
        <w:t>            </w:t>
      </w:r>
      <w:r>
        <w:rPr>
          <w:rFonts w:ascii="Angsana New" w:hAnsi="Angsana New" w:eastAsia="MS Mincho;Arial Unicode MS" w:cs="Angsana New"/>
          <w:b w:val="false"/>
          <w:b w:val="false"/>
          <w:bCs w:val="false"/>
          <w:sz w:val="32"/>
          <w:sz w:val="32"/>
          <w:szCs w:val="32"/>
          <w:lang w:eastAsia="ja-JP"/>
        </w:rPr>
        <w:t xml:space="preserve">ในปี </w:t>
      </w:r>
      <w:r>
        <w:rPr>
          <w:rFonts w:eastAsia="MS Mincho;Arial Unicode MS" w:cs="Angsana New" w:ascii="Angsana New" w:hAnsi="Angsana New"/>
          <w:b w:val="false"/>
          <w:bCs w:val="false"/>
          <w:sz w:val="32"/>
          <w:szCs w:val="32"/>
          <w:lang w:eastAsia="ja-JP"/>
        </w:rPr>
        <w:t>2549</w:t>
      </w:r>
      <w:r>
        <w:rPr>
          <w:rFonts w:eastAsia="MS Mincho;Arial Unicode MS" w:cs="Tahoma" w:ascii="Tahoma" w:hAnsi="Tahoma"/>
          <w:b w:val="false"/>
          <w:bCs w:val="false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Arial Unicode MS" w:cs="Angsana New"/>
          <w:b w:val="false"/>
          <w:b w:val="false"/>
          <w:bCs w:val="false"/>
          <w:sz w:val="32"/>
          <w:sz w:val="32"/>
          <w:szCs w:val="32"/>
          <w:lang w:eastAsia="ja-JP"/>
        </w:rPr>
        <w:t>นโยบายการพัฒนาบุคลากร มีดังนี้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eastAsia="MS Mincho;Arial Unicode MS" w:cs="Angsana New"/>
          <w:sz w:val="32"/>
          <w:szCs w:val="32"/>
          <w:lang w:eastAsia="ja-JP"/>
        </w:rPr>
      </w:pP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ดำเนินการพัฒนาพนักงานโดยนำ 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 xml:space="preserve">Competency 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มาใช้อย่างต่อเนื่อง โดยทำการประเมินศักยภาพ 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 xml:space="preserve">(Competency Assessment) 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>ในส่วนของ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 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 xml:space="preserve">Core Competency 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>และ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 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>Role Specific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>Competency</w:t>
      </w:r>
      <w:r>
        <w:rPr>
          <w:rFonts w:eastAsia="MS Mincho;Arial Unicode MS" w:cs="Tahoma" w:ascii="Tahoma" w:hAnsi="Tahoma"/>
          <w:sz w:val="32"/>
          <w:szCs w:val="32"/>
          <w:lang w:eastAsia="ja-JP"/>
        </w:rPr>
        <w:t> 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เพื่อบริษัทจะได้ถึงทราบระดับ 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 xml:space="preserve">Core Competency 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และ 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 xml:space="preserve">Role Specific Competency 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ของพนักงานและกำหนดให้แต่ละหน่วยงานจัดทำแผนพัฒนาพนักงานรายบุคคล เพื่อปิด 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 xml:space="preserve">Competency Gap 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>ต่อไป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eastAsia="MS Mincho;Arial Unicode MS" w:cs="Angsana New"/>
          <w:sz w:val="32"/>
          <w:szCs w:val="32"/>
          <w:lang w:eastAsia="ja-JP"/>
        </w:rPr>
      </w:pP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ดำเนินการจัดหลักสูตรอบรมสัมมนาสำหรับ 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 xml:space="preserve">Competency 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ที่พนักงานมี 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 xml:space="preserve">Gap 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>เป็นจำนวนมาก</w:t>
      </w:r>
      <w:r>
        <w:rPr>
          <w:rFonts w:ascii="Tahoma" w:hAnsi="Tahoma" w:eastAsia="MS Mincho;Arial Unicode MS" w:cs="Tahoma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>เพื่อพัฒนาให้พนักงานได้มีศักยภาพตามที่กำหนด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eastAsia="MS Mincho;Arial Unicode MS" w:cs="Angsana New"/>
          <w:sz w:val="32"/>
          <w:szCs w:val="32"/>
          <w:lang w:eastAsia="ja-JP"/>
        </w:rPr>
      </w:pP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>ดำเนินการสำรวจความต้องการฝึกอบรมของแต่ละหน่วยงาน เพื่อจัดทำหลักสูตรฝึกอบรมร่วมกับมหาวิทยาลัย โดยนำความรู้ที่ต้องการใช้ปฏิบัติงานจริงมาพิจารณากำหนดหลักสูตร และ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>/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>หรือนำหลักสูตรทางวิศวกรรมศาสตร์ที่ของมหาวิทยาลัยชั้นนำต่างๆ อาทิ จุฬาลงกรณ์มหาวิทยาลัย</w:t>
      </w:r>
      <w:r>
        <w:rPr>
          <w:rFonts w:ascii="Tahoma" w:hAnsi="Tahoma" w:eastAsia="MS Mincho;Arial Unicode MS" w:cs="Tahoma"/>
          <w:sz w:val="32"/>
          <w:sz w:val="32"/>
          <w:szCs w:val="32"/>
          <w:lang w:eastAsia="ja-JP"/>
        </w:rPr>
        <w:t> 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 มหาวิทยาลัยเกษตรศาสตร์</w:t>
      </w:r>
      <w:r>
        <w:rPr>
          <w:rFonts w:ascii="Tahoma" w:hAnsi="Tahoma" w:eastAsia="MS Mincho;Arial Unicode MS" w:cs="Tahoma"/>
          <w:sz w:val="32"/>
          <w:sz w:val="32"/>
          <w:szCs w:val="32"/>
          <w:lang w:eastAsia="ja-JP"/>
        </w:rPr>
        <w:t> 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 สถาบันเทคโนโลยีพระจอมเกล้าพระนครเหนือ เป็นต้น มาพิจารณากำหนดเป็นหลักสูตรฝึกอบรมให้พนักงานในระดับจัดการ ระดับบังคับบัญชา ช่วยเพิ่มพูนความรู้ ความเข้าใจ เกี่ยวกับทฤษฏี วิชาการ และนำความรู้ที่ได้รับมาประยุกต์ในการทำงาน</w:t>
      </w:r>
      <w:r>
        <w:rPr>
          <w:rFonts w:eastAsia="MS Mincho;Arial Unicode MS" w:cs="Angsana New" w:ascii="Angsana New" w:hAnsi="Angsana New"/>
          <w:sz w:val="32"/>
          <w:szCs w:val="32"/>
          <w:lang w:eastAsia="ja-JP"/>
        </w:rPr>
        <w:t>/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ปรับปรุงเพิ่มประสิทธิภาพของแต่ละหน่วยงานรับผิดชอบ </w:t>
      </w:r>
      <w:r>
        <w:rPr>
          <w:rFonts w:ascii="Tahoma" w:hAnsi="Tahoma" w:eastAsia="MS Mincho;Arial Unicode MS" w:cs="Tahoma"/>
          <w:sz w:val="32"/>
          <w:sz w:val="32"/>
          <w:szCs w:val="32"/>
          <w:lang w:eastAsia="ja-JP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eastAsia="MS Mincho;Arial Unicode MS" w:cs="Angsana New"/>
          <w:sz w:val="32"/>
          <w:szCs w:val="32"/>
          <w:lang w:eastAsia="ja-JP"/>
        </w:rPr>
      </w:pP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>กำหนดโครงการทุนการศึกษาสำหรับพนักงานระดับจัดการและพนักงานระดับบังคับบัญชาเพื่อเพิ่มพูนความรู้ ประสบการณ์ทางด้านวิชาการ และพัฒนาศักยภาพในการทำงานให้สูงยิ่งๆขึ้น</w:t>
      </w:r>
      <w:r>
        <w:rPr>
          <w:rFonts w:ascii="Tahoma" w:hAnsi="Tahoma" w:eastAsia="MS Mincho;Arial Unicode MS" w:cs="Tahoma"/>
          <w:sz w:val="32"/>
          <w:sz w:val="32"/>
          <w:szCs w:val="32"/>
          <w:lang w:eastAsia="ja-JP"/>
        </w:rPr>
        <w:t> 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 อันจะเป็นประโยชน์ต่อความก้าวหน้าในอาชีพของพนักงานอย่างต่อเนื่อง 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eastAsia="MS Mincho;Arial Unicode MS" w:cs="Angsana New"/>
          <w:sz w:val="32"/>
          <w:szCs w:val="32"/>
          <w:lang w:eastAsia="ja-JP"/>
        </w:rPr>
      </w:pP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>จัดส่งพนักงานระดับต่างๆ ไปศึกษา อบรม ดูงาน ในต่างประเทศอย่างต่อเนื่อง</w:t>
      </w:r>
      <w:r>
        <w:rPr>
          <w:rFonts w:ascii="Tahoma" w:hAnsi="Tahoma" w:eastAsia="MS Mincho;Arial Unicode MS" w:cs="Tahoma"/>
          <w:sz w:val="32"/>
          <w:sz w:val="32"/>
          <w:szCs w:val="32"/>
          <w:lang w:eastAsia="ja-JP"/>
        </w:rPr>
        <w:t>  </w:t>
      </w:r>
      <w:r>
        <w:rPr>
          <w:rFonts w:ascii="Angsana New" w:hAnsi="Angsana New" w:eastAsia="MS Mincho;Arial Unicode MS"/>
          <w:sz w:val="32"/>
          <w:sz w:val="32"/>
          <w:szCs w:val="32"/>
          <w:lang w:eastAsia="ja-JP"/>
        </w:rPr>
        <w:t xml:space="preserve"> เพื่อนำวิทยาการใหม่ๆ มาพัฒนาองค์กร</w:t>
      </w:r>
    </w:p>
    <w:p>
      <w:pPr>
        <w:pStyle w:val="Heading"/>
        <w:jc w:val="both"/>
        <w:rPr>
          <w:rFonts w:ascii="Angsana New" w:hAnsi="Angsana New" w:eastAsia="MS Mincho;Arial Unicode MS" w:cs="Angsana New"/>
          <w:sz w:val="32"/>
          <w:szCs w:val="32"/>
          <w:lang w:eastAsia="ja-JP"/>
        </w:rPr>
      </w:pPr>
      <w:r>
        <w:rPr>
          <w:rFonts w:eastAsia="MS Mincho;Arial Unicode MS" w:cs="Angsana New" w:ascii="Angsana New" w:hAnsi="Angsana New"/>
          <w:sz w:val="32"/>
          <w:szCs w:val="32"/>
          <w:lang w:eastAsia="ja-JP"/>
        </w:rPr>
      </w:r>
    </w:p>
    <w:sectPr>
      <w:footerReference w:type="default" r:id="rId6"/>
      <w:type w:val="nextPage"/>
      <w:pgSz w:w="11906" w:h="16838"/>
      <w:pgMar w:left="1440" w:right="1440" w:gutter="0" w:header="0" w:top="1440" w:footer="706" w:bottom="1350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173"/>
        </w:tabs>
        <w:ind w:left="61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12"/>
        </w:tabs>
        <w:ind w:left="171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755"/>
        </w:tabs>
        <w:ind w:left="475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rdia New" w:hAnsi="Cordia New" w:cs="Cordia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AngsanaUPC" w:hAnsi="AngsanaUPC" w:eastAsia="Angsana New" w:cs="AngsanaUPC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eastAsia="Times New Roman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BrowalliaUPC" w:hAnsi="BrowalliaUPC" w:eastAsia="Angsana New" w:cs="BrowalliaUPC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Times New Roman" w:hAnsi="Times New Roman" w:eastAsia="Times New Roman"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rFonts w:ascii="Times New Roman" w:hAnsi="Times New Roman" w:eastAsia="Times New Roman" w:cs="Times New Roman"/>
      <w:b/>
      <w:bCs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360" w:hanging="0"/>
      <w:jc w:val="both"/>
      <w:outlineLvl w:val="6"/>
    </w:pPr>
    <w:rPr>
      <w:rFonts w:ascii="BrowalliaUPC" w:hAnsi="BrowalliaUPC" w:eastAsia="Angsana New" w:cs="BrowalliaUPC"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</w:tabs>
      <w:jc w:val="both"/>
      <w:outlineLvl w:val="7"/>
    </w:pPr>
    <w:rPr>
      <w:rFonts w:ascii="AngsanaUPC" w:hAnsi="AngsanaUPC" w:cs="AngsanaUPC"/>
      <w:i/>
      <w:iCs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eastAsia="Times New Roman" w:cs="Times New Roman"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eastAsia="Times New Roman" w:cs="Angsana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Angsana New"/>
      <w:sz w:val="32"/>
    </w:rPr>
  </w:style>
  <w:style w:type="character" w:styleId="WW8Num7z0">
    <w:name w:val="WW8Num7z0"/>
    <w:qFormat/>
    <w:rPr>
      <w:rFonts w:ascii="Cordia New" w:hAnsi="Cordia New" w:eastAsia="Cordia New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Tahoma" w:hAnsi="Tahoma" w:eastAsia="SimSun;Arial Unicode MS" w:cs="Tahom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>
      <w:rFonts w:ascii="Cordia New" w:hAnsi="Cordia New" w:eastAsia="Cordia New" w:cs="Cordi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rdia New" w:hAnsi="Cordia New" w:eastAsia="Cordia New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rdia New" w:hAnsi="Cordia New" w:eastAsia="Cordia New" w:cs="Cord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rdia New" w:hAnsi="Cordia New" w:eastAsia="Times New Roman" w:cs="Cordia New"/>
    </w:rPr>
  </w:style>
  <w:style w:type="character" w:styleId="WW8Num31z0">
    <w:name w:val="WW8Num31z0"/>
    <w:qFormat/>
    <w:rPr>
      <w:rFonts w:ascii="Cordia New" w:hAnsi="Cordia New" w:eastAsia="Cordia New" w:cs="Cordia New"/>
      <w:color w:val="000000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rdia New" w:hAnsi="Cordia New" w:eastAsia="Cordia New" w:cs="Cord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ngsana New"/>
      <w:sz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Times New Roman" w:hAnsi="Times New Roman" w:eastAsia="Times New Roman" w:cs="Times New Roman"/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val="en-US"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93" w:leader="none"/>
        <w:tab w:val="left" w:pos="3544" w:leader="none"/>
        <w:tab w:val="left" w:pos="3828" w:leader="none"/>
      </w:tabs>
      <w:ind w:left="3828" w:hanging="2835"/>
    </w:pPr>
    <w:rPr>
      <w:rFonts w:ascii="AngsanaUPC" w:hAnsi="AngsanaUPC" w:cs="AngsanaUPC"/>
      <w:lang w:val="en-US"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val="en-US" w:bidi="th-TH"/>
    </w:rPr>
  </w:style>
  <w:style w:type="paragraph" w:styleId="BodyTextIndent3">
    <w:name w:val="Body Text Indent 3"/>
    <w:basedOn w:val="Normal"/>
    <w:qFormat/>
    <w:pPr>
      <w:ind w:left="1418" w:hanging="284"/>
      <w:jc w:val="both"/>
    </w:pPr>
    <w:rPr>
      <w:rFonts w:ascii="AngsanaUPC" w:hAnsi="AngsanaUPC" w:cs="AngsanaUPC"/>
      <w:lang w:val="en-US" w:bidi="th-TH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eastAsia="Angsana New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10710" w:leader="none"/>
      </w:tabs>
      <w:spacing w:lineRule="atLeast" w:line="360"/>
      <w:ind w:left="360" w:right="991" w:hanging="0"/>
      <w:jc w:val="both"/>
    </w:pPr>
    <w:rPr>
      <w:rFonts w:ascii="BrowalliaUPC" w:hAnsi="BrowalliaUPC" w:eastAsia="Angsana New" w:cs="BrowalliaUPC"/>
      <w:sz w:val="32"/>
      <w:szCs w:val="32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Cordia New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hyperlink" Target="mailto:pr-ir@ssi-steel.com" TargetMode="External"/><Relationship Id="rId4" Type="http://schemas.openxmlformats.org/officeDocument/2006/relationships/hyperlink" Target="http://www.ssi-steel.com/" TargetMode="External"/><Relationship Id="rId5" Type="http://schemas.openxmlformats.org/officeDocument/2006/relationships/hyperlink" Target="mailto:pr-ir@ssi-stee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28:00Z</dcterms:created>
  <dc:creator>ssi</dc:creator>
  <dc:description/>
  <cp:keywords/>
  <dc:language>en-US</dc:language>
  <cp:lastModifiedBy>siripornp</cp:lastModifiedBy>
  <cp:lastPrinted>2007-03-29T13:25:00Z</cp:lastPrinted>
  <dcterms:modified xsi:type="dcterms:W3CDTF">2007-03-29T06:3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5107200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