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ริ่มเปิดดำเนินกิจการ บริษัทมีการศึกษาค้นคว้าความรู้ หรือพัฒนาการใหม่ๆ จากความรู้เดิมที่มีอยู่ เพื่อออกแบบ ทดสอบ และปรับปรุงเทคโนโลยี เพื่อพัฒนาคุณภาพผลิตภัณฑ์ และกรรมวิธีในการผลิตอย่างต่อเนื่องมาโดยตลอด จนกระทั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่ายวิจัยและพัฒ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Research and Development Depart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่างเป็นรูปธรรม โดยมีหน้าที่หลัก คือ ดูแลงานด้านการวิจัยและพัฒนาผลิตภัณฑ์ ระบบหรือกรรมวิธีการผลิต เครื่องจักร เทคโนโลยี ทั้งทางด้านการวิจัยอุตสาหกรรม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วิจัยตามแบบแผ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จัยเชิงประยุกต์ ซึ่งวัตถุประสงค์ของการจัดตั้ง ได้แก่ เพื่อพัฒนาเทคโนโลยีการผลิตเหล็กในกระบวนการผลิตของบริษัท ปรับปรุงคุณภาพผลิตภัณฑ์ให้ดีขึ้น และดำเนินงานด้านการวิจัยและพัฒนาเทคโนโลยีการผลิต และชิ้นส่วนอะไหล่เครื่องกลร่วมกับหน่วยงานภายนอก รวมทั้งการพัฒนาศักยภาพของบุคลากรภายในองค์กรให้มีขีดความสามารถด้านการวิจัยและพัฒนาผลิตภัณฑ์ และเทคโนโลยีเทียบเท่าระดับมาตรฐานสากล และสามารถลดการพึ่งพาเทคโนโลยีจากต่างประเทศได้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ร่วมสนับสนุนโครงการวิจัยและพัฒนาที่สำคัญกับหน่วยงานภายนอก ได้แก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สนับสนุนการจัดตั้งศูนย์ร่วมวิจัยเหล็กและเหล็กกล้า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ความร่วมมือ</w:t>
      </w:r>
      <w:r>
        <w:rPr>
          <w:rFonts w:ascii="Angsana New" w:hAnsi="Angsana New" w:cs="Angsana New"/>
          <w:sz w:val="32"/>
          <w:sz w:val="32"/>
          <w:szCs w:val="32"/>
        </w:rPr>
        <w:t>ระหว่างสำนักงานพัฒนาวิทยาศาสตร์และเทคโนโลยีแห่งชาติ โดยศูนย์เทคโนโลยีโลหะและวัสดุ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ฬาลงกรณ์มหาวิทยาลัย เพื่อจัดตั้ง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“ศูนย์ร่วมวิจั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หล็กและเหล็กกล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มีความเชี่ยวชาญระดับงานวิจัยประยุกต์ในเทคโนโลยีเฉพาะทา</w:t>
      </w:r>
      <w:r>
        <w:rPr>
          <w:rFonts w:ascii="Angsana New" w:hAnsi="Angsana New" w:cs="Angsana New"/>
          <w:sz w:val="32"/>
          <w:sz w:val="32"/>
          <w:szCs w:val="32"/>
        </w:rPr>
        <w:t xml:space="preserve">ง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มีสถานที่ทำ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ั้งอยู่ที่คณะวิศวกรรมศาสตร์ จุฬาลงกรณ์มหาวิทยาลั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วัตถุประสงค์ ดังนี้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งานวิจัยและพัฒนาเทคโนโลยีการผลิตเหล็กและเหล็กกล้า ที่สามารถนำมาประยุกต์ใช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ก่อให้เกิดประโยชน์แก่อุตสาหกรรมเหล็กโดยรวมของประเทศ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มุ่งค้นคว้าและรวบรวมความรู้จากฐานข้อมูลต่างๆ ด้านเหล็กและเหล็กกล้า เพื่อเผยแพร่ จัดอบรมสัมมนาให้กับอุตสาหกรรมเหล็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ลอดจนสามารถให้คำปรึกษาแนะนำด้านการผลิตและปรับปรุงกระบวนการผลิตได้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ร้างและพัฒนาบุคลากรระดับบัณฑิตศึกษาตั้งแต่ระดับปริญญาโทขึ้นไป ให้สามารถปฏิบัติการเชิงลึกด้านการวิจัยและพัฒนาให้เกิดประโยชน์ได้จริงสำหรับภาคอุตสาหกรรม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นับสนุนให้เกิดการรวมกลุ่มทางวิชาการระหว่างหน่วยงานต่างๆ เพื่อสร้างกลุ่มพันธมิตรที่เกื้อหนุนต่อการพัฒนาอุตสาหกรรมเหล็กในประเทศ อันจะส่งผลให้การพัฒนาศักยภาพความพร้อมในการแข่งขันของอุตสาหกรรมในประเทศ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ทัดเทียมกับประเ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ุตสาหกรรม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ศูนย์ร่วมวิจัยเหล็กและเหล็กกล้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กิดจากการรวมกลุ่มนักวิจัยจา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ถาบันในระดับอุดมศึกษ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ี่สำเร็จการศึกษาด้านเหล็กกล้าจากต่างประเทศ ได้แก่ คณาจารย์จากจุฬาลงกรณ์มหาวิทยาลัย มหาวิทยาลัยเทคโนโลยีพระจอมเกล้าธนบุรี มหาวิทยาลัยศรีนครินทรวิโรฒ และนักวิจัยจากศูนย์เทคโนโลยีโลหะและวัสดุแห่งชา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ซึ่งได้รับ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นับสนุนจากศูนย์เทคโนโลยีโลหะและวัสดุแห่งชาติ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อ็มเท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เป็นหน่วยงานของรัฐที่ให้การสนับสนุนการวิจัยด้านโลหะ โดยมีนโยบายที่จะสนับสนุนการสร้างงานวิจัยและพัฒนาเทคโนโลยีเฉพาะทาง ที่สามารถนำมาประยุกต์ใช้ได้จริงในเชิงเศรษฐกิจ ในขณะเดียวกันได้ติดต่อขอรับการสนับสนุนจาก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เป็นหน่วยงานภาคเอกชนที่มีความชำนาญด้านการผลิตเหล็กมากว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 ที่มีความมุ่งหวังจะนำเทคโนโลยีการผลิตเหล็กแผ่นที่ได้รับการสั่งสมและพัฒนาอย่างต่อเนื่องมาทำให้เกิดประโยชน์ต่องานร่วมวิจัยและพัฒน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่าใช้จ่ายด้านการวิจัย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กับคณะวิศวกรรมศาสตร์ จุฬาลงกรณ์มหาวิทยาลัย  และศูนย์ร่วมวิจัยเหล็กและเหล็กก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วิจัย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ทำแผนภาพขีดจำกัดการขึ้นรูป </w:t>
      </w:r>
      <w:r>
        <w:rPr>
          <w:rFonts w:cs="Angsana New" w:ascii="Angsana New" w:hAnsi="Angsana New"/>
          <w:sz w:val="32"/>
          <w:szCs w:val="32"/>
        </w:rPr>
        <w:t>(FL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ับปรุงคุณภาพเหล็กแผ่นรีดร้อนเกรด </w:t>
      </w:r>
      <w:r>
        <w:rPr>
          <w:rFonts w:cs="Angsana New" w:ascii="Angsana New" w:hAnsi="Angsana New"/>
          <w:sz w:val="32"/>
          <w:szCs w:val="32"/>
        </w:rPr>
        <w:t>S45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ยุกต์ใช้ระเบียบวิธีไฟไนต์เอลิเมนต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Finite Elemen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งานขึ้นรูปลึกของผลิตภัณฑ์เหล็กแผ่นรีดร้อนสำหรับงาน </w:t>
      </w:r>
      <w:r>
        <w:rPr>
          <w:rFonts w:cs="Angsana New" w:ascii="Angsana New" w:hAnsi="Angsana New"/>
          <w:sz w:val="32"/>
          <w:szCs w:val="32"/>
        </w:rPr>
        <w:t>Compress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เทอโมกราวิเมทริกและโครงสร้างของสเกลตติยภูมิที่เกิดบนเหล็กกล้าแผ่นชนิดรีดร้อนระหว่างการม้วนเก็บและเย็นตั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hermo-gravimetric and structural analysis of the tertiary scale formed on commercial hot-rolled steel strip during coiling and cooling.)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ลนพลศาสตร์ของการกัดผิวของสเกลตติยภูมิที่เกิดขึ้นบนเหล็กแผ่นแถบรีดร้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he study of pickling characteristic of tertiary oxide scale formed on 3.2 mm. hot-roll steel strip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ครงการที่ </w:t>
      </w:r>
      <w:r>
        <w:rPr>
          <w:rFonts w:cs="Angsana New" w:ascii="Angsana New" w:hAnsi="Angsana New"/>
          <w:sz w:val="32"/>
          <w:szCs w:val="32"/>
        </w:rPr>
        <w:t xml:space="preserve">1-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ำเนินการเสร็จสิ้นแล้ว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โครงการ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ยังอยู่ระหว่างดำเนินการในปัจจุบัน จากผลงานวิจัยดังกล่าว บริษัทสามารถนำความรู้ที่ได้มาพัฒนากระบวนการผลิต เพื่อให้ได้เหล็กแผ่นรีดร้อนชนิดม้วนที่มีคุณสมบัติการขึ้นรูปที่สอดคล้องกับความต้องการของลูกค้า และเป็นแนวทาง เพื่อการพัฒนาคุณภาพผลิตภัณฑ์เหล็กแผ่นรีดร้อนชนิดล้างผิวและเคลือบน้ำมันได้อย่างมีประสิทธิภาพมากขึ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ังได้มีการดำเนินงานวิจัยภายในองค์กร โดยการเข้าร่วมโครงการการส่งเสริมงานวิจัยและพัฒนาของสำนักวิทยาศาสตร์และเทคโนโลยี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และกรมสรรพากร ซึ่งบริษัทได้รับการอนุมัติโครงการวิจัย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ได้แก่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ศึกษาผลของการลดอุณหภูมิขณะรีดละเอียดโดยการหล่อเย็นระหว่างแท่นรีด และการลดอุณหภูมิการม้วนเหล็กต่อความสามารถในการลดความหนาของชั้น </w:t>
      </w:r>
      <w:r>
        <w:rPr>
          <w:rFonts w:cs="Angsana New" w:ascii="Angsana New" w:hAnsi="Angsana New"/>
          <w:sz w:val="32"/>
          <w:szCs w:val="32"/>
        </w:rPr>
        <w:t xml:space="preserve">Scale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โครงการ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</w:t>
      </w:r>
      <w:r>
        <w:rPr>
          <w:rFonts w:cs="Angsana New" w:ascii="Angsana New" w:hAnsi="Angsana New"/>
          <w:sz w:val="32"/>
          <w:szCs w:val="32"/>
        </w:rPr>
        <w:t xml:space="preserve">2,724,04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จัดสร้างและติดตั้งเครื่อง </w:t>
      </w:r>
      <w:r>
        <w:rPr>
          <w:rFonts w:cs="Angsana New" w:ascii="Angsana New" w:hAnsi="Angsana New"/>
          <w:sz w:val="32"/>
          <w:szCs w:val="32"/>
        </w:rPr>
        <w:t xml:space="preserve">Pinch Roll Grinding Equipmen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โครงก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</w:t>
      </w:r>
      <w:r>
        <w:rPr>
          <w:rFonts w:cs="Angsana New" w:ascii="Angsana New" w:hAnsi="Angsana New"/>
          <w:sz w:val="32"/>
          <w:szCs w:val="32"/>
        </w:rPr>
        <w:t xml:space="preserve">302,99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04:00Z</dcterms:created>
  <dc:creator>SSI</dc:creator>
  <dc:description/>
  <cp:keywords/>
  <dc:language>en-US</dc:language>
  <cp:lastModifiedBy>siripornp</cp:lastModifiedBy>
  <cp:lastPrinted>2006-03-28T17:10:00Z</cp:lastPrinted>
  <dcterms:modified xsi:type="dcterms:W3CDTF">2007-03-29T05:13:00Z</dcterms:modified>
  <cp:revision>7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010039</vt:r8>
  </property>
  <property fmtid="{D5CDD505-2E9C-101B-9397-08002B2CF9AE}" pid="3" name="_AuthorEmail">
    <vt:lpwstr>ThinnakornP@ssi-steel.com</vt:lpwstr>
  </property>
  <property fmtid="{D5CDD505-2E9C-101B-9397-08002B2CF9AE}" pid="4" name="_AuthorEmailDisplayName">
    <vt:lpwstr>Thinnakorn Phadungwong S.AVP</vt:lpwstr>
  </property>
  <property fmtid="{D5CDD505-2E9C-101B-9397-08002B2CF9AE}" pid="5" name="_EmailSubject">
    <vt:lpwstr>ข้อมูล "การวิจัยและพัฒนา" ในแบบ 56-1</vt:lpwstr>
  </property>
  <property fmtid="{D5CDD505-2E9C-101B-9397-08002B2CF9AE}" pid="6" name="_ReviewingToolsShownOnce">
    <vt:lpwstr/>
  </property>
</Properties>
</file>