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เกี่ยวกับผู้บริหารและผู้มีอำนาจควบคุมดำรงตำแหน่งในบริษัทย่อย บริษัทร่วม หรือบริษัทที่เกี่ยวข้อ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201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438"/>
        <w:gridCol w:w="3402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บริษัทย่อย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ีท เวสท์โคสท์ เอ็นจิเนียริ่ง จำกัด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ศักดิ์  ศิวะไพบูลย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บุญนาค โมกข์มงคลกุล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</w:t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>บริห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 xml:space="preserve">= 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บริหาร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>ผู้จัด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orient="landscape" w:w="16838" w:h="11906"/>
      <w:pgMar w:left="851" w:right="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05:00Z</dcterms:created>
  <dc:creator>ssibkk</dc:creator>
  <dc:description/>
  <cp:keywords/>
  <dc:language>en-US</dc:language>
  <cp:lastModifiedBy>siripornp</cp:lastModifiedBy>
  <cp:lastPrinted>2006-03-15T09:50:00Z</cp:lastPrinted>
  <dcterms:modified xsi:type="dcterms:W3CDTF">2007-03-14T05:05:00Z</dcterms:modified>
  <cp:revision>2</cp:revision>
  <dc:subject/>
  <dc:title>ตารางที่  1  </dc:title>
</cp:coreProperties>
</file>