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5789295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9295" cy="46609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1.      </w:t>
                            </w:r>
                            <w:r>
                              <w:rPr>
                                <w:b/>
                                <w:b/>
                                <w:bCs/>
                              </w:rPr>
                              <w:t>ปัจจัยความเสี่ย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455.85pt;height:36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Heading8"/>
                        <w:rPr/>
                      </w:pPr>
                      <w:r>
                        <w:rPr>
                          <w:b/>
                          <w:bCs/>
                        </w:rPr>
                        <w:t xml:space="preserve">1.      </w:t>
                      </w:r>
                      <w:r>
                        <w:rPr>
                          <w:b/>
                          <w:b/>
                          <w:bCs/>
                        </w:rPr>
                        <w:t>ปัจจัยความเสี่ย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Heading"/>
        <w:tabs>
          <w:tab w:val="clear" w:pos="8080"/>
          <w:tab w:val="left" w:pos="-2694" w:leader="none"/>
          <w:tab w:val="left" w:pos="709" w:leader="none"/>
        </w:tabs>
        <w:jc w:val="both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ณะกรรมการบริษัทได้เล็งเห็นความสำคัญในการกำกับดูแลกิจการให้ก่อเกิด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และดำรงไว้ซึ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ระบบการบริหารความเสี่ย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และระบบการควบคุมภายในที่มีประสิทธิผลและประสิทธิภาพ จึงได้กำหนดนโยบายเกี่ยวกับการบริหารความเสี่ยงและการควบคุมภายในขึ้นเมื่อปลายปี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47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โดยบริษัทได้มีคำสั่งแต่งตั้งคณะ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ทำงานบริหารความเสี่ย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และคณะอนุทำงานบริหารความเสี่ยง เพื่อใช้เป็นกลไกที่สำคัญในการบริหารความเสี่ยงของบริษัทให้เป็นไปอย่างมีระบบและมีประสิทธิภา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โดยจัดให้เจ้าของความเสี่ยงในแต่ละสายงานทำการประเมินและวิเคราะห์ความเสี่ยง กำหนดแนวทางการบริหารจัดการความเสี่ยง รวมถึงให้มีการติดตามผลการบริหารจัดการความเสี่ยงอย่างเป็นระบบ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ตลอดจนมีการรายงานผลการประเมินและการบริหารจัดการความเสี่ยงที่สำคัญของบริษัทแก่คณะกรรมการบริหารและคณะกรรมการตรวจสอบทราบเป็นรายไตรมาส </w:t>
      </w:r>
    </w:p>
    <w:p>
      <w:pPr>
        <w:pStyle w:val="Normal"/>
        <w:autoSpaceDE w:val="false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สามารถสรุปการประเมินความเสี่ยง และการบริหารจัดการความเสี่ยงที่สำคัญของบริษัทในปี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>ได้ดังนี้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เสี่ยงด้านการจัดหาวัตถุดิบ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ngsana New" w:hAnsi="Angsana New" w:cs="Angsana New"/>
          <w:b/>
          <w:b/>
          <w:bCs/>
          <w:color w:val="000000"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ngsana New" w:hAnsi="Angsana New" w:cs="Angsana New"/>
          <w:color w:val="000000"/>
          <w:sz w:val="32"/>
          <w:szCs w:val="32"/>
          <w:u w:val="single"/>
        </w:rPr>
      </w:pPr>
      <w:r>
        <w:rPr>
          <w:rFonts w:ascii="Angsana New" w:hAnsi="Angsana New"/>
          <w:color w:val="000000"/>
          <w:sz w:val="32"/>
          <w:sz w:val="32"/>
          <w:szCs w:val="32"/>
          <w:u w:val="single"/>
        </w:rPr>
        <w:t>ความเสี่ยงด้านปริมาณวัตถุดิบ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จากภาวะตลาดและราคาที่ผันผวน ในปี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>บริษัทสามารถจัดหาวัตถุดิบได้อย่างเพียงพอและตรงตามความต้องการ โดยบริษัทได้ตกลงในหลักการซื้อขายกับผู้ผลิตวัตถุดิบรายใหญ่หลายราย รวมถึงจัดทำสัญญาซื้อขายระยะยาวในเชิงปริมาณกับผู้ผลิตเพื่อให้มั่นใจว่ามีวัตถุดิบเพียงพอ และลดความเสี่ยงในการขาดแคลนวัตถุดิบ รวมถึงมีการควบคุมและรักษาระดับวัตถุดิบคงคลังให้มีปริมาณที่เหมาะสมกับการผลิต อีกทั้งมีการศึกษาและพัฒนาอย่างต่อเนื่องร่วมกับผู้ผลิตวัตถุดิบเหล็กชั้นคุณภาพพิเศษ เช่น วัตถุดิบที่ใช้ในการผลิตเหล็กแผ่นรีดร้อน</w:t>
      </w:r>
      <w:r>
        <w:rPr>
          <w:rFonts w:ascii="Angsana New" w:hAnsi="Angsana New"/>
          <w:sz w:val="32"/>
          <w:sz w:val="32"/>
          <w:szCs w:val="32"/>
        </w:rPr>
        <w:t>ชั้นคุณภาพ</w:t>
      </w:r>
      <w:r>
        <w:rPr>
          <w:rFonts w:ascii="Angsana New" w:hAnsi="Angsana New"/>
          <w:sz w:val="32"/>
          <w:sz w:val="32"/>
          <w:szCs w:val="32"/>
        </w:rPr>
        <w:t>พิเศษสำหรับอุตสาหกรรมยานยนต์และชิ้นส่วน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ngsana New" w:hAnsi="Angsana New" w:cs="Angsana New"/>
          <w:color w:val="000000"/>
          <w:sz w:val="32"/>
          <w:szCs w:val="32"/>
          <w:u w:val="single"/>
        </w:rPr>
      </w:pPr>
      <w:r>
        <w:rPr>
          <w:rFonts w:ascii="Angsana New" w:hAnsi="Angsana New"/>
          <w:color w:val="000000"/>
          <w:sz w:val="32"/>
          <w:sz w:val="32"/>
          <w:szCs w:val="32"/>
          <w:u w:val="single"/>
        </w:rPr>
        <w:t>ความเสี่ยงด้านราคาวัตถุดิบ</w:t>
      </w:r>
    </w:p>
    <w:p>
      <w:pPr>
        <w:pStyle w:val="Normal"/>
        <w:jc w:val="both"/>
        <w:rPr/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นื่องจากราคาวัตถุดิบมีการเปลี่ยนแปลงราคาตามกลไกตลาด ทางบริษัทจึงมีการติดตามสถานการณ์ตลาดอย่างใกล้ชิ</w:t>
      </w:r>
      <w:r>
        <w:rPr>
          <w:rFonts w:ascii="Angsana New" w:hAnsi="Angsana New"/>
          <w:sz w:val="32"/>
          <w:sz w:val="32"/>
          <w:szCs w:val="32"/>
        </w:rPr>
        <w:t>ดโ</w:t>
      </w:r>
      <w:r>
        <w:rPr>
          <w:rFonts w:ascii="Angsana New" w:hAnsi="Angsana New"/>
          <w:sz w:val="32"/>
          <w:sz w:val="32"/>
          <w:szCs w:val="32"/>
        </w:rPr>
        <w:t>ดยติดตามข่าวสารจากสถาบันที่น่าเชื่อถื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มีการบริหารจัดการในการลดความเสี่ยงด้านราค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ด้วยการชะลอและควบคุมปริมาณการสั่งซื้อวัตถุดิบที่ใช้ในการผลิตสำหรับกลุ่มลูกค้าบางกลุ่มที่ยังมีปริมาณวัตถุดิบคงคลังเพียงพอสำหรับการผลิต ในขณะเดียวกันบริษัทมีมาตรการรองรับความผันผวนด้านราคาโดยการสั่งซื้อวัตถุดิบให้สอดคล้องและเหมาะสมกับคำสั่งซื้อของลูกค้า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เสี่ยงด้านการตลาด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>เป็นปีที่อุตสาหกรรมเหล็กโลกเติบ</w:t>
      </w:r>
      <w:r>
        <w:rPr>
          <w:rFonts w:ascii="Angsana New" w:hAnsi="Angsana New"/>
          <w:sz w:val="32"/>
          <w:sz w:val="32"/>
          <w:szCs w:val="32"/>
        </w:rPr>
        <w:t>โ</w:t>
      </w:r>
      <w:r>
        <w:rPr>
          <w:rFonts w:ascii="Angsana New" w:hAnsi="Angsana New"/>
          <w:sz w:val="32"/>
          <w:sz w:val="32"/>
          <w:szCs w:val="32"/>
        </w:rPr>
        <w:t>ตอย่างต่อเนื่องและมีเสถียรภาพตามการเติบโตของเศรษฐกิจโลกทั้งอุปสงค์และอุปทาน ขณะที่ราคามีความผันผวนเนื่องจากกำลังผลิตส่วนเกินของสาธารณรัฐประชาชนจีน ทำให้ผู้ผลิตส่งสินค้าออกมาขาย</w:t>
      </w:r>
      <w:r>
        <w:rPr>
          <w:rFonts w:ascii="Angsana New" w:hAnsi="Angsana New"/>
          <w:sz w:val="32"/>
          <w:sz w:val="32"/>
          <w:szCs w:val="32"/>
        </w:rPr>
        <w:t xml:space="preserve">เป็นปริมาณมาก </w:t>
      </w:r>
      <w:r>
        <w:rPr>
          <w:rFonts w:ascii="Angsana New" w:hAnsi="Angsana New"/>
          <w:sz w:val="32"/>
          <w:sz w:val="32"/>
          <w:szCs w:val="32"/>
        </w:rPr>
        <w:t xml:space="preserve">อย่างไรก็ตาม การลดการสนับสนุนด้านภาษีจากรัฐบาลจีนในไตรมาสที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อาจทำให้สถานการณ์ด้านราคามีทิศทางที่ดีขึ้น ขณะที่อุตสาหกรรมเหล็กโลกมีการเติบโตอย่างต่อเนื่อง อุตสาหกรรมเหล็กในประเทศกลับประสบภาวะชะลอตัว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นื่องจากปัจจัยภายนอกที่ส่งผลกระทบโดยตรงต่อความเชื่อมั่นของผู้บริโภคซึ่งเมื่อผู้บริโภคชะลอการซื้อโดยเฉพาะรถยนต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อสังหาริมทรัพย์ ย่อมส่งผลกระทบโดยตรงต่ออุตสาหกรรมเหล็ก เนื่องจากรถยนต์ และอสังหาริมทรัพย์เป็นอุตสาหกรรมที่มีการใช้เหล็กในปริมาณที่สูง กอรปกับการใช้จ่ายภาครัฐที่ชะลอตัวลงเนื่องจากความไม่มีเสถียรภาพทางการเมือง และนโยบายเศรษฐกิจที่เปลี่ยนแปลงจากการมุ่งเน้นการใช้จ่ายภาคครัวเรือนเป็นเศรษฐกิจพอเพียง</w:t>
      </w:r>
    </w:p>
    <w:p>
      <w:pPr>
        <w:pStyle w:val="Header"/>
        <w:tabs>
          <w:tab w:val="left" w:pos="709" w:leader="none"/>
          <w:tab w:val="center" w:pos="4153" w:leader="none"/>
          <w:tab w:val="right" w:pos="8306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มีการดำเนินการเพื่อลดความเสี่ยงจากการชะลอตัวของธุรกิจอสังหาริมทรัพย์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</w:t>
      </w:r>
      <w:r>
        <w:rPr>
          <w:rFonts w:ascii="Angsana New" w:hAnsi="Angsana New" w:cs="Angsana New"/>
          <w:sz w:val="32"/>
          <w:sz w:val="32"/>
          <w:szCs w:val="32"/>
        </w:rPr>
        <w:t>ะ</w:t>
      </w:r>
      <w:r>
        <w:rPr>
          <w:rFonts w:ascii="Angsana New" w:hAnsi="Angsana New" w:cs="Angsana New"/>
          <w:sz w:val="32"/>
          <w:sz w:val="32"/>
          <w:szCs w:val="32"/>
        </w:rPr>
        <w:t>อุตสาห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รมยานยนต์ โดยเพิ่มสัดส่วนการส่งออกเพื่อให้สามารถชดเชยกับอุปสงค์ในประเทศที่ลดลง โดยเน้นขยายตลาดส่งออกไปยัง ออสเตรเลีย อินโดนีเซีย สเปน สหรัฐอเมริกา เวียดนาม และ มุ่งเน้นในการทำตลาดเหล็กแผ่นรีดร้อนชนิดม้วนที่มีความบางพิเศษ คือ มีความหนาตั้งแต่ </w:t>
      </w:r>
      <w:r>
        <w:rPr>
          <w:rFonts w:cs="Angsana New" w:ascii="Angsana New" w:hAnsi="Angsana New"/>
          <w:sz w:val="32"/>
          <w:szCs w:val="32"/>
        </w:rPr>
        <w:t xml:space="preserve">1.0-1.4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ลลิเมตร ในประเทศแถบตะวันออกกลาง ตลอดจนสนับสนุนลูกค้าในประเทศให้ใช้ผลิตภัณฑ์ของบริษัทเพื่อเป็นวัตถุดิบในการส่งออก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นอกจากนี้สำหรับตลาดในประเทศ บริษัทยังได้มุ่งเน้นในการทำตลาดในกลุ่มอุตสาหกรรมยานยนต์และชิ้นส่วน  อุตสาหกรรมเครื่องใช้ไฟฟ้า  และอุตสาหกรรมจักรยานยนต์ ที่ใช้เหล็กคุณภาพสูงซึ่งเป็นสินค้าที่คู่แข่งขันในประเทศยังไม่สามารถผลิตได้เต็มที่ เช่น เหล็กแผ่นรีดร้อนชนิดม้วนสำหรับอุตสาหกรรมรีดเย็น เหล็กแผ่นรีดร้อนชนิดม้วนที่ผ่านการปรับผิวและเคลือบน้ำมั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เหล็กแผ่นรีดร้อนชนิดม้วนที่มีความบางพิเศษ เป็นต้น  สำหรับลูกค้าบางกลุ่มบริษัทมีความพยายามที่จะจัดทำสัญญาซื้อขา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กำหนดราคาเป็นรายไตรมาสเพื่อลดความเสี่ยงจากความผันผวนของราค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ใช้ความระมัดระวังในการจำหน่า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คำนึงถึงต้นทุนวัตถุดิบที่จะนำมาใช้ผลิตเพื่อการขายในขณะนั้นๆ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ส่วนของคุณภาพและบริก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มีการวางแผนการผลิตและวางแผนการส่งสินค้าล่วงหน้าเพื่อให้เกิดประสิทธิภาพในการบริหารจัดการสินค้าคงคลัง และการจัดเตรียมความพร้อมในการส่งสินค้า 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อีกทั้งบริษัทมีการทำข้อตกลงทางด้านคุณภาพ </w:t>
      </w:r>
      <w:r>
        <w:rPr>
          <w:rFonts w:cs="Angsana New" w:ascii="Angsana New" w:hAnsi="Angsana New"/>
          <w:sz w:val="32"/>
          <w:szCs w:val="32"/>
        </w:rPr>
        <w:t xml:space="preserve">(Technical Protocol) </w:t>
      </w:r>
      <w:r>
        <w:rPr>
          <w:rFonts w:ascii="Angsana New" w:hAnsi="Angsana New"/>
          <w:sz w:val="32"/>
          <w:sz w:val="32"/>
          <w:szCs w:val="32"/>
        </w:rPr>
        <w:t>ร่วมกับทางลูกค้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พื่อเป็นการสร้างความมั่นใจว่าสินค้าที่ส่งมอบให้ลูกค้าจะเป็นไปตามความต้องการของลูกค้า นอกจากนี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ยังมีการสำรวจความพึงพอใจของลูกค้าต่อคุณภาพสินค้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บริการเพื่อปรับปรุงคุณภาพสินค้าและการให้บริการอย่างต่อเนื่องอีกด้วย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ด้านการขนส่ง บริษัทพยายามที่จะควบคุมต้นทุนการขนส่งให้อยู่ในระดับที่เหมาะสมเพื่อป้องกันความเสี่ยงจากราคาน้ำมันที่ผันผ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โดยพยายามใช้การขนส่งทางเรือซึ่งเป็นการขนส่งที่สามารถขนส่งสินค้าได้เป็นจำนวนมากในแต่ละครั้ง และมีการจัดเตรียมเรือหลายประเภทสำหรับการใช้งานภายใต้สภาพอากาศที่แปรปรวน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เสี่ยงด้านการผลิต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ความเสี่ยงจากเครื่องจักรเสียหาย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           </w:t>
      </w: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เครื่องจักรที่ใช้ในการผลิตนับเป็นหัวใจสำคัญสำหรับการผลิต ที่มีการผลิตแบบต่อเนื่องตลอดเวลา หากมีความเสียหายที่ทำให้การผลิตต้องหยุดชะงักเป็นระยะเวลาต่อเนื่องนานๆ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จะทำให้กระทบต่</w:t>
      </w:r>
      <w:r>
        <w:rPr>
          <w:rFonts w:ascii="Angsana New" w:hAnsi="Angsana New"/>
          <w:sz w:val="32"/>
          <w:sz w:val="32"/>
          <w:szCs w:val="32"/>
        </w:rPr>
        <w:t>อ</w:t>
      </w:r>
      <w:r>
        <w:rPr>
          <w:rFonts w:ascii="Angsana New" w:hAnsi="Angsana New"/>
          <w:sz w:val="32"/>
          <w:sz w:val="32"/>
          <w:szCs w:val="32"/>
        </w:rPr>
        <w:t>กำหน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ารส่งมอบสินค้าให้ลูกค้าได้ เพื่อลดความเสี่ยงดังกล่าวบริษัทได้นำระบบบริหารงานคุณภาพตามมาตรฐาน </w:t>
      </w:r>
      <w:r>
        <w:rPr>
          <w:rFonts w:cs="Angsana New" w:ascii="Angsana New" w:hAnsi="Angsana New"/>
          <w:sz w:val="32"/>
          <w:szCs w:val="32"/>
        </w:rPr>
        <w:t xml:space="preserve">ISO9001:2000 </w:t>
      </w:r>
      <w:r>
        <w:rPr>
          <w:rFonts w:ascii="Angsana New" w:hAnsi="Angsana New"/>
          <w:sz w:val="32"/>
          <w:sz w:val="32"/>
          <w:szCs w:val="32"/>
        </w:rPr>
        <w:t xml:space="preserve">และระบบรับรองความสามารถห้องปฏิบัติการทดสอบตามมาตรฐาน </w:t>
      </w:r>
      <w:r>
        <w:rPr>
          <w:rFonts w:cs="Angsana New" w:ascii="Angsana New" w:hAnsi="Angsana New"/>
          <w:sz w:val="32"/>
          <w:szCs w:val="32"/>
        </w:rPr>
        <w:t xml:space="preserve">ISO/IEC 17025:1999 </w:t>
      </w:r>
      <w:r>
        <w:rPr>
          <w:rFonts w:ascii="Angsana New" w:hAnsi="Angsana New"/>
          <w:sz w:val="32"/>
          <w:sz w:val="32"/>
          <w:szCs w:val="32"/>
        </w:rPr>
        <w:t>มาใช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พื่อให้มั่นใจว่ากระบวนการผลิตจะดำเนินไปอย่างต่อเนื่องและมีประสิทธิภาพ และในปี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>บริษัทได้ปรับระบบบริหารงานคุณภาพให้ดีขึ้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นบริษัทได้รับการรับรองระบบบริหารงานคุณภาพสำหรับกลุ่มอุตสาหกรรมยานยนต์ตามมาตรฐาน </w:t>
      </w:r>
      <w:r>
        <w:rPr>
          <w:rFonts w:cs="Angsana New" w:ascii="Angsana New" w:hAnsi="Angsana New"/>
          <w:sz w:val="32"/>
          <w:szCs w:val="32"/>
        </w:rPr>
        <w:t xml:space="preserve">ISO/TS 16949:2002 </w:t>
      </w:r>
      <w:r>
        <w:rPr>
          <w:rFonts w:ascii="Angsana New" w:hAnsi="Angsana New"/>
          <w:sz w:val="32"/>
          <w:sz w:val="32"/>
          <w:szCs w:val="32"/>
        </w:rPr>
        <w:t xml:space="preserve">ซึ่งเป็นมาตรฐานที่อุตสาหกรรมยานยนต์กำหนดให้ผู้ขายสินค้าให้อุตสาหกรรมยานยนต์ต้องได้รับมาตรฐานนี้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           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นอกจากนี้บริษัทยังคงดำเนินการพัฒนาระบบจัดการซ่อมบำรุง ทั้งในส่วนของการซ่อมบำรุงตามสภาพ การซ่อมบำรุงเชิงป้องกัน การซ่อมบำรุงฉุกเฉิน การซ่อมบำรุงเชิงปรับปรุง และการบริหารวัสดุให้มีประสิทธิภาพ เพื่อตอบสนองการซ่อมบำรุงที่มีประสิทธิภาพ การดำเนินการที่ได้จัดทำเพิ่มเติมในปี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>มีหลายประการ ได้แก่</w:t>
      </w:r>
    </w:p>
    <w:p>
      <w:pPr>
        <w:pStyle w:val="Normal"/>
        <w:numPr>
          <w:ilvl w:val="0"/>
          <w:numId w:val="2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ีการทบทวนอย่างต่อเนื่องถึงจำนวนอะไหล่ของเครื่องจักรใหม่และส่วนขยายกำลังการผลิต</w:t>
      </w:r>
    </w:p>
    <w:p>
      <w:pPr>
        <w:pStyle w:val="Normal"/>
        <w:numPr>
          <w:ilvl w:val="0"/>
          <w:numId w:val="2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รับปรุงระยะเวลาในการจัดหา เพื่อลดปัญหาการขาดแคลนอะไหล่อุปกรณ์และวัสดุสิ้นเปลือง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ascii="Angsana New" w:hAnsi="Angsana New"/>
          <w:sz w:val="32"/>
          <w:sz w:val="32"/>
          <w:szCs w:val="32"/>
        </w:rPr>
        <w:t xml:space="preserve">การนำระบบ </w:t>
      </w:r>
      <w:r>
        <w:rPr>
          <w:rFonts w:cs="Angsana New" w:ascii="Angsana New" w:hAnsi="Angsana New"/>
          <w:sz w:val="32"/>
          <w:szCs w:val="32"/>
        </w:rPr>
        <w:t xml:space="preserve">Wireless barcode reader </w:t>
      </w:r>
      <w:r>
        <w:rPr>
          <w:rFonts w:ascii="Angsana New" w:hAnsi="Angsana New"/>
          <w:sz w:val="32"/>
          <w:sz w:val="32"/>
          <w:szCs w:val="32"/>
        </w:rPr>
        <w:t xml:space="preserve">มาใช้ในคลังวัสดุ เพื่อให้การรับจ่ายอะไหล่อุปกรณ์และวัสดุสิ้นเปลืองในระบบเป็นระบบ </w:t>
      </w:r>
      <w:r>
        <w:rPr>
          <w:rFonts w:cs="Angsana New" w:ascii="Angsana New" w:hAnsi="Angsana New"/>
          <w:sz w:val="32"/>
          <w:szCs w:val="32"/>
        </w:rPr>
        <w:t>Real time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ความเสี่ยงจากชุมชนภายนอก อันเนื่องมาจากผลกระทบด้านสิ่งแวดล้อม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ารดำเนินงานของบริษัทก่อให้เกิดผลกระทบต่อชุมชนข้างเคีย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ำให้มีความเสี่ยงต่อการถู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ascii="Angsana New" w:hAnsi="Angsana New"/>
          <w:sz w:val="32"/>
          <w:sz w:val="32"/>
          <w:szCs w:val="32"/>
        </w:rPr>
        <w:t>ร้อ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รียนจากผู้ได้รับความเสียหายหรือชุมชนภายนอก หากเกิดเหตุการณ์ที่มีผลกระทบรุนแรงอาจจะนำไปสู่การประท้วง ซึ่งอาจทำให้บริษัทต้องหยุดการผลิตและไม่สามารถส่งมอบสินค้าได้ตามกำหนด ส่งผลให้บริษัทต้องสูญเสียรายได้ รวมถึงอาจเสียภาพลักษณ์ของบริษัท เพื่อเป็นการป้องกันความเสี่ยงดังกล่าว บริษัทได้จัดทำระบบการจัดการสิ่งแวดล้อมตามมาตรฐาน </w:t>
      </w:r>
      <w:r>
        <w:rPr>
          <w:rFonts w:cs="Angsana New" w:ascii="Angsana New" w:hAnsi="Angsana New"/>
          <w:sz w:val="32"/>
          <w:szCs w:val="32"/>
        </w:rPr>
        <w:t xml:space="preserve">ISO14001:2004 </w:t>
      </w:r>
      <w:r>
        <w:rPr>
          <w:rFonts w:ascii="Angsana New" w:hAnsi="Angsana New"/>
          <w:sz w:val="32"/>
          <w:sz w:val="32"/>
          <w:szCs w:val="32"/>
        </w:rPr>
        <w:t>และระบบการจัดการอาชีวอนามัยและความปลอดภัยตามมาตรฐาน มอก</w:t>
      </w:r>
      <w:r>
        <w:rPr>
          <w:rFonts w:cs="Angsana New" w:ascii="Angsana New" w:hAnsi="Angsana New"/>
          <w:sz w:val="32"/>
          <w:szCs w:val="32"/>
        </w:rPr>
        <w:t xml:space="preserve">.18001 </w:t>
      </w:r>
      <w:r>
        <w:rPr>
          <w:rFonts w:ascii="Angsana New" w:hAnsi="Angsana New"/>
          <w:sz w:val="32"/>
          <w:sz w:val="32"/>
          <w:szCs w:val="32"/>
        </w:rPr>
        <w:t>มาใช้ในโรงงาน เพื่อให้มั่นใจว่าได้มีการประเมินถึงความเสี่ยงและประเด็นปัญหาที่อาจก่อให้เกิดผลกระทบกับสิ่งแวดล้อม และมีการจัดทำแผนแก้ไข รวมถึงมีแผนควบคุมติดตามให้เป็นไปตามกฏระเบียบของทางราชการ และเป็นไปตามมาตรฐานสากล นอกจากนี้บริษัทยังมุ่งเน้นในการสื่อสาร สร้างความเข้าใจกับชุมชนในปรัชญาการดำเนินธุรกิจของบริษัทที่ใส่ใจเรื่องสิ่งแวดล้อม ตลอดจนสร้างความสัมพันธ์อันดีด้วยการจัดกิจกรรมด้านสิ่งแวดล้อมหลายๆ กิจกรรมร่วมกับชุมชนอย่างต่อเนื่องตลอดทั้งปี    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ความเสี่ยงจากภัยธรรมชาติและอัคคีภัย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         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พื้นที่ตั้งโรงงานของบริษัทที่อำเภอบางสะพานมีความเสี่ยงในการเกิดอุทกภัยโดยฉับพลั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ฉพาะอย่างยิ่งในช่วงฤดูมรสุ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ได้ทำการสำรวจพื้นที่ภายในโรงงานเพื่อค้นหาพื้นที่เสี่ยงที่จะได้รับผลกระทบและดำเนินการจัดทำคันกั้นน้ำเพื่อป้องกันบริเวณดังกล่าว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นอกจากนี้ยังได้จัดทำแผนฉุกเฉินรองรับการเกิดอุทกภัย ประกอบด้วยแนวทางการปฏิบัติของหน่วยงานต่างๆ เมื่อเกิดอุทกภัย ข้อแนะนำการเฝ้าระวังระดับน้ำในบริเวณที่มีความสำคัญ ซึ่งบริษัทได้ประกาศใช้และทดลองดำเนินการในรอบปีที่ผ่านมา โดยปรากฎผลสำเร็จเป็นอย่างด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จึงมั่นใจว่าบริษัทมีมาตรการที่เพียงพอในการรองรับสถานการณ์ฉุกเฉินดังกล่าว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rFonts w:cs="Angsana New" w:ascii="Angsana New" w:hAnsi="Angsana New"/>
          <w:sz w:val="32"/>
          <w:szCs w:val="32"/>
        </w:rPr>
        <w:t>          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ระบวนการผลิตของบริษัทตลอดจนขั้นตอนการปฏิบัติงา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ความเกี่ยวข้องกับความร้อนและประกายไฟ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ซึ่งมีความเสี่ยงที่จะก่อให้เกิดอัคคีภัย บริษัทจึงได้ทำการติดตั้งระบบป้องกันอัคคีภัย ได้แก่ ระบบตรวจสอบความร้อนและควันไฟ ระบบฉีดน้ำอัตโนมัติกรณีเกิดเพลิงไหม้ ระบบสัญญาณเตือนภัย ถังเคมีดับเพลิง ระบบจ่ายน้ำสำหรับการดับเพลิง ซึ่งครอบคลุมพื้นที่ในบริเวณโรงงาน ตลอดจนจัดตั้งหน่วยงานผจญเพลิงซึ่งมีเจ้าหน้าที่พร้อมรถดับเพลิงจำนว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คัน ประจำการในพื้นที่โรงงานตลอด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/>
          <w:sz w:val="32"/>
          <w:sz w:val="32"/>
          <w:szCs w:val="32"/>
        </w:rPr>
        <w:t>ชั่วโมง นอกจากนี้ หน่วยงานซ่อมบำรุงยังได้ทำการตรวจสอบความพร้อมของอุปกรณ์ดับเพลิงตามระยะเวลา และมีหน่วยงานภายนอกเข้าตรวจสอบระบบและการปฏิบัติงานที่เกี่ยวข้องอย่างสม่ำเสมอ เพื่อสร้างความมั่นใจว่าบริษัทยังคงมีการดำเนินงานด้านการป้องกันอัคคีภัยตามข้อกฎหมา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มาตรฐานสากลที่เกี่ยวข้องอย่างต่อเนื่อง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เสี่ยงด้านการเงิน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ความเสี่ยงจากการเปลี่ยนแปลงของอัตราแลกเปลี่ยน</w:t>
      </w:r>
    </w:p>
    <w:p>
      <w:pPr>
        <w:pStyle w:val="Normal"/>
        <w:tabs>
          <w:tab w:val="clear" w:pos="720"/>
          <w:tab w:val="left" w:pos="709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นื่องจากบริษัทมีรายจ่ายที่เป็นเงินตราต่างประเทศ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พราะต้องนำเข้าวัตถุดิบหลักเหล็กแท่งแบนทั้งหมดจากต่างประเทศ ขณะเดียวกั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ก็มีรายรับที่เป็นเงินตราต่างประเทศจากการส่งสินค้าไปขายยังต่างประเทศ และการขายสินค้าให้แก่ลูกค้าภายในประเทศบางรายที่มีการตกลงซื้อขายกันเป็นเงินเหรียญสหรัฐ ดังนั้น บริษัทจึงมีความเสี่ยงจากการเปลี่ยนแปลงของอัตราแลกเปลี่ยน อย่างไรก็ตาม การที่บริษัทมีทั้งรายจ่ายและรายรับที่เป็นเงินตราต่างประเทศตามที่กล่าวมานั้น ทำให้บริษัทสามารถลดความเสี่ยงจากการเปลี่ยนแปลงของอัตราแลกเปลี่ยนได้ในระดับหนึ่ง โดยการจับคู่ระหว่างรายจ่ายและรายรับที่เป็นเงินตราต่างประเทศที่มีวันครบกำหนดที่ใกล้เคียงกัน </w:t>
      </w:r>
      <w:r>
        <w:rPr>
          <w:rFonts w:cs="Angsana New" w:ascii="Angsana New" w:hAnsi="Angsana New"/>
          <w:sz w:val="32"/>
          <w:szCs w:val="32"/>
        </w:rPr>
        <w:t xml:space="preserve">(Netting) </w:t>
      </w:r>
      <w:r>
        <w:rPr>
          <w:rFonts w:ascii="Angsana New" w:hAnsi="Angsana New"/>
          <w:sz w:val="32"/>
          <w:sz w:val="32"/>
          <w:szCs w:val="32"/>
        </w:rPr>
        <w:t xml:space="preserve">และเนื่องจากการดำเนินธุรกิจตามปกติของบริษัท บริษัทจะมีรายจ่ายที่เป็นเงินตราต่างประเทศมากกว่ารายรับที่เป็นเงินตราต่างประเทศ โดยในปี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 xml:space="preserve">บริษัทนำเข้าวัตถุดิบหลักเหล็กแท่งแบนจากต่างประเทศ ซึ่งมีสัดส่วนคิดเป็นร้อยละ </w:t>
      </w:r>
      <w:r>
        <w:rPr>
          <w:rFonts w:cs="Angsana New" w:ascii="Angsana New" w:hAnsi="Angsana New"/>
          <w:sz w:val="32"/>
          <w:szCs w:val="32"/>
        </w:rPr>
        <w:t xml:space="preserve">57.8  </w:t>
      </w:r>
      <w:r>
        <w:rPr>
          <w:rFonts w:ascii="Angsana New" w:hAnsi="Angsana New"/>
          <w:sz w:val="32"/>
          <w:sz w:val="32"/>
          <w:szCs w:val="32"/>
        </w:rPr>
        <w:t xml:space="preserve">ของยอดขายทั้งหมด แต่รายรับจากการส่งออกและการขายภายในประเทศที่ตกลงราคาซื้อขายกันเป็นเงินเหรียญสหรัฐนั้นรวมกันมีสัดส่วนคิดเป็นร้อยละ </w:t>
      </w:r>
      <w:r>
        <w:rPr>
          <w:rFonts w:cs="Angsana New" w:ascii="Angsana New" w:hAnsi="Angsana New"/>
          <w:sz w:val="32"/>
          <w:szCs w:val="32"/>
        </w:rPr>
        <w:t xml:space="preserve">46.8 </w:t>
      </w:r>
      <w:r>
        <w:rPr>
          <w:rFonts w:ascii="Angsana New" w:hAnsi="Angsana New"/>
          <w:sz w:val="32"/>
          <w:sz w:val="32"/>
          <w:szCs w:val="32"/>
        </w:rPr>
        <w:t xml:space="preserve">ของยอดขายทั้งหมด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จึงต้องอาศัยเครื่องมือป้องกันความเสี่ยงทางด้านนี้ โดยการทำสัญญาซื้อหรือขายเงินตราต่างประเทศล่วงหน้า </w:t>
      </w:r>
      <w:r>
        <w:rPr>
          <w:rFonts w:cs="Angsana New" w:ascii="Angsana New" w:hAnsi="Angsana New"/>
          <w:sz w:val="32"/>
          <w:szCs w:val="32"/>
        </w:rPr>
        <w:t xml:space="preserve">(Forward Cover) </w:t>
      </w:r>
      <w:r>
        <w:rPr>
          <w:rFonts w:ascii="Angsana New" w:hAnsi="Angsana New"/>
          <w:sz w:val="32"/>
          <w:sz w:val="32"/>
          <w:szCs w:val="32"/>
        </w:rPr>
        <w:t>สำหรับรายการเงินตราต่างประเทศส่วนที่ไม่สามารถที่จะจับคู่กันได้ นอกจากนี้ บริษัทยังสามารถลดผลกระทบจากความผันผวนของอัตราแลกเปลี่ยนได้อีกทางหนึ่ง คือ การกำหนดหรือปรับราคาขายที่เป็นเงินบาทภายในประเทศ โดยอิงกับอัตราแลกเปลี่ยนที่เปลี่ยนแปลง อย่างไรก็ตาม วิธีการนี้อาจไม่สามารถนำมาใช้หรือใช้ไม่ได้ผลเต็มที่ในกรณีที่ภาวะการแข่งขันในตลาดไม่เอื้ออำนวยให้บริษัทกระทำเช่นนั้นได้ หรือทำได้ไม่เต็มที่และบริษัทอาจจำเป็นต้องยอมรับผลกระทบบางส่วน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ความเสี่ยงจากการเปลี่ยนแปลงของอัตราดอกเบี้ย</w:t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การดำเนินธุรกิจตามปกติของบริษัท บริษัทจำเป็นจะต้องกู้ยืมเงินจากสถาบันการเงินต่าง ๆ ทั้งระยะสั้นและระยะยาวตามการจัดโครงสร้างหนี้ที่เห็นว่าเหมาะสม เพื่อนำไปใช้เป็นเงินทุนหมุนเวียนและลงทุนในสินทรัพย์ถาวร ณ วันสิ้นปี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 xml:space="preserve">บริษัทมีเงินกู้ยืมคงค้างรวมทั้งสิ้น </w:t>
      </w:r>
      <w:r>
        <w:rPr>
          <w:rFonts w:cs="Angsana New" w:ascii="Angsana New" w:hAnsi="Angsana New"/>
          <w:sz w:val="32"/>
          <w:szCs w:val="32"/>
        </w:rPr>
        <w:t xml:space="preserve">21,960 </w:t>
      </w:r>
      <w:r>
        <w:rPr>
          <w:rFonts w:ascii="Angsana New" w:hAnsi="Angsana New"/>
          <w:sz w:val="32"/>
          <w:sz w:val="32"/>
          <w:szCs w:val="32"/>
        </w:rPr>
        <w:t xml:space="preserve">ล้านบาท ซึ่งส่วนใหญ่เป็นเงินกู้ยืมระยะสั้นคิดเป็นสัดส่วนเท่ากับร้อยละ  </w:t>
      </w:r>
      <w:r>
        <w:rPr>
          <w:rFonts w:cs="Angsana New" w:ascii="Angsana New" w:hAnsi="Angsana New"/>
          <w:sz w:val="32"/>
          <w:szCs w:val="32"/>
        </w:rPr>
        <w:t xml:space="preserve">57 </w:t>
      </w:r>
      <w:r>
        <w:rPr>
          <w:rFonts w:ascii="Angsana New" w:hAnsi="Angsana New"/>
          <w:sz w:val="32"/>
          <w:sz w:val="32"/>
          <w:szCs w:val="32"/>
        </w:rPr>
        <w:t xml:space="preserve">ของเงินกู้ยืมทั้งหมด เงินกู้ยืมเหล่านี้ถูกนำไปใช้เป็นเงินทุนหมุนเวียนเกือบทั้งหมดซึ่งส่วนใหญ่ประกอบด้วยลูกหนี้การค้าและสินค้าคงเหลือ โดยเมื่อสิ้นปี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 xml:space="preserve">บริษัทมีลูกหนี้การค้าและสินค้าคงเหลือรวมกันเท่ากับ </w:t>
      </w:r>
      <w:r>
        <w:rPr>
          <w:rFonts w:cs="Angsana New" w:ascii="Angsana New" w:hAnsi="Angsana New"/>
          <w:sz w:val="32"/>
          <w:szCs w:val="32"/>
        </w:rPr>
        <w:t xml:space="preserve">21,710 </w:t>
      </w:r>
      <w:r>
        <w:rPr>
          <w:rFonts w:ascii="Angsana New" w:hAnsi="Angsana New"/>
          <w:sz w:val="32"/>
          <w:sz w:val="32"/>
          <w:szCs w:val="32"/>
        </w:rPr>
        <w:t>ล้านบาท เงินกู้ยืมดังกล่าวเกือบทั้งหมดกำหนดการคิดดอกเบี้ยเป็นแบบลอยตัว ดังนั้น บริษัทจึงมีความเสี่ยงจากการเปลี่ยนแปลงของอัตราดอกเบี้ย โดยเฉพาะการเปลี่ยนแปลงไปในทิศทางที่ปรับตัวสูงขึ้นซึ่งมีผลกระทบต่อผลการดำเนินงานของบริษัทในเชิงลบ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ะเห็นว่าอัตราดอกเบี้ยที่เพิ่มขึ้นทุกร้อยละหนึ่ง บริษัทจะมีค่าใช้จ่ายดอกเบี้ยเพิ่มขึ้นประมาณเกินกว่า </w:t>
      </w:r>
      <w:r>
        <w:rPr>
          <w:rFonts w:cs="Angsana New" w:ascii="Angsana New" w:hAnsi="Angsana New"/>
          <w:sz w:val="32"/>
          <w:szCs w:val="32"/>
        </w:rPr>
        <w:t xml:space="preserve">200 </w:t>
      </w:r>
      <w:r>
        <w:rPr>
          <w:rFonts w:ascii="Angsana New" w:hAnsi="Angsana New"/>
          <w:sz w:val="32"/>
          <w:sz w:val="32"/>
          <w:szCs w:val="32"/>
        </w:rPr>
        <w:t xml:space="preserve">ล้านบาทต่อปี ในปี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>ที่ผ่านมา บริษัทได้รับผลกระทบในเชิงลบจากการปรับขึ้นของอัตราดอกเบี้ยอย่างต่อเนื่อ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ซึ่งเป็นไปตามนโยบายของธนาคารแห่งประเทศไทยที่มุ่งเน้นการป้องกันปัญหาเงินเฟ้ออันสืบเนื่องจากราคาน้ำมันที่อยู่ในระดับสูงเกือบตลอดปี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 xml:space="preserve">อย่างไรก็ตาม อัตราดอกเบี้ยในปี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>มีแนวโน้มที่ลดล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นื่องจากคาดว่าเศรษฐกิจจะชะลอตัวลงและราคาน้ำมันมีแนวโน้มที่ลดลงตามลำดับ เพื่อลดผลกระทบจากความเสี่ยงทางด้านนี้ซึ่งมีทางเลือกค่อนข้างจำกัด บริษัทได้พยายามหาทางเลือกการกู้ยืมเงินที่มีต้นทุนดอกเบี้ยที่ต่ำกว่า เช่น การออกตราสารหนี้ระยะสั้น การติดตามการเคลื่อนไหวของอัตราดอกเบี้ยในตลาดอย่างใกล้ชิดและหาทางเปลี่ยนเงินกู้ยืมระยะสั้นบางส่วนให้มีกำหนดการการชำระเงินที่ยาวขึ้นและมีอัตราดอกเบี้ยคงที่ในกรณีที่เห็นว่าอัตราดอกเบี้ยมีแนวโน้มปรับตัวสูงขึ้น นอกจากนี้ บริษัทยังได้ให้ความสำคัญในการบริหารลูกหนี้การค้าและสินค้าคงเหลือให้อยู่ในระดับที่เหมาะสมและไม่มากจนเกินไปซึ่งจะเป็นการช่วยลดผลกระทบจากความเสี่ยงอันเกิดจากการเปลี่ยนแปลงของอัตราดอกเบี้ยอีกทางหนึ่งด้วย 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ความเสี่ยงจากการให้สินเชื่อทางการค้า</w:t>
      </w:r>
    </w:p>
    <w:p>
      <w:pPr>
        <w:pStyle w:val="Normal"/>
        <w:tabs>
          <w:tab w:val="clear" w:pos="720"/>
          <w:tab w:val="left" w:pos="709" w:leader="none"/>
        </w:tabs>
        <w:ind w:right="26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จำหน่ายสินค้าให้แก่ลูกค้าภายในประเทศโดยส่วนใหญ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ะเป็นการขายที่มีกำหนดการชำระเงินภายในกำหนดเวลาตามที่ตกลงกันไว้กับลูกค้า ยอดหนี้คงค้างของลูกหนี้การค้าเฉลี่ยในปี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 xml:space="preserve">มีจำนวนเงินเท่ากับ </w:t>
      </w:r>
      <w:r>
        <w:rPr>
          <w:rFonts w:cs="Angsana New" w:ascii="Angsana New" w:hAnsi="Angsana New"/>
          <w:sz w:val="32"/>
          <w:szCs w:val="32"/>
        </w:rPr>
        <w:t xml:space="preserve">3,576.8 </w:t>
      </w:r>
      <w:r>
        <w:rPr>
          <w:rFonts w:ascii="Angsana New" w:hAnsi="Angsana New"/>
          <w:sz w:val="32"/>
          <w:sz w:val="32"/>
          <w:szCs w:val="32"/>
        </w:rPr>
        <w:t xml:space="preserve">ล้านบาท ดังนั้น บริษัทจึงมีความเสี่ยงจากการที่ลูกหนี้การค้าไม่สามารถชำระหนี้ค่าสินค้าภายในกำหนดเวลาที่ต้องชำระหรือภายในกำหนดเวลาอันควร เพื่อลดความเสี่ยงทางด้านนี้ บริษัทจึงได้กำหนดหลักเกณฑ์และวิธีปฎิบัติเกี่ยวกับการให้สินเชื่อการค้า โดยการกำหนดวงเงินสินเชื่อการค้า </w:t>
      </w:r>
      <w:r>
        <w:rPr>
          <w:rFonts w:cs="Angsana New" w:ascii="Angsana New" w:hAnsi="Angsana New"/>
          <w:sz w:val="32"/>
          <w:szCs w:val="32"/>
        </w:rPr>
        <w:t xml:space="preserve">(Credit Limit) </w:t>
      </w:r>
      <w:r>
        <w:rPr>
          <w:rFonts w:ascii="Angsana New" w:hAnsi="Angsana New"/>
          <w:sz w:val="32"/>
          <w:sz w:val="32"/>
          <w:szCs w:val="32"/>
        </w:rPr>
        <w:t xml:space="preserve">ให้แก่ลูกค้าแต่ละรายตามการวิเคราะห์ความต้องการซื้อสินค้าและความสามารถในการชำระหนี้ของลูกค้ารายนั้นๆ และต้องได้รับการอนุมัติเป็นลายลักษณ์อักษรจากผู้บริหารระดับสูงที่เกี่ยวข้องของบริษัทในระดับต่างๆ กัน ทั้งนี้ขึ้นอยู่กับระดับของวงเงินสินเชื่อการค้าที่ต้องได้รับอนุมัติ โดยวงเงินสูงสุดจะต้องได้รับการอนุมัติจากคณะกรรมการบริหาร นอกจากนี้ ยังมีการกำกับดูแลการบริหารความเสี่ยงในด้านนี้อย่างสม่ำเสมอ ด้วยการให้ฝ่ายบริหารรายงานต่อที่ประชุมคณะกรรมการบริหารทราบเป็นประจำทุกเดือนเกี่ยวกับคุณภาพของลูกหนี้การค้าโดยเฉพาะลูกหนี้รายที่เกินกำหนดชำระและผลของการติดตามการชำระหนี้ของลูกหนี้รายนั้นๆ ในปี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>ที่ผ่านมา แม้ว่าจะปรากฏมีลูกหนี้การค้าบางรายไม่สามารถชำระหนี้ค่าสินค้าตามกำหนดชำระอันเนื่องจากการชะลอตัวในภาคเศรษฐกิจที่เกี่ยวข้องโดยตรงกับธุรกิจของบริษัท แต่ด้วยระบบการวิเคราะห์และติดตามอย่างมีประสิทธิภาพดังกล่าวข้างต้น บริษัทก็สามารถติดตามการชำระหนี้จากลูกหนี้การค้ารายดังกล่าวได้โดยที่บริษัทไม่ได้รับความเสียหายแต่ประการใด</w:t>
      </w:r>
    </w:p>
    <w:p>
      <w:pPr>
        <w:pStyle w:val="Normal"/>
        <w:ind w:right="1466" w:hanging="0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</w:r>
    </w:p>
    <w:p>
      <w:pPr>
        <w:pStyle w:val="Normal"/>
        <w:ind w:right="1466" w:hanging="0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ความเสี่ยงด้านสภาพคล่อง</w:t>
      </w:r>
    </w:p>
    <w:p>
      <w:pPr>
        <w:pStyle w:val="Normal"/>
        <w:tabs>
          <w:tab w:val="clear" w:pos="720"/>
          <w:tab w:val="left" w:pos="709" w:leader="none"/>
        </w:tabs>
        <w:ind w:right="26" w:hanging="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วามเสี่ยงด้านสภาพคล่อง หมายถึง ความเสี่ยงที่บริษัทไม่สามารถที่จะปฏิบัติตามภาระผูกพันต่างๆ เมื่อครบกำหนดอันเนื่องจากบริษัทไม่สามารถเปลี่ยนสินทรัพย์เป็นเงินสด หรือไม่สามารถจัดหาเงินในจำนวนที่เพียงพอกับความต้องการภายในระยะเวลาที่กำหนดและมีต้นทุนที่เหมาะสม ซึ่งอาจทำให้เกิดความเสียหายต่อบริษัทได้ บริษัทมีการบริหารความเสี่ยงด้านสภาพคล่อง ที่สำคัญมีดังนี้ คือ </w:t>
      </w:r>
      <w:r>
        <w:rPr>
          <w:rFonts w:cs="Angsana New" w:ascii="Angsana New" w:hAnsi="Angsana New"/>
          <w:sz w:val="32"/>
          <w:szCs w:val="32"/>
        </w:rPr>
        <w:t xml:space="preserve">(1) </w:t>
      </w:r>
      <w:r>
        <w:rPr>
          <w:rFonts w:ascii="Angsana New" w:hAnsi="Angsana New"/>
          <w:sz w:val="32"/>
          <w:sz w:val="32"/>
          <w:szCs w:val="32"/>
        </w:rPr>
        <w:t xml:space="preserve">จัดโครงสร้างหนี้สินต่อทุ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ม่รวมส่วนเกินทุนจากการตีราคาสินทรัพย์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ให้อยู่ในเกณฑ์ที่เหมาะสม โดยมีสัดส่วนไม่ควรเกิน </w:t>
      </w:r>
      <w:r>
        <w:rPr>
          <w:rFonts w:cs="Angsana New" w:ascii="Angsana New" w:hAnsi="Angsana New"/>
          <w:sz w:val="32"/>
          <w:szCs w:val="32"/>
        </w:rPr>
        <w:t xml:space="preserve">2:1 </w:t>
      </w:r>
      <w:r>
        <w:rPr>
          <w:rFonts w:ascii="Angsana New" w:hAnsi="Angsana New"/>
          <w:sz w:val="32"/>
          <w:sz w:val="32"/>
          <w:szCs w:val="32"/>
        </w:rPr>
        <w:t xml:space="preserve">ณ วันสิ้นปี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 xml:space="preserve">บริษัทมีสัดส่วนหนี้สินต่อทุนเท่ากับ </w:t>
      </w:r>
      <w:r>
        <w:rPr>
          <w:rFonts w:cs="Angsana New" w:ascii="Angsana New" w:hAnsi="Angsana New"/>
          <w:sz w:val="32"/>
          <w:szCs w:val="32"/>
        </w:rPr>
        <w:t xml:space="preserve">1.72 :1 (2) </w:t>
      </w:r>
      <w:r>
        <w:rPr>
          <w:rFonts w:ascii="Angsana New" w:hAnsi="Angsana New"/>
          <w:sz w:val="32"/>
          <w:sz w:val="32"/>
          <w:szCs w:val="32"/>
        </w:rPr>
        <w:t xml:space="preserve">ติดตามและควบคุมไม่ให้นำหนี้สินระยะสั้นไปลงทุนในสินทรัพย์ที่ไม่หมุนเวียน </w:t>
      </w:r>
      <w:r>
        <w:rPr>
          <w:rFonts w:cs="Angsana New" w:ascii="Angsana New" w:hAnsi="Angsana New"/>
          <w:sz w:val="32"/>
          <w:szCs w:val="32"/>
        </w:rPr>
        <w:t xml:space="preserve">(3) </w:t>
      </w:r>
      <w:r>
        <w:rPr>
          <w:rFonts w:ascii="Angsana New" w:hAnsi="Angsana New"/>
          <w:sz w:val="32"/>
          <w:sz w:val="32"/>
          <w:szCs w:val="32"/>
        </w:rPr>
        <w:t xml:space="preserve">ติดตามการเปลี่ยนแปลงของสัดส่วนสินทรัพย์หมุนเวียนต่อหนี้สินหมุนเวียนซึ่งเป็นเครื่องวัดสภาพคล่องที่สำคัญอย่างหนึ่ง หากสัดส่วนสูงขึ้นก็แสดงว่ามีสภาพคล่องที่ดีขึ้น โดยอัตราส่วนสินทรัพย์หมุนเวียนต่อหนี้สินหมุนเวียนของบริษัท ณ วันสิ้นปี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 xml:space="preserve">เท่ากับ </w:t>
      </w:r>
      <w:r>
        <w:rPr>
          <w:rFonts w:cs="Angsana New" w:ascii="Angsana New" w:hAnsi="Angsana New"/>
          <w:sz w:val="32"/>
          <w:szCs w:val="32"/>
        </w:rPr>
        <w:t xml:space="preserve">1.36:1 </w:t>
      </w:r>
      <w:r>
        <w:rPr>
          <w:rFonts w:ascii="Angsana New" w:hAnsi="Angsana New"/>
          <w:sz w:val="32"/>
          <w:sz w:val="32"/>
          <w:szCs w:val="32"/>
        </w:rPr>
        <w:t xml:space="preserve">ซึ่งดีขึ้นเล็กน้อยจากสิ้นปีที่แล้วที่มีสัดส่วนเท่ากับ </w:t>
      </w:r>
      <w:r>
        <w:rPr>
          <w:rFonts w:cs="Angsana New" w:ascii="Angsana New" w:hAnsi="Angsana New"/>
          <w:sz w:val="32"/>
          <w:szCs w:val="32"/>
        </w:rPr>
        <w:t xml:space="preserve">1.22:1 (4) </w:t>
      </w:r>
      <w:r>
        <w:rPr>
          <w:rFonts w:ascii="Angsana New" w:hAnsi="Angsana New"/>
          <w:sz w:val="32"/>
          <w:sz w:val="32"/>
          <w:szCs w:val="32"/>
        </w:rPr>
        <w:t xml:space="preserve">จัดหาแหล่งเงินทุนและประเภทของสินเชื่อให้เพียงพอและสอดคล้องกับความต้องการของแผนการดำเนินงานของบริษัท และ </w:t>
      </w:r>
      <w:r>
        <w:rPr>
          <w:rFonts w:cs="Angsana New" w:ascii="Angsana New" w:hAnsi="Angsana New"/>
          <w:sz w:val="32"/>
          <w:szCs w:val="32"/>
        </w:rPr>
        <w:t xml:space="preserve">(5) </w:t>
      </w:r>
      <w:r>
        <w:rPr>
          <w:rFonts w:ascii="Angsana New" w:hAnsi="Angsana New"/>
          <w:sz w:val="32"/>
          <w:sz w:val="32"/>
          <w:szCs w:val="32"/>
        </w:rPr>
        <w:t>บริษัทมีการจัดทำประมาณการกระแสเงินสดรับและกระแสเงินสดจ่ายอย่างสม่ำเสม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พื่อให้ทราบถึงความต้องการสภาพคล่องในอนาคต และมีเวลาเตรียมการที่เพียงพอในการหาทางแก้ปัญหาสภาพคล่องได้ทันการ นอกจากนี้ การจัดทำประมาณการกระแสเงินสดดังกล่าวยังช่วยให้การบริหารเงินของบริษัทมีประสิทธิภาพที่ดียิ่งขึ้น ในปี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>ที่ผ่านมา บริษัทประสบปัญหาทางด้านสภาพคล่องบ้า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นื่องการขายภายในประเทศไม่ได้เป็นไปตามที่ประมาณการไว้ ทำให้บริษัทมีสินค้าสำเร็จรูปคงเหลือเกินกว่าระดับที่ควรจะเป็น บริษัทได้แก้ปัญหานี้ด้วยการผลักดันให้มีการส่งออกให้มากขึ้นซึ่งก็ประสบผลดีเกินคาด โดยการส่งออกในปี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 xml:space="preserve">มีจำนวนเงินมากกว่าปีที่แล้วคิดเป็นร้อยละสูงถึง </w:t>
      </w:r>
      <w:r>
        <w:rPr>
          <w:rFonts w:cs="Angsana New" w:ascii="Angsana New" w:hAnsi="Angsana New"/>
          <w:sz w:val="32"/>
          <w:szCs w:val="32"/>
        </w:rPr>
        <w:t xml:space="preserve">39.8 </w:t>
      </w:r>
    </w:p>
    <w:p>
      <w:pPr>
        <w:pStyle w:val="Normal"/>
        <w:ind w:right="1466" w:hanging="0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</w:r>
    </w:p>
    <w:p>
      <w:pPr>
        <w:pStyle w:val="Normal"/>
        <w:ind w:right="1466" w:hanging="0"/>
        <w:jc w:val="both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  <w:u w:val="single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  <w:u w:val="single"/>
        </w:rPr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20" w:bottom="1418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rowall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3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1120"/>
        </w:tabs>
        <w:ind w:left="1174" w:hanging="281"/>
      </w:pPr>
      <w:rPr>
        <w:rFonts w:ascii="Times New Roman" w:hAnsi="Times New Roman" w:cs="Times New Roman" w:hint="default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Cordia New"/>
      <w:b/>
      <w:bCs/>
      <w:kern w:val="2"/>
      <w:sz w:val="32"/>
      <w:szCs w:val="3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ngsana New" w:hAnsi="Angsana New" w:eastAsia="Times New Roman" w:cs="Angsana New"/>
      <w:sz w:val="32"/>
      <w:szCs w:val="32"/>
      <w:lang w:bidi="th-TH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8080" w:leader="none"/>
      </w:tabs>
      <w:jc w:val="center"/>
    </w:pPr>
    <w:rPr>
      <w:rFonts w:ascii="Browallia New" w:hAnsi="Browallia New" w:cs="Browallia New"/>
      <w:b/>
      <w:bCs/>
      <w:sz w:val="36"/>
      <w:szCs w:val="36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lang w:bidi="th-TH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lang w:bidi="th-TH"/>
    </w:rPr>
  </w:style>
  <w:style w:type="paragraph" w:styleId="TextBodyIndent">
    <w:name w:val="Body Text Indent"/>
    <w:basedOn w:val="Normal"/>
    <w:pPr>
      <w:ind w:firstLine="720"/>
    </w:pPr>
    <w:rPr>
      <w:lang w:bidi="th-TH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8T05:04:00Z</dcterms:created>
  <dc:creator>ssi</dc:creator>
  <dc:description/>
  <cp:keywords/>
  <dc:language>en-US</dc:language>
  <cp:lastModifiedBy>siripornp</cp:lastModifiedBy>
  <cp:lastPrinted>2004-03-12T11:51:00Z</cp:lastPrinted>
  <dcterms:modified xsi:type="dcterms:W3CDTF">2007-03-29T05:03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76181625</vt:r8>
  </property>
  <property fmtid="{D5CDD505-2E9C-101B-9397-08002B2CF9AE}" pid="3" name="_AuthorEmail">
    <vt:lpwstr>SiripornP@ssi-steel.com</vt:lpwstr>
  </property>
  <property fmtid="{D5CDD505-2E9C-101B-9397-08002B2CF9AE}" pid="4" name="_AuthorEmailDisplayName">
    <vt:lpwstr>Siriporn Puakpiboon S.IRO</vt:lpwstr>
  </property>
  <property fmtid="{D5CDD505-2E9C-101B-9397-08002B2CF9AE}" pid="5" name="_EmailSubject">
    <vt:lpwstr>56-1 </vt:lpwstr>
  </property>
  <property fmtid="{D5CDD505-2E9C-101B-9397-08002B2CF9AE}" pid="6" name="_ReviewingToolsShownOnce">
    <vt:lpwstr/>
  </property>
</Properties>
</file>