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992" w:right="567" w:gutter="0" w:header="0" w:top="680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tabs>
          <w:tab w:val="clear" w:pos="720"/>
          <w:tab w:val="left" w:pos="1134" w:leader="none"/>
          <w:tab w:val="left" w:pos="13892" w:leader="none"/>
        </w:tabs>
        <w:rPr>
          <w:rFonts w:ascii="Angsana New" w:hAnsi="Angsana New" w:eastAsia="Angsana New" w:cs="Angsana New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eastAsia="Angsana New" w:cs="Angsana New" w:ascii="Angsana New" w:hAnsi="Angsana New"/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480</wp:posOffset>
                </wp:positionH>
                <wp:positionV relativeFrom="paragraph">
                  <wp:posOffset>2489835</wp:posOffset>
                </wp:positionV>
                <wp:extent cx="5760720" cy="3291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3402" w:leader="none"/>
                                <w:tab w:val="left" w:pos="382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eastAsia="zh-CN" w:bidi="th-TH"/>
                              </w:rPr>
                              <w:t>เอกสารแนบ</w:t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2.4pt;margin-top:196.05pt;width:453.55pt;height:259.15pt;mso-wrap-style:square;v-text-anchor:top" type="_x0000_t202">
                <v:textbox>
                  <w:txbxContent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3402" w:leader="none"/>
                          <w:tab w:val="left" w:pos="382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eastAsia="zh-CN" w:bidi="th-TH"/>
                        </w:rPr>
                        <w:t>เอกสารแนบ</w:t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Angsana New"/>
          <w:b/>
          <w:b/>
          <w:bCs/>
          <w:sz w:val="28"/>
          <w:sz w:val="28"/>
          <w:szCs w:val="28"/>
          <w:u w:val="single"/>
        </w:rPr>
        <w:t xml:space="preserve">ตารางที่  </w:t>
      </w:r>
      <w:r>
        <w:rPr>
          <w:rFonts w:eastAsia="Angsana New" w:cs="Angsana New" w:ascii="Angsana New" w:hAnsi="Angsana New"/>
          <w:b/>
          <w:bCs/>
          <w:sz w:val="28"/>
          <w:szCs w:val="28"/>
          <w:u w:val="single"/>
        </w:rPr>
        <w:t>1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รายละเอียดเกี่ยวกับผู้บริหารและผู้มีอำนาจควบคุม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เอกสารแนบ 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1</w:t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rPr>
          <w:rFonts w:ascii="Angsana New" w:hAnsi="Angsana New" w:eastAsia="Angsana New" w:cs="Angsana New"/>
          <w:b/>
          <w:b/>
          <w:bCs/>
          <w:sz w:val="28"/>
          <w:szCs w:val="28"/>
          <w:u w:val="single"/>
        </w:rPr>
      </w:pPr>
      <w:r>
        <w:rPr>
          <w:rFonts w:eastAsia="Angsana New" w:cs="Angsana New" w:ascii="Angsana New" w:hAnsi="Angsana New"/>
          <w:b/>
          <w:bCs/>
          <w:sz w:val="28"/>
          <w:szCs w:val="28"/>
          <w:u w:val="single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มารวย  ผดุงสิทธิ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ละกรรมการบริห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</w:t>
            </w:r>
            <w:r>
              <w:rPr>
                <w:rFonts w:eastAsia="Angsana New" w:cs="Angsana New" w:ascii="Angsana New" w:hAnsi="Angsana New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ปริญญาเอก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าขาบริหารธุรกิ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University of Wisconsin, U.S.A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ลักสูตรประธานกรรมการบริษัท </w:t>
            </w:r>
            <w:r>
              <w:rPr>
                <w:rFonts w:cs="Angsana New" w:ascii="Angsana New" w:hAnsi="Angsana New"/>
                <w:sz w:val="20"/>
                <w:szCs w:val="20"/>
              </w:rPr>
              <w:t>(RCP 4/2001)</w:t>
              <w:br/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IOD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ascii="Angsana New" w:hAnsi="Angsana New" w:eastAsia="Angsana New"/>
                <w:u w:val="single"/>
              </w:rPr>
              <w:t>คู่สมรส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,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3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43 - 254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0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5 - 2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บริห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บริห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ัฐมนตรีช่วยว่า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ธนาคารมหานคร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การคลัง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กำกับหลักทรัพย์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ตลาดหลักทรัพย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ำนักงานพัฒนาวิทยาศาสตร์และเทคโนโลย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ห่งชาติ  กระทรวงวิทยาศาสตร์ เทคโนโลยี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ารพลังงาน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ธนาคารมหานคร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ซ่อมบำรุงเครื่องจักรและอุปกรณ์ต่าง ๆ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วิทย์  วิริยประไพกิ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ละประธานกรรมการบริห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ปริญญากิตติมศักดิ์สาขาบริหารธุรกิจ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ถาบันเทคโนโลยีราชมงคล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้องชา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ประภา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3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4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5 - 2543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5 - 2541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บริห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cs="Angsana New" w:ascii="Angsana New" w:hAnsi="Angsana New"/>
              </w:rPr>
              <w:tab/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หล็กแผ่นเคลือบไทย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ท่าเรือประจวบ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หวิริยาเพลทมิล จำกัด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เอสวีโอเอ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ธนาคารกรุง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ประภา  วิริยประไพกิ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ดุษฎีบัณฑิตกิตติมศักดิ์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าขาเศรษฐศาสตร์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Medford University, U.S.A.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ดุษฎีบัณฑิตกิตติมศักดิ์ 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าขาเกษตรศาสตร์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เชียงใหม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พี่สาว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วิทย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3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44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ท่าเรือประจวบ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หวิริยาพาณิชย์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หวิริยาเพลทมิล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หล็กแผ่นเคลือบไทย จำกัด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เย็นชนิดม้วน</w:t>
            </w:r>
          </w:p>
        </w:tc>
      </w:tr>
    </w:tbl>
    <w:p>
      <w:pPr>
        <w:pStyle w:val="TextBody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TextBody"/>
        <w:rPr>
          <w:rFonts w:ascii="Angsana New" w:hAnsi="Angsana New" w:eastAsia="Angsana New" w:cs="Angsana New"/>
          <w:sz w:val="8"/>
          <w:szCs w:val="8"/>
        </w:rPr>
      </w:pPr>
      <w:r>
        <w:rPr>
          <w:rFonts w:eastAsia="Angsana New" w:cs="Angsana New" w:ascii="Angsana New" w:hAnsi="Angsana New"/>
          <w:sz w:val="8"/>
          <w:szCs w:val="8"/>
        </w:rPr>
        <w:t xml:space="preserve"> </w:t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สมชาย  พิพิธวิจิตรก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บริหาร และ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กำหนดค่าตอบแท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Michigan State University,  U.S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42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9 - 2541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7 - 2542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6 - 2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องประธาน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หวิริยาเพลทมิล จำกัด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>บริษัท สหวิริยาสตีลอินดัสตรี จำกัด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ปูนซิเมนต์นครหลวง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ธนาคารกรุง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ประกันชีวิต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เส้นและเหล็กข้ออ้อ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แผ่นหนา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ล้างผิวและเคลือบน้ำมัน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ดเหล็กแผ่นรีดเย็นชนิดม้ว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ปูนซีเมนต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กันชีวิต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ทวีศักดิ์  เสนาณรงค์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>กรรมการ และ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กำหนดค่าตอบแท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สถาบันศิลป์</w:t>
            </w:r>
            <w:r>
              <w:rPr>
                <w:rFonts w:eastAsia="Angsana New" w:cs="Angsana New" w:ascii="Angsana New" w:hAnsi="Angsana New"/>
              </w:rPr>
              <w:t>, Rome, Italy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ศิลปบัณฑิต  มหาวิทยาลัยศิลปาก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ดุษฎีบัณฑิตกิตติมศักดิ์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ศิลปาก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วปอ</w:t>
            </w:r>
            <w:r>
              <w:rPr>
                <w:rFonts w:eastAsia="Angsana New" w:cs="Angsana New" w:ascii="Angsana New" w:hAnsi="Angsana New"/>
              </w:rPr>
              <w:t>.29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กาศนียบัตร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Director Accreditation Program (DAP 26/2004)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cs="Angsana New" w:ascii="Angsana New" w:hAnsi="Angsana New"/>
              </w:rPr>
              <w:br/>
              <w:t xml:space="preserve">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4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สหวิริยาเพลทมิล 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เวสท์โคสท์ เอ็นจิเนียริ่ง 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ท่าเรือประจวบ 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วิสิทธิ์  น้อยพันธุ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ตรวจสอบ และ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ประธานกรรมการ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ปริญญาตรี สาขาวิศวกรรมโยธา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จุฬาลงกรณ์มหาวิทยาลัย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วิศวกรรมสุขาภิบาล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วปอ</w:t>
            </w:r>
            <w:r>
              <w:rPr>
                <w:rFonts w:eastAsia="Angsana New" w:cs="Angsana New" w:ascii="Angsana New" w:hAnsi="Angsana New"/>
              </w:rPr>
              <w:t>.24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กาศนียบัตร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Director Accreditation Program  (DAP 5/2003)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4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5 - 2536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1 - 2535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9 - 2531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7 - 2529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5 - 2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กรรมการอิสระ</w:t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ที่ปรึกษาประจำ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รักษาราชการแท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ปลัดกระทรวง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รองปลัดกระทรวง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อธิบดี</w:t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เลขาธิ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อธิบด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อธิบด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หวิริยาเพลทมิล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ทีพีไอ โพลีน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สำนักนายกรัฐมนตรี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อุตสาหกรร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อุตสาหกรร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กรมทรัพยากรธรณี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ระทรวงอุตสาหกรร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ำนักงานมาตรฐานผลิตภัณฑ์อุตสาหกรร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อุตสาหกรร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มส่งเสริมอุตสาหกรรม กระทรวงอุตสาหกรร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มโรงงานอุตสาหกรรม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ระทรวงอุตสาหกรรม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ปูนซีเมนต์และเม็ดพลาสติก</w:t>
            </w:r>
          </w:p>
        </w:tc>
      </w:tr>
    </w:tbl>
    <w:p>
      <w:pPr>
        <w:pStyle w:val="TextBody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ศาสตราจารย์เกษรี  ณรงค์เดช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กรรมการอิสระ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ละประธานกรรมการตรวจสอ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ทางการบัญชี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Master in Professional Accounting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The University of Texas at Austin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ศาสตราจารย์เกียรติคุณทางการบัญชี 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</w:t>
            </w:r>
            <w:r>
              <w:rPr>
                <w:rFonts w:ascii="Angsana New" w:hAnsi="Angsana New" w:eastAsia="Angsana New"/>
              </w:rPr>
              <w:t xml:space="preserve">ดุษฎีบัณฑิตกิตติมศักดิ์ทางการบัญชี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2/2000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อดีต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นายกสภาวิชาชีพบัญช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ในพระบรมราชูปถัมภ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คณะกรรมการตรวจสอบ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ประเมินผลภาค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ร</w:t>
            </w:r>
            <w:r>
              <w:rPr>
                <w:rFonts w:ascii="Angsana New" w:hAnsi="Angsana New" w:eastAsia="Angsana New"/>
              </w:rPr>
              <w:t>าช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คณะกรรมการบรรษัท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ภิบาลแห่งชาติ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คณะกรรมการประจำ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ผู้สอบบัญชีรับอนุญาต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หุ้นส่วนผู้จัด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นายกสมาคม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ตรวจสอบ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ตรวจสอบ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ตรวจสอบ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ภาคราช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คณบดีและศาสตราจารย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ทางการบัญช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นายกสมาคมนักศึกษาเก่า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าตรฐานการบัญช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ภาวิชาชีพบัญช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นายกรัฐมนตร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นายกรัฐมนตร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ณะพาณิชยศาสตร์และการบัญชี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 เ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็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ที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แอสโซซิเอท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มาคมนักบัญชีและผู้สอบบัญชีรับอนุญาตแห่งประเทศไทย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 xml:space="preserve">สมาพันธ์นักบัญชีนานาชาติ </w:t>
            </w:r>
            <w:r>
              <w:rPr>
                <w:rFonts w:cs="Angsana New" w:ascii="Angsana New" w:hAnsi="Angsana New"/>
              </w:rPr>
              <w:t>(IFAC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แห่งประเทศไท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มาลีสามพราน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ะทรวงต่างประเทศ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ณะพาณิชย์ศาสตร์และการบัญช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ณะพาณิชย์ศาสตร์และการบัญช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มาคมนักบัญชีและผู้สอบบัญชีรับอนุญาตแห่ง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งงานทำผลไม้ และน้ำผลไม้กระป๋อ</w:t>
            </w:r>
            <w:r>
              <w:rPr>
                <w:rFonts w:ascii="Angsana New" w:hAnsi="Angsana New"/>
              </w:rPr>
              <w:t>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ทองฉัตร  หงศ์ลดารมภ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เอก  สาขาวิศวกรรมโยธา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โครงสร้าง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Northwestern University, U.S.A.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วปอ</w:t>
            </w:r>
            <w:r>
              <w:rPr>
                <w:rFonts w:eastAsia="Angsana New" w:cs="Angsana New" w:ascii="Angsana New" w:hAnsi="Angsana New"/>
              </w:rPr>
              <w:t>.3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4 - 254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9 - 2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นายกสภามหาวิทยาลัย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ใหญ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ผู้จัดการ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หลักทรัพย์จัดการกองทุนรวมทหารไทย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เทคโนโลยีพระจอมเกล้าธนบุร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อุตสาหกรรมปิโตรเคมีกัล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ไทยเทเลโฟนแอนด์เทเลคอมมิวนิเคชั่น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องทุนรว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ปิโตรเคมีกัล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การโทรศัพท์ภูมิภาค</w:t>
            </w:r>
          </w:p>
        </w:tc>
      </w:tr>
    </w:tbl>
    <w:p>
      <w:pPr>
        <w:pStyle w:val="TextBody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ทวี  บุตรสุนท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ระธานกรรมการกำหน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่าตอบแท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</w:t>
            </w:r>
            <w:r>
              <w:rPr>
                <w:rFonts w:eastAsia="Angsana New" w:cs="Angsana New" w:ascii="Angsana New" w:hAnsi="Angsana New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วิศวกรรมศาสตรบัณฑิต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าขาวิศวกรรมเครื่องกล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 xml:space="preserve">เกียรตินิยมอันดับ </w:t>
            </w:r>
            <w:r>
              <w:rPr>
                <w:rFonts w:eastAsia="Angsana New" w:cs="Angsana New" w:ascii="Angsana New" w:hAnsi="Angsana New"/>
              </w:rPr>
              <w:t>1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วิศวกรรมศาสตรดุษฎีบัณฑิตกิตติมศักดิ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วิศวกรรมศาสตรดุษฎีบัณฑิตกิตติมศักดิ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บูรพา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วิศวกรรมศาสตรดุษฎีบัณฑิตกิตติมศักดิ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ถาบันเทคโนโลยีพระจอมเกล้าเจ้าคุณทห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ลาดกระบั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ะกาศนียบัตรชั้นสูงวิชาการจัดการ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AMP–The Advanced Management Program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Harvard University, Graduate School of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>Business Administration, U.S.A.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ปรอ</w:t>
            </w:r>
            <w:r>
              <w:rPr>
                <w:rFonts w:eastAsia="Angsana New" w:cs="Angsana New" w:ascii="Angsana New" w:hAnsi="Angsana New"/>
              </w:rPr>
              <w:t>.3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22/2002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8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3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1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กรรมการการประกอบ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ธุรกิจของคนต่างด้าว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พิจารณ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ิทธิประโยชน์ทางภาษี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เพื่อการอนุรักษ์พลังงา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กงสุลกิตติมศักดิ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จรรยาบรรณ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สภา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ผู้ทรงคุณวุฒ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ปุ๋ยเอ็นเอฟซี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ไทยธนาคาร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คาเธ่ย์ลีสแพลน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ไดอิจิ คอร์ปอร์เรชั่น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พาณิชย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พลังงา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าธารณรัฐยูกันดาประจำประเทศไท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ภาวิศว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ปุ๋ยเคม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ให้เช่าทรัพย์สินแบบลิสซิ่ง ขาย ขายฝาก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โอน ให้ยืม ให้เช่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และประกอบอุปกรณ์เพื่อใช้ใน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่อสร้างบ้านและอาค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ประทีป  บุปผาอินท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ตรวจสอบ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สรรห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ตรี</w:t>
            </w:r>
            <w:r>
              <w:rPr>
                <w:rFonts w:ascii="Angsana New" w:hAnsi="Angsana New" w:eastAsia="Angsana New"/>
              </w:rPr>
              <w:t>ทาง</w:t>
            </w:r>
            <w:r>
              <w:rPr>
                <w:rFonts w:ascii="Angsana New" w:hAnsi="Angsana New" w:eastAsia="Angsana New"/>
              </w:rPr>
              <w:t xml:space="preserve">พาณิชยศาสตร์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22/2002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0 - 2542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8 – 2540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เลขานุการกรม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อำนวยการส่วนอนุมัติ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และเบิกจ่าย </w:t>
            </w:r>
            <w:r>
              <w:rPr>
                <w:rFonts w:eastAsia="Angsana New" w:cs="Angsana New" w:ascii="Angsana New" w:hAnsi="Angsana New"/>
              </w:rPr>
              <w:t>4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มบัญชีกลาง กระทรวงการคลั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มบัญชีกลาง กระทรวงการคลั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กมล  จันทิม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 xml:space="preserve">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สรรห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สาขารัฐประศาสนศาสตร์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วปอ</w:t>
            </w:r>
            <w:r>
              <w:rPr>
                <w:rFonts w:eastAsia="Angsana New" w:cs="Angsana New" w:ascii="Angsana New" w:hAnsi="Angsana New"/>
              </w:rPr>
              <w:t>.33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ธานกรรมการบริษัท </w:t>
            </w:r>
            <w:r>
              <w:rPr>
                <w:rFonts w:eastAsia="Angsana New" w:cs="Angsana New" w:ascii="Angsana New" w:hAnsi="Angsana New"/>
                <w:sz w:val="18"/>
                <w:szCs w:val="18"/>
              </w:rPr>
              <w:t>(RCP 4/2001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,07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254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5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สอบบัญชีรับอนุญาต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ละกรรมการตรวจสอบ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กรรมการบริหาร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อุตสาหกรรม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อีเล็คโทรนิคส์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จำกัด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 w:val="20"/>
                <w:szCs w:val="20"/>
              </w:rPr>
              <w:t>มหาชน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ไอที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ซิตี้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จำกัด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 w:val="20"/>
                <w:szCs w:val="20"/>
              </w:rPr>
              <w:t>มหาชน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เวสท์โคสท์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เอ็นจิเนียริ่ง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/>
              <w:t>ผู้ออกแบบ</w:t>
            </w:r>
            <w:r>
              <w:rPr>
                <w:rFonts w:cs="Cordia New"/>
              </w:rPr>
              <w:t xml:space="preserve">  </w:t>
            </w:r>
            <w:r>
              <w:rPr/>
              <w:t>ผลิต</w:t>
            </w:r>
            <w:r>
              <w:rPr>
                <w:rFonts w:cs="Cordia New"/>
              </w:rPr>
              <w:t xml:space="preserve">  </w:t>
            </w:r>
            <w:r>
              <w:rPr/>
              <w:t>และจำหน่ายอุปกรณ์สารกึ่งตัวนำ</w:t>
            </w:r>
            <w:r>
              <w:rPr>
                <w:rFonts w:cs="Cordia New"/>
              </w:rPr>
              <w:t xml:space="preserve">  </w:t>
            </w:r>
            <w:r>
              <w:rPr/>
              <w:t>ประเภท</w:t>
            </w:r>
            <w:r>
              <w:rPr>
                <w:rFonts w:cs="Cordia New"/>
              </w:rPr>
              <w:t xml:space="preserve">  </w:t>
            </w:r>
            <w:r>
              <w:rPr/>
              <w:t>ไดโอด</w:t>
            </w:r>
            <w:r>
              <w:rPr>
                <w:rFonts w:cs="Cordia New"/>
              </w:rPr>
              <w:t xml:space="preserve"> </w:t>
            </w:r>
            <w:r>
              <w:rPr/>
              <w:t>ทรานซิสเตอร์</w:t>
            </w:r>
            <w:r>
              <w:rPr>
                <w:rFonts w:cs="Cordia New"/>
              </w:rPr>
              <w:t xml:space="preserve"> </w:t>
            </w:r>
            <w:r>
              <w:rPr/>
              <w:t>และไทริสเตอร์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ซ่อมบำรุงเครื่องจักรและอุปกรณ์ต่าง ๆ </w:t>
            </w:r>
          </w:p>
        </w:tc>
      </w:tr>
    </w:tbl>
    <w:p>
      <w:pPr>
        <w:pStyle w:val="TextBody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กมล  จันทิม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3/2000) </w:t>
            </w:r>
          </w:p>
          <w:p>
            <w:pPr>
              <w:pStyle w:val="TextBody"/>
              <w:ind w:right="-139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3 - 2545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1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6 - 2541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1 - 2543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8 - 2542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9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อธิบดีกรมบัญชีกลา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องปลัดกระทรวงการคลั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ตรวจสอบ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องค์การปฏิรูประบบสถาบันการเงิน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ปรส</w:t>
            </w:r>
            <w:r>
              <w:rPr>
                <w:rFonts w:eastAsia="Angsana New" w:cs="Angsana New" w:ascii="Angsana New" w:hAnsi="Angsana New"/>
              </w:rPr>
              <w:t>.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มบัญชีกลาง  กระทรวงการคลั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การคลั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ารไฟฟ้าส่วนภูมิภาค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อาคารสงเคราะห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ำนักงานสลากกินแบ่งรัฐบาล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ของรัฐ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ปิยะ  วิริยประไพกิ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 xml:space="preserve"> และ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บริห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โท  สาขาเศรษฐศาสตร์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Portland State University, Oregon, U.S.A.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โท  สาขาจิตวิทยา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Portland State University, Oregon, U.S.A.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ุตรนางประภา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หลายนายวิทย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9 - 2544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4 - 2543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ท่าเรือประจวบ จำกัด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หวิริยาเพลทมิล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หล็กแผ่นเคลือบไทย จำกัด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เอสวีโอเอ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เย็นชนิดม้ว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วิน  วิริยประไพกิจ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รรมการบริหาร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</w:t>
            </w:r>
            <w:r>
              <w:rPr>
                <w:rFonts w:eastAsia="Angsana New" w:cs="Angsana New" w:ascii="Angsana New" w:hAnsi="Angsana New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เคโอะ โตเกียว ประเทศญี่ปุ่น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ถาบันบัณฑิตบริหารธุรกิจศศินทร์แห่ง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ุตรนายวิทย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หลา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ประภา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5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9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รรมการบริห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กลุ่มเหล็กสหวิริยา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ไทยสตีลเซลส์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หล็กแผ่นเคลือบไทย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หวิริยาพาณิชย์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เพิ่มพูน  ไกรฤกษ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 xml:space="preserve"> แล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กรรมการบริหาร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ตรี คณะบริหารธุรกิจ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Boston University, U.S.A.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ปรอ</w:t>
            </w:r>
            <w:r>
              <w:rPr>
                <w:rFonts w:eastAsia="Angsana New" w:cs="Angsana New" w:ascii="Angsana New" w:hAnsi="Angsana New"/>
              </w:rPr>
              <w:t>.13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กาศนียบัตร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Director Accreditation Program  (DAP 3/2003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9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2 - 2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ผู้ช่วยผู้จัดการใหญ่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สายสินเชื่อและสนับสนุ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ธุรกิจลูกค้าบุคคล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ผู้ช่วยผู้จัดการใหญ่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ลุ่มจัดการทรัพย์สิ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ไทยพาณิชย์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ธนาคารไทยพาณิชย์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</w:tc>
      </w:tr>
    </w:tbl>
    <w:p>
      <w:pPr>
        <w:pStyle w:val="TextBody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ณัฐวิทย์  บุณยะวัฒน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 xml:space="preserve"> แล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บริห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Master of Science,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Abilene Christian University,  Texas,  U.S.A.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กาศนียบัตร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Director Accreditation Program  (DAP 5/2003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 xml:space="preserve"> - 2547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ช่วยกรรมการผู้จัด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ใหญ่อาวุโส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ช่วยกรรมการผู้จัด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กรุง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กรุง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</w:tc>
      </w:tr>
    </w:tbl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บุญนาค  โมกข์มงคลกุล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อาวุโส  สายการผลิ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</w:t>
            </w:r>
            <w:r>
              <w:rPr>
                <w:rFonts w:ascii="Angsana New" w:hAnsi="Angsana New" w:eastAsia="Angsana New"/>
              </w:rPr>
              <w:t>ตรี</w:t>
            </w:r>
            <w:r>
              <w:rPr>
                <w:rFonts w:ascii="Angsana New" w:hAnsi="Angsana New" w:eastAsia="Angsana New"/>
              </w:rPr>
              <w:t xml:space="preserve">  สาขา</w:t>
            </w:r>
            <w:r>
              <w:rPr>
                <w:rFonts w:ascii="Angsana New" w:hAnsi="Angsana New" w:eastAsia="Angsana New"/>
              </w:rPr>
              <w:t>วิศวกรรมอุตสาหการ</w:t>
            </w:r>
            <w:r>
              <w:rPr>
                <w:rFonts w:ascii="Angsana New" w:hAnsi="Angsana New" w:eastAsia="Angsana New"/>
              </w:rPr>
              <w:t xml:space="preserve">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เทคโนโลยีพระจอมเกล้าธนบุรี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รามคำแห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</w:t>
            </w:r>
            <w:r>
              <w:rPr>
                <w:rFonts w:eastAsia="Angsana New" w:cs="Angsana New" w:ascii="Angsana New" w:hAnsi="Angsana New"/>
              </w:rPr>
              <w:t>23/2002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5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4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 กรรมการบริห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รักษาการ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ผู้จัด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หัวหน้าแผนกวางแผ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ารผลิ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ไทยพลาสติกและเคมีภัณฑ์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ๆ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พลาสติกและเคมีภัณฑ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วิไล  ฉัททันต์รัศม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สายการเงินและบัญช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โท  สาขาการบัญช</w:t>
            </w:r>
            <w:r>
              <w:rPr>
                <w:rFonts w:ascii="Angsana New" w:hAnsi="Angsana New" w:eastAsia="Angsana New"/>
              </w:rPr>
              <w:t>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</w:t>
            </w:r>
            <w:r>
              <w:rPr>
                <w:rFonts w:eastAsia="Angsana New" w:cs="Angsana New" w:ascii="Angsana New" w:hAnsi="Angsana New"/>
              </w:rPr>
              <w:t>13/2001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1 - 2542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9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Chief Financial Officer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Executive Vice Presid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 แกรมมี่  เอ็นเตอร์เทนเมนท์  จำกัด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 สยามเหล็กรีดเย็นครบวงจร  จำกัด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ันเทิงและสันทนา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รีดเย็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สาวดุษฎี  ศิริชัยเทวินทร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ายทรัพยากรบุคคลและธุร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ละเลขานุการคณะ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ำหนดค่าตอบแท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American  University  of  Hawaii,  U.S.A.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</w:t>
            </w:r>
            <w:r>
              <w:rPr>
                <w:rFonts w:eastAsia="Angsana New" w:cs="Angsana New" w:ascii="Angsana New" w:hAnsi="Angsana New"/>
              </w:rPr>
              <w:t>18/2002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4 - 2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อำนวย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สำนักการพนักง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ธนาคารเอเชีย  จำกัด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วิเชียร  ตั้งสุขนิรันด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สายธุรกิจ </w:t>
            </w: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</w:t>
            </w:r>
            <w:r>
              <w:rPr>
                <w:rFonts w:ascii="Angsana New" w:hAnsi="Angsana New" w:eastAsia="Angsana New"/>
              </w:rPr>
              <w:t>ตรี</w:t>
            </w:r>
            <w:r>
              <w:rPr>
                <w:rFonts w:ascii="Angsana New" w:hAnsi="Angsana New" w:eastAsia="Angsana New"/>
              </w:rPr>
              <w:t xml:space="preserve">  สาขา</w:t>
            </w:r>
            <w:r>
              <w:rPr>
                <w:rFonts w:ascii="Angsana New" w:hAnsi="Angsana New" w:eastAsia="Angsana New"/>
              </w:rPr>
              <w:t>วิศวกรรมอุตสาหการ</w:t>
            </w:r>
            <w:r>
              <w:rPr>
                <w:rFonts w:ascii="Angsana New" w:hAnsi="Angsana New" w:eastAsia="Angsana New"/>
              </w:rPr>
              <w:t xml:space="preserve"> 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จุฬาลงกรณ์</w:t>
            </w:r>
            <w:r>
              <w:rPr>
                <w:rFonts w:ascii="Angsana New" w:hAnsi="Angsana New" w:eastAsia="Angsana New"/>
              </w:rPr>
              <w:t>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</w:t>
            </w:r>
            <w:r>
              <w:rPr>
                <w:rFonts w:eastAsia="Angsana New" w:cs="Angsana New" w:ascii="Angsana New" w:hAnsi="Angsana New"/>
              </w:rPr>
              <w:t>22/2002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8 - 2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ฝ่ายขายและการตลา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แอมคอร์  คอนเทนเนอร์  แพคเกจจิ้ง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ผลิตภัณฑ์พลาสติก</w:t>
            </w:r>
          </w:p>
        </w:tc>
      </w:tr>
    </w:tbl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เปรื่อง  ปิยะชาติ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สายธุรกิจ </w:t>
            </w:r>
            <w:r>
              <w:rPr>
                <w:rFonts w:eastAsia="Angsana New" w:cs="Angsana New" w:ascii="Angsana New" w:hAnsi="Angsana New"/>
              </w:rPr>
              <w:t>3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ตรี  สาขาวิศวกรรมเครื่องกล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เกษตรศาสต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</w:t>
            </w:r>
            <w:r>
              <w:rPr>
                <w:rFonts w:eastAsia="Angsana New" w:cs="Angsana New" w:ascii="Angsana New" w:hAnsi="Angsana New"/>
              </w:rPr>
              <w:t>19/2002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ascii="Angsana New" w:hAnsi="Angsana New" w:eastAsia="Angsana New"/>
                <w:u w:val="single"/>
              </w:rPr>
              <w:t>คู่สมรส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</w:t>
            </w:r>
            <w:r>
              <w:rPr>
                <w:rFonts w:eastAsia="Angsana New" w:cs="Angsana New" w:ascii="Angsana New" w:hAnsi="Angsana New"/>
              </w:rPr>
              <w:t>2</w:t>
            </w:r>
            <w:r>
              <w:rPr>
                <w:rFonts w:eastAsia="Angsana New" w:cs="Angsana New" w:ascii="Angsana New" w:hAnsi="Angsana New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8 - 2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สายธุรกิจระหว่างประเท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สหวิริยาสตีลอินดัสตรี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ชาติชาย  ป้อมลอย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สายธุรกิจ </w:t>
            </w: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ิญญาตรี  สาขาวิศวกรรมเครื่องกล 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</w:t>
            </w:r>
            <w:r>
              <w:rPr>
                <w:rFonts w:ascii="Angsana New" w:hAnsi="Angsana New" w:eastAsia="Angsana New"/>
              </w:rPr>
              <w:t>มหาวิทยาลัยขอนแก่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ิญญา</w:t>
            </w:r>
            <w:r>
              <w:rPr>
                <w:rFonts w:ascii="Angsana New" w:hAnsi="Angsana New" w:eastAsia="Angsana New"/>
              </w:rPr>
              <w:t>โท</w:t>
            </w:r>
            <w:r>
              <w:rPr>
                <w:rFonts w:ascii="Angsana New" w:hAnsi="Angsana New" w:eastAsia="Angsana New"/>
              </w:rPr>
              <w:t xml:space="preserve">  สาขา</w:t>
            </w:r>
            <w:r>
              <w:rPr>
                <w:rFonts w:ascii="Angsana New" w:hAnsi="Angsana New" w:eastAsia="Angsana New"/>
              </w:rPr>
              <w:t>บริหารธุรกิจ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</w:t>
            </w: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รามคำแห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2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วิศวก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โรงงานแยกก๊าซธรรมชาต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ารปิโตรเลียม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ปิโตรเคมีกัล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วีระ  โกษาคาร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สายธุรกิจ </w:t>
            </w: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ตรี  สาขาวิศวกรรมเครื่องกล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จุฬาลงกรณ์</w:t>
            </w:r>
            <w:r>
              <w:rPr>
                <w:rFonts w:ascii="Angsana New" w:hAnsi="Angsana New" w:eastAsia="Angsana New"/>
              </w:rPr>
              <w:t>มหาวิทยาลัย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ิญญาโท  สาขาบริหารธุรกิ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9 - 2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ฝ่ายขา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ล็อคโฟกัส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ล็อคสำหรับอุตสาหกรรมเฟอร์นิเจอร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สาววรรณา  ตั้งเจริญจริง</w:t>
            </w:r>
          </w:p>
          <w:p>
            <w:pPr>
              <w:pStyle w:val="TextBody"/>
              <w:ind w:right="-74" w:hanging="0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จัดการทั่วไป สาย</w:t>
            </w:r>
            <w:r>
              <w:rPr>
                <w:rFonts w:ascii="Angsana New" w:hAnsi="Angsana New" w:eastAsia="Angsana New"/>
              </w:rPr>
              <w:t xml:space="preserve">ธุรกิจ </w:t>
            </w:r>
            <w:r>
              <w:rPr>
                <w:rFonts w:eastAsia="Angsana New" w:cs="Angsana New" w:ascii="Angsana New" w:hAnsi="Angsana New"/>
              </w:rPr>
              <w:t>3</w:t>
            </w:r>
          </w:p>
          <w:p>
            <w:pPr>
              <w:pStyle w:val="TextBody"/>
              <w:ind w:right="-7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ด้าน</w:t>
            </w:r>
            <w:r>
              <w:rPr>
                <w:rFonts w:ascii="Angsana New" w:hAnsi="Angsana New" w:eastAsia="Angsana New"/>
              </w:rPr>
              <w:t>การจัดซื้อวัตถุดิ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>ปริญญา</w:t>
            </w:r>
            <w:r>
              <w:rPr>
                <w:rFonts w:ascii="Angsana New" w:hAnsi="Angsana New" w:eastAsia="Angsana New"/>
              </w:rPr>
              <w:t>ตรี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คณะบริหารธุรกิจ สาขาวิชาการตลาด</w:t>
            </w:r>
            <w:r>
              <w:rPr>
                <w:rFonts w:ascii="Angsana New" w:hAnsi="Angsana New" w:eastAsia="Angsana New"/>
              </w:rPr>
              <w:t xml:space="preserve">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รามคำแห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8 - 25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</w:t>
            </w:r>
            <w:r>
              <w:rPr>
                <w:rFonts w:ascii="Angsana New" w:hAnsi="Angsana New" w:eastAsia="Angsana New"/>
              </w:rPr>
              <w:t>ฝ่ายจัดซื้อวัตถุดิ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สหวิริยาสตีลอินดัสตรี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ทินกร  ผดุงวงศ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จัดการทั่วไป  สายการผลิต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ด้านการผลิ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ิญญาตรี  สาขาวิศวกรรมอุตสาห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เกษตรศาสตร์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ิญญาโท  สาขาวิศวกรรมศาสตร์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สาขาโลหการ</w:t>
            </w:r>
            <w:r>
              <w:rPr>
                <w:rFonts w:eastAsia="Angsana New" w:cs="Angsana New" w:ascii="Angsana New" w:hAnsi="Angsana New"/>
              </w:rPr>
              <w:t xml:space="preserve">)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3 - 2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ผู้จัดการฝ่ายประก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คุณภาพและโลห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สหวิริยาสตีลอินดัสตรี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กิตติศักดิ์  มาพะเนาว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ู้จัดการทั่วไป สายการผลิต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ด้านวิศวกรรมและเทคโนโลย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ิญญาตรี  สาขาวิศวกรรม</w:t>
            </w:r>
            <w:r>
              <w:rPr>
                <w:rFonts w:ascii="Angsana New" w:hAnsi="Angsana New" w:eastAsia="Angsana New"/>
              </w:rPr>
              <w:t>อุตสาหการ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</w:t>
            </w:r>
            <w:r>
              <w:rPr>
                <w:rFonts w:ascii="Angsana New" w:hAnsi="Angsana New" w:eastAsia="Angsana New"/>
              </w:rPr>
              <w:t>มหาวิทยาลัยขอนแก่น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,8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4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Industrial Engine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ฮานาคอยส์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ผลิต </w:t>
            </w:r>
            <w:r>
              <w:rPr>
                <w:rFonts w:eastAsia="Angsana New" w:cs="Angsana New" w:ascii="Angsana New" w:hAnsi="Angsana New"/>
              </w:rPr>
              <w:t xml:space="preserve">Micro Electronic </w:t>
            </w:r>
            <w:r>
              <w:rPr>
                <w:rFonts w:ascii="Angsana New" w:hAnsi="Angsana New" w:eastAsia="Angsana New"/>
              </w:rPr>
              <w:t>นาฬิก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สุนทร  วสันต์เสรีกุล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จัดการทั่วไป สายการผลิต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ด้าน</w:t>
            </w:r>
            <w:r>
              <w:rPr>
                <w:rFonts w:ascii="Angsana New" w:hAnsi="Angsana New" w:eastAsia="Angsana New"/>
              </w:rPr>
              <w:t>เทคโนโลยีการผลิตและ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ประกันคุณภา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ปริญญาตรี  สาขาวิศวกรรมอุตสาห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ขอนแก่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2 - 2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วิศวกรฝ่ายผลิ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กระเบื้องกระดาษไทย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กระเบื้องซีเมนต์ใยหิน</w:t>
            </w:r>
          </w:p>
        </w:tc>
      </w:tr>
    </w:tbl>
    <w:p>
      <w:pPr>
        <w:pStyle w:val="TextBody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  <w:r>
        <w:br w:type="page"/>
      </w:r>
    </w:p>
    <w:p>
      <w:pPr>
        <w:pStyle w:val="TextBody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TextBody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TextBody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TextBody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สมเกียรติ  พานิชกุล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>ผู้จัดการทั่วไป  สายการผลิต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ด้านการซ่อมบำรุ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ิญญาตรี  สาขาวิศวกรรมเครื่องกล 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</w:t>
            </w: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เทคโนโลยีพระจอมเกล้าธนบุรี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มหาวิทยาลัยรังส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3 - 2545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8 - 2542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ฝ่ายวิศวกรร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ซ่อมบำรุ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ส่วนสาธารณู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ปการและบรรจุภัณฑ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ปุ๋ยแห่งชาติ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ปุ๋ยแห่งชาติ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ปุ๋ยเคม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ปุ๋ยเคม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ถาวร  คณานับ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จัดการทั่วไป  สายการผลิต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ด้าน</w:t>
            </w:r>
            <w:r>
              <w:rPr>
                <w:rFonts w:ascii="Angsana New" w:hAnsi="Angsana New" w:eastAsia="Angsana New"/>
              </w:rPr>
              <w:t>วางแผนการผลิตและ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ป</w:t>
            </w:r>
            <w:r>
              <w:rPr>
                <w:rFonts w:ascii="Angsana New" w:hAnsi="Angsana New" w:eastAsia="Angsana New"/>
              </w:rPr>
              <w:t>ฏิบัติการขนส่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ิญญาตรี  สาขาวิศวกรรมอุตสาห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เทคโนโลยีพระจอมเกล้าธนบุรี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39</w:t>
            </w:r>
            <w:r>
              <w:rPr>
                <w:rFonts w:eastAsia="Angsana New" w:cs="Angsana New" w:ascii="Angsana New" w:hAnsi="Angsana New"/>
              </w:rPr>
              <w:t xml:space="preserve"> - 254</w:t>
            </w:r>
            <w:r>
              <w:rPr>
                <w:rFonts w:eastAsia="Angsana New" w:cs="Angsana New" w:ascii="Angsana New" w:hAnsi="Angsana New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จัการฝ่ายวางแผนและควบคุมการผลิ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สหวิริยาสตีลอินดัสตรี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ณรงค์ฤทธิ์  โชตินุชิตตระกูล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ind w:right="-7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สายการเงินและบัญชี </w:t>
            </w: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ด้านบัญช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</w:t>
            </w:r>
            <w:r>
              <w:rPr>
                <w:rFonts w:eastAsia="Angsana New" w:cs="Angsana New" w:ascii="Angsana New" w:hAnsi="Angsana New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ปริญญาโท  สาขาบริหารธุรกิจ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ธุรกิจบัณฑ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0 - 2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ฝ่ายบัญชีบริห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สหวิริยาสตีลอินดัสตรี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วุฒิ  อัศวเสริมเจริญ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ผู้จัดการทั่วไป </w:t>
            </w:r>
          </w:p>
          <w:p>
            <w:pPr>
              <w:pStyle w:val="TextBody"/>
              <w:ind w:right="-2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ายการเงินและบัญชี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ด้านการเงิ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</w:t>
            </w:r>
            <w:r>
              <w:rPr>
                <w:rFonts w:eastAsia="Angsana New" w:cs="Angsana New" w:ascii="Angsana New" w:hAnsi="Angsana New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ปริญญาโท สาขาบริหารธุรกิจ </w:t>
            </w:r>
            <w:r>
              <w:rPr>
                <w:rFonts w:eastAsia="Angsana New" w:cs="Angsana New" w:ascii="Angsana New" w:hAnsi="Angsana New"/>
              </w:rPr>
              <w:t>(M.B.A.)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Indiana University of Pennsylvania, U.S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4 - 2547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0 - 2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Vice President, Heavy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Industries Lending,</w:t>
            </w:r>
          </w:p>
          <w:p>
            <w:pPr>
              <w:pStyle w:val="TextBody"/>
              <w:ind w:right="-74" w:hanging="0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Corporate Banking</w:t>
            </w:r>
          </w:p>
          <w:p>
            <w:pPr>
              <w:pStyle w:val="TextBody"/>
              <w:ind w:right="-74" w:hanging="0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Vice President, Business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Development Division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กรุงเทพ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ผลิตไฟฟ้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ไฟฟ้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ศรีจรุง  พันธัย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ายทรัพยากรบุคคลและธุร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รัฐประศาสนศาสตร์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ถาบันบัณฑิตพัฒนบริหารศาสตร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ุรกิจบัณฑ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6 - 2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ฝ่ายบริหารทั่วไ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สหวิริยาเพลทมิล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วิศิษฐ์  อนุตตรา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>สำนักนโยบายและประสานง</w:t>
            </w:r>
            <w:r>
              <w:rPr>
                <w:rFonts w:ascii="Angsana New" w:hAnsi="Angsana New"/>
              </w:rPr>
              <w:t>า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ปริญญาโท สาขาบริหารธุรกิจ </w:t>
            </w:r>
            <w:r>
              <w:rPr>
                <w:rFonts w:eastAsia="Angsana New" w:cs="Angsana New" w:ascii="Angsana New" w:hAnsi="Angsana New"/>
              </w:rPr>
              <w:t>(M.B.A.),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Northeast Louisiana University, U.S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0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Financial Director :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Accounting &amp; Financial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Depart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แอล พี เอ็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เพลท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นิลวรรณ  ศิวภุชพงษ์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สำนักกิจกรรมองค์กร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ริญญาโท  สาขาบริหารธุรกิจ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4 - 2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Public Affairs Mana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ปูนซีเมนต์นครหลวง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ปูนซีเมนต์</w:t>
            </w:r>
          </w:p>
        </w:tc>
      </w:tr>
    </w:tbl>
    <w:p>
      <w:pPr>
        <w:pStyle w:val="Heading1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</w:t>
            </w:r>
            <w:r>
              <w:rPr>
                <w:rFonts w:ascii="Angsana New" w:hAnsi="Angsana New"/>
              </w:rPr>
              <w:t>องค์การ  ศรีวิจิตร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ำนัก</w:t>
            </w:r>
            <w:r>
              <w:rPr>
                <w:rFonts w:ascii="Angsana New" w:hAnsi="Angsana New"/>
              </w:rPr>
              <w:t>วางแผ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ปริญญาโท สาขาวิศวกรรมศาสตร์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สาขาไฟฟ้า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University of Missouri - Columbia, U.S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9 - 2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Senior Vice President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ผลิตไฟฟ้า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</w:t>
            </w:r>
            <w:r>
              <w:rPr>
                <w:rFonts w:ascii="Angsana New" w:hAnsi="Angsana New"/>
              </w:rPr>
              <w:t>ไฟฟ้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วรรณี  สิริกาญจน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สำนักตรวจสอบภายใน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ละเลขานุการคณะ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ตรวจสอ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การบัญชี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13/2001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Audit Committee Program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(ACP 5/2005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1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อำนวย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ฝ่ายตรวจสอบภายใ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ตลาดหลักทรัพย์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สุรศักดิ์  งามสิทธิพงศา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>ผู้จัดการทั่วไป  สำนักเลขานุ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เลขานุการบริษัท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เลขานุการคณะกรรมการบริห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ละเลขานุการคณะ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สาขากฎหมายเศรษฐกิจ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โท สาขาการจัดการภาครัฐและเอกช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เนติบัณฑิตไทย  สำนักอบรมศึกษากฎหมา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แห่งเนติบัณฑิตยสภ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15/2002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Company Secretary Program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(CSP 5/2004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1 – 253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8 - 2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ช่วยเลขานุ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นักวิจัยอาวุโ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ยามเรียลตี้แอนด์เซอร์วิส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ธนาคารกรุงศรีอยุธยา  จำกัด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การให้เช่ารถยนต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Heading1"/>
        <w:ind w:left="-14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  <w:u w:val="single"/>
        </w:rPr>
        <w:t xml:space="preserve">ตารางที่  </w:t>
      </w:r>
      <w:r>
        <w:rPr>
          <w:rFonts w:eastAsia="Angsana New" w:cs="Angsana New" w:ascii="Angsana New" w:hAnsi="Angsana New"/>
          <w:sz w:val="28"/>
          <w:szCs w:val="28"/>
          <w:u w:val="single"/>
        </w:rPr>
        <w:t>2</w:t>
      </w: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eastAsia="Angsana New"/>
          <w:sz w:val="28"/>
          <w:sz w:val="28"/>
          <w:szCs w:val="28"/>
        </w:rPr>
        <w:t>รายละเอียดเกี่ยวกับผู้บริหารและผู้มีอำนาจควบคุมดำรงตำแหน่งในบริษัทย่อย บริษัทร่วม หรือบริษัทที่เกี่ยวข้อง</w:t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68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81"/>
        <w:gridCol w:w="1589"/>
        <w:gridCol w:w="992"/>
        <w:gridCol w:w="992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>รายชื่อบริษัท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ngsana New" w:hAnsi="Angsana New" w:eastAsia="Angsana New" w:cs="Angsana New"/>
                <w:b w:val="false"/>
                <w:b w:val="false"/>
                <w:bCs w:val="fals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>S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W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PP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B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BP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BSB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BS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KP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PPW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P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P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S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SW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VCH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มารวย  ผดุงสิทธิ์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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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2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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3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งประภา วิริยประไพกิจ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4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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5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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6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วิสิทธิ์  น้อยพันธุ์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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7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งเกษรี  ณรงค์เดช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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8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ทองฉัตร หงศ์ลดารมภ์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9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ทวี  บุตรสุนทร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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0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ประทีป  บุปผาอินทร์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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1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2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ปิยะ  วิริยประไพกิจ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3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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4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เพิ่มพูน  ไกรฤกษ์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5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ณัฐวิทย์  บุณยะวัฒน์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6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บุญนาค โมกข์มงคลกุล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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7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งวิไล  ฉัททันต์รัศมี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8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ส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ดุษฎี  ศิริชัยเทวินทร์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9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วิเชียร  ตั้งสุขนิรันดร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20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เปรื่อง  ปิยะชาติ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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Heading1"/>
        <w:jc w:val="both"/>
        <w:rPr/>
      </w:pPr>
      <w:r>
        <w:rPr>
          <w:rFonts w:ascii="Angsana New" w:hAnsi="Angsana New" w:eastAsia="Angsana New"/>
          <w:sz w:val="28"/>
          <w:sz w:val="28"/>
          <w:szCs w:val="28"/>
          <w:u w:val="single"/>
        </w:rPr>
        <w:t xml:space="preserve">ตารางที่  </w:t>
      </w:r>
      <w:r>
        <w:rPr>
          <w:rFonts w:eastAsia="Angsana New" w:cs="Angsana New" w:ascii="Angsana New" w:hAnsi="Angsana New"/>
          <w:sz w:val="28"/>
          <w:szCs w:val="28"/>
          <w:u w:val="single"/>
        </w:rPr>
        <w:t>2</w:t>
      </w:r>
      <w:r>
        <w:rPr>
          <w:rFonts w:eastAsia="Angsana New" w:cs="Angsana New" w:ascii="Angsana New" w:hAnsi="Angsana New"/>
          <w:sz w:val="28"/>
          <w:szCs w:val="28"/>
        </w:rPr>
        <w:t xml:space="preserve">  (</w:t>
      </w:r>
      <w:r>
        <w:rPr>
          <w:rFonts w:ascii="Angsana New" w:hAnsi="Angsana New" w:eastAsia="Angsana New"/>
          <w:sz w:val="28"/>
          <w:sz w:val="28"/>
          <w:szCs w:val="28"/>
        </w:rPr>
        <w:t>ต่อ</w:t>
      </w:r>
      <w:r>
        <w:rPr>
          <w:rFonts w:eastAsia="Angsan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รายละเอียดเกี่ยวกับผู้บริหารและผู้มีอำนาจควบคุมดำรงตำแหน่งในบริษัทย่อย บริษัทร่วม หรือบริษัทที่เกี่ยวข้อง 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tbl>
      <w:tblPr>
        <w:tblW w:w="11164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52"/>
        <w:gridCol w:w="955"/>
        <w:gridCol w:w="983"/>
        <w:gridCol w:w="845"/>
        <w:gridCol w:w="844"/>
        <w:gridCol w:w="845"/>
        <w:gridCol w:w="844"/>
        <w:gridCol w:w="845"/>
        <w:gridCol w:w="844"/>
        <w:gridCol w:w="845"/>
        <w:gridCol w:w="962"/>
      </w:tblGrid>
      <w:tr>
        <w:trPr/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>รายชื่อบริษัท</w:t>
            </w:r>
          </w:p>
        </w:tc>
        <w:tc>
          <w:tcPr>
            <w:tcW w:w="88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VG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VISH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VOC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VP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VPI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Angsana New" w:hAnsi="Angsana New" w:eastAsia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4"/>
                <w:szCs w:val="24"/>
              </w:rPr>
              <w:t>SVSP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Angsana New" w:hAnsi="Angsana New" w:eastAsia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4"/>
                <w:szCs w:val="24"/>
              </w:rPr>
              <w:t>SVT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TCS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TSS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WTH</w:t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มารวย  ผดุงสิทธิ์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2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3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งประภา วิริยประไพกิจ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4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5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6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วิสิทธิ์  น้อยพันธุ์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7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งเกษรี  ณรงค์เดช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8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ทองฉัตร หงศ์ลดารมภ์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9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ทวี  บุตรสุนทร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0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ประทีป  บุปผาอินทร์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1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2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ปิยะ  วิริยประไพกิจ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3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4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เพิ่มพูน  ไกรฤกษ์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5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ณัฐวิทย์  บุณยะวัฒน์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6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บุญนาค โมกข์มงคลกุล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7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งวิไล  ฉัททันต์รัศมี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8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ส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ดุษฎี  ศิริชัยเทวินทร์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9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วิเชียร  ตั้งสุขนิรันดร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20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เปรื่อง  ปิยะชาติ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ascii="Angsana New" w:hAnsi="Angsana New" w:cs="Angsana New"/>
          <w:sz w:val="22"/>
          <w:szCs w:val="22"/>
          <w:u w:val="single"/>
        </w:rPr>
      </w:pPr>
      <w:r>
        <w:rPr>
          <w:rFonts w:cs="Angsana New" w:ascii="Angsana New" w:hAnsi="Angsana New"/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/>
      </w:pPr>
      <w:r>
        <w:rPr>
          <w:rFonts w:ascii="Angsana New" w:hAnsi="Angsana New" w:eastAsia="Angsana New"/>
          <w:u w:val="single"/>
        </w:rPr>
        <w:t>หมายเหตุ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6804" w:leader="none"/>
          <w:tab w:val="left" w:pos="7371" w:leader="none"/>
          <w:tab w:val="left" w:pos="7797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BL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รือลำเลียงบางปะกง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6804" w:leader="none"/>
          <w:tab w:val="left" w:pos="7371" w:leader="none"/>
          <w:tab w:val="left" w:pos="7797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BP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ท่าเรือบางปะกง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รอง</w:t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6804" w:leader="none"/>
          <w:tab w:val="left" w:pos="7371" w:leader="none"/>
          <w:tab w:val="left" w:pos="7797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BSBM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บางสะพานบาร์มิล จำกัด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/>
          <w:sz w:val="24"/>
          <w:sz w:val="24"/>
          <w:szCs w:val="24"/>
        </w:rPr>
        <w:t>มหาชน</w:t>
      </w:r>
      <w:r>
        <w:rPr>
          <w:rFonts w:eastAsia="Angsana New"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6804" w:leader="none"/>
          <w:tab w:val="left" w:pos="7371" w:leader="none"/>
          <w:tab w:val="left" w:pos="7797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BSM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บี</w:t>
      </w:r>
      <w:r>
        <w:rPr>
          <w:rFonts w:eastAsia="Angsana New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Angsana New"/>
          <w:sz w:val="24"/>
          <w:sz w:val="24"/>
          <w:szCs w:val="24"/>
        </w:rPr>
        <w:t>เอส</w:t>
      </w:r>
      <w:r>
        <w:rPr>
          <w:rFonts w:eastAsia="Angsana New"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eastAsia="Angsana New"/>
          <w:sz w:val="24"/>
          <w:sz w:val="24"/>
          <w:szCs w:val="24"/>
        </w:rPr>
        <w:t>เมทัล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อิสร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6804" w:leader="none"/>
          <w:tab w:val="left" w:pos="7371" w:leader="none"/>
          <w:tab w:val="left" w:pos="7797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KPC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คพี แคปปิตอล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6804" w:leader="none"/>
          <w:tab w:val="left" w:pos="7371" w:leader="none"/>
          <w:tab w:val="left" w:pos="7797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PPC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ท่าเรือประจวบ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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6804" w:leader="none"/>
          <w:tab w:val="left" w:pos="7371" w:leader="none"/>
          <w:tab w:val="left" w:pos="7797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PPW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</w:t>
      </w:r>
      <w:r>
        <w:rPr>
          <w:rFonts w:ascii="Angsana New" w:hAnsi="Angsana New" w:eastAsia="Angsana New"/>
          <w:sz w:val="24"/>
          <w:sz w:val="24"/>
          <w:szCs w:val="24"/>
        </w:rPr>
        <w:t>ทรัพย์สินอาคาร</w:t>
      </w:r>
      <w:r>
        <w:rPr>
          <w:rFonts w:ascii="Angsana New" w:hAnsi="Angsana New" w:eastAsia="Angsana New"/>
          <w:sz w:val="24"/>
          <w:sz w:val="24"/>
          <w:szCs w:val="24"/>
        </w:rPr>
        <w:t>ประภาวิทย์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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ผู้จัดการใหญ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6804" w:leader="none"/>
          <w:tab w:val="left" w:pos="7371" w:leader="none"/>
          <w:tab w:val="left" w:pos="7797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PM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เพลทมิล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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ผู้ช่วยกรรมการผู้จัดการใหญ่อาวุโส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6804" w:leader="none"/>
          <w:tab w:val="left" w:pos="7371" w:leader="none"/>
          <w:tab w:val="left" w:pos="7797" w:leader="none"/>
          <w:tab w:val="left" w:pos="7920" w:leader="none"/>
          <w:tab w:val="left" w:pos="828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SPT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เอส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พี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ที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ฟาร์ม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</w:t>
      </w:r>
      <w:r>
        <w:rPr>
          <w:rFonts w:eastAsia="Angsana New"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ผู้ช่วยกรรมการผู้จัดการใหญ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6804" w:leader="none"/>
          <w:tab w:val="left" w:pos="7371" w:leader="none"/>
          <w:tab w:val="left" w:pos="7797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SI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สหวิริยาสตีลอินดัสตรี จำกัด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/>
          <w:sz w:val="24"/>
          <w:sz w:val="24"/>
          <w:szCs w:val="24"/>
        </w:rPr>
        <w:t>มหาชน</w:t>
      </w:r>
      <w:r>
        <w:rPr>
          <w:rFonts w:eastAsia="Angsana New"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</w:t>
      </w:r>
      <w:r>
        <w:rPr>
          <w:rFonts w:cs="Angsana New" w:ascii="Angsana New" w:hAnsi="Angsana New"/>
        </w:rPr>
        <w:tab/>
      </w:r>
      <w:r>
        <w:rPr>
          <w:rFonts w:eastAsia="Angsana New" w:cs="Angsana New" w:ascii="Angsana New" w:hAnsi="Angsana New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6804" w:leader="none"/>
          <w:tab w:val="left" w:pos="7200" w:leader="none"/>
          <w:tab w:val="left" w:pos="7371" w:leader="none"/>
          <w:tab w:val="left" w:pos="7797" w:leader="none"/>
          <w:tab w:val="left" w:pos="7920" w:leader="none"/>
          <w:tab w:val="left" w:pos="828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SG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กลุ่มเหล็กสหวิริยา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cs="Angsana New" w:ascii="Angsana New" w:hAnsi="Angsana New"/>
        </w:rPr>
        <w:tab/>
      </w:r>
      <w:r>
        <w:rPr>
          <w:rFonts w:eastAsia="Angsana New" w:cs="Angsana New" w:ascii="Angsana New" w:hAnsi="Angsana New"/>
        </w:rPr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ตรวจสอ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6804" w:leader="none"/>
          <w:tab w:val="left" w:pos="7371" w:leader="none"/>
          <w:tab w:val="left" w:pos="7797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SWA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อส เอส ดับบลิว แอทเซท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</w:t>
      </w:r>
      <w:r>
        <w:rPr>
          <w:rFonts w:cs="Angsana New" w:ascii="Angsana New" w:hAnsi="Angsana New"/>
          <w:sz w:val="24"/>
          <w:szCs w:val="24"/>
        </w:rPr>
        <w:t xml:space="preserve"> 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ประธานกรรมการกำหนดค่าตอบแท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6804" w:leader="none"/>
          <w:tab w:val="left" w:pos="7371" w:leader="none"/>
          <w:tab w:val="left" w:pos="7797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CH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แคปปิตอลโฮลดิ้งส์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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กรรมการกำหนดค่าตอบแท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6804" w:leader="none"/>
          <w:tab w:val="left" w:pos="7371" w:leader="none"/>
          <w:tab w:val="left" w:pos="7797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G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ครือสหวิริยา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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ประธานกรรมการสรรห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6804" w:leader="none"/>
          <w:tab w:val="left" w:pos="7371" w:leader="none"/>
          <w:tab w:val="left" w:pos="7797" w:leader="none"/>
        </w:tabs>
        <w:rPr/>
      </w:pPr>
      <w:r>
        <w:rPr>
          <w:rFonts w:eastAsia="Angsana New" w:cs="Angsana New" w:ascii="Angsana New" w:hAnsi="Angsana New"/>
          <w:sz w:val="24"/>
          <w:szCs w:val="24"/>
        </w:rPr>
        <w:t>SVISH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</w:t>
      </w:r>
      <w:r>
        <w:rPr>
          <w:rFonts w:ascii="Angsana New" w:hAnsi="Angsana New" w:eastAsia="Angsana New"/>
          <w:sz w:val="24"/>
          <w:sz w:val="24"/>
          <w:szCs w:val="24"/>
        </w:rPr>
        <w:t xml:space="preserve"> อินเตอร์ สตีล โฮลดิ้งส์</w:t>
      </w:r>
      <w:r>
        <w:rPr>
          <w:rFonts w:ascii="Angsana New" w:hAnsi="Angsana New" w:eastAsia="Angsana New"/>
          <w:sz w:val="24"/>
          <w:sz w:val="24"/>
          <w:szCs w:val="24"/>
        </w:rPr>
        <w:t xml:space="preserve">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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กรรมการสรรห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OC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ออร์คิด จำก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P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พาณิชย์ จำก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SVPI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สหวิริยาพาณิชย์ อินเตอร์เนชั่นแนล จำก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SP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อสวี สตีลโพรเซส โฮลดิ้งส์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TH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ทรานสปอร์ตโฮลดิ้งส์ จำกัด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TCS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หล็กแผ่นเคลือบไทย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TSS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ไทยสตีลเซลส์ จำกัด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WCE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วสท์โคสท์ เอ็นจิเนียริ่ง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/>
      </w:pPr>
      <w:r>
        <w:rPr>
          <w:rFonts w:cs="Angsana New" w:ascii="Angsana New" w:hAnsi="Angsana New"/>
          <w:sz w:val="24"/>
          <w:szCs w:val="24"/>
        </w:rPr>
        <w:t>W</w:t>
      </w:r>
      <w:r>
        <w:rPr>
          <w:rFonts w:eastAsia="Angsana New" w:cs="Angsana New" w:ascii="Angsana New" w:hAnsi="Angsana New"/>
          <w:sz w:val="24"/>
          <w:szCs w:val="24"/>
        </w:rPr>
        <w:t>TH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อาคารเวสเทิร์น จำกัด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sectPr>
      <w:type w:val="nextPage"/>
      <w:pgSz w:orient="landscape" w:w="16838" w:h="11906"/>
      <w:pgMar w:left="851" w:right="680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5:05:00Z</dcterms:created>
  <dc:creator>ssibkk</dc:creator>
  <dc:description/>
  <cp:keywords/>
  <dc:language>en-US</dc:language>
  <cp:lastModifiedBy>siripornp</cp:lastModifiedBy>
  <cp:lastPrinted>2007-03-09T10:31:00Z</cp:lastPrinted>
  <dcterms:modified xsi:type="dcterms:W3CDTF">2007-03-29T08:06:00Z</dcterms:modified>
  <cp:revision>3</cp:revision>
  <dc:subject/>
  <dc:title>ตารางที่  1  </dc:title>
</cp:coreProperties>
</file>