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8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สามัญ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เปลี่ยนแปลงมูลค่าหุ้นที่ตราไว้ของหุ้นสามัญของบริษัทจาก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ซึ่งมีผลทำให้จำนวนหุ้นสามัญของบริษัท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,310,150,00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 และให้แก้ไขเพิ่มเติมหนังสือบริคณห์สนธิ 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รื่องทุนจดทะเบียนเพื่อให้สอดคล้องกับการเปลี่ยนแปลงมูลค่าหุ้นที่ตราไว้  ซึ่งบริษัทได้ดำเนินการจดทะเบียนเปลี่ยนแปลงมูลค่าหุ้นที่ตราไว้และแก้ไขเพิ่มเติมหนังสือบริคณห์สนธิของบริษัทต่อกรมพัฒนาธุรกิจการค้า กระทรวงพาณิชย์ 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ได้กำหนดให้หุ้นสามัญของบริษัทเข้าทำการซื้อขายในระบบซื้อขายหลักทรัพย์ตามมูลค่าที่ตราไว้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240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กู้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ให้กับผู้ลงทุนสถาบั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ชุด จำนวนรวม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ซื้อคืนหุ้นกู้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ูลค่าหน้าตั๋วรวม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ดังนั้น ณ 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หนี้สินเป็นหุ้นกู้มีประกันชนิดทยอยชำระเงินต้น คงค้างเพียง </w:t>
      </w:r>
      <w:r>
        <w:rPr>
          <w:rFonts w:cs="Angsana New" w:ascii="Angsana New" w:hAnsi="Angsana New"/>
          <w:sz w:val="32"/>
          <w:szCs w:val="32"/>
        </w:rPr>
        <w:t>1,8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รบกำหนดไถ่ถอนท้ายสุด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เบื้องต้นดังนี้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977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ื่อของหุ้นก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 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ุ้นกู้มีประกันของบริษัท สหวิริยาสตีลอินดัสตรี จำกัด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/2546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 25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ที่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สนอข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ขา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่อ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าย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ที่ออก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7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นดับความน่าเชื่อถือของหุ้นกู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BBB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ดย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ริส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รทติ้ง จำก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ได้จัดอันดับ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คงที่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.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2.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3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ณ วันครบกำหนดไถ่ถอน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ยะเวลาปลอด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ะเงินต้น ณ วันครบกำหนด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ถ่ถอน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ลักประกัน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 อาคารและสิ่งปลูกสร้าง เครื่องจักรและอุปกรณ์ของบริษัท และการโอนสิทธิผลประโยชน์จากการเอาประกันภั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ทรัพย์สินดังกล่าว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้อจำกัดการโอ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แก่ผู้ลงทุนประเภทสถาบันในประเภทในข้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3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รรคสอง แห่งประกาศคณะกรรมการ 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่าด้วยการขออนุญาตและการอนุญาตให้เสนอขายหุ้นกู้ที่ออกใหม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ผู้ลงทุนโดยเฉพาะเจาะจงจำนวนไม่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6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แทนผู้ถือ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>*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ทั้งจำนวน ดังนี้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150,000 </w:t>
      </w:r>
      <w:r>
        <w:rPr>
          <w:rFonts w:ascii="Angsana New" w:hAnsi="Angsana New"/>
          <w:sz w:val="32"/>
          <w:sz w:val="32"/>
          <w:szCs w:val="32"/>
        </w:rPr>
        <w:t xml:space="preserve">หน่วย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ดยการไถ่ถอนหุ้นกู้ในครั้งนี้จะทำให้บริษัทสามารถประหยัดดอกเบี้ยจ่ายซึ่งเป็นการลดต้นทุนทางการเงินของบริษั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๋วแลกเงิ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ill of Exchange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/>
          <w:sz w:val="32"/>
          <w:sz w:val="32"/>
          <w:szCs w:val="32"/>
        </w:rPr>
        <w:t xml:space="preserve">และครั้งที่ </w:t>
      </w:r>
      <w:r>
        <w:rPr>
          <w:rFonts w:cs="Angsana New" w:ascii="Angsana New" w:hAnsi="Angsana New"/>
          <w:sz w:val="32"/>
          <w:szCs w:val="32"/>
        </w:rPr>
        <w:t xml:space="preserve">2/25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และ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ได้อนุมัติให้บริษัทฯ ออกตั๋วแลกเงิน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วัน เพื่อใช้เป็นเงินทุนหมุนเวียนของบริษัทฯ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>ล้านบาท ณ ขณะใดขณะหนึ่ง โดยให้ขออนุมัติเป็นรายปีตามประกาศของสำนักงานคณะกรรมการกำกับหลักทรัพย์และตลาดหลักทรัพย์ ซึ่งบริษัทฯ ได้ออ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ตามมติของที่ประชุมคณะกรรมการบริษัทฯ ดังกล่าว และครบกำหนดอายุ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>ชุดนี้แล้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อมา เนื่องจากบริษัทฯ ยังมีความจำเป็นต้องการใช้เงินทุนหมุนเวียนที่เพิ่มขึ้นในอัตราดอกเบี้ย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ำกว่าเงินกู้ระยะสั้น </w:t>
      </w:r>
      <w:r>
        <w:rPr>
          <w:rFonts w:cs="Angsana New" w:ascii="Angsana New" w:hAnsi="Angsana New"/>
          <w:sz w:val="32"/>
          <w:szCs w:val="32"/>
        </w:rPr>
        <w:t xml:space="preserve">(T/R)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5/254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ึงได้มีมติอนุมัติให้บริษัทฯ ออกตั๋วแลกเงิน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วัน ในวง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ขณะใดขณะหนึ่ง โดยให้ขออนุมัติเป็นรายปีตามประกาศของสำนักงานคณะกรรมการกำกับหลักทรัพย์และตลาดหลักทรัพย์ พร้อมทั้งมอบอำนาจกระทำการแทนบริษัทฯ หรือประธานกรรมการบริษัทฯ หรือประธานกรรมการบริหาร เป็นผู้พิจารณารายละเอียดลักษณะ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>เช่น อายุตั๋ว อัตราดอกเบี้ย และการเสนอขาย 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ให้มีอำนาจดำเนินการอื่นใดไม่ว่าจะเป็นการมอบอำนาจช่วงเพื่อให้การออ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>ดังกล่าวแล้วเสร็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ออกตั๋วแลกเงิน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วัน ไปแล้ว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2,010 </w:t>
      </w:r>
      <w:r>
        <w:rPr>
          <w:rFonts w:ascii="Angsana New" w:hAnsi="Angsana New"/>
          <w:sz w:val="32"/>
          <w:sz w:val="32"/>
          <w:szCs w:val="32"/>
        </w:rPr>
        <w:t>ล้านบาท ดังมีรายละเอียดต่อไป</w:t>
      </w:r>
      <w:r>
        <w:rPr>
          <w:rFonts w:ascii="Angsana New" w:hAnsi="Angsana New"/>
        </w:rPr>
        <w:t>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418"/>
        <w:gridCol w:w="1276"/>
        <w:gridCol w:w="1134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น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ยะ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ครบกำหนด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E20060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E200600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E20060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E2006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0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0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.15%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.15%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.2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 การบริหารงานของบริษัทฯ โดยที่ข้อตกลงดังกล่าวมีบริษัทฯ ร่วมลงนามด้วย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และ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ันดับแรก 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>การออกเสียงในทาง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ณ วันปิดสมุดทะเบียนผู้ถือหุ้นครั้งล่า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พื่อสิทธิในการเข้า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96"/>
        <w:gridCol w:w="1417"/>
        <w:gridCol w:w="1559"/>
      </w:tblGrid>
      <w:tr>
        <w:trPr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21 </w:t>
            </w:r>
            <w:r>
              <w:rPr>
                <w:rFonts w:ascii="Angsana New" w:hAnsi="Angsana New"/>
                <w:b/>
                <w:b/>
                <w:bCs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ุ้นทั้งหมด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 </w:t>
            </w:r>
            <w:r>
              <w:rPr>
                <w:rFonts w:ascii="Angsana New" w:hAnsi="Angsana New"/>
              </w:rPr>
              <w:t xml:space="preserve">กลุ่มสหวิริยา </w:t>
            </w:r>
            <w:r>
              <w:rPr>
                <w:rFonts w:ascii="Angsana New" w:hAnsi="Angsana New"/>
                <w:position w:val="1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6,285,312,2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9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 THE BANK OF NEW YORK (NOMINEES) LIMITED A/C 510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771,057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3.    CREDIT SUISSE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666,330,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  CITIBANK NOMINEES SINGAPORE PTE LTD-UBS AG ZURI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612,896,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 </w:t>
            </w:r>
            <w:r>
              <w:rPr>
                <w:rFonts w:ascii="Angsana New" w:hAnsi="Angsana New"/>
              </w:rPr>
              <w:t>บริษัท ไทยเอ็นวีดีอาร์ จำกัด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,503,3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  </w:t>
            </w:r>
            <w:r>
              <w:rPr>
                <w:rFonts w:ascii="Angsana New" w:hAnsi="Angsana New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947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3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นางสาวสุมาลย์ ลิมป์ปิยะชา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17,952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6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นายนภดล  ศิวะ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03,700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9.    SOMERS (U.K.) LIMITED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70,891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/>
              </w:rPr>
              <w:t xml:space="preserve">สำนักงานประกันสังคม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806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7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position w:val="10"/>
          <w:sz w:val="10"/>
          <w:szCs w:val="10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ลุ่ม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หวิริยา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ประกอบด้ว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Angsana New" w:hAnsi="Angsana New" w:cs="Angsana New"/>
          <w:position w:val="10"/>
          <w:sz w:val="8"/>
          <w:szCs w:val="8"/>
        </w:rPr>
      </w:pPr>
      <w:r>
        <w:rPr>
          <w:rFonts w:cs="Angsana New" w:ascii="Angsana New" w:hAnsi="Angsana New"/>
          <w:sz w:val="22"/>
          <w:szCs w:val="22"/>
        </w:rPr>
        <w:tab/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1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Angsana New" w:hAnsi="Angsan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27.1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Browallia New" w:ascii="Browallia New" w:hAnsi="Browallia New"/>
          <w:sz w:val="22"/>
          <w:szCs w:val="22"/>
        </w:rPr>
        <w:tab/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Browallia New" w:hAnsi="Browallia New" w:cs="Browallia New"/>
          <w:sz w:val="22"/>
          <w:szCs w:val="22"/>
        </w:rPr>
      </w:pPr>
      <w:r>
        <w:rPr>
          <w:rFonts w:eastAsia="Browallia New" w:cs="Browallia New" w:ascii="Browallia New" w:hAnsi="Browallia New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  <w:t xml:space="preserve">(1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47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  <w:tab/>
        <w:t xml:space="preserve">(2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30.9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  <w:tab/>
        <w:t xml:space="preserve">(3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20.9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Browallia New" w:hAnsi="Browallia New" w:cs="Browallia New"/>
          <w:sz w:val="22"/>
          <w:szCs w:val="22"/>
        </w:rPr>
      </w:pPr>
      <w:r>
        <w:rPr>
          <w:rFonts w:eastAsia="Browallia New" w:cs="Browallia New" w:ascii="Browallia New" w:hAnsi="Browallia New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  <w:t xml:space="preserve">(4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อื่นๆ 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  </w:t>
      </w:r>
      <w:r>
        <w:rPr>
          <w:rFonts w:cs="Browallia New" w:ascii="Browallia New" w:hAnsi="Browallia New"/>
          <w:sz w:val="22"/>
          <w:szCs w:val="22"/>
        </w:rPr>
        <w:t>1.0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2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15.3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Browallia New" w:ascii="Browallia New" w:hAnsi="Browallia New"/>
          <w:sz w:val="22"/>
          <w:szCs w:val="22"/>
        </w:rPr>
        <w:tab/>
        <w:tab/>
        <w:t>(</w:t>
      </w:r>
      <w:r>
        <w:rPr>
          <w:rFonts w:ascii="Browallia New" w:hAnsi="Browallia New" w:cs="Browalli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Browallia New" w:ascii="Browallia New" w:hAnsi="Browallia New"/>
          <w:sz w:val="22"/>
          <w:szCs w:val="22"/>
        </w:rPr>
        <w:t xml:space="preserve">) </w:t>
      </w:r>
      <w:r>
        <w:rPr>
          <w:rFonts w:ascii="Browallia New" w:hAnsi="Browallia New" w:cs="Browalli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  <w:tab/>
        <w:tab/>
      </w:r>
      <w:r>
        <w:rPr>
          <w:rFonts w:ascii="Browallia New" w:hAnsi="Browallia New" w:cs="Browalli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Browallia New" w:hAnsi="Browallia New" w:cs="Browallia New"/>
          <w:sz w:val="22"/>
          <w:szCs w:val="22"/>
        </w:rPr>
      </w:pPr>
      <w:r>
        <w:rPr>
          <w:rFonts w:eastAsia="Browallia New" w:cs="Browallia New" w:ascii="Browallia New" w:hAnsi="Browallia New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  <w:t xml:space="preserve">(1)  </w:t>
        <w:tab/>
      </w:r>
      <w:r>
        <w:rPr>
          <w:rFonts w:ascii="Browallia New" w:hAnsi="Browallia New" w:cs="Browallia New"/>
          <w:sz w:val="22"/>
          <w:sz w:val="22"/>
          <w:szCs w:val="22"/>
        </w:rPr>
        <w:t>บริษัท เครือสหวิริยา จำกัด</w:t>
      </w:r>
      <w:r>
        <w:rPr>
          <w:rFonts w:ascii="Browallia New" w:hAnsi="Browallia New" w:cs="Browallia New"/>
          <w:sz w:val="22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25.0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eastAsia="Browallia New" w:cs="Browallia New" w:ascii="Browallia New" w:hAnsi="Browallia New"/>
          <w:sz w:val="22"/>
          <w:szCs w:val="22"/>
        </w:rPr>
        <w:t xml:space="preserve"> </w:t>
      </w:r>
      <w:r>
        <w:rPr>
          <w:rFonts w:cs="Browallia New" w:ascii="Browallia New" w:hAnsi="Browallia New"/>
          <w:sz w:val="22"/>
          <w:szCs w:val="22"/>
        </w:rPr>
        <w:tab/>
        <w:t xml:space="preserve">(2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20.5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eastAsia="Browallia New" w:cs="Browallia New" w:ascii="Browallia New" w:hAnsi="Browallia New"/>
          <w:sz w:val="22"/>
          <w:szCs w:val="22"/>
        </w:rPr>
        <w:t xml:space="preserve"> </w:t>
      </w:r>
      <w:r>
        <w:rPr>
          <w:rFonts w:cs="Browallia New" w:ascii="Browallia New" w:hAnsi="Browallia New"/>
          <w:sz w:val="22"/>
          <w:szCs w:val="22"/>
        </w:rPr>
        <w:tab/>
        <w:t xml:space="preserve">(3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17.4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Browallia New" w:ascii="Browallia New" w:hAnsi="Browallia New"/>
          <w:sz w:val="22"/>
          <w:szCs w:val="22"/>
        </w:rPr>
        <w:tab/>
        <w:t xml:space="preserve">(4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17.0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eastAsia="Browallia New" w:cs="Browallia New" w:ascii="Browallia New" w:hAnsi="Browallia New"/>
          <w:sz w:val="22"/>
          <w:szCs w:val="22"/>
        </w:rPr>
        <w:t xml:space="preserve">  </w:t>
      </w:r>
      <w:r>
        <w:rPr>
          <w:rFonts w:cs="Browallia New" w:ascii="Browallia New" w:hAnsi="Browallia New"/>
          <w:sz w:val="22"/>
          <w:szCs w:val="22"/>
        </w:rPr>
        <w:tab/>
        <w:t xml:space="preserve">(5)  </w:t>
        <w:tab/>
      </w:r>
      <w:r>
        <w:rPr>
          <w:rFonts w:ascii="Browallia New" w:hAnsi="Browallia New" w:cs="Browallia New"/>
          <w:sz w:val="22"/>
          <w:sz w:val="22"/>
          <w:szCs w:val="22"/>
        </w:rPr>
        <w:t>นา</w:t>
      </w:r>
      <w:r>
        <w:rPr>
          <w:rFonts w:ascii="Browallia New" w:hAnsi="Browallia New" w:cs="Browallia New"/>
          <w:sz w:val="22"/>
          <w:sz w:val="22"/>
          <w:szCs w:val="22"/>
        </w:rPr>
        <w:t>ง</w:t>
      </w:r>
      <w:r>
        <w:rPr>
          <w:rFonts w:ascii="Browallia New" w:hAnsi="Browallia New" w:cs="Browallia New"/>
          <w:sz w:val="22"/>
          <w:sz w:val="22"/>
          <w:szCs w:val="22"/>
        </w:rPr>
        <w:t xml:space="preserve">กนกวิภา วิริยประไพกิจ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</w:t>
      </w:r>
      <w:r>
        <w:rPr>
          <w:rFonts w:cs="Browallia New" w:ascii="Browallia New" w:hAnsi="Browallia New"/>
          <w:sz w:val="22"/>
          <w:szCs w:val="22"/>
        </w:rPr>
        <w:t>15.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Browallia New" w:ascii="Browallia New" w:hAnsi="Browallia New"/>
          <w:sz w:val="22"/>
          <w:szCs w:val="22"/>
        </w:rPr>
        <w:tab/>
        <w:t xml:space="preserve">(6)  </w:t>
        <w:tab/>
      </w:r>
      <w:r>
        <w:rPr>
          <w:rFonts w:ascii="Browallia New" w:hAnsi="Browallia New" w:cs="Browallia New"/>
          <w:sz w:val="22"/>
          <w:sz w:val="22"/>
          <w:szCs w:val="22"/>
        </w:rPr>
        <w:t>บริษัท เคพี แคปปิตอล จำกัด</w:t>
      </w:r>
      <w:r>
        <w:rPr>
          <w:rFonts w:ascii="Browallia New" w:hAnsi="Browallia New" w:cs="Browallia New"/>
          <w:sz w:val="22"/>
          <w:sz w:val="22"/>
          <w:szCs w:val="22"/>
        </w:rPr>
        <w:t xml:space="preserve">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  </w:t>
      </w:r>
      <w:r>
        <w:rPr>
          <w:rFonts w:cs="Browallia New" w:ascii="Browallia New" w:hAnsi="Browallia New"/>
          <w:sz w:val="22"/>
          <w:szCs w:val="22"/>
        </w:rPr>
        <w:t>5.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cs="Browallia New" w:ascii="Browallia New" w:hAnsi="Browallia New"/>
          <w:sz w:val="22"/>
          <w:szCs w:val="22"/>
        </w:rPr>
        <w:tab/>
        <w:t xml:space="preserve">(7)  </w:t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อื่นๆ   </w:t>
      </w:r>
      <w:r>
        <w:rPr>
          <w:rFonts w:cs="Browallia New" w:ascii="Browallia New" w:hAnsi="Browallia New"/>
          <w:sz w:val="22"/>
          <w:szCs w:val="22"/>
        </w:rPr>
        <w:tab/>
      </w:r>
      <w:r>
        <w:rPr>
          <w:rFonts w:ascii="Browallia New" w:hAnsi="Browallia New" w:cs="Browallia New"/>
          <w:sz w:val="22"/>
          <w:sz w:val="22"/>
          <w:szCs w:val="22"/>
        </w:rPr>
        <w:t xml:space="preserve">ถือหุ้นอยู่ร้อยละ   </w:t>
      </w:r>
      <w:r>
        <w:rPr>
          <w:rFonts w:cs="Browallia New" w:ascii="Browallia New" w:hAnsi="Browallia New"/>
          <w:sz w:val="22"/>
          <w:szCs w:val="22"/>
        </w:rPr>
        <w:t>0.0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3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4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5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นกวิภ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2.15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6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                         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1.8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7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77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8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6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9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>0.0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วมสัดส่วนการถือหุ้น </w:t>
      </w:r>
      <w:r>
        <w:rPr>
          <w:rFonts w:cs="Angsana New" w:ascii="Angsana New" w:hAnsi="Angsana New"/>
          <w:b/>
          <w:bCs/>
          <w:sz w:val="24"/>
          <w:szCs w:val="24"/>
        </w:rPr>
        <w:t>SSI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double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  <w:u w:val="double"/>
        </w:rPr>
        <w:t>47.97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ู้ลงทุนสามารถดูข้อมูลที่เป็นปัจจุบันได้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Website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www.ssi-steel.com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ind w:right="-185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3402" w:leader="none"/>
          <w:tab w:val="left" w:pos="382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ที่จะจ่ายเงินปันผล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ภาษีเงินได้  สำรองตามกฎหมาย และสำรองอื่นๆ ในแต่ละปี อย่างไรก็ตาม การจ่ายเงินปันผล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ตั้งแต่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ติคณะกรรมการบริษัทฯ ที่อนุมัติให้จ่ายเงินปันผลนั้น ให้นำเสนอเพื่อขออนุมัติจาก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ได้แล้วให้รายงานให้ที่ประชุมผู้ถือหุ้นทราบในการประชุมคราวต่อไป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ึ่ง เมื่อ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เงินกู้ฉบับใหม่ ซึ่งสถาบันการเงินผู้ให้กู้ได้กำหนดเงื่อนไขให้บริษัท จ่ายเงินปันผลได้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สำรองตามกฎหมาย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ไม่อาจที่จะจ่ายเงินปันผลระหว่างกาลได้ เนื่องจากภาวะเศรษฐกิจที่ชะลอตัว ทำให้บริษัท จำเป็นต้องบริหารจัดการกิจการด้วยความระมัดระวังและรักษาสภาพคล่องไว้เพื่อใช้ในการประกอบธุรกิจอันก่อให้เกิดประโยชน์สูงสุดต่อผู้ถือหุ้นและผู้มีส่วนได้เสียของบริษัทฯ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53:00Z</dcterms:created>
  <dc:creator>ssi</dc:creator>
  <dc:description/>
  <cp:keywords/>
  <dc:language>en-US</dc:language>
  <cp:lastModifiedBy>siripornp</cp:lastModifiedBy>
  <cp:lastPrinted>2007-03-12T14:28:00Z</cp:lastPrinted>
  <dcterms:modified xsi:type="dcterms:W3CDTF">2007-03-22T09:13:00Z</dcterms:modified>
  <cp:revision>8</cp:revision>
  <dc:subject/>
  <dc:title/>
</cp:coreProperties>
</file>