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  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ประกอบธุรกิจของแต่ละสาย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3.     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ประกอบธุรกิจของแต่ละสาย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ผลิตภัณฑ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720"/>
          <w:tab w:val="left" w:pos="-1418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หล็กแผ่นรีดร้อนชนิดม้วน </w:t>
      </w:r>
      <w:r>
        <w:rPr>
          <w:rFonts w:cs="Angsana New" w:ascii="Angsana New" w:hAnsi="Angsana New"/>
        </w:rPr>
        <w:t xml:space="preserve">(Hot Rolled Steel Sheet in Coil) </w:t>
      </w:r>
      <w:r>
        <w:rPr>
          <w:rFonts w:ascii="Angsana New" w:hAnsi="Angsana New" w:cs="Angsana New"/>
        </w:rPr>
        <w:t xml:space="preserve">ซึ่งใช้เป็นวัตถุดิบในการผลิตของอุตสาหกรรมต่อเนื่องต่างๆ เป็นจำนวนมาก  เช่น  การก่อสร้าง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และศูนย์บริการเหล็ก </w:t>
      </w:r>
      <w:r>
        <w:rPr>
          <w:rFonts w:cs="Angsana New" w:ascii="Angsana New" w:hAnsi="Angsana New"/>
        </w:rPr>
        <w:t xml:space="preserve">(Service Center) 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tabs>
          <w:tab w:val="clear" w:pos="720"/>
          <w:tab w:val="left" w:pos="709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แผ่นรีดร้อนชนิดม้วนของบริษัท  มีความกว้าง </w:t>
      </w:r>
      <w:r>
        <w:rPr>
          <w:rFonts w:cs="Angsana New" w:ascii="Angsana New" w:hAnsi="Angsana New"/>
          <w:sz w:val="32"/>
          <w:szCs w:val="32"/>
        </w:rPr>
        <w:t xml:space="preserve">750-1,5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ความหนา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ใช้ภายในประเทศ และตามมาตรฐานคุณภาพสากล  เช่น  </w:t>
      </w:r>
      <w:r>
        <w:rPr>
          <w:rFonts w:cs="Angsana New" w:ascii="Angsana New" w:hAnsi="Angsana New"/>
          <w:sz w:val="32"/>
          <w:szCs w:val="32"/>
        </w:rPr>
        <w:t xml:space="preserve">Japanese Standard, American Standard, DIN Standard, British Standard  </w:t>
      </w:r>
      <w:r>
        <w:rPr>
          <w:rFonts w:ascii="Angsana New" w:hAnsi="Angsana New"/>
          <w:sz w:val="32"/>
          <w:sz w:val="32"/>
          <w:szCs w:val="32"/>
        </w:rPr>
        <w:t xml:space="preserve">และอื่นๆ </w:t>
      </w:r>
    </w:p>
    <w:p>
      <w:pPr>
        <w:pStyle w:val="Normal"/>
        <w:tabs>
          <w:tab w:val="clear" w:pos="720"/>
          <w:tab w:val="left" w:pos="709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ริษัทได้คิดค้นและพัฒนาระดับการผลิตเหล็กแผ่นรีดร้อนคุณภาพสูงของไทย โดยได้ผลิตเหล็กแผ่นรีดร้อนชนิดม้วนประเภท</w:t>
      </w:r>
      <w:r>
        <w:rPr>
          <w:rFonts w:ascii="Angsana New" w:hAnsi="Angsana New"/>
          <w:sz w:val="32"/>
          <w:sz w:val="32"/>
          <w:szCs w:val="32"/>
        </w:rPr>
        <w:t>ปรับ</w:t>
      </w:r>
      <w:r>
        <w:rPr>
          <w:rFonts w:ascii="Angsana New" w:hAnsi="Angsana New"/>
          <w:sz w:val="32"/>
          <w:sz w:val="32"/>
          <w:szCs w:val="32"/>
        </w:rPr>
        <w:t xml:space="preserve">ผิวและเคลือบน้ำมัน มีความกว้าง </w:t>
      </w:r>
      <w:r>
        <w:rPr>
          <w:rFonts w:cs="Angsana New" w:ascii="Angsana New" w:hAnsi="Angsana New"/>
          <w:sz w:val="32"/>
          <w:szCs w:val="32"/>
        </w:rPr>
        <w:t xml:space="preserve">650-1,6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ความหนา </w:t>
      </w:r>
      <w:r>
        <w:rPr>
          <w:rFonts w:cs="Angsana New" w:ascii="Angsana New" w:hAnsi="Angsana New"/>
          <w:sz w:val="32"/>
          <w:szCs w:val="32"/>
        </w:rPr>
        <w:t xml:space="preserve">1.2-6.5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ป็นเหล็กแผ่นรีดร้อนประเภทผิวสะอาด ที่มีคุณสมบัติพิเศษในการป้องกันสนิม สามารถใช้แทนเหล็กแผ่นรีดเย็นที่มีความหนามากกว่า </w:t>
      </w: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Angsana New" w:ascii="Angsana New" w:hAnsi="Angsana New"/>
        </w:rPr>
        <w:t xml:space="preserve">1140/2533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33 </w:t>
      </w:r>
      <w:r>
        <w:rPr>
          <w:rFonts w:ascii="Angsana New" w:hAnsi="Angsana New" w:cs="Angsana New"/>
        </w:rPr>
        <w:t>และฉบับแก้ไขเพิ่มเติมอีก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ฉบับ  โดยได้รับการส่งเสริมการลงทุนในกิจการการผลิตเหล็กแผ่นรีดร้อนประเภท </w:t>
      </w:r>
      <w:r>
        <w:rPr>
          <w:rFonts w:cs="Angsana New" w:ascii="Angsana New" w:hAnsi="Angsana New"/>
        </w:rPr>
        <w:t xml:space="preserve">2.4 </w:t>
      </w:r>
      <w:r>
        <w:rPr>
          <w:rFonts w:ascii="Angsana New" w:hAnsi="Angsana New" w:cs="Angsana New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ลดหย่อนอากรขาเข้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) 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ต่อ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2)  </w:t>
      </w:r>
      <w:r>
        <w:rPr>
          <w:rFonts w:ascii="Angsana New" w:hAnsi="Angsana New"/>
          <w:sz w:val="32"/>
          <w:sz w:val="32"/>
          <w:szCs w:val="32"/>
        </w:rPr>
        <w:t xml:space="preserve">โดยอนุมัติ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Style w:val="FootnoteCharacters"/>
          <w:rStyle w:val="FootnoteAnchor"/>
          <w:rFonts w:ascii="Angsana New" w:hAnsi="Angsana New"/>
          <w:sz w:val="32"/>
          <w:sz w:val="32"/>
          <w:szCs w:val="32"/>
        </w:rPr>
        <w:footnoteReference w:id="2"/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37) 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แล้ว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</w:t>
      </w:r>
    </w:p>
    <w:p>
      <w:pPr>
        <w:pStyle w:val="BlockTex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lockTex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ที่เพิ่มขึ้นจากปีก่อนจากการ    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มีรายได้จากการประกอบกิจการนั้น ทั้งนี้ รายได้จากการส่งออกของปีนั้นๆ จะต้องไม่ต่ำกว่ารายได้จากการส่งออกเฉลี่ย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ย้อนหลัง ยกเว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แรก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3"/>
        </w:numPr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43"/>
        </w:numPr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43"/>
        </w:numPr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 ก่อนวันเปิดดำเนินการครบโครงการ</w:t>
      </w:r>
    </w:p>
    <w:p>
      <w:pPr>
        <w:pStyle w:val="Normal"/>
        <w:numPr>
          <w:ilvl w:val="0"/>
          <w:numId w:val="43"/>
        </w:numPr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1</w:t>
      </w:r>
    </w:p>
    <w:p>
      <w:pPr>
        <w:pStyle w:val="Normal"/>
        <w:numPr>
          <w:ilvl w:val="0"/>
          <w:numId w:val="43"/>
        </w:numPr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Angsana New" w:ascii="Angsana New" w:hAnsi="Angsana New"/>
          <w:sz w:val="32"/>
          <w:szCs w:val="32"/>
        </w:rPr>
        <w:t xml:space="preserve">2,4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 xml:space="preserve">./ </w:t>
      </w:r>
      <w:r>
        <w:rPr>
          <w:rFonts w:ascii="Angsana New" w:hAnsi="Angsana New"/>
          <w:sz w:val="32"/>
          <w:sz w:val="32"/>
          <w:szCs w:val="32"/>
        </w:rPr>
        <w:t xml:space="preserve">วัน  </w:t>
      </w:r>
      <w:r>
        <w:rPr>
          <w:rFonts w:cs="Angsana New" w:ascii="Angsana New" w:hAnsi="Angsana New"/>
          <w:sz w:val="32"/>
          <w:szCs w:val="32"/>
        </w:rPr>
        <w:t xml:space="preserve">:  313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3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คนงานประจำทำงานเต็ม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คน 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3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หากผลการดำเนินการ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3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ดิบและวัสดุจำเป็นที่นำเข้ามาจากต่างประเทศโดยได้รับยกเว้นอากรขาเข้าจะต้องใช้ในการผลิต ผสม หรือประกอบผลิตภัณฑ์เฉพาะเพื่อส่งออกเท่านั้น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438(2)/25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>2547 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ก้ไขเพิ่มเติม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7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ได้รับการส่งเสริมการลงทุนในกิจการการผลิตเหล็กแผ่นรีดร้อน และเหล็กแผ่นรีดร้อนเคลือบน้ำมัน ประเภท </w:t>
      </w:r>
      <w:r>
        <w:rPr>
          <w:rFonts w:eastAsia="Times New Roman"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เงินได้นิติบุคคล จะได้รับ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4"/>
        </w:numPr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4"/>
        </w:numPr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หักเงินลงทุนในการติดตั้งหรือก่อสร้างสิ่งอำนวยความสะดวก ร้อยละยี่สิบห้าของเงินลงทุน นอกเหนือจากการหักค่าเสื่อมราคาตามปกติ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วัตถุดิบและวัสดุจำเป็นที่ต้องนำเข้ามาจากต่างประเทศเพื่อใช้ในการผลิตเพื่อการส่งออกเป็นระยะเวลาห้าปี นับแต่วันนำเข้าครั้งแรก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ของผู้ได้รับการส่งเสริมนำเข้ามา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418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จักรที่ได้รับการส่งเสริมจะต้องเป็นเครื่องจักรใหม่ และจะต้องนำเข้ามาตั้งแต่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09" w:leader="none"/>
          <w:tab w:val="left" w:pos="709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    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2127" w:leader="none"/>
          <w:tab w:val="left" w:pos="993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หนึ่งหมื่นสามพันหนึ่งร้อยหนึ่งล้านห้าแสนบาท และ                                               จะต้องเรียกชำระเต็มมูลค่าหุ้นไม่น้อยกว่าแปดพันห้าร้อยสามสิบล้านบาทก่อนเปิดดำเนินก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ดำเนินการตามสาระสำคัญของโครงการที่ได้รับการส่งเสริม กล่าวคือ ชนิดผลิตภัณฑ์เป็น เหล็กแผ่นรีดร้อน และเหล็กแผ่นรีดร้อนเคลือบน้ำมัน โดยมีกำล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งการผลิตเหล็กแผ่นรีดร้อนและเหล็กแผ่นรีดร้อนเคลือบน้ำมันปีละประมาณ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วัน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3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ลพลอยได้ ได้แก่ เศษหรือของเสียจากขบวนการผลิต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993" w:leader="none"/>
        </w:tabs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หนึ่งล้านบาท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843" w:leader="none"/>
          <w:tab w:val="left" w:pos="-1701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                                                                                                                          เงินได้นิติบุคคล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2552" w:leader="none"/>
          <w:tab w:val="left" w:pos="851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                                              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993" w:right="29" w:hanging="284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จะต้องตั้งโรงงานในท้องที่จังหวัดประจวบคีรีขันธ์ โดยจะต้องไม่สร้างในเขตหวงห้ามตามประกาศผังเมืองรวมของจังหวัด และต้องได้รับอนุญาตจากกระทรวงอุตสาหกรรมหรือส่วนราชการที่เกี่ยวข้อง  และห้ามย้ายภายในระยะเวลาสิบห้าปี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3"/>
        </w:numPr>
        <w:ind w:left="720" w:right="29" w:hanging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</w:t>
      </w:r>
      <w:r>
        <w:rPr>
          <w:rFonts w:ascii="Angsana New" w:hAnsi="Angsana New" w:cs="Angsana New"/>
        </w:rPr>
        <w:t>และรักษาฐานลูกค้าโดยใช้กลยุทธ์ด้านราคาและบริ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ถึง</w:t>
      </w:r>
      <w:r>
        <w:rPr>
          <w:rFonts w:ascii="Angsana New" w:hAnsi="Angsana New" w:cs="Angsana New"/>
        </w:rPr>
        <w:t>การขยายตลาดไปยังกลุ่มลูกค้าเป้าหมายใหม่ซึ่งใช้เหล็กแผ่นรีดร้อนคุณภาพสูง ตลอดจนการส่งออกเมื่อสภาวะตลาดเอื้ออำนวย</w:t>
      </w:r>
      <w:r>
        <w:rPr>
          <w:rFonts w:ascii="Angsana New" w:hAnsi="Angsana New" w:cs="Angsana New"/>
        </w:rPr>
        <w:t>และบริษัทมีกำลังการผลิตเพียงพอต่อการผลิตเพื่อส่งออก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 9002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บริหารงานด้านสิ่งแวดล้อมมาตรฐาน </w:t>
      </w:r>
      <w:r>
        <w:rPr>
          <w:rFonts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Angsana New" w:ascii="Angsana New" w:hAnsi="Angsana New"/>
          <w:sz w:val="32"/>
          <w:szCs w:val="32"/>
        </w:rPr>
        <w:t xml:space="preserve">TIS 18001 </w:t>
      </w:r>
      <w:r>
        <w:rPr>
          <w:rFonts w:ascii="Angsana New" w:hAnsi="Angsana New"/>
          <w:sz w:val="32"/>
          <w:sz w:val="32"/>
          <w:szCs w:val="32"/>
        </w:rPr>
        <w:t xml:space="preserve">รวมทั้งได้รับ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ากสำนัก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 และมาตรฐานผลิตภัณฑ์อุตสาหกรรมของประเทศญี่ปุ่น </w:t>
      </w:r>
      <w:r>
        <w:rPr>
          <w:rFonts w:cs="Angsana New" w:ascii="Angsana New" w:hAnsi="Angsana New"/>
          <w:sz w:val="32"/>
          <w:szCs w:val="32"/>
        </w:rPr>
        <w:t xml:space="preserve">(JIS Mark) </w:t>
      </w:r>
      <w:r>
        <w:rPr>
          <w:rFonts w:ascii="Angsana New" w:hAnsi="Angsana New"/>
          <w:sz w:val="32"/>
          <w:sz w:val="32"/>
          <w:szCs w:val="32"/>
        </w:rPr>
        <w:t>และ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Angsana New" w:ascii="Angsana New" w:hAnsi="Angsana New"/>
          <w:sz w:val="32"/>
          <w:szCs w:val="32"/>
        </w:rPr>
        <w:t xml:space="preserve">ISO 17025 </w:t>
      </w:r>
      <w:r>
        <w:rPr>
          <w:rFonts w:ascii="Angsana New" w:hAnsi="Angsana New"/>
          <w:sz w:val="32"/>
          <w:sz w:val="32"/>
          <w:szCs w:val="32"/>
        </w:rPr>
        <w:t>ซึ่งมีเพียงไม่กี่ห้องปฏิบัติการทดสอบในประเทศไทยที่ได้รับการรับรองมาตรฐานนี้</w:t>
      </w:r>
      <w:r>
        <w:rPr>
          <w:rFonts w:ascii="Angsana New" w:hAnsi="Angsana New"/>
          <w:sz w:val="32"/>
          <w:sz w:val="32"/>
          <w:szCs w:val="32"/>
        </w:rPr>
        <w:t xml:space="preserve"> และ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/TIS 16949 </w:t>
      </w:r>
      <w:r>
        <w:rPr>
          <w:rFonts w:ascii="Angsana New" w:hAnsi="Angsana New"/>
          <w:sz w:val="32"/>
          <w:sz w:val="32"/>
          <w:szCs w:val="32"/>
        </w:rPr>
        <w:t>ซึ่งเป็นมาตรฐานสำหรับอุตสาหกรรมยานยนต์และชิ้นส่วน ซึ่งเป็นอุตสาหกรรมที่ใช้เหล็กแผ่นรีดร้อนคุณภาพสูง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>กิโลเมตร และเนื่องจากท่าเรือดังกล่าวสามารถรองรับเรือ</w:t>
      </w:r>
      <w:r>
        <w:rPr>
          <w:rFonts w:ascii="Angsana New" w:hAnsi="Angsana New"/>
          <w:sz w:val="32"/>
          <w:sz w:val="32"/>
          <w:szCs w:val="32"/>
        </w:rPr>
        <w:t>ขนส่งสินค้า</w:t>
      </w:r>
      <w:r>
        <w:rPr>
          <w:rFonts w:ascii="Angsana New" w:hAnsi="Angsana New"/>
          <w:sz w:val="32"/>
          <w:sz w:val="32"/>
          <w:szCs w:val="32"/>
        </w:rPr>
        <w:t xml:space="preserve">ที่มีขนาดระวางขับน้ำได้ถึง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ascii="Angsana New" w:hAnsi="Angsana New"/>
          <w:sz w:val="32"/>
          <w:sz w:val="32"/>
          <w:szCs w:val="32"/>
        </w:rPr>
        <w:t>พร้อ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  <w:r>
        <w:rPr>
          <w:rFonts w:ascii="Angsana New" w:hAnsi="Angsana New"/>
          <w:sz w:val="32"/>
          <w:sz w:val="32"/>
          <w:szCs w:val="32"/>
        </w:rPr>
        <w:t xml:space="preserve">และการสร้างท่าจอดเรือเพิ่มสามารถรองรับเรือที่มีระวางขับน้ำน้อยกว่า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ได้เพิ่มขึ้น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  <w:r>
        <w:rPr>
          <w:rFonts w:ascii="Angsana New" w:hAnsi="Angsana New"/>
          <w:sz w:val="32"/>
          <w:sz w:val="32"/>
          <w:szCs w:val="32"/>
        </w:rPr>
        <w:t>ทำให้สามารถ</w:t>
      </w:r>
      <w:r>
        <w:rPr>
          <w:rFonts w:ascii="Angsana New" w:hAnsi="Angsana New"/>
          <w:sz w:val="32"/>
          <w:sz w:val="32"/>
          <w:szCs w:val="32"/>
        </w:rPr>
        <w:t>รองรับการขนถ่ายสินค้าได้มากขึ้น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การบริหารการ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right" w:pos="1418" w:leader="none"/>
          <w:tab w:val="right" w:pos="1710" w:leader="none"/>
          <w:tab w:val="right" w:pos="1800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บุคลากรที่มีประสบการณ์และความสามารถสูง  ทั้งในด้านการผลิตและด้านการค้าเหล็ก</w:t>
      </w:r>
      <w:r>
        <w:rPr>
          <w:rFonts w:ascii="Angsana New" w:hAnsi="Angsana New"/>
          <w:sz w:val="32"/>
          <w:sz w:val="32"/>
          <w:szCs w:val="32"/>
        </w:rPr>
        <w:t>รวมถึงมีการนำระบบการบริหารงานบุคคลที่มีประสิทธิภาพโดยการใช้เครื่องมือวัดต่างๆ ในการเพิ่มประสิทธิภาพการทำงานของบุคคลากร รวมถึงการสร้างเสริมขีดความสามารถด้วยการจัดหลักสูตรอบรมทั้งภายในและภายนอกบริษัท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ในกลุ่มผลิตภัณฑ์เหล็กแผ่นรีดร้อนชั้นคุณภาพพิเศษต่างๆ อาทิ เหล็กแผ่นรีดร้อนสำหรับผลิตเฟืองรถจักรยานยนต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Sprocket), </w:t>
      </w:r>
      <w:r>
        <w:rPr>
          <w:rFonts w:ascii="Angsana New" w:hAnsi="Angsana New"/>
          <w:sz w:val="32"/>
          <w:sz w:val="32"/>
          <w:szCs w:val="32"/>
        </w:rPr>
        <w:t>เหล็กแผ่นรีดร้อนต้านทานการกัดกร่อ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ร้อนแข็งพิเศษ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M Series)</w:t>
      </w:r>
      <w:r>
        <w:rPr>
          <w:rFonts w:ascii="Angsana New" w:hAnsi="Angsana New"/>
          <w:sz w:val="32"/>
          <w:sz w:val="32"/>
          <w:szCs w:val="32"/>
        </w:rPr>
        <w:t xml:space="preserve">รวมถึงเหล็กแผ่นรีดร้อนสำหรับอุตสาหกรรมยานยนต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SAPH Series) </w:t>
      </w:r>
      <w:r>
        <w:rPr>
          <w:rFonts w:ascii="Angsana New" w:hAnsi="Angsana New"/>
          <w:sz w:val="32"/>
          <w:sz w:val="32"/>
          <w:szCs w:val="32"/>
        </w:rPr>
        <w:t>ซึ่งบริษัทเป็นผู้ผลิตในประเทศรายเดียวที่สามารถผลิตเหล็กชั้นคุณภาพดังกล่าวได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การจัดอันดับโดยวารสาร </w:t>
      </w:r>
      <w:r>
        <w:rPr>
          <w:rFonts w:cs="Angsana New" w:ascii="Angsana New" w:hAnsi="Angsana New"/>
          <w:sz w:val="32"/>
          <w:szCs w:val="32"/>
        </w:rPr>
        <w:t xml:space="preserve">Steel Cost Service </w:t>
      </w:r>
      <w:r>
        <w:rPr>
          <w:rFonts w:ascii="Angsana New" w:hAnsi="Angsana New"/>
          <w:sz w:val="32"/>
          <w:sz w:val="32"/>
          <w:szCs w:val="32"/>
        </w:rPr>
        <w:t xml:space="preserve">จัดทำโดย </w:t>
      </w:r>
      <w:r>
        <w:rPr>
          <w:rFonts w:cs="Angsana New" w:ascii="Angsana New" w:hAnsi="Angsana New"/>
          <w:sz w:val="32"/>
          <w:szCs w:val="32"/>
        </w:rPr>
        <w:t xml:space="preserve">Metal Bulletin Research) </w:t>
      </w:r>
      <w:r>
        <w:rPr>
          <w:rFonts w:ascii="Angsana New" w:hAnsi="Angsana New"/>
          <w:sz w:val="32"/>
          <w:sz w:val="32"/>
          <w:szCs w:val="32"/>
        </w:rPr>
        <w:t>นอกจากบริษัท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มีความหลากหลายทางด้านความหนา</w:t>
      </w:r>
      <w:r>
        <w:rPr>
          <w:rFonts w:ascii="Angsana New" w:hAnsi="Angsana New"/>
          <w:sz w:val="32"/>
          <w:sz w:val="32"/>
          <w:szCs w:val="32"/>
        </w:rPr>
        <w:t xml:space="preserve"> ความกว้าง </w:t>
      </w:r>
      <w:r>
        <w:rPr>
          <w:rFonts w:ascii="Angsana New" w:hAnsi="Angsana New"/>
          <w:sz w:val="32"/>
          <w:sz w:val="32"/>
          <w:szCs w:val="32"/>
        </w:rPr>
        <w:t>และชั้นคุณภาพของ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>ได้ตามมาตรฐานทั้งในประเทศ และระดับสากล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เสร็จสมบูรณ์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เป็นผู้ผลิตเหล็กรายแรกของประเทศ ที่มีโรงงานผลิตเหล็กแผ่นรีดร้อนชนิด</w:t>
      </w:r>
      <w:r>
        <w:rPr>
          <w:rFonts w:ascii="Angsana New" w:hAnsi="Angsana New"/>
          <w:sz w:val="32"/>
          <w:sz w:val="32"/>
          <w:szCs w:val="32"/>
        </w:rPr>
        <w:t>ปรับ</w:t>
      </w:r>
      <w:r>
        <w:rPr>
          <w:rFonts w:ascii="Angsana New" w:hAnsi="Angsana New"/>
          <w:sz w:val="32"/>
          <w:sz w:val="32"/>
          <w:szCs w:val="32"/>
        </w:rPr>
        <w:t xml:space="preserve">ผิวและเคลือบน้ำมันในเชิงพาณิชย์ ด้วยกำลัง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720" w:right="29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ด้อย</w:t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ังต้องพึ่งพาการนำเข้าเหล็กแท่งแบนซึ่งมีข้อจำกัดในด้านปริมาณ ส่วนผสมทางเคมี ซึ่งทำให้คุณภาพของผลิตภัณฑ์ทำได้เพียงใกล้เคียงกับคุณภาพผลิตภัณฑ์ของเหล็กแผ่นรีดร้อนที่ผลิตโดยผู้ผลิตที่มีโรงถลุงเหล็ก เนื่องจากผู้ผลิตเหล่านั้นสามารถกำหนดส่วนผสมทางเคมีที่เหมาะสมกับการใช้งานนั้นๆ ได้อย่างเต็ม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การขยายตลาดเข้าสู่เหล็กแผ่นรีดร้อนคุณภาพสูงยังประสบอุปสรรคกับการแข่งขันกับสินค้านำเข้าจากประเทศญี่ปุ่น เนื่องจากผู้ใช้ในกลุ่มนี้ส่วนใหญ่เป็นบริษัทร่วมทุนกับประเทศญี่ปุ่นเกือบทั้งสิ้น</w:t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ลูกค้า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</w:t>
      </w:r>
      <w:r>
        <w:rPr>
          <w:rFonts w:ascii="Angsana New" w:hAnsi="Angsana New"/>
          <w:sz w:val="32"/>
          <w:sz w:val="32"/>
          <w:szCs w:val="32"/>
        </w:rPr>
        <w:t>ที่มี</w:t>
      </w:r>
      <w:r>
        <w:rPr>
          <w:rFonts w:ascii="Angsana New" w:hAnsi="Angsana New"/>
          <w:sz w:val="32"/>
          <w:sz w:val="32"/>
          <w:szCs w:val="32"/>
        </w:rPr>
        <w:t>เหล็ก</w:t>
      </w:r>
      <w:r>
        <w:rPr>
          <w:rFonts w:ascii="Angsana New" w:hAnsi="Angsana New"/>
          <w:sz w:val="32"/>
          <w:sz w:val="32"/>
          <w:szCs w:val="32"/>
        </w:rPr>
        <w:t>เป็นส่วนประกอบ</w:t>
      </w:r>
      <w:r>
        <w:rPr>
          <w:rFonts w:ascii="Angsana New" w:hAnsi="Angsana New"/>
          <w:sz w:val="32"/>
          <w:sz w:val="32"/>
          <w:szCs w:val="32"/>
        </w:rPr>
        <w:t xml:space="preserve">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และ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s) 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highlight w:val="yellow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ค้าของบริษัทแบ่ง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กลุ่มหลัก ดังนี้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กลุ่มโรงงานผลิตเหล็กแผ่นรีดเย็น </w:t>
      </w:r>
      <w:r>
        <w:rPr>
          <w:rFonts w:ascii="Angsana New" w:hAnsi="Angsana New"/>
          <w:sz w:val="32"/>
          <w:sz w:val="32"/>
          <w:szCs w:val="32"/>
        </w:rPr>
        <w:t xml:space="preserve">ซึ่งในประเทศไทยมีผู้ผลิตเหล็กแผ่นรีดเย็นอยู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าย ซึ่งเป็นกลุ่มที่เน้นที่คุณภาพผิวและการส่งมอบเป็นสำคัญและมีความต้องการความมีเสถียรภาพด้านราคา ทำให้การซื้อขายมีการตกลงกันเป็นรายไตรมาส โดยมีการซื้อขายเป็นสกุลเงินดอลล่าร์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กลุ่มผู้ใช้เหล็กแผ่นรีดร้อนชนิดม้วนประเภทปรับผิวและเคลือบน้ำมัน และเหล็กชั้นคุณภาพพิเศษต่างๆ โดยที่กลุ่มลูกค้าปลายทางได้แก่ </w:t>
      </w:r>
      <w:r>
        <w:rPr>
          <w:rFonts w:ascii="Angsana New" w:hAnsi="Angsana New"/>
          <w:sz w:val="32"/>
          <w:sz w:val="32"/>
          <w:szCs w:val="32"/>
        </w:rPr>
        <w:t>ผู้ผลิตยานยนต์</w:t>
      </w:r>
      <w:r>
        <w:rPr>
          <w:rFonts w:ascii="Angsana New" w:hAnsi="Angsana New"/>
          <w:sz w:val="32"/>
          <w:sz w:val="32"/>
          <w:szCs w:val="32"/>
        </w:rPr>
        <w:t>และชิ้นส่วน</w:t>
      </w:r>
      <w:r>
        <w:rPr>
          <w:rFonts w:ascii="Angsana New" w:hAnsi="Angsana New"/>
          <w:vanish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 ผู้ผลิตเครื่องใช้ไฟฟ้า</w:t>
      </w:r>
      <w:r>
        <w:rPr>
          <w:rFonts w:ascii="Angsana New" w:hAnsi="Angsana New"/>
          <w:sz w:val="32"/>
          <w:sz w:val="32"/>
          <w:szCs w:val="32"/>
        </w:rPr>
        <w:t xml:space="preserve"> รวมถึงกลุ่มผู้ผลิตเฟอร์นิเจอร์ และผู้ผลิตคอนเทนเนอร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แปรรูปที่ศูนย์บริการเหล็กและมีการซื้อขายผ่านตัวแทนการค้า โดยกลุ่มลูกค้าเหล่านี้เป็นกลุ่มที่มุ่งเน้นคุณภาพผลิตภัณฑ์ทั้งในด้านคุณสมบัติทางกล และคุณภาพผิวรวมถึงการส่งมอบที่ตรงเวลา ลูกค้ากลุ่มนี้มีความต้องการความมีเสถียรภาพด้านราคาเช่นกัน ทำให้การซื้อขายมีการตกลงกันเป็นรายไตรมาส โดยมีการซื้อขายเป็นสกุลเงินบาท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ผู้ผลิตท่อเหล็ก และลูกค้ากลุ่มการใช้งานทั่วไป ลูกค้าในกลุ่มนี้มีความอ่อนไหวในด้านราคาสูง ดังนั้น บริษัทจึงมีการแข่งขันกับสินค้านำเข้าอย่างมาก 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บริษัทจะได้รับคำสั่งซื้อจากลูกค้ากลุ่มนี้ส่วนใหญ่เป็นรายเดือน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ได้แก่ ลูกค้ากลุ่มโรงงานผลิตเหล็กแผ่นรีดเย็น และลูกค้าในกลุ่มการใช้งานทั่วไป 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ขึ้นอยู่กับสภาวะตลาดโลก</w:t>
      </w:r>
    </w:p>
    <w:p>
      <w:pPr>
        <w:pStyle w:val="Normal"/>
        <w:ind w:right="29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tbl>
      <w:tblPr>
        <w:tblW w:w="92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38"/>
        <w:gridCol w:w="1638"/>
        <w:gridCol w:w="16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7</w:t>
            </w:r>
          </w:p>
        </w:tc>
      </w:tr>
      <w:tr>
        <w:trPr>
          <w:trHeight w:val="67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การขายให้กับลูกค้ารายใหญ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แรก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ยอดขายรวม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%</w:t>
            </w:r>
          </w:p>
        </w:tc>
      </w:tr>
    </w:tbl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การขายให้ลูกค้ารายใดเกิ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ที่ผ่านมา และไม่มีข้อ ผูกพันว่าจะขายให้เกิ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ยอดขายในอนาคต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highlight w:val="yellow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โยบายการตั้งราคา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1 </w:t>
      </w:r>
      <w:r>
        <w:rPr>
          <w:rFonts w:ascii="Angsana New" w:hAnsi="Angsana New"/>
          <w:sz w:val="32"/>
          <w:sz w:val="32"/>
          <w:szCs w:val="32"/>
        </w:rPr>
        <w:t xml:space="preserve">ได้แก่ ผู้ผลิตเหล็กแผ่นรีดเย็นชนิดม้วน </w:t>
      </w:r>
      <w:r>
        <w:rPr>
          <w:rFonts w:ascii="Angsana New" w:hAnsi="Angsana New"/>
          <w:sz w:val="32"/>
          <w:sz w:val="32"/>
          <w:szCs w:val="32"/>
        </w:rPr>
        <w:t xml:space="preserve">บริษัทกำหนดราคาขายเป็นรายไตรมาสเป็นเงินสกุลดอลลาร์สหรัฐ 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/>
          <w:sz w:val="32"/>
          <w:sz w:val="32"/>
          <w:szCs w:val="32"/>
        </w:rPr>
        <w:t>ลูกค้ากลุ่มผู้ผลิตยานยนต์และชิ้นส่วนและผู้ผลิตเครื่องใช้ไฟฟ้า ส่วนใหญ่บริษัทกำหนดราคาขายเป็นรายไตรมาสเป็นเงินสกุลบาท</w:t>
      </w:r>
    </w:p>
    <w:p>
      <w:pPr>
        <w:pStyle w:val="Normal"/>
        <w:numPr>
          <w:ilvl w:val="0"/>
          <w:numId w:val="12"/>
        </w:numPr>
        <w:ind w:left="72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ลูกค้าในกลุ่มการใช้งานทั่วไป และลูกค้าที่นำไปผลิต</w:t>
      </w:r>
      <w:r>
        <w:rPr>
          <w:rFonts w:ascii="Angsana New" w:hAnsi="Angsana New"/>
          <w:sz w:val="32"/>
          <w:sz w:val="32"/>
          <w:szCs w:val="32"/>
        </w:rPr>
        <w:t>เป็นสินค้า</w:t>
      </w:r>
      <w:r>
        <w:rPr>
          <w:rFonts w:ascii="Angsana New" w:hAnsi="Angsana New"/>
          <w:sz w:val="32"/>
          <w:sz w:val="32"/>
          <w:szCs w:val="32"/>
        </w:rPr>
        <w:t xml:space="preserve">เพื่อการส่งออก </w:t>
      </w:r>
      <w:r>
        <w:rPr>
          <w:rFonts w:cs="Angsana New" w:ascii="Angsana New" w:hAnsi="Angsana New"/>
          <w:sz w:val="32"/>
          <w:szCs w:val="32"/>
        </w:rPr>
        <w:t xml:space="preserve">(Indirect Export) </w:t>
      </w:r>
      <w:r>
        <w:rPr>
          <w:rFonts w:ascii="Angsana New" w:hAnsi="Angsana New"/>
          <w:sz w:val="32"/>
          <w:sz w:val="32"/>
          <w:szCs w:val="32"/>
        </w:rPr>
        <w:t>บริษัทกำหนดราคาขายเป็นรายเดือนเป็นเงินสกุลบาท</w:t>
      </w:r>
    </w:p>
    <w:p>
      <w:pPr>
        <w:pStyle w:val="Normal"/>
        <w:ind w:left="709" w:right="29" w:firstLine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การกำหนดราคาขายสำหรับตลาดภายในประเทศทั้ง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กลุ่มคำนึงถึงการเคลื่อนไหวของราคาเหล็กแผ่นรีดร้อนในตลาดโลก และอัตราแลกเปลี่ยนเงินสกุลดอลลาร์สหรัฐที่เปลี่ยนแปลงไป 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12"/>
        </w:numPr>
        <w:ind w:left="72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Angsana New" w:ascii="Angsana New" w:hAnsi="Angsana New"/>
          <w:sz w:val="32"/>
          <w:szCs w:val="32"/>
        </w:rPr>
        <w:t xml:space="preserve">(Spot Transaction) </w:t>
      </w:r>
      <w:r>
        <w:rPr>
          <w:rFonts w:ascii="Angsana New" w:hAnsi="Angsana New"/>
          <w:sz w:val="32"/>
          <w:sz w:val="32"/>
          <w:szCs w:val="32"/>
        </w:rPr>
        <w:t>เป็นเงินสกุลดอลลาร์สหรัฐ โดยปกติบริษัทจะกำหนดราคาส่งออกไม่ต่ำกว่าราคาขายภายในประเทศ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28"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41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ริษัทจำหน่ายโดยตรงให้แก่ลูกค้าในกลุ่มโรงงานผลิตเหล็กแผ่นรีดเย็น</w:t>
      </w:r>
      <w:r>
        <w:rPr>
          <w:rFonts w:ascii="Angsana New" w:hAnsi="Angsana New"/>
          <w:sz w:val="32"/>
          <w:sz w:val="32"/>
          <w:szCs w:val="32"/>
        </w:rPr>
        <w:t xml:space="preserve"> ซึ่งในประเทศไทยมีผู้ผลิตเหล็กแผ่นรีดเย็นทั้งหม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าย ซึ่งเหล็กแผ่นรีดเย็นจะนำไปใช้เป็นวัตถุดิบต่อเนื่องให้กับอุตสาหกรรมเหล็กแผ่นเคลือบทั้งเหล็กเคลือบสังกะสี และเหล็กเคลือบดีบุก อุตสาหกรรมท่อเหล็ก และอุตสาหกรรมถังน้ำม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ผ่านการแปรรูปผ่านศูนย์บริการเหล็กเพื่อเข้าสู่ อุตสาหกรรมยานยนต์และชิ้นส่วน และอุตสาหกรรมเครื่องใช้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1"/>
        </w:numPr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>A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่วนใหญ่บริษัท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เข้าสู่</w:t>
      </w:r>
      <w:r>
        <w:rPr>
          <w:rFonts w:ascii="Angsana New" w:hAnsi="Angsana New"/>
          <w:sz w:val="32"/>
          <w:sz w:val="32"/>
          <w:szCs w:val="32"/>
        </w:rPr>
        <w:t xml:space="preserve">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>เพื่อแปรรูป โดยติดต่อซื้อขายผ่าน</w:t>
      </w:r>
      <w:r>
        <w:rPr>
          <w:rFonts w:ascii="Angsana New" w:hAnsi="Angsana New"/>
          <w:sz w:val="32"/>
          <w:sz w:val="32"/>
          <w:szCs w:val="32"/>
        </w:rPr>
        <w:t xml:space="preserve">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>เพื่อป้อนเข้าสู่</w:t>
      </w:r>
      <w:r>
        <w:rPr>
          <w:rFonts w:ascii="Angsana New" w:hAnsi="Angsana New"/>
          <w:sz w:val="32"/>
          <w:sz w:val="32"/>
          <w:szCs w:val="32"/>
        </w:rPr>
        <w:t xml:space="preserve">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41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 ตลอดจน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และจำหน่ายผ่าน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41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>ทั้งในประเทศและต่างประเทศโดยจะเป็นตัวแทนการค้า</w:t>
      </w:r>
      <w:r>
        <w:rPr>
          <w:rFonts w:ascii="Angsana New" w:hAnsi="Angsana New"/>
          <w:sz w:val="32"/>
          <w:sz w:val="32"/>
          <w:szCs w:val="32"/>
        </w:rPr>
        <w:t>ในต่างประเทศเป็นส่วนใหญ่</w:t>
      </w:r>
    </w:p>
    <w:p>
      <w:pPr>
        <w:pStyle w:val="Normal"/>
        <w:tabs>
          <w:tab w:val="left" w:pos="720" w:leader="none"/>
        </w:tabs>
        <w:spacing w:lineRule="exact" w:line="240"/>
        <w:ind w:left="720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exact" w:line="240"/>
        <w:ind w:left="1245" w:right="28" w:hanging="5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โดยทั่วไป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rFonts w:cs="Angsana New" w:ascii="Angsana New" w:hAnsi="Angsana New"/>
          <w:sz w:val="32"/>
          <w:szCs w:val="32"/>
        </w:rPr>
        <w:t xml:space="preserve">(Integrated Steel Works) </w:t>
      </w:r>
      <w:r>
        <w:rPr>
          <w:rFonts w:ascii="Angsana New" w:hAnsi="Angsana New"/>
          <w:sz w:val="32"/>
          <w:sz w:val="32"/>
          <w:szCs w:val="32"/>
        </w:rPr>
        <w:t xml:space="preserve">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ั้นตอนหลัก ดังนี้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25" w:leader="none"/>
        </w:tabs>
        <w:ind w:left="1069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ถลุงเหล็ก </w:t>
      </w:r>
      <w:r>
        <w:rPr>
          <w:rFonts w:cs="Angsana New" w:ascii="Angsana New" w:hAnsi="Angsana New"/>
          <w:sz w:val="32"/>
          <w:szCs w:val="32"/>
        </w:rPr>
        <w:t xml:space="preserve">(Iron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ระบวนการใหญ่ๆ ค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1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แบบพ่นลม </w:t>
      </w:r>
      <w:r>
        <w:rPr>
          <w:rFonts w:cs="Angsana New" w:ascii="Angsana New" w:hAnsi="Angsana New"/>
          <w:sz w:val="32"/>
          <w:szCs w:val="32"/>
        </w:rPr>
        <w:t xml:space="preserve">(Blast Furnace) </w:t>
      </w:r>
      <w:r>
        <w:rPr>
          <w:rFonts w:ascii="Angsana New" w:hAnsi="Angsana New"/>
          <w:sz w:val="32"/>
          <w:sz w:val="32"/>
          <w:szCs w:val="32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Angsana New" w:ascii="Angsana New" w:hAnsi="Angsana New"/>
          <w:sz w:val="32"/>
          <w:szCs w:val="32"/>
        </w:rPr>
        <w:t xml:space="preserve">1,6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เหล็กที่ได้จึงเป็นเหล็กเหลว ซึ่งปกติแล้วจะหล่อออกมาเป็นแท่ง เรียกว่า เหล็กพิกหรือเหล็กถลุง </w:t>
      </w:r>
      <w:r>
        <w:rPr>
          <w:rFonts w:cs="Angsana New" w:ascii="Angsana New" w:hAnsi="Angsana New"/>
          <w:sz w:val="32"/>
          <w:szCs w:val="32"/>
        </w:rPr>
        <w:t xml:space="preserve">(Pig lron) </w:t>
      </w:r>
      <w:r>
        <w:rPr>
          <w:rFonts w:ascii="Angsana New" w:hAnsi="Angsana New"/>
          <w:sz w:val="32"/>
          <w:sz w:val="32"/>
          <w:szCs w:val="32"/>
        </w:rPr>
        <w:t>การถลุงเหล็กโดยวิธีนี้จะผลิตได้คราวละมากๆ</w:t>
      </w:r>
      <w:r>
        <w:rPr>
          <w:rFonts w:ascii="Angsana New" w:hAnsi="Angsana New"/>
          <w:sz w:val="32"/>
          <w:sz w:val="32"/>
          <w:szCs w:val="32"/>
        </w:rPr>
        <w:t xml:space="preserve">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อุณหภูมิต่ำ </w:t>
      </w:r>
      <w:r>
        <w:rPr>
          <w:rFonts w:cs="Angsana New" w:ascii="Angsana New" w:hAnsi="Angsana New"/>
          <w:sz w:val="32"/>
          <w:szCs w:val="32"/>
        </w:rPr>
        <w:t xml:space="preserve">(Direct Reduction) </w:t>
      </w:r>
      <w:r>
        <w:rPr>
          <w:rFonts w:ascii="Angsana New" w:hAnsi="Angsana New"/>
          <w:sz w:val="32"/>
          <w:sz w:val="32"/>
          <w:szCs w:val="32"/>
        </w:rPr>
        <w:t xml:space="preserve">โดยใช้ก๊าซที่เป็นรีดิวซิ่ง </w:t>
      </w:r>
      <w:r>
        <w:rPr>
          <w:rFonts w:cs="Angsana New" w:ascii="Angsana New" w:hAnsi="Angsana New"/>
          <w:sz w:val="32"/>
          <w:szCs w:val="32"/>
        </w:rPr>
        <w:t xml:space="preserve">(reducing gas)  </w:t>
      </w:r>
      <w:r>
        <w:rPr>
          <w:rFonts w:ascii="Angsana New" w:hAnsi="Angsana New"/>
          <w:sz w:val="32"/>
          <w:sz w:val="32"/>
          <w:szCs w:val="32"/>
        </w:rPr>
        <w:t xml:space="preserve">เช่น  คาร์บอนมอนอกไซด์  ไฮโดรเจน  พ่นเข้าไปในเตาถลุงที่อุณหภูมิประมาณ  </w:t>
      </w:r>
      <w:r>
        <w:rPr>
          <w:rFonts w:cs="Angsana New" w:ascii="Angsana New" w:hAnsi="Angsana New"/>
          <w:sz w:val="32"/>
          <w:szCs w:val="32"/>
        </w:rPr>
        <w:t xml:space="preserve">800-1,0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Angsana New" w:ascii="Angsana New" w:hAnsi="Angsana New"/>
          <w:sz w:val="32"/>
          <w:szCs w:val="32"/>
        </w:rPr>
        <w:t xml:space="preserve">(Sponge  Iron)  </w:t>
      </w:r>
      <w:r>
        <w:rPr>
          <w:rFonts w:ascii="Angsana New" w:hAnsi="Angsana New"/>
          <w:sz w:val="32"/>
          <w:sz w:val="32"/>
          <w:szCs w:val="32"/>
        </w:rPr>
        <w:t>การผลิตเหล็กพรุนจะเป็นการผลิตขนาดเล็กเท่านั้น 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ind w:left="1069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ผลิตเหล็กกล้า </w:t>
      </w:r>
      <w:r>
        <w:rPr>
          <w:rFonts w:cs="Angsana New" w:ascii="Angsana New" w:hAnsi="Angsana New"/>
          <w:sz w:val="32"/>
          <w:szCs w:val="32"/>
        </w:rPr>
        <w:t xml:space="preserve">(Steel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ดปริมาณของธาตุมลทินและปรับปรุงส่วนผสมให้ได้ตามที่ต้องการ  โดยนำเหล็กพิกที่ได้จากเตาถลุงไปแปรเปลี่ยนเป็นเหล็กกล้าในเตา </w:t>
      </w:r>
      <w:r>
        <w:rPr>
          <w:rFonts w:cs="Angsana New" w:ascii="Angsana New" w:hAnsi="Angsana New"/>
          <w:sz w:val="32"/>
          <w:szCs w:val="32"/>
        </w:rPr>
        <w:t xml:space="preserve">Converter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Basic Oxygen Furnace (BOF) </w:t>
      </w:r>
      <w:r>
        <w:rPr>
          <w:rFonts w:ascii="Angsana New" w:hAnsi="Angsana New"/>
          <w:sz w:val="32"/>
          <w:sz w:val="32"/>
          <w:szCs w:val="32"/>
        </w:rPr>
        <w:t xml:space="preserve">หรือโดยการนำเศษเหล็ก </w:t>
      </w:r>
      <w:r>
        <w:rPr>
          <w:rFonts w:cs="Angsana New" w:ascii="Angsana New" w:hAnsi="Angsana New"/>
          <w:sz w:val="32"/>
          <w:szCs w:val="32"/>
        </w:rPr>
        <w:t xml:space="preserve">(Scrap) </w:t>
      </w:r>
      <w:r>
        <w:rPr>
          <w:rFonts w:ascii="Angsana New" w:hAnsi="Angsana New"/>
          <w:sz w:val="32"/>
          <w:sz w:val="32"/>
          <w:szCs w:val="32"/>
        </w:rPr>
        <w:t xml:space="preserve">หรือเหล็กพรุน มาหลอมในเตาหลอมไฟฟ้า </w:t>
      </w:r>
      <w:r>
        <w:rPr>
          <w:rFonts w:cs="Angsana New" w:ascii="Angsana New" w:hAnsi="Angsana New"/>
          <w:sz w:val="32"/>
          <w:szCs w:val="32"/>
        </w:rPr>
        <w:t xml:space="preserve">(Electric Arc Furnace)  </w:t>
      </w:r>
      <w:r>
        <w:rPr>
          <w:rFonts w:ascii="Angsana New" w:hAnsi="Angsana New"/>
          <w:sz w:val="32"/>
          <w:sz w:val="32"/>
          <w:szCs w:val="32"/>
        </w:rPr>
        <w:t xml:space="preserve">แล้วนำไปหล่อเป็นเหล็กแท่งชนิดต่างๆ ในเบ้าหล่อ </w:t>
      </w:r>
      <w:r>
        <w:rPr>
          <w:rFonts w:cs="Angsana New" w:ascii="Angsana New" w:hAnsi="Angsana New"/>
          <w:sz w:val="32"/>
          <w:szCs w:val="32"/>
        </w:rPr>
        <w:t xml:space="preserve">(Ingot) </w:t>
      </w:r>
      <w:r>
        <w:rPr>
          <w:rFonts w:ascii="Angsana New" w:hAnsi="Angsana New"/>
          <w:sz w:val="32"/>
          <w:sz w:val="32"/>
          <w:szCs w:val="32"/>
        </w:rPr>
        <w:t xml:space="preserve">หรือหล่อแบบต่อเนื่อง </w:t>
      </w:r>
      <w:r>
        <w:rPr>
          <w:rFonts w:cs="Angsana New" w:ascii="Angsana New" w:hAnsi="Angsana New"/>
          <w:sz w:val="32"/>
          <w:szCs w:val="32"/>
        </w:rPr>
        <w:t xml:space="preserve">(Continuous Casting)  </w:t>
      </w:r>
      <w:r>
        <w:rPr>
          <w:rFonts w:ascii="Angsana New" w:hAnsi="Angsana New"/>
          <w:sz w:val="32"/>
          <w:sz w:val="32"/>
          <w:szCs w:val="32"/>
        </w:rPr>
        <w:t xml:space="preserve">จะได้เหล็กแท่งเล็ก </w:t>
      </w:r>
      <w:r>
        <w:rPr>
          <w:rFonts w:cs="Angsana New" w:ascii="Angsana New" w:hAnsi="Angsana New"/>
          <w:sz w:val="32"/>
          <w:szCs w:val="32"/>
        </w:rPr>
        <w:t xml:space="preserve">(Billet)  </w:t>
      </w:r>
      <w:r>
        <w:rPr>
          <w:rFonts w:ascii="Angsana New" w:hAnsi="Angsana New"/>
          <w:sz w:val="32"/>
          <w:sz w:val="32"/>
          <w:szCs w:val="32"/>
        </w:rPr>
        <w:t xml:space="preserve">เหล็กแท่งใหญ่ </w:t>
      </w:r>
      <w:r>
        <w:rPr>
          <w:rFonts w:cs="Angsana New" w:ascii="Angsana New" w:hAnsi="Angsana New"/>
          <w:sz w:val="32"/>
          <w:szCs w:val="32"/>
        </w:rPr>
        <w:t xml:space="preserve">(Bloom) 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จะนำไปเป็นวัตถุดิบในการผลิต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แปรรูปผลิตภัณฑ์ขั้นต้นคือเหล็กแท่งชนิดต่างๆ ด้วยการรีด เช่น การนำ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ไปรีดเป็นเหล็กแผ่นรีดร้อน หรือการนำ </w:t>
      </w:r>
      <w:r>
        <w:rPr>
          <w:rFonts w:cs="Angsana New" w:ascii="Angsana New" w:hAnsi="Angsana New"/>
          <w:sz w:val="32"/>
          <w:szCs w:val="32"/>
        </w:rPr>
        <w:t xml:space="preserve">Billet </w:t>
      </w:r>
      <w:r>
        <w:rPr>
          <w:rFonts w:ascii="Angsana New" w:hAnsi="Angsana New"/>
          <w:sz w:val="32"/>
          <w:sz w:val="32"/>
          <w:szCs w:val="32"/>
        </w:rPr>
        <w:t>ไปรีดเป็นเหล็กเส้น เป็นต้น  ผลิตภัณฑ์ที่ได้จากขั้นตอนนี้จะนำไปใช้เป็นวัตถุดิบในการผลิตของอุตสาหกรรมต่อเนื่องต่าง ๆ มากมาย 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 การใช้เหล็กแผ่นรีดเย็นในการผลิตเหล็กแผ่นเคลือบผิวชนิดต่างๆ  ผลิตภัณฑ์เหล็กจากขั้นตอนนี้สามารถแบ่งตามรูปทรงของผลิตภัณฑ์ได้เป็น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แผ่นรีดร้อน </w:t>
      </w:r>
      <w:r>
        <w:rPr>
          <w:rFonts w:cs="Angsana New" w:ascii="Angsana New" w:hAnsi="Angsana New"/>
          <w:sz w:val="32"/>
          <w:szCs w:val="32"/>
        </w:rPr>
        <w:t xml:space="preserve">(Hot roll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เย็น </w:t>
      </w:r>
      <w:r>
        <w:rPr>
          <w:rFonts w:cs="Angsana New" w:ascii="Angsana New" w:hAnsi="Angsana New"/>
          <w:sz w:val="32"/>
          <w:szCs w:val="32"/>
        </w:rPr>
        <w:t xml:space="preserve">(Cold rolled sheet)  </w:t>
      </w:r>
      <w:r>
        <w:rPr>
          <w:rFonts w:ascii="Angsana New" w:hAnsi="Angsana New"/>
          <w:sz w:val="32"/>
          <w:sz w:val="32"/>
          <w:szCs w:val="32"/>
        </w:rPr>
        <w:t>เหล็กแผ่นเคลื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ชุบ </w:t>
      </w:r>
      <w:r>
        <w:rPr>
          <w:rFonts w:cs="Angsana New" w:ascii="Angsana New" w:hAnsi="Angsana New"/>
          <w:sz w:val="32"/>
          <w:szCs w:val="32"/>
        </w:rPr>
        <w:t xml:space="preserve">(Coat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หนา </w:t>
      </w:r>
      <w:r>
        <w:rPr>
          <w:rFonts w:cs="Angsana New" w:ascii="Angsana New" w:hAnsi="Angsana New"/>
          <w:sz w:val="32"/>
          <w:szCs w:val="32"/>
        </w:rPr>
        <w:t xml:space="preserve">(Hot rolled Plate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เส้นกลม </w:t>
      </w:r>
      <w:r>
        <w:rPr>
          <w:rFonts w:cs="Angsana New" w:ascii="Angsana New" w:hAnsi="Angsana New"/>
          <w:sz w:val="32"/>
          <w:szCs w:val="32"/>
        </w:rPr>
        <w:t xml:space="preserve">(Round bar) </w:t>
      </w:r>
      <w:r>
        <w:rPr>
          <w:rFonts w:ascii="Angsana New" w:hAnsi="Angsana New"/>
          <w:sz w:val="32"/>
          <w:sz w:val="32"/>
          <w:szCs w:val="32"/>
        </w:rPr>
        <w:t xml:space="preserve">เหล็กเส้นข้ออ้อย </w:t>
      </w:r>
      <w:r>
        <w:rPr>
          <w:rFonts w:cs="Angsana New" w:ascii="Angsana New" w:hAnsi="Angsana New"/>
          <w:sz w:val="32"/>
          <w:szCs w:val="32"/>
        </w:rPr>
        <w:t xml:space="preserve">(Deformed bar) </w:t>
      </w:r>
      <w:r>
        <w:rPr>
          <w:rFonts w:ascii="Angsana New" w:hAnsi="Angsana New"/>
          <w:sz w:val="32"/>
          <w:sz w:val="32"/>
          <w:szCs w:val="32"/>
        </w:rPr>
        <w:t xml:space="preserve">เหล็กลวด </w:t>
      </w:r>
      <w:r>
        <w:rPr>
          <w:rFonts w:cs="Angsana New" w:ascii="Angsana New" w:hAnsi="Angsana New"/>
          <w:sz w:val="32"/>
          <w:szCs w:val="32"/>
        </w:rPr>
        <w:t xml:space="preserve">(Wire rod) </w:t>
      </w:r>
      <w:r>
        <w:rPr>
          <w:rFonts w:ascii="Angsana New" w:hAnsi="Angsana New"/>
          <w:sz w:val="32"/>
          <w:sz w:val="32"/>
          <w:szCs w:val="32"/>
        </w:rPr>
        <w:t xml:space="preserve">เหล็กรูปพรรณ </w:t>
      </w:r>
      <w:r>
        <w:rPr>
          <w:rFonts w:cs="Angsana New" w:ascii="Angsana New" w:hAnsi="Angsana New"/>
          <w:sz w:val="32"/>
          <w:szCs w:val="32"/>
        </w:rPr>
        <w:t xml:space="preserve">(Shape steel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เป็นส่วนใหญ่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วะอุตสาหกรรมเหล็กโล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49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โลก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การเติบโตอย่างต่อเนื่องเมื่อเ</w:t>
      </w:r>
      <w:r>
        <w:rPr>
          <w:rFonts w:ascii="Angsana New" w:hAnsi="Angsana New"/>
          <w:sz w:val="32"/>
          <w:sz w:val="32"/>
          <w:szCs w:val="32"/>
        </w:rPr>
        <w:t>ทีย</w:t>
      </w:r>
      <w:r>
        <w:rPr>
          <w:rFonts w:ascii="Angsana New" w:hAnsi="Angsana New"/>
          <w:sz w:val="32"/>
          <w:sz w:val="32"/>
          <w:szCs w:val="32"/>
        </w:rPr>
        <w:t xml:space="preserve">บกั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สถานการณ์ด้านราคาเหล็กอยู่ในภาวะที่ค่อนข้างผันผวนตลอดทั้งปี เนื่องจากในปีนี้สาธารณรัฐประชาชนจีนมีการผลิตเหล็กเพิ่มขึ้นอย่างมีนัยสำคัญ อันมีผลให้สาธารณรับประชาชนจีนเริ่มเปลี่ยนบทบาทจากการเป็นประเทศผู้นำเข้ารายใหญ่มาเป็นประเทศผู้ส่งออกเหล็ก จากข้อมูลของ </w:t>
      </w:r>
      <w:r>
        <w:rPr>
          <w:rFonts w:cs="Angsana New" w:ascii="Angsana New" w:hAnsi="Angsana New"/>
          <w:sz w:val="32"/>
          <w:szCs w:val="32"/>
        </w:rPr>
        <w:t xml:space="preserve">International Iron and Steel Institute (IISI) </w:t>
      </w:r>
      <w:r>
        <w:rPr>
          <w:rFonts w:ascii="Angsana New" w:hAnsi="Angsana New"/>
          <w:sz w:val="32"/>
          <w:sz w:val="32"/>
          <w:szCs w:val="32"/>
        </w:rPr>
        <w:t xml:space="preserve">สาธารณรัฐประชาชนจีนยังเป็นผู้ผลิตเหล็กในอันดับหนึ่งของโลก โดยสาธารณรัฐประชาชนจีนมีสัดส่วนการผลิต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418 </w:t>
      </w:r>
      <w:r>
        <w:rPr>
          <w:rFonts w:ascii="Angsana New" w:hAnsi="Angsana New"/>
          <w:sz w:val="32"/>
          <w:sz w:val="32"/>
          <w:szCs w:val="32"/>
        </w:rPr>
        <w:t xml:space="preserve">ล้านตัน จากปริมาณการผลิตเหล็กดิบโลกอยู่ที่ประมาณ </w:t>
      </w:r>
      <w:r>
        <w:rPr>
          <w:rFonts w:cs="Angsana New" w:ascii="Angsana New" w:hAnsi="Angsana New"/>
          <w:sz w:val="32"/>
          <w:szCs w:val="32"/>
        </w:rPr>
        <w:t xml:space="preserve">1,120 </w:t>
      </w:r>
      <w:r>
        <w:rPr>
          <w:rFonts w:ascii="Angsana New" w:hAnsi="Angsana New"/>
          <w:sz w:val="32"/>
          <w:sz w:val="32"/>
          <w:szCs w:val="32"/>
        </w:rPr>
        <w:t xml:space="preserve">ล้านตัน ขณะที่การบริโภคเหล็กของสาธารณรัฐประชาชนจีน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374 </w:t>
      </w:r>
      <w:r>
        <w:rPr>
          <w:rFonts w:ascii="Angsana New" w:hAnsi="Angsana New"/>
          <w:sz w:val="32"/>
          <w:sz w:val="32"/>
          <w:szCs w:val="32"/>
        </w:rPr>
        <w:t>ล้านตัน ทำให้สาธารณรัฐประชาชนจีนกลายเป็นผู้ส่งออกเหล็กรายใหญ่ของโลก จากสถานการณ์ดังกล่าวส่งผลให้ราคาเหล็กในตลาดโลกอยู่ในภาวะที่มีความผันผวน เนื่องจากสินค้าที่ส่งออกจากสาธารณรัฐประชาชนจีนจะมีราคาต่ำกว่าสินค้าจากประเทศอื่น อย่างไรก็ตาม การประกาศลดอัตราการจ่ายคืนภาษีในการส่งออกเหล็กของรัฐบาลจีน อาจจะส่งผลให้สินค้าส่งออกจากจีนลดลงไปได้บางส่วน และทำให้ราค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>เหล็กมีเสถียรภาพมากขึ้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ในประเทศไทย</w:t>
      </w:r>
    </w:p>
    <w:p>
      <w:pPr>
        <w:pStyle w:val="Normal"/>
        <w:ind w:right="-4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ของประเทศไทยจำกัดอยู่เฉพาะอุตสาหกรรมเหล็กขั้นปลาย  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 ซึ่ง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คิดเป็นมูลค่ากว่า </w:t>
      </w:r>
      <w:r>
        <w:rPr>
          <w:rFonts w:cs="Angsana New" w:ascii="Angsana New" w:hAnsi="Angsana New"/>
          <w:sz w:val="32"/>
          <w:szCs w:val="32"/>
        </w:rPr>
        <w:t xml:space="preserve">264,0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วะอุตสาหกรรมเหล็กในประเทศไทย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49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แม้ว่า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ตลาดเหล็กกล้าของโลกจะยังคงมีการขยายตัว แต่ในทางกลับกันอุตสาหกรรมเหล็กและเหล็กกล้าของประเทศกลับประสบกับภาวะชะลอตัว เนื่องจากปัจจัยลบหลายด้านทั้งในเศรษฐกิจ ภัยธรรมชาติ และการเมืองในประเทศ  นอกจากนี้จะเห็นได้ว่า  ดัชนีผลผลิตของอุตสาหกรรมเหล็กและผลิตภัณฑ์เหล็กของไทยในช่ว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ดือนแรก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ค่อนข้างผันผวนและอ่อนตัวลง โดยดัชนีลดลงจากระดับเฉลี่ยตลอด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150.1 </w:t>
      </w:r>
      <w:r>
        <w:rPr>
          <w:rFonts w:ascii="Angsana New" w:hAnsi="Angsana New"/>
          <w:sz w:val="32"/>
          <w:sz w:val="32"/>
          <w:szCs w:val="32"/>
        </w:rPr>
        <w:t xml:space="preserve">มาอยู่ที่ระดับ </w:t>
      </w:r>
      <w:r>
        <w:rPr>
          <w:rFonts w:cs="Angsana New" w:ascii="Angsana New" w:hAnsi="Angsana New"/>
          <w:sz w:val="32"/>
          <w:szCs w:val="32"/>
        </w:rPr>
        <w:t xml:space="preserve">138.7 </w:t>
      </w: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ส่วนอุตสาหกรรมเหล็กและเหล็กกล้าสำหรับกลุ่มผู้ใช้เหล็กทั่วไปภาย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อุปสงค์ของกลุ่มผู้ใช้เหล็กทั่วไปมีการปรับตัวในทิศทางที่ลดลง อันเป็นผลสืบเนื่องมาจากการชะลอตัวของอุตสาหกรรมก่อสร้าง และอสังหาริมทรัพย์ ซึ่งเป็นอุตสาหกรรมปลายทาง เนื่องจากสถานการณ์บ้านเมือง และการลงทุนภาครัฐที่ลดล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ม้ว่าเศรษฐกิจโดยรวมของประเทศไท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ะชะลอตัวลง อย่างไรก็ตาม อุตสาหกรรมรถยนต์ยังคงเติบโตขึ้นอย่างต่อเนื่อง แต่ขยายตัวในอัตราที่ลดลงจากปีก่อน แม้ว่าการผลิตในอุตสาหกรรมยานยนต์และชิ้นส่วนจะมีการขยายตัวจากปีที่ผ่านมาแต่การผลิตยังไม่เป็นไปตามเป้า เนื่องจากสัดส่วนในการผลิตเปลี่ยนไป เนื่องจากอุปสงค์ในประเทศลดลงทำให้ต้องมีการผลิตเพื่อส่งออกเพิ่มขึ้น ซึ่งส่งผลกระทบต่อวัตถุดิบที่ได้มีการสั่งซื้อล่วงหน้าตามประมาณการ ทำให้ผู้ผลิตชิ้นส่วนและศูนย์บริการเหล็กต้องแบกรับภาระในการเก็บวัตถุดิบสำหรับการผลิตภายในประเทศ ในขณะที่อุตสาหกรรมเครื่องใช้ไฟฟ้าก็ยังคงได้รับผลกระทบจากเครื่องใช้ไฟฟ้าราคาถูกที่ผลิตมาจากสาธารณรัฐประชาชนจีนอย่างต่อเนื่อง อย่างไรก็ตาม จะเห็นได้ว่ากลุ่มอุตสาหกรรมสำคัญที่ใช้เหล็กคุณภาพสูงยังคงเป็นตลาดที่มีศักยภาพ แม้ว่าอัตราการเติบโตจะลดลงจากปีที่ผ่านมา ทำให้เกิดการแข่งขันค่อนข้างสูงในกลุ่มผู้ผลิตเหล็กคุณภาพสูง โดยผู้ผลิตและผู้นำเข้าจากประเทศญี่ปุ่นเริ่มมีสัญญาณที่จะปรับราคาเพื่อแย่งชิงส่วนแบ่งตลาดคืนจากผู้ผลิตจากประเทศเกาหลี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ผู้ผลิตเหล็กแผ่นรีดร้อนในประเทศไทยได้รับผลกระทบจากอุตสาหกรรมผู้ใช้ปลายท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ไม่มีความไม่มั่นใจในภาวะเศรษฐกิจของประเทศ ทำให้การสั่งซื้อสินค้าจะสั่งซื้อตามความจำเป็น กอรปกับภาวะการแข่งขันที่รุนแรงจากทั้งในประเทศและสินค้านำเข้า ทำให้ผู้ใช้มีทางเลือกในการซื้อสินค้ามากขึ้น นอกจากนี้ การแข่งขันอย่างรุนแรงในอุตสาหกรรมเหล็กแผ่นรีดเย็น ทำให้ผู้ผลิตเหล็กแผ่นรีดร้อนคุณภาพสูงในประเทศไม่สามารถปรับราคาได้อย่างอิสระ เนื่องจากหากราคาเหล็กแผ่นรีดร้อนคุณภาพสูงมีราคาใกล้เคียงกับเหล็กแผ่นรีดเย็น อาจทำให้ผู้ใช้บางรายสามารถเปลี่ยนวัตถุดิบจากเหล็กแผ่นรีดร้อนเป็นเหล็กแผ่นรีดเย็นได้ ซึ่งเป็นผลให้การสั่งซื้อของผู้ผลิตเหล็กแผ่นรีดร้อนลดลง แต่ในทางกลับกันหากสามารถรักษาความแตกต่างทางด้านราคาได้อย่างเหมาะสมและจูงใจ ผู้ใช้อาจเปลี่ยนวัตถุดิบจากเหล็กแผ่นรีดเย็นมาเป็นเหล็กแผ่นรีดร้อนได้เช่นก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567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ุตสาหกรรมเหล็กแผ่นรีดร้อนในประเทศไทย</w:t>
      </w:r>
    </w:p>
    <w:p>
      <w:pPr>
        <w:pStyle w:val="TextBody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ขึ้นในปี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ราย ดังต่อไปนี้</w:t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ประกอบการผลิตเหล็กแผ่นรีดร้อนในประเทศไทย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40"/>
        <w:gridCol w:w="1890"/>
        <w:gridCol w:w="261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ประกอบ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กำลังการผลิตสูงสุ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ั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ิ่มผลิต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ภัณฑ์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สตีลอินดัสตร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กุมภาพันธ์  </w:t>
            </w:r>
            <w:r>
              <w:rPr>
                <w:rFonts w:cs="Angsana New" w:ascii="Angsana New" w:hAnsi="Angsana New"/>
              </w:rPr>
              <w:t>253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ี สตี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ปลายปี </w:t>
            </w:r>
            <w:r>
              <w:rPr>
                <w:rFonts w:cs="Angsana New" w:ascii="Angsana New" w:hAnsi="Angsana New"/>
              </w:rPr>
              <w:t>254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>
          <w:trHeight w:val="38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ครไทยสตริป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 xml:space="preserve">4  </w:t>
            </w: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ล็กแผ่นรีดร้อนชนิดแผ่นหนา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อลพีเอ็น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ภาพ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ังคงความเป็นผู้นำในตลาดภายในประเทศเมื่อเปรียบเทียบกับผู้ประกอบการ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>อื่นภายในประเ</w:t>
      </w:r>
      <w:r>
        <w:rPr>
          <w:rFonts w:ascii="Angsana New" w:hAnsi="Angsana New"/>
          <w:sz w:val="32"/>
          <w:sz w:val="32"/>
          <w:szCs w:val="32"/>
        </w:rPr>
        <w:t>ทศ จากข้อมูล</w:t>
      </w:r>
      <w:r>
        <w:rPr>
          <w:rFonts w:ascii="Angsana New" w:hAnsi="Angsana New"/>
          <w:sz w:val="32"/>
          <w:sz w:val="32"/>
          <w:szCs w:val="32"/>
        </w:rPr>
        <w:t>ความต้องการ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>โดยตรง</w:t>
      </w:r>
      <w:r>
        <w:rPr>
          <w:rFonts w:ascii="Angsana New" w:hAnsi="Angsana New"/>
          <w:sz w:val="32"/>
          <w:sz w:val="32"/>
          <w:szCs w:val="32"/>
        </w:rPr>
        <w:t>ของประเทศไท</w:t>
      </w:r>
      <w:r>
        <w:rPr>
          <w:rFonts w:ascii="Angsana New" w:hAnsi="Angsana New"/>
          <w:sz w:val="32"/>
          <w:sz w:val="32"/>
          <w:szCs w:val="32"/>
        </w:rPr>
        <w:t xml:space="preserve">ย </w:t>
      </w:r>
      <w:r>
        <w:rPr>
          <w:rFonts w:cs="Angsana New" w:ascii="Angsana New" w:hAnsi="Angsana New"/>
          <w:sz w:val="32"/>
          <w:szCs w:val="32"/>
        </w:rPr>
        <w:t xml:space="preserve">(Apparent Thailand HR Sheet Consumption) </w:t>
      </w:r>
      <w:r>
        <w:rPr>
          <w:rFonts w:ascii="Angsana New" w:hAnsi="Angsana New"/>
          <w:sz w:val="32"/>
          <w:sz w:val="32"/>
          <w:szCs w:val="32"/>
        </w:rPr>
        <w:t xml:space="preserve">ของสถาบันเหล็กและเหล็กกล้าแห่งประเทศไทย ซึ่งประเมินจากปริมาณการผลิตเหล็กแผ่นรีดร้อน บวกปริมาณการนำเข้าเหล็กแผ่นรีดร้อน และลบด้วยปริมาณการส่งออกเหล็กแผ่นรีดร้อน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 xml:space="preserve">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่วนแบ่งตลาด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ของความต้องการเหล็กแผ่นรีดร้อนโดยตรง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ในปีก่อน </w:t>
      </w:r>
      <w:r>
        <w:rPr>
          <w:rFonts w:ascii="Angsana New" w:hAnsi="Angsana New"/>
          <w:sz w:val="32"/>
          <w:sz w:val="32"/>
          <w:szCs w:val="32"/>
        </w:rPr>
        <w:t>โดยสินค้านำเข้ามีส่วนแบ่งตลาด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/>
          <w:sz w:val="32"/>
          <w:sz w:val="32"/>
          <w:szCs w:val="32"/>
        </w:rPr>
        <w:t>และผู้ผลิตภายในประเทศอี</w:t>
      </w:r>
      <w:r>
        <w:rPr>
          <w:rFonts w:ascii="Angsana New" w:hAnsi="Angsana New"/>
          <w:sz w:val="32"/>
          <w:sz w:val="32"/>
          <w:szCs w:val="32"/>
        </w:rPr>
        <w:t xml:space="preserve">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ราย 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9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 xml:space="preserve">นับรวมเหล็กแผ่นรีดร้อนชนิดเหล็กแผ่นหนา ซึ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ึ้นไปและมีลักษณะการใช้งานแตกต่างจากเหล็กแผ่นรีดร้อนชนิดม้วน บริษัทจะ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ในปีก่อน</w:t>
      </w:r>
      <w:r>
        <w:rPr>
          <w:rFonts w:ascii="Angsana New" w:hAnsi="Angsana New"/>
          <w:sz w:val="32"/>
          <w:sz w:val="32"/>
          <w:szCs w:val="32"/>
        </w:rPr>
        <w:t>โดยการนำเข้า</w:t>
      </w:r>
      <w:r>
        <w:rPr>
          <w:rFonts w:ascii="Angsana New" w:hAnsi="Angsana New"/>
          <w:sz w:val="32"/>
          <w:sz w:val="32"/>
          <w:szCs w:val="32"/>
        </w:rPr>
        <w:t>เหล็กแผ่นรีดร้อนชนิดม้วน</w:t>
      </w:r>
      <w:r>
        <w:rPr>
          <w:rFonts w:ascii="Angsana New" w:hAnsi="Angsana New"/>
          <w:sz w:val="32"/>
          <w:sz w:val="32"/>
          <w:szCs w:val="32"/>
        </w:rPr>
        <w:t>มีส่วนแบ่งตลาดร้อย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ใน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4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าเหตุที่บริษัทมีส่วนแบ่งตลาดในประเทศลดลง เนื่องจากความต้องการเหล็กแผ่นรีดร้อนโดยตรงประเมินจากปริมาณการผลิต ขณะที่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ปรับลดปริมาณการผลิตลง เพื่อการบริหารสินค้าคงคลังให้มีประสิทธิภาพมากขึ้น  เนื่องจากความต้องการใช้เหล็กแผ่นรีดร้อนในประเทศชะลอตัวลง และเพิ่มสัดส่วนการส่งออก เพื่อตอบสนองความต้องการใช้เหล็กในต่างประเทศที่ขยายตัวอย่างรวดเร็ว</w:t>
      </w:r>
      <w:r>
        <w:br w:type="page"/>
      </w:r>
    </w:p>
    <w:p>
      <w:pPr>
        <w:pStyle w:val="Heading1"/>
        <w:ind w:right="-469" w:hanging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ต้องการเหล็กแผ่นรีดร้อ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โดยตรง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องประเทศไทย</w:t>
      </w:r>
      <w:r>
        <w:rPr>
          <w:rFonts w:cs="Angsana New" w:ascii="Angsana New" w:hAnsi="Angsana New"/>
          <w:sz w:val="28"/>
          <w:szCs w:val="28"/>
          <w:vertAlign w:val="superscript"/>
        </w:rPr>
        <w:t xml:space="preserve">(1) </w:t>
        <w:tab/>
      </w:r>
      <w:r>
        <w:rPr>
          <w:rFonts w:cs="Angsana New" w:ascii="Angsana New" w:hAnsi="Angsana New"/>
          <w:sz w:val="28"/>
          <w:szCs w:val="28"/>
        </w:rPr>
        <w:tab/>
        <w:tab/>
        <w:t xml:space="preserve">          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ล้านเมตริกตัน</w:t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874"/>
        <w:gridCol w:w="874"/>
        <w:gridCol w:w="874"/>
        <w:gridCol w:w="874"/>
        <w:gridCol w:w="875"/>
        <w:gridCol w:w="875"/>
      </w:tblGrid>
      <w:tr>
        <w:trPr>
          <w:trHeight w:val="38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การผลิตภายในประเทศ</w:t>
            </w:r>
          </w:p>
          <w:p>
            <w:pPr>
              <w:pStyle w:val="Header"/>
              <w:rPr>
                <w:rFonts w:ascii="Angsana New" w:hAnsi="Angsana New" w:eastAsia="Cordia New" w:cs="Angsana New"/>
                <w:sz w:val="24"/>
                <w:szCs w:val="24"/>
                <w:vertAlign w:val="superscript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5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8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9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การผลิต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4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นำเข้าเหล็กแผ่นรีดร้อ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9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4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6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03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ส่งออกเหล็กแผ่นรีดร้อ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0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6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ส่งออก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9</w:t>
            </w:r>
          </w:p>
        </w:tc>
      </w:tr>
      <w:tr>
        <w:trPr>
          <w:trHeight w:val="348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เหล็กแผ่นรีดร้อนโดยตรง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6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9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เหล็กแผ่นรีดร้อน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5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1</w:t>
            </w:r>
            <w:r>
              <w:rPr>
                <w:rFonts w:cs="Angsana New" w:ascii="Angsana New" w:hAnsi="Angsana New"/>
                <w:sz w:val="24"/>
                <w:szCs w:val="24"/>
              </w:rPr>
              <w:t>6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14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่วนแบ่งตลาดของบริษัท</w:t>
            </w:r>
            <w:r>
              <w:rPr>
                <w:rFonts w:eastAsia="Cordia New" w:cs="Angsana New" w:ascii="Angsana New" w:hAnsi="Angsana New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1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7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7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2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1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5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5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9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ตลาดของผู้ผลิตในประเทศ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9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6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5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5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6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7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%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.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0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11%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-469" w:hanging="0"/>
        <w:jc w:val="both"/>
        <w:rPr>
          <w:rStyle w:val="PageNumber"/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ความต้องการเหล็กแผ่นรีดร้อนโดยตรง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 </w:t>
      </w:r>
      <w:r>
        <w:rPr>
          <w:rStyle w:val="PageNumber"/>
          <w:rFonts w:cs="Angsana New" w:ascii="Angsana New" w:hAnsi="Angsana New"/>
          <w:sz w:val="24"/>
          <w:szCs w:val="24"/>
        </w:rPr>
        <w:t xml:space="preserve">= 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ปริมาณการผลิต </w:t>
      </w:r>
      <w:r>
        <w:rPr>
          <w:rStyle w:val="PageNumber"/>
          <w:rFonts w:cs="Angsana New" w:ascii="Angsana New" w:hAnsi="Angsana New"/>
          <w:sz w:val="24"/>
          <w:szCs w:val="24"/>
        </w:rPr>
        <w:t xml:space="preserve">+ 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การนำเข้า – </w:t>
      </w:r>
      <w:r>
        <w:rPr>
          <w:rStyle w:val="PageNumber"/>
          <w:rFonts w:ascii="Angsana New" w:hAnsi="Angsana New"/>
          <w:sz w:val="24"/>
          <w:sz w:val="24"/>
          <w:szCs w:val="24"/>
        </w:rPr>
        <w:t>การ</w:t>
      </w:r>
      <w:r>
        <w:rPr>
          <w:rStyle w:val="PageNumber"/>
          <w:rFonts w:ascii="Angsana New" w:hAnsi="Angsana New"/>
          <w:sz w:val="24"/>
          <w:sz w:val="24"/>
          <w:szCs w:val="24"/>
        </w:rPr>
        <w:t>ส่งออก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ที่มา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สถาบันเหล็กและ</w:t>
      </w:r>
      <w:r>
        <w:rPr>
          <w:rStyle w:val="PageNumber"/>
          <w:rFonts w:ascii="Angsana New" w:hAnsi="Angsana New"/>
          <w:sz w:val="24"/>
          <w:sz w:val="24"/>
          <w:szCs w:val="24"/>
        </w:rPr>
        <w:t>เหล็กกล้าแห่งประเทศไทย</w:t>
      </w:r>
      <w:r>
        <w:rPr>
          <w:rStyle w:val="PageNumber"/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2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ข้อมูลประมาณการของบริษัท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    </w:t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Angsana New" w:ascii="Angsana New" w:hAnsi="Angsana New"/>
          <w:sz w:val="24"/>
          <w:szCs w:val="24"/>
        </w:rPr>
        <w:t xml:space="preserve">6 </w:t>
      </w:r>
      <w:r>
        <w:rPr>
          <w:rFonts w:ascii="Angsana New" w:hAnsi="Angsana New"/>
          <w:sz w:val="24"/>
          <w:sz w:val="24"/>
          <w:szCs w:val="24"/>
        </w:rPr>
        <w:t>มม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ขึ้นไป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หล็กแผ่นรีดร้อน ประกอบด้วย พิกัด</w:t>
      </w:r>
      <w:r>
        <w:rPr>
          <w:rFonts w:ascii="Angsana New" w:hAnsi="Angsana New"/>
          <w:sz w:val="24"/>
          <w:sz w:val="24"/>
          <w:szCs w:val="24"/>
        </w:rPr>
        <w:t>ศุลกาก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7208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7211.1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หล็กแผ่นรีดเย็น ประกอบด้วย พิกัด</w:t>
      </w:r>
      <w:r>
        <w:rPr>
          <w:rFonts w:ascii="Angsana New" w:hAnsi="Angsana New"/>
          <w:sz w:val="24"/>
          <w:sz w:val="24"/>
          <w:szCs w:val="24"/>
        </w:rPr>
        <w:t>ศุลกาก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7209  7211.2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1.9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หล็กแผ่นเคลือบ ประกอบด้วย พิกัด</w:t>
      </w:r>
      <w:r>
        <w:rPr>
          <w:rFonts w:ascii="Angsana New" w:hAnsi="Angsana New"/>
          <w:sz w:val="24"/>
          <w:sz w:val="24"/>
          <w:szCs w:val="24"/>
        </w:rPr>
        <w:t>ศุลกากร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cs="Angsana New" w:ascii="Angsana New" w:hAnsi="Angsana New"/>
          <w:sz w:val="24"/>
          <w:szCs w:val="24"/>
        </w:rPr>
        <w:t xml:space="preserve">7210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2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3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ข้อมูลประมาณการของบริษัท</w:t>
      </w:r>
    </w:p>
    <w:p>
      <w:pPr>
        <w:pStyle w:val="Normal"/>
        <w:ind w:right="-4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วยเทคโนโลยีการผลิตที่ทันสมัย และจากประสบการณ์ของบริษัทและการเพิ่มเติมเครื่องจักรใหม่ ทำให้บริษัทเป็นโรงงานที่สามารถผลิตเหล็กแผ่นรีดร้อนชนิดม้วนในขนาดความหนาเพียง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  <w:r>
        <w:rPr>
          <w:rFonts w:ascii="Angsana New" w:hAnsi="Angsana New"/>
          <w:sz w:val="32"/>
          <w:sz w:val="32"/>
          <w:szCs w:val="32"/>
        </w:rPr>
        <w:t xml:space="preserve">ได้ในเชิงพาณิชย์ </w:t>
      </w:r>
      <w:r>
        <w:rPr>
          <w:rFonts w:ascii="Angsana New" w:hAnsi="Angsana New"/>
          <w:sz w:val="32"/>
          <w:sz w:val="32"/>
          <w:szCs w:val="32"/>
        </w:rPr>
        <w:t>ซึ่งนับเป็นโรงงานเพียงไม่กี่แห่งของโลกที่สามารถผลิตเหล็กขนาด</w:t>
      </w:r>
      <w:r>
        <w:rPr>
          <w:rFonts w:ascii="Angsana New" w:hAnsi="Angsana New"/>
          <w:sz w:val="32"/>
          <w:sz w:val="32"/>
          <w:szCs w:val="32"/>
        </w:rPr>
        <w:t>ความหน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  <w:r>
        <w:rPr>
          <w:rFonts w:ascii="Angsana New" w:hAnsi="Angsana New"/>
          <w:sz w:val="32"/>
          <w:sz w:val="32"/>
          <w:szCs w:val="32"/>
        </w:rPr>
        <w:t xml:space="preserve">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ที่มีปริมาณสูงมากในทั่วทุกภูมิภาคของโลก โดยเฉพาะตลาดในทวีปเอเชียตะวันออกเฉียงใต้ 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วิธีการผลิตของบริษัทใช้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>ที่ผลิตมาจากสินแร่ซึ่งมีสารมลทินเจือปนต่ำ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เหล็กแผ่นรีดเย็นภายในประเทศทั้งสามราย ได้สั่งซื้อ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เชิง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นำไปรีดเย็นต่อจากบริษัทในสัดส่วนที่มากกว่าผู้ผลิตเหล็กแผ่นรีดร้อนชนิดม้วนราย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นับเป็นตลาดลูกค้าภายในประเทศที่ใหญ่ที่สุด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ังสามารถส่งออกสินค้าไปป้อนให้แก่โรงงานเหล็กแผ่นรีดเย็นในต่างประเทศได้ เช่น ประเทศสหรัฐอเมริกา เป็นต้น  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า โดย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ความต้องการใช้เหล็กแผ่นรีดร้อนชนิด</w:t>
      </w:r>
      <w:r>
        <w:rPr>
          <w:rFonts w:ascii="Angsana New" w:hAnsi="Angsana New"/>
          <w:sz w:val="32"/>
          <w:sz w:val="32"/>
          <w:szCs w:val="32"/>
        </w:rPr>
        <w:t>ปรับ</w:t>
      </w:r>
      <w:r>
        <w:rPr>
          <w:rFonts w:ascii="Angsana New" w:hAnsi="Angsana New"/>
          <w:sz w:val="32"/>
          <w:sz w:val="32"/>
          <w:szCs w:val="32"/>
        </w:rPr>
        <w:t xml:space="preserve">ผิวและเคลือบน้ำมันแล้ว </w:t>
      </w:r>
      <w:r>
        <w:rPr>
          <w:rFonts w:cs="Angsana New" w:ascii="Angsana New" w:hAnsi="Angsana New"/>
          <w:sz w:val="32"/>
          <w:szCs w:val="32"/>
        </w:rPr>
        <w:t xml:space="preserve">(Pickled and Oiled Hot Rolled Coil)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600,000 </w:t>
      </w:r>
      <w:r>
        <w:rPr>
          <w:rFonts w:ascii="Angsana New" w:hAnsi="Angsana New"/>
          <w:sz w:val="32"/>
          <w:sz w:val="32"/>
          <w:szCs w:val="32"/>
        </w:rPr>
        <w:t xml:space="preserve">ตัน และเพิ่มสูงขึ้นถึง </w:t>
      </w:r>
      <w:r>
        <w:rPr>
          <w:rFonts w:cs="Angsana New" w:ascii="Angsana New" w:hAnsi="Angsana New"/>
          <w:sz w:val="32"/>
          <w:szCs w:val="32"/>
        </w:rPr>
        <w:t xml:space="preserve">900,000 </w:t>
      </w:r>
      <w:r>
        <w:rPr>
          <w:rFonts w:ascii="Angsana New" w:hAnsi="Angsana New"/>
          <w:sz w:val="32"/>
          <w:sz w:val="32"/>
          <w:szCs w:val="32"/>
        </w:rPr>
        <w:t xml:space="preserve">ตัน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ตามการขยายตัวของอุตสาหกรรมประกอบรถยนต์และเครื่องใช้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ind w:right="-4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โอกาสที่จะมีผู้ผลิตรายใหม่จึงเป็นไปได้น้อยมาก 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แนวโน้มอุตสาหกรรมเหล็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550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International Iron and Steel Institute (IISI) </w:t>
      </w:r>
      <w:r>
        <w:rPr>
          <w:rFonts w:ascii="Angsana New" w:hAnsi="Angsana New"/>
          <w:sz w:val="32"/>
          <w:sz w:val="32"/>
          <w:szCs w:val="32"/>
        </w:rPr>
        <w:t xml:space="preserve">ประมาณการว่า  การบริโภคเหล็กของโลก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ะอยู่ที่ประมาณ </w:t>
      </w:r>
      <w:r>
        <w:rPr>
          <w:rFonts w:cs="Angsana New" w:ascii="Angsana New" w:hAnsi="Angsana New"/>
          <w:sz w:val="32"/>
          <w:szCs w:val="32"/>
        </w:rPr>
        <w:t xml:space="preserve">1,179 </w:t>
      </w:r>
      <w:r>
        <w:rPr>
          <w:rFonts w:ascii="Angsana New" w:hAnsi="Angsana New"/>
          <w:sz w:val="32"/>
          <w:sz w:val="32"/>
          <w:szCs w:val="32"/>
        </w:rPr>
        <w:t xml:space="preserve">ล้านตัน โดยปริมาณความต้องการใช้เหล็กโลกที่จะเพิ่มขึ้นในปีหน้านั้น มีความเป็นไปได้ว่าสภาวะเหล็กอาจจะกลับมาตึงตัวขึ้นอีกครั้ง เนื่องจากกำลังการผลิตที่ลดลงบางส่วนจากการควบรวมกิจการของผู้ผลิตเหล็กโลก และนโยบายลดกำลังการผลิตของประเทศจีน นอกจากนั้นยังมีการคาดการณ์ว่า ความต้องการใช้เหล็กของประเทศอื่นๆ ก็ยังคงมีอัตราการเติบโตในทิศทางที่สูงขึ้นเช่นเดียวกัน ไม่ว่าจะเป็นกลุ่มประเทศอียูซึ่งน่ามีการขยายตัวของอุตสาหกรรมก่อสร้างและวิศวกรรมต่อเนื่องจาก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รวมทั้งกลุ่มประเทศรัสเซียคาดว่าน่าจะมีการขยายตัวของอุตสาหกรรมท่อเช่นกัน ซึ่งอาจส่งผลให้ปริมาณการผลิตเหล็กที่ถูกจำกัดไม่เพียงพอต่อความต้องการ</w:t>
      </w:r>
    </w:p>
    <w:p>
      <w:pPr>
        <w:pStyle w:val="Normal"/>
        <w:autoSpaceDE w:val="false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ประเทศไทย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คาดว่าอุตสาหกรรมเหล็กน่าจะมีทิศทางที่ดีขึ้น เนื่องจากภาวะเศรษฐกิจไทยที่คาดว่าจะขยายตัวต่อเนื่อง โดยเฉพาะในภาคอสังหาริมทรัพย์และการก่อสร้างที่น่าจะฟื้นตัวจากการที่ภาครัฐจะเร่งรัดการใช้จ่ายในโครงการสาธารณูปโภคต่างๆ  และสาธารณูปโภคที่ได้รับความเสียหายจากอุทกภัยเมื่อปลาย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ขณะที่ความต้องการใช้เหล็กในอุตสาหกรรมต่อเนื่องอื่น ๆ เช่น อุตสาหกรรมยานยนต์และชิ้นส่วน อุตสาหกรรมเครื่องใช้ไฟฟ้า และอุตสาหกรรมอื่นๆ ยังคงมีการเติบโต นอกจากนี้ แนวโน้มเงินบาทที่แข็งค่าขึ้นจะช่วยบรรเทาภาระต้นทุนเหล็กกึ่งวัตถุดิบ ที่ผู้ประกอบการอุตสาหกรรมเหล็กของไทยต้องนำเข้าจากต่างประเทศ ซึ่งปัจจุบันราคาวัตถุดิบเหล็กได้มีแนวโน้มสูงขึ้นตามราคาสินแร่เหล็กในตลาดโลกที่เพิ่มขึ้น</w:t>
      </w:r>
    </w:p>
    <w:p>
      <w:pPr>
        <w:pStyle w:val="Normal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3"/>
        </w:numPr>
        <w:ind w:left="720" w:right="29" w:hanging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ผลิตภัณฑ์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จัดให้ได้มาซึ่งผลิตภัณฑ์เพื่อจำหน่าย</w:t>
      </w:r>
    </w:p>
    <w:p>
      <w:pPr>
        <w:pStyle w:val="Normal"/>
        <w:spacing w:lineRule="exact" w:line="240"/>
        <w:ind w:right="-45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โรงงานผลิตเหล็กแผ่นรีดร้อนชนิดม้วน จำนวน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โรงงานผลิตเหล็กแผ่นรีดร้อนชนิดม้วนชนิดล้างผิวและเคลือบน้ำมั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รงงาน ตั้งอยู่ในบริเวณเดียวกัน ณ อำเภอบางสะพาน จังหวัดประจวบคีรีขันธ์  </w:t>
      </w:r>
    </w:p>
    <w:p>
      <w:pPr>
        <w:pStyle w:val="Normal"/>
        <w:spacing w:lineRule="exact" w:line="240"/>
        <w:ind w:right="-45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การผลิต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ชนิดม้วน ได้รับการออกแบบเครื่องจักรทั้งหมดโดยบริษัท </w:t>
      </w:r>
      <w:r>
        <w:rPr>
          <w:rFonts w:cs="Angsana New" w:ascii="Angsana New" w:hAnsi="Angsana New"/>
          <w:sz w:val="32"/>
          <w:szCs w:val="32"/>
        </w:rPr>
        <w:t xml:space="preserve">Innse Innocenti Engineering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Ansaldo Industria </w:t>
      </w:r>
      <w:r>
        <w:rPr>
          <w:rFonts w:ascii="Angsana New" w:hAnsi="Angsana New"/>
          <w:sz w:val="32"/>
          <w:sz w:val="32"/>
          <w:szCs w:val="32"/>
        </w:rPr>
        <w:t xml:space="preserve">จากประเทศอิตาลี  กระบวนการผลิตเหล็กแผ่นรีดร้อนชนิดม้วนเริ่มจากวัตถุดิบ คือ 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มีความหนา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ผ่านการให้ความร้อนสูงที่อุณหภูมิประมาณ </w:t>
      </w:r>
      <w:r>
        <w:rPr>
          <w:rFonts w:cs="Angsana New" w:ascii="Angsana New" w:hAnsi="Angsana New"/>
          <w:sz w:val="32"/>
          <w:szCs w:val="32"/>
        </w:rPr>
        <w:t xml:space="preserve">1,250-1,3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ด้วยเตาเผ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ตา ซึ่งสามารถให้ความร้อนแก่เหล็กแท่งแบนได้ชั่วโมงละ </w:t>
      </w:r>
      <w:r>
        <w:rPr>
          <w:rFonts w:cs="Angsana New" w:ascii="Angsana New" w:hAnsi="Angsana New"/>
          <w:sz w:val="32"/>
          <w:szCs w:val="32"/>
        </w:rPr>
        <w:t xml:space="preserve">275  </w:t>
      </w:r>
      <w:r>
        <w:rPr>
          <w:rFonts w:ascii="Angsana New" w:hAnsi="Angsana New"/>
          <w:sz w:val="32"/>
          <w:sz w:val="32"/>
          <w:szCs w:val="32"/>
        </w:rPr>
        <w:t>ต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ตา  หลังจากนั้นจะผ่านเครื่องทำความสะอาดผิว แล้วจึงนำไปรีดขอบเพื่อลดความกว้าง พร้อมกับรีดกลับไ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 xml:space="preserve">5-7 </w:t>
      </w:r>
      <w:r>
        <w:rPr>
          <w:rFonts w:ascii="Angsana New" w:hAnsi="Angsana New"/>
          <w:sz w:val="32"/>
          <w:sz w:val="32"/>
          <w:szCs w:val="32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และเป็นการประหยัดเนื้อที่ของโรงงาน ก่อนนำไปตัด หัว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Angsana New" w:ascii="Angsana New" w:hAnsi="Angsana New"/>
          <w:sz w:val="32"/>
          <w:szCs w:val="32"/>
        </w:rPr>
        <w:t xml:space="preserve">Finishing Stands </w:t>
      </w:r>
      <w:r>
        <w:rPr>
          <w:rFonts w:ascii="Angsana New" w:hAnsi="Angsana New"/>
          <w:sz w:val="32"/>
          <w:sz w:val="32"/>
          <w:szCs w:val="32"/>
        </w:rPr>
        <w:t xml:space="preserve">เพื่อรีดให้เหล็กมีความหนาตามต้องการตั้งแต่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   </w:t>
      </w:r>
      <w:r>
        <w:rPr>
          <w:rFonts w:cs="Angsana New" w:ascii="Angsana New" w:hAnsi="Angsana New"/>
          <w:sz w:val="32"/>
          <w:szCs w:val="32"/>
        </w:rPr>
        <w:t xml:space="preserve">76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ภายนอก </w:t>
      </w:r>
      <w:r>
        <w:rPr>
          <w:rFonts w:cs="Angsana New" w:ascii="Angsana New" w:hAnsi="Angsana New"/>
          <w:sz w:val="32"/>
          <w:szCs w:val="32"/>
        </w:rPr>
        <w:t xml:space="preserve">1,050-2,1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หล็กแผ่นรีดร้อนชนิดม้วนนี้อาจนำไปใช้โดยตรงในอุตสาหกรรมต่างๆ  เช่น  ท่อเหล็ก ก่อสร้าง 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ังมีเครื่องรีดผิวเรียบ </w:t>
      </w:r>
      <w:r>
        <w:rPr>
          <w:rFonts w:cs="Angsana New" w:ascii="Angsana New" w:hAnsi="Angsana New"/>
          <w:sz w:val="32"/>
          <w:szCs w:val="32"/>
        </w:rPr>
        <w:t xml:space="preserve">(Skinpass Mach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ครื่อง และเครื่องตัดแบ่ง </w:t>
      </w:r>
      <w:r>
        <w:rPr>
          <w:rFonts w:cs="Angsana New" w:ascii="Angsana New" w:hAnsi="Angsana New"/>
          <w:sz w:val="32"/>
          <w:szCs w:val="32"/>
        </w:rPr>
        <w:t xml:space="preserve">(Shearing L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โครงการผลิตเหล็กแผ่นรีดร้อนชนิดม้วน</w:t>
      </w:r>
      <w:r>
        <w:rPr>
          <w:rFonts w:ascii="Angsana New" w:hAnsi="Angsana New"/>
          <w:sz w:val="32"/>
          <w:sz w:val="32"/>
          <w:szCs w:val="32"/>
        </w:rPr>
        <w:t>ประเภทปรับ</w:t>
      </w:r>
      <w:r>
        <w:rPr>
          <w:rFonts w:ascii="Angsana New" w:hAnsi="Angsana New"/>
          <w:sz w:val="32"/>
          <w:sz w:val="32"/>
          <w:szCs w:val="32"/>
        </w:rPr>
        <w:t xml:space="preserve">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Angsana New" w:ascii="Angsana New" w:hAnsi="Angsana New"/>
          <w:sz w:val="32"/>
          <w:szCs w:val="32"/>
        </w:rPr>
        <w:t xml:space="preserve">(Strip)  </w:t>
      </w:r>
      <w:r>
        <w:rPr>
          <w:rFonts w:ascii="Angsana New" w:hAnsi="Angsana New"/>
          <w:sz w:val="32"/>
          <w:sz w:val="32"/>
          <w:szCs w:val="32"/>
        </w:rPr>
        <w:t xml:space="preserve">และปรับแต่งคุณภาพผิวให้เรียบ หลังจากนั้นนำเหล็กแผ่นบางของม้วนก่อนหน้ามาต่อกันโดยเครื่องต่อม้วน </w:t>
      </w:r>
      <w:r>
        <w:rPr>
          <w:rFonts w:cs="Angsana New" w:ascii="Angsana New" w:hAnsi="Angsana New"/>
          <w:sz w:val="32"/>
          <w:szCs w:val="32"/>
        </w:rPr>
        <w:t xml:space="preserve">(Stitcher)  </w:t>
      </w:r>
      <w:r>
        <w:rPr>
          <w:rFonts w:ascii="Angsana New" w:hAnsi="Angsana New"/>
          <w:sz w:val="32"/>
          <w:sz w:val="32"/>
          <w:szCs w:val="32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Angsana New" w:ascii="Angsana New" w:hAnsi="Angsana New"/>
          <w:sz w:val="32"/>
          <w:szCs w:val="32"/>
        </w:rPr>
        <w:t xml:space="preserve">(Notcher) </w:t>
      </w:r>
      <w:r>
        <w:rPr>
          <w:rFonts w:ascii="Angsana New" w:hAnsi="Angsana New"/>
          <w:sz w:val="32"/>
          <w:sz w:val="32"/>
          <w:szCs w:val="32"/>
        </w:rPr>
        <w:t xml:space="preserve">หลังจากนั้นนำเหล็กแผ่นบางซี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20-4.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ผ่านกระบวนการปรับสภาพความเรียบที่เครื่องดึงผิวเรียบ </w:t>
      </w:r>
      <w:r>
        <w:rPr>
          <w:rFonts w:cs="Angsana New" w:ascii="Angsana New" w:hAnsi="Angsana New"/>
          <w:sz w:val="32"/>
          <w:szCs w:val="32"/>
        </w:rPr>
        <w:t xml:space="preserve">(Tension Leveler) </w:t>
      </w:r>
      <w:r>
        <w:rPr>
          <w:rFonts w:ascii="Angsana New" w:hAnsi="Angsana New"/>
          <w:sz w:val="32"/>
          <w:sz w:val="32"/>
          <w:szCs w:val="32"/>
        </w:rPr>
        <w:t xml:space="preserve">และเข้าสู่กระบวนการล้างผิว </w:t>
      </w:r>
      <w:r>
        <w:rPr>
          <w:rFonts w:cs="Angsana New" w:ascii="Angsana New" w:hAnsi="Angsana New"/>
          <w:sz w:val="32"/>
          <w:szCs w:val="32"/>
        </w:rPr>
        <w:t xml:space="preserve">(Pickling) </w:t>
      </w:r>
      <w:r>
        <w:rPr>
          <w:rFonts w:ascii="Angsana New" w:hAnsi="Angsana New"/>
          <w:sz w:val="32"/>
          <w:sz w:val="32"/>
          <w:szCs w:val="32"/>
        </w:rPr>
        <w:t xml:space="preserve">โดยจะถูกนำมากำจัดสนิม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ด้วยกรดไฮโดรคลอริก </w:t>
      </w:r>
      <w:r>
        <w:rPr>
          <w:rFonts w:cs="Angsana New" w:ascii="Angsana New" w:hAnsi="Angsana New"/>
          <w:sz w:val="32"/>
          <w:szCs w:val="32"/>
        </w:rPr>
        <w:t xml:space="preserve">(Hydrochloric Acid) </w:t>
      </w:r>
      <w:r>
        <w:rPr>
          <w:rFonts w:ascii="Angsana New" w:hAnsi="Angsana New"/>
          <w:sz w:val="32"/>
          <w:sz w:val="32"/>
          <w:szCs w:val="32"/>
        </w:rPr>
        <w:t xml:space="preserve">ล้างน้ำ </w:t>
      </w:r>
      <w:r>
        <w:rPr>
          <w:rFonts w:cs="Angsana New" w:ascii="Angsana New" w:hAnsi="Angsana New"/>
          <w:sz w:val="32"/>
          <w:szCs w:val="32"/>
        </w:rPr>
        <w:t xml:space="preserve">(Rinsing) </w:t>
      </w:r>
      <w:r>
        <w:rPr>
          <w:rFonts w:ascii="Angsana New" w:hAnsi="Angsana New"/>
          <w:sz w:val="32"/>
          <w:sz w:val="32"/>
          <w:szCs w:val="32"/>
        </w:rPr>
        <w:t xml:space="preserve">แล้วนำมาเป่าแห้งด้วยลมร้อน เคลือบด้วยน้ำมัน </w:t>
      </w:r>
      <w:r>
        <w:rPr>
          <w:rFonts w:cs="Angsana New" w:ascii="Angsana New" w:hAnsi="Angsana New"/>
          <w:sz w:val="32"/>
          <w:szCs w:val="32"/>
        </w:rPr>
        <w:t xml:space="preserve">(Oiling) </w:t>
      </w:r>
      <w:r>
        <w:rPr>
          <w:rFonts w:ascii="Angsana New" w:hAnsi="Angsana New"/>
          <w:sz w:val="32"/>
          <w:sz w:val="32"/>
          <w:szCs w:val="32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ความเป็นไปได้ที่เทคโนโลยีการผลิตของบริษัทอาจถูกทดแทนด้วยเทคโนโลยีที่มีประสิทธิ 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อเนื่องมาโดยตลอด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ผลิตและนโยบายการผลิต</w:t>
      </w:r>
    </w:p>
    <w:tbl>
      <w:tblPr>
        <w:tblW w:w="858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6"/>
        <w:gridCol w:w="1210"/>
        <w:gridCol w:w="1210"/>
        <w:gridCol w:w="1276"/>
      </w:tblGrid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ลังการผลิตสูงสุด 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ต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</w:t>
            </w:r>
          </w:p>
        </w:tc>
      </w:tr>
      <w:tr>
        <w:trPr>
          <w:trHeight w:val="311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้าหมายการผลิตสูงสุด 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ต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</w:t>
            </w:r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มาณการผลิตจริง 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ต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2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9</w:t>
            </w:r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ผลิตต่อกำลังการผลิตสูงสุด 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%***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%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%*</w:t>
            </w:r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perating Index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 xml:space="preserve"> 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Working Index 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%</w:t>
            </w:r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</w:tr>
      <w:tr>
        <w:trPr>
          <w:trHeight w:val="213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กะที่สามารถผลิตได้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กะที่ผลิตจริง 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Productivity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่วโม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3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</w:tr>
    </w:tbl>
    <w:p>
      <w:pPr>
        <w:pStyle w:val="Normal"/>
        <w:spacing w:lineRule="exact" w:line="280"/>
        <w:ind w:firstLine="720"/>
        <w:rPr>
          <w:rFonts w:ascii="Angsana New" w:hAnsi="Angsana New" w:cs="Angsana New"/>
          <w:sz w:val="32"/>
          <w:szCs w:val="32"/>
          <w:ins w:id="1" w:author="Unknown" w:date="2006-03-16T16:24:00Z"/>
        </w:rPr>
      </w:pPr>
      <w:ins w:id="0" w:author="Unknown" w:date="2006-03-16T16:24:00Z">
        <w:r>
          <w:rPr>
            <w:rFonts w:cs="Angsana New" w:ascii="Angsana New" w:hAnsi="Angsana New"/>
            <w:sz w:val="32"/>
            <w:szCs w:val="32"/>
          </w:rPr>
          <w:t>Operating index = Actual operating hours/Calendar hours</w:t>
        </w:r>
      </w:ins>
    </w:p>
    <w:p>
      <w:pPr>
        <w:pStyle w:val="Normal"/>
        <w:spacing w:lineRule="exact" w:line="280"/>
        <w:ind w:firstLine="720"/>
        <w:rPr>
          <w:rFonts w:ascii="Angsana New" w:hAnsi="Angsana New" w:cs="Angsana New"/>
          <w:sz w:val="32"/>
          <w:szCs w:val="32"/>
        </w:rPr>
      </w:pPr>
      <w:ins w:id="2" w:author="Unknown" w:date="2006-03-16T16:24:00Z">
        <w:r>
          <w:rPr>
            <w:rFonts w:cs="Angsana New" w:ascii="Angsana New" w:hAnsi="Angsana New"/>
            <w:sz w:val="32"/>
            <w:szCs w:val="32"/>
          </w:rPr>
          <w:t xml:space="preserve">Working index = Actual working hours/Actual operating hours         </w:t>
        </w:r>
      </w:ins>
    </w:p>
    <w:p>
      <w:pPr>
        <w:pStyle w:val="Caption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ิมาณการผลิตลดลงเนื่องจากการหยุดผลิตชั่วคราวเป็นระยะๆ เพื่อเตรียมงานฐานรากสำหรับการติดตั้งเครื่องจักรในโครงการขยายกำลังการผลิต </w:t>
      </w:r>
    </w:p>
    <w:p>
      <w:pPr>
        <w:pStyle w:val="Caption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บริษัทหยุดการผลิต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8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เพื่อติดตั้งเครื่องจักรในโครงการขยายกำลังการผลิต   </w:t>
      </w:r>
    </w:p>
    <w:p>
      <w:pPr>
        <w:pStyle w:val="Normal"/>
        <w:rPr/>
      </w:pPr>
      <w:r>
        <w:rPr/>
        <w:tab/>
      </w:r>
      <w:r>
        <w:rPr>
          <w:rFonts w:eastAsia="Times New Roman" w:cs="Angsana New" w:ascii="Angsana New" w:hAnsi="Angsana New"/>
        </w:rPr>
        <w:t>***</w:t>
      </w:r>
      <w:r>
        <w:rPr>
          <w:rFonts w:ascii="Angsana New" w:hAnsi="Angsana New" w:eastAsia="Times New Roman"/>
        </w:rPr>
        <w:t xml:space="preserve">ปี </w:t>
      </w:r>
      <w:r>
        <w:rPr>
          <w:rFonts w:eastAsia="Times New Roman" w:cs="Angsana New" w:ascii="Angsana New" w:hAnsi="Angsana New"/>
        </w:rPr>
        <w:t xml:space="preserve">2549 </w:t>
      </w:r>
      <w:r>
        <w:rPr/>
        <w:t>บริษัทลดการผลิตลง</w:t>
      </w:r>
      <w:r>
        <w:rPr>
          <w:rFonts w:cs="Cordia New"/>
        </w:rPr>
        <w:t xml:space="preserve"> </w:t>
      </w:r>
      <w:r>
        <w:rPr/>
        <w:t>เพื่อบริหารสินค้าคงคลังให้มีประสิทธิภาพมากขึ้น</w:t>
      </w:r>
      <w:r>
        <w:rPr>
          <w:rFonts w:cs="Cordia New"/>
        </w:rPr>
        <w:t xml:space="preserve"> </w:t>
      </w:r>
      <w:r>
        <w:rPr/>
        <w:t>ในภาวะตลาดชะลอตัว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aption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นโยบายการผลิตตามคำสั่งซื้อของลูกค้า </w:t>
      </w:r>
      <w:r>
        <w:rPr>
          <w:rFonts w:cs="Angsana New" w:ascii="Angsana New" w:hAnsi="Angsana New"/>
        </w:rPr>
        <w:t xml:space="preserve">(Made to order) </w:t>
      </w:r>
      <w:r>
        <w:rPr>
          <w:rFonts w:ascii="Angsana New" w:hAnsi="Angsana New" w:cs="Angsana New"/>
        </w:rPr>
        <w:t xml:space="preserve">รวมทั้งการผลิตเพื่อให้มีสินค้าคงคลังประมาณ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ดือน </w:t>
      </w:r>
      <w:r>
        <w:rPr>
          <w:rFonts w:cs="Angsana New" w:ascii="Angsana New" w:hAnsi="Angsana New"/>
        </w:rPr>
        <w:t xml:space="preserve">(Made to stock) </w:t>
      </w:r>
      <w:r>
        <w:rPr>
          <w:rFonts w:ascii="Angsana New" w:hAnsi="Angsana New" w:cs="Angsana New"/>
        </w:rPr>
        <w:t>ซึ่งจะเลือกผลิตสินค้าโดยพิจารณาความต้องการของตลาด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eastAsia="Angsana New"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กะ</w:t>
      </w:r>
      <w:r>
        <w:rPr>
          <w:rFonts w:ascii="Angsana New" w:hAnsi="Angsana New" w:eastAsia="Angsana New" w:cs="Angsana New"/>
        </w:rPr>
        <w:t xml:space="preserve">ๆ </w:t>
      </w:r>
      <w:r>
        <w:rPr>
          <w:rFonts w:ascii="Angsana New" w:hAnsi="Angsana New" w:cs="Angsana New"/>
        </w:rPr>
        <w:t>ละ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eastAsia="Angsana New" w:cs="Angsana New" w:ascii="Angsana New" w:hAnsi="Angsana New"/>
        </w:rPr>
        <w:t xml:space="preserve">8  </w:t>
      </w:r>
      <w:r>
        <w:rPr>
          <w:rFonts w:ascii="Angsana New" w:hAnsi="Angsana New" w:cs="Angsana New"/>
        </w:rPr>
        <w:t>ชั่วโม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 New"/>
        </w:rPr>
        <w:t>สำหรับแผนการซ่อมบำรุงจะกำหนดเป็นแผนล่วงหน้า</w:t>
      </w:r>
    </w:p>
    <w:p>
      <w:pPr>
        <w:pStyle w:val="Caption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วัตถุดิบ</w:t>
      </w:r>
    </w:p>
    <w:p>
      <w:pPr>
        <w:pStyle w:val="BodyText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รรมวิธีการผลิต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นำ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ผ่านกระบวนการรีดแต่เพียงอย่างเดียว  ดังนั้นวัตถุดิบที่ใช้ในการผลิตจึงมีเพียง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 w:cs="Angsana New"/>
          <w:sz w:val="32"/>
          <w:sz w:val="32"/>
          <w:szCs w:val="32"/>
        </w:rPr>
        <w:t>เท่านั้น  ซึ่งยังไม่มีการผลิตในประเทศไทย  จึงต้องนำเข้าจากต่างประเทศ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มีลักษณะเป็นเหล็กแท่งยาวทรงแบน  มีพื้นที่หน้าตัดทึบ  ได้จากกระบวนการถลุงและหลอมเหล็กและเหล็กกล้า </w:t>
      </w:r>
      <w:r>
        <w:rPr>
          <w:rFonts w:cs="Angsana New" w:ascii="Angsana New" w:hAnsi="Angsana New"/>
          <w:sz w:val="32"/>
          <w:szCs w:val="32"/>
        </w:rPr>
        <w:t xml:space="preserve">(Iron &amp; Steel Making)  </w:t>
      </w:r>
      <w:r>
        <w:rPr>
          <w:rFonts w:ascii="Angsana New" w:hAnsi="Angsana New"/>
          <w:sz w:val="32"/>
          <w:sz w:val="32"/>
          <w:szCs w:val="32"/>
        </w:rPr>
        <w:t xml:space="preserve">เมื่อนำเข้าเครื่องหล่อแล้วจึงจะได้เหล็กแท่งแบน  ซึ่งมีความหนา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ความกว้าง </w:t>
      </w:r>
      <w:r>
        <w:rPr>
          <w:rFonts w:cs="Angsana New" w:ascii="Angsana New" w:hAnsi="Angsana New"/>
          <w:sz w:val="32"/>
          <w:szCs w:val="32"/>
        </w:rPr>
        <w:t xml:space="preserve">800-1,5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วามยาว </w:t>
      </w:r>
      <w:r>
        <w:rPr>
          <w:rFonts w:cs="Angsana New" w:ascii="Angsana New" w:hAnsi="Angsana New"/>
          <w:sz w:val="32"/>
          <w:szCs w:val="32"/>
        </w:rPr>
        <w:t xml:space="preserve">4,500-10,8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น้ำหนัก </w:t>
      </w:r>
      <w:r>
        <w:rPr>
          <w:rFonts w:cs="Angsana New" w:ascii="Angsana New" w:hAnsi="Angsana New"/>
          <w:sz w:val="32"/>
          <w:szCs w:val="32"/>
        </w:rPr>
        <w:t xml:space="preserve">18-32 </w:t>
      </w:r>
      <w:r>
        <w:rPr>
          <w:rFonts w:ascii="Angsana New" w:hAnsi="Angsana New"/>
          <w:sz w:val="32"/>
          <w:sz w:val="32"/>
          <w:szCs w:val="32"/>
        </w:rPr>
        <w:t>ตัน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Angsana New" w:ascii="Angsana New" w:hAnsi="Angsana New"/>
          <w:sz w:val="32"/>
          <w:szCs w:val="32"/>
        </w:rPr>
        <w:t xml:space="preserve">LOW CARBON, MEDIUM CARBON, HIGH CARB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INLESS </w:t>
      </w:r>
      <w:r>
        <w:rPr>
          <w:rFonts w:ascii="Angsana New" w:hAnsi="Angsana New"/>
          <w:sz w:val="32"/>
          <w:sz w:val="32"/>
          <w:szCs w:val="32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Angsana New" w:ascii="Angsana New" w:hAnsi="Angsana New"/>
          <w:sz w:val="32"/>
          <w:szCs w:val="32"/>
        </w:rPr>
        <w:t xml:space="preserve">LOW CARBON </w:t>
      </w:r>
      <w:r>
        <w:rPr>
          <w:rFonts w:ascii="Angsana New" w:hAnsi="Angsana New"/>
          <w:sz w:val="32"/>
          <w:sz w:val="32"/>
          <w:szCs w:val="32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 ซึ่งเป็นไปตามความต้องการของลูกค้า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หล่งที่มาและจำนวนผู้จำหน่ายวัตถุดิบ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นำเข้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จากต่างประเทศทั้งหมด  ซึ่งในปัจจุบันมีผู้ผลิตเหล็กแท่งแบนกระจายอยู่ตามแหล่งต่างๆ ทั่วโลกกว่า  </w:t>
      </w:r>
      <w:r>
        <w:rPr>
          <w:rFonts w:cs="Angsana New" w:ascii="Angsana New" w:hAnsi="Angsana New"/>
          <w:sz w:val="32"/>
          <w:szCs w:val="32"/>
        </w:rPr>
        <w:t xml:space="preserve">32  </w:t>
      </w:r>
      <w:r>
        <w:rPr>
          <w:rFonts w:ascii="Angsana New" w:hAnsi="Angsana New"/>
          <w:sz w:val="32"/>
          <w:sz w:val="32"/>
          <w:szCs w:val="32"/>
        </w:rPr>
        <w:t xml:space="preserve">ประเทศ  เช่น  จีน  กลุ่มประเทศรัสเซียเก่า  เกาหลีใต้  ญี่ปุ่น อเมริกาใต้  ประเทศในยุโรป  และออสเตรเลีย </w:t>
      </w:r>
      <w:r>
        <w:rPr>
          <w:rFonts w:ascii="Angsana New" w:hAnsi="Angsana New"/>
          <w:sz w:val="32"/>
          <w:sz w:val="32"/>
          <w:szCs w:val="32"/>
        </w:rPr>
        <w:t xml:space="preserve">เป็นต้น </w:t>
      </w:r>
      <w:ins w:id="3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 xml:space="preserve">ในปี </w:t>
        </w:r>
      </w:ins>
      <w:ins w:id="4" w:author="Unknown" w:date="2007-03-22T09:46:00Z">
        <w:r>
          <w:rPr>
            <w:rFonts w:cs="Angsana New" w:ascii="Angsana New" w:hAnsi="Angsana New"/>
            <w:sz w:val="32"/>
            <w:szCs w:val="32"/>
          </w:rPr>
          <w:t xml:space="preserve">2549 </w:t>
        </w:r>
      </w:ins>
      <w:ins w:id="5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 xml:space="preserve">บริษัทจัดซื้อวัตถุดิบจากประเทศรัสเซีย ออสเตรเลีย   จีน  สวีเดน และคาซัคสถาน โดยวิธีการซื้อเป็นรายไตรมาส และ </w:t>
        </w:r>
      </w:ins>
      <w:ins w:id="6" w:author="Unknown" w:date="2007-03-22T09:46:00Z">
        <w:r>
          <w:rPr>
            <w:rFonts w:cs="Angsana New" w:ascii="Angsana New" w:hAnsi="Angsana New"/>
            <w:sz w:val="32"/>
            <w:szCs w:val="32"/>
          </w:rPr>
          <w:t xml:space="preserve">Spot Market </w:t>
        </w:r>
      </w:ins>
      <w:ins w:id="7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 xml:space="preserve">ผ่านตัวแทนจำหน่าย </w:t>
        </w:r>
      </w:ins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ab/>
      </w:r>
      <w:ins w:id="8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 xml:space="preserve">ในปี </w:t>
        </w:r>
      </w:ins>
      <w:ins w:id="9" w:author="Unknown" w:date="2007-03-22T09:46:00Z">
        <w:r>
          <w:rPr>
            <w:rFonts w:cs="Angsana New" w:ascii="Angsana New" w:hAnsi="Angsana New"/>
            <w:sz w:val="32"/>
            <w:szCs w:val="32"/>
          </w:rPr>
          <w:t>254</w:t>
        </w:r>
      </w:ins>
      <w:ins w:id="10" w:author="Unknown" w:date="2007-03-22T09:46:00Z">
        <w:r>
          <w:rPr>
            <w:rFonts w:cs="Angsana New" w:ascii="Angsana New" w:hAnsi="Angsana New"/>
            <w:sz w:val="32"/>
            <w:szCs w:val="32"/>
          </w:rPr>
          <w:t>9</w:t>
        </w:r>
      </w:ins>
      <w:ins w:id="11" w:author="Unknown" w:date="2007-03-22T09:46:00Z">
        <w:r>
          <w:rPr>
            <w:rFonts w:cs="Angsana New" w:ascii="Angsana New" w:hAnsi="Angsana New"/>
            <w:sz w:val="32"/>
            <w:szCs w:val="32"/>
          </w:rPr>
          <w:t xml:space="preserve"> </w:t>
        </w:r>
      </w:ins>
      <w:ins w:id="12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 xml:space="preserve">บริษัทได้มีการสั่งซื้อวัตถุดิบจากตัวแทนจำหน่าย </w:t>
        </w:r>
      </w:ins>
      <w:ins w:id="13" w:author="Unknown" w:date="2007-03-22T09:46:00Z">
        <w:r>
          <w:rPr>
            <w:rFonts w:cs="Angsana New" w:ascii="Angsana New" w:hAnsi="Angsana New"/>
            <w:sz w:val="32"/>
            <w:szCs w:val="32"/>
          </w:rPr>
          <w:t xml:space="preserve">1 </w:t>
        </w:r>
      </w:ins>
      <w:ins w:id="14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>ราย เกินกว่าร้อยละ</w:t>
        </w:r>
      </w:ins>
      <w:ins w:id="15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 xml:space="preserve"> </w:t>
        </w:r>
      </w:ins>
      <w:ins w:id="16" w:author="Unknown" w:date="2007-03-22T09:46:00Z">
        <w:r>
          <w:rPr>
            <w:rFonts w:cs="Angsana New" w:ascii="Angsana New" w:hAnsi="Angsana New"/>
            <w:sz w:val="32"/>
            <w:szCs w:val="32"/>
          </w:rPr>
          <w:t xml:space="preserve">30 </w:t>
        </w:r>
      </w:ins>
      <w:ins w:id="17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>แต่ไม่เกินร้อยละ</w:t>
        </w:r>
      </w:ins>
      <w:ins w:id="18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 xml:space="preserve"> </w:t>
        </w:r>
      </w:ins>
      <w:ins w:id="19" w:author="Unknown" w:date="2007-03-22T09:46:00Z">
        <w:r>
          <w:rPr>
            <w:rFonts w:cs="Angsana New" w:ascii="Angsana New" w:hAnsi="Angsana New"/>
            <w:sz w:val="32"/>
            <w:szCs w:val="32"/>
          </w:rPr>
          <w:t xml:space="preserve">50 </w:t>
        </w:r>
      </w:ins>
      <w:ins w:id="20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>ของมูลค่าการซื้อวัตถุดิบทั้งหมด อย่างไรก็ตามบริษัท ไม่มีข้อผูกพันว่าจะซื้อวัตถุดิบเกินกว่าร้อยละ</w:t>
        </w:r>
      </w:ins>
      <w:ins w:id="21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 xml:space="preserve"> </w:t>
        </w:r>
      </w:ins>
      <w:ins w:id="22" w:author="Unknown" w:date="2007-03-22T09:46:00Z">
        <w:r>
          <w:rPr>
            <w:rFonts w:cs="Angsana New" w:ascii="Angsana New" w:hAnsi="Angsana New"/>
            <w:sz w:val="32"/>
            <w:szCs w:val="32"/>
          </w:rPr>
          <w:t xml:space="preserve">30 </w:t>
        </w:r>
      </w:ins>
      <w:ins w:id="23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>หรือร้อยละ</w:t>
        </w:r>
      </w:ins>
      <w:ins w:id="24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 xml:space="preserve"> </w:t>
        </w:r>
      </w:ins>
      <w:ins w:id="25" w:author="Unknown" w:date="2007-03-22T09:46:00Z">
        <w:r>
          <w:rPr>
            <w:rFonts w:cs="Angsana New" w:ascii="Angsana New" w:hAnsi="Angsana New"/>
            <w:sz w:val="32"/>
            <w:szCs w:val="32"/>
          </w:rPr>
          <w:t xml:space="preserve">50 </w:t>
        </w:r>
      </w:ins>
      <w:ins w:id="26" w:author="Unknown" w:date="2007-03-22T09:46:00Z">
        <w:r>
          <w:rPr>
            <w:rFonts w:ascii="Angsana New" w:hAnsi="Angsana New"/>
            <w:sz w:val="32"/>
            <w:sz w:val="32"/>
            <w:szCs w:val="32"/>
          </w:rPr>
          <w:t xml:space="preserve">ของมูลค่าการซื้อวัตถุดิบในอนาคต บริษัทจะแจ้งให้ผู้จำหน่ายวัตถุดิบทราบล่วงหน้าถึงปริมาณความต้องการใช้วัตถุดิบเป็นรายปีหรือรายไตรมาส หากการตกลงซื้อขายจะขึ้นอยู่กับราคาในแต่ละช่วง ซึ่งการแจ้งปริมาณความต้องการใช้ล่วงหน้า ทำให้บริษัทสามารถลดความเสี่ยงในด้านการขาดแคลนวัตถุดิบได้ </w:t>
        </w:r>
      </w:ins>
    </w:p>
    <w:p>
      <w:pPr>
        <w:pStyle w:val="Normal"/>
        <w:spacing w:lineRule="exact" w:line="240"/>
        <w:ind w:right="28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การเปลี่ยนแปลงด้านเทคโนโลยีต่อการใช้วัตถุดิบและสภาพปัญหาเกี่ยวกับวัตถุดิบ</w:t>
      </w:r>
    </w:p>
    <w:p>
      <w:pPr>
        <w:pStyle w:val="BodyText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ดำเนินกิจการด้านการรีดเหล็กแผ่น โดยใช้เทคโนโลยีรีดเพียงอย่างเดียว จึงไม่มีผลกระทบจากการเปลี่ยนแปลงด้านเทคโนโลยีในการผลิตต่อการใช้วัตถุดิบของบริษัท ส่วนวัตถุดิบที่บริษัทใช้ คือ เหล็กแท่งแบน ซึ่งบริษัทจะเลือกซื้อ โดยคำนึงถึงคุณภาพของเหล็กแผ่นรีดร้อนตามความต้องการของลูกค้า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คาวัตถุดิบ</w:t>
      </w:r>
    </w:p>
    <w:p>
      <w:pPr>
        <w:pStyle w:val="BodyTextIndent3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ค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ุณภาพเป็นหลัก และมีการปรับเปลี่ยนไปตามราคาเหล็กแผ่นรีดร้อน โดยมีช่วงระยะเวลาห่างกันประมาณ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/>
          <w:sz w:val="32"/>
          <w:sz w:val="32"/>
          <w:szCs w:val="32"/>
        </w:rPr>
        <w:t xml:space="preserve">เดือน จึงทำให้เกิดความผันผวนของส่วนต่างระหว่างราคาเหล็กแผ่นรีดร้อนและ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Metal Spread) </w:t>
      </w:r>
      <w:r>
        <w:rPr>
          <w:rFonts w:ascii="Angsana New" w:hAnsi="Angsana New"/>
          <w:sz w:val="32"/>
          <w:sz w:val="32"/>
          <w:szCs w:val="32"/>
        </w:rPr>
        <w:t xml:space="preserve">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ย้อนหลัง วัตถุดิบเหล็กแท่งแบนในตลาดโลกมีราคาเฉลี่ยในแต่ละปี ดังนี้</w:t>
      </w:r>
    </w:p>
    <w:p>
      <w:pPr>
        <w:pStyle w:val="BodyTextIndent3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68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69"/>
        <w:gridCol w:w="1069"/>
        <w:gridCol w:w="113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รียญสห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วัตถุดิบเฉลี่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6</w:t>
            </w:r>
          </w:p>
        </w:tc>
      </w:tr>
    </w:tbl>
    <w:p>
      <w:pPr>
        <w:pStyle w:val="Normal"/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ที่มา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 xml:space="preserve">สถาบันเหล็กและเหล็กกล้าแห่งประเทศไทย </w:t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851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ใน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าคาผลิตภัณฑ์เหล็กในตลาดโลกเพิ่มสูงขึ้นต่อเนื่องจากปี </w:t>
      </w:r>
      <w:r>
        <w:rPr>
          <w:rFonts w:eastAsia="Times New Roman" w:cs="Angsana New" w:ascii="Angsana New" w:hAnsi="Angsana New"/>
          <w:sz w:val="32"/>
          <w:szCs w:val="32"/>
        </w:rPr>
        <w:t>254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นื่องจากเศรษฐกิจโลกขยายตัวสูงขณะที่ปริมาณการผลิตมีจำกัด ส่งผลให้ราคาวัตถุดิบเหล็กแท่งแบนเพิ่มขึ้น จนกระทั่งครึ่งหลังของปี </w:t>
      </w:r>
      <w:r>
        <w:rPr>
          <w:rFonts w:eastAsia="Times New Roman" w:cs="Angsana New" w:ascii="Angsana New" w:hAnsi="Angsana New"/>
          <w:sz w:val="32"/>
          <w:szCs w:val="32"/>
        </w:rPr>
        <w:t>254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ะเทศจีนได้ประกาศนโยบายชะลอเศรษฐกิจส่งผลให้ราคาผลิตภัณฑ์เหล็กโลกปรับตัวลดลงอย่างรวดเร็ว รวมถึงราคาวัตถุดิบเหล็กแท่งแบนเฉลี่ย จนกระทั่งต้น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ศรษฐกิจโลกเริ่มเข้าสู่ภาวะปกติมากขึ้น ทำให้ราคาผลิตภัณฑ์เหล็กและราคาวัตถุดิบเหล็กแท่งแบนเริ่มปรับตัวขึ้นอีกครั้ง โดยชะลอตัวเล็กน้อยในไตรมาส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่อนที่จะปรับขึ้นอีกในปลาย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eastAsia="Times New Roman"/>
          <w:sz w:val="32"/>
          <w:sz w:val="32"/>
          <w:szCs w:val="32"/>
        </w:rPr>
        <w:t>เนื่องจาก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าคาเหล็กมีความผันผวนสูงใน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่อเนื่องถึงปี </w:t>
      </w:r>
      <w:r>
        <w:rPr>
          <w:rFonts w:eastAsia="Times New Roman" w:cs="Angsana New" w:ascii="Angsana New" w:hAnsi="Angsana New"/>
          <w:sz w:val="32"/>
          <w:szCs w:val="32"/>
        </w:rPr>
        <w:t>254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ดังนั้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ริษัทจึงสั่งซื้อตามปริมาณความต้องการของตลาดเท่านั้น </w:t>
      </w:r>
    </w:p>
    <w:p>
      <w:pPr>
        <w:pStyle w:val="Normal"/>
        <w:ind w:firstLine="709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606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26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ด้วยความตระหนักถึงผลกระทบต่อสิ่งแวดล้อมที่อาจจะเกิดขึ้น บริษัทได้ดำเนินการศึกษาผลกระทบสิ่งแวดล้อมอย่างละเอียดก่อนการก่อสร้างโรงงานผลิตเหล็กแผ่นรีดร้อน โดยได้รับความเห็นชอบจากสำนักงานนโยบายและแผนทรัพยากรธรรมชาติและสิ่งแวดล้อม  และตั้งแต่เริ่มเปิดดำเนินการจนถึงปัจจุบัน บริษัทมีการจัดทำรายงานและปฏิบัติตามมาตรการป้องกันและลดผลกระทบที่อาจจะเกิดขึ้นต่อสิ่งแวดล้อม พร้อมทั้งได้ดำเนินการติดตามตรวจสอบคุณภาพสิ่งแวดล้อมของโรงงานผลิตเหล็กแผ่นรีดร้อนอย่างต่อเนื่องตามที่ภาครัฐกำหนด </w:t>
      </w:r>
      <w:r>
        <w:rPr>
          <w:rFonts w:ascii="Angsana New" w:hAnsi="Angsana New" w:eastAsia="Angsana New"/>
          <w:sz w:val="32"/>
          <w:sz w:val="32"/>
          <w:szCs w:val="32"/>
        </w:rPr>
        <w:t>ต่อม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มีโครงการขยายและปรับปรุงโรงงานผลิตเหล็กแผ่นรีดร้อน ซึ่งได้ทำการศึกษาผลกระทบสิ่งแวดล้อมที่อาจเกิดขึ้นจากโครงการขยายฯ เพื่อกำหนดมาตรการป้องกันและลดผลกระทบสิ่งแวดล้อม การติดตามตรวจสอบและเฝ้าระวังตลอดการดำเนินโครงการ และได้รับความเห็นชอบจากสำนักงานนโยบายและแผนทรัพยากรธรรมชาติและสิ่งแวดล้อมแล้วในปี </w:t>
      </w: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นำระบบการจัดการสิ่งแวดล้อมตามมาตรฐาน </w:t>
      </w:r>
      <w:r>
        <w:rPr>
          <w:rFonts w:eastAsia="Angsana New" w:cs="Angsana New" w:ascii="Angsana New" w:hAnsi="Angsana New"/>
          <w:sz w:val="32"/>
          <w:szCs w:val="32"/>
        </w:rPr>
        <w:t xml:space="preserve">ISO14001 </w:t>
      </w:r>
      <w:r>
        <w:rPr>
          <w:rFonts w:ascii="Angsana New" w:hAnsi="Angsana New" w:eastAsia="Angsana New"/>
          <w:sz w:val="32"/>
          <w:sz w:val="32"/>
          <w:szCs w:val="32"/>
        </w:rPr>
        <w:t>มาประยุกต์ใช้</w:t>
      </w:r>
      <w:r>
        <w:rPr>
          <w:rFonts w:ascii="Angsana New" w:hAnsi="Angsana New"/>
          <w:sz w:val="32"/>
          <w:sz w:val="32"/>
          <w:szCs w:val="32"/>
        </w:rPr>
        <w:t>ตั้งแต่ปี</w:t>
      </w:r>
      <w:r>
        <w:rPr>
          <w:rFonts w:ascii="Angsana New" w:hAnsi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2542 </w:t>
      </w:r>
      <w:r>
        <w:rPr>
          <w:rFonts w:ascii="Angsana New" w:hAnsi="Angsana New"/>
          <w:sz w:val="32"/>
          <w:sz w:val="32"/>
          <w:szCs w:val="32"/>
        </w:rPr>
        <w:t>จนถึง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โดยจัดเป็นแผนงานและกำหนดเป้าหมายที่ชัดเจน เพื่อใช้ควบคุม ดูแล ตรวจสอบ ป้องกันและลดผลกระทบที่อาจจะเกิดขึ้น นอกจากนี้ บริษัทมีการจัดสรรงบประมาณด้านสิ่งแวดล้อมเป็นประจำทุกปี และยังมุ่งส่งเสริมการใช้ทรัพยากรธรรมชาติที่มีอยู่อย่างจำกัดให้คุ้มค่าและเกิดประโยชน์สูงสุด อาทิ การประหยัดการใช้น้ำ ลดการใช้ไฟฟ้า เชื้อเพลิงและน้ำมันหล่อลื่น เป็นต้น ตลอดจนการแก้ไขและป้องกันผลกระทบสิ่งแวดล้อมทั้งด้านน้ำ อากาศ และการควบคุมกากของเสีย การปรับปรุงเครื่องจักรและวิธีการทำงานต่างๆ ตามหลักการ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Angsana New"/>
          <w:sz w:val="32"/>
          <w:sz w:val="32"/>
          <w:szCs w:val="32"/>
        </w:rPr>
        <w:t>การป้องกันมลพิษ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(Prevention of Pollution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 “การนำกลับมาใช้ใหม่” </w:t>
      </w:r>
      <w:r>
        <w:rPr>
          <w:rFonts w:eastAsia="Angsana New" w:cs="Angsana New" w:ascii="Angsana New" w:hAnsi="Angsana New"/>
          <w:sz w:val="32"/>
          <w:szCs w:val="32"/>
        </w:rPr>
        <w:t xml:space="preserve">(Recycle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ด้วยการออกแบบและสร้างระบบบำบัดน้ำเสียเพื่อหมุนเวียนกลับมาใช้ใหม่โดยไม่มีการปล่อยทิ้งออกสู่ภายนอก การนำน้ำทิ้งที่บำบัดได้ตามมาตรฐานแล้วมาใช้รดน้ำต้นไม้และพื้นที่สีเขียวภายในโครงการ การใช้เทคโนโลยีสะอาด การอนุรักษ์พลังงาน รณรงค์และผลักดันให้ชุมชนและโรงงานอุตสาหกรรมในพื้นที่ใกล้เคียงร่วมกันดำเนินโครงการรักษาสิ่งแวดล้อม 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eastAsia="Angsana New"/>
          <w:sz w:val="32"/>
          <w:sz w:val="32"/>
          <w:szCs w:val="32"/>
        </w:rPr>
        <w:t>ผลการตรวจวัดคุณภาพอากาศบริเวณโดยรอบโครงการและจากปล่องระบายอากาศภายในโครงการ อยู่ในระดับไม่เกินมาตรฐานที่กำหนดโดยหน่วยงานของรัฐ ดังนี้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ในบรรยากาศบริเวณโดยรอบโครงการ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49</w:t>
      </w:r>
      <w:r>
        <w:rPr/>
        <w:t>)</w:t>
      </w:r>
    </w:p>
    <w:tbl>
      <w:tblPr>
        <w:tblW w:w="91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420"/>
        <w:gridCol w:w="1356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ฉลี่ยต่ำสุด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สูงสุดของปริมาณที่ตรวจพบ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ฝุ่นละอองรวม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8-0.029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3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3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ิมาณก๊าซซัลเฟอร์ไดออกไซด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3-0.060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นโตรเจนไดออกไซด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0-0.014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2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ิมาณฝุ่นละอองขนาดไม่เกิ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>ไมครอน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3-0.020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rHeight w:val="18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ฮโดรเจนคลอไรด์</w:t>
            </w:r>
            <w:r>
              <w:rPr>
                <w:rFonts w:cs="Angsana New" w:ascii="Angsana New" w:hAnsi="Angsana New"/>
                <w:shd w:fill="FFFFFF" w:val="clear"/>
                <w:vertAlign w:val="superscript"/>
              </w:rPr>
              <w:t>3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0.001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4 (</w:t>
      </w: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</w:rPr>
        <w:t>พ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</w:rPr>
        <w:t>ศ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.2547)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10 (</w:t>
      </w: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</w:rPr>
        <w:t>พ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</w:rPr>
        <w:t>ศ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.2538)</w:t>
      </w:r>
    </w:p>
    <w:p>
      <w:pPr>
        <w:pStyle w:val="Normal"/>
        <w:ind w:right="29" w:hanging="0"/>
        <w:jc w:val="both"/>
        <w:rPr/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3/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&lt;0.001 mg/m</w:t>
      </w: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เป็นค่า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Detection Limit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ของ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HCl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และยังไม่มีมาตรฐานกำหนด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right="29" w:hanging="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เตาเผาเหล็ก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, 2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ตุลาคม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49</w:t>
      </w:r>
      <w:r>
        <w:rPr/>
        <w:t>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เก่า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4 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7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50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8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4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2/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 2548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1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8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เตาเผาเหล็ก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มิถุน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49</w:t>
      </w:r>
      <w:r>
        <w:rPr/>
        <w:t>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22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10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0"/>
        <w:jc w:val="both"/>
        <w:rPr/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ใหม่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4 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7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50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8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4</w:t>
      </w:r>
    </w:p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 2548 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1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8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Scrubber PPPL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ากหน่วยกระบวนการทำความสะอาดผิวเหล็กแผ่นด้วยกรด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49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 2548 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ำหนดสำหรับการผลิตทั่วไปที่ไม่มีการเผาไหม้เชื้อเพลิง คำนวณผลที่ปริมาตรอากาศเสียที่ออกซิเจน ณ สภาวะจริงในขณะตรวจวัด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1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.2548   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Scrubber ARP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ากหน่วยกระบวนการนำกรดกลับมาใช้ใหม่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49</w:t>
      </w:r>
      <w:r>
        <w:rPr/>
        <w:t>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 2548 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กำหนดสำหรับการผลิตทั่วไปที่มีการเผาไหม้เชื้อเพลิง คำนวณที่ปริมาณออกซิเจน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7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50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1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.2548      </w:t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Boiler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49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  <w:bookmarkEnd w:id="0"/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16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-18" w:right="-61" w:hanging="18"/>
        <w:jc w:val="both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vertAlign w:val="superscript"/>
        </w:rPr>
        <w:t xml:space="preserve">  </w:t>
      </w: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ใหม่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4 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7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50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8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4</w:t>
      </w:r>
    </w:p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2/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 2548 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กำหนดสำหรับการผลิตทั่วไปที่มีการเผาไหม้เชื้อเพลิง คำนวณที่ปริมาณออกซิเจน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7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50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1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 2548</w:t>
      </w:r>
    </w:p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12" w:hanging="1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Dust Collector </w:t>
      </w:r>
      <w:r>
        <w:rPr/>
        <w:t>(</w:t>
      </w:r>
      <w:r>
        <w:rPr/>
        <w:t xml:space="preserve">เดือน พฤศจิกายน </w:t>
      </w:r>
      <w:r>
        <w:rPr/>
        <w:t>2549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both"/>
        <w:rPr/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ใหม่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4 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7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50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8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4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ากการดำเนินการด้านสิ่งแวดล้อมมาอย่างต่อเนื่อง ส่งผลให้บริษัทได้รับใบรับรองและรางวัลด้านสิ่งแวดล้อม ดังนี้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ใบรับรองระบบการจัดการมาตรฐานด้านสิ่งแวดล้อมตามมาตรฐาน </w:t>
      </w:r>
      <w:r>
        <w:rPr>
          <w:rFonts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42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cs="Angsana New" w:ascii="Angsana New" w:hAnsi="Angsana New"/>
          <w:sz w:val="32"/>
          <w:szCs w:val="32"/>
        </w:rPr>
        <w:t>2543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งวัล ฯพณฯ นายกรัฐมนตรี อุตสาหกรรมดีเด่นประเภทการรักษาคุณภาพสิ่งแวดล้อม ประจำ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cs="Angsana New" w:ascii="Angsana New" w:hAnsi="Angsana New"/>
          <w:sz w:val="32"/>
          <w:szCs w:val="32"/>
        </w:rPr>
        <w:t>2544 (EIA Awards 2001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cs="Angsana New" w:ascii="Angsana New" w:hAnsi="Angsana New"/>
          <w:sz w:val="32"/>
          <w:szCs w:val="32"/>
        </w:rPr>
        <w:t>. 18001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รอบ ในเดือนสิงหาคม 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งวัล ฯพณฯ นายกรัฐมนตรี อุตสาหกรรมดีเด่น 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ประเภทการจัดการพลังง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จากการดำเนินงานที่มีการใช้และพัฒนาเทคโนโลยีที่เหมาะสม ทันสมัย โดยมีเจ้าหน้าที่ที่ดูแลด้านสิ่งแวดล้อมเฉพาะ ในการป้องกันและควบคุมมลพิษจากการดำเนินการ รวมถึงการดำเนินการตามมาตรการป้องกันและลดผลกระทบต่อสิ่งแวดล้อม ตามที่กำหนดโดยผู้เชี่ยวชาญจากรายงานการวิเคราะห์ผลกระทบสิ่งแวดล้อม และการตรวจติดตามคุณภาพสิ่งแวดล้อมอย่างต่อเนื่อง ทำให้มั่นใจได้ว่า บริษัทได้มีการปฏิบัติตามมาตรการที่กฎหมายกำหนด มีการควบคุมมลพิษที่เกิดขึ้นเป็นอย่างดีและไม่มีประวัติการกระทำผิดเกี่ยวกับสิ่งแวดล้อม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left" w:pos="-1890" w:leader="none"/>
          <w:tab w:val="left" w:pos="720" w:leader="none"/>
        </w:tabs>
        <w:ind w:left="0"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านที่ยังไม่ได้ส่งมอบ</w:t>
      </w:r>
    </w:p>
    <w:p>
      <w:pPr>
        <w:pStyle w:val="Normal"/>
        <w:tabs>
          <w:tab w:val="left" w:pos="-1890" w:leader="none"/>
          <w:tab w:val="left" w:pos="720" w:leader="none"/>
        </w:tabs>
        <w:ind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ind w:left="900" w:right="-33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วสท์โคสท์ เอ็นจิเนียริ่ง จำกัด – บริษัทย่อย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left="0" w:right="-6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right="-6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ให้บริการงานด้านวิศวกรรม ซ่อมบำรุง ออกแบบ งานควบคุมทางด้านวิศวกรรม งานบริการทั่วไป ผลิตและจำหน่ายอะไหล่ ชิ้นส่วนเครื่องจักร และวัสดุสิ้นเปลือง </w:t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กำหนดขอบข่ายในการดำเนินธุรกิจดังนี้</w:t>
      </w:r>
    </w:p>
    <w:p>
      <w:pPr>
        <w:pStyle w:val="Normal"/>
        <w:numPr>
          <w:ilvl w:val="0"/>
          <w:numId w:val="38"/>
        </w:numPr>
        <w:ind w:left="36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ให้คำปรึกษางานด้านวิศวกรรมทั้งทางด้านโยธา เครื่องกล ไฟฟ้า และอิเล็คทรอนิคส์  ควบคุมการก่อสร้างและติดตั้งเครื่องจักรอุปกรณ์ให้กับลูกค้า</w:t>
      </w:r>
    </w:p>
    <w:p>
      <w:pPr>
        <w:pStyle w:val="Normal"/>
        <w:numPr>
          <w:ilvl w:val="0"/>
          <w:numId w:val="38"/>
        </w:numPr>
        <w:ind w:left="36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ซ่อมบำรุงด้านเครื่องกลโรงงาน พาหนะอุตสาหกรรม ระบบไฟฟ้า อุปกรณ์ไฟฟ้า อุปกรณ์อิเล็คทรอนิคส์ แผงควบคุม อุปกรณ์สื่อสารและคอมพิวเตอร์ให้กับลูกค้า</w:t>
      </w:r>
    </w:p>
    <w:p>
      <w:pPr>
        <w:pStyle w:val="Normal"/>
        <w:numPr>
          <w:ilvl w:val="0"/>
          <w:numId w:val="38"/>
        </w:numPr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ซ่อมบำรุงอาคารสถานที่ สำนักงานและระบบที่เกี่ยวข้องกับสำนักงาน เช่น ประปา ไฟฟ้า โทรศัพท์ ระบบทำความเย็น และระบบคอมพิวเตอร์</w:t>
      </w:r>
    </w:p>
    <w:p>
      <w:pPr>
        <w:pStyle w:val="Normal"/>
        <w:numPr>
          <w:ilvl w:val="0"/>
          <w:numId w:val="38"/>
        </w:numPr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ทำความสะอาดโรงงานและอาคารสำนักงาน</w:t>
      </w:r>
    </w:p>
    <w:p>
      <w:pPr>
        <w:pStyle w:val="Normal"/>
        <w:numPr>
          <w:ilvl w:val="0"/>
          <w:numId w:val="38"/>
        </w:numPr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แบบ  ผลิต  จำหน่าย และซ่อมบำรุง อะไหล่ ชิ้นส่วน เครื่องจักรทั่วไป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ยะแรก บริษัทดำเนินธุรกิจให้บริการแก่บริษัทในเครือสหวิริยา และบริษัทในพื้นที่อำเภอบางสะพานก่อน และในระยะต่อไปบริษัทจะขยายธุรกิจให้บริการกับบริษัทนอกเครือสหวิริยา และบริษัทนอกเขตพื้นที่อำเภอบางสะพานตามลำดั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บริษัทมีการปรับเปลี่ยนโครงสร้างการบริหารกลุ่มผลิตภัณฑ์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เพิ่มประสิทธิภาพ ลดต้นทุนการบริการ และลดการทำงานซ้ำซ้อน อาทิ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จัดตั้งฝ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&amp;D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รองรับการวิจัยและพัฒนาผลิตภัณฑ์ใหม่ และร่วมกับลูกค้าในงานจัดทำอะไหล่ชิ้นส่วนเครื่องกล และจัดตั้งหน่วยงา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abrication Work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รับงานที่จะขยายในอนาคต</w:t>
      </w:r>
      <w:r>
        <w:rPr>
          <w:rFonts w:ascii="Angsana New" w:hAnsi="Angsana New"/>
          <w:sz w:val="32"/>
          <w:sz w:val="32"/>
          <w:szCs w:val="32"/>
        </w:rPr>
        <w:t xml:space="preserve"> เป็นต้น และบริษัทได้มุ่งเน้นการขยายงานสู่ระดับสากล โดยการสร้างพันธมิตรด้านธุรกิจในการจัดหาวัสดุ และเป็นตัวแทนศูนย์ผลิตและบริการงานในภูมิภาคอาเซียนให้กับบริษัทต่างประเทศ เช่น 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uthorized Service Center for Industrial System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ก่บริษัท </w:t>
      </w:r>
      <w:r>
        <w:rPr>
          <w:rFonts w:cs="Angsana New" w:ascii="Angsana New" w:hAnsi="Angsana New"/>
          <w:color w:val="000000"/>
          <w:sz w:val="32"/>
          <w:szCs w:val="32"/>
        </w:rPr>
        <w:t>ASI Robic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ทศอิตาลี การเป็นผู้รับเหมาโครง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SM Expansion Project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แก่บริษัท </w:t>
      </w:r>
      <w:r>
        <w:rPr>
          <w:rFonts w:cs="Angsana New" w:ascii="Angsana New" w:hAnsi="Angsana New"/>
          <w:color w:val="000000"/>
          <w:sz w:val="32"/>
          <w:szCs w:val="32"/>
        </w:rPr>
        <w:t>AM. Emc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ailand) </w:t>
      </w:r>
      <w:r>
        <w:rPr>
          <w:rFonts w:ascii="Angsana New" w:hAnsi="Angsana New"/>
          <w:sz w:val="32"/>
          <w:sz w:val="32"/>
          <w:szCs w:val="32"/>
        </w:rPr>
        <w:t>ประเทศอิตาลี และ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บริการงานทำชิ้นส่วนเครื่องจักรกลแก่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MS Demag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เยอรมันนี เป็นต้น นอกจากนี้ บริษัทได้มีการจัดตั้งคณะกรรมการและคณะทำงาน เพื่อจัดทำระบบการจัดการความเสี่ยงของ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sk Management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กด้วย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ใ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มีการปรับ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โครงสร้างการบริหารกลุ่มตลาดผลิตภัณฑ์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มุ่งเน้นการเจาะและขยายตลาดรวมทั้งการเพิ่มประสิทธิภาพและลดต้นทุน อาท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จัดตั้ง</w:t>
      </w:r>
      <w:r>
        <w:rPr>
          <w:rFonts w:ascii="Angsana New" w:hAnsi="Angsana New"/>
          <w:sz w:val="32"/>
          <w:sz w:val="32"/>
          <w:szCs w:val="32"/>
        </w:rPr>
        <w:t>ศูนย์บริการซ่อมบำรุงมอเตอร์  การส่งเสริมงานวิ</w:t>
      </w:r>
      <w:r>
        <w:rPr>
          <w:rFonts w:ascii="Angsana New" w:hAnsi="Angsana New"/>
          <w:sz w:val="32"/>
          <w:sz w:val="32"/>
          <w:szCs w:val="32"/>
        </w:rPr>
        <w:t>จัยและพัฒนาผลิตภัณฑ์ใหม่และการสร้างเครื่องจักรใหม่ กับสถ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>บันค้นคว้าและพัฒนาเทคโนโลยีการ</w:t>
      </w:r>
      <w:r>
        <w:rPr>
          <w:rFonts w:ascii="Angsana New" w:hAnsi="Angsana New"/>
          <w:sz w:val="32"/>
          <w:sz w:val="32"/>
          <w:szCs w:val="32"/>
        </w:rPr>
        <w:t>ผ</w:t>
      </w:r>
      <w:r>
        <w:rPr>
          <w:rFonts w:ascii="Angsana New" w:hAnsi="Angsana New"/>
          <w:sz w:val="32"/>
          <w:sz w:val="32"/>
          <w:szCs w:val="32"/>
        </w:rPr>
        <w:t>ลิต</w:t>
      </w:r>
      <w:r>
        <w:rPr>
          <w:rFonts w:ascii="Angsana New" w:hAnsi="Angsana New"/>
          <w:sz w:val="32"/>
          <w:sz w:val="32"/>
          <w:szCs w:val="32"/>
        </w:rPr>
        <w:t>ทาง</w:t>
      </w:r>
      <w:r>
        <w:rPr>
          <w:rFonts w:ascii="Angsana New" w:hAnsi="Angsana New"/>
          <w:sz w:val="32"/>
          <w:sz w:val="32"/>
          <w:szCs w:val="32"/>
        </w:rPr>
        <w:t>อุตสาหกรรม ม</w:t>
      </w:r>
      <w:r>
        <w:rPr>
          <w:rFonts w:ascii="Angsana New" w:hAnsi="Angsana New"/>
          <w:sz w:val="32"/>
          <w:sz w:val="32"/>
          <w:szCs w:val="32"/>
        </w:rPr>
        <w:t>หาวิทยาลัย</w:t>
      </w:r>
      <w:r>
        <w:rPr>
          <w:rFonts w:ascii="Angsana New" w:hAnsi="Angsana New"/>
          <w:sz w:val="32"/>
          <w:sz w:val="32"/>
          <w:szCs w:val="32"/>
        </w:rPr>
        <w:t xml:space="preserve">เกษตรศาสตร์ </w:t>
      </w:r>
      <w:r>
        <w:rPr>
          <w:rFonts w:cs="Angsana New" w:ascii="Angsana New" w:hAnsi="Angsana New"/>
          <w:sz w:val="32"/>
          <w:szCs w:val="32"/>
        </w:rPr>
        <w:t xml:space="preserve">(RDiPT) </w:t>
      </w:r>
      <w:r>
        <w:rPr>
          <w:rFonts w:ascii="Angsana New" w:hAnsi="Angsana New"/>
          <w:sz w:val="32"/>
          <w:sz w:val="32"/>
          <w:szCs w:val="32"/>
        </w:rPr>
        <w:t>สถาบันไทย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ยอรมัน </w:t>
      </w:r>
      <w:r>
        <w:rPr>
          <w:rFonts w:cs="Angsana New" w:ascii="Angsana New" w:hAnsi="Angsana New"/>
          <w:sz w:val="32"/>
          <w:szCs w:val="32"/>
        </w:rPr>
        <w:t>(TGI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น่วยเทคโนโลยีเฉพาะทางหล่อโลหะ มหาวิทยาลัยเทคโนโลยีพระจอมเกล้าธนบุรี </w:t>
      </w:r>
      <w:r>
        <w:rPr>
          <w:rFonts w:cs="Angsana New" w:ascii="Angsana New" w:hAnsi="Angsana New"/>
          <w:sz w:val="32"/>
          <w:szCs w:val="32"/>
        </w:rPr>
        <w:t xml:space="preserve">(CEMCT) </w:t>
      </w:r>
      <w:r>
        <w:rPr>
          <w:rFonts w:ascii="Angsana New" w:hAnsi="Angsana New"/>
          <w:sz w:val="32"/>
          <w:sz w:val="32"/>
          <w:szCs w:val="32"/>
        </w:rPr>
        <w:t xml:space="preserve">การสร้าง </w:t>
      </w:r>
      <w:r>
        <w:rPr>
          <w:rFonts w:cs="Angsana New" w:ascii="Angsana New" w:hAnsi="Angsana New"/>
          <w:sz w:val="32"/>
          <w:szCs w:val="32"/>
        </w:rPr>
        <w:t xml:space="preserve">Workshop </w:t>
      </w:r>
      <w:r>
        <w:rPr>
          <w:rFonts w:ascii="Angsana New" w:hAnsi="Angsana New"/>
          <w:sz w:val="32"/>
          <w:sz w:val="32"/>
          <w:szCs w:val="32"/>
        </w:rPr>
        <w:t xml:space="preserve">ใหม่ ขนาด </w:t>
      </w:r>
      <w:r>
        <w:rPr>
          <w:rFonts w:cs="Angsana New" w:ascii="Angsana New" w:hAnsi="Angsana New"/>
          <w:sz w:val="32"/>
          <w:szCs w:val="32"/>
        </w:rPr>
        <w:t xml:space="preserve">3,700 </w:t>
      </w:r>
      <w:r>
        <w:rPr>
          <w:rFonts w:ascii="Angsana New" w:hAnsi="Angsana New"/>
          <w:sz w:val="32"/>
          <w:sz w:val="32"/>
          <w:szCs w:val="32"/>
        </w:rPr>
        <w:t>ตารางเมตร</w:t>
      </w:r>
      <w:r>
        <w:rPr>
          <w:rFonts w:ascii="Angsana New" w:hAnsi="Angsana New"/>
          <w:sz w:val="32"/>
          <w:sz w:val="32"/>
          <w:szCs w:val="32"/>
        </w:rPr>
        <w:t xml:space="preserve"> และติดตั้งเครื่องจักรใหม่ขนาดใหญ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เครื่อง เพื่อรองรับงานที่ขยายในอนาคต นอกจากนี้ บริษัทยังสร้างพันธมิตรกับบริษัทต่างประเทศอย่างต่อเนื่อง เพื่อสร้างองค์ความรู้และขีดความสามารถในการแข่งขั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ได้รวม </w:t>
      </w:r>
      <w:r>
        <w:rPr>
          <w:rFonts w:cs="Angsana New" w:ascii="Angsana New" w:hAnsi="Angsana New"/>
          <w:sz w:val="32"/>
          <w:szCs w:val="32"/>
        </w:rPr>
        <w:t xml:space="preserve">459.53 </w:t>
      </w:r>
      <w:r>
        <w:rPr>
          <w:rFonts w:ascii="Angsana New" w:hAnsi="Angsana New"/>
          <w:sz w:val="32"/>
          <w:sz w:val="32"/>
          <w:szCs w:val="32"/>
        </w:rPr>
        <w:t xml:space="preserve">ล้านบาทซึ่งเพิ่มขึ้น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เทียบกับรายได้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มีกำไรสุทธิทั้งสิ้น </w:t>
      </w:r>
      <w:r>
        <w:rPr>
          <w:rFonts w:cs="Angsana New" w:ascii="Angsana New" w:hAnsi="Angsana New"/>
          <w:sz w:val="32"/>
          <w:szCs w:val="32"/>
        </w:rPr>
        <w:t xml:space="preserve">33.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 บริษัทยังได้มีการจ่ายเงินปันผลระหว่างกาลหุ้น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ปัจจัยที่มีผลกระทบต่อโอกาสหรือข้อจำกัดการประกอบธุรกิจ ปัจจุบัน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ลูกค้า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 xml:space="preserve">อยู่ในพื้นที่อำเภอบางสะพาน โดยเฉพาะอย่างยิ่ง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แม่ นอกจากนี้ บริษัทไม่ได้รับการส่งเสริมการลงทุน จึงไม่มีสิทธิประโยชน์และเงื่อนไข</w:t>
      </w:r>
      <w:r>
        <w:rPr>
          <w:rFonts w:ascii="Angsana New" w:hAnsi="Angsana New"/>
          <w:sz w:val="32"/>
          <w:sz w:val="32"/>
          <w:szCs w:val="32"/>
        </w:rPr>
        <w:t xml:space="preserve">ใดๆ </w:t>
      </w:r>
      <w:r>
        <w:rPr>
          <w:rFonts w:ascii="Angsana New" w:hAnsi="Angsana New"/>
          <w:sz w:val="32"/>
          <w:sz w:val="32"/>
          <w:szCs w:val="32"/>
        </w:rPr>
        <w:t>ที่ต้องปฏิบัติตาม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1440" w:leader="none"/>
          <w:tab w:val="left" w:pos="1080" w:leader="none"/>
        </w:tabs>
        <w:ind w:left="1605" w:right="-514" w:hanging="4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ind w:left="1125"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514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ยุทธ์ทางการตลาด</w:t>
      </w:r>
    </w:p>
    <w:p>
      <w:pPr>
        <w:pStyle w:val="Normal"/>
        <w:ind w:right="7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มีที่ตั้งอยู่บริเวณภาคใต้ตอนบน ซึ่งในพื้นที่บริเวณดังกล่าวยังไม่มีการให้บริการในลักษณะนี้  นอกจากนี้ บริษัทยังมีขอบเขตการให้บริการค่อนข้างครบวงจรเพื่อสนับสนุนโรงงานอุตสาหกรรมต่างๆ</w:t>
      </w:r>
    </w:p>
    <w:p>
      <w:pPr>
        <w:pStyle w:val="Normal"/>
        <w:ind w:right="7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514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43" w:leader="none"/>
        </w:tabs>
        <w:ind w:left="1134" w:right="-51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รีดเหล็ก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284" w:leader="none"/>
        </w:tabs>
        <w:ind w:left="1134" w:right="-514" w:hanging="425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cs="Angsana New" w:ascii="Angsana New" w:hAnsi="Angsana New"/>
          <w:sz w:val="32"/>
          <w:szCs w:val="32"/>
        </w:rPr>
        <w:t>ISO 9001 : 2000 ,  ISO 14001,  TIS/OHSAS 18001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เลที่ตั้งอยู่ใกล้กลุ่มลูกค้าเป้าหมาย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สถานประกอบการมาตรฐานฝีมือแรงงานแห่งชาติ</w:t>
      </w:r>
    </w:p>
    <w:p>
      <w:pPr>
        <w:pStyle w:val="Normal"/>
        <w:ind w:left="720" w:right="-51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514" w:hanging="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จุดด้อย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กลจากพื้นที่ที่มีอุตสาหกรรมหนาแน่นอย่างในภูมิภาคอื่น เช่น ภาคตะวันออก ภาคเหนือ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วัตถุดิบค่อนข้างสูง เนื่องจากไม่สามารถผลิตได้เอง ต้องซื้อหรือจ้างผู้รับเหมาช่วง</w:t>
      </w:r>
    </w:p>
    <w:p>
      <w:pPr>
        <w:pStyle w:val="Normal"/>
        <w:ind w:right="-514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</w:p>
    <w:p>
      <w:pPr>
        <w:pStyle w:val="Normal"/>
        <w:ind w:right="73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ใช้บริการ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เป็นกลุ่มอุตสาหกรรมเหล็กในเครือสหวิริยาที่อำเภอบางสะพาน จังหวัดประจวบคีรีขันธ์ ได้แก่ 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 </w:t>
      </w:r>
      <w:r>
        <w:rPr>
          <w:rFonts w:cs="Angsana New" w:ascii="Angsana New" w:hAnsi="Angsana New"/>
          <w:sz w:val="32"/>
          <w:szCs w:val="32"/>
        </w:rPr>
        <w:t>88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  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หล็กแผ่นเคลือบไทย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างสะพานบาร์มิล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มทัล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างสะพานทรานสปอร์ต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าคารเวสเทิร์น จำกัด</w:t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61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หลัก</w:t>
      </w:r>
      <w:r>
        <w:rPr>
          <w:rFonts w:ascii="Angsana New" w:hAnsi="Angsana New"/>
          <w:sz w:val="32"/>
          <w:sz w:val="32"/>
          <w:szCs w:val="32"/>
        </w:rPr>
        <w:t xml:space="preserve"> ได้แก่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ind w:right="-61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Normal"/>
        <w:ind w:left="720" w:right="-6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ม่มีคู่แข่งรายสำคัญ เนื่องจากเป็นผู้ให้บริการครบวงจรรายเดียวในพื้นที่ที่การให้บริการมีศักยภาพสูงสุด อย่างไรก็ตาม บริษัทต้องแข่งขันกับผู้ขายและผู้ให้บริการทั้งในและนอกพื้นที่ ซึ่งขายสินค้าและให้บริการแก่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อื่นในกลุ่มอุตสาหกรรมเหล็กในเครือสหวิริยาที่อำเภอบางสะพานดังกล่าวข้างต้น เนื่องจากบริษัทเหล่านี้มีนโยบายจัดซื้อจัดจ้างโดยพิจารณาเปรียบเทียบราคาและคุณภาพของการบริการเป็นหลัก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3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โรงซ่อมบำรุง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ห่ง ตั้งอยู่ในบริเวณใกล้เคียงกับโรงงา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อำเภอบางสะพาน จังหวัดประจวบคีรีขันธ์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และเทคโนโลยีการผลิต</w:t>
      </w:r>
    </w:p>
    <w:p>
      <w:pPr>
        <w:pStyle w:val="TextBodyInden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ในด้านเครื่องจักรที่ใช้ในการผลิตและให้บริการ บริษัทมีแผนการขยายงานโดยการลงทุนในเครื่องจักรที่ทันสมัยในการผลิตชิ้นส่วนอะไหล่ต่างๆ เพื่อทดแทนการนำเข้าได้มากขึ้น</w:t>
      </w:r>
    </w:p>
    <w:p>
      <w:pPr>
        <w:pStyle w:val="TextBodyInden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ในด้านบุคลากร บริษัทเลือกสรรบุคลากรที่มีศักยภาพสูงเข้าเป็นพนักงานประจำ เนื่องจากการให้บริการซ่อมบำรุงเครื่องจักรและอุปกรณ์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Angsana New" w:ascii="Angsana New" w:hAnsi="Angsana New"/>
        </w:rPr>
        <w:t xml:space="preserve">(Outsourcing) </w:t>
      </w:r>
      <w:r>
        <w:rPr>
          <w:rFonts w:ascii="Angsana New" w:hAnsi="Angsana New" w:eastAsia="Angsana New" w:cs="Angsana New"/>
        </w:rPr>
        <w:t>ซึ่งผ่านการทดสอบมาตรฐานฝีมือแรงงาน นอกจากนี้บริษัทมีนโยบายที่จะพัฒนาฝึกอบรมพนักงานให้มีทักษะความรู้ความชำนาญในงานวิศวกรรมด้านต่าง ๆ ให้มากขึ้น</w:t>
      </w:r>
    </w:p>
    <w:p>
      <w:pPr>
        <w:pStyle w:val="TextBodyIndent"/>
        <w:rPr/>
      </w:pPr>
      <w:r>
        <w:rPr>
          <w:rFonts w:ascii="Angsana New" w:hAnsi="Angsana New" w:eastAsia="Angsana New" w:cs="Angsana New"/>
        </w:rPr>
        <w:t xml:space="preserve">ในด้านวัตถุดิบชิ้นส่วนอะไหล่ บริษัทจัดซื้อจากผู้ผลิตภายในประเทศหรือจ้างผลิตชิ้นส่วนที่เป็น </w:t>
      </w:r>
      <w:r>
        <w:rPr>
          <w:rFonts w:eastAsia="Angsana New" w:cs="Angsana New" w:ascii="Angsana New" w:hAnsi="Angsana New"/>
        </w:rPr>
        <w:t>Fabricated parts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สัญญาการให้ความช่วยเหลือทางด้านเทคนิค</w:t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514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ผลิตและปริมาณการผล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ในการให้บริการด้านวิศวกรรมและบริการต่าง ๆ ของบริษัท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ักษณะดังนี้คือ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ให้บริการ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ขึ้น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ให้บริการเป็นครั้งคราว</w:t>
      </w:r>
      <w:r>
        <w:rPr/>
        <w:t xml:space="preserve"> </w:t>
      </w:r>
      <w:r>
        <w:rPr/>
        <w:t>(JOB ORDER)</w:t>
      </w:r>
    </w:p>
    <w:tbl>
      <w:tblPr>
        <w:tblW w:w="76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5"/>
        <w:gridCol w:w="1559"/>
        <w:gridCol w:w="1698"/>
      </w:tblGrid>
      <w:tr>
        <w:trPr/>
        <w:tc>
          <w:tcPr>
            <w:tcW w:w="28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ประเภทรายได้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เงิ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ัดส่วนรายได้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ตามสัญญา</w:t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left="198" w:firstLine="5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98" w:firstLine="5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.6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8.4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เป็นครั้งคราว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,8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.52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3.2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0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4.4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8.4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2,1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59.5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00%</w:t>
            </w:r>
          </w:p>
        </w:tc>
      </w:tr>
    </w:tbl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TextBodyIndent"/>
        <w:numPr>
          <w:ilvl w:val="0"/>
          <w:numId w:val="0"/>
        </w:numPr>
        <w:ind w:right="29" w:firstLine="720"/>
        <w:outlineLvl w:val="0"/>
        <w:rPr>
          <w:b/>
          <w:b/>
          <w:bCs/>
        </w:rPr>
      </w:pPr>
      <w:r>
        <w:rPr/>
        <w:t xml:space="preserve">บริษัทมีงานที่อยู่ระหว่างดำเนินการ ณ สิ้นเดือนธันวาคม </w:t>
      </w:r>
      <w:r>
        <w:rPr/>
        <w:t xml:space="preserve">2549 </w:t>
      </w:r>
      <w:r>
        <w:rPr/>
        <w:t xml:space="preserve">จำนวน </w:t>
      </w:r>
      <w:r>
        <w:rPr/>
        <w:t xml:space="preserve">193 </w:t>
      </w:r>
      <w:r>
        <w:rPr/>
        <w:t xml:space="preserve">งาน </w:t>
      </w:r>
      <w:r>
        <w:br w:type="page"/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ท่าเรือประจวบ จำกัด – บริษัทย่อย</w:t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40" w:leader="none"/>
          <w:tab w:val="left" w:pos="540" w:leader="none"/>
        </w:tabs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tabs>
          <w:tab w:val="clear" w:pos="720"/>
          <w:tab w:val="left" w:pos="-1440" w:leader="none"/>
          <w:tab w:val="left" w:pos="54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ท่าเรือน้ำลึกเอกชน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ท่า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หลักในการให้บริการขนถ่ายวัตถุดิบและผลิตภัณฑ์เหล็กของโครงการต่างๆ </w:t>
      </w:r>
      <w:r>
        <w:rPr>
          <w:rFonts w:ascii="Angsana New" w:hAnsi="Angsana New"/>
          <w:sz w:val="32"/>
          <w:sz w:val="32"/>
          <w:szCs w:val="32"/>
        </w:rPr>
        <w:t>ในเครือสหวิริยา ตั้งอยู่</w:t>
      </w:r>
      <w:r>
        <w:rPr>
          <w:rFonts w:ascii="Angsana New" w:hAnsi="Angsana New"/>
          <w:sz w:val="32"/>
          <w:sz w:val="32"/>
          <w:szCs w:val="32"/>
        </w:rPr>
        <w:t xml:space="preserve">ที่อำเภอบางสะพาน จังหวัดประจวบคีรีขันธ์ นอกจากนี้ยังให้บริการท่าเรือแก่บุคคลภายนอกด้วย </w:t>
      </w:r>
      <w:r>
        <w:rPr>
          <w:rFonts w:ascii="Angsana New" w:hAnsi="Angsana New"/>
          <w:sz w:val="32"/>
          <w:sz w:val="32"/>
          <w:szCs w:val="32"/>
        </w:rPr>
        <w:t>ลักษณะของท่าเทียบเรือดังกล่าว 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 xml:space="preserve">เทียบเรือ </w:t>
      </w:r>
      <w:r>
        <w:rPr>
          <w:rFonts w:cs="Angsana New" w:ascii="Angsana New" w:hAnsi="Angsana New"/>
          <w:sz w:val="32"/>
          <w:szCs w:val="32"/>
        </w:rPr>
        <w:t xml:space="preserve">A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ขนาดไม่เกิน </w:t>
      </w:r>
      <w:r>
        <w:rPr>
          <w:rFonts w:cs="Angsana New" w:ascii="Angsana New" w:hAnsi="Angsana New"/>
          <w:sz w:val="32"/>
          <w:szCs w:val="32"/>
        </w:rPr>
        <w:t xml:space="preserve">100,000 DWT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>เทียบ</w:t>
      </w:r>
      <w:r>
        <w:rPr>
          <w:rFonts w:ascii="Angsana New" w:hAnsi="Angsana New"/>
          <w:sz w:val="32"/>
          <w:sz w:val="32"/>
          <w:szCs w:val="32"/>
        </w:rPr>
        <w:t>เ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45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8-12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พร้อ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 xml:space="preserve">เทียบเรือ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892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8-14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ได้พร้อมกั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ำ เป็นขนาด </w:t>
      </w:r>
      <w:r>
        <w:rPr>
          <w:rFonts w:cs="Angsana New" w:ascii="Angsana New" w:hAnsi="Angsana New"/>
          <w:sz w:val="32"/>
          <w:szCs w:val="32"/>
        </w:rPr>
        <w:t xml:space="preserve">80,000 DW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และ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D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 </w:t>
      </w:r>
      <w:r>
        <w:rPr>
          <w:rFonts w:cs="Angsana New" w:ascii="Angsana New" w:hAnsi="Angsana New"/>
          <w:sz w:val="32"/>
          <w:szCs w:val="32"/>
        </w:rPr>
        <w:t xml:space="preserve">Barge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2,200 DWT </w:t>
      </w:r>
      <w:r>
        <w:rPr>
          <w:rFonts w:ascii="Angsana New" w:hAnsi="Angsana New"/>
          <w:sz w:val="32"/>
          <w:sz w:val="32"/>
          <w:szCs w:val="32"/>
        </w:rPr>
        <w:t xml:space="preserve">ได้พร้อมกั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รายได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ัจจุบัน </w:t>
      </w:r>
      <w:r>
        <w:rPr>
          <w:rFonts w:ascii="Angsana New" w:hAnsi="Angsana New"/>
          <w:sz w:val="32"/>
          <w:sz w:val="32"/>
          <w:szCs w:val="32"/>
        </w:rPr>
        <w:t>บริษัทมีรายได้จากผู้ใช้บริการท่าเรือ ดังนี้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เจ้าของเรือหรือตัวแทนเจ้าของเรือ </w:t>
      </w:r>
      <w:r>
        <w:rPr>
          <w:rFonts w:cs="Angsana New" w:ascii="Angsana New" w:hAnsi="Angsana New"/>
          <w:sz w:val="32"/>
          <w:szCs w:val="32"/>
        </w:rPr>
        <w:t xml:space="preserve">( Charges against Shipowners or Ship’s Agents ) </w:t>
      </w:r>
      <w:r>
        <w:rPr>
          <w:rFonts w:ascii="Angsana New" w:hAnsi="Angsana New"/>
          <w:sz w:val="32"/>
          <w:sz w:val="32"/>
          <w:szCs w:val="32"/>
        </w:rPr>
        <w:t xml:space="preserve">ได้แก่ ค่าบริการเครื่องหมายช่วยการเดินเรือ  ค่าบริการเรือลากจูง ค่าภาระการใช้ท่าของเรือ </w:t>
      </w:r>
    </w:p>
    <w:p>
      <w:pPr>
        <w:pStyle w:val="Normal"/>
        <w:numPr>
          <w:ilvl w:val="0"/>
          <w:numId w:val="3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ผู้นำเข้าหรือผู้ส่งออก </w:t>
      </w:r>
      <w:r>
        <w:rPr>
          <w:rFonts w:cs="Angsana New" w:ascii="Angsana New" w:hAnsi="Angsana New"/>
          <w:sz w:val="32"/>
          <w:szCs w:val="32"/>
        </w:rPr>
        <w:t xml:space="preserve">( Charges against Consignees or Consignors ) </w:t>
      </w:r>
      <w:r>
        <w:rPr>
          <w:rFonts w:ascii="Angsana New" w:hAnsi="Angsana New"/>
          <w:sz w:val="32"/>
          <w:sz w:val="32"/>
          <w:szCs w:val="32"/>
        </w:rPr>
        <w:t>ได้แก่ ค่าภาระยกขน สินค้า ค่าภาระฝากสินค้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ะเภทรายได้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  <w:tab/>
        <w:tab/>
        <w:t xml:space="preserve">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เงิ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ดส่วนรายได้</w:t>
      </w:r>
    </w:p>
    <w:p>
      <w:pPr>
        <w:pStyle w:val="Heading7"/>
        <w:ind w:firstLine="720"/>
        <w:rPr/>
      </w:pPr>
      <w:r>
        <w:rPr>
          <w:rFonts w:ascii="Angsana New" w:hAnsi="Angsana New" w:cs="Angsana New"/>
        </w:rPr>
        <w:t xml:space="preserve">รายได้นำเข้า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ส่งออก จากตัวแทนเรือ</w:t>
      </w:r>
      <w:r>
        <w:rPr>
          <w:rFonts w:cs="Angsana New" w:ascii="Angsana New" w:hAnsi="Angsana New"/>
        </w:rPr>
        <w:tab/>
        <w:tab/>
        <w:t>108.2</w:t>
        <w:tab/>
        <w:tab/>
        <w:tab/>
        <w:t>35.96%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นำเข้าจากผู้นำเข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61.1</w:t>
        <w:tab/>
        <w:tab/>
        <w:tab/>
        <w:t>53.54%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รายได้ส่งออกจากผู้ส่งออก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19.9</w:t>
        <w:tab/>
        <w:tab/>
        <w:tab/>
        <w:t xml:space="preserve">  6.61%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ๆ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 11.7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  <w:u w:val="single"/>
        </w:rPr>
        <w:t>3.89%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00.9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00.00%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บัตรส่งเสริมการลงทุน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 เลขที่ </w:t>
      </w:r>
      <w:r>
        <w:rPr>
          <w:rFonts w:cs="Angsana New" w:ascii="Angsana New" w:hAnsi="Angsana New"/>
          <w:b/>
          <w:bCs/>
          <w:sz w:val="32"/>
          <w:szCs w:val="32"/>
        </w:rPr>
        <w:t>8002/2537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2"/>
        <w:tabs>
          <w:tab w:val="clear" w:pos="1440"/>
          <w:tab w:val="left" w:pos="-1530" w:leader="none"/>
          <w:tab w:val="left" w:pos="-630" w:leader="none"/>
          <w:tab w:val="left" w:pos="72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และฉบับแก้ไขเพิ่มเติมอี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ฉบับ โดยมีมติอนุมัติให้การส่งเสริมการลงทุนในกิจการให้บริการขนถ่ายสินค้าสำหรับเรือเดินทะเล และ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Tug Boat)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7.10 </w:t>
      </w:r>
      <w:r>
        <w:rPr>
          <w:rFonts w:ascii="Angsana New" w:hAnsi="Angsana New"/>
          <w:sz w:val="32"/>
          <w:sz w:val="32"/>
          <w:szCs w:val="32"/>
        </w:rPr>
        <w:t xml:space="preserve">กิจการขนถ่ายสินค้าสำหรับเรือเดินทะเล และประเภท </w:t>
      </w:r>
      <w:r>
        <w:rPr>
          <w:rFonts w:cs="Angsana New" w:ascii="Angsana New" w:hAnsi="Angsana New"/>
          <w:sz w:val="32"/>
          <w:szCs w:val="32"/>
        </w:rPr>
        <w:t xml:space="preserve">7.12   </w:t>
      </w:r>
      <w:r>
        <w:rPr>
          <w:rFonts w:ascii="Angsana New" w:hAnsi="Angsana New"/>
          <w:sz w:val="32"/>
          <w:sz w:val="32"/>
          <w:szCs w:val="32"/>
        </w:rPr>
        <w:t>กิจการเดินเรือเฟอร์รี่ หรือเรือที่ใช้กำลังสูง โดยให้ได้รับสิทธิและประโยชน์ และปฏิบัติตามเงื่อนไข          ดังต่อไป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16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กิจการขนถ่ายสินค้าสำหรับเรือเดินทะเลได้รับยกเว้นอากรขาเข้าสำหรับเครื่องจักร ตามที่คณะกรรมการพิจารณาอนุมัติ และสำหรับกิจการเดินเรือเฟอร์รี่ หรือเรือที่ใช้กำลังสูงได้รับลดหย่อนอากรขาเข้ากึ่งหนึ่งเฉพาะเครื่องจักรที่ไม่อยู่ในรายการปรับลดอากรขาเข้าตามประกาศกระทรวงการคลังที่ ศก</w:t>
      </w:r>
      <w:r>
        <w:rPr>
          <w:rFonts w:cs="Angsana New" w:ascii="Angsana New" w:hAnsi="Angsana New"/>
          <w:sz w:val="32"/>
          <w:szCs w:val="32"/>
        </w:rPr>
        <w:t xml:space="preserve">. 1/2533 </w:t>
      </w:r>
      <w:r>
        <w:rPr>
          <w:rFonts w:ascii="Angsana New" w:hAnsi="Angsana New"/>
          <w:sz w:val="32"/>
          <w:sz w:val="32"/>
          <w:szCs w:val="32"/>
        </w:rPr>
        <w:t xml:space="preserve">เว้นแต่รายการเครื่องจักรที่มีอากรขาเข้า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จะไม่ได้รับลดหย่อน</w:t>
      </w:r>
    </w:p>
    <w:p>
      <w:pPr>
        <w:pStyle w:val="Normal"/>
        <w:numPr>
          <w:ilvl w:val="0"/>
          <w:numId w:val="16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 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ขนถ่ายสินค้าสำหรับเรือเดินทะเล 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เดินเรือเฟอร์รี่ หรือเรือที่ใช้กำลังสูง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)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ระยะเวลาได้รับยกเว้นภาษีเงินได้นิติบุคคล เฉพาะกิจการขนถ่ายสินค้าสำหรับเรือเดินทะเล</w:t>
      </w:r>
    </w:p>
    <w:p>
      <w:pPr>
        <w:pStyle w:val="Normal"/>
        <w:numPr>
          <w:ilvl w:val="0"/>
          <w:numId w:val="16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 เฉพาะประเภทกิจการขนถ่ายสินค้าสำหรับเรือเดินทะเล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   เฉพาะประเภท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 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ก่อนวันเปิดดำเนินการครบโครงการ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นาดของกิจ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440" w:right="29" w:hanging="36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 xml:space="preserve">ขนถ่ายสินค้าสำหรับเรือเดินทะเล ปีละประมาณ </w:t>
      </w:r>
      <w:r>
        <w:rPr>
          <w:rFonts w:cs="Angsana New" w:ascii="Angsana New" w:hAnsi="Angsana New"/>
          <w:sz w:val="32"/>
          <w:szCs w:val="32"/>
        </w:rPr>
        <w:t xml:space="preserve">4,91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Tug Boat) 2 </w:t>
      </w:r>
      <w:r>
        <w:rPr>
          <w:rFonts w:ascii="Angsana New" w:hAnsi="Angsana New"/>
          <w:sz w:val="32"/>
          <w:sz w:val="32"/>
          <w:szCs w:val="32"/>
        </w:rPr>
        <w:t xml:space="preserve">ลำ มีกำลังไม่น้อยกว่าลำ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แรงม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 และทุนหมุนเวี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1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เดินเรือเฟอร์รี่ หรือเรือที่ใช้กำลังสู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484(2)/2545</w:t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เรือกำลังสูง ประเภท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ascii="Angsana New" w:hAnsi="Angsana New"/>
          <w:sz w:val="32"/>
          <w:sz w:val="32"/>
          <w:szCs w:val="32"/>
        </w:rPr>
        <w:t>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36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>ได้รับลดหย่อนอากรขาเข้าสำหรับเครื่องจักรกึ่งหนึ่งตามที่คณะกรรมการพิจารณาอนุมัติเว้นแต่รายการเครื่องจักรที่มีอากรขาเข้าต่ำกว่าร้อยละสิบ จะไม่ได้รับลดหย่อ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36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 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ไม่รวมค่าที่ดินและทุนหมุนเวียนมีกำหนดเวลาห้าปี นับแต่วันที่เริ่มมีรายได้จากการ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45)</w:t>
        <w:tab/>
      </w:r>
    </w:p>
    <w:p>
      <w:pPr>
        <w:pStyle w:val="Normal"/>
        <w:numPr>
          <w:ilvl w:val="0"/>
          <w:numId w:val="36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งานเช่นก่อสร้างสถานประกอบการและเริ่มสั่งซื้อ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แต่วันที่ออกบัตรส่งเสริม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/>
          <w:sz w:val="32"/>
          <w:szCs w:val="32"/>
        </w:rPr>
        <w:t xml:space="preserve">2545) </w:t>
      </w:r>
      <w:r>
        <w:rPr>
          <w:rFonts w:ascii="Angsana New" w:hAnsi="Angsana New"/>
          <w:sz w:val="32"/>
          <w:sz w:val="32"/>
          <w:szCs w:val="32"/>
        </w:rPr>
        <w:t xml:space="preserve">โดยมีกำหนดเวลาให้นำเข้า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ที่เรียกชำระเต็มมูลค่าหุ้น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26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26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นาดของกิจการ จะต้องมีเรือลากจูงกำลังสู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6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ขนาดการลงทุ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6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ที่ได้รับยกเว้น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วรรคหนึ่ง มีมูลค่าไม่เกิน </w:t>
      </w:r>
      <w:r>
        <w:rPr>
          <w:rFonts w:cs="Angsana New" w:ascii="Angsana New" w:hAnsi="Angsana New"/>
          <w:sz w:val="32"/>
          <w:szCs w:val="32"/>
        </w:rPr>
        <w:t>131,361,4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ตามที่ได้รับอนุมัติให้เปิดดำเนินการจากคณะกรรมการส่งเสริมการลง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6"/>
        </w:numPr>
        <w:ind w:left="1080" w:right="-151" w:hanging="360"/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ได้รับใบรับรองระบบคุณภาพตามมาตรฐาน 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มาตรฐานสากลอื่นที่เทียบเท่า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ปิดดำเนินการ หากไม่สามารถดำเนินการได้ภายในกำหนดเวลาดังกล่าว จะถูกเพิกถอนสิทธิและประโยชน์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-2552" w:leader="none"/>
          <w:tab w:val="left" w:pos="-156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552" w:leader="none"/>
          <w:tab w:val="left" w:pos="-156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464(2)/2547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 ขนถ่ายสินค้าสำหรับเรือเดินทะเลประเภท </w:t>
      </w: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/>
          <w:sz w:val="32"/>
          <w:sz w:val="32"/>
          <w:szCs w:val="32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                               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เครื่องจักรตามที่ได้รับการอนุมัติ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หักเงินลงทุนในการติดตั้งหรือก่อสร้างสิ่งอำนวยความสะดวกร้อยละยี่สิบห้าของ เงินลงทุน นอกเหนือไปจากการหักค่าเสื่อมราคาตามปกติ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ใหม่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>เดือน และต้องแจ้งเป็นหนังสือให้สำนักงานทราบล่วงหน้า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 xml:space="preserve">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 ได้รับอนุมัติให้ขยายเวลานำเข้าเครื่องจักรและขยายเวลาเปิดดำเนินการออกไปอีกอย่าง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สี่ร้อยล้าน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 ขนถ่ายสินค้าสำหรับเรือเดินทะเล และขนถ่ายสินค้าทั่วไป ปีละประมาณ </w:t>
      </w:r>
      <w:r>
        <w:rPr>
          <w:rFonts w:cs="Angsana New" w:ascii="Angsana New" w:hAnsi="Angsana New"/>
          <w:sz w:val="32"/>
          <w:szCs w:val="32"/>
        </w:rPr>
        <w:t xml:space="preserve">8,064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 หนึ่งล้านบาท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,146,312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ได้รับความ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ตั้งแต่วันออกใบส่งเสริม จากสำนักนโยบายและแผนทรัพยากรธรรมชาติและสิ่งแวดล้อม 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ตั้งสถานประกอบการในจังหวัดประจวบคีรีขันธ์ 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 นับตั้งแต่เปิดดำเนินการโดยไม่อยู่ในเขตหวงห้ามของกรมผังเมือง และต้องได้รับอนุญาตจากกระทรวง     อุตสาหกรรม หรือส่วนราชการที่เกี่ยวข้อ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901(2)/2547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โดยมีมติอนุมัติให้การส่งเสริมการลงทุนใน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                            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ลดหย่อนอากรขาเข้าเครื่องจักรกึ่งหนึ่ง เว้นรายการที่มีอากรขาเข้าต่ำกว่าร้อยละสิบจะไม่ได้รับลดหย่อน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ตามโครงการโดยได้รับการรับรองโดยสถาบันที่เชื่อถือได้รับรองประสิทธิภาพ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สี่ร้อยล้าน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 ให้บริการเรือกำลังสูง และจะต้องมีเรือลากจูงกำลังสูง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 หนึ่งล้านบาท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02,500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ปฏิบัติตามหลักเกณฑ์ของคณะกรรมการส่งเสริมการพาณิชยนาวีในการจัดซื้อเรือ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0" w:after="240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990" w:leader="none"/>
        </w:tabs>
        <w:spacing w:before="0" w:after="240"/>
        <w:ind w:left="1080" w:right="-144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Heading8"/>
        <w:ind w:right="-1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ยุทธ์ทางการตลาดและจุดเด่นทางการตลาด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ท่าเรือเอกชนรายแรกที่ได้รับการรับร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าตรฐานพร้อมกัน คือ </w:t>
      </w:r>
      <w:r>
        <w:rPr>
          <w:rFonts w:ascii="Angsana New" w:hAnsi="Angsana New"/>
          <w:sz w:val="32"/>
          <w:sz w:val="32"/>
          <w:szCs w:val="32"/>
        </w:rPr>
        <w:t xml:space="preserve">ระบบบริหารคุณภาพ </w:t>
      </w:r>
      <w:r>
        <w:rPr>
          <w:rFonts w:cs="Angsana New" w:ascii="Angsana New" w:hAnsi="Angsana New"/>
          <w:sz w:val="32"/>
          <w:szCs w:val="32"/>
        </w:rPr>
        <w:t xml:space="preserve">(ISO 9001: 2000), </w:t>
      </w:r>
      <w:r>
        <w:rPr>
          <w:rFonts w:ascii="Angsana New" w:hAnsi="Angsana New"/>
          <w:sz w:val="32"/>
          <w:sz w:val="32"/>
          <w:szCs w:val="32"/>
        </w:rPr>
        <w:t xml:space="preserve">ระบบจัดการสิ่งแวดล้อม </w:t>
      </w:r>
      <w:r>
        <w:rPr>
          <w:rFonts w:cs="Angsana New" w:ascii="Angsana New" w:hAnsi="Angsana New"/>
          <w:sz w:val="32"/>
          <w:szCs w:val="32"/>
        </w:rPr>
        <w:t xml:space="preserve">(ISO 14001: 2004) </w:t>
      </w:r>
      <w:r>
        <w:rPr>
          <w:rFonts w:ascii="Angsana New" w:hAnsi="Angsana New"/>
          <w:sz w:val="32"/>
          <w:sz w:val="32"/>
          <w:szCs w:val="32"/>
        </w:rPr>
        <w:t xml:space="preserve">และ ระบบการรักษาความปลอดภัยสาก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SPS Code)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อยู่ระหว่างขอการรับรองระบบการจัดการอาชีวอนามัยและความปลอดภัย </w:t>
      </w:r>
      <w:r>
        <w:rPr>
          <w:rFonts w:cs="Angsana New" w:ascii="Angsana New" w:hAnsi="Angsana New"/>
          <w:sz w:val="32"/>
          <w:szCs w:val="32"/>
        </w:rPr>
        <w:t>(OHSA 18001: 1999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720" w:right="-1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ใช้บริการเกือบทั้งหมด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>เป็นกลุ่มอุตสาหกรรมเหล็กในเครือสหวิริยา ที่อำเภอบางสะพาน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จวบคีรีขันธ์</w:t>
      </w:r>
      <w:r>
        <w:rPr>
          <w:rFonts w:ascii="Angsana New" w:hAnsi="Angsana New"/>
          <w:sz w:val="32"/>
          <w:sz w:val="32"/>
          <w:szCs w:val="32"/>
        </w:rPr>
        <w:t xml:space="preserve"> อันได้แก่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บริษัท เหล็กแผ่นเคลือบไทย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บริษัท บางสะพานบาร์มิล จำกัด</w:t>
      </w:r>
    </w:p>
    <w:p>
      <w:pPr>
        <w:pStyle w:val="Normal"/>
        <w:spacing w:lineRule="exact" w:line="240"/>
        <w:ind w:right="2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151" w:hanging="0"/>
        <w:jc w:val="both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ค้าหลั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 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ธุรกรรมผ่านท่าคิดเป็นร้อยละ </w:t>
      </w:r>
      <w:r>
        <w:rPr>
          <w:rFonts w:cs="Angsana New" w:ascii="Angsana New" w:hAnsi="Angsana New"/>
          <w:sz w:val="32"/>
          <w:szCs w:val="32"/>
        </w:rPr>
        <w:t>61, 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/>
          <w:sz w:val="32"/>
          <w:sz w:val="32"/>
          <w:szCs w:val="32"/>
        </w:rPr>
        <w:t xml:space="preserve">ของธุรกรรมผ่านท่า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49 254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TextBody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ธุรกรรมผ่านท่าคิดเป็นร้อยละ </w:t>
      </w:r>
      <w:r>
        <w:rPr>
          <w:rFonts w:cs="Angsana New" w:ascii="Angsana New" w:hAnsi="Angsana New"/>
          <w:sz w:val="32"/>
          <w:szCs w:val="32"/>
        </w:rPr>
        <w:t>18, 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ุรกรรมผ่านท่า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49 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709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น้ำลึกของบริษัท ท่าเรือประจวบ จำกัด ตั้งอยู่ห่างจากโรงงานในกลุ่มอุตสาหกรรมเหล็กอำเภอบางสะพาน ประมาณ </w:t>
      </w:r>
      <w:r>
        <w:rPr>
          <w:rFonts w:cs="Angsana New" w:ascii="Angsana New" w:hAnsi="Angsana New"/>
          <w:sz w:val="32"/>
          <w:szCs w:val="32"/>
        </w:rPr>
        <w:t xml:space="preserve">4-4.5 </w:t>
      </w:r>
      <w:r>
        <w:rPr>
          <w:rFonts w:ascii="Angsana New" w:hAnsi="Angsana New"/>
          <w:sz w:val="32"/>
          <w:sz w:val="32"/>
          <w:szCs w:val="32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่าเรือประจวบ ประกอบด้วยตัวท่าเรื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่า คือ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>เทียบ</w:t>
      </w:r>
      <w:r>
        <w:rPr>
          <w:rFonts w:ascii="Angsana New" w:hAnsi="Angsana New"/>
          <w:sz w:val="32"/>
          <w:sz w:val="32"/>
          <w:szCs w:val="32"/>
        </w:rPr>
        <w:t>เ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 xml:space="preserve">3,024,000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>เทียบ</w:t>
      </w:r>
      <w:r>
        <w:rPr>
          <w:rFonts w:ascii="Angsana New" w:hAnsi="Angsana New"/>
          <w:sz w:val="32"/>
          <w:sz w:val="32"/>
          <w:szCs w:val="32"/>
        </w:rPr>
        <w:t>เ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 xml:space="preserve">2,016,000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>เทียบ</w:t>
      </w:r>
      <w:r>
        <w:rPr>
          <w:rFonts w:ascii="Angsana New" w:hAnsi="Angsana New"/>
          <w:sz w:val="32"/>
          <w:sz w:val="32"/>
          <w:szCs w:val="32"/>
        </w:rPr>
        <w:t>เ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</w:t>
      </w:r>
      <w:r>
        <w:rPr>
          <w:rFonts w:cs="Angsana New" w:ascii="Angsana New" w:hAnsi="Angsana New"/>
          <w:sz w:val="32"/>
          <w:szCs w:val="32"/>
        </w:rPr>
        <w:t xml:space="preserve">8,000,000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>เทียบ</w:t>
      </w:r>
      <w:r>
        <w:rPr>
          <w:rFonts w:ascii="Angsana New" w:hAnsi="Angsana New"/>
          <w:sz w:val="32"/>
          <w:sz w:val="32"/>
          <w:szCs w:val="32"/>
        </w:rPr>
        <w:t>เ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</w:t>
      </w:r>
      <w:r>
        <w:rPr>
          <w:rFonts w:cs="Angsana New" w:ascii="Angsana New" w:hAnsi="Angsana New"/>
          <w:sz w:val="32"/>
          <w:szCs w:val="32"/>
          <w:u w:val="single"/>
        </w:rPr>
        <w:t>2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 xml:space="preserve">         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5,040,0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both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ิมาณธุรกรรมผ่านท่า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มตริกตัน</w:t>
      </w:r>
      <w:r>
        <w:rPr/>
        <w:t>)</w:t>
      </w:r>
    </w:p>
    <w:tbl>
      <w:tblPr>
        <w:tblW w:w="75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427"/>
        <w:gridCol w:w="1453"/>
        <w:gridCol w:w="1440"/>
      </w:tblGrid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>2547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(1)  </w:t>
            </w:r>
            <w:r>
              <w:rPr>
                <w:rFonts w:ascii="Angsana New" w:hAnsi="Angsana New"/>
              </w:rPr>
              <w:t xml:space="preserve">สินค้าขาเข้า </w:t>
            </w:r>
            <w:r>
              <w:rPr>
                <w:rFonts w:cs="Angsana New" w:ascii="Angsana New" w:hAnsi="Angsana New"/>
              </w:rPr>
              <w:t>(Im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,998,39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,529,8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5,164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(2)  </w:t>
            </w:r>
            <w:r>
              <w:rPr>
                <w:rFonts w:ascii="Angsana New" w:hAnsi="Angsana New"/>
              </w:rPr>
              <w:t xml:space="preserve">สินค้าขาออก </w:t>
            </w:r>
            <w:r>
              <w:rPr>
                <w:rFonts w:cs="Angsana New" w:ascii="Angsana New" w:hAnsi="Angsana New"/>
              </w:rPr>
              <w:t>(Ex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4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569,79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4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458,3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4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399,720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(3)  </w:t>
            </w:r>
            <w:r>
              <w:rPr>
                <w:rFonts w:ascii="Angsana New" w:hAnsi="Angsana New"/>
              </w:rPr>
              <w:t xml:space="preserve">สินค้าขนส่งชายฝั่ง </w:t>
            </w:r>
            <w:r>
              <w:rPr>
                <w:rFonts w:cs="Angsana New" w:ascii="Angsana New" w:hAnsi="Angsana New"/>
              </w:rPr>
              <w:t>(Coastal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919,75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912,9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308,555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u w:val="double"/>
              </w:rPr>
              <w:t>3,487,94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u w:val="double"/>
              </w:rPr>
              <w:t>4,901,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4,483,4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ด้มีการว่าจ้างบริษัทผู้เชี่ยวชาญศึกษาผลกระทบสิ่งแวดล้อม</w:t>
      </w:r>
      <w:r>
        <w:rPr>
          <w:rFonts w:ascii="Angsana New" w:hAnsi="Angsana New" w:cs="Angsana New"/>
        </w:rPr>
        <w:t>เป็นประจำ</w:t>
      </w:r>
      <w:r>
        <w:rPr>
          <w:rFonts w:ascii="Angsana New" w:hAnsi="Angsana New" w:cs="Angsana New"/>
        </w:rPr>
        <w:t xml:space="preserve">ทุกปี อย่างน้อยปี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รั้ง ตามมาตรการรักษาสิ่งแวดล้อมของกรมการขนส่งทางน้ำและพาณิชย์นาวี และ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กระทรวงทรัพยากรธรรมชาติและ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right="29"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2"/>
        </w:numPr>
        <w:ind w:left="360" w:right="29" w:hanging="36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right="29" w:hanging="0"/>
        <w:jc w:val="both"/>
        <w:outlineLvl w:val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6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 w:val="24"/>
          <w:szCs w:val="24"/>
        </w:rPr>
        <w:t>กระทรวงการคลังได้ออกประกาศ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เนื่องจากไม่มีผู้ผลิตในประเทศในเชิงพาณิชย์</w:t>
      </w:r>
      <w:r>
        <w:rPr>
          <w:rFonts w:cs="Cordia New"/>
          <w:color w:val="FF0000"/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มีผลบังคับใช้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5 </w:t>
      </w:r>
      <w:r>
        <w:rPr>
          <w:sz w:val="24"/>
          <w:sz w:val="24"/>
          <w:szCs w:val="24"/>
        </w:rPr>
        <w:t>พฤษภ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1 </w:t>
      </w:r>
      <w:r>
        <w:rPr>
          <w:sz w:val="24"/>
          <w:sz w:val="24"/>
          <w:szCs w:val="24"/>
        </w:rPr>
        <w:t>ถึง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2  </w:t>
      </w:r>
      <w:r>
        <w:rPr>
          <w:sz w:val="24"/>
          <w:sz w:val="24"/>
          <w:szCs w:val="24"/>
        </w:rPr>
        <w:t>ต่อมาได้มีประกาศกระทรวงการคลัง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ศก</w:t>
      </w:r>
      <w:r>
        <w:rPr>
          <w:sz w:val="24"/>
          <w:szCs w:val="24"/>
        </w:rPr>
        <w:t xml:space="preserve">.18/2542 </w:t>
      </w:r>
      <w:r>
        <w:rPr>
          <w:sz w:val="24"/>
          <w:sz w:val="24"/>
          <w:szCs w:val="24"/>
        </w:rPr>
        <w:t>ขยายระยะเวลาใน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มกร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3 </w:t>
      </w:r>
      <w:r>
        <w:rPr>
          <w:sz w:val="24"/>
          <w:sz w:val="24"/>
          <w:szCs w:val="24"/>
        </w:rPr>
        <w:t>ถึ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6  </w:t>
      </w:r>
      <w:r>
        <w:rPr>
          <w:sz w:val="24"/>
          <w:sz w:val="24"/>
          <w:szCs w:val="24"/>
        </w:rPr>
        <w:t>และต่อมาในเดือนมิถุนาย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5  </w:t>
      </w:r>
      <w:r>
        <w:rPr>
          <w:sz w:val="24"/>
          <w:sz w:val="24"/>
          <w:szCs w:val="24"/>
        </w:rPr>
        <w:t>ได้มีประกาศกระทรวงการคลังเพื่อลดอัตราอากรขาเข้าวัตถุดิบที่ไม่มีการผลิตภายในประเทศ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รวมถึง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่อไปอีกโดยไม่มีกำหนด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thaiLetters"/>
      <w:lvlText w:val="(%2)"/>
      <w:lvlJc w:val="left"/>
      <w:pPr>
        <w:tabs>
          <w:tab w:val="num" w:pos="1605"/>
        </w:tabs>
        <w:ind w:left="1605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2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1" w:hanging="0"/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right="-691" w:firstLine="720"/>
      <w:jc w:val="righ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eastAsia="Times New Roman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eastAsia="Times New Roman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7020" w:leader="none"/>
      </w:tabs>
      <w:ind w:right="-151" w:hanging="0"/>
      <w:jc w:val="both"/>
      <w:outlineLvl w:val="7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cs="Angsan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eastAsia="Times New Roman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eastAsia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Arial Unicode MS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6:39:00Z</dcterms:created>
  <dc:creator>ssi</dc:creator>
  <dc:description/>
  <cp:keywords/>
  <dc:language>en-US</dc:language>
  <cp:lastModifiedBy>siripornp</cp:lastModifiedBy>
  <cp:lastPrinted>2007-03-22T10:57:00Z</cp:lastPrinted>
  <dcterms:modified xsi:type="dcterms:W3CDTF">2007-03-29T05:12:00Z</dcterms:modified>
  <cp:revision>104</cp:revision>
  <dc:subject/>
  <dc:title/>
</cp:coreProperties>
</file>