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576961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2.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ฐานะการเงินและผลการดำเนิน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0.0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2.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ฐานะการเงินและผลการดำเนินง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14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Normal"/>
        <w:ind w:right="-5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right="-51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>สรุปรายงานการสอบบัญชี</w:t>
      </w:r>
    </w:p>
    <w:p>
      <w:pPr>
        <w:pStyle w:val="Normal"/>
        <w:ind w:left="720" w:right="-51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9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สำหรับงบการเงินของบริษัท งบการเงินของบริษัทย่อย และงบการเงินรวม            สำหรับปี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ธนาวรรณ อนุรัตน์บดี  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3440</w:t>
      </w:r>
    </w:p>
    <w:p>
      <w:pPr>
        <w:pStyle w:val="Normal"/>
        <w:ind w:right="-51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ดีลอยท์ ทู้ช โธมัทสุ ไชยยศ จำกัด</w:t>
      </w:r>
    </w:p>
    <w:p>
      <w:pPr>
        <w:pStyle w:val="BodyText2"/>
        <w:ind w:right="29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รายงานตรวจสอบของผู้สอบบัญชีเป็น</w:t>
      </w:r>
      <w:r>
        <w:rPr>
          <w:rFonts w:ascii="Angsana New" w:hAnsi="Angsana New" w:cs="Angsana New"/>
          <w:u w:val="single"/>
        </w:rPr>
        <w:t>แบบไม่มีเงื่อนไข</w:t>
      </w:r>
      <w:r>
        <w:rPr>
          <w:rFonts w:ascii="Angsana New" w:hAnsi="Angsana New" w:cs="Angsana New"/>
        </w:rPr>
        <w:t xml:space="preserve"> </w:t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รายงานตรวจสอบของผู้สอบบัญชีเป็น</w:t>
      </w:r>
      <w:r>
        <w:rPr>
          <w:rFonts w:ascii="Angsana New" w:hAnsi="Angsana New" w:cs="Angsana New"/>
          <w:u w:val="single"/>
        </w:rPr>
        <w:t>แบบไม่มีเงื่อนไข</w:t>
      </w:r>
      <w:r>
        <w:rPr>
          <w:rFonts w:ascii="Angsana New" w:hAnsi="Angsana New" w:cs="Angsana New"/>
        </w:rPr>
        <w:t xml:space="preserve">   </w:t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รายงานตรวจสอบของผู้สอบบัญชีเป็น</w:t>
      </w:r>
      <w:r>
        <w:rPr>
          <w:rFonts w:ascii="Angsana New" w:hAnsi="Angsana New" w:cs="Angsana New"/>
          <w:u w:val="single"/>
        </w:rPr>
        <w:t>แบบไม่มีเงื่อนไข</w:t>
      </w:r>
      <w:r>
        <w:rPr>
          <w:rFonts w:ascii="Angsana New" w:hAnsi="Angsana New" w:cs="Angsana New"/>
        </w:rPr>
        <w:t xml:space="preserve">  ตามเอกสารแนบ </w:t>
      </w:r>
      <w:r>
        <w:rPr>
          <w:rFonts w:cs="Angsana New" w:ascii="Angsana New" w:hAnsi="Angsana New"/>
        </w:rPr>
        <w:t>3</w:t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ราง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ดุ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</w:p>
    <w:tbl>
      <w:tblPr>
        <w:tblW w:w="10045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57"/>
        <w:gridCol w:w="3970"/>
        <w:gridCol w:w="990"/>
        <w:gridCol w:w="824"/>
        <w:gridCol w:w="1276"/>
        <w:gridCol w:w="850"/>
        <w:gridCol w:w="975"/>
        <w:gridCol w:w="709"/>
        <w:gridCol w:w="11"/>
      </w:tblGrid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9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ินทรัพย์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หมุนเว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1,596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1,52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2,09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6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ลงทุนชั่วคราว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0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ตั๋วเงินรับ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73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ารที่เกี่ยวข้องกั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623,224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.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289,55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5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445,46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 ๆ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38,502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239,62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4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635,6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ind w:righ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5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ลูกหนี้และตั๋วเงินรับ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261,726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5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529,18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9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081,12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5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หัก</w:t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เผื่อหนี้สงสัยจะสูญ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83,809)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6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83,809)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0.6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98,888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1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ลูกหนี้และตั๋วเงินรับการค้า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977,917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.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245,37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3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87,2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4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ให้กู้ยืมระยะสั้นและเงินทดรอง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แก่กิจการที่เกี่ยวข้องก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05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97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10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ind w:right="-30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ค้าคงเหลือ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732,471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9.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,610,013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8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826,7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.4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หมุนเวียน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จ่ายล่วงหน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5,42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6,21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20,11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ภาษีมูลค่าเพิ่มรอขอคื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318,961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453,505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8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4,9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6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361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00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21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จ่ายล่วงหน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3,573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,99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32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ื่นๆ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2,550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0,21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8,59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ินทรัพย์หมุนเวีย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,399,899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2.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9,789,81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8.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,889,3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3.5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ไม่หมุนเว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ลง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ะยะยาว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1,621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1,62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1,62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ฝากธนาคารที่มีภาระผูกพ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20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2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2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ี่ดิน อาคารและอุปกรณ์ – สุทธิ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,535,843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6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,827,985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0.6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,010,8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4.8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ม่มีตัวต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6,414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71,871 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ไม่หมุนเวียน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7,121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3,19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3,8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ind w:left="-342" w:firstLine="342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ินทรัพย์ไม่หมุนเว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,222,199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7.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525,87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2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,636,38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.5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สินทรัพย์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4,622,098</w:t>
            </w:r>
          </w:p>
        </w:tc>
        <w:tc>
          <w:tcPr>
            <w:tcW w:w="82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1,315,688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975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525,730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ดุ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90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57"/>
        <w:gridCol w:w="3970"/>
        <w:gridCol w:w="990"/>
        <w:gridCol w:w="966"/>
        <w:gridCol w:w="992"/>
        <w:gridCol w:w="922"/>
        <w:gridCol w:w="990"/>
        <w:gridCol w:w="720"/>
      </w:tblGrid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9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8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หนี้สินและส่วนของผู้ถือหุ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หมุนเว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เบิกเกินบัญชีและเงินกู้ยื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ะยะสั้นจากสถ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ันการเงิ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กู้ยืมระยะสั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20,000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317,941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.3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เชื่อระยะสั้นเพื่อ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636,451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.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895,292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.1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66,75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ั๋วแลกเงิ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010,000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26,000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และตั๋วเงินจ่าย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197,807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9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502,681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9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886,49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9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61,089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7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12,000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6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05,25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2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หุ้นกู้ที่ถึงกำหนดชำระภายในหนึ่งปี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85,000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4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20,000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4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20,0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หนี้สินระยะยาวตามสัญญาเช่าการเงิ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ที่ถึงกำหนดชำระภายในหนึ่งปี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5,239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4,095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หนี้สินระยะยาวตามสัญญาเช่าซื้อ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ี่ถึงกำหนดชำระภายในหนึ่งปี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997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0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87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หมุนเวียน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ปันผลค้างจ่าย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,000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ค้างจ่าย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8,633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2,140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6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6,70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 ๆ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1,030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0,390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76,13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หนี้สินหมุนเวีย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148,24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8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,391,51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7.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453,2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.7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ไม่หมุนเวียน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กู้ยืมระยะยาว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316,270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2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009,365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.7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453,83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.4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ุ้นกู้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25,000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810,000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5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530,0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9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ไม่หมุนเวียน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ระยะยาวตามสัญญาเช่าการเงิ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99,019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9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94,258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100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ระยะยาวตามสัญญาเช่าซื้อ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725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12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69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หนี้สินไม่หมุนเวีย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447,01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.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314,33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.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985,5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.3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หนี้สิ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,595,26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5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,705,85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5.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438,7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5.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ดุ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21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990"/>
        <w:gridCol w:w="824"/>
        <w:gridCol w:w="1134"/>
        <w:gridCol w:w="720"/>
        <w:gridCol w:w="1123"/>
        <w:gridCol w:w="720"/>
      </w:tblGrid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9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ผู้ถือหุ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เรือนหุ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จดทะเบ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3,101,50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.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0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01,50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01,5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01,5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,310,15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0.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ที่ออกและเรียกชำระแล้ว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3,101,28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.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101,28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.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101,28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5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05" w:leader="none"/>
              </w:tabs>
              <w:ind w:right="-30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3,101,28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35.9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,310,128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0.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ind w:left="-39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ind w:left="-39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853,00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0.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เกิ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่ำกว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ต่ำ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ว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มูลค่าหุ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ามัญ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171,280)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4.9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171,280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4.2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171,280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5.9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เกินทุนจากการตีราคาสินทรัพย์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954,892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.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212,11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.2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536,60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.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ะส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ัดสรรแล้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ำรองตามกฎหมาย                                                                                         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1,473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,96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209,38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6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ยังไม่ได้จัดสร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985,016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29,38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68,09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3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่วนของผู้ถือหุ้นของบริษัท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-75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,261,381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3.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-75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828,468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.8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-75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,344,077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0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ผู้ถือหุ้นส่วนน้อ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65,457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81,36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5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42,9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0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่วนของผู้ถือหุ้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,026,838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4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609,8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4.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,086,9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5.0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หนี้สินและส่วนของผู้ถือหุ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4,622,098</w:t>
            </w:r>
          </w:p>
        </w:tc>
        <w:tc>
          <w:tcPr>
            <w:tcW w:w="82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1,315,688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12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525,730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righ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งบกำไรขาดทุ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 xml:space="preserve">ประจำปีสิ้นสุดเพียงวันที่ 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ธันวาคม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90"/>
        <w:gridCol w:w="4080"/>
        <w:gridCol w:w="1140"/>
        <w:gridCol w:w="25"/>
        <w:gridCol w:w="695"/>
        <w:gridCol w:w="14"/>
        <w:gridCol w:w="992"/>
        <w:gridCol w:w="74"/>
        <w:gridCol w:w="720"/>
        <w:gridCol w:w="57"/>
        <w:gridCol w:w="992"/>
        <w:gridCol w:w="31"/>
        <w:gridCol w:w="678"/>
        <w:gridCol w:w="12"/>
        <w:gridCol w:w="30"/>
      </w:tblGrid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5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9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8</w:t>
            </w:r>
          </w:p>
        </w:tc>
        <w:tc>
          <w:tcPr>
            <w:tcW w:w="85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  <w:tc>
          <w:tcPr>
            <w:tcW w:w="72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5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5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050" w:type="dxa"/>
            <w:gridSpan w:val="1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จากการขาย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5,207,378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012,22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.9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631,376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.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จากการให้บริการ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4,078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6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5,9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3,614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อื่น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อัตราแลกเปลี่ยน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0,66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2,1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0,063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ๆ 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7,233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7,16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8,263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รายได้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5,909,3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427,49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7,093,316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050" w:type="dxa"/>
            <w:gridSpan w:val="1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ค่าใช้จ่าย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้นทุนขาย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,350,60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0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,927,85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0.4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,187,777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1.4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้น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ารให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การ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3,327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9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5,38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0,820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ในการขายและบริหาร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5,16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7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22,37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5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37,977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นี้สงสัยจะสู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7,779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1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0,881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0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9,270)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0.1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ลดมูลค่าสินค้าคงเหลือ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244,565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.3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62,66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3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ัดจำหน่ายอะไหล่และวัสดุ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81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th-TH"/>
              </w:rPr>
              <w:t>ค่าใช้จ่ายอื่น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ัดจำหน่ายและการเสื่อมสภาพของเครื่องจักร และอุปกรณ์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33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,32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6,910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ื่นๆ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15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7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808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ตอบแทนกรรมการ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,63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,4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675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ค่าใช้จ่าย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,429,9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7.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823,5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1.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,213,69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4.1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่อนดอกเบี้ยจ่ายและภาษีเงินได้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479,38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.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96,049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1.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879,619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.9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ดอกเบี้ยจ่าย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662,502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6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4,91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7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00,528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1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ภาษีเงินได้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6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9,7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165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ลังภาษีเงินได้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780,26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8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440,666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3.9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442,926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7</w:t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ี่เป็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องผู้ถือหุ้นส่วนน้อย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90,121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0.3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95,637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0.3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09,732)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0.3</w:t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90,1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536,303)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4.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333,19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354" w:footer="720" w:bottom="806"/>
          <w:pgNumType w:start="124" w:fmt="decimal"/>
          <w:formProt w:val="false"/>
          <w:textDirection w:val="lrTb"/>
          <w:docGrid w:type="default" w:linePitch="360" w:charSpace="0"/>
        </w:sectPr>
      </w:pPr>
    </w:p>
    <w:tbl>
      <w:tblPr>
        <w:tblW w:w="971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"/>
        <w:gridCol w:w="297"/>
        <w:gridCol w:w="4438"/>
        <w:gridCol w:w="1683"/>
        <w:gridCol w:w="1682"/>
        <w:gridCol w:w="1443"/>
      </w:tblGrid>
      <w:tr>
        <w:trPr>
          <w:trHeight w:val="341" w:hRule="atLeast"/>
          <w:cantSplit w:val="true"/>
        </w:trPr>
        <w:tc>
          <w:tcPr>
            <w:tcW w:w="9710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และบริษัทย่อย</w:t>
            </w:r>
          </w:p>
        </w:tc>
      </w:tr>
      <w:tr>
        <w:trPr>
          <w:trHeight w:val="341" w:hRule="atLeast"/>
          <w:cantSplit w:val="true"/>
        </w:trPr>
        <w:tc>
          <w:tcPr>
            <w:tcW w:w="9710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งบกระแสเงินสด</w:t>
            </w:r>
          </w:p>
        </w:tc>
      </w:tr>
      <w:tr>
        <w:trPr>
          <w:trHeight w:val="341" w:hRule="atLeast"/>
          <w:cantSplit w:val="true"/>
        </w:trPr>
        <w:tc>
          <w:tcPr>
            <w:tcW w:w="9710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9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8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</w:tr>
      <w:tr>
        <w:trPr>
          <w:trHeight w:val="341" w:hRule="atLeast"/>
        </w:trPr>
        <w:tc>
          <w:tcPr>
            <w:tcW w:w="49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ระแสเงินสดจากกิจกรรมดำเนินงา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90,140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536,303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333,194</w:t>
            </w:r>
          </w:p>
        </w:tc>
      </w:tr>
      <w:tr>
        <w:trPr>
          <w:trHeight w:val="341" w:hRule="atLeast"/>
        </w:trPr>
        <w:tc>
          <w:tcPr>
            <w:tcW w:w="49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ายการปรับปรุงเพื่อกระทบยอด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02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ป็นเงินส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ากการดำเนินงา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นี้สงสัยจะสู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3,062)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3,062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9,270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เสื่อมราคา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5,301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21,6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2,445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ตัดจำหน่าย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531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14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9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</w:t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ตัดจำหน่ายภาษีหัก ณ ที่จ่าย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151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808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ภาษีซื้อไม่ขอคื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,6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เสื่อมสภาพของวัตถุดิบ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8,209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06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ขาดทุนจากการลดมูลค่าวัตถุดิบ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885,802)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98,42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ขาดทุนจากการลดมูลค่าสินค้าสำเร็จรูป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358,763)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664,24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ขาดทุนจากการลดมูลค่าอะไหล่และวัสดุ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6,684)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0,697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 9,289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ต่างของดอกเบี้ยจ่ายตามอัตราดอกเบี้ยที่แท้จริง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ับอัตราดอกเบี้ยตามสัญญาปรับโครงสร้างหนี้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197)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316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944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อัตราแลกเปลี่ยนที่เกิดขึ้นแล้ว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32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159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อัตราแลกเปลี่ยนที่ยังไม่เกิดขึ้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2,302)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,13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9,388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การขายที่ดิน  อาคารและอุปกรณ์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,661)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552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181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ัดจำหน่ายอุปกร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eastAsia="th-TH"/>
              </w:rPr>
              <w:t>ณ์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331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,32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6,910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านระหว่างก่อสร้าง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2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ัดจำหน่ายอะไหล่และวัสดุ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81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จากการไถ่ถอนหุ้นกู้ก่อนครบกำหนด                                 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,853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ผู้ถือหุ้นส่วนน้อย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0,121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5,637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9,732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การดำเนินงานก่อนการ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ปลี่ยนแปลงในสินทรัพย์และหนี้สินดำเนินงา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72,404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883,42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197,08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"/>
        <w:gridCol w:w="297"/>
        <w:gridCol w:w="63"/>
        <w:gridCol w:w="360"/>
        <w:gridCol w:w="4009"/>
        <w:gridCol w:w="6"/>
        <w:gridCol w:w="1683"/>
        <w:gridCol w:w="12"/>
        <w:gridCol w:w="1701"/>
        <w:gridCol w:w="1412"/>
        <w:gridCol w:w="6"/>
      </w:tblGrid>
      <w:tr>
        <w:trPr>
          <w:trHeight w:val="341" w:hRule="atLeast"/>
          <w:cantSplit w:val="true"/>
        </w:trPr>
        <w:tc>
          <w:tcPr>
            <w:tcW w:w="9782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และบริษัทย่อย</w:t>
            </w:r>
          </w:p>
        </w:tc>
      </w:tr>
      <w:tr>
        <w:trPr>
          <w:trHeight w:val="341" w:hRule="atLeast"/>
          <w:cantSplit w:val="true"/>
        </w:trPr>
        <w:tc>
          <w:tcPr>
            <w:tcW w:w="9782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งบกระแสเงินสด</w:t>
            </w:r>
          </w:p>
        </w:tc>
      </w:tr>
      <w:tr>
        <w:trPr>
          <w:trHeight w:val="341" w:hRule="atLeast"/>
          <w:cantSplit w:val="true"/>
        </w:trPr>
        <w:tc>
          <w:tcPr>
            <w:tcW w:w="9782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9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</w:tr>
      <w:tr>
        <w:trPr>
          <w:trHeight w:val="216" w:hRule="atLeast"/>
        </w:trPr>
        <w:tc>
          <w:tcPr>
            <w:tcW w:w="4968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กิจกรรมดำเนินงา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33" w:hRule="atLeast"/>
        </w:trPr>
        <w:tc>
          <w:tcPr>
            <w:tcW w:w="4968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ินทรัพย์ดำเนินงา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พิ่ม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ตั๋วเงินรับการค้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ารที่เกี่ยวข้องกั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333,667)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844,089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6,673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ตั๋วเงินรับการค้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ื่น  ๆ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99,707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5,030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86,537)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ค้าคงเหลือ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100,491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5,455,119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384,018)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ทดร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แก่กิจการที่เกี่ยวข้องกั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9)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865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5)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จ่ายล่วงหน้า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0,792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3,905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62,876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ภาษีมูลค่าเพิ่มรอขอคื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4,544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228,605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92,444)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อื่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,705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,277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,314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จ่ายล่วงหน้า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7,583)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663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69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หมุนเวียนอื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–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ๆ 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9,142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2,190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4,596)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ม่หมุนเวี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ื่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078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0,102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,479</w:t>
            </w:r>
          </w:p>
        </w:tc>
      </w:tr>
      <w:tr>
        <w:trPr>
          <w:trHeight w:val="341" w:hRule="atLeast"/>
        </w:trPr>
        <w:tc>
          <w:tcPr>
            <w:tcW w:w="4962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นี้สินดำเนินงานเพิ่ม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และตั๋วเงินจ่ายการค้า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319,070)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351,527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7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383</w:t>
            </w:r>
          </w:p>
        </w:tc>
      </w:tr>
      <w:tr>
        <w:trPr>
          <w:trHeight w:val="80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ค้างจ่าย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13,507)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5,436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2,446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หมุนเวียนอื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–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ๆ 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8,612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876,705)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41,274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ด้ม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จาก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รรมดำเนินงาน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163,345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6,184,788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145,056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62" w:type="dxa"/>
            <w:gridSpan w:val="5"/>
            <w:tcBorders/>
            <w:shd w:fill="FFFFFF" w:val="clear"/>
          </w:tcPr>
          <w:p>
            <w:pPr>
              <w:pStyle w:val="Normal"/>
              <w:ind w:right="-9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ระแสเงินสดจากกิจกรรมลง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               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เงินลงทุนชั่วคราวลดลง      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-                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7,495  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ฝากธนาคารที่มีภาระผูกพันลดลง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000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จ่ายเพื่อลงทุนในเงินลงทุนชั่วคราว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000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พื่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ซื้อที่ดิน อาคารและอุปกรณ์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44,463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868,102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,308,139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จ่ายเพื่อสินทรัพย์ไม่มีตัวต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074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670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999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รับจากการข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ี่ดิน อาคารและอุปกรณ์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69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784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10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รับจากเงินให้กู้ยืมระยะสั้นแก่กิจการที่เกี่ยวข้องกั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000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ind w:left="24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000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000)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,000)      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09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สุทธิใช้ไปในกิจกรรมลงทุ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40,844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(1,857,988) 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3243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,294,033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8"/>
        <w:gridCol w:w="297"/>
        <w:gridCol w:w="52"/>
        <w:gridCol w:w="4369"/>
        <w:gridCol w:w="17"/>
        <w:gridCol w:w="1683"/>
        <w:gridCol w:w="1"/>
        <w:gridCol w:w="1691"/>
        <w:gridCol w:w="21"/>
        <w:gridCol w:w="1401"/>
        <w:gridCol w:w="17"/>
      </w:tblGrid>
      <w:tr>
        <w:trPr>
          <w:trHeight w:val="341" w:hRule="atLeast"/>
          <w:cantSplit w:val="true"/>
        </w:trPr>
        <w:tc>
          <w:tcPr>
            <w:tcW w:w="9640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และบริษัทย่อย</w:t>
            </w:r>
          </w:p>
        </w:tc>
      </w:tr>
      <w:tr>
        <w:trPr>
          <w:trHeight w:val="341" w:hRule="atLeast"/>
          <w:cantSplit w:val="true"/>
        </w:trPr>
        <w:tc>
          <w:tcPr>
            <w:tcW w:w="9640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งบกระแสเงินสด</w:t>
            </w:r>
          </w:p>
        </w:tc>
      </w:tr>
      <w:tr>
        <w:trPr>
          <w:trHeight w:val="341" w:hRule="atLeast"/>
          <w:cantSplit w:val="true"/>
        </w:trPr>
        <w:tc>
          <w:tcPr>
            <w:tcW w:w="9640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</w:tr>
      <w:tr>
        <w:trPr>
          <w:trHeight w:val="341" w:hRule="atLeast"/>
        </w:trPr>
        <w:tc>
          <w:tcPr>
            <w:tcW w:w="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9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</w:tr>
      <w:tr>
        <w:trPr>
          <w:trHeight w:val="341" w:hRule="atLeast"/>
        </w:trPr>
        <w:tc>
          <w:tcPr>
            <w:tcW w:w="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</w:tr>
      <w:tr>
        <w:trPr>
          <w:trHeight w:val="341" w:hRule="atLeast"/>
        </w:trPr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ระแสเงินสดจากกิจกรรมจัดหาเงิ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กู้ยืมระยะสั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,397,941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317,941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90,000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ินเชื่อระยะสั้นเพื่อการค้าเพิ่มขึ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,258,841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28,666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67,917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ั๋วแลกเงินเพิ่มขึ้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484,000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26,000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่ายชำร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ืน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ู้ยืมระยะยาว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72,309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46,402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40,652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รับจากเงินกู้ยืมระยะยาว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,500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0,000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,467,000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จ่ายชำร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ื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ุ้นกู้ก่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ร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หนด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44,147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จ่ายเพื่อไถ่ถอนหุ้นกู้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20,000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20,000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ตามสัญญาเช่าการเงินเพิ่มขึ้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84,095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78,353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จ่ายหนี้สินระยะยาวตามสัญญาเช่าซื้อ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286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879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,314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่ายชำระหนี้สินระยะยาวค่าที่ดิ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460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6,650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000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ปันผล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03,824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310,128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ด้มาจา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รรมจัดหาเงิน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,722,432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662,20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57,324)</w:t>
            </w:r>
          </w:p>
        </w:tc>
      </w:tr>
      <w:tr>
        <w:trPr>
          <w:trHeight w:val="341" w:hRule="atLeast"/>
        </w:trPr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99,931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80,571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93,699</w:t>
            </w:r>
          </w:p>
        </w:tc>
      </w:tr>
      <w:tr>
        <w:trPr>
          <w:trHeight w:val="341" w:hRule="atLeast"/>
        </w:trPr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ที่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มกราคม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1,527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2,098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8,399</w:t>
            </w:r>
          </w:p>
        </w:tc>
      </w:tr>
      <w:tr>
        <w:trPr>
          <w:trHeight w:val="350" w:hRule="atLeast"/>
        </w:trPr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1,596</w:t>
            </w:r>
          </w:p>
        </w:tc>
        <w:tc>
          <w:tcPr>
            <w:tcW w:w="169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1,527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2,09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29" w:type="dxa"/>
        <w:jc w:val="left"/>
        <w:tblInd w:w="-2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5095"/>
        <w:gridCol w:w="1459"/>
        <w:gridCol w:w="1417"/>
        <w:gridCol w:w="1418"/>
      </w:tblGrid>
      <w:tr>
        <w:trPr>
          <w:trHeight w:val="331" w:hRule="atLeast"/>
          <w:cantSplit w:val="true"/>
        </w:trPr>
        <w:tc>
          <w:tcPr>
            <w:tcW w:w="962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)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อัตราส่วนทางการเงิน</w:t>
            </w:r>
          </w:p>
        </w:tc>
      </w:tr>
      <w:tr>
        <w:trPr>
          <w:trHeight w:val="298" w:hRule="atLeast"/>
          <w:cantSplit w:val="true"/>
        </w:trPr>
        <w:tc>
          <w:tcPr>
            <w:tcW w:w="962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และบริษัทย่อย</w:t>
            </w:r>
          </w:p>
        </w:tc>
      </w:tr>
      <w:tr>
        <w:trPr>
          <w:trHeight w:val="298" w:hRule="atLeast"/>
          <w:cantSplit w:val="true"/>
        </w:trPr>
        <w:tc>
          <w:tcPr>
            <w:tcW w:w="9629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อัตราส่วนทางการเงิน</w:t>
            </w:r>
          </w:p>
        </w:tc>
      </w:tr>
      <w:tr>
        <w:trPr>
          <w:trHeight w:val="1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GB"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GB"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9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GB"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GB"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สภาพคล่อง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LIQUIDITY RATIO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สภาพคล่อง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37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47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สภาพคล่องหมุนเร็ว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4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1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สภาพคล่องกระแสเงินสด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4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.05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0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มุนเวียน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09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.9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.69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ะยะเวลาเก็บหนี้เฉลี่ย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9.59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.7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8.38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มุนเวียนสินค้าคงเหลือ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23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0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19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ะยะเวลาการขายสินค้าเฉลี่ย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1.45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9.5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9.17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มุนเวียนเจ้าหนี้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.33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.6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.96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ะยะเวลาชำระหนี้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.9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.78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Cash Cycle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4.04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.4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1.76</w:t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แสดงความสามารถในการหากำไร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PROFITABILITY RATIO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ขั้นต้น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76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.50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.40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จากการดำเนินงาน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.34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.39%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.03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อื่น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9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0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08%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ส่วนเงินสดต่อการทำ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28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.0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7.04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สุทธิ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4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.22%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38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ผลตอบแทนผู้ถือหุ้น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91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8.49%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.38%</w:t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แสดงประสิทธิภาพในการดำเนินงาน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EFFICIENCY RATIO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ผลตอบแทนจากสินทรัพย์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.61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.50%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.20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.74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.48%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.07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การหมุนของสินทรัพย์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5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13</w:t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วิเคราะห์นโยบายทางการเงิน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FINANCIAL POLICY RATIO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นี้สินต่อส่วนของผู้ถือหุ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8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0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5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ดอกเบี้ย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64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50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41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Cash Basis)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37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5.37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.94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ารจ่ายเงินปันผล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N/A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N/A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.85</w:t>
            </w:r>
          </w:p>
        </w:tc>
      </w:tr>
    </w:tbl>
    <w:p>
      <w:pPr>
        <w:pStyle w:val="Normal"/>
        <w:ind w:left="-180" w:hanging="0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526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4"/>
        <w:gridCol w:w="270"/>
        <w:gridCol w:w="3816"/>
        <w:gridCol w:w="1560"/>
        <w:gridCol w:w="1559"/>
        <w:gridCol w:w="1701"/>
      </w:tblGrid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863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และบริษัทย่อย</w:t>
            </w:r>
          </w:p>
        </w:tc>
      </w:tr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8636" w:type="dxa"/>
            <w:gridSpan w:val="4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ข้อมูลต่อหุ้นและอัตราการเติบโต</w:t>
            </w:r>
          </w:p>
        </w:tc>
      </w:tr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08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08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9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8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ข้อมูลต่อหุ้น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มูลค่าตามบัญชีต่อหุ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47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8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48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ุทธิต่อหุ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12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1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ปันผลต่อหุ้น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N/A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N/A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5</w:t>
            </w:r>
          </w:p>
        </w:tc>
      </w:tr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อัตราการเติบโต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รวม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3.04%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0.49%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.65%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รวม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7.03%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5.04%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.52%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จากการขาย และรายได้จากการบริการ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.39%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.59%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.76%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ดำเนินงาน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35.34%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10.24%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7.97%)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5.10%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28.81%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16%</w:t>
            </w:r>
          </w:p>
        </w:tc>
      </w:tr>
    </w:tbl>
    <w:p>
      <w:p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526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514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ผลการดำเนินงาน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ได้รวมและรายได้จากการขายและบริการ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มีรายได้รวม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,90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ซึ่งประกอบด้วยรายได้จากการขายเหล็กแผ่นรีดร้อนชนิดม้ว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,60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ป็นการขายภายในประเทศและต่างประเทศในสัดส่ว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ลำดับ โดยเป็นสินค้าชั้นคุณภาพพิเศษและสินค้าชั้นคุณภาพทั่วไป ในสัดส่ว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ลำดับ รายได้จากการขายเศษเหล็ก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รายได้จากการขายและให้บริการของบริษัทย่อ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รายได้อ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กำไรจากอัตราแลกเปลี่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ในขณะที่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รายได้รวม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6,4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ซึ่งประกอบด้วยรายได้จากการขายเหล็กแผ่นรีดร้อนชนิดม้ว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,33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ป็นการขายภายในประเทศและต่างประเทศในสัดส่ว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ลำดับ โดยเป็นสินค้าชั้นคุณภาพพิเศษ และสินค้าชั้นคุณภาพทั่วไปในสัดส่ว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ลำดับ รายได้จากการขายเศษเหล็ก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7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รายได้จากการขายและให้บริการของบริษัทย่อ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รายได้อ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กำไรจากอัตราแลกเปลี่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ขายเหล็กแผ่นรีดร้อนชนิดม้วนลดลง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ทียบกับ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ผลมาจากราคาขายที่ลดล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color w:val="000000"/>
          <w:sz w:val="32"/>
          <w:szCs w:val="32"/>
        </w:rPr>
        <w:t>2548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รายได้จากการขายและให้บริการของบริษัท ท่าเรือประจวบ จำกัด และบริษัท เวสท์โคสท์ เอ็นจิเนียริ่ง จำกัด ซึ่งเป็นบริษัทย่อยมีจำนวนรวม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ซึ่งได้รวมรายได้ที่ให้กับบริษัทใหญ่ และบริษัทย่อยด้วยกันเอง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ทียบกับ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รายได้จากการขายและให้บริการ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ซึ่งได้รวมรายได้ที่ให้กับบริษัทใหญ่และบริษัทย่อยด้วยกันเอง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ลดล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รายได้การให้บริการท่าเรือน้ำลึกลดลงตามปริมาณการนำเข้าของวัตถุดิบ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ังคงใช้วิธีการบันทึกเงินลงทุนตามวิธีส่วนได้เสีย 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รับรู้รายได้จากส่วนแบ่งกำไรของเงินลงทุนตามวิธีส่วนได้เสี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ทียบกับ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ต้นทุนขายและบริการ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ต้นทุนขาย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2,78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ได้จากการขายเหล็กแผ่นรีดร้อนและเศษเหล็ก ในขณะที่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ต้นทุนขา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3,27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รายได้จากการขายเหล็กแผ่นรีดร้อนและเศษเหล็ก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มีต้นทุนขายและบริการ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ได้จากการขายและให้บริการแก่บริษัท บริษัทในเครือและลูกค้าบุคคลภายนอก เพิ่มขึ้น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 บริษัทย่อยมีต้นทุนขายและบริการ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รายได้จากการขายและให้บริการแก่บริษัท บริษัทในเครือและลูกค้าบุคคลภายนอก เนื่องจากมีการเพิ่มบุคคลากรและมีการลงทุนในเครื่องจักรและอุปกรณ์ เพื่อรองรับการขยายตัว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้นทุนขายของเหล็กแผ่นรีดร้อนหลักๆประกอบด้วย ต้นทุนเหล็กแท่งแบ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lab Cos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คิดเป็นสัดส่วน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5-9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ต้นทุนขายทั้งหมด รองลงมาคือต้นทุนการผลิต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nversion Cos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ทิ ค่าน้ำมันเชื้อเพลิง ค่าไฟฟ้า ค่าอะไหล่และวัสดุสิ้นเปลือง และส่วนที่เหลือคือ ค่าเสื่อมราคา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ังคงใช้มาตรการลดค่าใช้จ่ายทางตรงและทางอ้อมของต้นทุนการผลิตอยู่ตลอดเวลา และทำการศึกษา ปรับปรุงประสิทธิภาพของการผลิตเพื่อให้ได้มาซึ่งการผลิตที่ให้ประสิทธิผลในด้านจำนวนผลิตต่อชั่วโมงการทำงาน  คุณภาพของผลิตภัณฑ์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ำไรขั้นต้น</w:t>
      </w:r>
    </w:p>
    <w:p>
      <w:pPr>
        <w:pStyle w:val="Normal"/>
        <w:spacing w:before="120" w:after="0"/>
        <w:ind w:firstLine="35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กำไรขั้นต้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4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ได้จากการขายเหล็กแผ่นรีดร้อนและเศษเหล็ก ในขณะที่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กำไรขั้นต้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73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ได้จากการขายเหล็กแผ่นรีดร้อนและเศษเหล็ก </w:t>
      </w:r>
    </w:p>
    <w:p>
      <w:pPr>
        <w:pStyle w:val="Normal"/>
        <w:spacing w:before="120" w:after="0"/>
        <w:ind w:firstLine="35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มีกำไรขั้นต้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ได้จากการขายและให้บริการแก่บริษัท บริษัทในเครือและลูกค้าบุคคลภายนอก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มีกำไรขั้นต้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6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ได้จากการขายและให้บริการแก่บริษัท บริษัทในเครือและลูกค้าบุคคลภายนอก 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ค่าใช้จ่าย</w:t>
      </w:r>
    </w:p>
    <w:p>
      <w:pPr>
        <w:pStyle w:val="BodyTextIndent3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ใช้จ่ายในการขายส่วนใหญ่เป็นค่าใช้จ่ายแปรผันตามยอดขาย ประกอบด้วยค่าขนส่งสินค้าเป็นหลัก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มีค่าใช้จ่ายในการขาย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นื่องจากบริษัทมีปริมาณการจำหน่ายสินค้าเพิ่มขึ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</w:p>
    <w:p>
      <w:pPr>
        <w:pStyle w:val="BodyTextIndent3"/>
        <w:ind w:firstLine="72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ส่วนค่าใช้จ่ายในการบริหารรวม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ลดล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นื่องจากบริษัทมีค่าใช้จ่ายเกี่ยวกับการทุ่มตลาดที่ลดลง </w:t>
      </w:r>
    </w:p>
    <w:p>
      <w:pPr>
        <w:pStyle w:val="BodyTextIndent3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การโอนกลับขาดทุนจากการตั้งค่าเผื่อการลดลงของมูลค่าสินค้าคงเหลือ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2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ในขณะที่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การตั้งค่าเผื่อการลดลงของมูลค่าสินค้าคงเหลือ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6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BodyTextIndent3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ดอกเบี้ยจ่าย</w:t>
      </w:r>
    </w:p>
    <w:p>
      <w:pPr>
        <w:pStyle w:val="BodyTextIndent3"/>
        <w:spacing w:before="120" w:after="0"/>
        <w:ind w:firstLine="72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มีดอกเบี้ยจ่ายรว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6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ดอกเบี้ยจ่ายรวม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8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นื่องจากหนี้สินระยะสั้นทั้งหมดและเงินกู้ยืมระยะยาวบางส่วนเป็นอัตราดอกเบี้ยลอยตัว ซึ่งธนาคารแห่งประเทศไทยได้มีการปรับอัตราดอกเบี้ยเพิ่มขึ้นอย่างต่อเนื่องในปี </w:t>
      </w:r>
      <w:r>
        <w:rPr>
          <w:rFonts w:cs="Angsana New" w:ascii="Angsana New" w:hAnsi="Angsana New"/>
          <w:color w:val="000000"/>
          <w:sz w:val="32"/>
          <w:szCs w:val="32"/>
        </w:rPr>
        <w:t>2549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สุทธิ</w:t>
      </w:r>
    </w:p>
    <w:p>
      <w:pPr>
        <w:pStyle w:val="BodyTextIndent3"/>
        <w:spacing w:before="120" w:after="0"/>
        <w:ind w:firstLine="72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กำไรสุทธิ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69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ซึ่งเป็นกำไรจากการดำเนิน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จากการโอนคืนการตั้งค่าเผื่อการลดลงของมูลค่าวัตถุดิบและสินค้าสำเร็จรูปซึ่งได้มีการตั้ง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2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ปรียบเทียบกับ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บริษัทมีผลขาดทุนสุทธิ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53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ซึ่งมาจากการตั้งค่าเผื่อดังกล่าวใ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6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BodyTextIndent3"/>
        <w:spacing w:before="120" w:after="0"/>
        <w:ind w:firstLine="72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กำไรต่อหุ้น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อัตรากำไรสุทธิต่อรายได้รวม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ตราผลตอบแทนต่อสินทรัพย์เฉลี่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อัตราผลตอบแทนต่อส่วนของผู้ถือหุ้นเฉลี่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>15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อัตราผลตอบแทนผู้ถือหุ้น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ประกาศจ่ายเงินปันผลระหว่างกาลในราค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2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ตามลำดับพร้อมกับจัดสรรกำไรสุทธิสำหรับงวดดังกล่าวเป็นสำรองตามกฏหมาย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BodyTextIndent3"/>
        <w:spacing w:before="240" w:after="0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ฐานะการเงิน</w:t>
      </w:r>
    </w:p>
    <w:p>
      <w:pPr>
        <w:pStyle w:val="BodyTextIndent3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สินทรัพย์</w:t>
      </w:r>
    </w:p>
    <w:p>
      <w:pPr>
        <w:pStyle w:val="BodyTextIndent3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ัดส่วนสินทรัพย์ของบริษัทและบริษัทย่อยประกอบด้วย</w:t>
      </w:r>
    </w:p>
    <w:tbl>
      <w:tblPr>
        <w:tblW w:w="705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5"/>
        <w:gridCol w:w="1275"/>
        <w:gridCol w:w="12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นค้าคงเหลื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ี่ดิน อาคาร และ อุปกรณ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วมสินทรัพย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BodyTextIndent3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BodyTextIndent3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BodyTextIndent3"/>
        <w:ind w:firstLine="72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มียอดลูกหนี้การค้าสุทธิ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97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ยอดลูกหนี้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นเนื่องจากการชะลอตัวในภาคเศรษฐกิจที่เกี่ยวข้องโดยตรงกับธุรกิจของบริษัท ทำให้ลูกหนี้การค้าบางรายไม่สามารถชำระหนี้ได้ตามกำหนด ซึ่งบริษัทได้ติดตามอย่างใกล้ชิดและต่อเนื่อง จึงไม่ได้รับความเสียหายแต่ประการใด บริษัทยังคงมีสำรองค่าเผื่อหนี้สงสัยจะสูญสำหรับลูกหนี้ที่มีปัญหาค้างชำระ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4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จำนวนเดียวกับที่มีในปีที่ผ่านมา</w:t>
      </w:r>
    </w:p>
    <w:p>
      <w:pPr>
        <w:pStyle w:val="BodyTextIndent3"/>
        <w:spacing w:before="12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มีวัตถุดิบและสินค้าสำเร็จรูปคงเหลือ 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,73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ลดล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รียบเทียบกับ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ลดลงของวัตถุดิบและสินค้าสำเร็จรูปคงเหลือ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ประสิทธิผลจากการใช้นโยบายการมีวัตถุดิบและสินค้าสำเร็จรูปที่สอดคล้องกับสภาวะตลาดการขายในประเทศและการมุ่งเน้นการส่งออกสินค้าสำเร็จรูปที่เพิ่มขึ้น</w:t>
      </w:r>
    </w:p>
    <w:p>
      <w:pPr>
        <w:pStyle w:val="BodyTextIndent3"/>
        <w:spacing w:before="12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ทั้งสองแห่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ท่าเรือประจวบ จำกัด และบริษัท เวสท์โคสท์ เอ็นจิเนียริ่ง จำกัด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าศจ่ายเงินปันผลระหว่างกาล ให้แก่ผู้ถือหุ้น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ตามลำดับ ซึ่งบริษัทได้รับรู้โดยการลดยอดเงินลงทุนซึ่งบันทึกโดยวิธีการส่วนได้เสีย</w:t>
      </w:r>
    </w:p>
    <w:p>
      <w:pPr>
        <w:pStyle w:val="BodyTextIndent3"/>
        <w:spacing w:before="12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ท่าเรือประจวบ จำกัด ได้เริ่มดำเนินโครงการก่อสร้างท่าเรือส่วนขยายตั้งแต่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สร็จพร้อมใช้งานในปลาย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ค่าใช้จ่ายลงทุน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BodyTextIndent3"/>
        <w:spacing w:before="120" w:after="0"/>
        <w:ind w:firstLine="72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มีสินทรัพย์รวมลดล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,69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เปรียบเทียบกับ 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รายละเอียดการเปลี่ยนแปลงตามที่ระบุข้างต้น 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หนี้สินและแหล่งที่มาของเงินทุน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ัดส่วนของหนี้สินและส่วนของผู้ถือหุ้นของบริษัทและบริษัทย่อยประกอบด้วย</w:t>
      </w:r>
    </w:p>
    <w:tbl>
      <w:tblPr>
        <w:tblW w:w="81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276"/>
        <w:gridCol w:w="141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7</w:t>
            </w:r>
          </w:p>
        </w:tc>
      </w:tr>
      <w:tr>
        <w:trPr>
          <w:trHeight w:val="4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กู้ยืมและสินเชื่อระยะสั้นเพื่อการค้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</w:tr>
      <w:tr>
        <w:trPr>
          <w:trHeight w:val="4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ี้สินอื่น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วนของผู้ถือหุ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วมหนี้สินและส่วนของผู้ถือหุ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BodyTextIndent3"/>
        <w:spacing w:before="120" w:after="0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วงเงินสินเชื่อระยะสั้นเพื่อการค้าจากสถาบันการ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,77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ดอลลาร์สหรัฐ มีอายุ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อัตราดอกเบี้ยตามตลาดเงิน โดยมีหลักประกันการจำนำวัตถุดิบและสินค้าสำเร็จรูปที่เป็นกรรมสิทธิ์ของบริษัท และเฉพาะสถาบันการเงินที่ให้กู้ยืมระยะสั้นและระยะยาวมีหลักประกันเพิ่มด้วยการจดจำนอง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ให้แก่ผู้ให้กู้ ในลำดับที่สองด้วย และบริษัทมีวงเงินสำหรับการออกตั๋วแลก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มีอายุ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อัตราดอกเบี้ยตามตลาดเงิน โดยไม่มีหลักประกัน 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.5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ดอลลาร์สหรัฐ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0.3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ยูโร  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ินกู้ยืมและสินเชื่อระยะสั้นเพื่อการค้า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,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ตั๋วแลก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0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- 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หนี้สินระยะสั้นลดล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ทียบกับ 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เงินกู้ยืมระยะสั้นนี้จะสนับสนุนการมีไว้ซึ่งวัตถุดิบและสินค้าสำเร็จรูปคงเหลือ ดังนั้นการลดลงจะเป็นอัตราเดียวกันกับการลดลงของวัตถุดิบและสินค้าสำเร็จรูปคงเหลือ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มีวงเงินกู้ยืมระยะยาว หุ้นกู้ และสัญญาเช่าการเงินระยะยาว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,20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ตามลำดับ มีอายุตั้งแต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- 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อัตราดอกเบี้ยลอยตั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L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หลักประกันประกอบด้วยการจดจำนอง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ให้แก่ผู้ให้กู้ และเฉพาะสถาบันการเงินที่ให้กู้ยืมระยะสั้นและระยะยาวมีหลักประกันเพิ่มในการจำนำวัตถุดิบและสินค้าสำเร็จรูปที่เป็นกรรมสิทธิ์ของบริษัทในลำดับที่สองด้วย นอกจากนี้ยังมีเงื่อนไขเกี่ยวกับการดำเนินงาน การดำรงอัตราส่วนทางการเงินและฐานะการเงิน การดำรงสัดส่วนของผู้ถือหุ้นในบริษัท ท่าเรือประจวบ จำกัด ให้มีจำนวนไม่ต่ำ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ทุนที่ออกและชำระแล้วของบริษัทย่อยดังกล่าว และการห้ามจ่ายเงินปันผลให้แก่ผู้ถือหุ้นมาก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กำไรสุทธิในแต่ละ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รวมถึงห้ามบริษัทนำหุ้นสามัญที่ถืออยู่เป็นเงินลงทุนไปจำนำหรือก่อให้เกิดภาระผูกพันใดๆ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เงินกู้ยืมระยะยาว หุ้นกู้ และสัญญาเช่าการเงินระยะยาว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,07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8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ตามลำดับ ลดล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เงินกู้ยืมระยะยาว หุ้นกู้ และสัญญาเช่าการเงินระยะยาว 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การชำระค่างวดตามที่กำหนดไว้กับสถาบันการเงิน ผู้ลงทุนสถาบัน และผู้ให้กู้</w:t>
      </w:r>
    </w:p>
    <w:p>
      <w:pPr>
        <w:pStyle w:val="BodyTextIndent3"/>
        <w:spacing w:before="120" w:after="0"/>
        <w:rPr/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เงินกู้ระยะสั้น และระยะยาวสามารถดูได้จากหมายเหตุประกอบ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>14)</w:t>
      </w:r>
    </w:p>
    <w:p>
      <w:pPr>
        <w:pStyle w:val="BodyTextIndent3"/>
        <w:spacing w:before="120" w:after="0"/>
        <w:ind w:firstLine="72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ที่ผ่านมาบริษัทใช้เงินกู้ระยะยาวเพื่อสนับสนุนรายจ่ายลงทุนในที่ดิน อาคาร เครื่องจักรและอุปกรณ์ ในปัจจุบันบริษัทมีผลกำไรจากการดำเนินงานสะสมเพิ่มมากขึ้น ดังนั้นส่วนของผู้ถือหุ้นจึงไปสนับสนุนรายจ่ายลงทุนในที่ดิน อาคาร เครื่องจักรและอุปกรณ์ มากขึ้น ทำให้เงินกู้ระยะยาวบางส่วนสามารถสนับสนุนในส่วนของสินค้าคงเหลือ ซึ่งโดยปกติบริษัทจะมีระดับสินค้าคงเหลืออยู่ที่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- 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มีส่วนของผู้ถือหุ้นเท่ากับ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,0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เพิ่มขึ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ทียบกับ 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ผลจากการกำไรสุทธิ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69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ที่กล่าวในช่วงผลการดำเนินงา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จัดสรรกำไรสุทธิ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ซึ่งเป็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สุทธิเป็นสำรองตามกฏหมาย บริษัทและบริษัทย่อยมีส่วนเกินทุนจากการตีราคาสินทรัพย์ 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,9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ซึ่งจำนวนที่ลดลงจาก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ั้นเป็นไปตามการใช้งานในส่วนของที่ดิน อาคาร เครื่องจักรและอุปกรณ์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มีอัตราส่วนหนี้สินต่อส่วนของผู้ถือหุ้นเฉลี่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 ลดลงเมื่อเทียบกับ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่า เนื่องจากหนี้สินที่ลดลง และกำไรจากการดำเนินงานตามที่กล่าวข้างต้น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สภาพคล่อง</w:t>
      </w:r>
    </w:p>
    <w:p>
      <w:pPr>
        <w:pStyle w:val="BodyTextIndent3"/>
        <w:numPr>
          <w:ilvl w:val="0"/>
          <w:numId w:val="3"/>
        </w:numPr>
        <w:spacing w:before="120" w:after="0"/>
        <w:ind w:left="1077" w:hanging="35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แสเงินสด</w:t>
      </w:r>
    </w:p>
    <w:p>
      <w:pPr>
        <w:pStyle w:val="BodyTextIndent3"/>
        <w:spacing w:before="120" w:after="0"/>
        <w:ind w:left="1077" w:firstLine="567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มีเงินสดรับสุทธิจากการดำเนินงานก่อนดอกเบี้ยจ่า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80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โดยมีดอกเบี้ยจ่ายที่เป็นเงินสด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73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และเงินสดรับสุทธิจากการเปลี่ยนแปลงของสินทรัพย์และหนี้สินดำเนินงา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,09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ซึ่งส่วนใหญ่เกิดจากปริมาณวัตถุดิบคงเหลือที่ลดลง ทำให้บริษัทและบริษัทย่อยมีกระแสเงินสดสุทธิได้มาจากกิจกรรมดำเนินงาน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,1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บริษัทและบริษัทย่อยมีกระแสเงินสดใช้ไปในการลงทุน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ซึ่งส่วนใหญ่เป็นการสร้างท่าเรือส่วนขยายตามที่กล่าวข้างต้น ด้านการจัดหาเงิน บริษัทและบริษัทย่อยมีกระแสเงินสดใช้ไป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,7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โดยบริษัทและบริษัทย่อยจ่ายชำระหนี้เงินกู้ระยะสั้น สินเชื่อระยะสั้นเพื่อการค้า และเงินกู้ยืมระยะยาวตามกำหนดดังนั้นจำนวนเงินสดและรายการเทียบเท่าเงินสด 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ดลง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มีเงินสดและรายการเทียบเท่าเงินสด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BodyTextIndent3"/>
        <w:spacing w:before="120" w:after="0"/>
        <w:ind w:left="1077" w:firstLine="567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0"/>
        <w:ind w:left="1077" w:hanging="35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ัตราส่วนสภาพคล่อง</w:t>
      </w:r>
    </w:p>
    <w:p>
      <w:pPr>
        <w:pStyle w:val="BodyTextIndent3"/>
        <w:spacing w:before="120" w:after="0"/>
        <w:ind w:left="1077" w:firstLine="56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วิเคราะห์ดังกล่าวข้างต้น บริษัทและบริษัทย่อยมีอัตราส่วนดังต่อไปนี้</w:t>
      </w:r>
    </w:p>
    <w:p>
      <w:pPr>
        <w:pStyle w:val="BodyTextIndent3"/>
        <w:spacing w:before="120" w:after="0"/>
        <w:ind w:left="1077" w:firstLine="56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5"/>
        <w:gridCol w:w="1276"/>
        <w:gridCol w:w="127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7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ตราส่วนทุนหมุนเวียนเฉลี่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.47</w:t>
            </w:r>
          </w:p>
        </w:tc>
      </w:tr>
      <w:tr>
        <w:trPr>
          <w:trHeight w:val="4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ะยะเวลาเก็บหนี้เฉลี่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9</w:t>
            </w:r>
          </w:p>
        </w:tc>
      </w:tr>
      <w:tr>
        <w:trPr>
          <w:trHeight w:val="3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ะยะเวลาขายสินค้าเฉลี่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</w:t>
            </w:r>
          </w:p>
        </w:tc>
      </w:tr>
    </w:tbl>
    <w:p>
      <w:pPr>
        <w:pStyle w:val="BodyTextIndent3"/>
        <w:spacing w:before="12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ราคาหุ้น</w:t>
      </w:r>
    </w:p>
    <w:p>
      <w:pPr>
        <w:pStyle w:val="BodyTextIndent3"/>
        <w:spacing w:before="12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คาหุ้น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SI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อ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คาซื้อขายต่ำสุดอยู่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8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ต่อหุ้น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สูงสุดอยู่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ต่อหุ้น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ิมาณการซื้อขายเฉลี่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.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ต่อวัน และมูลค่าการซื้อขายเฉลี่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ต่อวัน โดยมีราคาเฉลี่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ต่อหุ้น ณ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ของบริษัทปิดที่ราค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0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ต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3)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ค่าตอบแทนผู้สอบบัญชีใน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49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ค่าตอบแทนจากการสอบบัญชี </w:t>
      </w:r>
      <w:r>
        <w:rPr>
          <w:rFonts w:cs="Angsana New" w:ascii="Angsana New" w:hAnsi="Angsana New"/>
          <w:sz w:val="32"/>
          <w:szCs w:val="32"/>
          <w:u w:val="single"/>
        </w:rPr>
        <w:t>(audit fee)</w:t>
      </w:r>
    </w:p>
    <w:p>
      <w:pPr>
        <w:pStyle w:val="Normal"/>
        <w:tabs>
          <w:tab w:val="clear" w:pos="720"/>
          <w:tab w:val="left" w:pos="426" w:leader="none"/>
        </w:tabs>
        <w:ind w:left="1276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ท่าเรือประจวบ จำกัด และบริษัท เวสท์โคสท์ เอ็นจิเนียริ่ง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ตอบแทนการสอบบัญชี ให้แก่ สำนักงานสอบบัญชี บริษัท ดีลอยท์ ทู้ช โธมัทสุ ไชยยศ จำกัด ที่ผู้สอบบัญชีสังกัด บุคคลหรือกิจการที่เกี่ยวข้องกับผู้สอบบัญชีและสำนักงานสอบบัญชีที่ผู้สอบบัญชีสังกัด ในรอบปีบัญชีที่ผ่านมามี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4,49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426" w:leader="none"/>
        </w:tabs>
        <w:ind w:left="1276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ค่าบริการอื่น </w:t>
      </w:r>
      <w:r>
        <w:rPr>
          <w:rFonts w:cs="Angsana New" w:ascii="Angsana New" w:hAnsi="Angsana New"/>
          <w:sz w:val="32"/>
          <w:szCs w:val="32"/>
          <w:u w:val="single"/>
        </w:rPr>
        <w:t>(non-audit fee)</w:t>
      </w:r>
    </w:p>
    <w:p>
      <w:pPr>
        <w:pStyle w:val="Normal"/>
        <w:tabs>
          <w:tab w:val="clear" w:pos="720"/>
          <w:tab w:val="left" w:pos="426" w:leader="none"/>
        </w:tabs>
        <w:ind w:left="1276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ท่าเรือประจวบ จำกัด และบริษัท เวสท์โคสท์ เอ็นจิเนียริ่ง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ต้องจ่ายค่าตอบแทนของงานบริการอื่น ซึ่งได้แก่ ค่าบริการตรวจสอบโครงการที่ได้รับส่งเสริมการลงทุนที่ประสงค์จะขอใช้สิทธิและประโยชน์ยกเว้นภาษีเงินได้นิติบุคคลประจำปีในอนาคตอันเกิดจากการตกลงกันที่ยังให้บริการไม่แล้วเสร็จในรอบปีบัญชีที่ผ่านมาให้แก่สำนักงานสอบบัญชีที่ผู้สอบบัญชีสังกัด บุคคลหรือกิจการที่เกี่ยวข้องกับผู้สอบบัญชีและสำนักงานสอบบัญชีดังกล่าวมี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3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52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3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  <w:szCs w:val="50"/>
      </w:rPr>
    </w:pPr>
    <w:r>
      <w:rPr>
        <w:sz w:val="50"/>
        <w:szCs w:val="5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  <w:szCs w:val="50"/>
      </w:rPr>
    </w:pPr>
    <w:r>
      <w:rPr>
        <w:sz w:val="50"/>
        <w:szCs w:val="5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  <w:szCs w:val="50"/>
      </w:rPr>
    </w:pPr>
    <w:r>
      <w:rPr>
        <w:sz w:val="50"/>
        <w:szCs w:val="5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  <w:szCs w:val="50"/>
      </w:rPr>
    </w:pPr>
    <w:r>
      <w:rPr>
        <w:sz w:val="50"/>
        <w:szCs w:val="5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thaiLetters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503" w:leader="none"/>
        <w:tab w:val="left" w:pos="593" w:leader="none"/>
        <w:tab w:val="right" w:pos="5760" w:leader="none"/>
        <w:tab w:val="right" w:pos="7920" w:leader="none"/>
      </w:tabs>
      <w:outlineLvl w:val="1"/>
    </w:pPr>
    <w:rPr>
      <w:rFonts w:cs="Cordia New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2"/>
    </w:pPr>
    <w:rPr>
      <w:rFonts w:cs="Cordi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3"/>
    </w:pPr>
    <w:rPr>
      <w:rFonts w:cs="Cordia New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Cordia New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Cordia New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firstLine="720"/>
      <w:jc w:val="both"/>
      <w:outlineLvl w:val="6"/>
    </w:pPr>
    <w:rPr>
      <w:rFonts w:cs="Cordi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14" w:hanging="0"/>
      <w:outlineLvl w:val="7"/>
    </w:pPr>
    <w:rPr>
      <w:rFonts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14" w:hanging="0"/>
      <w:outlineLvl w:val="8"/>
    </w:pPr>
    <w:rPr>
      <w:rFonts w:cs="Cordia New"/>
      <w:i/>
      <w:iCs/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rdia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cs="Cordia New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Cordia New"/>
      <w:lang w:bidi="th-TH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rFonts w:eastAsia="Times New Roman"/>
      <w:lang w:bidi="th-TH"/>
    </w:rPr>
  </w:style>
  <w:style w:type="paragraph" w:styleId="BodyText2">
    <w:name w:val="Body Text 2"/>
    <w:basedOn w:val="Normal"/>
    <w:qFormat/>
    <w:pPr>
      <w:ind w:right="29" w:hanging="0"/>
      <w:jc w:val="both"/>
    </w:pPr>
    <w:rPr>
      <w:rFonts w:cs="Cordia New"/>
      <w:sz w:val="32"/>
      <w:szCs w:val="32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-1530" w:leader="none"/>
      </w:tabs>
      <w:ind w:right="-25" w:hanging="0"/>
    </w:pPr>
    <w:rPr>
      <w:rFonts w:cs="Cordi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 w:cs="Cordia New"/>
      <w:lang w:bidi="th-TH"/>
    </w:rPr>
  </w:style>
  <w:style w:type="paragraph" w:styleId="BlockText">
    <w:name w:val="Block Text"/>
    <w:basedOn w:val="Normal"/>
    <w:qFormat/>
    <w:pPr>
      <w:ind w:left="1440" w:right="29" w:hanging="0"/>
      <w:jc w:val="both"/>
    </w:pPr>
    <w:rPr>
      <w:rFonts w:cs="Cordia New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3:52:00Z</dcterms:created>
  <dc:creator>Danai Ruengsorn</dc:creator>
  <dc:description/>
  <cp:keywords/>
  <dc:language>en-US</dc:language>
  <cp:lastModifiedBy>siripornp</cp:lastModifiedBy>
  <cp:lastPrinted>2005-03-22T17:57:00Z</cp:lastPrinted>
  <dcterms:modified xsi:type="dcterms:W3CDTF">2007-03-22T09:14:00Z</dcterms:modified>
  <cp:revision>10</cp:revision>
  <dc:subject/>
  <dc:title>ข้อมูลทางการเงินโดยสรุปของบริษัทและบริษัทย่อย</dc:title>
</cp:coreProperties>
</file>