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958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.  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0.  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ubtitle"/>
        <w:tabs>
          <w:tab w:val="clear" w:pos="8364"/>
          <w:tab w:val="left" w:pos="709" w:leader="none"/>
        </w:tabs>
        <w:ind w:lef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ตระหนักถึงความสำคัญของการจัดให้บริษัทมีระบบการควบคุมภายในที่ดีและมีประสิทธิภาพ เนื่องด้วยจะสามารถป้องกันความเสียหายและลดความเสี่ยงในการดำเนินธุรกิจของบริษัท  เพื่อให้สามารถบรรลุ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 w:cs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 w:cs="Angsana New"/>
        </w:rPr>
        <w:t xml:space="preserve">ของบริษัท ดังนั้น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บริษัทจึงได้จัดตั้งหน่วยงาน “สำนักตรวจสอบภายใน” ขึ้น เพื่อทำหน้าที่ตรวจสอบและสอบทานระบบการควบคุมภายในของ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ต่อมาได้ให้บริการตรวจสอบภายในแก่บริษัทย่อยด้วย  ซึ่งได้แก่ </w:t>
      </w:r>
    </w:p>
    <w:p>
      <w:pPr>
        <w:pStyle w:val="Subtitle"/>
        <w:tabs>
          <w:tab w:val="left" w:pos="1134" w:leader="none"/>
          <w:tab w:val="left" w:pos="8364" w:leader="none"/>
        </w:tabs>
        <w:ind w:left="1134" w:right="-180" w:hanging="0"/>
        <w:jc w:val="both"/>
        <w:rPr/>
      </w:pPr>
      <w:r>
        <w:rPr>
          <w:rFonts w:ascii="Angsana New" w:hAnsi="Angsana New" w:cs="Angsana New"/>
          <w:color w:val="000000"/>
        </w:rPr>
        <w:t xml:space="preserve">๏      บริษัท เวสท์โคสท์ เอ็นจิเนียริ่ง จำกัด   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8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</w:t>
      </w:r>
      <w:r>
        <w:rPr>
          <w:rFonts w:ascii="Angsana New" w:hAnsi="Angsana New" w:cs="Angsana New"/>
          <w:color w:val="000000"/>
        </w:rPr>
        <w:t>๏      บริษัท ท่าเรือประจวบ จำกัด</w:t>
      </w:r>
    </w:p>
    <w:p>
      <w:pPr>
        <w:pStyle w:val="Subtitle"/>
        <w:tabs>
          <w:tab w:val="left" w:pos="-2127" w:leader="none"/>
          <w:tab w:val="left" w:pos="709" w:leader="none"/>
          <w:tab w:val="left" w:pos="8364" w:leader="none"/>
        </w:tabs>
        <w:ind w:left="0" w:right="-159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นอกจากนี้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คณะกรรมการบริษัทยังได้มอบหมายให้คณะกรรมการตรวจสอบทำหน้าที่สอบทาน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8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ห้บริษัทมีระบบการควบคุมภายใน </w:t>
      </w:r>
      <w:r>
        <w:rPr>
          <w:rFonts w:cs="Angsana New" w:ascii="Angsana New" w:hAnsi="Angsana New"/>
          <w:color w:val="000000"/>
        </w:rPr>
        <w:t xml:space="preserve">(Internal Control) </w:t>
      </w:r>
      <w:r>
        <w:rPr>
          <w:rFonts w:ascii="Angsana New" w:hAnsi="Angsana New" w:cs="Angsana New"/>
          <w:color w:val="000000"/>
        </w:rPr>
        <w:t xml:space="preserve">และการตรวจสอบภายใน </w:t>
      </w:r>
      <w:r>
        <w:rPr>
          <w:rFonts w:cs="Angsana New" w:ascii="Angsana New" w:hAnsi="Angsana New"/>
          <w:color w:val="000000"/>
        </w:rPr>
        <w:t xml:space="preserve">(Internal Audit) </w:t>
      </w:r>
      <w:r>
        <w:rPr>
          <w:rFonts w:ascii="Angsana New" w:hAnsi="Angsana New" w:cs="Angsana New"/>
          <w:color w:val="000000"/>
        </w:rPr>
        <w:t>ที่เหมาะสมและมีประสิทธิภาพด้วย</w:t>
      </w:r>
    </w:p>
    <w:p>
      <w:pPr>
        <w:pStyle w:val="Subtitle"/>
        <w:tabs>
          <w:tab w:val="left" w:pos="-2127" w:leader="none"/>
          <w:tab w:val="left" w:pos="709" w:leader="none"/>
          <w:tab w:val="left" w:pos="8364" w:leader="none"/>
        </w:tabs>
        <w:ind w:left="0" w:right="-159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ในการปฏิบัติงานของสำนักตรวจสอบภายในของบริษัท ได้มีการศึกษาถึงกรอบการปฏิบัติ งานที่เป็นมาตรฐานสากลว่าด้วย </w:t>
      </w:r>
      <w:r>
        <w:rPr>
          <w:rFonts w:cs="Angsana New" w:ascii="Angsana New" w:hAnsi="Angsana New"/>
          <w:color w:val="000000"/>
        </w:rPr>
        <w:t xml:space="preserve">International Standards for the Professional Practice of Internal Auditing  </w:t>
      </w:r>
      <w:r>
        <w:rPr>
          <w:rFonts w:ascii="Angsana New" w:hAnsi="Angsana New" w:cs="Angsana New"/>
          <w:color w:val="000000"/>
        </w:rPr>
        <w:t xml:space="preserve">ของ </w:t>
      </w:r>
      <w:r>
        <w:rPr>
          <w:rFonts w:cs="Angsana New" w:ascii="Angsana New" w:hAnsi="Angsana New"/>
          <w:color w:val="000000"/>
        </w:rPr>
        <w:t xml:space="preserve">The Institute of Internal Auditors (IIA) </w:t>
      </w:r>
      <w:r>
        <w:rPr>
          <w:rFonts w:ascii="Angsana New" w:hAnsi="Angsana New" w:cs="Angsana New"/>
          <w:color w:val="000000"/>
        </w:rPr>
        <w:t>และนำมาประยุกต์ใช้เพื่อเป็นแนวทางในการปฏิบัติงานของสำนักตรวจสอบภายในตามความเหมาะสม โดยได้ตรวจสอบและสอบทานระบบการควบคุมภายในทั้งในด้านการควบคุมทางการเงิน การบัญชี การปฏิบัติงาน การบริหารจัดการ และการถือปฏิบัติตามกฎหมายและระเบียบข้อบังคับทั้งของหน่วยงานราชการต่างๆและของหน่วยงานที่กำกับดูแลบริษัท ตลอดจนการควบคุมดูแลรักษาความปลอดภัยในระบบสารสนเทศของบริษัท โดยรายงานผลการตรวจสอบถึงประเด็นที่ตรวจพบเกี่ยวกับระบบการควบคุมภายในของระบบงานต่างๆ และให้ข้อเสนอแนะ ตลอดจนรายงานผลการติดตามการปรับปรุงแก้ไขของหน่วยงานผู้รับการตรวจสอบ เพื่อนำเสนอต่อคณะกรรมการตรวจสอบ คณะกรรมการบริหาร และฝ่ายจัดการของบริษัท พิจารณาดำเนินการตามความเหมาะสมต่อไป</w:t>
      </w:r>
    </w:p>
    <w:p>
      <w:pPr>
        <w:pStyle w:val="Subtitle"/>
        <w:tabs>
          <w:tab w:val="left" w:pos="-2127" w:leader="none"/>
          <w:tab w:val="left" w:pos="709" w:leader="none"/>
          <w:tab w:val="left" w:pos="8364" w:leader="none"/>
        </w:tabs>
        <w:ind w:left="0" w:right="-159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กรอบการควบคุมภายในที่คณะกรรมการตรวจสอบและสำนักตรวจสอบภายในของบริษัทได้ยึดถือและใช้อ้างอิงในการปฏิบัติงานคือ </w:t>
      </w:r>
      <w:r>
        <w:rPr>
          <w:rFonts w:cs="Angsana New" w:ascii="Angsana New" w:hAnsi="Angsana New"/>
          <w:color w:val="000000"/>
        </w:rPr>
        <w:t xml:space="preserve">Internal Control Integrated Framework </w:t>
      </w:r>
      <w:r>
        <w:rPr>
          <w:rFonts w:ascii="Angsana New" w:hAnsi="Angsana New" w:cs="Angsana New"/>
          <w:color w:val="000000"/>
        </w:rPr>
        <w:t xml:space="preserve">ของ </w:t>
      </w:r>
      <w:r>
        <w:rPr>
          <w:rFonts w:cs="Angsana New" w:ascii="Angsana New" w:hAnsi="Angsana New"/>
          <w:color w:val="000000"/>
        </w:rPr>
        <w:t xml:space="preserve">The Committee of Sponsoring Organizations of the Treadway Commission  (COSO) </w:t>
      </w:r>
      <w:r>
        <w:rPr>
          <w:rFonts w:ascii="Angsana New" w:hAnsi="Angsana New" w:cs="Angsana New"/>
          <w:color w:val="000000"/>
        </w:rPr>
        <w:t xml:space="preserve">ซึ่งกล่าวถึงองค์ประกอบการควบคุมภายใน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>ด้าน ดังนี้ คื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พแวดล้อมการควบคุม </w:t>
      </w:r>
      <w:r>
        <w:rPr>
          <w:rFonts w:cs="Angsana New" w:ascii="Angsana New" w:hAnsi="Angsana New"/>
          <w:sz w:val="32"/>
          <w:szCs w:val="32"/>
        </w:rPr>
        <w:t>(Control  Environmen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>(Risk Assessmen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sz w:val="32"/>
          <w:szCs w:val="32"/>
        </w:rPr>
        <w:t>(Control Activitie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สารสนเทศและการสื่อสาร </w:t>
      </w:r>
      <w:r>
        <w:rPr>
          <w:rFonts w:cs="Angsana New" w:ascii="Angsana New" w:hAnsi="Angsana New"/>
          <w:sz w:val="32"/>
          <w:szCs w:val="32"/>
        </w:rPr>
        <w:t>(Information &amp; Communicat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ติดตามและประเมินผล </w:t>
      </w:r>
      <w:r>
        <w:rPr>
          <w:rFonts w:cs="Angsana New" w:ascii="Angsana New" w:hAnsi="Angsana New"/>
          <w:sz w:val="32"/>
          <w:szCs w:val="32"/>
        </w:rPr>
        <w:t>(Monitoring &amp; Evaluation )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tabs>
          <w:tab w:val="clear" w:pos="1134"/>
          <w:tab w:val="left" w:pos="-3119" w:leader="none"/>
          <w:tab w:val="left" w:pos="567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จัดให้มีการประเมินความเพียงพอของระบบการควบคุมภายในของบริษัท   โดย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คณะกรรมการตรวจสอบได้ทำการประเมินความเพียงพอของระบบการควบคุมภายในของบริษัท ตามแบบประเมินความเพียงพอของระบบการควบคุมภายในของสำนักงานคณะกรรมการกำกับหลักทรัพย์ และตลาดหลักทรัพย์ และนำเสนอสรุปความเห็นเกี่ยวกับผลการประเมินเรื่องดังกล่าวต่อที่ประชุมคณะ กรรมการบริษัทเพื่อทราบทุกปี นับ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และตั้งแต่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เป็นต้นมา ฝ่ายจัดการของบริษัทโดยหน่วยงานในสายการเงินและบัญชีร่วมกับสำนักตรวจสอบ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ทำการประเมินผลตนเองตา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ฟอร์มของบริษัทผู้สอบบัญชีเป็นจำนวนสองแบบฟอร์ม คือ  </w:t>
      </w:r>
      <w:r>
        <w:rPr>
          <w:rFonts w:cs="Angsana New" w:ascii="Angsana New" w:hAnsi="Angsana New"/>
          <w:sz w:val="32"/>
          <w:szCs w:val="32"/>
        </w:rPr>
        <w:t xml:space="preserve">Financial Internal Control Self – Assessment Questionnair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isk Factors Relating to Misstatements Arising From Fraudulent Financial Reporting or Misappropriation of Asset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รื่องเกี่ยวกับความเพียงพอของระบบการควบคุมภายในทางการเงินและบัญชีของบริษัท  และได้นำเสนอต่อที่ประชุมคณะกรรมการตรวจสอบเพื่อทราบด้วย </w:t>
      </w:r>
    </w:p>
    <w:p>
      <w:pPr>
        <w:pStyle w:val="Heading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จัดการของบริษัทโดย</w:t>
      </w:r>
      <w:r>
        <w:rPr>
          <w:rFonts w:ascii="Angsana New" w:hAnsi="Angsana New" w:cs="Angsana New"/>
          <w:sz w:val="32"/>
          <w:sz w:val="32"/>
          <w:szCs w:val="32"/>
        </w:rPr>
        <w:t>หน่วยงา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การเงินและบัญชีร่วมกับสำนักตรวจสอบภายในได้ทำการประเมินผลตนเองตามแบบฟอร์มของบริษัทผู้สอบบัญชีเพิ่มเติมอีกหนึ่งแบบ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ฟอร์ม ซึ่งเป็นการประเมินการปฏิบัติตามแนวทางการควบคุมภายในตามกรอบ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S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ดับภาพรวม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tity-Level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ผลการประเมินระบบการควบคุมภายในของบริษัทตามกรอบดังกล่าวที่สำคัญ  สรุปได้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ภาพแวดล้อมการควบคุ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Control  Environment)   </w:t>
      </w:r>
    </w:p>
    <w:p>
      <w:pPr>
        <w:pStyle w:val="Heading2"/>
        <w:tabs>
          <w:tab w:val="clear" w:pos="1134"/>
          <w:tab w:val="left" w:pos="426" w:leader="none"/>
          <w:tab w:val="left" w:pos="567" w:leader="none"/>
        </w:tabs>
        <w:ind w:firstLine="709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๏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one at the top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บริหารของบริษัทโดยเฉพาะอย่างยิ่งกรรมการผู้จัดการใหญ่ ได้สื่อผ่านวารสารภายในของบริษัทหลายคร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พนักงานทุกคนทราบถึง แนวทางในการดำเนินธุรกิจของบริษัทที่มุ่งเน้นให้มีมาตรฐานทางคุณธรรมและจริยธรรม เพื่อให้ธุรกิจเติบโตอย่างมั่นคงและยั่งยืน พร้อมทั้งต้องการให้บริษัทเป็นแบบอย่างของบริษัทที่ดีของสังคมไทยที่มีจริยธรรมในการดำเนินธุรกิจ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thics and Code of Good Conducts 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จัดพิมพ์คู่มือจริยธรรมเป็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ประกอบด้วยปรัชญาในการดำเนินธุรกิจ จริยธรรมในการประกอบธุรกิจ จริยธรรมของกรรมการบริษัท  และจริยธรรมของพนักงานบริษัท รวมทั้งค่านิยมของบริษัท และแจกจ่ายให้กรรมการและพนักงานทุกคนทราบและถือปฏิบัติ รวมทั้งให้การสนับสนุนผ่านกลไกการทำงานอย่างเป็นระบบระเบียบ โดยให้คณะอนุทำง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่งเสริมจริยธรรมและค่านิยมพนักงาน และคณะทำงานย่อยประชาสัมพันธ์ส่งเสริมจริยธรรมและค่านิยมพนักงานของบริษัท ร่วมกันสื่อสารและประชาสัมพันธ์จริยธรรม และค่านิยมของบริษัทอย่างทั่วถึงทั้งบริษัท โดยจัดให้มีกิจกรรมต่างๆ เป็นระยะๆ อย่างต่อเนื่อง นับตั้งแต่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6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จนถึงปัจจุบัน เพื่อส่งเสริมและรณรงค์ให้พนักงานได้เกิดจิตสำนึกและตระหนักถึงความสำคัญในการถือปฏิบัติและการปลูกฝังค่านิยม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กลายเป็นวัฒนธรรมขององค์กร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ประเมิ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Risk Assessmen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๏    ฝ่ายจัดการของบริษัทได้มีคำสั่งแต่งตั้งคณะทำงานบริหารความเสี่ยง และคณะอนุทำงา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่อใช้เป็นกลไกที่สำคัญในการบริหารความเสี่ยงของบริษัทให้เป็นไปอย่างมีระบบและมีประสิทธิภาพ โดยจัดให้เจ้าของความเสี่ยงในแต่ละสายงานทำการประเมินและวิเคราะห์ความเสี่ยง กำหนดแนวทางการบริหารจัดการความเสี่ยง รวมถึงให้มีการติดตามผลการบริหารจัดการความเสี่ยงอย่างเป็นระบบ ตลอดจนมีการรายงานผลการประเมินและการบริหารจัดการความเสี่ยงที่สำคัญของบริษัทแก่คณะกรรมการบริหารและคณะกรรมการตรวจสอบเพื่อรับทราบเป็นรายไตรมาส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ได้เปิดเผยไว้ในหัวข้อเรื่องการบริหารความเสี่ยง</w:t>
      </w:r>
    </w:p>
    <w:p>
      <w:pPr>
        <w:pStyle w:val="Heading"/>
        <w:tabs>
          <w:tab w:val="left" w:pos="567" w:leader="none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b/>
          <w:bCs/>
          <w:sz w:val="32"/>
          <w:szCs w:val="32"/>
        </w:rPr>
        <w:t>(Control Activities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   กำหนดระเบียบและนโยบาย รวมทั้งแนวปฏิบัติต่างๆ ในด้านต่างๆ ของบริษัท เพื่อใช้เป็นแนวทางการปฏิบัติงานได้อย่างถูกต้องและเหมาะสม นอกเหนือจากการมีคู่มืออำนาจดำเนิน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horization Chart)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ได้กำหนดอำนาจอนุมัติของคณะกรรมการบริษัท    คณะกรรมการบริหาร   และผู้บริหารในแต่ละระดับในแต่ละหมวดภารกิจของบริษัทไว้อย่างชัดเจนเป็นลายลักษณ์อักษร   เพื่อให้มีระบบการควบคุมการใช้อำนาจของบริษัทที่มีความชัดเจนและเหมาะสม รวมทั้งสามารถใช้อ้างอิงตรวจสอบได้ นอกจากนี้ บริษัทยังจัดให้มีการทบทวนคู่มืออำนาจดำเนินการของบริษัทเป็นระยะๆ     เพื่อให้มั่นใจว่าการกระจายอำนาจในการบริหารจัดการของบริษัทยังมีความเหมาะสม และมีความยืดหยุ่นในการใช้ถือปฏิบัติด้วย</w:t>
      </w:r>
    </w:p>
    <w:p>
      <w:pPr>
        <w:pStyle w:val="Normal"/>
        <w:ind w:firstLine="709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กำหนดให้มีกลไกในการควบคุมดูแลการปฏิบัติตามกฎหมายอย่างเคร่งครัด โดยให้รวบรวมข้อบัญญัติของกฎหมายทุกฉบับที่เกี่ยวข้องกับธุรกิจของบริษัทและบริษัทต้องถือปฏิบัติ โดยจัดทำเป็นฐานข้อมูล   และกำหนดให้มีผู้ดูแลรับผิดชอบในการปรับปรุงฐานข้อมูลดังกล่าวให้ถูกต้องครบถ้วนและเป็นปัจจุบันอยู่เสมอ  รวมทั้งกำหนดให้มีระบบการติดตามการถือปฏิบัติโดยให้แต่ละหน่วยงานที่เกี่ยวข้องมีการรายงานการถือปฏิบัติตามกฎหมายทุกไตรมาส</w:t>
      </w:r>
    </w:p>
    <w:p>
      <w:pPr>
        <w:pStyle w:val="Normal"/>
        <w:ind w:firstLine="709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ให้มีระบบบริหารจัดการงานที่เป็นมาตรฐานสากล ได้แก่ ระบบบริหารงานคุณภาพตามมาตรฐ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SO 9001 : 2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บบการจัดการสิ่งแวดล้อมตามมาตรฐ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SO 14001 </w:t>
      </w:r>
      <w:r>
        <w:rPr>
          <w:rFonts w:cs="Angsana New" w:ascii="Angsana New" w:hAnsi="Angsana New"/>
          <w:sz w:val="32"/>
          <w:szCs w:val="32"/>
        </w:rPr>
        <w:t xml:space="preserve">: 200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การจัดการอาชีวอนามัยและความปลอดภัยตามมาตรฐาน มอ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8001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ทั้งได้รับใบรับรองความ สามารถห้องปฏิบัติการตามมาตรฐาน มอ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7025-2543 (ISO/IEC 17025 : 1999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ใบรับรองคุณภาพผลิตภัณฑ์ตามมาตรฐานอุตสาหกรรมญี่ปุ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JIS Mark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ผลิตภัณฑ์เหล็กแผ่นรีดร้อน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ังได้รับใบรับรองระบบบริหารงานคุณภาพสำหรับกลุ่มอุตสาหกรรมยานยนต์ตามมาตรฐาน </w:t>
      </w:r>
      <w:r>
        <w:rPr>
          <w:rFonts w:cs="Angsana New" w:ascii="Angsana New" w:hAnsi="Angsana New"/>
          <w:sz w:val="32"/>
          <w:szCs w:val="32"/>
        </w:rPr>
        <w:t>ISO/TS 16949 : 200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เพิ่มเติมด้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ข้อมูลสารสนเทศและการสื่อส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Information &amp; Communication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นำระบบบริหารทรัพยาก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terprise Resource Planning -ERP) 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ิดตั้งและใช้งาน เพื่อ</w:t>
      </w:r>
      <w:r>
        <w:rPr>
          <w:rFonts w:ascii="Angsana New" w:hAnsi="Angsana New"/>
          <w:sz w:val="32"/>
          <w:sz w:val="32"/>
          <w:szCs w:val="32"/>
        </w:rPr>
        <w:t>ให้การบริหารจัดการ การวางแผนและบริหารทรัพยากรของบริษัทมีประสิทธิภาพยิ่งขึ้น ซึ่งจะสามารถรับรู้สถานการณ์และปัญหาของงานต่างๆ ได้ทันที ทำให้สามารถตัดสินใจได้อย่างรวดเร็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ระบบงานดังกล่าวได้เชื่อมโยงระบบงานย่อยของบริษัทเข้าด้วยกัน ระหว่างระบบบัญชีและการเงิน ระบบการจัดหา ระบบวางแผนการผลิต ระบบการขายและการกระจายสินค้า และระบบการบริหารทรัพยากรบุคคล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พัฒนาระบบงาน ระบบเทคโนโลยีสารสนเทศและการสื่อสาร เพื่อให้สามารถรองรับการปฏิบัติงานของบริษัทได้ดียิ่งขึ้น และเพิ่มประสิทธิภาพในการบริหารงาน ดัง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2433" w:hanging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RP 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เติม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1276" w:hanging="28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ระบบรหัสแท่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Barcode System for Warehouse) 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ิดตั้งและใช้งานเพื่อ ควบคุมการรับและเบิกจ่ายวัสดุในคลังวัสด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  <w:tab w:val="left" w:pos="2127" w:leader="none"/>
        </w:tabs>
        <w:ind w:left="1276" w:hanging="28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rane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ให้มีการประชุมทางไกลระหว่างสำนักงานกรุงเทพ และโรงงานบางสะพานผ่าน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VDO Conference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ประโยชน์ในการสื่อสารข้อมูลสารสนเทศที่เกี่ยวกับการปฏิบัติงานระหว่างกันในหมู่ผู้บริหารและพนักงานในบริษัท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  <w:tab w:val="left" w:pos="2127" w:leader="none"/>
        </w:tabs>
        <w:ind w:left="1276" w:hanging="283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พัฒนาระบบสารสนเทศเพื่อการบริหารจัด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nagement Information System – MIS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จัดทำข้อมูลที่ใช้ประกอบการตัดสินใจของผู้บริหาร 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และประเมินผล </w:t>
      </w:r>
      <w:r>
        <w:rPr>
          <w:rFonts w:cs="Angsana New" w:ascii="Angsana New" w:hAnsi="Angsana New"/>
          <w:b/>
          <w:bCs/>
          <w:sz w:val="32"/>
          <w:szCs w:val="32"/>
        </w:rPr>
        <w:t>(Monitoring &amp; Evaluation )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   กำหนดให้มีการรายงานผลการดำเนินงานของแต่ละสายงาน ในที่ประชุมผู้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nagement Meeting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ระจำทุกเดือน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มีการรายงานและประเมินผลการดำเนินงาน โดยมอบหมายให้คณะกรรมการบริหารทำหน้าที่กลั่นกรองผลการดำเนินงานเปรียบเทียบกับเป้าหมายที่กำหนดเป็นประจำทุกเดือน ในกรณีที่มีผลกระทบที่เป็นสาระสำคัญ จะได้พิจารณาดำเนินการแก้ไขทันที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สรุปรายงานผลการดำเนินงานของคณะกรรมการตรวจสอบเสนอคณะกรรมการบริษัท เพื่อทราบเป็นระยะๆ 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Subtitle"/>
        <w:tabs>
          <w:tab w:val="clear" w:pos="8364"/>
          <w:tab w:val="left" w:pos="1134" w:leader="none"/>
        </w:tabs>
        <w:ind w:left="720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Subtitle"/>
        <w:tabs>
          <w:tab w:val="clear" w:pos="8364"/>
        </w:tabs>
        <w:ind w:left="0" w:right="-180" w:hanging="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33"/>
        </w:tabs>
        <w:ind w:left="2433" w:hanging="360"/>
      </w:pPr>
      <w:rPr>
        <w:rFonts w:ascii="Cordia New" w:hAnsi="Cordia New" w:cs="Cordia New" w:hint="default"/>
      </w:rPr>
    </w:lvl>
    <w:lvl w:ilvl="1">
      <w:start w:val="18"/>
      <w:numFmt w:val="bullet"/>
      <w:lvlText w:val=""/>
      <w:lvlJc w:val="left"/>
      <w:pPr>
        <w:tabs>
          <w:tab w:val="num" w:pos="720"/>
        </w:tabs>
        <w:ind w:left="243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153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3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3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3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3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3"/>
        </w:tabs>
        <w:ind w:left="74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Wingdings" w:hAnsi="Wingdings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6:00Z</dcterms:created>
  <dc:creator>ssibkk</dc:creator>
  <dc:description/>
  <cp:keywords/>
  <dc:language>en-US</dc:language>
  <cp:lastModifiedBy>siripornp</cp:lastModifiedBy>
  <cp:lastPrinted>2007-03-29T13:34:00Z</cp:lastPrinted>
  <dcterms:modified xsi:type="dcterms:W3CDTF">2007-03-29T06:34:00Z</dcterms:modified>
  <cp:revision>1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70265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