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3402" w:leader="none"/>
          <w:tab w:val="left" w:pos="3828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07235</wp:posOffset>
                </wp:positionV>
                <wp:extent cx="5760720" cy="3291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8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eastAsia="zh-CN" w:bidi="th-TH"/>
                              </w:rPr>
                              <w:t>ส่วนที่ 3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3402" w:leader="none"/>
                                <w:tab w:val="left" w:pos="382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8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eastAsia="zh-CN" w:bidi="th-TH"/>
                              </w:rPr>
                              <w:t>การรับรองความถูกต้องของข้อมู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0pt;margin-top:158.05pt;width:453.55pt;height:259.15pt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8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eastAsia="zh-CN" w:bidi="th-TH"/>
                        </w:rPr>
                        <w:t>ส่วนที่ 3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3402" w:leader="none"/>
                          <w:tab w:val="left" w:pos="382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8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eastAsia="zh-CN" w:bidi="th-TH"/>
                        </w:rPr>
                        <w:t>การรับรองความถูกต้องของข้อมู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402" w:leader="none"/>
          <w:tab w:val="left" w:pos="3828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402" w:leader="none"/>
          <w:tab w:val="left" w:pos="3828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402" w:leader="none"/>
          <w:tab w:val="left" w:pos="3828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บริหารของบริษัทหรือผู้ดำรงตำแหน่งบริหารสูงสุดในสายงานบัญชี ข้าพเจ้า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นอกจากนี้ ข้าพเจ้าขอรับรองว่า 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และข้อมูลทางการเงินที่สรุปมาในแบบแสดงรายการข้อมูลประจำปี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และบริษัทย่อยแล้ว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เป็นผู้รับผิดชอบต่อการจัดให้บริษัทมีระบบการเปิดเผยข้อมูลที่ดี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 รวมทั้งควบคุมดูแลให้มีการปฏิบัติตามระบบดังกล่าว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เป็นผู้รับผิดชอบต่อการจัดให้บริษัท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</w:t>
      </w:r>
      <w:r>
        <w:rPr>
          <w:rFonts w:cs="Angsana New" w:ascii="Angsana New" w:hAnsi="Angsana New"/>
          <w:sz w:val="32"/>
          <w:szCs w:val="32"/>
        </w:rPr>
        <w:br/>
        <w:t>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ผู้สอบบัญชีและกรรมการตรวจสอบของบริษัทแล้ว ซึ่งครอบคลุมถึงข้อบกพร่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 </w:t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นี้ เพื่อเป็นหลักฐานว่าเอกสารทั้งหมดเป็นเอกสารชุดเดียวกันกับที่ข้าพเจ้าได้รับรองควา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ถูกต้องแล้ว ข้าพเจ้าได้มอบหมายให้นางสาวศิริพร เผือกพิบูลย์ เป็นผู้ลงลายมือชื่อกำกับเอกสารนี้ไว้ทุกหน้าด้วย หากเอกสารใดไม่มีลายมือชื่อของนางสาวศิริพร เผือกพิบูลย์ กำกับไว้ ข้าพเจ้าจะถือว่าไม่ใช่ข้อมูลที่ข้าพเจ้าได้รับรองความถูกต้องของข้อมูลแล้วดังกล่าวข้างต้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Heading4"/>
        <w:tabs>
          <w:tab w:val="clear" w:pos="567"/>
          <w:tab w:val="left" w:pos="1134" w:leader="none"/>
          <w:tab w:val="left" w:pos="3686" w:leader="none"/>
          <w:tab w:val="left" w:pos="4253" w:leader="none"/>
          <w:tab w:val="left" w:pos="708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ายมือชื่อ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4536" w:leader="none"/>
          <w:tab w:val="left" w:pos="708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มารวย  ผดุงสิทธิ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บริษัท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ซึ่งมีอำนาจลงนามแทนบริษัท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ละกรรมการบริหาร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วิทย์  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ซึ่งมีอำนาจลงนามแทนบริษัท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ละประธานกรรมการบริหาร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นางประภา  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ซึ่งมีอำนาจลงนามแทนบริษัท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567"/>
          <w:tab w:val="left" w:pos="1134" w:leader="none"/>
          <w:tab w:val="left" w:pos="3686" w:leader="none"/>
          <w:tab w:val="left" w:pos="4253" w:leader="none"/>
          <w:tab w:val="left" w:pos="708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ายมือชื่อ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4536" w:leader="none"/>
          <w:tab w:val="left" w:pos="708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กมล  จันทิม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ซึ่งมีอำนาจลงนามแทนบริษัท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ละกรรมการสรรหา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สมชาย  พิพิธวิจิตรก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ซึ่งมีอำนาจลงนามแทนบริษัท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บริหาร และกรรมการกำหนด</w:t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ตอบแทน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ปิยะ  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ซึ่งมีอำนาจลงนามแทนบริษัท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ละกรรมการบริหาร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เพิ่มพูน  ไกรฤกษ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บริษัทและกรรมการบริหาร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ณัฐวิทย์  บุณยะวัฒน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บริษัทและกรรมการบริหาร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วิน  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ซึ่งมีอำนาจลงนามแทนบริษัท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บริหารและกรรมการผู้จัดการใหญ่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10.</w:t>
        <w:tab/>
      </w:r>
      <w:r>
        <w:rPr>
          <w:rFonts w:ascii="Angsana New" w:hAnsi="Angsana New" w:cs="Angsana New"/>
          <w:sz w:val="32"/>
          <w:sz w:val="32"/>
          <w:szCs w:val="32"/>
        </w:rPr>
        <w:t>นางวิไล  ฉัททันต์รัศม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ช่วยกรรมการผู้จัดการใหญ่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ายการเงินและบัญชี</w:t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969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567"/>
          <w:tab w:val="left" w:pos="993" w:leader="none"/>
          <w:tab w:val="left" w:pos="2694" w:leader="none"/>
          <w:tab w:val="left" w:pos="4678" w:leader="none"/>
          <w:tab w:val="left" w:pos="708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ายมือชื่อ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3969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3969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  <w:tab w:val="left" w:pos="4536" w:leader="none"/>
          <w:tab w:val="left" w:pos="6237" w:leader="none"/>
        </w:tabs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รับมอบอำนา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างสาวศิริพร  เผือกพิบูลย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จัดการส่วน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4536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ำนักนักลงทุนสัมพันธ์</w:t>
      </w:r>
    </w:p>
    <w:p>
      <w:pPr>
        <w:pStyle w:val="TextBody"/>
        <w:tabs>
          <w:tab w:val="clear" w:pos="1701"/>
          <w:tab w:val="left" w:pos="1134" w:leader="none"/>
        </w:tabs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1701"/>
          <w:tab w:val="left" w:pos="1134" w:leader="none"/>
        </w:tabs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1701"/>
          <w:tab w:val="left" w:pos="1134" w:leader="none"/>
        </w:tabs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1701"/>
          <w:tab w:val="left" w:pos="1134" w:leader="none"/>
        </w:tabs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บริษัท ข้าพเจ้าไม่มีเหตุอันควรสงสัยว่าข้อมูลดังกล่าวไม่ถูกต้องครบถ้วน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เท็จ ทำให้ผู้อื่นสำคัญผิด หรือขาดข้อมูลที่ควรต้องแจ้งในสาระสำคัญ</w:t>
      </w:r>
    </w:p>
    <w:p>
      <w:pPr>
        <w:pStyle w:val="BodyText2"/>
        <w:tabs>
          <w:tab w:val="clear" w:pos="720"/>
          <w:tab w:val="left" w:pos="1134" w:leader="none"/>
        </w:tabs>
        <w:jc w:val="distribute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ในการนี้ เพื่อเป็นหลักฐานว่าเอกสารทั้งหมดเป็นเอกสารชุดเดียวกันกับที่ข้าพเจ้าได้สอบทา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แล้ว และไม่มีเหตุอันควรสงสัยว่า ข้อมูลดังกล่าวไม่ถูกต้องครบถ้วน เป็นเท็จ ทำให้ผู้อื่นสำคัญผิด หรือ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ขาดข้อมูลที่ควรต้องแจ้งในสาระสำคัญ ข้าพเจ้าได้มอบหมายให้นางสาวศิริพร เผือกพิบูลย์ เป็นผู้ลงลาย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มือชื่อกำกับเอกสารนี้ไว้ทุกหน้าด้วย หากเอกสารใดไม่มีลายมือชื่อของนางสาวศิริพร เผือกพิบูลย์ กำกับไว้ ข้าพเจ้าจะถือว่าไม่ใช่ข้อมูลที่ข้าพเจ้าได้สอบทานแล้วดังกล่าวข้างต้น</w:t>
      </w:r>
    </w:p>
    <w:p>
      <w:pPr>
        <w:pStyle w:val="BodyText2"/>
        <w:tabs>
          <w:tab w:val="clear" w:pos="720"/>
          <w:tab w:val="left" w:pos="1134" w:leader="none"/>
        </w:tabs>
        <w:jc w:val="distribute"/>
        <w:rPr>
          <w:rFonts w:ascii="Angsana New" w:hAnsi="Angsana New" w:eastAsia="Cordia New" w:cs="Angsana New"/>
          <w:sz w:val="20"/>
          <w:szCs w:val="20"/>
        </w:rPr>
      </w:pPr>
      <w:r>
        <w:rPr>
          <w:rFonts w:eastAsia="Cordia New" w:cs="Angsana New" w:ascii="Angsana New" w:hAnsi="Angsana New"/>
          <w:sz w:val="20"/>
          <w:szCs w:val="20"/>
        </w:rPr>
      </w:r>
    </w:p>
    <w:p>
      <w:pPr>
        <w:pStyle w:val="Heading4"/>
        <w:tabs>
          <w:tab w:val="clear" w:pos="567"/>
          <w:tab w:val="left" w:pos="1134" w:leader="none"/>
          <w:tab w:val="left" w:pos="3686" w:leader="none"/>
          <w:tab w:val="left" w:pos="4253" w:leader="none"/>
          <w:tab w:val="left" w:pos="708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ายมือชื่อ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4536" w:leader="none"/>
          <w:tab w:val="left" w:pos="708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ind w:left="284" w:hanging="284"/>
        <w:rPr/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วิสิทธิ์  น้อยพันธุ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ตรวจสอบ และ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ind w:left="284" w:hanging="28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สรรหา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ทวีศักดิ์  เสนาณรงค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บริษัท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ละกรรมการกำหนดค่าตอบแทน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418" w:leader="none"/>
          <w:tab w:val="left" w:pos="2835" w:leader="none"/>
          <w:tab w:val="left" w:pos="6237" w:leader="none"/>
        </w:tabs>
        <w:ind w:left="284" w:hanging="28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นางเกษรี  ณรงค์เดช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ละประธานกรรมการตรวจสอบ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ทองฉัตร  หงศ์ลดารมภ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ทวี  บุตรสุนท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ละประธานกรรมการกำหนดค่าตอบแทน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ประทีป  บุปผาอินท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</w:r>
    </w:p>
    <w:p>
      <w:pPr>
        <w:pStyle w:val="Header"/>
        <w:tabs>
          <w:tab w:val="clear" w:pos="4320"/>
          <w:tab w:val="clear" w:pos="8640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ตรวจสอบ และ</w:t>
      </w:r>
    </w:p>
    <w:p>
      <w:pPr>
        <w:pStyle w:val="Header"/>
        <w:tabs>
          <w:tab w:val="clear" w:pos="4320"/>
          <w:tab w:val="clear" w:pos="8640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สรรหา</w:t>
      </w:r>
    </w:p>
    <w:p>
      <w:pPr>
        <w:pStyle w:val="Heading4"/>
        <w:tabs>
          <w:tab w:val="clear" w:pos="567"/>
          <w:tab w:val="left" w:pos="1134" w:leader="none"/>
          <w:tab w:val="left" w:pos="3686" w:leader="none"/>
          <w:tab w:val="left" w:pos="4253" w:leader="none"/>
          <w:tab w:val="left" w:pos="708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567"/>
          <w:tab w:val="left" w:pos="3000" w:leader="none"/>
          <w:tab w:val="left" w:pos="4800" w:leader="none"/>
          <w:tab w:val="left" w:pos="708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ายมือชื่อ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4536" w:leader="none"/>
          <w:tab w:val="left" w:pos="708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43" w:leader="none"/>
          <w:tab w:val="left" w:pos="4536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รับมอบอำนา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างสาวศิริพร  เผือกพิบูลย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จัดการส่วน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</w:r>
    </w:p>
    <w:p>
      <w:pPr>
        <w:pStyle w:val="Normal"/>
        <w:tabs>
          <w:tab w:val="clear" w:pos="720"/>
          <w:tab w:val="left" w:pos="1843" w:leader="none"/>
          <w:tab w:val="left" w:pos="4536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ำนักนักลงทุนสัมพันธ์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BrowalliaUPC" w:hAnsi="BrowalliaUPC" w:cs="BrowalliaUPC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eastAsia="Times New Roman" w:cs="AngsanaUPC"/>
      <w:sz w:val="80"/>
      <w:szCs w:val="80"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  <w:tab w:val="left" w:pos="1134" w:leader="none"/>
        <w:tab w:val="left" w:pos="3402" w:leader="none"/>
        <w:tab w:val="left" w:pos="3828" w:leader="none"/>
      </w:tabs>
      <w:jc w:val="center"/>
    </w:pPr>
    <w:rPr>
      <w:rFonts w:ascii="BrowalliaUPC" w:hAnsi="BrowalliaUPC" w:cs="BrowalliaUPC"/>
      <w:b/>
      <w:bCs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</w:tabs>
      <w:jc w:val="both"/>
    </w:pPr>
    <w:rPr>
      <w:rFonts w:ascii="BrowalliaUPC" w:hAnsi="BrowalliaUPC" w:eastAsia="Times New Roman" w:cs="Browall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ascii="BrowalliaUPC" w:hAnsi="BrowalliaUPC" w:eastAsia="Times New Roman" w:cs="BrowalliaUP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5:05:00Z</dcterms:created>
  <dc:creator>sunshinew</dc:creator>
  <dc:description/>
  <cp:keywords/>
  <dc:language>en-US</dc:language>
  <cp:lastModifiedBy>siripornp</cp:lastModifiedBy>
  <cp:lastPrinted>2006-03-29T18:25:00Z</cp:lastPrinted>
  <dcterms:modified xsi:type="dcterms:W3CDTF">2007-03-28T07:48:00Z</dcterms:modified>
  <cp:revision>3</cp:revision>
  <dc:subject/>
  <dc:title>ส่วนที่  3</dc:title>
</cp:coreProperties>
</file>