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.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พิพาททาง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7.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พิพาททาง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ข้อพิพาททางกฎหมายที่สำคัญ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ูกฟ้องเป็นจำเลยร่วมในคดีแพ่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ที่ศาลแพ่งกรุงเทพใต้ เกี่ยวกับค่าเสียหาย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ศาลฎีกาวินิจฉัยชี้ขาดว่า ศาลทรัพย์สินทางปัญญาและการค้าระหว่างประเทศมีอำนาจพิจารณาคดีดังกล่าว ดังนั้น โจทก์ของ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      จึงดำเนินการฟ้องใหม่มายังศาลที่มีอำนาจ โดยมีค่าเสียหายลดลง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ศาลได้รวมการพิจารณาคดีทั้งสองเข้าด้วยกัน ขณะนี้อยู่ระหว่างการพิจารณาสืบพยาน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08:00Z</dcterms:created>
  <dc:creator>SSI</dc:creator>
  <dc:description/>
  <cp:keywords/>
  <dc:language>en-US</dc:language>
  <cp:lastModifiedBy>siripornp</cp:lastModifiedBy>
  <cp:lastPrinted>2007-03-08T15:07:00Z</cp:lastPrinted>
  <dcterms:modified xsi:type="dcterms:W3CDTF">2007-03-22T09:13:00Z</dcterms:modified>
  <cp:revision>7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