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850392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6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caps/>
          <w:sz w:val="16"/>
          <w:szCs w:val="16"/>
        </w:rPr>
      </w:pPr>
      <w:r>
        <w:rPr>
          <w:rFonts w:cs="Angsana New" w:ascii="Angsana New" w:hAnsi="Angsana New"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b Site</w:t>
        <w:tab/>
        <w:t>:</w:t>
        <w:tab/>
        <w:t>http://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si-steel.com</w:t>
        </w:r>
      </w:hyperlink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ผลิตและจำหน่ายเหล็กแผ่นรีดร้อนชนิดม้วนและเหล็กแผ่นรีดร้อนชนิดม้ว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ล้างผิวและเคลือบน้ำมัน ด้วยกำลังการผลิตเต็ม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18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งเสริมการลงทุนจาก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ind w:right="-327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-2238 - 3063 - 82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2236 - 8890,  0-2236 - 889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ยายพลอย  ตำบลแม่รำพึง  อำเภ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างสะพาน 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-3269-1403 - 5, 0-3269-1412 - 5,  0-3269-1419 - 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-3269-1421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1440" w:bottom="149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4451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3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06:00Z</dcterms:created>
  <dc:creator>SSI</dc:creator>
  <dc:description/>
  <cp:keywords/>
  <dc:language>en-US</dc:language>
  <cp:lastModifiedBy>siripornp</cp:lastModifiedBy>
  <cp:lastPrinted>2005-03-19T16:43:00Z</cp:lastPrinted>
  <dcterms:modified xsi:type="dcterms:W3CDTF">2006-03-21T10:11:00Z</dcterms:modified>
  <cp:revision>3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