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576961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2.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ฐานะการเงินและผลการดำเนิน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0.0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12.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ฐานะการเงินและผลการดำเนินง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514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Normal"/>
        <w:ind w:right="-5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right="-51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 w:cs="Angsana New"/>
          <w:sz w:val="32"/>
          <w:sz w:val="32"/>
          <w:szCs w:val="32"/>
        </w:rPr>
        <w:t>สรุปรายงานการสอบบัญชี</w:t>
      </w:r>
    </w:p>
    <w:p>
      <w:pPr>
        <w:pStyle w:val="Normal"/>
        <w:ind w:left="720" w:right="-51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90"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สำหรับงบการเงินของบริษัท งบการเงินของบริษัทย่อย และงบการเงินรวม            สำหรับปี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ธนาวรรณ อนุรัตน์บดี  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3440</w:t>
      </w:r>
    </w:p>
    <w:p>
      <w:pPr>
        <w:pStyle w:val="Normal"/>
        <w:ind w:right="-514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ดีลอยท์ ทู้ช โธมัทสุ ไชยยศ จำกัด</w:t>
      </w:r>
    </w:p>
    <w:p>
      <w:pPr>
        <w:pStyle w:val="BodyText2"/>
        <w:ind w:right="29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right="29" w:firstLine="720"/>
        <w:rPr/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>รายงานการตรวจสอบของผู้สอบบัญชีเป็น</w:t>
      </w:r>
      <w:r>
        <w:rPr>
          <w:rFonts w:ascii="Angsana New" w:hAnsi="Angsana New" w:cs="Angsana New"/>
          <w:u w:val="single"/>
        </w:rPr>
        <w:t>แบบไม่มีเงื่อนไข</w:t>
      </w:r>
      <w:r>
        <w:rPr>
          <w:rFonts w:ascii="Angsana New" w:hAnsi="Angsana New" w:cs="Angsana New"/>
        </w:rPr>
        <w:t xml:space="preserve"> </w:t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รายงานตรวจสอบของผู้สอบบัญชีเป็น</w:t>
      </w:r>
      <w:r>
        <w:rPr>
          <w:rFonts w:ascii="Angsana New" w:hAnsi="Angsana New" w:cs="Angsana New"/>
          <w:u w:val="single"/>
        </w:rPr>
        <w:t>แบบไม่มีเงื่อนไข</w:t>
      </w:r>
      <w:r>
        <w:rPr>
          <w:rFonts w:ascii="Angsana New" w:hAnsi="Angsana New" w:cs="Angsana New"/>
        </w:rPr>
        <w:t xml:space="preserve"> </w:t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ind w:right="29" w:firstLine="720"/>
        <w:rPr/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รายงานตรวจสอบของผู้สอบบัญชีเป็น</w:t>
      </w:r>
      <w:r>
        <w:rPr>
          <w:rFonts w:ascii="Angsana New" w:hAnsi="Angsana New" w:cs="Angsana New"/>
          <w:u w:val="single"/>
        </w:rPr>
        <w:t>แบบไม่มีเงื่อนไข</w:t>
      </w:r>
      <w:r>
        <w:rPr>
          <w:rFonts w:ascii="Angsana New" w:hAnsi="Angsana New" w:cs="Angsana New"/>
        </w:rPr>
        <w:t xml:space="preserve">  ตามเอกสารแนบ </w:t>
      </w:r>
      <w:r>
        <w:rPr>
          <w:rFonts w:cs="Angsana New" w:ascii="Angsana New" w:hAnsi="Angsana New"/>
        </w:rPr>
        <w:t>3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ราง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ดุ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</w:p>
    <w:tbl>
      <w:tblPr>
        <w:tblW w:w="9762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357"/>
        <w:gridCol w:w="3970"/>
        <w:gridCol w:w="990"/>
        <w:gridCol w:w="824"/>
        <w:gridCol w:w="1134"/>
        <w:gridCol w:w="694"/>
        <w:gridCol w:w="15"/>
        <w:gridCol w:w="975"/>
        <w:gridCol w:w="720"/>
      </w:tblGrid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8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ินทรัพย์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หมุนเว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1,527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02,098</w:t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6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8,39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ลงทุนชั่วคราว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0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49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ตั๋วเงินรับการค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73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ารที่เกี่ยวข้องกั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289,557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445,468</w:t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787,09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ื่น ๆ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239,629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635,659</w:t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ind w:righ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5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39,79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2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ลูกหนี้และตั๋วเงินรับการค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529,186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9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081,127</w:t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.4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726,89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3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หัก</w:t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เผื่อหนี้สงสัยจะสูญ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83,809)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0.6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98,888)</w:t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1.1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05,051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1.4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ลูกหนี้และตั๋วเงินรับการค้า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245,377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87,239</w:t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4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321,8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9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ให้กู้ยืมระยะสั้นและเงินทดรอง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แก่กิจการที่เกี่ยวข้องกั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971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106</w:t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ind w:right="-30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05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ค้าคงเหลือ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,610,013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8.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826,746</w:t>
            </w:r>
          </w:p>
        </w:tc>
        <w:tc>
          <w:tcPr>
            <w:tcW w:w="6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.4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,433,4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8.8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หมุนเวียน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9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จ่ายล่วงหน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6,212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20,117</w:t>
            </w:r>
          </w:p>
        </w:tc>
        <w:tc>
          <w:tcPr>
            <w:tcW w:w="6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82,99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3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ภาษีมูลค่าเพิ่มรอขอคื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453,505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8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4,900</w:t>
            </w:r>
          </w:p>
        </w:tc>
        <w:tc>
          <w:tcPr>
            <w:tcW w:w="6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6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,4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004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219</w:t>
            </w:r>
          </w:p>
        </w:tc>
        <w:tc>
          <w:tcPr>
            <w:tcW w:w="6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7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จ่ายล่วงหน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,99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327</w:t>
            </w:r>
          </w:p>
        </w:tc>
        <w:tc>
          <w:tcPr>
            <w:tcW w:w="6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,39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ื่นๆ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0,213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8,590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3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1,10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สินทรัพย์หมุนเวีย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9,789,812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8.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,889,342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3.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9.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ไม่หมุนเว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9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ลง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ะยะยาว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1,621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1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1,621</w:t>
            </w:r>
          </w:p>
        </w:tc>
        <w:tc>
          <w:tcPr>
            <w:tcW w:w="6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5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1,62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9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ฝากธนาคารที่มีภาระผูกพั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20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,200</w:t>
            </w:r>
          </w:p>
        </w:tc>
        <w:tc>
          <w:tcPr>
            <w:tcW w:w="6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,2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ี่ดิน อาคารและอุปกรณ์ – สุทธิ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,827,985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0.6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,010,840</w:t>
            </w:r>
          </w:p>
        </w:tc>
        <w:tc>
          <w:tcPr>
            <w:tcW w:w="6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4.8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009,45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8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ไม่มีตัวต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71,871 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920</w:t>
            </w:r>
          </w:p>
        </w:tc>
        <w:tc>
          <w:tcPr>
            <w:tcW w:w="6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ไม่หมุนเวียน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3,199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3,807</w:t>
            </w:r>
          </w:p>
        </w:tc>
        <w:tc>
          <w:tcPr>
            <w:tcW w:w="6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8,59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ind w:left="-342" w:firstLine="342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สินทรัพย์ไม่หมุนเว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525,876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1.9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,636,388</w:t>
            </w:r>
          </w:p>
        </w:tc>
        <w:tc>
          <w:tcPr>
            <w:tcW w:w="6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.5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655,86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0.3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สินทรัพย์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1,315,688</w:t>
            </w:r>
          </w:p>
        </w:tc>
        <w:tc>
          <w:tcPr>
            <w:tcW w:w="82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525,730</w:t>
            </w:r>
          </w:p>
        </w:tc>
        <w:tc>
          <w:tcPr>
            <w:tcW w:w="69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9,301,510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ดุ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90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357"/>
        <w:gridCol w:w="3970"/>
        <w:gridCol w:w="990"/>
        <w:gridCol w:w="966"/>
        <w:gridCol w:w="24"/>
        <w:gridCol w:w="968"/>
        <w:gridCol w:w="22"/>
        <w:gridCol w:w="900"/>
        <w:gridCol w:w="990"/>
        <w:gridCol w:w="720"/>
      </w:tblGrid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9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8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9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9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หนี้สินและส่วนของผู้ถือหุ้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หมุนเว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เบิกเกินบัญชีและเงินกู้ยื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ะยะสั้นจากสถ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ันการเงิ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กู้ยืมระยะสั้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843,941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.4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90,0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เชื่อระยะสั้นเพื่อการค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895,292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.1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66,75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1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จ้าหนี้และตั๋วเงินจ่ายการค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502,681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9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886,49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9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211,78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1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12,000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6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05,25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2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0,66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8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หุ้นกู้ที่ถึงกำหนดชำระภายในหนึ่งปี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20,000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4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20,00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หนี้สินระยะยาวตามสัญญาเช่าการเงิ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ที่ถึงกำหนดชำระภายในหนึ่งปี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4,095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หนี้สินระยะยาวตามสัญญาเช่าซื้อ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ี่ถึงกำหนดชำระภายในหนึ่งปี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80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87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17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หมุนเวียน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ค้างจ่าย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2,140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6</w:t>
            </w:r>
          </w:p>
        </w:tc>
        <w:tc>
          <w:tcPr>
            <w:tcW w:w="9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6,704</w:t>
            </w:r>
          </w:p>
        </w:tc>
        <w:tc>
          <w:tcPr>
            <w:tcW w:w="9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5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9,15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ื่น ๆ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30,390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</w:t>
            </w:r>
          </w:p>
        </w:tc>
        <w:tc>
          <w:tcPr>
            <w:tcW w:w="9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76,136</w:t>
            </w:r>
          </w:p>
        </w:tc>
        <w:tc>
          <w:tcPr>
            <w:tcW w:w="9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9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4,86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5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หนี้สินหมุนเวีย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,391,51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7.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453,22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.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092,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1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ไม่หมุนเวียน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กู้ยืมระยะยาว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009,365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.7</w:t>
            </w:r>
          </w:p>
        </w:tc>
        <w:tc>
          <w:tcPr>
            <w:tcW w:w="9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453,830</w:t>
            </w:r>
          </w:p>
        </w:tc>
        <w:tc>
          <w:tcPr>
            <w:tcW w:w="9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.4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794,01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3.2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ุ้นกู้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810,000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5</w:t>
            </w:r>
          </w:p>
        </w:tc>
        <w:tc>
          <w:tcPr>
            <w:tcW w:w="9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530,000</w:t>
            </w:r>
          </w:p>
        </w:tc>
        <w:tc>
          <w:tcPr>
            <w:tcW w:w="9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9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000,0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.6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ไม่หมุนเวียน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6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ระยะยาวตามสัญญาเช่าการเงิ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94,258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0</w:t>
            </w:r>
          </w:p>
        </w:tc>
        <w:tc>
          <w:tcPr>
            <w:tcW w:w="9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ระยะยาวตามสัญญาเช่าซื้อ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12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6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692</w:t>
            </w:r>
          </w:p>
        </w:tc>
        <w:tc>
          <w:tcPr>
            <w:tcW w:w="9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70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หนี้สินไม่หมุนเวีย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314,33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8.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985,52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.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,798,7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.9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หนี้สิ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3,705,85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5.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,438,75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5.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,891,3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4.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ดุ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50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990"/>
        <w:gridCol w:w="1107"/>
        <w:gridCol w:w="1134"/>
        <w:gridCol w:w="720"/>
        <w:gridCol w:w="869"/>
        <w:gridCol w:w="720"/>
      </w:tblGrid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8</w:t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ผู้ถือหุ้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ุนเรือนหุ้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ุนจดทะเบ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3,101,500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.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90" w:type="dxa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101,500</w:t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101,5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,310,150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0.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90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69" w:type="dxa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101,5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ุนที่ออกและเรียกชำระแล้ว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69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3,101,280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.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101,280</w:t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05" w:leader="none"/>
              </w:tabs>
              <w:ind w:right="-30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3,101,28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35.9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,310,128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0.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ind w:left="-39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ind w:left="-39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ind w:left="-390" w:right="-1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101,28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ind w:left="-39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4.7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853,000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0.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เกิ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่ำกว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ุ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ต่ำ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ว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มูลค่าหุ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ามัญ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171,280)</w:t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4.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171,280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5.9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171,280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7.4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เกินทุนจากการตีราคาสินทรัพย์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212,119</w:t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.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536,60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.2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984,28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.4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ะส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ัดสรรแล้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ำรองตามกฎหมาย                                                                                         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3,888</w:t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209,38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6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ยังไม่ได้จัดสร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22,461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68,09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3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145,590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3.9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ส่วนของผู้ถือหุ้นของบริษัท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-75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,828,468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.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-75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,344,077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0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,768,693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3.8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ผู้ถือหุ้นส่วนน้อ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81,366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42,90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41,45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2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ส่วนของผู้ถือหุ้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609,83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4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,086,9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5.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,410,1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.0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หนี้สินและส่วนของผู้ถือหุ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1,315,688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525,730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9,301,510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righ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2"/>
          <w:szCs w:val="32"/>
          <w:lang w:eastAsia="th-TH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งบกำไรขาดทุ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 xml:space="preserve">ประจำปีสิ้นสุดเพียงวันที่ </w:t>
      </w:r>
      <w:r>
        <w:rPr>
          <w:rFonts w:cs="Angsana New" w:ascii="Angsana New" w:hAnsi="Angsana New"/>
          <w:b/>
          <w:bCs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ธันวาคม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90"/>
        <w:gridCol w:w="4080"/>
        <w:gridCol w:w="1140"/>
        <w:gridCol w:w="25"/>
        <w:gridCol w:w="695"/>
        <w:gridCol w:w="14"/>
        <w:gridCol w:w="992"/>
        <w:gridCol w:w="74"/>
        <w:gridCol w:w="720"/>
        <w:gridCol w:w="57"/>
        <w:gridCol w:w="992"/>
        <w:gridCol w:w="31"/>
        <w:gridCol w:w="678"/>
        <w:gridCol w:w="12"/>
        <w:gridCol w:w="30"/>
      </w:tblGrid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5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8</w:t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  <w:tc>
          <w:tcPr>
            <w:tcW w:w="85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6</w:t>
            </w:r>
          </w:p>
        </w:tc>
        <w:tc>
          <w:tcPr>
            <w:tcW w:w="72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5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85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050" w:type="dxa"/>
            <w:gridSpan w:val="1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จากการขาย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012,225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8.9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631,37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8.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9,326,030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จากการให้บริการ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5,955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8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3,61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31,360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อื่น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การชำระหนี้ก่อนกำหนด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34,375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เงินกู้ยืมที่ไม่ต้องชำระ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2,959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การแปลงสภาพหุ้นกู้แปลงสภาพ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2,211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5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อัตราแลกเปลี่ยน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2,155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0,06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36,652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ื่นๆ 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7,162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8,26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2,010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รายได้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427,49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7,093,3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1,155,59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050" w:type="dxa"/>
            <w:gridSpan w:val="1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ค่าใช้จ่าย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้นทุนขาย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,927,853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0.4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,187,77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1.4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,449,623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8.5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้น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ารให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การ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5,386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8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0,82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13,069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0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ในการขายและบริหาร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30,342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6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37,97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23,514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3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33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งสัยจะสูญ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207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pacing w:lineRule="auto" w:line="36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นี้สงสัยจะสู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โอนกลับ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0,881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0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9,270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0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7,978)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0.1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ลดมูลค่าสินค้าคงเหลือ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62,665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3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ตัดจำหน่ายอะไหล่และวัสดุ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819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th-TH"/>
              </w:rPr>
              <w:t>ค่าใช้จ่ายอื่น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ตัดจำหน่ายและการเสื่อมสภาพของเครื่องจักร และอุปกรณ์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,329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6,91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4,124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ื่นๆ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7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80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ตอบแทนกรรมการ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462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67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885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ค่าใช้จ่าย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823,546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1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1,213,69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4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,528,444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1.9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่อนดอกเบี้ยจ่ายและภาษีเงินได้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96,049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.1)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879,61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.9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627,153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8.1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ดอกเบี้ยจ่าย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84,91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7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00,52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28,184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3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ภาษีเงินได้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9,703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16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281</w:t>
            </w:r>
          </w:p>
        </w:tc>
        <w:tc>
          <w:tcPr>
            <w:tcW w:w="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ลังภาษีเงินได้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440,666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4.0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442,92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.7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885,688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.7</w:t>
            </w:r>
          </w:p>
        </w:tc>
      </w:tr>
      <w:tr>
        <w:trPr>
          <w:trHeight w:val="317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สุ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ี่เป็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องผู้ถือหุ้นส่วนน้อย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95,637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0.3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09,732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0.3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83,241)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0.6</w:t>
            </w:r>
          </w:p>
        </w:tc>
      </w:tr>
      <w:tr>
        <w:trPr>
          <w:trHeight w:val="317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536,303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4.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333,194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.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702,44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.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354" w:footer="720" w:bottom="806"/>
          <w:pgNumType w:start="105" w:fmt="decimal"/>
          <w:formProt w:val="false"/>
          <w:textDirection w:val="lrTb"/>
          <w:docGrid w:type="default" w:linePitch="360" w:charSpace="0"/>
        </w:sectPr>
      </w:pPr>
    </w:p>
    <w:tbl>
      <w:tblPr>
        <w:tblW w:w="971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"/>
        <w:gridCol w:w="297"/>
        <w:gridCol w:w="4438"/>
        <w:gridCol w:w="1683"/>
        <w:gridCol w:w="1572"/>
        <w:gridCol w:w="110"/>
        <w:gridCol w:w="1443"/>
      </w:tblGrid>
      <w:tr>
        <w:trPr>
          <w:trHeight w:val="341" w:hRule="atLeast"/>
          <w:cantSplit w:val="true"/>
        </w:trPr>
        <w:tc>
          <w:tcPr>
            <w:tcW w:w="9710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และบริษัทย่อย</w:t>
            </w:r>
          </w:p>
        </w:tc>
      </w:tr>
      <w:tr>
        <w:trPr>
          <w:trHeight w:val="341" w:hRule="atLeast"/>
          <w:cantSplit w:val="true"/>
        </w:trPr>
        <w:tc>
          <w:tcPr>
            <w:tcW w:w="9710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งบกระแสเงินสด</w:t>
            </w:r>
          </w:p>
        </w:tc>
      </w:tr>
      <w:tr>
        <w:trPr>
          <w:trHeight w:val="341" w:hRule="atLeast"/>
          <w:cantSplit w:val="true"/>
        </w:trPr>
        <w:tc>
          <w:tcPr>
            <w:tcW w:w="9710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ธันวาคม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8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6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</w:tr>
      <w:tr>
        <w:trPr>
          <w:trHeight w:val="341" w:hRule="atLeast"/>
        </w:trPr>
        <w:tc>
          <w:tcPr>
            <w:tcW w:w="4902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ระแสเงินสดจากกิจกรรมดำเนินงา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02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536,303)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333,19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702,447</w:t>
            </w:r>
          </w:p>
        </w:tc>
      </w:tr>
      <w:tr>
        <w:trPr>
          <w:trHeight w:val="341" w:hRule="atLeast"/>
        </w:trPr>
        <w:tc>
          <w:tcPr>
            <w:tcW w:w="4902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ายการปรับปรุงเพื่อกระทบยอด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02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ป็นเงินส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ากการดำเนินงา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นี้สงสัยจะสู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โอนกลับ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3,062)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9,270)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7,978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งสัยจะสูญ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_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207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เสื่อมราคา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21,602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02,445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16,303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ตัดจำหน่าย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147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9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</w:t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ตัดจำหน่ายภาษีหัก ณ ที่จ่าย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7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808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ภาษีซื้อไม่ขอคื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,606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เสื่อมสภาพของวัตถุดิบ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065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ลดมูลค่าวัตถุดิบ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98,423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ลดมูลค่าสินค้าสำเร็จรูป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664,242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ขาดทุนจากการลดมูลค่าอะไหล่และวัสดุ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โอนกลับ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0,697)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 9,289)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8,019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ต่างของดอกเบี้ยจ่ายตามอัตราดอกเบี้ยที่แท้จริง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ับอัตราดอกเบี้ยตามสัญญาปรับโครงสร้างหนี้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316)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944)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2,030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อัตราแลกเปลี่ยนที่เกิดขึ้นแล้ว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32)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159)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13,324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อัตราแลกเปลี่ยนที่ยังไม่เกิดขึ้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,130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9,388)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,855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การขายเงินลง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ชั่วคราว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5,036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การขายที่ดิน  อาคารและอุปกรณ์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552)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181)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080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ตัดจำหน่ายอุปกร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eastAsia="th-TH"/>
              </w:rPr>
              <w:t>ณ์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,329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6,910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4,543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ตัดจำหน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านระหว่างก่อสร้าง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24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ตัดจำหน่ายอะไหล่และวัสดุ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819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842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ประเมินราคาที่ดิน อาคารและอุปกรณ์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732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การชำระหนี้ก่อนกำหนด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034,375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เงินกู้ยืมที่ไม่ต้องชำระ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12,959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การแปลงสภาพหุ้นกู้แปลงสภาพ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52,211)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ำไรจากการไถ่ถอนหุ้นกู้ก่อนครบกำหนด                                 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,853)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ผู้ถือหุ้นส่วนน้อย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5,637</w:t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9,732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83,241</w:t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การดำเนินงานก่อนการ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7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ปลี่ยนแปลงในสินทรัพย์และหนี้สินดำเนินงา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883,429</w:t>
            </w:r>
          </w:p>
        </w:tc>
        <w:tc>
          <w:tcPr>
            <w:tcW w:w="168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197,084</w:t>
            </w:r>
          </w:p>
        </w:tc>
        <w:tc>
          <w:tcPr>
            <w:tcW w:w="14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211,25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6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"/>
        <w:gridCol w:w="80"/>
        <w:gridCol w:w="3"/>
        <w:gridCol w:w="294"/>
        <w:gridCol w:w="63"/>
        <w:gridCol w:w="360"/>
        <w:gridCol w:w="4009"/>
        <w:gridCol w:w="6"/>
        <w:gridCol w:w="1683"/>
        <w:gridCol w:w="12"/>
        <w:gridCol w:w="1691"/>
        <w:gridCol w:w="10"/>
        <w:gridCol w:w="1412"/>
        <w:gridCol w:w="6"/>
      </w:tblGrid>
      <w:tr>
        <w:trPr>
          <w:trHeight w:val="341" w:hRule="atLeast"/>
          <w:cantSplit w:val="true"/>
        </w:trPr>
        <w:tc>
          <w:tcPr>
            <w:tcW w:w="9716" w:type="dxa"/>
            <w:gridSpan w:val="1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และบริษัทย่อย</w:t>
            </w:r>
          </w:p>
        </w:tc>
      </w:tr>
      <w:tr>
        <w:trPr>
          <w:trHeight w:val="341" w:hRule="atLeast"/>
          <w:cantSplit w:val="true"/>
        </w:trPr>
        <w:tc>
          <w:tcPr>
            <w:tcW w:w="9716" w:type="dxa"/>
            <w:gridSpan w:val="1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งบกระแสเงินสด</w:t>
            </w:r>
          </w:p>
        </w:tc>
      </w:tr>
      <w:tr>
        <w:trPr>
          <w:trHeight w:val="341" w:hRule="atLeast"/>
          <w:cantSplit w:val="true"/>
        </w:trPr>
        <w:tc>
          <w:tcPr>
            <w:tcW w:w="9716" w:type="dxa"/>
            <w:gridSpan w:val="1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ธันวาคม</w:t>
            </w:r>
          </w:p>
        </w:tc>
      </w:tr>
      <w:tr>
        <w:trPr>
          <w:trHeight w:val="341" w:hRule="atLeast"/>
        </w:trPr>
        <w:tc>
          <w:tcPr>
            <w:tcW w:w="1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9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8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6</w:t>
            </w:r>
          </w:p>
        </w:tc>
      </w:tr>
      <w:tr>
        <w:trPr>
          <w:trHeight w:val="341" w:hRule="atLeast"/>
        </w:trPr>
        <w:tc>
          <w:tcPr>
            <w:tcW w:w="1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29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</w:tr>
      <w:tr>
        <w:trPr>
          <w:trHeight w:val="216" w:hRule="atLeast"/>
        </w:trPr>
        <w:tc>
          <w:tcPr>
            <w:tcW w:w="4902" w:type="dxa"/>
            <w:gridSpan w:val="8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กิจกรรมดำเนินงา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7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33" w:hRule="atLeast"/>
        </w:trPr>
        <w:tc>
          <w:tcPr>
            <w:tcW w:w="4902" w:type="dxa"/>
            <w:gridSpan w:val="8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ินทรัพย์ดำเนินงา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พิ่ม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ตั๋วเงินรับการค้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ารที่เกี่ยวข้องกั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844,089)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36,673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41,871)</w:t>
            </w:r>
          </w:p>
        </w:tc>
      </w:tr>
      <w:tr>
        <w:trPr>
          <w:trHeight w:val="345" w:hRule="atLeast"/>
        </w:trPr>
        <w:tc>
          <w:tcPr>
            <w:tcW w:w="1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ตั๋วเงินรับการค้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ื่น  ๆ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5,030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86,537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,581</w:t>
            </w:r>
          </w:p>
        </w:tc>
      </w:tr>
      <w:tr>
        <w:trPr>
          <w:trHeight w:val="345" w:hRule="atLeast"/>
        </w:trPr>
        <w:tc>
          <w:tcPr>
            <w:tcW w:w="1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ค้าคงเหลือ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5,455,119)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,384,018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512,511</w:t>
            </w:r>
          </w:p>
        </w:tc>
      </w:tr>
      <w:tr>
        <w:trPr>
          <w:trHeight w:val="345" w:hRule="atLeast"/>
        </w:trPr>
        <w:tc>
          <w:tcPr>
            <w:tcW w:w="1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ทดร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แก่กิจการที่เกี่ยวข้องกั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,865)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5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</w:t>
            </w:r>
          </w:p>
        </w:tc>
      </w:tr>
      <w:tr>
        <w:trPr>
          <w:trHeight w:val="341" w:hRule="atLeast"/>
        </w:trPr>
        <w:tc>
          <w:tcPr>
            <w:tcW w:w="1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ทดรองจ่ายแก่กรรมการ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742</w:t>
            </w:r>
          </w:p>
        </w:tc>
      </w:tr>
      <w:tr>
        <w:trPr>
          <w:trHeight w:val="345" w:hRule="atLeast"/>
        </w:trPr>
        <w:tc>
          <w:tcPr>
            <w:tcW w:w="1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จ่ายล่วงหน้า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3,905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62,876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59,479)</w:t>
            </w:r>
          </w:p>
        </w:tc>
      </w:tr>
      <w:tr>
        <w:trPr>
          <w:trHeight w:val="345" w:hRule="atLeast"/>
        </w:trPr>
        <w:tc>
          <w:tcPr>
            <w:tcW w:w="1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ภาษีมูลค่าเพิ่มรอขอคื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228,605)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92,444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6,875</w:t>
            </w:r>
          </w:p>
        </w:tc>
      </w:tr>
      <w:tr>
        <w:trPr>
          <w:trHeight w:val="345" w:hRule="atLeast"/>
        </w:trPr>
        <w:tc>
          <w:tcPr>
            <w:tcW w:w="1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อื่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,277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,314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5,322</w:t>
            </w:r>
          </w:p>
        </w:tc>
      </w:tr>
      <w:tr>
        <w:trPr>
          <w:trHeight w:val="345" w:hRule="atLeast"/>
        </w:trPr>
        <w:tc>
          <w:tcPr>
            <w:tcW w:w="1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จ่ายล่วงหน้า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663)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69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02)</w:t>
            </w:r>
          </w:p>
        </w:tc>
      </w:tr>
      <w:tr>
        <w:trPr>
          <w:trHeight w:val="345" w:hRule="atLeast"/>
        </w:trPr>
        <w:tc>
          <w:tcPr>
            <w:tcW w:w="1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หมุนเวียนอื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–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ื่นๆ 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2,190)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4,596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447</w:t>
            </w:r>
          </w:p>
        </w:tc>
      </w:tr>
      <w:tr>
        <w:trPr>
          <w:trHeight w:val="345" w:hRule="atLeast"/>
        </w:trPr>
        <w:tc>
          <w:tcPr>
            <w:tcW w:w="16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5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ไม่หมุนเวี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ื่น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0,102)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1,479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0,057)</w:t>
            </w:r>
          </w:p>
        </w:tc>
      </w:tr>
      <w:tr>
        <w:trPr>
          <w:trHeight w:val="341" w:hRule="atLeast"/>
        </w:trPr>
        <w:tc>
          <w:tcPr>
            <w:tcW w:w="4896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นี้สินดำเนินงานเพิ่ม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2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จ้าหนี้และตั๋วเงินจ่ายการค้า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351,527)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7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383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46,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9</w:t>
            </w:r>
          </w:p>
        </w:tc>
      </w:tr>
      <w:tr>
        <w:trPr>
          <w:trHeight w:val="80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2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ค้างจ่าย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5,436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2,446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1,676)</w:t>
            </w:r>
          </w:p>
        </w:tc>
      </w:tr>
      <w:tr>
        <w:trPr>
          <w:trHeight w:val="341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2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หมุนเวียนอื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–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ื่นๆ 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876,705)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41,274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9,871</w:t>
            </w:r>
          </w:p>
        </w:tc>
      </w:tr>
      <w:tr>
        <w:trPr>
          <w:trHeight w:val="341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2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สุ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ได้ม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จาก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รรมดำเนินงาน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6,184,788)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145,056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782,528</w:t>
            </w:r>
          </w:p>
        </w:tc>
      </w:tr>
      <w:tr>
        <w:trPr>
          <w:trHeight w:val="341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809" w:type="dxa"/>
            <w:gridSpan w:val="6"/>
            <w:tcBorders/>
            <w:shd w:fill="FFFFFF" w:val="clear"/>
          </w:tcPr>
          <w:p>
            <w:pPr>
              <w:pStyle w:val="Normal"/>
              <w:ind w:right="-9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ระแสเงินสดจากกิจกรรมลง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               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เงินลงทุนชั่วคราวลดลง      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-                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7,495  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ฝากธนาคารที่มีภาระผูกพันลดลง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000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รับจากการขายเงินลงทุนชั่วคราว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7,531</w:t>
            </w:r>
          </w:p>
        </w:tc>
      </w:tr>
      <w:tr>
        <w:trPr>
          <w:trHeight w:val="341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จ่ายเพื่อลงทุนในเงินลงทุนชั่วคราว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000)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67,495)</w:t>
            </w:r>
          </w:p>
        </w:tc>
      </w:tr>
      <w:tr>
        <w:trPr>
          <w:trHeight w:val="341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พื่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ซื้อที่ดิน อาคารและอุปกรณ์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868,102)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,308,139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979,647)</w:t>
            </w:r>
          </w:p>
        </w:tc>
      </w:tr>
      <w:tr>
        <w:trPr>
          <w:trHeight w:val="341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จ่ายเพื่อสินทรัพย์ไม่มีตัวต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670)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,999)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รับจากการข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ี่ดิน อาคารและอุปกรณ์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784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10</w:t>
            </w:r>
          </w:p>
        </w:tc>
        <w:tc>
          <w:tcPr>
            <w:tcW w:w="141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894</w:t>
            </w:r>
          </w:p>
        </w:tc>
      </w:tr>
      <w:tr>
        <w:trPr>
          <w:trHeight w:val="341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รับจากเงินให้กู้ยืมระยะสั้นแก่กิจการที่เกี่ยวข้องกัน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4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000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000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,000)      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,000)</w:t>
            </w:r>
          </w:p>
        </w:tc>
      </w:tr>
      <w:tr>
        <w:trPr>
          <w:trHeight w:val="341" w:hRule="atLeast"/>
        </w:trPr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09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สุทธิใช้ไปในกิจกรรมลงทุ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857,98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(4,294,033) 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3243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80,717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8"/>
        <w:gridCol w:w="297"/>
        <w:gridCol w:w="52"/>
        <w:gridCol w:w="4369"/>
        <w:gridCol w:w="17"/>
        <w:gridCol w:w="1683"/>
        <w:gridCol w:w="1"/>
        <w:gridCol w:w="1691"/>
        <w:gridCol w:w="21"/>
        <w:gridCol w:w="1401"/>
        <w:gridCol w:w="17"/>
      </w:tblGrid>
      <w:tr>
        <w:trPr>
          <w:trHeight w:val="341" w:hRule="atLeast"/>
          <w:cantSplit w:val="true"/>
        </w:trPr>
        <w:tc>
          <w:tcPr>
            <w:tcW w:w="9640" w:type="dxa"/>
            <w:gridSpan w:val="11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และบริษัทย่อย</w:t>
            </w:r>
          </w:p>
        </w:tc>
      </w:tr>
      <w:tr>
        <w:trPr>
          <w:trHeight w:val="341" w:hRule="atLeast"/>
          <w:cantSplit w:val="true"/>
        </w:trPr>
        <w:tc>
          <w:tcPr>
            <w:tcW w:w="9640" w:type="dxa"/>
            <w:gridSpan w:val="11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งบกระแสเงินสด</w:t>
            </w:r>
          </w:p>
        </w:tc>
      </w:tr>
      <w:tr>
        <w:trPr>
          <w:trHeight w:val="341" w:hRule="atLeast"/>
          <w:cantSplit w:val="true"/>
        </w:trPr>
        <w:tc>
          <w:tcPr>
            <w:tcW w:w="9640" w:type="dxa"/>
            <w:gridSpan w:val="11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ธันวาคม</w:t>
            </w:r>
          </w:p>
        </w:tc>
      </w:tr>
      <w:tr>
        <w:trPr>
          <w:trHeight w:val="341" w:hRule="atLeast"/>
        </w:trPr>
        <w:tc>
          <w:tcPr>
            <w:tcW w:w="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8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6</w:t>
            </w:r>
          </w:p>
        </w:tc>
      </w:tr>
      <w:tr>
        <w:trPr>
          <w:trHeight w:val="341" w:hRule="atLeast"/>
        </w:trPr>
        <w:tc>
          <w:tcPr>
            <w:tcW w:w="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2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43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71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</w:tr>
      <w:tr>
        <w:trPr>
          <w:trHeight w:val="341" w:hRule="atLeast"/>
        </w:trPr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ระแสเงินสดจากกิจกรรมจัดหาเงิ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กู้ยืมระยะสั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843,941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90,000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438,000)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ินเชื่อระยะสั้นเพื่อการค้าเพิ่มขึ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128,666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67,917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964,596)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่ายชำร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ืน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ู้ยืมระยะยาว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46,402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40,652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1,073,083)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รับจากเงินกู้ยืมระยะยาว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10,000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,467,000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480,000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จ่ายชำร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ื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ุ้นกู้ก่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ร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หนด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44,147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จ่ายเพื่อไถ่ถอนหุ้นกู้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20,000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รับจากการออกหุ้นกู้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000,000</w:t>
            </w:r>
          </w:p>
        </w:tc>
      </w:tr>
      <w:tr>
        <w:trPr>
          <w:trHeight w:val="243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ตามสัญญาเช่าการเงินเพิ่มขึ้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78,353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จ่ายหนี้สินระยะยาวตามสัญญาเช่าซื้อ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879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,314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,842)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่ายชำระหนี้สินระยะยาวค่าที่ดิน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6,650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,000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000)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26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ปันผล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03,824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310,128)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สุ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ได้มาจา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รรมจัดหาเงิน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662,205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57,324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,004,521)</w:t>
            </w:r>
          </w:p>
        </w:tc>
      </w:tr>
      <w:tr>
        <w:trPr>
          <w:trHeight w:val="341" w:hRule="atLeast"/>
        </w:trPr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เพิ่มขึ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80,571)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93,699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710)</w:t>
            </w:r>
          </w:p>
        </w:tc>
      </w:tr>
      <w:tr>
        <w:trPr>
          <w:trHeight w:val="341" w:hRule="atLeast"/>
        </w:trPr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ที่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มกราคม</w:t>
            </w:r>
          </w:p>
        </w:tc>
        <w:tc>
          <w:tcPr>
            <w:tcW w:w="1701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02,098</w:t>
            </w:r>
          </w:p>
        </w:tc>
        <w:tc>
          <w:tcPr>
            <w:tcW w:w="169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8,399</w:t>
            </w:r>
          </w:p>
        </w:tc>
        <w:tc>
          <w:tcPr>
            <w:tcW w:w="142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1,109</w:t>
            </w:r>
          </w:p>
        </w:tc>
      </w:tr>
      <w:tr>
        <w:trPr>
          <w:trHeight w:val="350" w:hRule="atLeast"/>
        </w:trPr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1,527</w:t>
            </w:r>
          </w:p>
        </w:tc>
        <w:tc>
          <w:tcPr>
            <w:tcW w:w="169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02,09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8,39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29" w:type="dxa"/>
        <w:jc w:val="left"/>
        <w:tblInd w:w="-2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5095"/>
        <w:gridCol w:w="1459"/>
        <w:gridCol w:w="1417"/>
        <w:gridCol w:w="1418"/>
      </w:tblGrid>
      <w:tr>
        <w:trPr>
          <w:trHeight w:val="331" w:hRule="atLeast"/>
          <w:cantSplit w:val="true"/>
        </w:trPr>
        <w:tc>
          <w:tcPr>
            <w:tcW w:w="9629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)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อัตราส่วนทางการเงิน</w:t>
            </w:r>
          </w:p>
        </w:tc>
      </w:tr>
      <w:tr>
        <w:trPr>
          <w:trHeight w:val="298" w:hRule="atLeast"/>
          <w:cantSplit w:val="true"/>
        </w:trPr>
        <w:tc>
          <w:tcPr>
            <w:tcW w:w="962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และบริษัทย่อย</w:t>
            </w:r>
          </w:p>
        </w:tc>
      </w:tr>
      <w:tr>
        <w:trPr>
          <w:trHeight w:val="298" w:hRule="atLeast"/>
          <w:cantSplit w:val="true"/>
        </w:trPr>
        <w:tc>
          <w:tcPr>
            <w:tcW w:w="9629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อัตราส่วนทางการเงิน</w:t>
            </w:r>
          </w:p>
        </w:tc>
      </w:tr>
      <w:tr>
        <w:trPr>
          <w:trHeight w:val="1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509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9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GB"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GB" w:eastAsia="th-TH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8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6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สภาพคล่อง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(LIQUIDITY RATIO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สภาพคล่อง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22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4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.57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สภาพคล่องหมุนเร็ว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4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17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สภาพคล่องกระแสเงินสด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.05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2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17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หมุนเวียนลูกหนี้การค้า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.98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.6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.77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ะยะเวลาเก็บหนี้เฉลี่ย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.79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8.3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.60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หมุนเวียนสินค้าคงเหลือ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02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1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.76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ะยะเวลาการขายสินค้าเฉลี่ย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9.53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9.1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3.47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หมุนเวียนเจ้าหนี้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.65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.96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.01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ะยะเวลาชำระหนี้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.91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.7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.99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Cash Cycle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.41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1.76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6.08</w:t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9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แสดงความสามารถในการหากำไร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(PROFITABILITY RATIO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ำไรขั้นต้น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.50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.40%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.22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ำไรจากการดำเนินงาน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.39%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.03%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.85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ำไรอื่น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30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08%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5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ส่วนเงินสดต่อการทำกำไร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.08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7.04%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1.28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ำไรสุทธิ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.22%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.38%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.09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ผลตอบแทนผู้ถือหุ้น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8.49%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.38%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8.05%</w:t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9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แสดงประสิทธิภาพในการดำเนินงาน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(EFFICIENCY RATIO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ผลตอบแทนจากสินทรัพย์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.50%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.20%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.63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.48%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.07%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1.35%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การหมุนของสินทรัพย์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83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1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04</w:t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9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วิเคราะห์นโยบายทางการเงิน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(FINANCIAL POLICY RATIO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หนี้สินต่อส่วนของผู้ถือหุ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0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8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82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ดอกเบี้ย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50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.4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48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ภาระผูกพั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Cash Basis)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5.37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.9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01</w:t>
            </w:r>
          </w:p>
        </w:tc>
      </w:tr>
      <w:tr>
        <w:trPr>
          <w:trHeight w:val="298" w:hRule="atLeast"/>
        </w:trPr>
        <w:tc>
          <w:tcPr>
            <w:tcW w:w="533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ารจ่ายเงินปันผล</w:t>
            </w:r>
          </w:p>
        </w:tc>
        <w:tc>
          <w:tcPr>
            <w:tcW w:w="1459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N/A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.8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N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/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A</w:t>
            </w:r>
          </w:p>
        </w:tc>
      </w:tr>
    </w:tbl>
    <w:p>
      <w:pPr>
        <w:pStyle w:val="Normal"/>
        <w:ind w:left="-180" w:hanging="0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526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4"/>
        <w:gridCol w:w="270"/>
        <w:gridCol w:w="3816"/>
        <w:gridCol w:w="1560"/>
        <w:gridCol w:w="1559"/>
        <w:gridCol w:w="1701"/>
      </w:tblGrid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863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และบริษัทย่อย</w:t>
            </w:r>
          </w:p>
        </w:tc>
      </w:tr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8636" w:type="dxa"/>
            <w:gridSpan w:val="4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ข้อมูลต่อหุ้นและอัตราการเติบโต</w:t>
            </w:r>
          </w:p>
        </w:tc>
      </w:tr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08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08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8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6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ข้อมูลต่อหุ้น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มูลค่าตามบัญชีต่อหุ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28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48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48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ุทธิต่อหุ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12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1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55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ปันผลต่อหุ้น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N/A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N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/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A</w:t>
            </w:r>
          </w:p>
        </w:tc>
      </w:tr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อัตราการเติบโต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รวม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0.49%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.65%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.07%)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รวม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5.04%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.52%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0.09%)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จากการขาย และรายได้จากการบริการ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.59%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.76%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3.32%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ดำเนินงาน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10.24%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7.97%)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.18%)</w:t>
            </w:r>
          </w:p>
        </w:tc>
      </w:tr>
      <w:tr>
        <w:trPr>
          <w:trHeight w:val="317" w:hRule="atLeast"/>
        </w:trPr>
        <w:tc>
          <w:tcPr>
            <w:tcW w:w="482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28.81%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16%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.96%</w:t>
            </w:r>
          </w:p>
        </w:tc>
      </w:tr>
    </w:tbl>
    <w:p>
      <w:pPr>
        <w:pStyle w:val="Normal"/>
        <w:ind w:right="-5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right="-5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526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right="-514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ผลการดำเนิน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รวมและรายได้จากการขายและบริการ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รายได้รวม จำนวน </w:t>
      </w:r>
      <w:r>
        <w:rPr>
          <w:rFonts w:cs="Angsana New" w:ascii="Angsana New" w:hAnsi="Angsana New"/>
          <w:sz w:val="32"/>
          <w:szCs w:val="32"/>
        </w:rPr>
        <w:t xml:space="preserve">36,4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ประกอบด้วยรายได้จากการขายเหล็กแผ่นรีดร้อนชนิดม้วนจำนวน </w:t>
      </w:r>
      <w:r>
        <w:rPr>
          <w:rFonts w:cs="Angsana New" w:ascii="Angsana New" w:hAnsi="Angsana New"/>
          <w:sz w:val="32"/>
          <w:szCs w:val="32"/>
        </w:rPr>
        <w:t xml:space="preserve">35,3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ปริมาณการจำหน่ายประมาณ </w:t>
      </w:r>
      <w:r>
        <w:rPr>
          <w:rFonts w:cs="Angsana New" w:ascii="Angsana New" w:hAnsi="Angsana New"/>
          <w:sz w:val="32"/>
          <w:szCs w:val="32"/>
        </w:rPr>
        <w:t xml:space="preserve">1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มตริกตัน รายได้จากการขายเศษเหล็กจำนวน </w:t>
      </w:r>
      <w:r>
        <w:rPr>
          <w:rFonts w:cs="Angsana New" w:ascii="Angsana New" w:hAnsi="Angsana New"/>
          <w:sz w:val="32"/>
          <w:szCs w:val="32"/>
        </w:rPr>
        <w:t xml:space="preserve">6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ายได้จากการขายและให้บริการ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8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รายได้อื่น </w:t>
      </w:r>
      <w:r>
        <w:rPr>
          <w:rFonts w:cs="Angsana New" w:ascii="Angsana New" w:hAnsi="Angsana New"/>
          <w:sz w:val="32"/>
          <w:szCs w:val="32"/>
        </w:rPr>
        <w:t xml:space="preserve">1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ขณะที่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รวม จำนวน </w:t>
      </w:r>
      <w:r>
        <w:rPr>
          <w:rFonts w:cs="Angsana New" w:ascii="Angsana New" w:hAnsi="Angsana New"/>
          <w:sz w:val="32"/>
          <w:szCs w:val="32"/>
        </w:rPr>
        <w:t xml:space="preserve">37,0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ประกอบด้วยรายได้จากการขายเหล็กแผ่นรีดร้อนชนิดม้วนจำนวน </w:t>
      </w:r>
      <w:r>
        <w:rPr>
          <w:rFonts w:cs="Angsana New" w:ascii="Angsana New" w:hAnsi="Angsana New"/>
          <w:sz w:val="32"/>
          <w:szCs w:val="32"/>
        </w:rPr>
        <w:t xml:space="preserve">36,26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ปริมาณการจำหน่ายประมาณ </w:t>
      </w: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มตริกตัน รายได้จากการขายเศษเหล็กจำนวน </w:t>
      </w:r>
      <w:r>
        <w:rPr>
          <w:rFonts w:cs="Angsana New" w:ascii="Angsana New" w:hAnsi="Angsana New"/>
          <w:sz w:val="32"/>
          <w:szCs w:val="32"/>
        </w:rPr>
        <w:t xml:space="preserve">3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ายได้จากการขายและให้บริการ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71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รายได้อื่น </w:t>
      </w:r>
      <w:r>
        <w:rPr>
          <w:rFonts w:cs="Angsana New" w:ascii="Angsana New" w:hAnsi="Angsana New"/>
          <w:sz w:val="32"/>
          <w:szCs w:val="32"/>
        </w:rPr>
        <w:t xml:space="preserve">2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เหล็กแผ่นรีดร้อนชนิดม้วนลดลง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ทียบกับ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ที่ราคาขายเฉลี่ย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ปริมาณการขายลดลงร้อยละ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ืบเนื่องจากภาวะเศษฐกิจเหล็กของโลกที่ชะลอตัวลงในครึ่งปีหลังของปี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รายได้จากการขายและให้บริการของบริษัท ท่าเรือประจวบ จำกัด และบริษัท เวสท์โคสท์ เอ็นจิเนียริ่ง จำกัด ซึ่งเป็นบริษัทย่อยมีจำนวนรวมทั้งสิ้น  </w:t>
      </w:r>
      <w:r>
        <w:rPr>
          <w:rFonts w:cs="Angsana New" w:ascii="Angsana New" w:hAnsi="Angsana New"/>
          <w:sz w:val="32"/>
          <w:szCs w:val="32"/>
        </w:rPr>
        <w:t xml:space="preserve">815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ได้รวมรายได้ที่ให้กับบริษัทใหญ่ และบริษัทย่อยด้วยกันเอง จำนวน </w:t>
      </w:r>
      <w:r>
        <w:rPr>
          <w:rFonts w:cs="Angsana New" w:ascii="Angsana New" w:hAnsi="Angsana New"/>
          <w:sz w:val="32"/>
          <w:szCs w:val="32"/>
        </w:rPr>
        <w:t xml:space="preserve">5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จาก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ปัจจัยเนื่องจากปริมาณการนำเข้าวัตถุดิบของบริษัทเพิ่มขึ้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ขายและบริการ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ต้นทุนขาย จำนวน </w:t>
      </w:r>
      <w:r>
        <w:rPr>
          <w:rFonts w:cs="Angsana New" w:ascii="Angsana New" w:hAnsi="Angsana New"/>
          <w:sz w:val="32"/>
          <w:szCs w:val="32"/>
        </w:rPr>
        <w:t xml:space="preserve">33,27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92.4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จากการขายเหล็กแผ่นรีดร้อนและเศษเหล็ก และบริษัทย่อยมีต้นทุนขายและบริการ จำนวน </w:t>
      </w:r>
      <w:r>
        <w:rPr>
          <w:rFonts w:cs="Angsana New" w:ascii="Angsana New" w:hAnsi="Angsana New"/>
          <w:sz w:val="32"/>
          <w:szCs w:val="32"/>
        </w:rPr>
        <w:t xml:space="preserve">3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จากการขายและให้บริการแก่บริษัท บริษัทในเครือและลูกค้าบุคคลภายนอก 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้นทุนขายของเหล็กแผ่นรีดร้อนหลักๆประกอบด้วย ต้นทุน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 Cost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ม่รวมการตั้งค่าเผื่อการลดลงของมูลค่าวัตถุดิบ และสินค้าสำเร็จรูป ดังกล่าวข้างต้น คิดเป็นสัดส่ว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85-9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ต้นทุนขายทั้งหมด รองลงมาคือต้นทุนการผลิต </w:t>
      </w:r>
      <w:r>
        <w:rPr>
          <w:rFonts w:cs="Angsana New" w:ascii="Angsana New" w:hAnsi="Angsana New"/>
          <w:sz w:val="32"/>
          <w:szCs w:val="32"/>
        </w:rPr>
        <w:t xml:space="preserve">(Conversion Cost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ทิ ค่าน้ำมันเชื้อเพลิง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่าไฟฟ้า ค่าอะไหล่และวัสดุสิ้นเปลือง และส่วนที่เหล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ือ ค่าเสื่อมราคา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ังคงใช้มาตรการลดค่าใช้จ่ายทางตรงและทางอ้อมของต้นทุนการผลิตอยู่ตลอดเวลา และทำการศึกษา ปรับปรุงประสิทธิภาพของการผลิตเพื่อให้ได้มาซึ่งการผลิตที่ให้ประสิทธิผลในด้านจำนวนผลิตต่อชั่วโมงการทำงาน  คุณภาพของผลิตภัณฑ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ต่างราคา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อุตสาหกรรมเหล็กแผ่นรีดร้อน ส่วนต่างระหว่างราคาขายสินค้าและต้นทุน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Metal Spread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วามสำคัญมากต่อผลกำไรขั้นต้นของการขายเหล็กแผ่นรีดร้อนของบริษัท 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ต่างระหว่างราคาขายสินค้าและต้นทุนเหล็กแท่งแบ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ขายสดหน้าโรงงาน เทียบกับต้นทุนค่าวัตถุดิบเทอม </w:t>
      </w:r>
      <w:r>
        <w:rPr>
          <w:rFonts w:cs="Angsana New" w:ascii="Angsana New" w:hAnsi="Angsana New"/>
          <w:sz w:val="32"/>
          <w:szCs w:val="32"/>
        </w:rPr>
        <w:t xml:space="preserve">C&amp;F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ม่รวมการตั้งค่าเผื่อการลดลงของมูลค่าวัตถุดิบ และสินค้าสำเร็จรูป ดังกล่าวข้างต้น อยู่ที่ </w:t>
      </w:r>
      <w:r>
        <w:rPr>
          <w:rFonts w:cs="Angsana New" w:ascii="Angsana New" w:hAnsi="Angsana New"/>
          <w:sz w:val="32"/>
          <w:szCs w:val="32"/>
        </w:rPr>
        <w:t xml:space="preserve">3,91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ตัน  หรือ </w:t>
      </w:r>
      <w:r>
        <w:rPr>
          <w:rFonts w:cs="Angsana New" w:ascii="Angsana New" w:hAnsi="Angsana New"/>
          <w:sz w:val="32"/>
          <w:szCs w:val="32"/>
        </w:rPr>
        <w:t xml:space="preserve">9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รียญสหรัฐต่อตัน หรือ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  ในขณะที่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ต่างอยู่ที่ </w:t>
      </w:r>
      <w:r>
        <w:rPr>
          <w:rFonts w:cs="Angsana New" w:ascii="Angsana New" w:hAnsi="Angsana New"/>
          <w:sz w:val="32"/>
          <w:szCs w:val="32"/>
        </w:rPr>
        <w:t xml:space="preserve">13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รียญสหรัฐต่อตัน หรือร้อยละ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>ของราคาขาย อันสืบเนื่องมาจากราคาขายที่ปรับตัวลดลงอย่างมีนัยสำคัญ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</w:t>
      </w:r>
    </w:p>
    <w:p>
      <w:pPr>
        <w:pStyle w:val="BodyTextIndent3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ในการขายส่วนใหญ่เป็นค่าใช้จ่ายแปรผันตามยอดขาย ประกอบด้วยค่าขนส่งสินค้าเป็นหลัก 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ค่าใช้จ่ายในการขายรวม </w:t>
      </w:r>
      <w:r>
        <w:rPr>
          <w:rFonts w:cs="Angsana New" w:ascii="Angsana New" w:hAnsi="Angsana New"/>
          <w:sz w:val="32"/>
          <w:szCs w:val="32"/>
        </w:rPr>
        <w:t xml:space="preserve">54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1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สภาวะราคาน้ำมันที่เป็นต้นทุนหลักของการขนส่งปรับตัวสูงขึ้นอย่างต่อเนื่อง และยอดการส่งออกที่เพิ่มสูงขึ้นร้อยละ </w:t>
      </w:r>
      <w:r>
        <w:rPr>
          <w:rFonts w:cs="Angsana New" w:ascii="Angsana New" w:hAnsi="Angsana New"/>
          <w:sz w:val="32"/>
          <w:szCs w:val="32"/>
        </w:rPr>
        <w:t xml:space="preserve">9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ทียบจาก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</w:p>
    <w:p>
      <w:pPr>
        <w:pStyle w:val="BodyTextIndent3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ส่วนค่าใช้จ่ายในการบริหารรวมทั้งสิ้น </w:t>
      </w:r>
      <w:r>
        <w:rPr>
          <w:rFonts w:cs="Angsana New" w:ascii="Angsana New" w:hAnsi="Angsana New"/>
          <w:sz w:val="32"/>
          <w:szCs w:val="32"/>
        </w:rPr>
        <w:t xml:space="preserve">3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มีนโยบายด้านสินค้าคงเหลือ ซึ่งแสดงในราคาทุนหรือมูลค่าที่คาดว่าจะได้รับสุทธิแล้วแต่ราคาใดจะต่ำกว่า โดยถือเป็นการปฏิบัติโดยปกติ โดย ณ สิ้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ตั้งค่าเผื่อการลดลงของมูลค่าวัตถุดิบและสินค้าสำเร็จรูป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99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,664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BodyTextIndent3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อกเบี้ยจ่าย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ดอกเบี้ยจ่ายรวมจำนวน </w:t>
      </w:r>
      <w:r>
        <w:rPr>
          <w:rFonts w:cs="Angsana New" w:ascii="Angsana New" w:hAnsi="Angsana New"/>
          <w:sz w:val="32"/>
          <w:szCs w:val="32"/>
        </w:rPr>
        <w:t xml:space="preserve">98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14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ดอกเบี้ยจ่ายรวม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ท่ากับ </w:t>
      </w:r>
      <w:r>
        <w:rPr>
          <w:rFonts w:cs="Angsana New" w:ascii="Angsana New" w:hAnsi="Angsana New"/>
          <w:sz w:val="32"/>
          <w:szCs w:val="32"/>
        </w:rPr>
        <w:t xml:space="preserve">40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ั้งนี้เป็นผลมาจากการที่มีการนำเข้าสินค้าค่อนข้างสูงทำให้ต้องมีการเปิด </w:t>
      </w:r>
      <w:r>
        <w:rPr>
          <w:rFonts w:cs="Angsana New" w:ascii="Angsana New" w:hAnsi="Angsana New"/>
          <w:sz w:val="32"/>
          <w:szCs w:val="32"/>
        </w:rPr>
        <w:t xml:space="preserve">L/C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/R </w:t>
      </w:r>
      <w:r>
        <w:rPr>
          <w:rFonts w:ascii="Angsana New" w:hAnsi="Angsana New" w:cs="Angsana New"/>
          <w:sz w:val="32"/>
          <w:sz w:val="32"/>
          <w:szCs w:val="32"/>
        </w:rPr>
        <w:t>สูงขึ้น และอัตราดอกเบี้ยที่มีการปรับตัวสูงขึ้นอย่างต่อเนื่อง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ุทธิ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ลขาดทุนสุทธิเท่ากับ </w:t>
      </w:r>
      <w:r>
        <w:rPr>
          <w:rFonts w:cs="Angsana New" w:ascii="Angsana New" w:hAnsi="Angsana New"/>
          <w:sz w:val="32"/>
          <w:szCs w:val="32"/>
        </w:rPr>
        <w:t xml:space="preserve">1,53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รียบเทียบกับ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ผลกำไรสุทธิ </w:t>
      </w:r>
      <w:r>
        <w:rPr>
          <w:rFonts w:cs="Angsana New" w:ascii="Angsana New" w:hAnsi="Angsana New"/>
          <w:sz w:val="32"/>
          <w:szCs w:val="32"/>
        </w:rPr>
        <w:t xml:space="preserve">5,333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เป็นผลมาจากการตั้งค่าเผื่อการลดลงของมูลค่าวัตถุดิ</w:t>
      </w:r>
      <w:r>
        <w:rPr>
          <w:rFonts w:ascii="Angsana New" w:hAnsi="Angsana New" w:cs="Angsana New"/>
          <w:sz w:val="32"/>
          <w:sz w:val="32"/>
          <w:szCs w:val="32"/>
        </w:rPr>
        <w:t xml:space="preserve">บ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ินค้าสำเร็จรูปเป็นจำนวนเงินรวม  </w:t>
      </w:r>
      <w:r>
        <w:rPr>
          <w:rFonts w:cs="Angsana New" w:ascii="Angsana New" w:hAnsi="Angsana New"/>
          <w:sz w:val="32"/>
          <w:szCs w:val="32"/>
        </w:rPr>
        <w:t xml:space="preserve">2,66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ขาดทุนต่อหุ้นเท่ากับ </w:t>
      </w:r>
      <w:r>
        <w:rPr>
          <w:rFonts w:cs="Angsana New" w:ascii="Angsana New" w:hAnsi="Angsana New"/>
          <w:sz w:val="32"/>
          <w:szCs w:val="32"/>
        </w:rPr>
        <w:t xml:space="preserve">0.1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อัตราขาดทุนสุทธิต่อรายได้รวมร้อย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ผลตอบแทนต่อสินทรัพย์ติดลบเฉลี่ยร้อย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ัตราผลตอบแทนต่อส่วนของผู้ถือหุ้นเฉลี่ยติดลบร้อยละ </w:t>
      </w:r>
      <w:r>
        <w:rPr>
          <w:rFonts w:cs="Angsana New" w:ascii="Angsana New" w:hAnsi="Angsana New"/>
          <w:sz w:val="32"/>
          <w:szCs w:val="32"/>
        </w:rPr>
        <w:t xml:space="preserve">8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ัตราผลตอบแทนผู้ถือหุ้น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สัญญาสินเชื่อใหม่ บริษัทสามารถจ่ายเงินปันผลได้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หลังหักสำรองตามกฏหมาย 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จ่ายเงินปันผลจากผลการดำเนินงานของครึ่งปีหลังของ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55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บริษัทย่อยจ่ายเงินปันผลระหว่างกาลในอัตรา </w:t>
      </w:r>
      <w:r>
        <w:rPr>
          <w:rFonts w:cs="Angsana New" w:ascii="Angsana New" w:hAnsi="Angsana New"/>
          <w:sz w:val="32"/>
          <w:szCs w:val="32"/>
        </w:rPr>
        <w:t xml:space="preserve">2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กับจัดสรรกำไรสุทธิสำหรับงวดดังกล่าวเป็นสำรองตามกฏหมายจำนวน </w:t>
      </w:r>
      <w:r>
        <w:rPr>
          <w:rFonts w:cs="Angsana New" w:ascii="Angsana New" w:hAnsi="Angsana New"/>
          <w:sz w:val="32"/>
          <w:szCs w:val="32"/>
        </w:rPr>
        <w:t xml:space="preserve">47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6.9 </w:t>
      </w:r>
      <w:r>
        <w:rPr>
          <w:rFonts w:ascii="Angsana New" w:hAnsi="Angsana New" w:cs="Angsana New"/>
          <w:sz w:val="32"/>
          <w:sz w:val="32"/>
          <w:szCs w:val="32"/>
        </w:rPr>
        <w:t>ล้านบาทตามลำดับ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ฐานะการเงิ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ดส่วนสินทรัพย์ของบริษัทและบริษัทย่อยประกอบด้วย</w:t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5"/>
        <w:gridCol w:w="1276"/>
        <w:gridCol w:w="12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คงเหลื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 อาคาร และ อุปกรณ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สินทรัพย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</w:tr>
    </w:tbl>
    <w:p>
      <w:pPr>
        <w:pStyle w:val="BodyTextIndent3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ยอดลูกหนี้การค้าสุทธิเท่ากับ </w:t>
      </w:r>
      <w:r>
        <w:rPr>
          <w:rFonts w:cs="Angsana New" w:ascii="Angsana New" w:hAnsi="Angsana New"/>
          <w:sz w:val="32"/>
          <w:szCs w:val="32"/>
        </w:rPr>
        <w:t xml:space="preserve">3,2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ยอดลูกหนี้ ณ สิ้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มีราคาขายต่อตันที่สูงขึ้นประกอบกับสภาวะเศษฐกิจที่ชะลอตัวลง บริษัทมีสำรองค่าเผื่อหนี้สงสัยจะสูญซึ่งเป็นลูกหนี้ที่มีปัญหาค้างชำระ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จำนวน </w:t>
      </w:r>
      <w:r>
        <w:rPr>
          <w:rFonts w:cs="Angsana New" w:ascii="Angsana New" w:hAnsi="Angsana New"/>
          <w:sz w:val="32"/>
          <w:szCs w:val="32"/>
        </w:rPr>
        <w:t xml:space="preserve">28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</w:p>
    <w:p>
      <w:pPr>
        <w:pStyle w:val="BodyTextIndent3"/>
        <w:spacing w:before="120" w:after="0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สินค้าคงเหลือ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24,6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10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ณ สิ้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>โดยเป็นการเพิ่มขึ้นของวัตถุดิบและสินค้าสำเร็จรูปที่มีปริมาณที่สูงขึ้น</w:t>
      </w:r>
    </w:p>
    <w:p>
      <w:pPr>
        <w:pStyle w:val="BodyTextIndent3"/>
        <w:spacing w:before="120" w:after="0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สินทรัพย์รวมเพิ่มขึ้น </w:t>
      </w:r>
      <w:r>
        <w:rPr>
          <w:rFonts w:cs="Angsana New" w:ascii="Angsana New" w:hAnsi="Angsana New"/>
          <w:sz w:val="32"/>
          <w:szCs w:val="32"/>
        </w:rPr>
        <w:t xml:space="preserve">14,7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โดยส่วนใหญ่เป็นการเพิ่มขึ้นของสินทรัพย์หมุนเวียนประเภทวัตถุดิบและสินค้าสำเร็จรูปคงเหลือ ภาษีมูลค่าเพิ่มจากการนำเข้าวัตถุดิบ และสินทรัพย์ไม่หมุนเวียนประเภทที่ดิน อาคาร และอุปกรณ์ รวมทั้งสินทรัพย์ไม่มีตัวตน บริษัทและบริษัทย่อยมีลูกหนี้การค้าจำนวน </w:t>
      </w:r>
      <w:r>
        <w:rPr>
          <w:rFonts w:cs="Angsana New" w:ascii="Angsana New" w:hAnsi="Angsana New"/>
          <w:sz w:val="32"/>
          <w:szCs w:val="32"/>
        </w:rPr>
        <w:t xml:space="preserve">3,2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มีลูกหนี้การค้าที่มีปัญหาในการชำระหนี้ที่ค้างชำระมากกว่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 xml:space="preserve">28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และบริษัทย่อยมีสำรองค่าเผื่อหนี้สงสัยจะสูญ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28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1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นื่องจากมีการตัดจำหน่ายเป็นหนี้สูญด้วยจำนวนเงินดังกล่า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ภาพคล่อง</w:t>
      </w:r>
    </w:p>
    <w:p>
      <w:pPr>
        <w:pStyle w:val="BodyTextIndent3"/>
        <w:numPr>
          <w:ilvl w:val="0"/>
          <w:numId w:val="4"/>
        </w:numPr>
        <w:spacing w:before="120" w:after="0"/>
        <w:ind w:left="1077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แสเงินสด</w:t>
      </w:r>
    </w:p>
    <w:p>
      <w:pPr>
        <w:pStyle w:val="BodyTextIndent3"/>
        <w:spacing w:before="120" w:after="0"/>
        <w:ind w:left="1077"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เงินสดรับสุทธิจากการดำเนินงานก่อนดอกเบี้ยจ่ายจำนวน </w:t>
      </w:r>
      <w:r>
        <w:rPr>
          <w:rFonts w:cs="Angsana New" w:ascii="Angsana New" w:hAnsi="Angsana New"/>
          <w:sz w:val="32"/>
          <w:szCs w:val="32"/>
        </w:rPr>
        <w:t xml:space="preserve">2,8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ดอกเบี้ยจ่ายที่เป็นเงินสดจำนวน </w:t>
      </w:r>
      <w:r>
        <w:rPr>
          <w:rFonts w:cs="Angsana New" w:ascii="Angsana New" w:hAnsi="Angsana New"/>
          <w:sz w:val="32"/>
          <w:szCs w:val="32"/>
        </w:rPr>
        <w:t xml:space="preserve">1,0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และเงินสดจ่ายสุทธิจากการเปลี่ยนแปลงของสินทรัพย์และหนี้สินดำเนินงานจำนวน </w:t>
      </w:r>
      <w:r>
        <w:rPr>
          <w:rFonts w:cs="Angsana New" w:ascii="Angsana New" w:hAnsi="Angsana New"/>
          <w:sz w:val="32"/>
          <w:szCs w:val="32"/>
        </w:rPr>
        <w:t xml:space="preserve">18,06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ส่วนใหญ่เกิดจากปริมาณวัตถุดิบคงเหลือที่เพิ่มขึ้น ทำให้บริษัทและบริษัทย่อยมีกระแสเงินสดสุทธิใช้ไปในกิจกรรมดำเนินงานเท่ากับ </w:t>
      </w:r>
      <w:r>
        <w:rPr>
          <w:rFonts w:cs="Angsana New" w:ascii="Angsana New" w:hAnsi="Angsana New"/>
          <w:sz w:val="32"/>
          <w:szCs w:val="32"/>
        </w:rPr>
        <w:t xml:space="preserve">16,18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และบริษัทย่อยมีกระแสเงินสดใช้ไปในกิจกรรมลงทุนเท่ากับ </w:t>
      </w:r>
      <w:r>
        <w:rPr>
          <w:rFonts w:cs="Angsana New" w:ascii="Angsana New" w:hAnsi="Angsana New"/>
          <w:sz w:val="32"/>
          <w:szCs w:val="32"/>
        </w:rPr>
        <w:t xml:space="preserve">1,85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ส่วนใหญ่เป็นการซื้อที่ดิน อาคารและอุปกรณ์  ด้านกิจกรรมจัดหาเงิน บริษัทและบริษัทย่อยมีกระแสเงินสดได้มา </w:t>
      </w:r>
      <w:r>
        <w:rPr>
          <w:rFonts w:cs="Angsana New" w:ascii="Angsana New" w:hAnsi="Angsana New"/>
          <w:sz w:val="32"/>
          <w:szCs w:val="32"/>
        </w:rPr>
        <w:t xml:space="preserve">17,662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บริษัทและบริษัทย่อยได้มาจากสินเชื่อเพื่อการค้าและเงินกู้ยืมระยะสั้น</w:t>
      </w:r>
    </w:p>
    <w:p>
      <w:pPr>
        <w:pStyle w:val="BodyTextIndent3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กระแสเงินสดใช้ไปสุทธิจากกิจกรรมดำเนินงาน กิจกรรมลงทุน และกิจกรรมจัดหาเงินทั้งสิ้นจำนวน </w:t>
      </w:r>
      <w:r>
        <w:rPr>
          <w:rFonts w:cs="Angsana New" w:ascii="Angsana New" w:hAnsi="Angsana New"/>
          <w:sz w:val="32"/>
          <w:szCs w:val="32"/>
        </w:rPr>
        <w:t xml:space="preserve">38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มีเงินสด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2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BodyTextIndent3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709" w:leader="none"/>
        </w:tabs>
        <w:spacing w:before="120" w:after="0"/>
        <w:ind w:left="1077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ส่วนสภาพคล่อง</w:t>
      </w:r>
    </w:p>
    <w:p>
      <w:pPr>
        <w:pStyle w:val="BodyTextIndent3"/>
        <w:spacing w:before="120" w:after="0"/>
        <w:ind w:left="1077" w:firstLine="567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อัตราส่วนสภาพคล่องเท่ากับ </w:t>
      </w:r>
      <w:r>
        <w:rPr>
          <w:rFonts w:cs="Angsana New" w:ascii="Angsana New" w:hAnsi="Angsana New"/>
          <w:sz w:val="32"/>
          <w:szCs w:val="32"/>
        </w:rPr>
        <w:t xml:space="preserve">1.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จาก </w:t>
      </w:r>
      <w:r>
        <w:rPr>
          <w:rFonts w:cs="Angsana New" w:ascii="Angsana New" w:hAnsi="Angsana New"/>
          <w:sz w:val="32"/>
          <w:szCs w:val="32"/>
        </w:rPr>
        <w:t xml:space="preserve">2.4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ณ สิ้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บริษัทมีส่วนของเงินกู้ยืมระยะสั้นและสินเชื่อเพื่อการค้าเพิ่มขึ้น </w:t>
      </w:r>
    </w:p>
    <w:p>
      <w:pPr>
        <w:pStyle w:val="BodyTextIndent3"/>
        <w:spacing w:before="120" w:after="0"/>
        <w:ind w:left="1077" w:firstLine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คาหุ้น</w:t>
      </w:r>
    </w:p>
    <w:p>
      <w:pPr>
        <w:pStyle w:val="BodyTextIndent3"/>
        <w:spacing w:before="120" w:after="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หุ้นของบริษัท </w:t>
      </w:r>
      <w:r>
        <w:rPr>
          <w:rFonts w:cs="Angsana New" w:ascii="Angsana New" w:hAnsi="Angsana New"/>
          <w:sz w:val="32"/>
          <w:szCs w:val="32"/>
        </w:rPr>
        <w:t xml:space="preserve">(SSI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อบ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ซื้อขายต่ำสุดอยู่ที่ </w:t>
      </w:r>
      <w:r>
        <w:rPr>
          <w:rFonts w:cs="Angsana New" w:ascii="Angsana New" w:hAnsi="Angsana New"/>
          <w:sz w:val="32"/>
          <w:szCs w:val="32"/>
        </w:rPr>
        <w:t xml:space="preserve">1.0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ูงสุดอยู่ที่ </w:t>
      </w:r>
      <w:r>
        <w:rPr>
          <w:rFonts w:cs="Angsana New" w:ascii="Angsana New" w:hAnsi="Angsana New"/>
          <w:sz w:val="32"/>
          <w:szCs w:val="32"/>
        </w:rPr>
        <w:t xml:space="preserve">3.2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ิมาณการซื้อขายเฉลี่ย </w:t>
      </w:r>
      <w:r>
        <w:rPr>
          <w:rFonts w:cs="Angsana New" w:ascii="Angsana New" w:hAnsi="Angsana New"/>
          <w:sz w:val="32"/>
          <w:szCs w:val="32"/>
        </w:rPr>
        <w:t xml:space="preserve">33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ต่อวัน และมูลค่าการซื้อขาย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65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วัน โดยมีราคา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1.98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ของบริษัทปิดที่ราคา </w:t>
      </w:r>
      <w:r>
        <w:rPr>
          <w:rFonts w:cs="Angsana New" w:ascii="Angsana New" w:hAnsi="Angsana New"/>
          <w:sz w:val="32"/>
          <w:szCs w:val="32"/>
        </w:rPr>
        <w:t xml:space="preserve">1.11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3)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ค่าตอบแทนผู้สอบบัญชีใน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48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1276" w:hanging="283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ตอบแทนจากการสอบบัญชี </w:t>
      </w:r>
      <w:r>
        <w:rPr>
          <w:rFonts w:cs="Angsana New" w:ascii="Angsana New" w:hAnsi="Angsana New"/>
          <w:b/>
          <w:bCs/>
          <w:sz w:val="32"/>
          <w:szCs w:val="32"/>
        </w:rPr>
        <w:t>(audit fee)</w:t>
      </w:r>
    </w:p>
    <w:p>
      <w:pPr>
        <w:pStyle w:val="Normal"/>
        <w:tabs>
          <w:tab w:val="clear" w:pos="720"/>
          <w:tab w:val="left" w:pos="426" w:leader="none"/>
        </w:tabs>
        <w:ind w:left="1276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ท่าเรือประจวบ จำกัด และบริษัท เวสท์โคสท์ เอ็นจิเนียริ่ง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ตอบแทนการสอบบัญชี ให้แก่ สำนักงานสอบบัญชี บริษัท ดีลอยท์ ทู้ช โธมัทสุ ไชยยศ จำกัด ที่ผู้สอบบัญชีสังกัด บุคคลหรือกิจการที่เกี่ยวข้องกับผู้สอบบัญชีและสำนักงานสอบบัญชีที่ผู้สอบบัญชีสังกัด ในรอบปีบัญชีที่ผ่านมามี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3,833,000.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426" w:leader="none"/>
        </w:tabs>
        <w:ind w:left="1276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1276" w:hanging="283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บริการอื่น </w:t>
      </w:r>
      <w:r>
        <w:rPr>
          <w:rFonts w:cs="Angsana New" w:ascii="Angsana New" w:hAnsi="Angsana New"/>
          <w:b/>
          <w:bCs/>
          <w:sz w:val="32"/>
          <w:szCs w:val="32"/>
        </w:rPr>
        <w:t>(non-audit fee)</w:t>
      </w:r>
    </w:p>
    <w:p>
      <w:pPr>
        <w:pStyle w:val="Normal"/>
        <w:tabs>
          <w:tab w:val="clear" w:pos="720"/>
          <w:tab w:val="left" w:pos="426" w:leader="none"/>
        </w:tabs>
        <w:ind w:left="1276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ท่าเรือประจวบ จำกัด และบริษัท เวสท์โคสท์ เอ็นจิเนียริ่ง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ต้องจ่ายค่าตอบแทนของงานบริการอื่น ซึ่งได้แก่ ค่าบริการตรวจสอบโครงการที่ได้รับส่งเสริมการลงทุนที่ประสงค์จะขอใช้สิทธิและประโยชน์ยกเว้นภาษีเงินได้นิติบุคคลประจำปีในอนาคตอันเกิดจากการตกลงกันที่ยังให้บริการไม่แล้วเสร็จในรอบปีบัญชีที่ผ่านมาให้แก่สำนักงานสอบบัญชีที่ผู้สอบบัญชีสังกัด บุคคลหรือกิจการที่เกี่ยวข้องกับผู้สอบบัญชีและสำนักงานสอบบัญชีดังกล่าวมี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67,000.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152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3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50"/>
        <w:szCs w:val="50"/>
      </w:rPr>
    </w:pPr>
    <w:r>
      <w:rPr>
        <w:sz w:val="50"/>
        <w:szCs w:val="5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50"/>
        <w:szCs w:val="50"/>
      </w:rPr>
    </w:pPr>
    <w:r>
      <w:rPr>
        <w:sz w:val="50"/>
        <w:szCs w:val="5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50"/>
        <w:szCs w:val="50"/>
      </w:rPr>
    </w:pPr>
    <w:r>
      <w:rPr>
        <w:sz w:val="50"/>
        <w:szCs w:val="5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50"/>
        <w:szCs w:val="50"/>
      </w:rPr>
    </w:pPr>
    <w:r>
      <w:rPr>
        <w:sz w:val="50"/>
        <w:szCs w:val="5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thaiLetters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503" w:leader="none"/>
        <w:tab w:val="left" w:pos="593" w:leader="none"/>
        <w:tab w:val="right" w:pos="5760" w:leader="none"/>
        <w:tab w:val="right" w:pos="7920" w:leader="none"/>
      </w:tabs>
      <w:outlineLvl w:val="1"/>
    </w:pPr>
    <w:rPr>
      <w:rFonts w:cs="Cordia New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ind w:left="360" w:hanging="360"/>
      <w:jc w:val="both"/>
      <w:outlineLvl w:val="2"/>
    </w:pPr>
    <w:rPr>
      <w:rFonts w:cs="Cordi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760" w:leader="none"/>
        <w:tab w:val="right" w:pos="7920" w:leader="none"/>
      </w:tabs>
      <w:ind w:left="360" w:hanging="360"/>
      <w:jc w:val="both"/>
      <w:outlineLvl w:val="3"/>
    </w:pPr>
    <w:rPr>
      <w:rFonts w:cs="Cordia New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Cordia New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Cordia New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9" w:firstLine="720"/>
      <w:jc w:val="both"/>
      <w:outlineLvl w:val="6"/>
    </w:pPr>
    <w:rPr>
      <w:rFonts w:cs="Cordi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14" w:hanging="0"/>
      <w:outlineLvl w:val="7"/>
    </w:pPr>
    <w:rPr>
      <w:rFonts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14" w:hanging="0"/>
      <w:outlineLvl w:val="8"/>
    </w:pPr>
    <w:rPr>
      <w:rFonts w:cs="Cordia New"/>
      <w:i/>
      <w:iCs/>
      <w:sz w:val="32"/>
      <w:szCs w:val="32"/>
      <w:lang w:bidi="th-TH"/>
    </w:rPr>
  </w:style>
  <w:style w:type="character" w:styleId="WW8Num1z0">
    <w:name w:val="WW8Num1z0"/>
    <w:qFormat/>
    <w:rPr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Cordia New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cs="Cordia New"/>
      <w:lang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Cordia New"/>
      <w:lang w:bidi="th-TH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cs="Cordia New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rFonts w:eastAsia="Times New Roman"/>
      <w:lang w:bidi="th-TH"/>
    </w:rPr>
  </w:style>
  <w:style w:type="paragraph" w:styleId="BodyText2">
    <w:name w:val="Body Text 2"/>
    <w:basedOn w:val="Normal"/>
    <w:qFormat/>
    <w:pPr>
      <w:ind w:right="29" w:hanging="0"/>
      <w:jc w:val="both"/>
    </w:pPr>
    <w:rPr>
      <w:rFonts w:cs="Cordia New"/>
      <w:sz w:val="32"/>
      <w:szCs w:val="32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-1530" w:leader="none"/>
      </w:tabs>
      <w:ind w:right="-25" w:hanging="0"/>
    </w:pPr>
    <w:rPr>
      <w:rFonts w:cs="Cordi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 w:cs="Cordia New"/>
      <w:lang w:bidi="th-TH"/>
    </w:rPr>
  </w:style>
  <w:style w:type="paragraph" w:styleId="BlockText">
    <w:name w:val="Block Text"/>
    <w:basedOn w:val="Normal"/>
    <w:qFormat/>
    <w:pPr>
      <w:ind w:left="1440" w:right="29" w:hanging="0"/>
      <w:jc w:val="both"/>
    </w:pPr>
    <w:rPr>
      <w:rFonts w:cs="Cordia New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7:19:00Z</dcterms:created>
  <dc:creator>Danai Ruengsorn</dc:creator>
  <dc:description/>
  <cp:keywords/>
  <dc:language>en-US</dc:language>
  <cp:lastModifiedBy>siripornp</cp:lastModifiedBy>
  <cp:lastPrinted>2005-03-22T17:57:00Z</cp:lastPrinted>
  <dcterms:modified xsi:type="dcterms:W3CDTF">2006-03-29T10:34:00Z</dcterms:modified>
  <cp:revision>5</cp:revision>
  <dc:subject/>
  <dc:title>ข้อมูลทางการเงินโดยสรุปของบริษัทและบริษัทย่อย</dc:title>
</cp:coreProperties>
</file>