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3.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มูลอื่นที่เกี่ยวข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3. </w:t>
                        <w:tab/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้อมูลอื่นที่เกี่ยวข้อ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29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right="29" w:firstLine="720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ind w:right="29" w:hanging="0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51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4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bCs/>
      <w:i/>
      <w:i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bCs/>
      <w:i/>
      <w:i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lang w:bidi="th-TH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00:00Z</dcterms:created>
  <dc:creator>SSI</dc:creator>
  <dc:description/>
  <cp:keywords/>
  <dc:language>en-US</dc:language>
  <cp:lastModifiedBy>siripornp</cp:lastModifiedBy>
  <cp:lastPrinted>2006-03-29T17:36:00Z</cp:lastPrinted>
  <dcterms:modified xsi:type="dcterms:W3CDTF">2006-03-29T10:36:00Z</dcterms:modified>
  <cp:revision>5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5083037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