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579235</wp:posOffset>
                </wp:positionV>
                <wp:extent cx="612648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pt;margin-top:518.05pt;width:482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ลาดโลกมีความผันผวนเป็นอย่างมาก โดยใน</w:t>
      </w:r>
      <w:r>
        <w:rPr>
          <w:rFonts w:ascii="Angsana New" w:hAnsi="Angsana New"/>
          <w:sz w:val="32"/>
          <w:sz w:val="32"/>
          <w:szCs w:val="32"/>
        </w:rPr>
        <w:t>ไตรมาสแรก</w:t>
      </w:r>
      <w:r>
        <w:rPr>
          <w:rFonts w:ascii="Angsana New" w:hAnsi="Angsana New"/>
          <w:sz w:val="32"/>
          <w:sz w:val="32"/>
          <w:szCs w:val="32"/>
        </w:rPr>
        <w:t xml:space="preserve">ของปี ปริมาณความต้องการบริโภคเหล็กในตลาดโลกเติบโตต่อเนื่องมา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ปริมาณการผลิตเหล็กของโลกขยายตัวสูงขึ้น โดยเฉพาะอย่างยิ่งในสาธารณรัฐประชาชนจีน ซึ่งเป็นทั้งผู้ผลิตและผู้บริโภคเหล็กรายใหญ่ และราคาเหล็กโลกได้ปรับขึ้นสูงสุดเป็นประวัติการณ์ ต่อมาในไตรมาสสอง สถานการณ์ตลาดเหล็กโลกเกิดการอ่อนตัวลงอย่างฉับพลัน เนื่องจากปัญหากำลังการผลิตส่วนเกินของสาธารณรัฐประชาชนจีนทำให้ลดการนำเข้าและหันมาส่งออกมากขึ้น ส่งผลให้ราคาผลิตภัณฑ์เหล็กปรับตัวลดลงอย่างรุนแรง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และต่อเนื่องจนถึงไตรมาสสุดท้ายของปี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ภาวะอุตสาหกรรมเหล็กโดยรวมของประเทศยังคงทรงตัวเมื่อเทียบกับปีก่อน เนื่องจากเศรษฐกิจภายในประเทศในช่วงครึ่งหลังของปีชะลอตัวลงจากปัจจัยความเชื่อมั่นลดลง และปัญหาราคาน้ำมันที่ปรับตัวสูงขึ้น ประกอบกับทิศทางการปรับตัวของสถานการณ์ราคาเหล็กในตลาดโลกยังไม่แน่นอน อย่างไรก็ตาม ปริมาณความต้องการใช้ผลิตภัณฑ์เหล็กยังคงเพิ่มสูงขึ้น โดยมีการขยายตัวทั้งปริมาณการผลิต ปริมาณการนำเข้า และปริมาณการส่งออก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เนื่องจากปลาย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ฯ ได้รับการประเมินจากตลาดหลักทรัพย์แห่งประเทศไทย ให้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ลุ่ม </w:t>
      </w:r>
      <w:r>
        <w:rPr>
          <w:rFonts w:cs="Angsana New" w:ascii="Angsana New" w:hAnsi="Angsana New"/>
          <w:sz w:val="32"/>
          <w:szCs w:val="32"/>
        </w:rPr>
        <w:t xml:space="preserve">SET 50 </w:t>
      </w:r>
      <w:r>
        <w:rPr>
          <w:rFonts w:ascii="Angsana New" w:hAnsi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 xml:space="preserve">Top Quartile  </w:t>
      </w:r>
      <w:r>
        <w:rPr>
          <w:rFonts w:ascii="Angsana New" w:hAnsi="Angsana New"/>
          <w:sz w:val="32"/>
          <w:sz w:val="32"/>
          <w:szCs w:val="32"/>
        </w:rPr>
        <w:t xml:space="preserve">ด้านการเผยแพร่ข้อมูลสู่สาธารณชน โดยใช้หลักเกณฑ์การประเมินที่พัฒนาจากหลักการกำกับดูแลกิจการที่ดีของ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คัดเลือกจากตลาดหลักทรัพย์แห่งประเทศไทยให้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ที่ได้รับรางวัล </w:t>
      </w:r>
      <w:r>
        <w:rPr>
          <w:rFonts w:cs="Angsana New" w:ascii="Angsana New" w:hAnsi="Angsana New"/>
          <w:sz w:val="32"/>
          <w:szCs w:val="32"/>
        </w:rPr>
        <w:t xml:space="preserve">SET Awards 2005 – Best Corporate Governance Report </w:t>
      </w:r>
      <w:r>
        <w:rPr>
          <w:rFonts w:ascii="Angsana New" w:hAnsi="Angsana New"/>
          <w:sz w:val="32"/>
          <w:sz w:val="32"/>
          <w:szCs w:val="32"/>
        </w:rPr>
        <w:t xml:space="preserve">ตามโครงการ </w:t>
      </w:r>
      <w:r>
        <w:rPr>
          <w:rFonts w:cs="Angsana New" w:ascii="Angsana New" w:hAnsi="Angsana New"/>
          <w:sz w:val="32"/>
          <w:szCs w:val="32"/>
        </w:rPr>
        <w:t xml:space="preserve">CG Base Lining </w:t>
      </w:r>
      <w:r>
        <w:rPr>
          <w:rFonts w:ascii="Angsana New" w:hAnsi="Angsana New"/>
          <w:sz w:val="32"/>
          <w:sz w:val="32"/>
          <w:szCs w:val="32"/>
        </w:rPr>
        <w:t xml:space="preserve">ซึ่งเปรียบเทียบระดับการกำกับดูแลกิจการของบริษัทจดทะเบียนไทยกับระดับสากล และเป็นบริษัทเหล็กแห่งเดียวในประเทศที่ได้รับรางวัลนี้ และ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การประกาศเกียรติคุณ “คณะกรรมการแห่งปี </w:t>
      </w:r>
      <w:r>
        <w:rPr>
          <w:rFonts w:cs="Angsana New" w:ascii="Angsana New" w:hAnsi="Angsana New"/>
          <w:sz w:val="32"/>
          <w:szCs w:val="32"/>
        </w:rPr>
        <w:t xml:space="preserve">2547/48” (Board of the Year Awards 2004/05) </w:t>
      </w:r>
      <w:r>
        <w:rPr>
          <w:rFonts w:ascii="Angsana New" w:hAnsi="Angsana New"/>
          <w:sz w:val="32"/>
          <w:sz w:val="32"/>
          <w:szCs w:val="32"/>
        </w:rPr>
        <w:t>ในระดับดีเด่น จากสมาคมส่งเสริมสถาบันกรรมการบริษัทไทย ร่วมกับตลาดหลักทรัพย์แห่งประเทศไทย เพื่อยกย่องและส่งเสริมคณะกรรมการของบริษัทจดทะเบียนที่ปฏิบัติหน้าที่ของตนเองอย่างมีประสิทธิภาพและประสิทธิผ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ปริมาณการจำหน่ายเหล็กแผ่นรีดร้อนชนิดม้วน และเหล็กแผ่นรีดร้อนชนิดปรับผิวและเคลือบน้ำมั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มุ่งเน้นตอบสนองความต้องการเหล็กภายในประเทศเป็นหลัก คิดเป็นสัดส่วนการขายในประเทศ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และส่งออก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การส่งออกเหล็กแผ่นรีดร้อนคุณภาพสูงไปยังสาธารณรัฐประชาชนจีน สหรัฐอเมริกา ออสเตรเลีย และญี่ปุ่น โดยบริษัทฯ มีรายได้จากการขายทั้งสิ้น </w:t>
      </w:r>
      <w:r>
        <w:rPr>
          <w:rFonts w:cs="Angsana New" w:ascii="Angsana New" w:hAnsi="Angsana New"/>
          <w:sz w:val="32"/>
          <w:szCs w:val="32"/>
        </w:rPr>
        <w:t xml:space="preserve">36,01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รายได้รวม </w:t>
      </w:r>
      <w:r>
        <w:rPr>
          <w:rFonts w:cs="Angsana New" w:ascii="Angsana New" w:hAnsi="Angsana New"/>
          <w:sz w:val="32"/>
          <w:szCs w:val="32"/>
        </w:rPr>
        <w:t xml:space="preserve">36,427 </w:t>
      </w:r>
      <w:r>
        <w:rPr>
          <w:rFonts w:ascii="Angsana New" w:hAnsi="Angsana New"/>
          <w:sz w:val="32"/>
          <w:sz w:val="32"/>
          <w:szCs w:val="32"/>
        </w:rPr>
        <w:t>ล้านบาท ลดลงเล็กน้อยจากปีก่อนร้อยละ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ตามลำดับ เนื่องจากตลาดในประเทศในช่วงครึ่งหลังของปีชะลอตัวล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ในด้านการผลิต บริษัทฯ มีปริมาณการผลิต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มีปริมาณการนำเข้าวัตถุดิบเหล็กแท่งแบนจำนวน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จากปีก่อน ซึ่งเป็นไปตามแผนงานโครงการขยายกำลังการผลิต โดยบริษัทฯ สามารถปรับปรุงกระบวนการผลิตเหล็กแผ่นรีดร้อนในโครงการขยายกำลังการผลิตได้สำเร็จเร็วกว่าแผนที่กำหนดไว้ โดยใช้ระยะเวลาหยุดการผลิตเพียง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วัน จากแผนงา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วัน และเริ่มเดินเครื่องทดสอบการผลิต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เพิ่มกำลังการผลิตเต็มที่ในเดือนพฤษภาคม ผลจากการขยายกำลังผลิตนี้ทำให้บริษัทฯ สามารถผลิตเหล็กแผ่นรีดร้อนชนิดม้วนที่มีคุณภาพสูงมากขึ้นตามความต้องการของลูกค้า มีอัตราการผลิตที่ดีขึ้น รวมทั้งเพิ่มขีดความสามารถในการรีดเหล็กแผ่นที่มีความหนาตั้งแต่บางสุด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ถึงหนาสุด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เป็นผู้ผลิตรายเดียวในภูมิภาคเอเซียตะวันออกเฉียงใต้ และเป็นหนึ่งในไม่กี่รายของโลกที่ผลิตได้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ได้ปรับเปลี่ยนและพัฒนาระบบคอมพิวเตอร์และเครือข่ายเทคโนโลยีสารสนเทศขององค์กร หรือ </w:t>
      </w:r>
      <w:r>
        <w:rPr>
          <w:rFonts w:cs="Angsana New" w:ascii="Angsana New" w:hAnsi="Angsana New"/>
          <w:sz w:val="32"/>
          <w:szCs w:val="32"/>
        </w:rPr>
        <w:t xml:space="preserve">Enterprise Resources Planning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ให้โครงการการขยายกำลังผลิตมีประสิทธิผลเต็มที่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 xml:space="preserve">รองรับการขยายงานด้านการขาย การส่งมอบสินค้า การบริหารวัตถุดิบ สินค้าสำเร็จรูป อะไหล่ และวัสดุสิ้นเปลือง ตลอดจนระบบการเงินและบัญชี เพื่อให้การปฏิบัติงานเป็นไปอย่างถูกต้องครบถ้วนรวดเร็ว โดยเริ่มดำเนินการตั้งแต่กล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นำระบบใหม่มาใช้ทดแทนระบบเก่าได้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ยังคงมีนโยบายการจัดเก็บวัตถุดิบ สินค้าสำเร็จรูปคงคลัง อะไหล่ และวัสดุสิ้นเปลืองให้มีความเหมาะสมสอดคล้องกับสภาวการณ์ และกำลังการผลิตที่เพิ่มขึ้น ขณะเดียวกันมีความพยายามที่จะลดต้นทุนการผลิต โดยการควบคุมอัตราการสูญเสียจากการผลิตให้น้อยลงจากเดิม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ภาครัฐ ได้ประกาศใช้มาตรการเรียกเก็บอากรตอบโต้การทุ่มตลาดและการอุดหนุน 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มีผลบังคับใช้ตั้งแต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้น  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มีประกาศเพิ่มปริมาณนำเข้า ที่ได้รับการยกเว้นการเรียกเก็บอากรตอบโต้การทุ่มตลาดสินค้าเหล็กแผ่นรีดร้อนชนิดเป็นม้วน และไม่เป็นม้วนบางรายการจากปีที่ </w:t>
      </w:r>
      <w:r>
        <w:rPr>
          <w:rFonts w:cs="Angsana New" w:ascii="Angsana New" w:hAnsi="Angsana New"/>
          <w:sz w:val="32"/>
          <w:szCs w:val="32"/>
        </w:rPr>
        <w:t xml:space="preserve">2-5 </w:t>
      </w:r>
      <w:r>
        <w:rPr>
          <w:rFonts w:ascii="Angsana New" w:hAnsi="Angsana New"/>
          <w:sz w:val="32"/>
          <w:sz w:val="32"/>
          <w:szCs w:val="32"/>
        </w:rPr>
        <w:t xml:space="preserve">โดยใ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จาก </w:t>
      </w:r>
      <w:r>
        <w:rPr>
          <w:rFonts w:cs="Angsana New" w:ascii="Angsana New" w:hAnsi="Angsana New"/>
          <w:sz w:val="32"/>
          <w:szCs w:val="32"/>
        </w:rPr>
        <w:t xml:space="preserve">380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 เป็น </w:t>
      </w:r>
      <w:r>
        <w:rPr>
          <w:rFonts w:cs="Angsana New" w:ascii="Angsana New" w:hAnsi="Angsana New"/>
          <w:sz w:val="32"/>
          <w:szCs w:val="32"/>
        </w:rPr>
        <w:t xml:space="preserve">448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 ช่วง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จาก </w:t>
      </w:r>
      <w:r>
        <w:rPr>
          <w:rFonts w:cs="Angsana New" w:ascii="Angsana New" w:hAnsi="Angsana New"/>
          <w:sz w:val="32"/>
          <w:szCs w:val="32"/>
        </w:rPr>
        <w:t xml:space="preserve">240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 เป็น </w:t>
      </w:r>
      <w:r>
        <w:rPr>
          <w:rFonts w:cs="Angsana New" w:ascii="Angsana New" w:hAnsi="Angsana New"/>
          <w:sz w:val="32"/>
          <w:szCs w:val="32"/>
        </w:rPr>
        <w:t xml:space="preserve">460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 ช่วง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ฉพาะที่นำเข้ามาในราชอาณาจักร เพื่อนำไปผ่านกรรมวิธีรีดเย็นต่อ สำหรับใช้ในอุตสาหกรรมต่อเนื่องบางประเภท และให้กรมการค้าต่างประเทศกำกับการนำเข้าภายใต้ ปริมาณที่กำหนด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ประกาศให้ปรับลดอัตราการตอบโต้การทุ่มตลาด สำหรับการนำเข้าสินค้าเหล็กแผ่นรีดร้อนชนิดเป็นม้วนและไม่เป็นม้วนที่มีแหล่งกำเนิดจากประเทศญี่ปุ่น ซึ่งผลิตโดย </w:t>
      </w:r>
      <w:r>
        <w:rPr>
          <w:rFonts w:cs="Angsana New" w:ascii="Angsana New" w:hAnsi="Angsana New"/>
          <w:sz w:val="32"/>
          <w:szCs w:val="32"/>
        </w:rPr>
        <w:t xml:space="preserve">JFE Steel Corp. </w:t>
      </w:r>
      <w:r>
        <w:rPr>
          <w:rFonts w:ascii="Angsana New" w:hAnsi="Angsana New"/>
          <w:sz w:val="32"/>
          <w:sz w:val="32"/>
          <w:szCs w:val="32"/>
        </w:rPr>
        <w:t xml:space="preserve">จากอัตราเดิมตามประกาศคณะกรรมการพิจารณาการทุ่มตลาดและการอุดหน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 xml:space="preserve">ซึ่งแก้ไขเพิ่มเติมโดยประกาศคณะกรรมการพิจารณาการทุ่มตลาดและอุดหน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3.22 </w:t>
      </w:r>
      <w:r>
        <w:rPr>
          <w:rFonts w:ascii="Angsana New" w:hAnsi="Angsana New"/>
          <w:sz w:val="32"/>
          <w:sz w:val="32"/>
          <w:szCs w:val="32"/>
        </w:rPr>
        <w:t>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ฟ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การเงิน จากการที่บริษัทฯ ได้ดำเนินการขยายกำลังผลิตเพิ่ม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 ทำให้มีความจำเป็นในการมีวัตถุดิบและสินค้าคงคลังมากขึ้น ส่งผลถึงการมีวงเงินสินเชื่อเพื่อการค้าสูงขึ้นไปด้วย คณะกรรมการบริษัทจึงได้พิจารณาอนุมัติให้มีการออกตั๋วแลกเงินไม่เกิน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วัน อีกทั้งได้พิจารณาอนุมัติให้เพิ่มวงเงินสินเชื่อ เพื่อการค้าโดยมีวงเงินกับ สถาบันการเงินทั้งในประเทศและต่างประเทศ ประเภท </w:t>
      </w:r>
      <w:r>
        <w:rPr>
          <w:rFonts w:cs="Angsana New" w:ascii="Angsana New" w:hAnsi="Angsana New"/>
          <w:sz w:val="32"/>
          <w:szCs w:val="32"/>
        </w:rPr>
        <w:t xml:space="preserve">Letter of Credit, Trust Receipt, Packing Credi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Promissory Note </w:t>
      </w:r>
      <w:r>
        <w:rPr>
          <w:rFonts w:ascii="Angsana New" w:hAnsi="Angsana New"/>
          <w:sz w:val="32"/>
          <w:sz w:val="32"/>
          <w:szCs w:val="32"/>
        </w:rPr>
        <w:t xml:space="preserve">จากเดิมวงเงินสูงสุดรวม </w:t>
      </w:r>
      <w:r>
        <w:rPr>
          <w:rFonts w:cs="Angsana New" w:ascii="Angsana New" w:hAnsi="Angsana New"/>
          <w:sz w:val="32"/>
          <w:szCs w:val="32"/>
        </w:rPr>
        <w:t xml:space="preserve">17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วงเงินที่เหมาะสม ดังนั้น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ลงนามในสัญญาขยายวงเงินสินเชื่อระยะสั้นเพื่อการค้ากับ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แห่ง ในวงเงินรวม </w:t>
      </w:r>
      <w:r>
        <w:rPr>
          <w:rFonts w:cs="Angsana New" w:ascii="Angsana New" w:hAnsi="Angsana New"/>
          <w:sz w:val="32"/>
          <w:szCs w:val="32"/>
        </w:rPr>
        <w:t xml:space="preserve">27,5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ได้อนุมัติให้จ่ายปันผล สำหรับผลการดำเนินงานตั้งแต่เดือนกรกฎาคม ถึงเดือนธันวาคม ขอ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655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จ่ายให้ผู้ถือหุ้นแล้ว 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ทำให้บริษัทฯ จ่ายเงินปันผลจากผลการดำเนินงานทั้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รวม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มีการจ่ายปันผลระหว่างกาล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/>
          <w:sz w:val="32"/>
          <w:sz w:val="32"/>
          <w:szCs w:val="32"/>
        </w:rPr>
        <w:t xml:space="preserve">พร้อมกันนี้ บริษัทฯ ได้จัดสรรกำไรสุทธิประจำปีเป็นสำรองตามกฎหมายเพิ่มขึ้นอีก ในจำนวน </w:t>
      </w:r>
      <w:r>
        <w:rPr>
          <w:rFonts w:cs="Angsana New" w:ascii="Angsana New" w:hAnsi="Angsana New"/>
          <w:sz w:val="32"/>
          <w:szCs w:val="32"/>
        </w:rPr>
        <w:t xml:space="preserve">4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/>
          <w:sz w:val="32"/>
          <w:sz w:val="32"/>
          <w:szCs w:val="32"/>
        </w:rPr>
        <w:t xml:space="preserve">โดยที่ประชุมมีมติอนุมัติการแก้ไขเพิ่มเติมจำนวนเงินต้นของหุ้นกู้มีประกัน และหรือหุ้นกู้ไม่มีประกันทุกประเภทที่ออกและเสนอขายไม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ไทยเทียบเท่า </w:t>
      </w:r>
      <w:r>
        <w:rPr>
          <w:rFonts w:cs="Angsana New" w:ascii="Angsana New" w:hAnsi="Angsana New"/>
          <w:sz w:val="32"/>
          <w:szCs w:val="32"/>
        </w:rPr>
        <w:t xml:space="preserve">12,0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ให้มีแหล่งเงินทุนที่มั่นคง และมีเงินทุนในอัตราต้นทุนที่ต่ำสำหรับใช้ในการชำระคืนเงินกู้ของบริษัทฯ หากมีเงินเหลือก็จะใช้เป็นเงินทุนหมุนเวียนและลงทุนขยายกิจการของบริษัทฯ ต่อไ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วส</w:t>
      </w:r>
      <w:r>
        <w:rPr>
          <w:rFonts w:ascii="Angsana New" w:hAnsi="Angsana New"/>
          <w:sz w:val="32"/>
          <w:sz w:val="32"/>
          <w:szCs w:val="32"/>
        </w:rPr>
        <w:t>ท์</w:t>
      </w:r>
      <w:r>
        <w:rPr>
          <w:rFonts w:ascii="Angsana New" w:hAnsi="Angsana New"/>
          <w:sz w:val="32"/>
          <w:sz w:val="32"/>
          <w:szCs w:val="32"/>
        </w:rPr>
        <w:t xml:space="preserve">โคสท์ เอ็นจิเนียริ่ง จำกัด ซึ่งเป็นบริษัทย่อยที่บริษัทฯ ถือหุ้นอยู่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ให้บริการทางด้านวิศวกรรมรวมถึงงานซ่อมบำรุงเครื่องจักรและอุปกรณ์ต่างๆ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การปรับเปลี่ยนโครงสร้างการบริหารกลุ่มผลิตภัณฑ์และบริการเพื่อเพิ่มประสิทธิภาพ ลดต้นทุนการบริการ และลดการทำงานซ้ำซ้อน อาทิ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ตั้งฝ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&amp;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รองรับการวิจัยและพัฒนาผลิตภัณฑ์ใหม่ และร่วมกับลูกค้าในงานจัดทำอะไหล่ชิ้นส่วนเครื่องกล และจัดตั้งหน่วย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brication Work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งานที่จะขย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เป็นต้น และบริษัทฯ ได้มุ่งเน้นการขยายงานสู่ระดับสากล โดยการสร้างพันธมิตรด้านธุรกิจในการจัดหาวัสดุ และเป็นตัวแทนศูนย์ผลิตและบริการงานในภูมิภาคอาเซียนให้กับบริษัทต่างประเทศ เช่น 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uthorized Service Center for Industrial System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SI Robic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ทศอิตาลี การเป็นผู้รับเหมา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SM Expansion Project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>AM Em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land) </w:t>
      </w:r>
      <w:r>
        <w:rPr>
          <w:rFonts w:ascii="Angsana New" w:hAnsi="Angsana New"/>
          <w:sz w:val="32"/>
          <w:sz w:val="32"/>
          <w:szCs w:val="32"/>
        </w:rPr>
        <w:t>ประเทศอิตาลี แล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บริการงานทำชิ้นส่วนเครื่องจักรกลแก่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MS Demag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ทศเยอรมันนี เป็นต้น นอกจากนี้บริษัทฯ ได้มีการจัดตั้งคณะกรรมการและคณะทำงาน เพื่อจัดทำระบบการจัดการความเสี่ยง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Management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กด้วย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รายได้รวม </w:t>
      </w:r>
      <w:r>
        <w:rPr>
          <w:rFonts w:cs="Angsana New" w:ascii="Angsana New" w:hAnsi="Angsana New"/>
          <w:sz w:val="32"/>
          <w:szCs w:val="32"/>
        </w:rPr>
        <w:t xml:space="preserve">364.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30.05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ซึ่งเป็นบริษัทย่อยที่บริษัทฯ 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พาณิชย์สากลที่สามารถขนถ่ายสินค้านำเข้าและส่งออกทุกประเภท บริษัทฯ ได้จัดทำระบบบริหารงานคุณภาพให้สอดคล้องกับข้อกำหนดตามระบบ </w:t>
      </w:r>
      <w:r>
        <w:rPr>
          <w:rFonts w:cs="Angsana New" w:ascii="Angsana New" w:hAnsi="Angsana New"/>
          <w:sz w:val="32"/>
          <w:szCs w:val="32"/>
        </w:rPr>
        <w:t xml:space="preserve">ISO 9001:2000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บัตรส่งเสริมการลงทุนสำหรับโครงการต่อขยายท่าเทียบเรือเดินทะเล ซึ่งเริ่มก่อสร้าง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การก่อสร้างแล้วเสร็จ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และคาดว่าจะเสร็จสมบูรณ์ในไตรมาสแรก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หลังโครงการเสร็จสิ้นจะทำให้บริษัทฯ สามารถให้บริการขนถ่ายสินค้าเพิ่มขึ้นจากเดิ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เป็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รายได้รวม </w:t>
      </w:r>
      <w:r>
        <w:rPr>
          <w:rFonts w:cs="Angsana New" w:ascii="Angsana New" w:hAnsi="Angsana New"/>
          <w:sz w:val="32"/>
          <w:szCs w:val="32"/>
        </w:rPr>
        <w:t xml:space="preserve">456.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257.3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152" w:footer="28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20:00Z</dcterms:created>
  <dc:creator>ssi</dc:creator>
  <dc:description/>
  <cp:keywords/>
  <dc:language>en-US</dc:language>
  <cp:lastModifiedBy>siripornp</cp:lastModifiedBy>
  <cp:lastPrinted>2002-03-27T17:32:00Z</cp:lastPrinted>
  <dcterms:modified xsi:type="dcterms:W3CDTF">2006-03-29T09:33:00Z</dcterms:modified>
  <cp:revision>16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