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7.   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้อพิพาททางกฎหม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7.   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้อพิพาททางกฎหม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มีข้อพิพาททางกฎหมายที่สำคัญ 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ถูกฟ้องเป็นจำเลยร่วมในคดีเกี่ยวกับสิทธิครอบครองที่ดิน เนื้อที่ประมาณ </w:t>
      </w:r>
      <w:r>
        <w:rPr>
          <w:rFonts w:cs="Angsana New" w:ascii="Angsana New" w:hAnsi="Angsana New"/>
          <w:sz w:val="32"/>
          <w:szCs w:val="32"/>
        </w:rPr>
        <w:t xml:space="preserve">29-2-0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ซึ่งบริษัทฯ ทำสัญญาเช่าเป็นรายปี เพื่อใช้เป็นที่ตั้งอาคารสำนักงานโรงงาน โรงจอดรถยนต์ และอาคารหอประชุม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ฎีกาได้ตัดสินให้ผู้ให้เช่าเป็นผู้มีสิทธิครอบครอง และคดีถึงที่สุด ซึ่งมีผลให้บริษัทฯ ไม่ต้องรื้อถอนอาคารสิ่งปลูกสร้างต่างๆ บนที่ดินดังกล่าวแต่อย่างใด </w:t>
      </w:r>
    </w:p>
    <w:p>
      <w:pPr>
        <w:pStyle w:val="Normal"/>
        <w:ind w:left="11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ถูกฟ้องเป็นจำเลยร่วมในคดีแพ่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ดีที่ศาลแพ่งกรุงเทพใต้ เกี่ยวกับค่าเสียหายรวมเป็นเงินประมาณ </w:t>
      </w:r>
      <w:r>
        <w:rPr>
          <w:rFonts w:cs="Angsana New" w:ascii="Angsana New" w:hAnsi="Angsana New"/>
          <w:sz w:val="32"/>
          <w:szCs w:val="32"/>
        </w:rPr>
        <w:t xml:space="preserve">1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ธานศาลฎีกาวินิจฉัยชี้ขาดว่า ศาลทรัพย์สินทางปัญญาและการค้าระหว่างประเทศมีอำนาจพิจารณาคดีดังกล่าว ดังนั้น โจทย์ของ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ดีจึงดำเนินการฟ้องใหม่มายังศาลที่มีอำนาจ โดยมีค่าเสียหายลดลงรวมเป็นเงินประมาณ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ได้รวมการพิจารณาคดีทั้งสองเข้าด้วยกัน ขณะนี้อยู่ระหว่างรอการพิจารณาสืบพยาน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75"/>
        </w:tabs>
        <w:ind w:left="475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2160" w:leader="none"/>
        <w:tab w:val="left" w:pos="0" w:leader="none"/>
        <w:tab w:val="left" w:pos="720" w:leader="none"/>
        <w:tab w:val="left" w:pos="2160" w:leader="none"/>
      </w:tabs>
      <w:spacing w:lineRule="auto" w:line="360"/>
      <w:outlineLvl w:val="0"/>
    </w:pPr>
    <w:rPr>
      <w:rFonts w:ascii="Cordia New" w:hAnsi="Cordia New"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2160" w:leader="none"/>
      </w:tabs>
      <w:ind w:left="1440" w:hanging="0"/>
      <w:outlineLvl w:val="1"/>
    </w:pPr>
    <w:rPr>
      <w:rFonts w:ascii="Cordia New" w:hAnsi="Cordia New"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cs="BrowalliaUPC"/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bCs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14" w:firstLine="720"/>
      <w:jc w:val="both"/>
      <w:outlineLvl w:val="6"/>
    </w:pPr>
    <w:rPr>
      <w:rFonts w:ascii="BrowalliaUPC" w:hAnsi="BrowalliaUPC" w:cs="BrowalliaUPC"/>
      <w:b/>
      <w:bCs/>
      <w:i/>
      <w:i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29" w:hanging="0"/>
      <w:jc w:val="both"/>
      <w:outlineLvl w:val="7"/>
    </w:pPr>
    <w:rPr>
      <w:rFonts w:ascii="BrowalliaUPC" w:hAnsi="BrowalliaUPC" w:cs="BrowalliaUPC"/>
      <w:b/>
      <w:bCs/>
      <w:i/>
      <w:i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  <w:lang w:bidi="th-TH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ascii="Cordia New" w:hAnsi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  <w:lang w:bidi="th-TH"/>
    </w:rPr>
  </w:style>
  <w:style w:type="paragraph" w:styleId="BodyText2">
    <w:name w:val="Body Text 2"/>
    <w:basedOn w:val="Normal"/>
    <w:qFormat/>
    <w:pPr>
      <w:ind w:firstLine="1440"/>
    </w:pPr>
    <w:rPr>
      <w:rFonts w:ascii="Cordia New" w:hAnsi="Cordia New" w:cs="Cordia New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7:00:00Z</dcterms:created>
  <dc:creator>SSI</dc:creator>
  <dc:description/>
  <cp:keywords/>
  <dc:language>en-US</dc:language>
  <cp:lastModifiedBy>siripornp</cp:lastModifiedBy>
  <cp:lastPrinted>2006-03-29T17:32:00Z</cp:lastPrinted>
  <dcterms:modified xsi:type="dcterms:W3CDTF">2006-03-29T10:32:00Z</dcterms:modified>
  <cp:revision>4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