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9524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1.      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>ปัจจัยความเสี่ย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68.7pt;height:36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Heading8"/>
                        <w:rPr/>
                      </w:pPr>
                      <w:r>
                        <w:rPr>
                          <w:b/>
                          <w:bCs/>
                        </w:rPr>
                        <w:t xml:space="preserve">1.      </w:t>
                      </w:r>
                      <w:r>
                        <w:rPr>
                          <w:b/>
                          <w:b/>
                          <w:bCs/>
                        </w:rPr>
                        <w:t>ปัจจัยความเสี่ย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Heading1"/>
        <w:jc w:val="both"/>
        <w:rPr>
          <w:rFonts w:ascii="Angsana New" w:hAnsi="Angsana New" w:cs="Angsana New"/>
          <w:szCs w:val="32"/>
          <w:u w:val="single"/>
        </w:rPr>
      </w:pPr>
      <w:r>
        <w:rPr>
          <w:rFonts w:ascii="Angsana New" w:hAnsi="Angsana New" w:cs="Angsana New"/>
          <w:szCs w:val="32"/>
          <w:u w:val="single"/>
        </w:rPr>
        <w:t>การบริหารความเสี่ยง</w:t>
      </w:r>
    </w:p>
    <w:p>
      <w:pPr>
        <w:pStyle w:val="Normal"/>
        <w:ind w:firstLine="72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</w:rPr>
        <w:t>เนื่องจากบริษัทฯ เป็นองค์กรขนาดใหญ่ซึ่งมีการลงทุนสูงและมีการแข่งขันในระดับภูมิภาค จึงมีความจำเป็นอย่างยิ่งที่จะต้องมีการปรับตัวอย่างต่อเนื่อง พร้อมทั้งมีกลไกการบริหารงานที่รวดเร็วและรัดกุม บริษัทฯ ได้เล็งเห็นความสำคัญของการบริหารความเสี่ยง จึงได้กำหนดนโยบายเกี่ยวกับการบริหารความเสี่ยงและการควบคุมภายใน โดยเน้นความสัมพันธ์เชื่อมโยงกลยุทธ์ให้สอดคล้องกับวิสัยทัศน์และพันธกิจเพื่อให้เกิดประสิทธิภาพและประสิทธิผลในการดำเนินงาน อันจะยังประโยชน์อย่างต่อเนื่องในระยะยาวในการสร้างมูลค่าเพิ่มและความมั่งคั่งแก่ผู้ถือหุ้นและผู้มีส่วนได้เสียอื่น ในปี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 xml:space="preserve">บริษัทฯ ได้แต่งตั้งคณะกรรมการบริหารความเสี่ยงและดำเนินการต่อเนื่องมายัง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8 </w:t>
      </w:r>
      <w:r>
        <w:rPr>
          <w:rFonts w:ascii="Angsana New" w:hAnsi="Angsana New"/>
          <w:color w:val="000000"/>
          <w:sz w:val="32"/>
          <w:sz w:val="32"/>
          <w:szCs w:val="32"/>
        </w:rPr>
        <w:t>โ</w:t>
      </w:r>
      <w:r>
        <w:rPr>
          <w:rFonts w:ascii="Angsana New" w:hAnsi="Angsana New"/>
          <w:sz w:val="32"/>
          <w:sz w:val="32"/>
          <w:szCs w:val="32"/>
        </w:rPr>
        <w:t>ดยมีการกำหนดกระบวนการและขั้นตอนที่สอดคล้องกับวิถีการดำเนินธุรกิจ มีความยืดหยุ่น และพัฒนาปรับปรุงตลอดเวลา รวมทั้งมีการสื่อสารให้มีความเข้าใจอย่างถ้วนทั่วทั้งองค์กร และปลูกฝังในจิตสำนึกเพื่อให้ผู้ที่เกี่ยวข้องทุกฝ่ายมีความตระหนักถึงความสำคัญจนกลายเป็นวัฒนธรรมองค์กร ในขณะเดียวกัน มีการแต่งตั้งคณะกรรมการจัดการวิกฤตการณ์ เพื่อจัดทำแผนงานป้องกันก่อนเกิดเหตุและแก้ไขวิกฤตการณ์ที่เกิดขึ้นโดยไม่ได้คาดคิดหรือสุดวิสัย โดยมีการเตรียมการอย่างเป็นระบบเพื่อให้กระบวนการทางธุรกิจของบริษัทดำเนินไปได้อย่างต่อเนื่อง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  <w:u w:val="single"/>
        </w:rPr>
        <w:t xml:space="preserve">ความเสี่ยงในการประกอบธุรกิจ </w:t>
      </w:r>
    </w:p>
    <w:p>
      <w:pPr>
        <w:pStyle w:val="Normal"/>
        <w:jc w:val="both"/>
        <w:rPr/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ความเสี่ยงด้านการตลาด </w:t>
      </w:r>
    </w:p>
    <w:p>
      <w:pPr>
        <w:pStyle w:val="Normal"/>
        <w:ind w:firstLine="72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8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ป็นปีที่อุตสาหกรรมเหล็กประสบกับภาวะความผันผวนด้านราคา เนื่องจากกำลังเข้าสู่ภาวะที่อุปทานเกินกว่าอุปสงค์ โดยเฉพาะอย่างยิ่งการเพิ่มจำนวนผู้ผลิตของสาธารณรัฐประชาชนจีน ความผันผวนด้านราคามีแนวโน้มสูงขึ้นทั้งราคาผลิตภัณฑ์และราคาวัตถุดิบ บริษัทฯ มีการดำเนินการเพื่อลดความเสี่ยงจากความผันผวนของราคา โดยการมุ่งมั่นในการลดต้นทุนการผลิตอย่างต่อเนื่องและการพัฒนาผลิตภัณฑ์ที่มีมูลค่าเพิ่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Value Added Products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ากขึ้น เพื่อเพิ่มส่วนต่างระหว่างราคาขายและวัตถุดิบ เช่น เหล็กแผ่นรีดร้อนชนิดม้วนความบางพิเศษ คือ ความหนาตั้งแต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.0-1.95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ิลลิเมตร ซึ่งปัจจุบันบริษัทฯ ได้เพิ่มขีดความสามารถในผลิตเพื่อรองรับการผลิตเหล็กแผ่นรีดร้อนชนิดม้วนความบางพิเศษได้เต็มที่ อีกทั้งบริษัทฯ เพิ่มส่วนแบ่งตลาดในอุตสาหกรรมท่อขนาดใหญ่ด้วยการผลิตเหล็กแผ่นรีดร้อนชนิดม้วนความหนาพิเศษ คือ ความหนาตั้งแต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3.0-19.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ิลลิเมตร ซึ่งในอดีตผู้ผลิตท่อจะใช้เหล็กแผ่นรีดร้อนชนิดเหล็กแผ่นหนา </w:t>
      </w:r>
      <w:r>
        <w:rPr>
          <w:rFonts w:cs="Angsana New" w:ascii="Angsana New" w:hAnsi="Angsana New"/>
          <w:color w:val="000000"/>
          <w:sz w:val="32"/>
          <w:szCs w:val="32"/>
        </w:rPr>
        <w:t>(Hot Rolled Steel Plate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โดยการใช้เหล็กแผ่นรีดร้อนชนิดม้วนจะทำให้ความสามารถในการผลิต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Productivity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พิ่มสูงขึ้น นอกจากนี้ บริษัทฯ ยังได้มุ่งเน้นในการทำตลาดที่ใช้เหล็กคุณภาพสูง ได้แก่ กลุ่มอุตสาหกรรมยานยนต์ อุตสาหกรรมอุปกรณ์และเครื่องใช้ไฟฟ้า และอุตสาหกรรมจักรยานยนต์ </w:t>
      </w:r>
      <w:r>
        <w:rPr>
          <w:rFonts w:ascii="Angsana New" w:hAnsi="Angsana New"/>
          <w:sz w:val="32"/>
          <w:sz w:val="32"/>
          <w:szCs w:val="32"/>
        </w:rPr>
        <w:t>เป็นต้น นอกจากนี้ บริษัทฯ ยังมีนโยบายบริหารจัดการการใช้วัตถุดิบให้เหมาะสมกับผลิตภัณฑ์โดยพิจารณาถึงประเภทการใช้งานและต้นทุนการผลิต โดยวางแผนการใช้วัตถุดิบคุณภาพสูงซึ่งมีต้นทุนสูงกับกลุ่มผลิตภัณฑ์คุณภาพสูงซึ่งมีราคาขายสูง เช่น เหล็กแผ่นรีดร้อนชนิดม้วนความบางพิเศษ เหล็กแผ่นรีดร้อนชนิดม้วนสำหรับอุตสาหกรรมรีดเย็น และเหล็กแผ่นรีดร้อนชนิดม้วนที่ผ่านการล้างผิวและเคลือบน้ำมัน นอกจากนี้ สำหรับลูกค้าบางกลุ่ม บริษัทฯ มีความพยายามที่จะสัญญาซื้อขายโดยกำหนดราคาเป็นรายไตรมาสเพื่อลดความเสี่ยงจากความผันผวนของราคา และสามารถจัดสรรวัตถุดิบที่มีต้นทุนที่เหมาะสมได้ เพื่อให้ได้ซึ่งส่วนต่างราคาในระดับที่เหมาะสม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ความเสี่ยงด้านการจัดหาวัตถุดิบ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 xml:space="preserve">บริษัทฯ ได้ขยายกำลังการผลิตจาก </w:t>
      </w:r>
      <w:r>
        <w:rPr>
          <w:rFonts w:cs="Angsana New" w:ascii="Angsana New" w:hAnsi="Angsana New"/>
          <w:sz w:val="32"/>
          <w:szCs w:val="32"/>
        </w:rPr>
        <w:t xml:space="preserve">2.4 </w:t>
      </w:r>
      <w:r>
        <w:rPr>
          <w:rFonts w:ascii="Angsana New" w:hAnsi="Angsana New"/>
          <w:sz w:val="32"/>
          <w:sz w:val="32"/>
          <w:szCs w:val="32"/>
        </w:rPr>
        <w:t xml:space="preserve">ล้านตันเป็น </w:t>
      </w:r>
      <w:r>
        <w:rPr>
          <w:rFonts w:cs="Angsana New" w:ascii="Angsana New" w:hAnsi="Angsana New"/>
          <w:sz w:val="32"/>
          <w:szCs w:val="32"/>
        </w:rPr>
        <w:t xml:space="preserve">4.0 </w:t>
      </w:r>
      <w:r>
        <w:rPr>
          <w:rFonts w:ascii="Angsana New" w:hAnsi="Angsana New"/>
          <w:sz w:val="32"/>
          <w:sz w:val="32"/>
          <w:szCs w:val="32"/>
        </w:rPr>
        <w:t>ล้านตัน ซึ่งจำเป็นต้องใช้วัตถุดิบเพิ่มมากขึ้น จากการที่บริษัทฯ มีประสบการณ์ยาวนานในอุตสาหกรรมเหล็ก ทำให้มีพันธมิตรทางการค้ามากมาย อีกทั้งมีเครือข่ายกว้างขวางในการติดต่อผู้จำหน่ายวัตถุดิบทั่วโลก บริษัทฯ สามารถจัดหาวัตถุดิบได้อย่างเพียงพอและตรงตามความต้องการ โดยบริษัทฯ ได้มีการตกลงพื้นฐานกับผู้จำหน่ายวัตถุดิบรายใหญ่หลายรายถึงปริมาณวัตถุดิบที่บริษัทฯ ต้องใช้ในแต่ละปีเพื่อลดความเสี่ยงในการขาดแคลนวัตถุดิบ พร้อมทั้งมีการศึกษาและพัฒนาร่วมกันกับผู้ผลิตวัตถุดิบเกี่ยวกับเหล็กที่มีคุณภาพพิเศษ เช่น วัตถุดิบที่ใช้ในการผลิตเหล็กแผ่นรีดร้อนชนิดพิเศษสำหรับอุตสาหกรรมยานยนต์และชิ้นส่ว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ำหรับความผันผวนด้านราคานั้น บริษัทฯ มีการติดตามสถานการณ์ตลาดอย่างใกล้ชิด โดยติดตามข้อมูลข่าวสารจากสถาบันที่น่าเชื่อถือต่างๆ  ซึ่งบริษัทฯ บริหารจัดการในการลดความเสี่ยงด้านราคาด้วยการชะลอการสั่งซื้อวัตถุดิบสำหรับกลุ่มลูกค้าที่ยังมีวัตถุดิบคงคลังเพียงพอสำหรับการผลิต ในขณะที่บริษัทฯ พยายามซื้อและพยายามคัดเลือกวัตถุดิบที่มีคุณภาพเพื่อใช้สำหรับผลิตภัณฑ์ที่มีมูลค่าเพิ่มสูง เช่น วัตถุดิบสำหรับเหล็กแผ่นรีดร้อนชนิดบางพิเศษ วัตถุดิบสำหรับเหล็กแผ่นรีดร้อนสำหรับอุตสาหกรรมยานยนต์และชิ้นส่วนเพื่อให้ส่วนต่างระหว่างราคาสินค้าและวัตถุดิบเพิ่มมากขึ้น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  <w:u w:val="single"/>
        </w:rPr>
        <w:t>ความเสี่ยงด้านการเงิ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จากอัตราแลกเปลี่ยน</w:t>
      </w:r>
    </w:p>
    <w:p>
      <w:pPr>
        <w:pStyle w:val="Normal"/>
        <w:ind w:firstLine="72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 นำเข้าวัตถุดิบเหล็กแท่งแบนทั้งหมดในรูปเงินเหรียญสหรัฐ เนื่องจากวัตถุดิบที่นำเข้ามีราคาสูงขึ้น ส่งผลให้ต้นทุนวัตถุดิบคิดเป็นสัดส่วนถึง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85-90 </w:t>
      </w:r>
      <w:r>
        <w:rPr>
          <w:rFonts w:ascii="Angsana New" w:hAnsi="Angsana New"/>
          <w:color w:val="000000"/>
          <w:sz w:val="32"/>
          <w:sz w:val="32"/>
          <w:szCs w:val="32"/>
        </w:rPr>
        <w:t>ข</w:t>
      </w:r>
      <w:r>
        <w:rPr>
          <w:rFonts w:ascii="Angsana New" w:hAnsi="Angsana New"/>
          <w:sz w:val="32"/>
          <w:sz w:val="32"/>
          <w:szCs w:val="32"/>
        </w:rPr>
        <w:t>องต้นทุนขาย ขณะที่บริษัทฯ มีรายได้เป็นเงินเหรียญสหรัฐจากการส่งออก  การจำหน่ายให้ลูกค้าในประเทศที่ใช้เหล็กคุณภาพสูง และการจำหน่ายให้ลูกค้าในประเทศที่ผลิตเพื่อส่งออก รวมประมาณร้อย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0 </w:t>
      </w:r>
      <w:r>
        <w:rPr>
          <w:rFonts w:ascii="Angsana New" w:hAnsi="Angsana New"/>
          <w:color w:val="000000"/>
          <w:sz w:val="32"/>
          <w:sz w:val="32"/>
          <w:szCs w:val="32"/>
        </w:rPr>
        <w:t>ข</w:t>
      </w:r>
      <w:r>
        <w:rPr>
          <w:rFonts w:ascii="Angsana New" w:hAnsi="Angsana New"/>
          <w:sz w:val="32"/>
          <w:sz w:val="32"/>
          <w:szCs w:val="32"/>
        </w:rPr>
        <w:t xml:space="preserve">องมูลค่าการนำเข้าวัตถุดิบ นอกจากนี้ บริษัทฯ ได้กำหนดราคาขายสำหรับลูกค้าในประเทศที่ใช้เหล็กคุณภาพทั่วไปที่เป็นเงินบาททุกเดือน ตามอัตราแลกเปลี่ยนในขณะนั้นๆ ซึ่งบริษัทฯ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สามารถลดความผันผวนของอัตราแลกเปลี่ยนลงได้มาก นอกจากการป้องกันความเสี่ยงแบบ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Natural Hedge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ดังกล่าวแล้ว บริษัทฯ ยังมีนโยบายป้องกันความเสี่ยงโดยการซื้อขายอัตราแลกเปลี่ยนล่วงหน้า  ซึ่งขึ้นอยู่กับรายงานการเปลี่ยน แปลงสถานะทางการเงินที่มีรายรับและรายจ่ายในรูปเงินเหรียญสหรัฐ ทั้งนี้ 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8 </w:t>
      </w:r>
      <w:r>
        <w:rPr>
          <w:rFonts w:ascii="Angsana New" w:hAnsi="Angsana New"/>
          <w:color w:val="000000"/>
          <w:sz w:val="32"/>
          <w:sz w:val="32"/>
          <w:szCs w:val="32"/>
        </w:rPr>
        <w:t>ธนาคารแห่งประเทศไทยได้อนุญาตให้บริษัทฯ สามารถทำสัญญาขายเงินตราต่างประเทศล่วงหน้า เพื่อคุ้มครองความเสี่ยงรายได้จากการขายให้แก่บุคคลในประเทศไทยที่ตกลงราคาเป็นเงินตราต่างประเทศแต่ชำระเป็นเงินบาทเทียบเท่า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ด้านอัตราดอกเบี้ย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 xml:space="preserve">ธนาคารกลางประเทศสหรัฐอเมริกามีการปรับขึ้นอัตราดอกเบี้ยอย่างต่อเนื่อง ส่งผลให้ธนาคารในประเทศปรับขึ้นอัตราดอกเบี้ยในทิศทางเดียวกันเป็นระยะๆ เนื่องจากบริษัทฯ มีเงินกู้และหุ้นกู้ระยะยาวบางส่วนที่มีอัตราดอกเบี้ยลอยตัว ทำให้มีความเสี่ยงต่อการเปลี่ยนแปลงของอัตราดอกเบี้ยในช่วง ขาขึ้น ดังนั้น เพื่อเป็นการลดความเสี่ยงดังกล่าว บริษัทฯ อยู่ระหว่างการพิจารณาปรับเปลี่ยนแหล่งเงินทุนที่มีอัตราดอกเบี้ยคงที่ และอัตราดอกเบี้ยลอยตัวในสัดส่วนที่เหมาะสมกับโครงสร้างการบริหารธุรกิจของ  บริษัทฯ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จากสภาพคล่อง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ช่วงครึ่งหลังของปี </w:t>
      </w:r>
      <w:r>
        <w:rPr>
          <w:rFonts w:cs="Angsana New" w:ascii="Angsana New" w:hAnsi="Angsana New"/>
          <w:color w:val="000000"/>
          <w:sz w:val="32"/>
          <w:szCs w:val="32"/>
        </w:rPr>
        <w:t>254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ุตสาหกรรมเหล็กมีความผันผวนโดยราคาเหล็กปรับลดลงอย่างรุนแรง กอปรกับการเพิ่มขึ้นของอุปทานมากกว่าอุปสงค์ ส่งผลให้ผู้ซื้อในประเทศชะลอการสั่งซื้อสินค้า ทั้งนี้  บริษัทฯ ได้ดำเนินการปรับเปลี่ยนนโยบายการบริหารสภาพคล่อง เพื่อรองรับการชะลอตัวของการขาย และกำหนดการบริหารหนี้สินที่ถึงกำหนดชำระให้ชัดเจนและมีประสิทธิภาพ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  <w:u w:val="single"/>
        </w:rPr>
        <w:t>ความเสี่ยงด้านการผลิต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จากเครื่องจักรเสียหาย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ครื่องจักรนับเป็นหัวใจสำคัญสำหรับอุตสาหกรรมผลิตเหล็กแผ่นรีดร้อนชนิดม้วน โดยเฉพาะสายการผลิตแบบต่อเนื่อง หากมีเครื่องจักรเครื่องใดเครื่องหนึ่งเสียหายอาจทำให้ต้องหยุดกระบวนการผลิตและอาจจะส่งผลกระทบต่อการส่งมอบสินค้าแก่ลูกค้าได้  เพื่อลดความเสี่ยงดังกล่าวบริษัทฯ ได้นำระบบบริหารงานคุณภาพ </w:t>
      </w:r>
      <w:r>
        <w:rPr>
          <w:rFonts w:cs="Angsana New" w:ascii="Angsana New" w:hAnsi="Angsana New"/>
          <w:sz w:val="32"/>
          <w:szCs w:val="32"/>
        </w:rPr>
        <w:t xml:space="preserve">(ISO9001:2000) </w:t>
      </w:r>
      <w:r>
        <w:rPr>
          <w:rFonts w:ascii="Angsana New" w:hAnsi="Angsana New"/>
          <w:sz w:val="32"/>
          <w:sz w:val="32"/>
          <w:szCs w:val="32"/>
        </w:rPr>
        <w:t xml:space="preserve">ระบบการรับรองความสามารถห้องปฏิบัติการทดสอบ </w:t>
      </w:r>
      <w:r>
        <w:rPr>
          <w:rFonts w:cs="Angsana New" w:ascii="Angsana New" w:hAnsi="Angsana New"/>
          <w:sz w:val="32"/>
          <w:szCs w:val="32"/>
        </w:rPr>
        <w:t xml:space="preserve">(ISO/IEC 17025:1999) </w:t>
      </w:r>
      <w:r>
        <w:rPr>
          <w:rFonts w:ascii="Angsana New" w:hAnsi="Angsana New"/>
          <w:sz w:val="32"/>
          <w:sz w:val="32"/>
          <w:szCs w:val="32"/>
        </w:rPr>
        <w:t>มาใช้เพื่อให้เกิดความมั่นใจว่าบริษัทฯ จะสามารถทำการผลิตได้อย่างต่อเนื่องและมีประสิทธิภาพ นอกจากนี้ บริษัทฯ ยังมีการดำเนินการบริหารจัดการงานซ่อมบำรุงทั้งในส่วนของการซ่อมบำรุงตามสภาพ การซ่อมบำรุงเชิงป้องกัน การซ่อมบำรุงฉุกเฉิน และการซ่อมบำรุงเชิงปรับปรุง  รวมถึงการมุ่งเน้นการบริหารจัดการวัสดุคงคลังที่มีประสิทธิภาพ เพื่อตอบสนองต่อประสิทธิผลของงานซ่อมบำรุง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จากภัยธรรมชาติ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พื้นที่อำเภอบางสะพานซึ่งเป็นที่ตั้งของโรงงานจัดเป็นพื้นที่หนึ่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มีความเสี่ยงต่อเหตุการณ์</w:t>
      </w:r>
      <w:r>
        <w:rPr>
          <w:rFonts w:ascii="Angsana New" w:hAnsi="Angsana New"/>
          <w:sz w:val="32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>น้ำท่วมฉับพลัน โดยเฉพาะในฤดูมรสุม โดยบริษัทฯ ได้เตรียมความพร้อมในการรองรับสถานการณ์ดังกล่าว เพื่อป้องกันและบรรเทาผลกระทบจากภัยพิบัติที่อาจเกิดขึ้น โดยจัดทำแนวกั้นน้ำสำหรับพื้นที่ที่สำคัญ และมีการจัดทำประกันภัยครอบคลุมความเสียหายที่อาจจะเกิดขึ้นด้วย รวมทั้งวางมาตรการฉุกเฉินเพื่อรองรับสถานการณ์น้ำท่วมฉับพลัน เพื่อให้มั่นใจว่าภัยธรรมชาติดังกล่าวจะมีผลกระทบต่อกระบวนการผลิตของบริษัทฯ น้อยที่สุด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จากชุมชนภายนอกอันเนื่องมาจากผลกระทบด้านสิ่งแวดล้อม</w:t>
      </w:r>
    </w:p>
    <w:p>
      <w:pPr>
        <w:pStyle w:val="Normal"/>
        <w:ind w:firstLine="720"/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ความเสี่ยงจากการที่ชุมชนภายนอกได้รับผลกระทบจากกระบวนการผลิตของบริษัทฯ ซึ่งอาจมีผลต่อสภาพแวดล้อมและคุณภาพชีวิต  บริษัทฯ อาจถูกร้องเรียนจากผู้ได้รับความเสียหาย และกรณีที่เกิดเหตุรุนแรงอาจต้องหยุดการผลิต ทำให้บริษัทฯ ไม่สามารถส่งมอบสินค้าและสูญเสียรายได้  เพื่อเป็นการป้องกันความเสี่ยงดังกล่าว บริษัทฯ ได้มีการจัดการระบบบริหารงานคุณภาพ </w:t>
      </w:r>
      <w:r>
        <w:rPr>
          <w:rFonts w:cs="Angsana New" w:ascii="Angsana New" w:hAnsi="Angsana New"/>
          <w:sz w:val="32"/>
          <w:szCs w:val="32"/>
        </w:rPr>
        <w:t xml:space="preserve">(ISO9001:2000) </w:t>
      </w:r>
      <w:r>
        <w:rPr>
          <w:rFonts w:ascii="Angsana New" w:hAnsi="Angsana New"/>
          <w:sz w:val="32"/>
          <w:sz w:val="32"/>
          <w:szCs w:val="32"/>
        </w:rPr>
        <w:t>ระบบการจัดการ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 xml:space="preserve">อาชีวอนามัยความปลอดภัยและสิ่งแวดล้อม </w:t>
      </w:r>
      <w:r>
        <w:rPr>
          <w:rFonts w:cs="Angsana New" w:ascii="Angsana New" w:hAnsi="Angsana New"/>
          <w:sz w:val="32"/>
          <w:szCs w:val="32"/>
        </w:rPr>
        <w:t xml:space="preserve">(TIS18001, ISO14001:1996) </w:t>
      </w:r>
      <w:r>
        <w:rPr>
          <w:rFonts w:ascii="Angsana New" w:hAnsi="Angsana New"/>
          <w:sz w:val="32"/>
          <w:sz w:val="32"/>
          <w:szCs w:val="32"/>
        </w:rPr>
        <w:t>เพื่อให้มีความมั่นใจว่ากระบวนการผลิต การกำจัดของเสีย และการดำเนินงานด้านอื่นๆ มีประสิทธิภาพดี และมีการปฏิบัติได้มาตรฐานสากล  พร้อมกันน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 ยังมุ่งเน้นในการทำความเข้าใจให้การสนับสนุนช่วยเหลือ และเข้าไปมีส่วนร่วมกับกิจกรรมของชุมชนอย่างต่อเนื่อง เพื่อสร้างความเข้าใจอันดีแก่ชุมชนที่อยู่ใกล้เคียงต่อการดำเนินธุรกิจของบริษัทฯ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3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ngsana New" w:hAnsi="Angsana New" w:eastAsia="Times New Roman" w:cs="Angsana New"/>
      <w:sz w:val="32"/>
      <w:szCs w:val="32"/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lang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lang w:bidi="th-TH"/>
    </w:rPr>
  </w:style>
  <w:style w:type="paragraph" w:styleId="TextBodyIndent">
    <w:name w:val="Body Text Indent"/>
    <w:basedOn w:val="Normal"/>
    <w:pPr>
      <w:ind w:firstLine="720"/>
    </w:pPr>
    <w:rPr>
      <w:lang w:bidi="th-TH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10:33:00Z</dcterms:created>
  <dc:creator>ssi</dc:creator>
  <dc:description/>
  <cp:keywords/>
  <dc:language>en-US</dc:language>
  <cp:lastModifiedBy>siripornp</cp:lastModifiedBy>
  <cp:lastPrinted>2004-03-12T11:51:00Z</cp:lastPrinted>
  <dcterms:modified xsi:type="dcterms:W3CDTF">2006-03-28T07:49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6181625</vt:r8>
  </property>
  <property fmtid="{D5CDD505-2E9C-101B-9397-08002B2CF9AE}" pid="3" name="_AuthorEmail">
    <vt:lpwstr>SiripornP@ssi-steel.com</vt:lpwstr>
  </property>
  <property fmtid="{D5CDD505-2E9C-101B-9397-08002B2CF9AE}" pid="4" name="_AuthorEmailDisplayName">
    <vt:lpwstr>Siriporn Puakpiboon S.IRO</vt:lpwstr>
  </property>
  <property fmtid="{D5CDD505-2E9C-101B-9397-08002B2CF9AE}" pid="5" name="_EmailSubject">
    <vt:lpwstr>56-1 </vt:lpwstr>
  </property>
  <property fmtid="{D5CDD505-2E9C-101B-9397-08002B2CF9AE}" pid="6" name="_ReviewingToolsShownOnce">
    <vt:lpwstr/>
  </property>
</Properties>
</file>