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  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ประกอบธุรกิจของแต่ละสาย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3.     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ประกอบธุรกิจของแต่ละสาย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ผลิตภัณฑ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หล็กแผ่นรีดร้อนชนิดม้วน </w:t>
      </w:r>
      <w:r>
        <w:rPr>
          <w:rFonts w:cs="Angsana New" w:ascii="Angsana New" w:hAnsi="Angsana New"/>
        </w:rPr>
        <w:t xml:space="preserve">(Hot Rolled Steel Sheet in Coil) </w:t>
      </w:r>
      <w:r>
        <w:rPr>
          <w:rFonts w:ascii="Angsana New" w:hAnsi="Angsana New" w:cs="Angsana New"/>
        </w:rPr>
        <w:t xml:space="preserve">ซึ่งใช้เป็นวัตถุดิบในการผลิตของอุตสาหกรรมต่อเนื่องต่างๆ เป็นจำนวนมาก  เช่น  การก่อสร้าง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และศูนย์บริการเหล็ก </w:t>
      </w:r>
      <w:r>
        <w:rPr>
          <w:rFonts w:cs="Angsana New" w:ascii="Angsana New" w:hAnsi="Angsana New"/>
        </w:rPr>
        <w:t xml:space="preserve">(Service Center) 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แผ่นรีดร้อนชนิดม้วนของบริษัท  มีความกว้าง </w:t>
      </w:r>
      <w:r>
        <w:rPr>
          <w:rFonts w:cs="Angsana New" w:ascii="Angsana New" w:hAnsi="Angsana New"/>
          <w:sz w:val="32"/>
          <w:szCs w:val="32"/>
        </w:rPr>
        <w:t xml:space="preserve">750-1,5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ความหนา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ใช้ภายในประเทศ และตามมาตรฐานคุณภาพสากล  เช่น  </w:t>
      </w:r>
      <w:r>
        <w:rPr>
          <w:rFonts w:cs="Angsana New" w:ascii="Angsana New" w:hAnsi="Angsana New"/>
          <w:sz w:val="32"/>
          <w:szCs w:val="32"/>
        </w:rPr>
        <w:t xml:space="preserve">Japanese Standard, American Standard, DIN Standard, British Standard  </w:t>
      </w:r>
      <w:r>
        <w:rPr>
          <w:rFonts w:ascii="Angsana New" w:hAnsi="Angsana New"/>
          <w:sz w:val="32"/>
          <w:sz w:val="32"/>
          <w:szCs w:val="32"/>
        </w:rPr>
        <w:t xml:space="preserve">และอื่นๆ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ได้คิดค้นและพัฒนาระดับการผลิตเหล็กแผ่นรีดร้อนคุณภาพสูงของไทย โดยได้ผลิตเหล็กแผ่นรีดร้อนชนิดม้วนประเภทล้างผิวและเคลือบน้ำมัน มีความกว้าง </w:t>
      </w:r>
      <w:r>
        <w:rPr>
          <w:rFonts w:cs="Angsana New" w:ascii="Angsana New" w:hAnsi="Angsana New"/>
          <w:sz w:val="32"/>
          <w:szCs w:val="32"/>
        </w:rPr>
        <w:t xml:space="preserve">650-1,6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ความหนา </w:t>
      </w:r>
      <w:r>
        <w:rPr>
          <w:rFonts w:cs="Angsana New" w:ascii="Angsana New" w:hAnsi="Angsana New"/>
          <w:sz w:val="32"/>
          <w:szCs w:val="32"/>
        </w:rPr>
        <w:t xml:space="preserve">1.2-6.5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ป็นเหล็กแผ่นรีดร้อนประเภทผิวสะอาด ที่มีคุณสมบัติพิเศษในการป้องกันสนิม สามารถใช้แทนเหล็กแผ่นรีดเย็นที่มีความหนามากกว่า </w:t>
      </w: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Angsana New" w:ascii="Angsana New" w:hAnsi="Angsana New"/>
        </w:rPr>
        <w:t xml:space="preserve">1140/2533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33 </w:t>
      </w:r>
      <w:r>
        <w:rPr>
          <w:rFonts w:ascii="Angsana New" w:hAnsi="Angsana New" w:cs="Angsana New"/>
        </w:rPr>
        <w:t xml:space="preserve">และฉบับแก้ไขเพิ่มเติมอีก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ฉบับ  โดยได้รับการส่งเสริมการลงทุนในกิจการการผลิตเหล็กแผ่นรีดร้อนประเภท </w:t>
      </w:r>
      <w:r>
        <w:rPr>
          <w:rFonts w:cs="Angsana New" w:ascii="Angsana New" w:hAnsi="Angsana New"/>
        </w:rPr>
        <w:t xml:space="preserve">2.4 </w:t>
      </w:r>
      <w:r>
        <w:rPr>
          <w:rFonts w:ascii="Angsana New" w:hAnsi="Angsana New" w:cs="Angsana New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ลดหย่อนอากรขาเข้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) 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ต่อ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2)  </w:t>
      </w:r>
      <w:r>
        <w:rPr>
          <w:rFonts w:ascii="Angsana New" w:hAnsi="Angsana New"/>
          <w:sz w:val="32"/>
          <w:sz w:val="32"/>
          <w:szCs w:val="32"/>
        </w:rPr>
        <w:t xml:space="preserve">โดยอนุมัติ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Style w:val="FootnoteCharacters"/>
          <w:rStyle w:val="FootnoteAnchor"/>
          <w:rFonts w:ascii="Angsana New" w:hAnsi="Angsana New"/>
          <w:sz w:val="32"/>
          <w:sz w:val="32"/>
          <w:szCs w:val="32"/>
        </w:rPr>
        <w:footnoteReference w:id="2"/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37) 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แล้ว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</w:t>
      </w:r>
    </w:p>
    <w:p>
      <w:pPr>
        <w:pStyle w:val="BlockTex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lockTex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ที่เพิ่มขึ้นจากปีก่อนจากการ    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มีรายได้จากการประกอบกิจการนั้น ทั้งนี้ รายได้จากการส่งออกของปีนั้นๆ จะต้องไม่ต่ำกว่ารายได้จากการส่งออกเฉลี่ยข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ย้อนหลัง ยกเว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แรก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2"/>
        </w:numPr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42"/>
        </w:numPr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42"/>
        </w:numPr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 ก่อนวันเปิดดำเนินการครบโครงการ</w:t>
      </w:r>
    </w:p>
    <w:p>
      <w:pPr>
        <w:pStyle w:val="Normal"/>
        <w:numPr>
          <w:ilvl w:val="0"/>
          <w:numId w:val="42"/>
        </w:numPr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1</w:t>
      </w:r>
    </w:p>
    <w:p>
      <w:pPr>
        <w:pStyle w:val="Normal"/>
        <w:numPr>
          <w:ilvl w:val="0"/>
          <w:numId w:val="42"/>
        </w:numPr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Angsana New" w:ascii="Angsana New" w:hAnsi="Angsana New"/>
          <w:sz w:val="32"/>
          <w:szCs w:val="32"/>
        </w:rPr>
        <w:t xml:space="preserve">2,4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 xml:space="preserve">./ </w:t>
      </w:r>
      <w:r>
        <w:rPr>
          <w:rFonts w:ascii="Angsana New" w:hAnsi="Angsana New"/>
          <w:sz w:val="32"/>
          <w:sz w:val="32"/>
          <w:szCs w:val="32"/>
        </w:rPr>
        <w:t xml:space="preserve">วัน  </w:t>
      </w:r>
      <w:r>
        <w:rPr>
          <w:rFonts w:cs="Angsana New" w:ascii="Angsana New" w:hAnsi="Angsana New"/>
          <w:sz w:val="32"/>
          <w:szCs w:val="32"/>
        </w:rPr>
        <w:t xml:space="preserve">:  313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2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คนงานประจำทำงานเต็ม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คน 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2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หากผลการดำเนินการ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2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ดิบและวัสดุจำเป็นที่นำเข้ามาจากต่างประเทศโดยได้รับยกเว้นอากรขาเข้า  จะต้องใช้ในการผลิต ผสม หรือประกอบผลิตภัณฑ์เฉพาะเพื่อส่งออกเท่านั้น</w:t>
      </w:r>
    </w:p>
    <w:p>
      <w:pPr>
        <w:pStyle w:val="HTMLPreformatted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BodyText2"/>
        <w:tabs>
          <w:tab w:val="clear" w:pos="720"/>
          <w:tab w:val="left" w:pos="851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cs="Angsana New" w:ascii="Angsana New" w:hAnsi="Angsana New"/>
        </w:rPr>
        <w:t xml:space="preserve">1438(2)/2547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7 (</w:t>
      </w:r>
      <w:r>
        <w:rPr>
          <w:rFonts w:ascii="Angsana New" w:hAnsi="Angsana New" w:cs="Angsana New"/>
        </w:rPr>
        <w:t xml:space="preserve">แก้ไขเพิ่มเติม 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47) </w:t>
      </w:r>
      <w:r>
        <w:rPr>
          <w:rFonts w:ascii="Angsana New" w:hAnsi="Angsana New" w:cs="Angsana New"/>
        </w:rPr>
        <w:t xml:space="preserve">โดยได้รับการส่งเสริมการลงทุนในกิจการการผลิตเหล็กแผ่นรีดร้อน และเหล็กแผ่นรีดร้อนเคลือบน้ำมัน ประเภท </w:t>
      </w:r>
      <w:r>
        <w:rPr>
          <w:rFonts w:cs="Angsana New" w:ascii="Angsana New" w:hAnsi="Angsana New"/>
        </w:rPr>
        <w:t xml:space="preserve">2.9 </w:t>
      </w:r>
      <w:r>
        <w:rPr>
          <w:rFonts w:ascii="Angsana New" w:hAnsi="Angsana New" w:cs="Angsana New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เงินได้นิติบุคคล จะได้รับ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3"/>
        </w:numPr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3"/>
        </w:numPr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หักเงินลงทุนในการติดตั้งหรือก่อสร้างสิ่งอำนวยความสะดวก ร้อยละยี่สิบห้าของเงินลงทุน นอกเหนือจากการหักค่าเสื่อมราคาตามปกติ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วัตถุดิบและวัสดุจำเป็นที่ต้องนำเข้ามาจากต่างประเทศเพื่อใช้ในการผลิตเพื่อการส่งออกเป็นระยะเวลาห้าปี นับแต่วันนำเข้าครั้งแรก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ของผู้ได้รับการส่งเสริมนำเข้ามา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left" w:pos="1418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ใหม่ และจะต้องนำเข้าม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09" w:leader="none"/>
          <w:tab w:val="left" w:pos="709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    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127" w:leader="none"/>
          <w:tab w:val="left" w:pos="993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หนึ่งหมื่นสามพันหนึ่งร้อยหนึ่งล้านห้าแสนบาท และ                                               จะต้องเรียกชำระเต็มมูลค่าหุ้นไม่น้อยกว่าแปดพันห้าร้อยสามสิบล้านบาทก่อนเปิดดำเนินก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ตามสาระสำคัญของโครงการที่ได้รับการส่งเสริม กล่าวคือ ชนิดผลิตภัณฑ์เป็น เหล็กแผ่นรีดร้อน และเหล็กแผ่นรีดร้อนเคลือบน้ำมัน โดยมีกำลงการผลิตเหล็กแผ่นรีดร้อนและเหล็กแผ่นรีดร้อนเคลือบน้ำมันปีละประมาณ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วัน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3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ลพลอยได้ ได้แก่ เศษหรือของเสียจากขบวนการผลิต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993" w:leader="none"/>
        </w:tabs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 หนึ่งล้านบา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43" w:leader="none"/>
          <w:tab w:val="left" w:pos="-1701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                                                                                                                          เงินได้นิติบุคคล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552" w:leader="none"/>
          <w:tab w:val="left" w:pos="851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                                              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right="29" w:hanging="284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จะต้องตั้งโรงงานในท้องที่จังหวัดประจวบคีรีขันธ์ โดยจะต้องไม่สร้างในเขตหวงห้ามตามประกาศผังเมืองรวมของจังหวัด และต้องได้รับอนุญาตจากกระทรวงอุตสาหกรรมหรือส่วนราชการที่เกี่ยวข้อง  และห้ามย้ายภายในระยะเวลาสิบห้าปี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2"/>
        </w:numPr>
        <w:ind w:left="720" w:right="29" w:hanging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 โดยเฉพาะอย่างยิ่ง การขยายตลาดไปยังกลุ่มลูกค้าเป้าหมายใหม่ซึ่งใช้เหล็กแผ่นรีดร้อนคุณภาพสูง ตลอดจนการส่งออกเมื่อสภาวะตลาดเอื้ออำนวย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 9002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บริหารงานด้านสิ่งแวดล้อมมาตรฐาน </w:t>
      </w:r>
      <w:r>
        <w:rPr>
          <w:rFonts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Angsana New" w:ascii="Angsana New" w:hAnsi="Angsana New"/>
          <w:sz w:val="32"/>
          <w:szCs w:val="32"/>
        </w:rPr>
        <w:t xml:space="preserve">TIS 18001 </w:t>
      </w:r>
      <w:r>
        <w:rPr>
          <w:rFonts w:ascii="Angsana New" w:hAnsi="Angsana New"/>
          <w:sz w:val="32"/>
          <w:sz w:val="32"/>
          <w:szCs w:val="32"/>
        </w:rPr>
        <w:t xml:space="preserve">รวมทั้งได้รับ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ากสำนัก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 และมาตรฐานผลิตภัณฑ์อุตสาหกรรมของประเทศญี่ปุ่น </w:t>
      </w:r>
      <w:r>
        <w:rPr>
          <w:rFonts w:cs="Angsana New" w:ascii="Angsana New" w:hAnsi="Angsana New"/>
          <w:sz w:val="32"/>
          <w:szCs w:val="32"/>
        </w:rPr>
        <w:t xml:space="preserve">(JIS Mark) </w:t>
      </w:r>
      <w:r>
        <w:rPr>
          <w:rFonts w:ascii="Angsana New" w:hAnsi="Angsana New"/>
          <w:sz w:val="32"/>
          <w:sz w:val="32"/>
          <w:szCs w:val="32"/>
        </w:rPr>
        <w:t>และ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Angsana New" w:ascii="Angsana New" w:hAnsi="Angsana New"/>
          <w:sz w:val="32"/>
          <w:szCs w:val="32"/>
        </w:rPr>
        <w:t xml:space="preserve">ISO 17025 </w:t>
      </w:r>
      <w:r>
        <w:rPr>
          <w:rFonts w:ascii="Angsana New" w:hAnsi="Angsana New"/>
          <w:sz w:val="32"/>
          <w:sz w:val="32"/>
          <w:szCs w:val="32"/>
        </w:rPr>
        <w:t>ซึ่งมีเพียงไม่กี่ห้องปฏิบัติการทดสอบในประเทศไทยที่ได้รับการรับรองมาตรฐานนี้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426" w:right="29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และเนื่องจากท่าเรือดังกล่าวสามารถรองรับเรือที่มีขนาดระวางขับน้ำได้ถึง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 คราว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 ทำให้สามารถประหยัดเวลาในการขนถ่ายสินค้า และลดต้นทุนในการขนส่ง นอกจากนี้การบริหารการ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บุคลากรที่มีประสบการณ์และความสามารถสูง  ทั้งในด้านการผลิตและด้านการค้าเหล็ก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426" w:right="29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นอกจากนี้ยังมีฐานลูกค้าผู้ผลิตเหล็กแผ่นรีดเย็นรายใหญ่ คือ บริษัท  เหล็กแผ่นรีดเย็นไทย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ซึ่งเป็นบริษัทร่วม และตั้งอยู่ในบริเวณเดียวกัน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การจัดอันดับโดยวารสาร </w:t>
      </w:r>
      <w:r>
        <w:rPr>
          <w:rFonts w:cs="Angsana New" w:ascii="Angsana New" w:hAnsi="Angsana New"/>
          <w:sz w:val="32"/>
          <w:szCs w:val="32"/>
        </w:rPr>
        <w:t xml:space="preserve">Steel Cost Service </w:t>
      </w:r>
      <w:r>
        <w:rPr>
          <w:rFonts w:ascii="Angsana New" w:hAnsi="Angsana New"/>
          <w:sz w:val="32"/>
          <w:sz w:val="32"/>
          <w:szCs w:val="32"/>
        </w:rPr>
        <w:t xml:space="preserve">จัดทำโดย </w:t>
      </w:r>
      <w:r>
        <w:rPr>
          <w:rFonts w:cs="Angsana New" w:ascii="Angsana New" w:hAnsi="Angsana New"/>
          <w:sz w:val="32"/>
          <w:szCs w:val="32"/>
        </w:rPr>
        <w:t xml:space="preserve">Metal Bulletin Research) </w:t>
      </w:r>
      <w:r>
        <w:rPr>
          <w:rFonts w:ascii="Angsana New" w:hAnsi="Angsana New"/>
          <w:sz w:val="32"/>
          <w:sz w:val="32"/>
          <w:szCs w:val="32"/>
        </w:rPr>
        <w:t>นอกจากบริษัทจะมีความหลากหลายทางด้านความหนาและชั้นคุณภาพของเหล็กแผ่นรีดร้อนแล้ว บริษัทยังมีเหล็กแผ่นรีดร้อนชนิดม้วนที่ผ่านการล้างผิวและเคลือบน้ำมัน ซึ่งเป็นอีกผลิตภัณฑ์หนึ่งที่จะทำให้ความหลากหลายของผลิตภัณฑ์เพิ่มมากขึ้น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เสร็จสมบูรณ์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เป็นผู้ผลิตเหล็กรายแรกและรายเดียวของประเทศ ที่มีโรงงานผลิตเหล็กแผ่นรีดร้อนชนิดล้างผิวและเคลือบน้ำมันในเชิงพาณิชย์ ด้วยกำลัง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720" w:right="29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ด้อย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ลาดส่งออกยังไม่ได้พัฒนาอย่างเต็มที่ และมีการใช้มาตรการที่เป็นอุปสรรคทางการค้าทั้งที่เป็นมาตรการทางภาษีและที่มิใช่ภาษีของประเทศต่างๆ เพิ่มมากขึ้น</w:t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ลูกค้า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เหล็ก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และ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s) 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highlight w:val="yellow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ค้าของบริษัท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กลุ่มหลัก ดังนี้</w:t>
      </w:r>
    </w:p>
    <w:p>
      <w:pPr>
        <w:pStyle w:val="Normal"/>
        <w:numPr>
          <w:ilvl w:val="0"/>
          <w:numId w:val="11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ลูกค้ากลุ่มโรงงานผลิตเหล็กแผ่นรีดเย็น ผู้ผลิตชิ้นส่วนยานยนต์ และผู้ผลิตเครื่องใช้ไฟฟ้า ลูกค้าในกลุ่มนี้มีความต้องการใช้สม่ำเสมอ คำนึงถึงคุณภาพและการส่งมอบตรงเวลาเป็นหลัก โดยส่วนใหญ่จะทำการซื้อขายโดยการทำสัญญาเป็นรายไตรมาส</w:t>
      </w:r>
    </w:p>
    <w:p>
      <w:pPr>
        <w:pStyle w:val="Normal"/>
        <w:numPr>
          <w:ilvl w:val="0"/>
          <w:numId w:val="11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ผู้ผลิตท่อเหล็ก และลูกค้ากลุ่มการใช้งานทั่วไป ลูกค้าในกลุ่มนี้มีความอ่อนไหวในด้านราคาสูง ดังนั้น บริษัทจึงมีการแข่งขันกับสินค้านำเข้าอย่างมาก 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บริษัทจะได้รับคำสั่งซื้อจากลูกค้ากลุ่มนี้ส่วนใหญ่เป็นรายเดือน</w:t>
      </w:r>
    </w:p>
    <w:p>
      <w:pPr>
        <w:pStyle w:val="Normal"/>
        <w:numPr>
          <w:ilvl w:val="0"/>
          <w:numId w:val="11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ได้แก่ ลูกค้ากลุ่มโรงงานผลิตเหล็กแผ่นรีดเย็น และลูกค้าในกลุ่มการใช้งานทั่วไป 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ขึ้นอยู่กับสภาวะตลาดโลก</w:t>
      </w:r>
    </w:p>
    <w:p>
      <w:pPr>
        <w:pStyle w:val="Normal"/>
        <w:ind w:right="29" w:hanging="0"/>
        <w:jc w:val="both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38"/>
        <w:gridCol w:w="1620"/>
        <w:gridCol w:w="153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</w:tc>
      </w:tr>
      <w:tr>
        <w:trPr>
          <w:trHeight w:val="67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การขายให้กับลูกค้ารายใหญ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แรก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ยอดขายรวม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6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%</w:t>
            </w:r>
          </w:p>
        </w:tc>
      </w:tr>
    </w:tbl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การขายให้ลูกค้ารายใดเกิ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ที่ผ่านมา และไม่มีข้อ ผูกพันว่าจะขายให้เกิ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ยอดขายในอนาคต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highlight w:val="yellow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โยบายการตั้งราคา</w:t>
      </w:r>
    </w:p>
    <w:p>
      <w:pPr>
        <w:pStyle w:val="Normal"/>
        <w:numPr>
          <w:ilvl w:val="0"/>
          <w:numId w:val="3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 </w:t>
      </w:r>
      <w:r>
        <w:rPr>
          <w:rFonts w:ascii="Angsana New" w:hAnsi="Angsana New"/>
          <w:sz w:val="32"/>
          <w:sz w:val="32"/>
          <w:szCs w:val="32"/>
        </w:rPr>
        <w:t>บริษัทกำหนดราคาขายเป็นรายไตรมาสเป็นเงินสกุลดอลลาร์สหรัฐสำหรับลูกค้ากลุ่มโรงงานผลิตเหล็กแผ่นรีดเย็น ส่วนลูกค้ากลุ่มผู้ผลิตยานยนต์และชิ้นส่วนและผู้ผลิตเครื่องใช้ไฟฟ้า โดยส่วนใหญ่บริษัทกำหนดราคาขายเป็นรายไตรมาสเป็นเงินสกุลบาท</w:t>
      </w:r>
    </w:p>
    <w:p>
      <w:pPr>
        <w:pStyle w:val="Normal"/>
        <w:numPr>
          <w:ilvl w:val="0"/>
          <w:numId w:val="35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ในกลุ่มการใช้งานทั่วไป และลูกค้าที่นำไปผลิตเพื่อการส่งออกทางอ้อม </w:t>
      </w:r>
      <w:r>
        <w:rPr>
          <w:rFonts w:cs="Angsana New" w:ascii="Angsana New" w:hAnsi="Angsana New"/>
          <w:sz w:val="32"/>
          <w:szCs w:val="32"/>
        </w:rPr>
        <w:t xml:space="preserve">(Indirect Export) </w:t>
      </w:r>
      <w:r>
        <w:rPr>
          <w:rFonts w:ascii="Angsana New" w:hAnsi="Angsana New"/>
          <w:sz w:val="32"/>
          <w:sz w:val="32"/>
          <w:szCs w:val="32"/>
        </w:rPr>
        <w:t>บริษัทกำหนดราคาขายเป็นรายเดือนเป็นเงินสกุลบาท</w:t>
      </w:r>
    </w:p>
    <w:p>
      <w:pPr>
        <w:pStyle w:val="Normal"/>
        <w:ind w:left="1080" w:right="29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การกำหนดราคาขายสำหรับตลาดภายในประเทศทั้งสองกลุ่มคำนึงถึงการเคลื่อนไหวของราคาเหล็กแผ่นรีดร้อนในตลาดโลก และอัตราแลกเปลี่ยนเงินสกุลดอลลาร์สหรัฐที่เปลี่ยนแปลงไป 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35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Angsana New" w:ascii="Angsana New" w:hAnsi="Angsana New"/>
          <w:sz w:val="32"/>
          <w:szCs w:val="32"/>
        </w:rPr>
        <w:t xml:space="preserve">(Spot Transaction) </w:t>
      </w:r>
      <w:r>
        <w:rPr>
          <w:rFonts w:ascii="Angsana New" w:hAnsi="Angsana New"/>
          <w:sz w:val="32"/>
          <w:sz w:val="32"/>
          <w:szCs w:val="32"/>
        </w:rPr>
        <w:t>เป็นเงินสกุลดอลลาร์สหรัฐ โดยปกติบริษัทจะกำหนดราคาส่งออกไม่ต่ำกว่าราคาขายภายในประเทศ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28"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40"/>
        </w:numPr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โดยตรงให้แก่ลูกค้าในกลุ่มโรงงานผลิตเหล็กแผ่นรีดเย็น และจำหน่ายผ่าน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หรือ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สำหรับ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40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 ตลอดจน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และจำหน่ายผ่าน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spacing w:lineRule="exact" w:line="240"/>
        <w:ind w:left="1080" w:right="2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>ในต่างประเทศเป็นส่วนใหญ่</w:t>
      </w:r>
    </w:p>
    <w:p>
      <w:pPr>
        <w:pStyle w:val="Normal"/>
        <w:tabs>
          <w:tab w:val="left" w:pos="720" w:leader="none"/>
        </w:tabs>
        <w:spacing w:lineRule="exact" w:line="240"/>
        <w:ind w:left="720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exact" w:line="240"/>
        <w:ind w:left="1245" w:right="28" w:hanging="5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โดยทั่วไป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rFonts w:cs="Angsana New" w:ascii="Angsana New" w:hAnsi="Angsana New"/>
          <w:sz w:val="32"/>
          <w:szCs w:val="32"/>
        </w:rPr>
        <w:t xml:space="preserve">(Integrated Steel Works) </w:t>
      </w:r>
      <w:r>
        <w:rPr>
          <w:rFonts w:ascii="Angsana New" w:hAnsi="Angsana New"/>
          <w:sz w:val="32"/>
          <w:sz w:val="32"/>
          <w:szCs w:val="32"/>
        </w:rPr>
        <w:t xml:space="preserve">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ั้นตอนหลัก ดังนี้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25" w:leader="none"/>
        </w:tabs>
        <w:ind w:left="1069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ถลุงเหล็ก </w:t>
      </w:r>
      <w:r>
        <w:rPr>
          <w:rFonts w:cs="Angsana New" w:ascii="Angsana New" w:hAnsi="Angsana New"/>
          <w:sz w:val="32"/>
          <w:szCs w:val="32"/>
        </w:rPr>
        <w:t xml:space="preserve">(Iron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ระบวนการใหญ่ๆ ค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1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แบบพ่นลม </w:t>
      </w:r>
      <w:r>
        <w:rPr>
          <w:rFonts w:cs="Angsana New" w:ascii="Angsana New" w:hAnsi="Angsana New"/>
          <w:sz w:val="32"/>
          <w:szCs w:val="32"/>
        </w:rPr>
        <w:t xml:space="preserve">(Blast Furnace) </w:t>
      </w:r>
      <w:r>
        <w:rPr>
          <w:rFonts w:ascii="Angsana New" w:hAnsi="Angsana New"/>
          <w:sz w:val="32"/>
          <w:sz w:val="32"/>
          <w:szCs w:val="32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Angsana New" w:ascii="Angsana New" w:hAnsi="Angsana New"/>
          <w:sz w:val="32"/>
          <w:szCs w:val="32"/>
        </w:rPr>
        <w:t xml:space="preserve">1,6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เหล็กที่ได้จึงเป็นเหล็กเหลว ซึ่งปกติแล้วจะหล่อออกมาเป็นแท่ง เรียกว่า เหล็กพิกหรือเหล็กถลุง </w:t>
      </w:r>
      <w:r>
        <w:rPr>
          <w:rFonts w:cs="Angsana New" w:ascii="Angsana New" w:hAnsi="Angsana New"/>
          <w:sz w:val="32"/>
          <w:szCs w:val="32"/>
        </w:rPr>
        <w:t xml:space="preserve">(Pig lron) </w:t>
      </w:r>
      <w:r>
        <w:rPr>
          <w:rFonts w:ascii="Angsana New" w:hAnsi="Angsana New"/>
          <w:sz w:val="32"/>
          <w:sz w:val="32"/>
          <w:szCs w:val="32"/>
        </w:rPr>
        <w:t>การถลุงเหล็กโดยวิธีนี้จะผลิตได้คราวละมากๆ 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อุณหภูมิต่ำ </w:t>
      </w:r>
      <w:r>
        <w:rPr>
          <w:rFonts w:cs="Angsana New" w:ascii="Angsana New" w:hAnsi="Angsana New"/>
          <w:sz w:val="32"/>
          <w:szCs w:val="32"/>
        </w:rPr>
        <w:t xml:space="preserve">(Direct Reduction) </w:t>
      </w:r>
      <w:r>
        <w:rPr>
          <w:rFonts w:ascii="Angsana New" w:hAnsi="Angsana New"/>
          <w:sz w:val="32"/>
          <w:sz w:val="32"/>
          <w:szCs w:val="32"/>
        </w:rPr>
        <w:t xml:space="preserve">โดยใช้ก๊าซที่เป็นรีดิวซิ่ง </w:t>
      </w:r>
      <w:r>
        <w:rPr>
          <w:rFonts w:cs="Angsana New" w:ascii="Angsana New" w:hAnsi="Angsana New"/>
          <w:sz w:val="32"/>
          <w:szCs w:val="32"/>
        </w:rPr>
        <w:t xml:space="preserve">(reducing gas)  </w:t>
      </w:r>
      <w:r>
        <w:rPr>
          <w:rFonts w:ascii="Angsana New" w:hAnsi="Angsana New"/>
          <w:sz w:val="32"/>
          <w:sz w:val="32"/>
          <w:szCs w:val="32"/>
        </w:rPr>
        <w:t xml:space="preserve">เช่น  คาร์บอนมอนอกไซด์  ไฮโดรเจน  พ่นเข้าไปในเตาถลุงที่อุณหภูมิประมาณ  </w:t>
      </w:r>
      <w:r>
        <w:rPr>
          <w:rFonts w:cs="Angsana New" w:ascii="Angsana New" w:hAnsi="Angsana New"/>
          <w:sz w:val="32"/>
          <w:szCs w:val="32"/>
        </w:rPr>
        <w:t xml:space="preserve">800-1,0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Angsana New" w:ascii="Angsana New" w:hAnsi="Angsana New"/>
          <w:sz w:val="32"/>
          <w:szCs w:val="32"/>
        </w:rPr>
        <w:t xml:space="preserve">(Sponge  Iron)  </w:t>
      </w:r>
      <w:r>
        <w:rPr>
          <w:rFonts w:ascii="Angsana New" w:hAnsi="Angsana New"/>
          <w:sz w:val="32"/>
          <w:sz w:val="32"/>
          <w:szCs w:val="32"/>
        </w:rPr>
        <w:t>การผลิตเหล็กพรุนจะเป็นการผลิตขนาดเล็กเท่านั้น 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tabs>
          <w:tab w:val="clear" w:pos="720"/>
          <w:tab w:val="left" w:pos="360" w:leader="none"/>
        </w:tabs>
        <w:ind w:left="72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ผลิตเหล็กกล้า </w:t>
      </w:r>
      <w:r>
        <w:rPr>
          <w:rFonts w:cs="Angsana New" w:ascii="Angsana New" w:hAnsi="Angsana New"/>
          <w:sz w:val="32"/>
          <w:szCs w:val="32"/>
        </w:rPr>
        <w:t xml:space="preserve">(Steel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ดปริมาณของธาตุมลทินและปรับปรุงส่วนผสมให้ได้ตามที่ต้องการ  โดยนำเหล็กพิกที่ได้จากเตาถลุงไปแปรเปลี่ยนเป็นเหล็กกล้าในเตา </w:t>
      </w:r>
      <w:r>
        <w:rPr>
          <w:rFonts w:cs="Angsana New" w:ascii="Angsana New" w:hAnsi="Angsana New"/>
          <w:sz w:val="32"/>
          <w:szCs w:val="32"/>
        </w:rPr>
        <w:t xml:space="preserve">Converter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Basic Oxygen Furnace (BOF) </w:t>
      </w:r>
      <w:r>
        <w:rPr>
          <w:rFonts w:ascii="Angsana New" w:hAnsi="Angsana New"/>
          <w:sz w:val="32"/>
          <w:sz w:val="32"/>
          <w:szCs w:val="32"/>
        </w:rPr>
        <w:t xml:space="preserve">หรือโดยการนำเศษเหล็ก </w:t>
      </w:r>
      <w:r>
        <w:rPr>
          <w:rFonts w:cs="Angsana New" w:ascii="Angsana New" w:hAnsi="Angsana New"/>
          <w:sz w:val="32"/>
          <w:szCs w:val="32"/>
        </w:rPr>
        <w:t xml:space="preserve">(Scrap) </w:t>
      </w:r>
      <w:r>
        <w:rPr>
          <w:rFonts w:ascii="Angsana New" w:hAnsi="Angsana New"/>
          <w:sz w:val="32"/>
          <w:sz w:val="32"/>
          <w:szCs w:val="32"/>
        </w:rPr>
        <w:t xml:space="preserve">หรือเหล็กพรุน มาหลอมในเตาหลอมไฟฟ้า </w:t>
      </w:r>
      <w:r>
        <w:rPr>
          <w:rFonts w:cs="Angsana New" w:ascii="Angsana New" w:hAnsi="Angsana New"/>
          <w:sz w:val="32"/>
          <w:szCs w:val="32"/>
        </w:rPr>
        <w:t xml:space="preserve">(Electric Arc Furnace)  </w:t>
      </w:r>
      <w:r>
        <w:rPr>
          <w:rFonts w:ascii="Angsana New" w:hAnsi="Angsana New"/>
          <w:sz w:val="32"/>
          <w:sz w:val="32"/>
          <w:szCs w:val="32"/>
        </w:rPr>
        <w:t xml:space="preserve">แล้วนำไปหล่อเป็นเหล็กแท่งชนิดต่างๆ ในเบ้าหล่อ </w:t>
      </w:r>
      <w:r>
        <w:rPr>
          <w:rFonts w:cs="Angsana New" w:ascii="Angsana New" w:hAnsi="Angsana New"/>
          <w:sz w:val="32"/>
          <w:szCs w:val="32"/>
        </w:rPr>
        <w:t xml:space="preserve">(Ingot) </w:t>
      </w:r>
      <w:r>
        <w:rPr>
          <w:rFonts w:ascii="Angsana New" w:hAnsi="Angsana New"/>
          <w:sz w:val="32"/>
          <w:sz w:val="32"/>
          <w:szCs w:val="32"/>
        </w:rPr>
        <w:t xml:space="preserve">หรือหล่อแบบต่อเนื่อง </w:t>
      </w:r>
      <w:r>
        <w:rPr>
          <w:rFonts w:cs="Angsana New" w:ascii="Angsana New" w:hAnsi="Angsana New"/>
          <w:sz w:val="32"/>
          <w:szCs w:val="32"/>
        </w:rPr>
        <w:t xml:space="preserve">(Continuous Casting)  </w:t>
      </w:r>
      <w:r>
        <w:rPr>
          <w:rFonts w:ascii="Angsana New" w:hAnsi="Angsana New"/>
          <w:sz w:val="32"/>
          <w:sz w:val="32"/>
          <w:szCs w:val="32"/>
        </w:rPr>
        <w:t xml:space="preserve">จะได้เหล็กแท่งเล็ก </w:t>
      </w:r>
      <w:r>
        <w:rPr>
          <w:rFonts w:cs="Angsana New" w:ascii="Angsana New" w:hAnsi="Angsana New"/>
          <w:sz w:val="32"/>
          <w:szCs w:val="32"/>
        </w:rPr>
        <w:t xml:space="preserve">(Billet)  </w:t>
      </w:r>
      <w:r>
        <w:rPr>
          <w:rFonts w:ascii="Angsana New" w:hAnsi="Angsana New"/>
          <w:sz w:val="32"/>
          <w:sz w:val="32"/>
          <w:szCs w:val="32"/>
        </w:rPr>
        <w:t xml:space="preserve">เหล็กแท่งใหญ่ </w:t>
      </w:r>
      <w:r>
        <w:rPr>
          <w:rFonts w:cs="Angsana New" w:ascii="Angsana New" w:hAnsi="Angsana New"/>
          <w:sz w:val="32"/>
          <w:szCs w:val="32"/>
        </w:rPr>
        <w:t xml:space="preserve">(Bloom) 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จะนำไปเป็นวัตถุดิบในการผลิต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    </w:t>
      </w:r>
      <w:r>
        <w:rPr>
          <w:rFonts w:ascii="Angsana New" w:hAnsi="Angsana New"/>
          <w:sz w:val="32"/>
          <w:sz w:val="32"/>
          <w:szCs w:val="32"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แปรรูปผลิตภัณฑ์ขั้นต้นคือเหล็กแท่งชนิดต่างๆ ด้วยการรีด เช่น การนำ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ไปรีดเป็นเหล็กแผ่นรีดร้อน หรือการนำ </w:t>
      </w:r>
      <w:r>
        <w:rPr>
          <w:rFonts w:cs="Angsana New" w:ascii="Angsana New" w:hAnsi="Angsana New"/>
          <w:sz w:val="32"/>
          <w:szCs w:val="32"/>
        </w:rPr>
        <w:t xml:space="preserve">Billet </w:t>
      </w:r>
      <w:r>
        <w:rPr>
          <w:rFonts w:ascii="Angsana New" w:hAnsi="Angsana New"/>
          <w:sz w:val="32"/>
          <w:sz w:val="32"/>
          <w:szCs w:val="32"/>
        </w:rPr>
        <w:t>ไปรีดเป็นเหล็กเส้น เป็นต้น  ผลิตภัณฑ์ที่ได้จากขั้นตอนนี้จะนำไปใช้เป็นวัตถุดิบในการผลิตของอุตสาหกรรมต่อเนื่องต่าง ๆ มากมาย 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 การใช้เหล็กแผ่นรีดเย็นในการผลิตเหล็กแผ่นเคลือบผิวชนิดต่างๆ  ผลิตภัณฑ์เหล็กจากขั้นตอนนี้สามารถแบ่งตามรูปทรงของผลิตภัณฑ์ได้เป็น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แผ่นรีดร้อน </w:t>
      </w:r>
      <w:r>
        <w:rPr>
          <w:rFonts w:cs="Angsana New" w:ascii="Angsana New" w:hAnsi="Angsana New"/>
          <w:sz w:val="32"/>
          <w:szCs w:val="32"/>
        </w:rPr>
        <w:t xml:space="preserve">(Hot roll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เย็น </w:t>
      </w:r>
      <w:r>
        <w:rPr>
          <w:rFonts w:cs="Angsana New" w:ascii="Angsana New" w:hAnsi="Angsana New"/>
          <w:sz w:val="32"/>
          <w:szCs w:val="32"/>
        </w:rPr>
        <w:t xml:space="preserve">(Cold rolled sheet)  </w:t>
      </w:r>
      <w:r>
        <w:rPr>
          <w:rFonts w:ascii="Angsana New" w:hAnsi="Angsana New"/>
          <w:sz w:val="32"/>
          <w:sz w:val="32"/>
          <w:szCs w:val="32"/>
        </w:rPr>
        <w:t>เหล็กแผ่นเคลื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ชุบ </w:t>
      </w:r>
      <w:r>
        <w:rPr>
          <w:rFonts w:cs="Angsana New" w:ascii="Angsana New" w:hAnsi="Angsana New"/>
          <w:sz w:val="32"/>
          <w:szCs w:val="32"/>
        </w:rPr>
        <w:t xml:space="preserve">(Coat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หนา </w:t>
      </w:r>
      <w:r>
        <w:rPr>
          <w:rFonts w:cs="Angsana New" w:ascii="Angsana New" w:hAnsi="Angsana New"/>
          <w:sz w:val="32"/>
          <w:szCs w:val="32"/>
        </w:rPr>
        <w:t xml:space="preserve">(Hot rolled Plate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เส้นกลม </w:t>
      </w:r>
      <w:r>
        <w:rPr>
          <w:rFonts w:cs="Angsana New" w:ascii="Angsana New" w:hAnsi="Angsana New"/>
          <w:sz w:val="32"/>
          <w:szCs w:val="32"/>
        </w:rPr>
        <w:t xml:space="preserve">(Round bar) </w:t>
      </w:r>
      <w:r>
        <w:rPr>
          <w:rFonts w:ascii="Angsana New" w:hAnsi="Angsana New"/>
          <w:sz w:val="32"/>
          <w:sz w:val="32"/>
          <w:szCs w:val="32"/>
        </w:rPr>
        <w:t xml:space="preserve">เหล็กเส้นข้ออ้อย </w:t>
      </w:r>
      <w:r>
        <w:rPr>
          <w:rFonts w:cs="Angsana New" w:ascii="Angsana New" w:hAnsi="Angsana New"/>
          <w:sz w:val="32"/>
          <w:szCs w:val="32"/>
        </w:rPr>
        <w:t xml:space="preserve">(Deformed bar) </w:t>
      </w:r>
      <w:r>
        <w:rPr>
          <w:rFonts w:ascii="Angsana New" w:hAnsi="Angsana New"/>
          <w:sz w:val="32"/>
          <w:sz w:val="32"/>
          <w:szCs w:val="32"/>
        </w:rPr>
        <w:t xml:space="preserve">เหล็กลวด </w:t>
      </w:r>
      <w:r>
        <w:rPr>
          <w:rFonts w:cs="Angsana New" w:ascii="Angsana New" w:hAnsi="Angsana New"/>
          <w:sz w:val="32"/>
          <w:szCs w:val="32"/>
        </w:rPr>
        <w:t xml:space="preserve">(Wire rod) </w:t>
      </w:r>
      <w:r>
        <w:rPr>
          <w:rFonts w:ascii="Angsana New" w:hAnsi="Angsana New"/>
          <w:sz w:val="32"/>
          <w:sz w:val="32"/>
          <w:szCs w:val="32"/>
        </w:rPr>
        <w:t xml:space="preserve">เหล็กรูปพรรณ </w:t>
      </w:r>
      <w:r>
        <w:rPr>
          <w:rFonts w:cs="Angsana New" w:ascii="Angsana New" w:hAnsi="Angsana New"/>
          <w:sz w:val="32"/>
          <w:szCs w:val="32"/>
        </w:rPr>
        <w:t xml:space="preserve">(Shape steel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เป็นส่วนใหญ่</w:t>
      </w:r>
    </w:p>
    <w:p>
      <w:pPr>
        <w:pStyle w:val="Normal"/>
        <w:spacing w:lineRule="exact" w:line="240"/>
        <w:ind w:right="28" w:firstLine="72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วะอุตสาหกรรมเหล็กโล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48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ปริมาณการผลิตและการบริโภคเหล็กของโลกมีการเติบโตอย่างต่อเนื่อง ขณะที่ราคาเหล็กมีความผันผวนอย่างมากในช่วงครึ่งหลังของปี เนื่องจากสาธารณรัฐประชาชนจีนลดการนำเข้าและส่งออกเหล็กมากขึ้นอย่างมีนัยสำคัญ </w:t>
      </w:r>
      <w:r>
        <w:rPr>
          <w:rFonts w:cs="Angsana New" w:ascii="Angsana New" w:hAnsi="Angsana New"/>
          <w:sz w:val="32"/>
          <w:szCs w:val="32"/>
        </w:rPr>
        <w:t xml:space="preserve">International Iron and Steel Institute (IISI) </w:t>
      </w:r>
      <w:r>
        <w:rPr>
          <w:rFonts w:ascii="Angsana New" w:hAnsi="Angsana New"/>
          <w:sz w:val="32"/>
          <w:sz w:val="32"/>
          <w:szCs w:val="32"/>
        </w:rPr>
        <w:t xml:space="preserve">เปิดเผยว่า 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ปริมาณการผลิตเหล็กดิบของโลก มีจำนวน </w:t>
      </w:r>
      <w:r>
        <w:rPr>
          <w:rFonts w:cs="Angsana New" w:ascii="Angsana New" w:hAnsi="Angsana New"/>
          <w:sz w:val="32"/>
          <w:szCs w:val="32"/>
        </w:rPr>
        <w:t xml:space="preserve">1,107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จากปีก่อน โดยประเทศจีนเป็นผู้ผลิตอันดับหนึ่งที่ </w:t>
      </w:r>
      <w:r>
        <w:rPr>
          <w:rFonts w:cs="Angsana New" w:ascii="Angsana New" w:hAnsi="Angsana New"/>
          <w:sz w:val="32"/>
          <w:szCs w:val="32"/>
        </w:rPr>
        <w:t xml:space="preserve">349 </w:t>
      </w:r>
      <w:r>
        <w:rPr>
          <w:rFonts w:ascii="Angsana New" w:hAnsi="Angsana New"/>
          <w:sz w:val="32"/>
          <w:sz w:val="32"/>
          <w:szCs w:val="32"/>
        </w:rPr>
        <w:t xml:space="preserve">ล้านตัน ปริมาณการบริโภคเหล็กของโลกมีประมาณ </w:t>
      </w:r>
      <w:r>
        <w:rPr>
          <w:rFonts w:cs="Angsana New" w:ascii="Angsana New" w:hAnsi="Angsana New"/>
          <w:sz w:val="32"/>
          <w:szCs w:val="32"/>
        </w:rPr>
        <w:t xml:space="preserve">1,040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6.0 </w:t>
      </w:r>
      <w:r>
        <w:rPr>
          <w:rFonts w:ascii="Angsana New" w:hAnsi="Angsana New"/>
          <w:sz w:val="32"/>
          <w:sz w:val="32"/>
          <w:szCs w:val="32"/>
        </w:rPr>
        <w:t xml:space="preserve">โดยประเทศจีนมีการบริโภคเหล็กสูงสุด คือ </w:t>
      </w:r>
      <w:r>
        <w:rPr>
          <w:rFonts w:cs="Angsana New" w:ascii="Angsana New" w:hAnsi="Angsana New"/>
          <w:sz w:val="32"/>
          <w:szCs w:val="32"/>
        </w:rPr>
        <w:t xml:space="preserve">342 </w:t>
      </w:r>
      <w:r>
        <w:rPr>
          <w:rFonts w:ascii="Angsana New" w:hAnsi="Angsana New"/>
          <w:sz w:val="32"/>
          <w:sz w:val="32"/>
          <w:szCs w:val="32"/>
        </w:rPr>
        <w:t xml:space="preserve">ล้านตัน จากการที่ประเทศจีนมีการผลิตเหล็กมากกว่าความต้องการในประเทศถึ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ตัน ส่งผลให้ประเทศจีนกลายเป็นผู้ส่งออกเหล็กสุทธิ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สนตัน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จากเดิมเป็นผู้นำเข้าเหล็กสุทธิ 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ตันในปีก่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 xml:space="preserve">: The China Iron and Steel Association) 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ในประเทศไทย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ของประเทศไทยจำกัดอยู่เฉพาะอุตสาหกรรมเหล็กขั้นปลาย  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 ซึ่ง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คิดเป็นมูลค่ากว่า </w:t>
      </w:r>
      <w:r>
        <w:rPr>
          <w:rFonts w:cs="Angsana New" w:ascii="Angsana New" w:hAnsi="Angsana New"/>
          <w:sz w:val="32"/>
          <w:szCs w:val="32"/>
        </w:rPr>
        <w:t xml:space="preserve">339,4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วะอุตสาหกรรมเหล็กในประเทศไทย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48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ในประเทศไทยมีการขยายตัวในทิศทางเดียวกับอุตสาหกรรมเหล็กโลก โด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ประเทศไทยมีการบริโภคเหล็ก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3.9 </w:t>
      </w:r>
      <w:r>
        <w:rPr>
          <w:rFonts w:ascii="Angsana New" w:hAnsi="Angsana New"/>
          <w:sz w:val="32"/>
          <w:sz w:val="32"/>
          <w:szCs w:val="32"/>
        </w:rPr>
        <w:t xml:space="preserve">ล้านตัน แบ่งเป็นการบริโภคเหล็กทรงแบนสูงถึง </w:t>
      </w:r>
      <w:r>
        <w:rPr>
          <w:rFonts w:cs="Angsana New" w:ascii="Angsana New" w:hAnsi="Angsana New"/>
          <w:sz w:val="32"/>
          <w:szCs w:val="32"/>
        </w:rPr>
        <w:t xml:space="preserve">8.3 </w:t>
      </w:r>
      <w:r>
        <w:rPr>
          <w:rFonts w:ascii="Angsana New" w:hAnsi="Angsana New"/>
          <w:sz w:val="32"/>
          <w:sz w:val="32"/>
          <w:szCs w:val="32"/>
        </w:rPr>
        <w:t xml:space="preserve">ล้านตัน ซึ่งประกอบด้วยบริโภคเหล็กแผ่นรีดร้อนจำนวน </w:t>
      </w: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 xml:space="preserve">ล้านตัน หรือ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จากปีก่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ถาบันเหล็กและเหล็กกล้า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ารขยายตัวอย่างต่อเนื่องของอุตสาหกรรมยานยนต์และชิ้นส่วน และอุตสาหกรรมเครื่องใช้ไฟฟ้า ซึ่งบริโภคเหล็กแผ่นรีดร้อนคุณภาพสูงเป็นหลัก โดยปริมาณการผลิตรถยนต์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คัน เพิ่มขึ้นร้อยละ </w:t>
      </w:r>
      <w:r>
        <w:rPr>
          <w:rFonts w:cs="Angsana New" w:ascii="Angsana New" w:hAnsi="Angsana New"/>
          <w:sz w:val="32"/>
          <w:szCs w:val="32"/>
        </w:rPr>
        <w:t>18.5 (</w:t>
      </w: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ภาอุตสาหกรรม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ณะเดียวกัน ความผันผวนของราคาเหล็กได้ส่งผลกระทบต่อภาวะการแข่งขันในประเทศ โดยเฉพาะอย่างยิ่งเหล็กแผ่นคุณภาพทั่วไป ขณะที่เหล็กแผ่นคุณภาพสูงยังคงมีการขยายตัวอย่างต่อเนื่อง 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567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ุตสาหกรรมเหล็กแผ่นรีดร้อนในประเทศไทย</w:t>
      </w:r>
    </w:p>
    <w:p>
      <w:pPr>
        <w:pStyle w:val="TextBody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ฯ ได้เปิดดำเนินการผลิตเหล็กแผ่นรีดร้อนชนิดม้วนขึ้นในปี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ราย ดังต่อไปนี้</w:t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ประกอบการผลิตเหล็กแผ่นรีดร้อนในประเทศไทย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40"/>
        <w:gridCol w:w="1890"/>
        <w:gridCol w:w="261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ประกอบ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กำลังการผลิตสูงสุ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ั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ิ่มผลิต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ภัณฑ์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สตีลอินดัสตร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กุมภาพันธ์  </w:t>
            </w:r>
            <w:r>
              <w:rPr>
                <w:rFonts w:cs="Angsana New" w:ascii="Angsana New" w:hAnsi="Angsana New"/>
              </w:rPr>
              <w:t>253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ี สตี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ปลายปี </w:t>
            </w:r>
            <w:r>
              <w:rPr>
                <w:rFonts w:cs="Angsana New" w:ascii="Angsana New" w:hAnsi="Angsana New"/>
              </w:rPr>
              <w:t>254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>
          <w:trHeight w:val="38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ครไทยสตริป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 xml:space="preserve">4  </w:t>
            </w: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ล็กแผ่นรีดร้อนชนิดแผ่นหนา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อลพีเอ็น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ด้านการแข่งขันในประเทศ ในภาพรวมบริษัทยังคงความเป็นผู้นำในตลาดภายในประเทศเมื่อเปรียบเทียบกับผู้ประกอบการอื่นภายในประเทศ   เนื่องจากได้เปิดดำเนินการผลิตมาแล้วเป็นเวล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ปี โด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่วนแบ่งตลาด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ของความต้องการเหล็กแผ่นรีดร้อนโดยตรง โดยสินค้านำเข้า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ราย 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หากไม่นับรวมเหล็กแผ่นรีดร้อนชนิดเหล็กแผ่นหนา ซึ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ึ้นไปและมีลักษณะการใช้งานแตกต่างจากเหล็กแผ่นรีดร้อนชนิดม้วน บริษัทจะ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โดยการนำเข้าเหล็กแผ่นรีดร้อนชนิดม้วน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ใน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>24</w:t>
      </w:r>
      <w:r>
        <w:br w:type="page"/>
      </w:r>
    </w:p>
    <w:p>
      <w:pPr>
        <w:pStyle w:val="Heading1"/>
        <w:ind w:right="-469" w:hanging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ต้องการเหล็กแผ่นรีดร้อนของประเทศไทย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ab/>
        <w:tab/>
        <w:tab/>
        <w:t xml:space="preserve">          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ล้านเมตริกตัน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874"/>
        <w:gridCol w:w="874"/>
        <w:gridCol w:w="874"/>
        <w:gridCol w:w="874"/>
        <w:gridCol w:w="874"/>
        <w:gridCol w:w="875"/>
      </w:tblGrid>
      <w:tr>
        <w:trPr>
          <w:trHeight w:val="38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การผลิตภายในประเทศ</w:t>
            </w:r>
          </w:p>
          <w:p>
            <w:pPr>
              <w:pStyle w:val="Header"/>
              <w:rPr>
                <w:rFonts w:ascii="Angsana New" w:hAnsi="Angsana New" w:eastAsia="Cordia New" w:cs="Angsana New"/>
                <w:sz w:val="24"/>
                <w:szCs w:val="24"/>
                <w:vertAlign w:val="superscript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4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9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การผลิต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7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นำเข้าเหล็กแผ่นรีดร้อ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9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64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ส่งออกเหล็กแผ่นรีดร้อ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7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6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ส่งออก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8</w:t>
            </w:r>
          </w:p>
        </w:tc>
      </w:tr>
      <w:tr>
        <w:trPr>
          <w:trHeight w:val="348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เหล็กแผ่นรีดร้อนโดยตรง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6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เหล็กแผ่นรีดร้อน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0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8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่วนแบ่งตลาดของบริษั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1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7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7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5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5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2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%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ตลาดของผู้ผลิตในประเทศ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%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5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5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6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7%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0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%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-46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-469" w:hanging="0"/>
        <w:jc w:val="both"/>
        <w:rPr>
          <w:rStyle w:val="PageNumber"/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ความต้องการเหล็กแผ่นรีดร้อนโดยตรง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 </w:t>
      </w:r>
      <w:r>
        <w:rPr>
          <w:rStyle w:val="PageNumber"/>
          <w:rFonts w:cs="Angsana New" w:ascii="Angsana New" w:hAnsi="Angsana New"/>
          <w:sz w:val="24"/>
          <w:szCs w:val="24"/>
        </w:rPr>
        <w:t xml:space="preserve">= 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ปริมาณการผลิต </w:t>
      </w:r>
      <w:r>
        <w:rPr>
          <w:rStyle w:val="PageNumber"/>
          <w:rFonts w:cs="Angsana New" w:ascii="Angsana New" w:hAnsi="Angsana New"/>
          <w:sz w:val="24"/>
          <w:szCs w:val="24"/>
        </w:rPr>
        <w:t xml:space="preserve">+ 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การนำเข้า – </w:t>
      </w:r>
      <w:r>
        <w:rPr>
          <w:rStyle w:val="PageNumber"/>
          <w:rFonts w:ascii="Angsana New" w:hAnsi="Angsana New"/>
          <w:sz w:val="24"/>
          <w:sz w:val="24"/>
          <w:szCs w:val="24"/>
        </w:rPr>
        <w:t>การ</w:t>
      </w:r>
      <w:r>
        <w:rPr>
          <w:rStyle w:val="PageNumber"/>
          <w:rFonts w:ascii="Angsana New" w:hAnsi="Angsana New"/>
          <w:sz w:val="24"/>
          <w:sz w:val="24"/>
          <w:szCs w:val="24"/>
        </w:rPr>
        <w:t xml:space="preserve">ส่งออก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ที่มา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สถาบันเหล็กและ</w:t>
      </w:r>
      <w:r>
        <w:rPr>
          <w:rStyle w:val="PageNumber"/>
          <w:rFonts w:ascii="Angsana New" w:hAnsi="Angsana New"/>
          <w:sz w:val="24"/>
          <w:sz w:val="24"/>
          <w:szCs w:val="24"/>
        </w:rPr>
        <w:t>เหล็กกล้าแห่งประเทศไทย</w:t>
      </w:r>
      <w:r>
        <w:rPr>
          <w:rStyle w:val="PageNumber"/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24"/>
          <w:szCs w:val="24"/>
          <w:vertAlign w:val="superscript"/>
        </w:rPr>
        <w:t>(2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ข้อมูลประมาณการของบริษัท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ascii="Angsana New" w:hAnsi="Angsana New"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    </w:t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Angsana New" w:ascii="Angsana New" w:hAnsi="Angsana New"/>
          <w:sz w:val="24"/>
          <w:szCs w:val="24"/>
        </w:rPr>
        <w:t xml:space="preserve">6 </w:t>
      </w:r>
      <w:r>
        <w:rPr>
          <w:rFonts w:ascii="Angsana New" w:hAnsi="Angsana New"/>
          <w:sz w:val="24"/>
          <w:sz w:val="24"/>
          <w:szCs w:val="24"/>
        </w:rPr>
        <w:t>มม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ขึ้นไป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หล็กแผ่นรีดร้อน ประกอบด้วย พิกัด</w:t>
      </w:r>
      <w:r>
        <w:rPr>
          <w:rFonts w:ascii="Angsana New" w:hAnsi="Angsana New"/>
          <w:sz w:val="24"/>
          <w:sz w:val="24"/>
          <w:szCs w:val="24"/>
        </w:rPr>
        <w:t>ศุลกาก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7208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7211.1 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หล็กแผ่นรีดเย็น ประกอบด้วย พิกัด</w:t>
      </w:r>
      <w:r>
        <w:rPr>
          <w:rFonts w:ascii="Angsana New" w:hAnsi="Angsana New"/>
          <w:sz w:val="24"/>
          <w:sz w:val="24"/>
          <w:szCs w:val="24"/>
        </w:rPr>
        <w:t>ศุลกากร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7209 7211.2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1.9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หล็กแผ่นเคลือบ ประกอบด้วย พิกัด</w:t>
      </w:r>
      <w:r>
        <w:rPr>
          <w:rFonts w:ascii="Angsana New" w:hAnsi="Angsana New"/>
          <w:sz w:val="24"/>
          <w:sz w:val="24"/>
          <w:szCs w:val="24"/>
        </w:rPr>
        <w:t>ศุลกากร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cs="Angsana New" w:ascii="Angsana New" w:hAnsi="Angsana New"/>
          <w:sz w:val="24"/>
          <w:szCs w:val="24"/>
        </w:rPr>
        <w:t xml:space="preserve">7210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2</w:t>
      </w:r>
    </w:p>
    <w:p>
      <w:pPr>
        <w:pStyle w:val="Normal"/>
        <w:ind w:right="-4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วยเทคโนโลยีการผลิตที่ทันสมัย และจากประสบการณ์ของบริษัทและการเพิ่มเติมเครื่องจักรใหม่ ทำให้บริษัทเป็นโรงงานที่สามารถผลิตเหล็กแผ่นรีดร้อนชนิดม้วนในขนาดความหนาเพียง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  <w:r>
        <w:rPr>
          <w:rFonts w:ascii="Angsana New" w:hAnsi="Angsana New"/>
          <w:sz w:val="32"/>
          <w:sz w:val="32"/>
          <w:szCs w:val="32"/>
        </w:rPr>
        <w:t xml:space="preserve">ได้ในเชิงพาณิชย์ </w:t>
      </w:r>
      <w:r>
        <w:rPr>
          <w:rFonts w:ascii="Angsana New" w:hAnsi="Angsana New"/>
          <w:sz w:val="32"/>
          <w:sz w:val="32"/>
          <w:szCs w:val="32"/>
        </w:rPr>
        <w:t>ซึ่งนับเป็นโรงงานเพียงไม่กี่แห่งของโลกที่สามารถผลิตเหล็กขนาด</w:t>
      </w:r>
      <w:r>
        <w:rPr>
          <w:rFonts w:ascii="Angsana New" w:hAnsi="Angsana New"/>
          <w:sz w:val="32"/>
          <w:sz w:val="32"/>
          <w:szCs w:val="32"/>
        </w:rPr>
        <w:t>ความหน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  <w:r>
        <w:rPr>
          <w:rFonts w:ascii="Angsana New" w:hAnsi="Angsana New"/>
          <w:sz w:val="32"/>
          <w:sz w:val="32"/>
          <w:szCs w:val="32"/>
        </w:rPr>
        <w:t xml:space="preserve">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ที่มีปริมาณสูงมากในทั่วทุกภูมิภาคของโลก โดยเฉพาะตลาดในทวีปเอเชียตะวันออกเฉียงใต้ 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วิธีการผลิตของบริษัทใช้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>ที่ผลิตมาจากสินแร่ซึ่งมีสารมลทินเจือปนต่ำ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เหล็กแผ่นรีดเย็นภายในประเทศทั้งสามราย ได้สั่งซื้อ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เชิง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นำไปรีดเย็นต่อจากบริษัทในสัดส่วนที่มากกว่าผู้ผลิตเหล็กแผ่นรีดร้อนชนิดม้วนรายอื่น ในช่วงปี </w:t>
      </w:r>
      <w:r>
        <w:rPr>
          <w:rFonts w:cs="Angsana New" w:ascii="Angsana New" w:hAnsi="Angsana New"/>
          <w:sz w:val="32"/>
          <w:szCs w:val="32"/>
        </w:rPr>
        <w:t xml:space="preserve">2544 – 2545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เหล็กแผ่นรีดร้อนให้แก่โรงงานเหล็กแผ่นรีดเย็นทั้งสามราย ประมาณ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ตันต่อปี และได้เพิ่มเป็นระดับ </w:t>
      </w:r>
      <w:r>
        <w:rPr>
          <w:rFonts w:cs="Angsana New" w:ascii="Angsana New" w:hAnsi="Angsana New"/>
          <w:sz w:val="32"/>
          <w:szCs w:val="32"/>
        </w:rPr>
        <w:t xml:space="preserve">600,000 </w:t>
      </w:r>
      <w:r>
        <w:rPr>
          <w:rFonts w:ascii="Angsana New" w:hAnsi="Angsana New"/>
          <w:sz w:val="32"/>
          <w:sz w:val="32"/>
          <w:szCs w:val="32"/>
        </w:rPr>
        <w:t>ตันต่อปี ตั้งแต่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</w:t>
      </w:r>
      <w:r>
        <w:rPr>
          <w:rFonts w:ascii="Angsana New" w:hAnsi="Angsana New"/>
          <w:sz w:val="32"/>
          <w:sz w:val="32"/>
          <w:szCs w:val="32"/>
        </w:rPr>
        <w:t>เป็นต้นมา ซึ่งนับเป็นตลาดลูกค้าภายในประเทศที่ใหญ่ที่สุด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ังสามารถส่งออกสินค้าไปป้อนให้แก่โรงงานเหล็กแผ่นรีดเย็นในต่างประเทศได้ เช่น ประเทศสหรัฐอเมริกา เป็นต้น  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า โดย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ความต้องการใช้เหล็กแผ่นรีดร้อนชนิดล้างผิวและเคลือบน้ำมันแล้ว </w:t>
      </w:r>
      <w:r>
        <w:rPr>
          <w:rFonts w:cs="Angsana New" w:ascii="Angsana New" w:hAnsi="Angsana New"/>
          <w:sz w:val="32"/>
          <w:szCs w:val="32"/>
        </w:rPr>
        <w:t xml:space="preserve">(Pickled and Oiled Hot Rolled Coil)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600,000 </w:t>
      </w:r>
      <w:r>
        <w:rPr>
          <w:rFonts w:ascii="Angsana New" w:hAnsi="Angsana New"/>
          <w:sz w:val="32"/>
          <w:sz w:val="32"/>
          <w:szCs w:val="32"/>
        </w:rPr>
        <w:t xml:space="preserve">ตัน และเพิ่มสูงขึ้นถึง </w:t>
      </w:r>
      <w:r>
        <w:rPr>
          <w:rFonts w:cs="Angsana New" w:ascii="Angsana New" w:hAnsi="Angsana New"/>
          <w:sz w:val="32"/>
          <w:szCs w:val="32"/>
        </w:rPr>
        <w:t xml:space="preserve">900,000 </w:t>
      </w:r>
      <w:r>
        <w:rPr>
          <w:rFonts w:ascii="Angsana New" w:hAnsi="Angsana New"/>
          <w:sz w:val="32"/>
          <w:sz w:val="32"/>
          <w:szCs w:val="32"/>
        </w:rPr>
        <w:t xml:space="preserve">ตัน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ตามการขยายตัวของอุตสาหกรรมประกอบรถยนต์และเครื่องใช้ไฟฟ้า ในปัจจุบันบริษัทมีส่วนแบ่งตลาดในลูกค้ากลุ่มนี้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13.3 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120,000 </w:t>
      </w:r>
      <w:r>
        <w:rPr>
          <w:rFonts w:ascii="Angsana New" w:hAnsi="Angsana New"/>
          <w:sz w:val="32"/>
          <w:sz w:val="32"/>
          <w:szCs w:val="32"/>
        </w:rPr>
        <w:t xml:space="preserve">ตัน ซึ่งเพิ่มขึ้นจากระดับ </w:t>
      </w:r>
      <w:r>
        <w:rPr>
          <w:rFonts w:cs="Angsana New" w:ascii="Angsana New" w:hAnsi="Angsana New"/>
          <w:sz w:val="32"/>
          <w:szCs w:val="32"/>
        </w:rPr>
        <w:t xml:space="preserve">70,000 </w:t>
      </w:r>
      <w:r>
        <w:rPr>
          <w:rFonts w:ascii="Angsana New" w:hAnsi="Angsana New"/>
          <w:sz w:val="32"/>
          <w:sz w:val="32"/>
          <w:szCs w:val="32"/>
        </w:rPr>
        <w:t>ตันในปีก่อน 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ind w:left="720"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โอกาสที่จะมีผู้ผลิตรายใหม่จึงเป็นไปได้น้อยมาก 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แนวโน้มอุตสาหกรรมเหล็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549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</w:rPr>
        <w:t xml:space="preserve">International Iron and Steel Institute (IISI) </w:t>
      </w:r>
      <w:r>
        <w:rPr>
          <w:rFonts w:ascii="Angsana New" w:hAnsi="Angsana New"/>
          <w:sz w:val="32"/>
          <w:sz w:val="32"/>
          <w:szCs w:val="32"/>
        </w:rPr>
        <w:t xml:space="preserve">ประมาณการว่า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การบริโภคเหล็กของโลกจะ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,053 </w:t>
      </w:r>
      <w:r>
        <w:rPr>
          <w:rFonts w:ascii="Angsana New" w:hAnsi="Angsana New"/>
          <w:sz w:val="32"/>
          <w:sz w:val="32"/>
          <w:szCs w:val="32"/>
        </w:rPr>
        <w:t xml:space="preserve">ล้านตัน และปริมาณการผลิตเหล็กดิบโลกจะ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,176 </w:t>
      </w:r>
      <w:r>
        <w:rPr>
          <w:rFonts w:ascii="Angsana New" w:hAnsi="Angsana New"/>
          <w:sz w:val="32"/>
          <w:sz w:val="32"/>
          <w:szCs w:val="32"/>
        </w:rPr>
        <w:t xml:space="preserve">ล้านตัน โดยประเทศจีนจะมีการบริโภคเหล็กประมาณ </w:t>
      </w:r>
      <w:r>
        <w:rPr>
          <w:rFonts w:cs="Angsana New" w:ascii="Angsana New" w:hAnsi="Angsana New"/>
          <w:sz w:val="32"/>
          <w:szCs w:val="32"/>
        </w:rPr>
        <w:t xml:space="preserve">365 </w:t>
      </w:r>
      <w:r>
        <w:rPr>
          <w:rFonts w:ascii="Angsana New" w:hAnsi="Angsana New"/>
          <w:sz w:val="32"/>
          <w:sz w:val="32"/>
          <w:szCs w:val="32"/>
        </w:rPr>
        <w:t xml:space="preserve">ล้านตัน และคาดว่ากำลังการผลิตส่วนเกินยังคงมีอยู่ต่อไปอีกระยะหนึ่ง  อย่างไรก็ตาม เนื่องจากการพิจารณาลดกำลังการผลิตของผู้ผลิตเหล็กรายใหญ่ของโลก การดำเนินนโยบายพัฒนาอุตสาหกรรมเหล็กของประเทศจีน เช่น การควบรวมโรงงานผลิตเหล็กรายย่อย และการควบคุมจำนวนโรงงานเหล็กรายใหม่ เป็นต้น และแนวโน้มการบริโภคเหล็กของประเทศจีนที่เพิ่มขึ้นจากการก่อสร้างสาธารณูปโภคพื้นฐานในประเทศ รวมถึงทิศทางการปรับขึ้นของราคาสินแร่  ดังนั้น คาดว่าอุตสาหกรรมเหล็ก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จะมีการปรับตัวสู่สถานการณ์ปกติหลังจากภาวะราคาตกต่ำในครึ่งหลังของปีก่อน และคาดว่ากำลังการผลิตส่วนเกินของประเทศจีนจะทยอยลดลง  ซึ่งจะส่งผลให้อุตสาหกรรมเหล็ก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ทิศทางที่ดีขึ้น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อุตสาหกรรมเหล็กในประเทศไท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คาดว่าจะมีการขยายตัวไม่ต่ำกว่าอัตราการเติบโตของเศรษฐกิจของประเทศ โดยปริมาณการบริโภคเหล็กแผ่นคุณภาพสูง ซึ่งเป็นตลาดที่บริษัทได้มีการเพิ่มสัดส่วนการจำหน่ายอย่างต่อเนื่องโดยกลุ่มลูกค้าให้การยอมรับในคุณภาพสินค้าของบริษัทเป็นอย่างดีนั้น ยังคงขยายตัวต่อเนื่องตามการเติบโตของอุตสาหกรรมยานยนต์และชิ้นส่วน และอุตสาหกรรมเครื่องใช้ไฟฟ้า ซึ่งปริมาณการผลิตรถยนต์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คาดว่าจะเพิ่มเป็น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คัน ขณะที่ กลุ่มอุตสาหกรรมเครื่องใช้ไฟฟ้ากำลังได้รับการพิจารณานโยบายสิทธิพิเศษทางภาษีนำเข้าวัตถุดิบ ซึ่งจะทำให้มีความสามารถในการแข่งขันมากขึ้น และมีการขยายตัวเพิ่มขึ้นตามลำดับ นอกจากนี้ โครงการลงทุนขนาดใหญ่ของภาครัฐ วงเงินรวม </w:t>
      </w:r>
      <w:r>
        <w:rPr>
          <w:rFonts w:cs="Angsana New" w:ascii="Angsana New" w:hAnsi="Angsana New"/>
          <w:sz w:val="32"/>
          <w:szCs w:val="32"/>
        </w:rPr>
        <w:t xml:space="preserve">1,700 </w:t>
      </w:r>
      <w:r>
        <w:rPr>
          <w:rFonts w:ascii="Angsana New" w:hAnsi="Angsana New"/>
          <w:sz w:val="32"/>
          <w:sz w:val="32"/>
          <w:szCs w:val="32"/>
        </w:rPr>
        <w:t>พันล้านบาท จะมีส่วนช่วยผลักดันให้เกิดปริมาณความต้องการบริโภคเหล็กแผ่นเพิ่มขึ้นเป็นจำนวนมาก</w:t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2"/>
        </w:numPr>
        <w:ind w:left="720" w:right="29" w:hanging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ผลิตภัณฑ์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จัดให้ได้มาซึ่งผลิตภัณฑ์เพื่อจำหน่าย</w:t>
      </w:r>
    </w:p>
    <w:p>
      <w:pPr>
        <w:pStyle w:val="Normal"/>
        <w:spacing w:lineRule="exact" w:line="240"/>
        <w:ind w:right="-45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โรงงานผลิตเหล็กแผ่นรีดร้อนชนิดม้วน จำนวน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โรงงานผลิตเหล็กแผ่นรีดร้อนชนิดม้วนชนิดล้างผิวและเคลือบน้ำมั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รงงาน ตั้งอยู่ในบริเวณเดียวกัน ณ อำเภอบางสะพาน จังหวัดประจวบคีรีขันธ์  </w:t>
      </w:r>
    </w:p>
    <w:p>
      <w:pPr>
        <w:pStyle w:val="Normal"/>
        <w:spacing w:lineRule="exact" w:line="240"/>
        <w:ind w:right="-4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การผลิต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ชนิดม้วน ได้รับการออกแบบเครื่องจักรทั้งหมดโดยบริษัท </w:t>
      </w:r>
      <w:r>
        <w:rPr>
          <w:rFonts w:cs="Angsana New" w:ascii="Angsana New" w:hAnsi="Angsana New"/>
          <w:sz w:val="32"/>
          <w:szCs w:val="32"/>
        </w:rPr>
        <w:t xml:space="preserve">Innse Innocenti Engineering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Ansaldo Industria </w:t>
      </w:r>
      <w:r>
        <w:rPr>
          <w:rFonts w:ascii="Angsana New" w:hAnsi="Angsana New"/>
          <w:sz w:val="32"/>
          <w:sz w:val="32"/>
          <w:szCs w:val="32"/>
        </w:rPr>
        <w:t xml:space="preserve">จากประเทศอิตาลี  กระบวนการผลิตเหล็กแผ่นรีดร้อนชนิดม้วนเริ่มจากวัตถุดิบ คือ 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มีความหนา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ผ่านการให้ความร้อนสูงที่อุณหภูมิประมาณ </w:t>
      </w:r>
      <w:r>
        <w:rPr>
          <w:rFonts w:cs="Angsana New" w:ascii="Angsana New" w:hAnsi="Angsana New"/>
          <w:sz w:val="32"/>
          <w:szCs w:val="32"/>
        </w:rPr>
        <w:t xml:space="preserve">1,250-1,3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ด้วยเตาเผ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ตา ซึ่งสามารถให้ความร้อนแก่เหล็กแท่งแบนได้ชั่วโมงละ </w:t>
      </w:r>
      <w:r>
        <w:rPr>
          <w:rFonts w:cs="Angsana New" w:ascii="Angsana New" w:hAnsi="Angsana New"/>
          <w:sz w:val="32"/>
          <w:szCs w:val="32"/>
        </w:rPr>
        <w:t xml:space="preserve">275  </w:t>
      </w:r>
      <w:r>
        <w:rPr>
          <w:rFonts w:ascii="Angsana New" w:hAnsi="Angsana New"/>
          <w:sz w:val="32"/>
          <w:sz w:val="32"/>
          <w:szCs w:val="32"/>
        </w:rPr>
        <w:t>ต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ตา  หลังจากนั้นจะผ่านเครื่องทำความสะอาดผิว แล้วจึงนำไปรีดขอบเพื่อลดความกว้าง พร้อมกับรีดกลับไ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 xml:space="preserve">5-7 </w:t>
      </w:r>
      <w:r>
        <w:rPr>
          <w:rFonts w:ascii="Angsana New" w:hAnsi="Angsana New"/>
          <w:sz w:val="32"/>
          <w:sz w:val="32"/>
          <w:szCs w:val="32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และเป็นการประหยัดเนื้อที่ของโรงงาน ก่อนนำไปตัด หัว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Angsana New" w:ascii="Angsana New" w:hAnsi="Angsana New"/>
          <w:sz w:val="32"/>
          <w:szCs w:val="32"/>
        </w:rPr>
        <w:t xml:space="preserve">Finishing Stands </w:t>
      </w:r>
      <w:r>
        <w:rPr>
          <w:rFonts w:ascii="Angsana New" w:hAnsi="Angsana New"/>
          <w:sz w:val="32"/>
          <w:sz w:val="32"/>
          <w:szCs w:val="32"/>
        </w:rPr>
        <w:t xml:space="preserve">เพื่อรีดให้เหล็กมีความหนาตามต้องการตั้งแต่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   </w:t>
      </w:r>
      <w:r>
        <w:rPr>
          <w:rFonts w:cs="Angsana New" w:ascii="Angsana New" w:hAnsi="Angsana New"/>
          <w:sz w:val="32"/>
          <w:szCs w:val="32"/>
        </w:rPr>
        <w:t xml:space="preserve">76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ภายนอก </w:t>
      </w:r>
      <w:r>
        <w:rPr>
          <w:rFonts w:cs="Angsana New" w:ascii="Angsana New" w:hAnsi="Angsana New"/>
          <w:sz w:val="32"/>
          <w:szCs w:val="32"/>
        </w:rPr>
        <w:t xml:space="preserve">1,050-2,1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หล็กแผ่นรีดร้อนชนิดม้วนนี้อาจนำไปใช้โดยตรงในอุตสาหกรรมต่างๆ  เช่น  ท่อเหล็ก ก่อสร้าง 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ังมีเครื่องรีดผิวเรียบ </w:t>
      </w:r>
      <w:r>
        <w:rPr>
          <w:rFonts w:cs="Angsana New" w:ascii="Angsana New" w:hAnsi="Angsana New"/>
          <w:sz w:val="32"/>
          <w:szCs w:val="32"/>
        </w:rPr>
        <w:t xml:space="preserve">(Skinpass Mach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ครื่อง และเครื่องตัดแบ่ง </w:t>
      </w:r>
      <w:r>
        <w:rPr>
          <w:rFonts w:cs="Angsana New" w:ascii="Angsana New" w:hAnsi="Angsana New"/>
          <w:sz w:val="32"/>
          <w:szCs w:val="32"/>
        </w:rPr>
        <w:t xml:space="preserve">(Shearing L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การผลิตเหล็กแผ่นรีดร้อนชนิดม้วนที่ผ่านการล้าง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Angsana New" w:ascii="Angsana New" w:hAnsi="Angsana New"/>
          <w:sz w:val="32"/>
          <w:szCs w:val="32"/>
        </w:rPr>
        <w:t xml:space="preserve">(Strip)  </w:t>
      </w:r>
      <w:r>
        <w:rPr>
          <w:rFonts w:ascii="Angsana New" w:hAnsi="Angsana New"/>
          <w:sz w:val="32"/>
          <w:sz w:val="32"/>
          <w:szCs w:val="32"/>
        </w:rPr>
        <w:t xml:space="preserve">และปรับแต่งคุณภาพผิวให้เรียบ หลังจากนั้นนำเหล็กแผ่นบางของม้วนก่อนหน้ามาต่อกันโดยเครื่องต่อม้วน </w:t>
      </w:r>
      <w:r>
        <w:rPr>
          <w:rFonts w:cs="Angsana New" w:ascii="Angsana New" w:hAnsi="Angsana New"/>
          <w:sz w:val="32"/>
          <w:szCs w:val="32"/>
        </w:rPr>
        <w:t xml:space="preserve">(Stitcher)  </w:t>
      </w:r>
      <w:r>
        <w:rPr>
          <w:rFonts w:ascii="Angsana New" w:hAnsi="Angsana New"/>
          <w:sz w:val="32"/>
          <w:sz w:val="32"/>
          <w:szCs w:val="32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Angsana New" w:ascii="Angsana New" w:hAnsi="Angsana New"/>
          <w:sz w:val="32"/>
          <w:szCs w:val="32"/>
        </w:rPr>
        <w:t xml:space="preserve">(Notcher) </w:t>
      </w:r>
      <w:r>
        <w:rPr>
          <w:rFonts w:ascii="Angsana New" w:hAnsi="Angsana New"/>
          <w:sz w:val="32"/>
          <w:sz w:val="32"/>
          <w:szCs w:val="32"/>
        </w:rPr>
        <w:t xml:space="preserve">หลังจากนั้นนำเหล็กแผ่นบางซี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20-4.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ผ่านกระบวนการปรับสภาพความเรียบที่เครื่องดึงผิวเรียบ </w:t>
      </w:r>
      <w:r>
        <w:rPr>
          <w:rFonts w:cs="Angsana New" w:ascii="Angsana New" w:hAnsi="Angsana New"/>
          <w:sz w:val="32"/>
          <w:szCs w:val="32"/>
        </w:rPr>
        <w:t xml:space="preserve">(Tension Leveler) </w:t>
      </w:r>
      <w:r>
        <w:rPr>
          <w:rFonts w:ascii="Angsana New" w:hAnsi="Angsana New"/>
          <w:sz w:val="32"/>
          <w:sz w:val="32"/>
          <w:szCs w:val="32"/>
        </w:rPr>
        <w:t xml:space="preserve">และเข้าสู่กระบวนการล้างผิว </w:t>
      </w:r>
      <w:r>
        <w:rPr>
          <w:rFonts w:cs="Angsana New" w:ascii="Angsana New" w:hAnsi="Angsana New"/>
          <w:sz w:val="32"/>
          <w:szCs w:val="32"/>
        </w:rPr>
        <w:t xml:space="preserve">(Pickling) </w:t>
      </w:r>
      <w:r>
        <w:rPr>
          <w:rFonts w:ascii="Angsana New" w:hAnsi="Angsana New"/>
          <w:sz w:val="32"/>
          <w:sz w:val="32"/>
          <w:szCs w:val="32"/>
        </w:rPr>
        <w:t xml:space="preserve">โดยจะถูกนำมากำจัดสนิม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ด้วยกรดไฮโดรคลอริก </w:t>
      </w:r>
      <w:r>
        <w:rPr>
          <w:rFonts w:cs="Angsana New" w:ascii="Angsana New" w:hAnsi="Angsana New"/>
          <w:sz w:val="32"/>
          <w:szCs w:val="32"/>
        </w:rPr>
        <w:t xml:space="preserve">(Hydrochloric Acid) </w:t>
      </w:r>
      <w:r>
        <w:rPr>
          <w:rFonts w:ascii="Angsana New" w:hAnsi="Angsana New"/>
          <w:sz w:val="32"/>
          <w:sz w:val="32"/>
          <w:szCs w:val="32"/>
        </w:rPr>
        <w:t xml:space="preserve">ล้างน้ำ </w:t>
      </w:r>
      <w:r>
        <w:rPr>
          <w:rFonts w:cs="Angsana New" w:ascii="Angsana New" w:hAnsi="Angsana New"/>
          <w:sz w:val="32"/>
          <w:szCs w:val="32"/>
        </w:rPr>
        <w:t xml:space="preserve">(Rinsing) </w:t>
      </w:r>
      <w:r>
        <w:rPr>
          <w:rFonts w:ascii="Angsana New" w:hAnsi="Angsana New"/>
          <w:sz w:val="32"/>
          <w:sz w:val="32"/>
          <w:szCs w:val="32"/>
        </w:rPr>
        <w:t xml:space="preserve">แล้วนำมาเป่าแห้งด้วยลมร้อน เคลือบด้วยน้ำมัน </w:t>
      </w:r>
      <w:r>
        <w:rPr>
          <w:rFonts w:cs="Angsana New" w:ascii="Angsana New" w:hAnsi="Angsana New"/>
          <w:sz w:val="32"/>
          <w:szCs w:val="32"/>
        </w:rPr>
        <w:t xml:space="preserve">(Oiling) </w:t>
      </w:r>
      <w:r>
        <w:rPr>
          <w:rFonts w:ascii="Angsana New" w:hAnsi="Angsana New"/>
          <w:sz w:val="32"/>
          <w:sz w:val="32"/>
          <w:szCs w:val="32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ความเป็นไปได้ที่เทคโนโลยีการผลิตของบริษัทอาจถูกทดแทนด้วยเทคโนโลยีที่มีประสิทธิ 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อเนื่องมาโดยตลอด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ผลิตและนโยบายการผลิต</w:t>
      </w:r>
    </w:p>
    <w:tbl>
      <w:tblPr>
        <w:tblW w:w="856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1210"/>
        <w:gridCol w:w="1276"/>
        <w:gridCol w:w="1191"/>
      </w:tblGrid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ins w:id="0" w:author="Unknown" w:date="2006-03-16T16:24:00Z">
              <w:r>
                <w:rPr>
                  <w:rFonts w:cs="Angsana New" w:ascii="Angsana New" w:hAnsi="Angsana New"/>
                  <w:b/>
                  <w:bCs/>
                  <w:sz w:val="30"/>
                  <w:szCs w:val="30"/>
                </w:rPr>
                <w:t>2548</w:t>
              </w:r>
            </w:ins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ins w:id="1" w:author="Unknown" w:date="2006-03-16T16:24:00Z">
              <w:r>
                <w:rPr>
                  <w:rFonts w:cs="Angsana New" w:ascii="Angsana New" w:hAnsi="Angsana New"/>
                  <w:b/>
                  <w:bCs/>
                  <w:sz w:val="30"/>
                  <w:szCs w:val="30"/>
                </w:rPr>
                <w:t>2547</w:t>
              </w:r>
            </w:ins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ins w:id="2" w:author="Unknown" w:date="2006-03-16T16:24:00Z">
              <w:r>
                <w:rPr>
                  <w:rFonts w:cs="Angsana New" w:ascii="Angsana New" w:hAnsi="Angsana New"/>
                  <w:b/>
                  <w:bCs/>
                  <w:sz w:val="30"/>
                  <w:szCs w:val="30"/>
                </w:rPr>
                <w:t>2546</w:t>
              </w:r>
            </w:ins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ins w:id="3" w:author="Unknown" w:date="2006-03-16T16:24:00Z">
              <w:r>
                <w:rPr>
                  <w:rFonts w:ascii="Angsana New" w:hAnsi="Angsana New"/>
                  <w:sz w:val="30"/>
                  <w:sz w:val="30"/>
                  <w:szCs w:val="30"/>
                </w:rPr>
                <w:t xml:space="preserve">กำลังการผลิตสูงสุด  </w:t>
              </w:r>
            </w:ins>
            <w:ins w:id="4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(</w:t>
              </w:r>
            </w:ins>
            <w:ins w:id="5" w:author="Unknown" w:date="2006-03-16T16:24:00Z">
              <w:r>
                <w:rPr>
                  <w:rFonts w:ascii="Angsana New" w:hAnsi="Angsana New"/>
                  <w:sz w:val="30"/>
                  <w:sz w:val="30"/>
                  <w:szCs w:val="30"/>
                </w:rPr>
                <w:t>ล้านตัน</w:t>
              </w:r>
            </w:ins>
            <w:ins w:id="6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)</w:t>
              </w:r>
            </w:ins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7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4.0</w:t>
              </w:r>
            </w:ins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8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2.4</w:t>
              </w:r>
            </w:ins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9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2.4</w:t>
              </w:r>
            </w:ins>
          </w:p>
        </w:tc>
      </w:tr>
      <w:tr>
        <w:trPr>
          <w:trHeight w:val="311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ins w:id="10" w:author="Unknown" w:date="2006-03-16T16:24:00Z">
              <w:r>
                <w:rPr>
                  <w:rFonts w:ascii="Angsana New" w:hAnsi="Angsana New"/>
                  <w:sz w:val="30"/>
                  <w:sz w:val="30"/>
                  <w:szCs w:val="30"/>
                </w:rPr>
                <w:t xml:space="preserve">เป้าหมายการผลิตสูงสุด  </w:t>
              </w:r>
            </w:ins>
            <w:ins w:id="11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(</w:t>
              </w:r>
            </w:ins>
            <w:ins w:id="12" w:author="Unknown" w:date="2006-03-16T16:24:00Z">
              <w:r>
                <w:rPr>
                  <w:rFonts w:ascii="Angsana New" w:hAnsi="Angsana New"/>
                  <w:sz w:val="30"/>
                  <w:sz w:val="30"/>
                  <w:szCs w:val="30"/>
                </w:rPr>
                <w:t>ล้านตัน</w:t>
              </w:r>
            </w:ins>
            <w:ins w:id="13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)</w:t>
              </w:r>
            </w:ins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14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2.0</w:t>
              </w:r>
            </w:ins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15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2.0</w:t>
              </w:r>
            </w:ins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ins w:id="16" w:author="Unknown" w:date="2006-03-16T16:24:00Z">
              <w:r>
                <w:rPr>
                  <w:rFonts w:ascii="Angsana New" w:hAnsi="Angsana New"/>
                  <w:sz w:val="30"/>
                  <w:sz w:val="30"/>
                  <w:szCs w:val="30"/>
                </w:rPr>
                <w:t xml:space="preserve">ปริมาณการผลิตจริง  </w:t>
              </w:r>
            </w:ins>
            <w:ins w:id="17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(</w:t>
              </w:r>
            </w:ins>
            <w:ins w:id="18" w:author="Unknown" w:date="2006-03-16T16:24:00Z">
              <w:r>
                <w:rPr>
                  <w:rFonts w:ascii="Angsana New" w:hAnsi="Angsana New"/>
                  <w:sz w:val="30"/>
                  <w:sz w:val="30"/>
                  <w:szCs w:val="30"/>
                </w:rPr>
                <w:t>ล้านตัน</w:t>
              </w:r>
            </w:ins>
            <w:ins w:id="19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)</w:t>
              </w:r>
            </w:ins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20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1.9</w:t>
              </w:r>
            </w:ins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21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1.79</w:t>
              </w:r>
            </w:ins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22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1.98</w:t>
              </w:r>
            </w:ins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ins w:id="23" w:author="Unknown" w:date="2006-03-16T16:24:00Z">
              <w:r>
                <w:rPr>
                  <w:rFonts w:ascii="Angsana New" w:hAnsi="Angsana New"/>
                  <w:sz w:val="30"/>
                  <w:sz w:val="30"/>
                  <w:szCs w:val="30"/>
                </w:rPr>
                <w:t xml:space="preserve">อัตราการผลิตต่อกำลังการผลิตสูงสุด </w:t>
              </w:r>
            </w:ins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24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49%</w:t>
              </w:r>
            </w:ins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25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75%</w:t>
              </w:r>
            </w:ins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26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83%</w:t>
              </w:r>
            </w:ins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ins w:id="27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Operating Index</w:t>
              </w:r>
            </w:ins>
            <w:ins w:id="28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  <w:vertAlign w:val="superscript"/>
                </w:rPr>
                <w:t xml:space="preserve"> </w:t>
              </w:r>
            </w:ins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29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85%</w:t>
              </w:r>
            </w:ins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30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85%</w:t>
              </w:r>
            </w:ins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31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93%</w:t>
              </w:r>
            </w:ins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ins w:id="32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 xml:space="preserve">Working Index </w:t>
              </w:r>
            </w:ins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33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74%</w:t>
              </w:r>
            </w:ins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34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84%</w:t>
              </w:r>
            </w:ins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35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83%</w:t>
              </w:r>
            </w:ins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ins w:id="36" w:author="Unknown" w:date="2006-03-16T16:24:00Z">
              <w:r>
                <w:rPr>
                  <w:rFonts w:ascii="Angsana New" w:hAnsi="Angsana New"/>
                  <w:sz w:val="30"/>
                  <w:sz w:val="30"/>
                  <w:szCs w:val="30"/>
                </w:rPr>
                <w:t>จำนวนกะที่สามารถผลิตได้</w:t>
              </w:r>
            </w:ins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37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3</w:t>
              </w:r>
            </w:ins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38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3</w:t>
              </w:r>
            </w:ins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39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3</w:t>
              </w:r>
            </w:ins>
          </w:p>
        </w:tc>
      </w:tr>
      <w:tr>
        <w:trPr/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ins w:id="40" w:author="Unknown" w:date="2006-03-16T16:24:00Z">
              <w:r>
                <w:rPr>
                  <w:rFonts w:ascii="Angsana New" w:hAnsi="Angsana New"/>
                  <w:sz w:val="30"/>
                  <w:sz w:val="30"/>
                  <w:szCs w:val="30"/>
                </w:rPr>
                <w:t xml:space="preserve">จำนวนกะที่ผลิตจริง </w:t>
              </w:r>
            </w:ins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41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3</w:t>
              </w:r>
            </w:ins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42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3</w:t>
              </w:r>
            </w:ins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43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3</w:t>
              </w:r>
            </w:ins>
          </w:p>
        </w:tc>
      </w:tr>
      <w:tr>
        <w:trPr>
          <w:trHeight w:val="378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ins w:id="44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Productivity (</w:t>
              </w:r>
            </w:ins>
            <w:ins w:id="45" w:author="Unknown" w:date="2006-03-16T16:24:00Z">
              <w:r>
                <w:rPr>
                  <w:rFonts w:ascii="Angsana New" w:hAnsi="Angsana New"/>
                  <w:sz w:val="30"/>
                  <w:sz w:val="30"/>
                  <w:szCs w:val="30"/>
                </w:rPr>
                <w:t>ตัน</w:t>
              </w:r>
            </w:ins>
            <w:ins w:id="46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/</w:t>
              </w:r>
            </w:ins>
            <w:ins w:id="47" w:author="Unknown" w:date="2006-03-16T16:24:00Z">
              <w:r>
                <w:rPr>
                  <w:rFonts w:ascii="Angsana New" w:hAnsi="Angsana New"/>
                  <w:sz w:val="30"/>
                  <w:sz w:val="30"/>
                  <w:szCs w:val="30"/>
                </w:rPr>
                <w:t>ชั่วโมง</w:t>
              </w:r>
            </w:ins>
            <w:ins w:id="48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)</w:t>
              </w:r>
            </w:ins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49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291</w:t>
              </w:r>
            </w:ins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ins w:id="50" w:author="Unknown" w:date="2006-03-16T16:24:00Z">
              <w:r>
                <w:rPr>
                  <w:rFonts w:cs="Angsana New" w:ascii="Angsana New" w:hAnsi="Angsana New"/>
                  <w:sz w:val="30"/>
                  <w:szCs w:val="30"/>
                </w:rPr>
                <w:t>300</w:t>
              </w:r>
            </w:ins>
          </w:p>
        </w:tc>
      </w:tr>
    </w:tbl>
    <w:p>
      <w:pPr>
        <w:pStyle w:val="Normal"/>
        <w:spacing w:lineRule="exact" w:line="280"/>
        <w:ind w:firstLine="720"/>
        <w:rPr>
          <w:rFonts w:ascii="Angsana New" w:hAnsi="Angsana New" w:cs="Angsana New"/>
          <w:sz w:val="32"/>
          <w:szCs w:val="32"/>
          <w:ins w:id="52" w:author="Unknown" w:date="2006-03-16T16:24:00Z"/>
        </w:rPr>
      </w:pPr>
      <w:ins w:id="51" w:author="Unknown" w:date="2006-03-16T16:24:00Z">
        <w:r>
          <w:rPr>
            <w:rFonts w:cs="Angsana New" w:ascii="Angsana New" w:hAnsi="Angsana New"/>
            <w:sz w:val="32"/>
            <w:szCs w:val="32"/>
          </w:rPr>
          <w:t>Operating index = Actual operating hours/Calendar hours</w:t>
        </w:r>
      </w:ins>
    </w:p>
    <w:p>
      <w:pPr>
        <w:pStyle w:val="Normal"/>
        <w:spacing w:lineRule="exact" w:line="280"/>
        <w:ind w:firstLine="720"/>
        <w:rPr>
          <w:rFonts w:ascii="Angsana New" w:hAnsi="Angsana New" w:cs="Angsana New"/>
          <w:sz w:val="32"/>
          <w:szCs w:val="32"/>
        </w:rPr>
      </w:pPr>
      <w:ins w:id="53" w:author="Unknown" w:date="2006-03-16T16:24:00Z">
        <w:r>
          <w:rPr>
            <w:rFonts w:cs="Angsana New" w:ascii="Angsana New" w:hAnsi="Angsana New"/>
            <w:sz w:val="32"/>
            <w:szCs w:val="32"/>
          </w:rPr>
          <w:t xml:space="preserve">Working index = Actual working hours/Actual operating hours         </w:t>
        </w:r>
      </w:ins>
    </w:p>
    <w:p>
      <w:pPr>
        <w:pStyle w:val="Caption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ิมาณการผลิตลดลงเนื่องจากการหยุดผลิตชั่วคราวเป็นระยะๆ เพื่อเตรียมงานฐานรากสำหรับการติดตั้งเครื่องจักรในโครงการขยายกำลังการผลิต </w:t>
      </w:r>
    </w:p>
    <w:p>
      <w:pPr>
        <w:pStyle w:val="Caption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บริษัทหยุดการผลิตจำนว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8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เพื่อติดตั้งเครื่องจักรในโครงการขยายกำลังการผลิต  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Caption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นโยบายการผลิตตามคำสั่งซื้อของลูกค้า </w:t>
      </w:r>
      <w:r>
        <w:rPr>
          <w:rFonts w:cs="Angsana New" w:ascii="Angsana New" w:hAnsi="Angsana New"/>
        </w:rPr>
        <w:t xml:space="preserve">(Made to order) </w:t>
      </w:r>
      <w:r>
        <w:rPr>
          <w:rFonts w:ascii="Angsana New" w:hAnsi="Angsana New" w:cs="Angsana New"/>
        </w:rPr>
        <w:t xml:space="preserve">รวมทั้งการผลิตเพื่อให้มีสินค้าคงคลังประมาณ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ดือน </w:t>
      </w:r>
      <w:r>
        <w:rPr>
          <w:rFonts w:cs="Angsana New" w:ascii="Angsana New" w:hAnsi="Angsana New"/>
        </w:rPr>
        <w:t xml:space="preserve">(Made to stock) </w:t>
      </w:r>
      <w:r>
        <w:rPr>
          <w:rFonts w:ascii="Angsana New" w:hAnsi="Angsana New" w:cs="Angsana New"/>
        </w:rPr>
        <w:t>ซึ่งจะเลือกผลิตสินค้าโดยพิจารณาความต้องการของตลาด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eastAsia="Angsana New"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กะ</w:t>
      </w:r>
      <w:r>
        <w:rPr>
          <w:rFonts w:ascii="Angsana New" w:hAnsi="Angsana New" w:eastAsia="Angsana New" w:cs="Angsana New"/>
        </w:rPr>
        <w:t xml:space="preserve">ๆ </w:t>
      </w:r>
      <w:r>
        <w:rPr>
          <w:rFonts w:ascii="Angsana New" w:hAnsi="Angsana New" w:cs="Angsana New"/>
        </w:rPr>
        <w:t>ละ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eastAsia="Angsana New" w:cs="Angsana New" w:ascii="Angsana New" w:hAnsi="Angsana New"/>
        </w:rPr>
        <w:t xml:space="preserve">8  </w:t>
      </w:r>
      <w:r>
        <w:rPr>
          <w:rFonts w:ascii="Angsana New" w:hAnsi="Angsana New" w:cs="Angsana New"/>
        </w:rPr>
        <w:t>ชั่วโมง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 New"/>
        </w:rPr>
        <w:t>สำหรับแผนการซ่อมบำรุงจะกำหนดเป็นแผนล่วงหน้า</w:t>
      </w:r>
    </w:p>
    <w:p>
      <w:pPr>
        <w:pStyle w:val="Caption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วัตถุดิบ</w:t>
      </w:r>
    </w:p>
    <w:p>
      <w:pPr>
        <w:pStyle w:val="BodyText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รรมวิธีการผลิต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นำ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ผ่านกระบวนการรีดแต่เพียงอย่างเดียว  ดังนั้นวัตถุดิบที่ใช้ในการผลิตจึงมีเพียง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 w:cs="Angsana New"/>
          <w:sz w:val="32"/>
          <w:sz w:val="32"/>
          <w:szCs w:val="32"/>
        </w:rPr>
        <w:t>เท่านั้น  ซึ่งยังไม่มีการผลิตในประเทศไทย  จึงต้องนำเข้าจากต่างประเทศ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มีลักษณะเป็นเหล็กแท่งยาวทรงแบน  มีพื้นที่หน้าตัดทึบ  ได้จากกระบวนการถลุงและหลอมเหล็กและเหล็กกล้า </w:t>
      </w:r>
      <w:r>
        <w:rPr>
          <w:rFonts w:cs="Angsana New" w:ascii="Angsana New" w:hAnsi="Angsana New"/>
          <w:sz w:val="32"/>
          <w:szCs w:val="32"/>
        </w:rPr>
        <w:t xml:space="preserve">(Iron &amp; Steel Making)  </w:t>
      </w:r>
      <w:r>
        <w:rPr>
          <w:rFonts w:ascii="Angsana New" w:hAnsi="Angsana New"/>
          <w:sz w:val="32"/>
          <w:sz w:val="32"/>
          <w:szCs w:val="32"/>
        </w:rPr>
        <w:t xml:space="preserve">เมื่อนำเข้าเครื่องหล่อแล้วจึงจะได้เหล็กแท่งแบน  ซึ่งมีความหนา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ความกว้าง </w:t>
      </w:r>
      <w:r>
        <w:rPr>
          <w:rFonts w:cs="Angsana New" w:ascii="Angsana New" w:hAnsi="Angsana New"/>
          <w:sz w:val="32"/>
          <w:szCs w:val="32"/>
        </w:rPr>
        <w:t xml:space="preserve">800-1,5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วามยาว </w:t>
      </w:r>
      <w:r>
        <w:rPr>
          <w:rFonts w:cs="Angsana New" w:ascii="Angsana New" w:hAnsi="Angsana New"/>
          <w:sz w:val="32"/>
          <w:szCs w:val="32"/>
        </w:rPr>
        <w:t xml:space="preserve">4,500-10,8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น้ำหนัก </w:t>
      </w:r>
      <w:r>
        <w:rPr>
          <w:rFonts w:cs="Angsana New" w:ascii="Angsana New" w:hAnsi="Angsana New"/>
          <w:sz w:val="32"/>
          <w:szCs w:val="32"/>
        </w:rPr>
        <w:t xml:space="preserve">18-32 </w:t>
      </w:r>
      <w:r>
        <w:rPr>
          <w:rFonts w:ascii="Angsana New" w:hAnsi="Angsana New"/>
          <w:sz w:val="32"/>
          <w:sz w:val="32"/>
          <w:szCs w:val="32"/>
        </w:rPr>
        <w:t>ตัน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Angsana New" w:ascii="Angsana New" w:hAnsi="Angsana New"/>
          <w:sz w:val="32"/>
          <w:szCs w:val="32"/>
        </w:rPr>
        <w:t xml:space="preserve">LOW CARBON, MEDIUM CARBON, HIGH CARB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INLESS </w:t>
      </w:r>
      <w:r>
        <w:rPr>
          <w:rFonts w:ascii="Angsana New" w:hAnsi="Angsana New"/>
          <w:sz w:val="32"/>
          <w:sz w:val="32"/>
          <w:szCs w:val="32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Angsana New" w:ascii="Angsana New" w:hAnsi="Angsana New"/>
          <w:sz w:val="32"/>
          <w:szCs w:val="32"/>
        </w:rPr>
        <w:t xml:space="preserve">LOW CARBON </w:t>
      </w:r>
      <w:r>
        <w:rPr>
          <w:rFonts w:ascii="Angsana New" w:hAnsi="Angsana New"/>
          <w:sz w:val="32"/>
          <w:sz w:val="32"/>
          <w:szCs w:val="32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 ซึ่งเป็นไปตามความต้องการของลูกค้า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หล่งที่มาและจำนวนผู้จำหน่ายวัตถุดิบ</w:t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นำเข้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จากต่างประเทศทั้งหมด  ซึ่งในปัจจุบันมีผู้ผลิตเหล็กแท่งแบนกระจายอยู่ตามแหล่งต่างๆ ทั่วโลกกว่า  </w:t>
      </w:r>
      <w:r>
        <w:rPr>
          <w:rFonts w:cs="Angsana New" w:ascii="Angsana New" w:hAnsi="Angsana New"/>
          <w:sz w:val="32"/>
          <w:szCs w:val="32"/>
        </w:rPr>
        <w:t xml:space="preserve">32  </w:t>
      </w:r>
      <w:r>
        <w:rPr>
          <w:rFonts w:ascii="Angsana New" w:hAnsi="Angsana New"/>
          <w:sz w:val="32"/>
          <w:sz w:val="32"/>
          <w:szCs w:val="32"/>
        </w:rPr>
        <w:t xml:space="preserve">ประเทศ  เช่น  จีน  กลุ่มประเทศรัสเซียเก่า  เกาหลีใต้  ญี่ปุ่น อเมริกาใต้  ประเทศในยุโรป  และออสเตรเลีย ในปี 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ซื้อวัตถุดิบจากประเทศรัสเซีย ออสเตรเลีย บราซิล เนเธอร์แลนด์ จีน แคนาดา สวีเดน คาซัคสถาน และยูเครน โดยวิธีการซื้อเป็นรายไตรมาส และ </w:t>
      </w:r>
      <w:r>
        <w:rPr>
          <w:rFonts w:cs="Angsana New" w:ascii="Angsana New" w:hAnsi="Angsana New"/>
          <w:sz w:val="32"/>
          <w:szCs w:val="32"/>
        </w:rPr>
        <w:t xml:space="preserve">Spot Market </w:t>
      </w:r>
      <w:r>
        <w:rPr>
          <w:rFonts w:ascii="Angsana New" w:hAnsi="Angsana New"/>
          <w:sz w:val="32"/>
          <w:sz w:val="32"/>
          <w:szCs w:val="32"/>
        </w:rPr>
        <w:t xml:space="preserve">ผ่านตัวแทนจำหน่ายจำนวน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</w:p>
    <w:p>
      <w:pPr>
        <w:pStyle w:val="Normal"/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มีการสั่งซื้อวัตถุดิบจากตัวแทนจำหน่า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การซื้อวัตถุดิบทั้งหมด อย่างไรก็ตามบริษัท ไม่มีข้อผูกพันว่าจะซื้อวัตถุดิบ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หรือ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การซื้อวัตถุดิบในอนาคต รวมทั้งไม่มีสัญญาการจัดซื้อวัตถุดิบระยะยาวกับผู้จัดจำหน่ายรายใด อย่างไรก็ตาม บริษัทได้แจ้งให้ผู้จำหน่ายวัตถุดิบทราบล่วงหน้าถึงปริมาณความต้องการใช้วัตถุดิบเป็นรายปีหรือรายไตรมาส หากการตกลงซื้อขายจะขึ้นอยู่กับราคาในแต่ละช่วง ซึ่งการแจ้งปริมาณความต้องการใช้ล่วงหน้า ทำให้บริษัทสามารถลดความเสี่ยงในด้านการขาดแคลนวัตถุดิบได้ </w:t>
      </w:r>
    </w:p>
    <w:p>
      <w:pPr>
        <w:pStyle w:val="Normal"/>
        <w:spacing w:lineRule="exact" w:line="240"/>
        <w:ind w:right="28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การเปลี่ยนแปลงด้านเทคโนโลยีต่อการใช้วัตถุดิบและสภาพปัญหาเกี่ยวกับวัตถุดิบ</w:t>
      </w:r>
    </w:p>
    <w:p>
      <w:pPr>
        <w:pStyle w:val="BodyText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ดำเนินกิจการด้านการรีดเหล็กแผ่น โดยใช้เทคโนโลยีรีดเพียงอย่างเดียว จึงไม่มีผลกระทบจากการเปลี่ยนแปลงด้านเทคโนโลยีในการผลิตต่อการใช้วัตถุดิบของบริษัท ส่วนวัตถุดิบที่บริษัทใช้ คือ เหล็กแท่งแบน ซึ่งบริษัทจะเลือกซื้อ โดยคำนึงถึงคุณภาพของเหล็กแผ่นรีดร้อนตามความต้องการของลูกค้า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คาวัตถุดิบ</w:t>
      </w:r>
    </w:p>
    <w:p>
      <w:pPr>
        <w:pStyle w:val="BodyTextIndent3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ค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ุณภาพเป็นหลัก และมีการปรับเปลี่ยนไปตามราคาเหล็กแผ่นรีดร้อน โดยมีช่วงระยะเวลาห่างกันประมาณ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/>
          <w:sz w:val="32"/>
          <w:sz w:val="32"/>
          <w:szCs w:val="32"/>
        </w:rPr>
        <w:t xml:space="preserve">เดือน จึงทำให้เกิดความผันผวนของส่วนต่างระหว่างราคาเหล็กแผ่นรีดร้อนและ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Metal Spread) </w:t>
      </w:r>
      <w:r>
        <w:rPr>
          <w:rFonts w:ascii="Angsana New" w:hAnsi="Angsana New"/>
          <w:sz w:val="32"/>
          <w:sz w:val="32"/>
          <w:szCs w:val="32"/>
        </w:rPr>
        <w:t xml:space="preserve">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ย้อนหลัง วัตถุดิบเหล็กแท่งแบนในตลาดโลกมีราคาเฉลี่ยในแต่ละปี ดังนี้</w:t>
      </w:r>
    </w:p>
    <w:p>
      <w:pPr>
        <w:pStyle w:val="BodyTextIndent3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74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69"/>
        <w:gridCol w:w="1134"/>
        <w:gridCol w:w="1129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รียญสห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วัตถุดิบเฉลี่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</w:t>
            </w:r>
          </w:p>
        </w:tc>
      </w:tr>
    </w:tbl>
    <w:p>
      <w:pPr>
        <w:pStyle w:val="Normal"/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eastAsia="Angsana New"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ที่มา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 xml:space="preserve">สถาบันเหล็กและเหล็กกล้าแห่งประเทศไทย </w:t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ภาวะที่ราคาผลิตภัณฑ์เหล็กในตลาดโลกเพิ่มสูงขึ้นอย่างต่อเนื่องตั้งแต่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และปริมาณการผลิตมีจำกัด ส่งผลให้ราคาวัตถุดิบเหล็กแท่งแบนปรับตัวเพิ่มขึ้นตามผลิตภัณฑ์เหล็กอื่นๆ จนกระทั่งช่วงครึ่งหลัง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ราคาผลิตภัณฑ์เหล็กได้ปรับตัวลดลงอย่างรวดเร็ว ขณะที่ราคาวัตถุดิบเหล็กแท่งแบนเฉลี่ยปรับตัวลดลงเล็กน้อย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606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26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ด้วยความตระหนักถึงผลกระทบต่อสิ่งแวดล้อมที่อาจจะเกิดขึ้น บริษัทได้การดำเนินการศึกษาผลกระทบสิ่งแวดล้อมอย่างละเอียดก่อนการก่อสร้างโรงงานเหล็กแผ่นรีดร้อน โดยได้รับความเห็นชอบจากสำนักงานนโยบายและแผนทรัพยากรธรรมชาติและสิ่งแวดล้อม  และตั้งแต่เริ่มเปิดดำเนินการจนถึงปัจจุบัน บริษัทมีการจัดทำรายงาน และปฏิบัติตามมาตรการป้องกันและลดผลกระทบที่อาจจะเกิดขึ้นต่อสิ่งแวดล้อม พร้อมทั้งได้ดำเนินการติดตามตรวจสอบคุณภาพสิ่งแวดล้อมของโรงงานผลิตเหล็กแผ่นรีดร้อนอย่างต่อเนื่องตามที่ภาครัฐกำหนด  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เริ่มดำเนินการในโครงการเพิ่มกำลังการผลิต และโครงการผลิตเหล็กแผ่นรีดร้อนชนิดม้วนประเภทล้างผิวและเคลือบน้ำมัน ซึ่งได้ทำการศึกษาผลกระทบสิ่งแวดล้อมที่อาจเกิดขึ้นจากโครงการเพื่อกำหนดมาตรการป้องกันและลดผลกระทบสิ่งแวดล้อม การติดตามตรวจสอบและเฝ้าระวังตลอดการดำเนินโครงการ โดยได้รับความเห็นชอบจากสำนักงานนโยบายและแผนทรัพยากร ธรรมชาติและสิ่งแวดล้อมแล้ว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นำระบบการจัดการสิ่งแวดล้อมตามมาตรฐาน </w:t>
      </w:r>
      <w:r>
        <w:rPr>
          <w:rFonts w:eastAsia="Angsana New" w:cs="Angsana New" w:ascii="Angsana New" w:hAnsi="Angsana New"/>
          <w:sz w:val="32"/>
          <w:szCs w:val="32"/>
        </w:rPr>
        <w:t xml:space="preserve">ISO14001 </w:t>
      </w:r>
      <w:r>
        <w:rPr>
          <w:rFonts w:ascii="Angsana New" w:hAnsi="Angsana New" w:eastAsia="Angsana New"/>
          <w:sz w:val="32"/>
          <w:sz w:val="32"/>
          <w:szCs w:val="32"/>
        </w:rPr>
        <w:t>มาประยุกต์ใช้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>จนถึง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โดยจัดเป็นแผนงานและกำหนดเป้าหมายที่ชัดเจน เพื่อใช้ควบคุม ดูแล ตรวจสอบ ป้องกันและลดผลกระทบที่อาจจะเกิดขึ้น นอกจากนี้ บริษัทมีการจัดสรรงบประมาณด้านสิ่งแวดล้อมเป็นประจำทุกปี และยังมุ่งส่งเสริมการใช้ทรัพยากรธรรมชาติที่มีอยู่อย่างจำกัดให้คุ้มค่าและเกิดประโยชน์สูงสุด อาทิ การประหยัดการใช้น้ำ ไฟฟ้า เชื้อเพลิง และน้ำมันสารหล่อลื่น เป็นต้น ตลอดจนการแก้ไขและป้องกันผลกระทบสิ่งแวดล้อมทั้งด้านน้ำ อากาศ และการควบคุมกากของเสีย การปรับปรุงเครื่องจักรและวิธีการทำงานต่างๆ ตามหลักการ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Angsana New"/>
          <w:sz w:val="32"/>
          <w:sz w:val="32"/>
          <w:szCs w:val="32"/>
        </w:rPr>
        <w:t>การป้องกันมลพิษ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(Prevention of Pollution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 “การนำกลับมาใช้ใหม่” </w:t>
      </w:r>
      <w:r>
        <w:rPr>
          <w:rFonts w:eastAsia="Angsana New" w:cs="Angsana New" w:ascii="Angsana New" w:hAnsi="Angsana New"/>
          <w:sz w:val="32"/>
          <w:szCs w:val="32"/>
        </w:rPr>
        <w:t xml:space="preserve">(Recycle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ด้วยการออกแบบและสร้างระบบบำบัดน้ำเสียเพื่อหมุนเวียนกลับมาใช้ใหม่โดยไม่มีการปล่อยทิ้งออกสู่ภายนอก การนำน้ำทิ้งที่บำบัดได้ตามมาตรฐานแล้วมาใช้รดน้ำต้นไม้และพื้นที่สีเขียวภายในโครงการ การใช้เทคโนโลยีสะอาด การอนุรักษ์พลังงาน และรณรงค์และผลักดันให้ชุมชนและโรงงานอุตสาหกรรมในพื้นที่ใกล้เคียงร่วมกันดำเนินโครงการรักษาสิ่งแวดล้อม 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 w:eastAsia="Angsana New"/>
          <w:sz w:val="32"/>
          <w:sz w:val="32"/>
          <w:szCs w:val="32"/>
        </w:rPr>
        <w:t>ผลการตรวจวัดคุณภาพอากาศ ความดังของเสียง ปริมาณฝุ่นละอองจากปล่องเตาเผาของบริษัท อยู่ในระดับไม่เกินมาตรฐานที่กำหนดโดยหน่วยงานของรัฐ ดังนี้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ตรวจวัดคุณภาพอากาศในบรรยากาศ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กันยายน </w:t>
      </w:r>
      <w:r>
        <w:rPr/>
        <w:t>2548)</w:t>
      </w:r>
    </w:p>
    <w:tbl>
      <w:tblPr>
        <w:tblW w:w="91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2"/>
        <w:gridCol w:w="2346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ฉลี่ยของปริมาณที่ตรวจพบ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ฝุ่นละอองรวม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2-0.149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3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3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ิมาณก๊าซซัลเฟอร์ไดออกไซด์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51-0.1132 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นโตรเจนไดออกไซด์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38-0.0182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ิมาณฝุ่นละอองขนาดไม่เกิ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>ไมครอน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2-0.044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ฮโดรเจนคลอไรด์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&lt;0.001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cs="Angsana New" w:ascii="Angsana New" w:hAnsi="Angsana New"/>
          <w:vertAlign w:val="superscript"/>
        </w:rPr>
        <w:t>1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่ามาตรฐานตามประกาศคณะกรรมการสิ่งแวดล้อมแห่งชาติ ฉบับที่ </w:t>
      </w:r>
      <w:r>
        <w:rPr>
          <w:rFonts w:cs="Angsana New" w:ascii="Angsana New" w:hAnsi="Angsana New"/>
        </w:rPr>
        <w:t>10 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8)</w:t>
      </w:r>
    </w:p>
    <w:p>
      <w:pPr>
        <w:pStyle w:val="Normal"/>
        <w:ind w:right="2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2/</w:t>
      </w:r>
      <w:r>
        <w:rPr>
          <w:rFonts w:cs="Angsana New" w:ascii="Angsana New" w:hAnsi="Angsana New"/>
        </w:rPr>
        <w:t xml:space="preserve"> ND –</w:t>
      </w:r>
      <w:r>
        <w:rPr>
          <w:rFonts w:ascii="Angsana New" w:hAnsi="Angsana New"/>
        </w:rPr>
        <w:t xml:space="preserve">ไม่สามารถตรวจพบได้ตามวิธีการตรวจสอบที่กำหนด โดย </w:t>
      </w:r>
      <w:r>
        <w:rPr>
          <w:rFonts w:cs="Angsana New" w:ascii="Angsana New" w:hAnsi="Angsana New"/>
        </w:rPr>
        <w:t>Detection Limit &lt; 0.001 mg/m</w:t>
      </w:r>
      <w:r>
        <w:rPr>
          <w:rFonts w:cs="Angsana New" w:ascii="Angsana New" w:hAnsi="Angsana New"/>
          <w:vertAlign w:val="superscript"/>
        </w:rPr>
        <w:t>3</w:t>
      </w:r>
    </w:p>
    <w:p>
      <w:pPr>
        <w:pStyle w:val="Normal"/>
        <w:ind w:right="2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29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ผลการตรวจวัดคุณภาพอากาศจากปล่องเตาเผาของบริษั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 ธันวาคม </w:t>
      </w:r>
      <w:r>
        <w:rPr/>
        <w:t>2548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2"/>
        <w:gridCol w:w="228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ตรวจวัด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ตรวจวัด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 </w:t>
            </w:r>
            <w:r>
              <w:rPr>
                <w:rFonts w:cs="Angsana New" w:ascii="Angsana New" w:hAnsi="Angsana New"/>
              </w:rPr>
              <w:t>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(ppm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 </w:t>
            </w:r>
            <w:r>
              <w:rPr>
                <w:rFonts w:cs="Angsana New" w:ascii="Angsana New" w:hAnsi="Angsana New"/>
              </w:rPr>
              <w:t>NOx(ppm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 </w:t>
            </w:r>
            <w:r>
              <w:rPr>
                <w:rFonts w:cs="Angsana New" w:ascii="Angsana New" w:hAnsi="Angsana New"/>
              </w:rPr>
              <w:t>CO (ppm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7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ind w:right="29" w:hanging="0"/>
        <w:jc w:val="both"/>
        <w:rPr/>
      </w:pPr>
      <w:r>
        <w:rPr>
          <w:rFonts w:cs="Angsana New" w:ascii="Angsana New" w:hAnsi="Angsana New"/>
          <w:vertAlign w:val="superscript"/>
        </w:rPr>
        <w:t>1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่ามาตรฐานตามประกาศกระทรวงวิทยาศาสตร์ เทคโนโลยี และ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โรงงานเหล็กเก่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44</w:t>
      </w:r>
    </w:p>
    <w:p>
      <w:pPr>
        <w:pStyle w:val="Normal"/>
        <w:ind w:right="29" w:hanging="0"/>
        <w:jc w:val="both"/>
        <w:rPr/>
      </w:pPr>
      <w:r>
        <w:rPr>
          <w:rFonts w:cs="Angsana New" w:ascii="Angsana New" w:hAnsi="Angsana New"/>
          <w:vertAlign w:val="superscript"/>
        </w:rPr>
        <w:t>2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่ามาตรฐานตามประกาศกระทรวงอุตสาหกรรม ฉบับที่ </w:t>
      </w:r>
      <w:r>
        <w:rPr>
          <w:rFonts w:cs="Angsana New" w:ascii="Angsana New" w:hAnsi="Angsana New"/>
        </w:rPr>
        <w:t>2 (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36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sz w:val="32"/>
          <w:szCs w:val="32"/>
        </w:rPr>
        <w:t>Scrubber PPPL (</w:t>
      </w:r>
      <w:r>
        <w:rPr>
          <w:rFonts w:ascii="Angsana New" w:hAnsi="Angsana New"/>
          <w:sz w:val="32"/>
          <w:sz w:val="32"/>
          <w:szCs w:val="32"/>
        </w:rPr>
        <w:t>จากหน่วยกระบวนการทำความสะอาดผิวเหล็กแผ่นด้วยกร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 กันยายน </w:t>
      </w:r>
      <w:r>
        <w:rPr/>
        <w:t>2548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2"/>
        <w:gridCol w:w="228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ตรวจวัด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ตรวจวัด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vertAlign w:val="superscript"/>
        </w:rPr>
        <w:t>1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่ามาตรฐานตามประกาศกระทรวงอุตสาหกรรม ฉบับที่ </w:t>
      </w:r>
      <w:r>
        <w:rPr>
          <w:rFonts w:cs="Angsana New" w:ascii="Angsana New" w:hAnsi="Angsana New"/>
        </w:rPr>
        <w:t>2 (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36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sz w:val="32"/>
          <w:szCs w:val="32"/>
        </w:rPr>
        <w:t>Scrubber ARP (</w:t>
      </w:r>
      <w:r>
        <w:rPr>
          <w:rFonts w:ascii="Angsana New" w:hAnsi="Angsana New"/>
          <w:sz w:val="32"/>
          <w:sz w:val="32"/>
          <w:szCs w:val="32"/>
        </w:rPr>
        <w:t>จากหน่วยกระบวนการนำกรดกลับมาใช้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 ตุลาคม </w:t>
      </w:r>
      <w:r>
        <w:rPr/>
        <w:t>2547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2"/>
        <w:gridCol w:w="228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ตรวจวัด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ตรวจวัด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vertAlign w:val="superscript"/>
        </w:rPr>
        <w:t>1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่ามาตรฐานตามประกาศกระทรวงอุตสาหกรรม ฉบับที่ </w:t>
      </w:r>
      <w:r>
        <w:rPr>
          <w:rFonts w:cs="Angsana New" w:ascii="Angsana New" w:hAnsi="Angsana New"/>
        </w:rPr>
        <w:t>2 (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36)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ากการดำเนินการด้านสิ่งแวดล้อมอย่างต่อเนื่อง ส่งผลให้บริษัทได้รับใบรับรองและรางวัลด้านสิ่งแวดล้อม ดังนี้ 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บรับรองระบบบริหารงานด้านสิ่งแวดล้อมตามมาตรฐาน </w:t>
      </w:r>
      <w:r>
        <w:rPr>
          <w:rFonts w:eastAsia="Angsana New"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eastAsia="Angsana New" w:cs="Angsana New" w:ascii="Angsana New" w:hAnsi="Angsana New"/>
          <w:sz w:val="32"/>
          <w:szCs w:val="32"/>
        </w:rPr>
        <w:t>2542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2543 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eastAsia="Angsana New" w:cs="Angsana New" w:ascii="Angsana New" w:hAnsi="Angsana New"/>
          <w:sz w:val="32"/>
          <w:szCs w:val="32"/>
        </w:rPr>
        <w:t>2543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รางวัล ฯพณฯ นายกรัฐมนตรี อุตสาหกรรมดีเด่น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ประเภทการรักษาคุณภาพสิ่งแวดล้อม 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eastAsia="Angsana New" w:cs="Angsana New" w:ascii="Angsana New" w:hAnsi="Angsana New"/>
          <w:sz w:val="32"/>
          <w:szCs w:val="32"/>
        </w:rPr>
        <w:t>2544 (EIA Awards 2001)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eastAsia="Angsana New" w:cs="Angsana New" w:ascii="Angsana New" w:hAnsi="Angsana New"/>
          <w:sz w:val="32"/>
          <w:szCs w:val="32"/>
        </w:rPr>
        <w:t>. 18001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 ในเดือนสิงหาคม 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left" w:pos="-1890" w:leader="none"/>
          <w:tab w:val="left" w:pos="720" w:leader="none"/>
        </w:tabs>
        <w:ind w:left="0"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านที่ยังไม่ได้ส่งมอบ</w:t>
      </w:r>
    </w:p>
    <w:p>
      <w:pPr>
        <w:pStyle w:val="Normal"/>
        <w:tabs>
          <w:tab w:val="left" w:pos="-1890" w:leader="none"/>
          <w:tab w:val="left" w:pos="720" w:leader="none"/>
        </w:tabs>
        <w:ind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ind w:left="900" w:right="-33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วสท์โคสท์ เอ็นจิเนียริ่ง จำกัด – บริษัทย่อย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left="0" w:right="-6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right="-6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ให้บริการงานด้านวิศวกรรม ซ่อมบำรุง ออกแบบ งานควบคุมทางด้านวิศวกรรม งานบริการทั่วไป ผลิตและจำหน่ายอะไหล่ ชิ้นส่วนเครื่องจักร และวัสดุสิ้นเปลือง </w:t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กำหนดขอบข่ายในการดำเนินธุรกิจดังนี้</w:t>
      </w:r>
    </w:p>
    <w:p>
      <w:pPr>
        <w:pStyle w:val="Normal"/>
        <w:numPr>
          <w:ilvl w:val="0"/>
          <w:numId w:val="37"/>
        </w:numPr>
        <w:ind w:left="36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ให้คำปรึกษางานด้านวิศวกรรมทั้งทางด้านโยธา เครื่องกล ไฟฟ้า และอิเล็คทรอนิคส์  ควบคุมการก่อสร้างและติดตั้งเครื่องจักรอุปกรณ์ให้กับลูกค้า</w:t>
      </w:r>
    </w:p>
    <w:p>
      <w:pPr>
        <w:pStyle w:val="Normal"/>
        <w:numPr>
          <w:ilvl w:val="0"/>
          <w:numId w:val="37"/>
        </w:numPr>
        <w:ind w:left="36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ซ่อมบำรุงด้านเครื่องกลโรงงาน พาหนะอุตสาหกรรม ระบบไฟฟ้า อุปกรณ์ไฟฟ้า อุปกรณ์อิเล็คทรอนิคส์ แผงควบคุม อุปกรณ์สื่อสารและคอมพิวเตอร์ให้กับลูกค้า</w:t>
      </w:r>
    </w:p>
    <w:p>
      <w:pPr>
        <w:pStyle w:val="Normal"/>
        <w:numPr>
          <w:ilvl w:val="0"/>
          <w:numId w:val="37"/>
        </w:numPr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ซ่อมบำรุงอาคารสถานที่ สำนักงานและระบบที่เกี่ยวข้องกับสำนักงาน เช่น ประปา ไฟฟ้า โทรศัพท์ ระบบทำความเย็น และระบบคอมพิวเตอร์</w:t>
      </w:r>
    </w:p>
    <w:p>
      <w:pPr>
        <w:pStyle w:val="Normal"/>
        <w:numPr>
          <w:ilvl w:val="0"/>
          <w:numId w:val="37"/>
        </w:numPr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ทำความสะอาดโรงงานและอาคารสำนักงาน</w:t>
      </w:r>
    </w:p>
    <w:p>
      <w:pPr>
        <w:pStyle w:val="Normal"/>
        <w:numPr>
          <w:ilvl w:val="0"/>
          <w:numId w:val="37"/>
        </w:numPr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แบบ  ผลิต  จำหน่าย และซ่อมบำรุง อะไหล่ ชิ้นส่วน เครื่องจักรทั่วไป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ยะแรก บริษัทดำเนินธุรกิจให้บริการแก่บริษัทในเครือสหวิริยา และบริษัทในพื้นที่อำเภอบางสะพานก่อน และในระยะต่อไปบริษัทจะขยายธุรกิจให้บริการกับบริษัทนอกเครือสหวิริยา และบริษัทนอกเขตพื้นที่อำเภอบางสะพานตามลำดับ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่วมกับ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ัดตั้ง “คณะกรรมการจัดซื้อจัดหารายการอะไหล่และบริการร่วม” ขึ้น โดยมีวัตถุประสงค์เพื่อพัฒนาการซ่อมแซมชิ้นส่วนอะไหล่เครื่องจักรเพื่อทดแทนการนำเข้า และเพื่อการวิจัยพัฒนาชิ้นส่วนอะไหล่ของเครื่องจักรประเภทใหม่ๆ ซึ่งประเภทรายการอะไหล่และบริการประกอบด้วย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งานบริการซ่อมบำรุงระยะยาว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งานผลิตชิ้นส่วนอะไหล่เครื่องจักรและงานซ่อมแซมอะไหล่เครื่องจักร และ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งานโครงการ ซึ่งการดำเนินการดังกล่าวจะช่วยลดต้นทุนของอะไหล่ การซ่อมบำรุง และงานโครงการให้แก่ </w:t>
      </w:r>
      <w:r>
        <w:rPr>
          <w:rFonts w:cs="Angsana New" w:ascii="Angsana New" w:hAnsi="Angsana New"/>
          <w:sz w:val="32"/>
          <w:szCs w:val="32"/>
        </w:rPr>
        <w:t xml:space="preserve">SSI </w:t>
      </w:r>
      <w:r>
        <w:rPr>
          <w:rFonts w:ascii="Angsana New" w:hAnsi="Angsana New"/>
          <w:sz w:val="32"/>
          <w:sz w:val="32"/>
          <w:szCs w:val="32"/>
        </w:rPr>
        <w:t xml:space="preserve">ในระยะยาว เป็นการเพิ่มประสิทธิภาพและประสิทธิผลตลอดจนสร้างความสามารถในการแข่งขันของบริษัท และเป็นการสร้างองค์ความรู้กำลังพลที่มีความรู้และประสบการณ์ในการขยายกิจการอันรวดเร็ว รวมทั้งทำให้บริษัทเป็นศูนย์ซ่อมบำรุงภายใน </w:t>
      </w:r>
      <w:r>
        <w:rPr>
          <w:rFonts w:cs="Angsana New" w:ascii="Angsana New" w:hAnsi="Angsana New"/>
          <w:sz w:val="32"/>
          <w:szCs w:val="32"/>
        </w:rPr>
        <w:t xml:space="preserve">(Workshop)  </w:t>
      </w:r>
      <w:r>
        <w:rPr>
          <w:rFonts w:ascii="Angsana New" w:hAnsi="Angsana New"/>
          <w:sz w:val="32"/>
          <w:sz w:val="32"/>
          <w:szCs w:val="32"/>
        </w:rPr>
        <w:t xml:space="preserve">อย่างมีประสิทธิภาพแก่ </w:t>
      </w:r>
      <w:r>
        <w:rPr>
          <w:rFonts w:cs="Angsana New" w:ascii="Angsana New" w:hAnsi="Angsana New"/>
          <w:sz w:val="32"/>
          <w:szCs w:val="32"/>
        </w:rPr>
        <w:t xml:space="preserve">SSI </w:t>
      </w:r>
      <w:r>
        <w:rPr>
          <w:rFonts w:ascii="Angsana New" w:hAnsi="Angsana New"/>
          <w:sz w:val="32"/>
          <w:sz w:val="32"/>
          <w:szCs w:val="32"/>
        </w:rPr>
        <w:t xml:space="preserve">และสามารถแข่งขันกับบุคคลภายนอกได้ในอนาคต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การปรับเปลี่ยนโครงสร้างการบริหารกลุ่มผลิตภัณฑ์และบริการเพื่อเพิ่มประสิทธิภาพ ลดต้นทุนการบริการ และลดการทำงานซ้ำซ้อน อาทิ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จัดตั้งฝ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&amp;D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รองรับการวิจัยและพัฒนาผลิตภัณฑ์ใหม่ และร่วมกับลูกค้าในงานจัดทำอะไหล่ชิ้นส่วนเครื่องกล และจัดตั้งหน่วยงา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abrication Work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รับงานที่จะขยายในอนาคต</w:t>
      </w:r>
      <w:r>
        <w:rPr>
          <w:rFonts w:ascii="Angsana New" w:hAnsi="Angsana New"/>
          <w:sz w:val="32"/>
          <w:sz w:val="32"/>
          <w:szCs w:val="32"/>
        </w:rPr>
        <w:t xml:space="preserve"> เป็นต้น และบริษัทฯ ได้มุ่งเน้นการขยายงานสู่ระดับสากล โดยการสร้างพันธมิตรด้านธุรกิจในการจัดหาวัสดุ และเป็นตัวแทนศูนย์ผลิตและบริการงานในภูมิภาคอาเซียนให้กับบริษัทต่างประเทศ เช่น 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uthorized Service Center for Industrial System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ก่บริษัท </w:t>
      </w:r>
      <w:r>
        <w:rPr>
          <w:rFonts w:cs="Angsana New" w:ascii="Angsana New" w:hAnsi="Angsana New"/>
          <w:color w:val="000000"/>
          <w:sz w:val="32"/>
          <w:szCs w:val="32"/>
        </w:rPr>
        <w:t>ASI Robic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ทศอิตาลี การเป็นผู้รับเหมาโครง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SM Expansion Project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แก่บริษัท </w:t>
      </w:r>
      <w:r>
        <w:rPr>
          <w:rFonts w:cs="Angsana New" w:ascii="Angsana New" w:hAnsi="Angsana New"/>
          <w:color w:val="000000"/>
          <w:sz w:val="32"/>
          <w:szCs w:val="32"/>
        </w:rPr>
        <w:t>AM. Emc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ailand) </w:t>
      </w:r>
      <w:r>
        <w:rPr>
          <w:rFonts w:ascii="Angsana New" w:hAnsi="Angsana New"/>
          <w:sz w:val="32"/>
          <w:sz w:val="32"/>
          <w:szCs w:val="32"/>
        </w:rPr>
        <w:t>ประเทศอิตาลี และ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บริการงานทำชิ้นส่วนเครื่องจักรกลแก่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MS Demag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ทศเยอรมันนี เป็นต้น นอกจากนี้ บริษัทฯ ได้มีการจัดตั้งคณะกรรมการและคณะทำงาน เพื่อจัดทำระบบการจัดการความเสี่ยง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sk Management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กด้วย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ปัจจัยที่มีผลกระทบต่อโอกาสหรือข้อจำกัดการประกอบธุรกิจ ในปัจจุบัน 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ลูกค้า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 xml:space="preserve">อยู่ในพื้นที่อำเภอบางสะพาน โดยเฉพาะอย่างยิ่ง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แม่ นอกจากนี้ บริษัทไม่ได้รับการส่งเสริมการลงทุน จึงไม่มีสิทธิประโยชน์และเงื่อนไข</w:t>
      </w:r>
      <w:r>
        <w:rPr>
          <w:rFonts w:ascii="Angsana New" w:hAnsi="Angsana New"/>
          <w:sz w:val="32"/>
          <w:sz w:val="32"/>
          <w:szCs w:val="32"/>
        </w:rPr>
        <w:t xml:space="preserve">ใดๆ </w:t>
      </w:r>
      <w:r>
        <w:rPr>
          <w:rFonts w:ascii="Angsana New" w:hAnsi="Angsana New"/>
          <w:sz w:val="32"/>
          <w:sz w:val="32"/>
          <w:szCs w:val="32"/>
        </w:rPr>
        <w:t>ที่ต้องปฏิบัติตาม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1440" w:leader="none"/>
          <w:tab w:val="left" w:pos="1080" w:leader="none"/>
        </w:tabs>
        <w:ind w:left="1605" w:right="-514" w:hanging="4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ind w:left="1125"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514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ยุทธ์ทางการตลาด</w:t>
      </w:r>
    </w:p>
    <w:p>
      <w:pPr>
        <w:pStyle w:val="Normal"/>
        <w:ind w:right="7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มีที่ตั้งอยู่บริเวณภาคใต้ตอนบน ซึ่งในพื้นที่บริเวณดังกล่าวยังไม่มีการให้บริการในลักษณะนี้  นอกจากนี้ บริษัทยังมีขอบเขตการให้บริการค่อนข้างครบวงจรเพื่อสนับสนุนโรงงานอุตสาหกรรมต่างๆ</w:t>
      </w:r>
    </w:p>
    <w:p>
      <w:pPr>
        <w:pStyle w:val="Normal"/>
        <w:ind w:right="7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514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43" w:leader="none"/>
        </w:tabs>
        <w:ind w:left="1134" w:right="-51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รีดเหล็ก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284" w:leader="none"/>
        </w:tabs>
        <w:ind w:left="1134" w:right="-514" w:hanging="425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cs="Angsana New" w:ascii="Angsana New" w:hAnsi="Angsana New"/>
          <w:sz w:val="32"/>
          <w:szCs w:val="32"/>
        </w:rPr>
        <w:t>ISO 9001 : 2000 ,  ISO 14001,  TIS/OHSAS 18001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เลที่ตั้งอยู่ใกล้กลุ่มลูกค้าเป้าหมาย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สถานประกอบการมาตรฐานฝีมือแรงงานแห่งชาติ</w:t>
      </w:r>
    </w:p>
    <w:p>
      <w:pPr>
        <w:pStyle w:val="Normal"/>
        <w:ind w:left="720" w:right="-51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514" w:hanging="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จุดด้อย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กลจากพื้นที่ที่มีอุตสาหกรรมหนาแน่นอย่างในภูมิภาคอื่น เช่น ภาคตะวันออก ภาคเหนือ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วัตถุดิบค่อนข้างสูง เนื่องจากไม่สามารถผลิตได้เอง ต้องซื้อหรือจ้างผู้รับเหมาช่วง</w:t>
      </w:r>
    </w:p>
    <w:p>
      <w:pPr>
        <w:pStyle w:val="Normal"/>
        <w:tabs>
          <w:tab w:val="clear" w:pos="720"/>
          <w:tab w:val="left" w:pos="1080" w:leader="none"/>
        </w:tabs>
        <w:ind w:left="720" w:right="-51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14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</w:p>
    <w:p>
      <w:pPr>
        <w:pStyle w:val="Normal"/>
        <w:ind w:right="73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ใช้บริการ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เป็นกลุ่มอุตสาหกรรมเหล็กในเครือสหวิริยาที่อำเภอบางสะพาน จังหวัดประจวบคีรีขันธ์ ได้แก่ 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>90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หล็กแผ่นเคลือบไทย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างสะพานบาร์มิล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มทัล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างสะพานทรานสปอร์ต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าคารเวสเทิร์น จำกัด</w:t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61" w:firstLine="720"/>
        <w:jc w:val="both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หลัก</w:t>
      </w:r>
      <w:r>
        <w:rPr>
          <w:rFonts w:ascii="Angsana New" w:hAnsi="Angsana New"/>
          <w:sz w:val="32"/>
          <w:sz w:val="32"/>
          <w:szCs w:val="32"/>
        </w:rPr>
        <w:t xml:space="preserve"> ได้แก่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1080" w:leader="none"/>
        </w:tabs>
        <w:ind w:left="720" w:right="-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Normal"/>
        <w:ind w:left="720" w:right="-6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ม่มีคู่แข่งรายสำคัญ เนื่องจากเป็นผู้ให้บริการครบวงจรรายเดียวในพื้นที่ที่การให้บริการมีศักยภาพสูงสุด อย่างไรก็ตาม บริษัทต้องแข่งขันกับผู้ขายและผู้ให้บริการทั้งในและนอกพื้นที่ ซึ่งขายสินค้าและให้บริการแก่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อื่นในกลุ่มอุตสาหกรรมเหล็กในเครือสหวิริยาที่อำเภอบางสะพานดังกล่าวข้างต้น เนื่องจากบริษัทเหล่านี้มีนโยบายจัดซื้อจัดจ้างโดยพิจารณาเปรียบเทียบราคาและคุณภาพของการบริการเป็นหลัก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3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โรงซ่อมบำรุง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 ตั้งอยู่ในบริเวณใกล้เคียงกับโรงงา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อำเภอบางสะพาน จังหวัดประจวบคีรีขันธ์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และเทคโนโลยีการผลิต</w:t>
      </w:r>
    </w:p>
    <w:p>
      <w:pPr>
        <w:pStyle w:val="TextBodyInden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ในด้านเครื่องจักรที่ใช้ในการผลิตและให้บริการ บริษัทมีแผนการขยายงานโดยการลงทุนในเครื่องจักรที่ทันสมัยในการผลิตชิ้นส่วนอะไหล่ต่างๆ เพื่อทดแทนการนำเข้าได้มากขึ้น</w:t>
      </w:r>
    </w:p>
    <w:p>
      <w:pPr>
        <w:pStyle w:val="TextBodyInden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ในด้านบุคลากร บริษัทเลือกสรรบุคลากรที่มีศักยภาพสูงเข้าเป็นพนักงานประจำ เนื่องจากการให้บริการซ่อมบำรุงเครื่องจักรและอุปกรณ์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Angsana New" w:ascii="Angsana New" w:hAnsi="Angsana New"/>
        </w:rPr>
        <w:t xml:space="preserve">(Outsourcing) </w:t>
      </w:r>
      <w:r>
        <w:rPr>
          <w:rFonts w:ascii="Angsana New" w:hAnsi="Angsana New" w:eastAsia="Angsana New" w:cs="Angsana New"/>
        </w:rPr>
        <w:t>ซึ่งผ่านการทดสอบมาตรฐานฝีมือแรงงาน นอกจากนี้บริษัทมีนโยบายที่จะพัฒนาฝึกอบรมพนักงานให้มีทักษะความรู้ความชำนาญในงานวิศวกรรมด้านต่าง ๆ ให้มากขึ้น</w:t>
      </w:r>
    </w:p>
    <w:p>
      <w:pPr>
        <w:pStyle w:val="TextBodyIndent"/>
        <w:rPr/>
      </w:pPr>
      <w:r>
        <w:rPr>
          <w:rFonts w:ascii="Angsana New" w:hAnsi="Angsana New" w:eastAsia="Angsana New" w:cs="Angsana New"/>
        </w:rPr>
        <w:t xml:space="preserve">ในด้านวัตถุดิบชิ้นส่วนอะไหล่ บริษัทจัดซื้อจากผู้ผลิตภายในประเทศหรือจ้างผลิตชิ้นส่วนที่เป็น </w:t>
      </w:r>
      <w:r>
        <w:rPr>
          <w:rFonts w:eastAsia="Angsana New" w:cs="Angsana New" w:ascii="Angsana New" w:hAnsi="Angsana New"/>
        </w:rPr>
        <w:t>Fabricated parts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สัญญาการให้ความช่วยเหลือทางด้านเทคนิค</w:t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514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ผลิตและปริมาณการผล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ในการให้บริการด้านวิศวกรรมและบริการต่าง ๆ ของบริษัท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ักษณะดังนี้คือ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ให้บริการ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ขึ้น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ให้บริการเป็นครั้งคราว</w:t>
      </w:r>
      <w:r>
        <w:rPr/>
        <w:t xml:space="preserve"> </w:t>
      </w:r>
      <w:r>
        <w:rPr/>
        <w:t>(JOB ORDER)</w:t>
      </w:r>
    </w:p>
    <w:tbl>
      <w:tblPr>
        <w:tblW w:w="76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5"/>
        <w:gridCol w:w="1559"/>
        <w:gridCol w:w="1698"/>
      </w:tblGrid>
      <w:tr>
        <w:trPr/>
        <w:tc>
          <w:tcPr>
            <w:tcW w:w="28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ประเภทรายได้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เงิ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ัดส่วนรายได้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ตามสัญญา</w:t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left="198" w:firstLine="5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98" w:firstLine="5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.5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.0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เป็นครั้งคราว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,70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.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0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554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3.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5.0%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2,268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64.4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00%</w:t>
            </w:r>
          </w:p>
        </w:tc>
      </w:tr>
    </w:tbl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TextBodyIndent"/>
        <w:numPr>
          <w:ilvl w:val="0"/>
          <w:numId w:val="0"/>
        </w:numPr>
        <w:ind w:right="29" w:firstLine="720"/>
        <w:outlineLvl w:val="0"/>
        <w:rPr/>
      </w:pPr>
      <w:r>
        <w:rPr>
          <w:rFonts w:ascii="Angsana New" w:hAnsi="Angsana New" w:cs="Angsana New"/>
        </w:rPr>
        <w:t xml:space="preserve">บริษัทมีงานที่อยู่ระหว่างดำเนินการ ณ สิ้นเดือน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03 </w:t>
      </w:r>
      <w:r>
        <w:rPr>
          <w:rFonts w:ascii="Angsana New" w:hAnsi="Angsana New" w:cs="Angsana New"/>
        </w:rPr>
        <w:t xml:space="preserve">งาน 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ท่าเรือประจวบ จำกัด – บริษัทย่อย</w:t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440" w:leader="none"/>
          <w:tab w:val="left" w:pos="540" w:leader="none"/>
        </w:tabs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tabs>
          <w:tab w:val="clear" w:pos="720"/>
          <w:tab w:val="left" w:pos="-1440" w:leader="none"/>
          <w:tab w:val="left" w:pos="54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ท่าเรือน้ำลึกเอกชน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หลักในการให้บริการขนถ่ายวัตถุดิบและผลิตภัณฑ์เหล็กของโครงการต่างๆ </w:t>
      </w:r>
      <w:r>
        <w:rPr>
          <w:rFonts w:ascii="Angsana New" w:hAnsi="Angsana New"/>
          <w:sz w:val="32"/>
          <w:sz w:val="32"/>
          <w:szCs w:val="32"/>
        </w:rPr>
        <w:t>ในเครือสหวิริยา ตั้งอยู่</w:t>
      </w:r>
      <w:r>
        <w:rPr>
          <w:rFonts w:ascii="Angsana New" w:hAnsi="Angsana New"/>
          <w:sz w:val="32"/>
          <w:sz w:val="32"/>
          <w:szCs w:val="32"/>
        </w:rPr>
        <w:t xml:space="preserve">ที่อำเภอบางสะพาน จังหวัดประจวบคีรีขันธ์ นอกจากนี้ยังให้บริการท่าเรือแก่บุคคลภายนอกด้วย </w:t>
      </w:r>
      <w:r>
        <w:rPr>
          <w:rFonts w:ascii="Angsana New" w:hAnsi="Angsana New"/>
          <w:sz w:val="32"/>
          <w:sz w:val="32"/>
          <w:szCs w:val="32"/>
        </w:rPr>
        <w:t>ลักษณะของท่าเทียบเรือดังกล่าว ประกอบด้วย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หลัก </w:t>
      </w:r>
      <w:r>
        <w:rPr>
          <w:rFonts w:cs="Angsana New" w:ascii="Angsana New" w:hAnsi="Angsana New"/>
          <w:sz w:val="32"/>
          <w:szCs w:val="32"/>
        </w:rPr>
        <w:t xml:space="preserve">( Main berth )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ขนาดไม่เกิน </w:t>
      </w:r>
      <w:r>
        <w:rPr>
          <w:rFonts w:cs="Angsana New" w:ascii="Angsana New" w:hAnsi="Angsana New"/>
          <w:sz w:val="32"/>
          <w:szCs w:val="32"/>
        </w:rPr>
        <w:t xml:space="preserve">100,000 DWT </w:t>
      </w:r>
      <w:r>
        <w:rPr>
          <w:rFonts w:ascii="Angsana New" w:hAnsi="Angsana New"/>
          <w:sz w:val="32"/>
          <w:sz w:val="32"/>
          <w:szCs w:val="32"/>
        </w:rPr>
        <w:t xml:space="preserve">ได้คราว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รอง </w:t>
      </w:r>
      <w:r>
        <w:rPr>
          <w:rFonts w:cs="Angsana New" w:ascii="Angsana New" w:hAnsi="Angsana New"/>
          <w:sz w:val="32"/>
          <w:szCs w:val="32"/>
        </w:rPr>
        <w:t xml:space="preserve">( Second berth )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45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8-12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 xml:space="preserve">ได้คราว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ส่วนขยายฝั่งตะวันตก </w:t>
      </w:r>
      <w:r>
        <w:rPr>
          <w:rFonts w:cs="Angsana New" w:ascii="Angsana New" w:hAnsi="Angsana New"/>
          <w:sz w:val="32"/>
          <w:szCs w:val="32"/>
        </w:rPr>
        <w:t xml:space="preserve">(Additional Western Wharf)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ascii="Angsana New" w:hAnsi="Angsana New"/>
          <w:sz w:val="32"/>
          <w:sz w:val="32"/>
          <w:szCs w:val="32"/>
        </w:rPr>
        <w:t>มีพื้นที่จอดเรือ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1,150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8-14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ได้พร้อมกั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ำ เป็นขนาด </w:t>
      </w:r>
      <w:r>
        <w:rPr>
          <w:rFonts w:cs="Angsana New" w:ascii="Angsana New" w:hAnsi="Angsana New"/>
          <w:sz w:val="32"/>
          <w:szCs w:val="32"/>
        </w:rPr>
        <w:t xml:space="preserve">80,000 DWT </w:t>
      </w:r>
      <w:r>
        <w:rPr>
          <w:rFonts w:ascii="Angsana New" w:hAnsi="Angsana New"/>
          <w:sz w:val="32"/>
          <w:sz w:val="32"/>
          <w:szCs w:val="32"/>
        </w:rPr>
        <w:t xml:space="preserve">คราว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และ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 xml:space="preserve">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รายได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ัจจุบัน </w:t>
      </w:r>
      <w:r>
        <w:rPr>
          <w:rFonts w:ascii="Angsana New" w:hAnsi="Angsana New"/>
          <w:sz w:val="32"/>
          <w:sz w:val="32"/>
          <w:szCs w:val="32"/>
        </w:rPr>
        <w:t>บริษัทมีรายได้จากผู้ใช้บริการท่าเรือ ดังนี้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เจ้าของเรือหรือตัวแทนเจ้าของเรือ </w:t>
      </w:r>
      <w:r>
        <w:rPr>
          <w:rFonts w:cs="Angsana New" w:ascii="Angsana New" w:hAnsi="Angsana New"/>
          <w:sz w:val="32"/>
          <w:szCs w:val="32"/>
        </w:rPr>
        <w:t xml:space="preserve">( Charges against Shipowners or Ship’s Agents ) </w:t>
      </w:r>
      <w:r>
        <w:rPr>
          <w:rFonts w:ascii="Angsana New" w:hAnsi="Angsana New"/>
          <w:sz w:val="32"/>
          <w:sz w:val="32"/>
          <w:szCs w:val="32"/>
        </w:rPr>
        <w:t xml:space="preserve">ได้แก่ ค่าบริการเครื่องหมายช่วยการเดินเรือ  ค่าบริการเรือลากจูง ค่าภาระการใช้ท่าของเรือ </w:t>
      </w:r>
    </w:p>
    <w:p>
      <w:pPr>
        <w:pStyle w:val="Normal"/>
        <w:numPr>
          <w:ilvl w:val="0"/>
          <w:numId w:val="3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ผู้นำเข้าหรือผู้ส่งออก </w:t>
      </w:r>
      <w:r>
        <w:rPr>
          <w:rFonts w:cs="Angsana New" w:ascii="Angsana New" w:hAnsi="Angsana New"/>
          <w:sz w:val="32"/>
          <w:szCs w:val="32"/>
        </w:rPr>
        <w:t xml:space="preserve">( Charges against Consignees or Consignors ) </w:t>
      </w:r>
      <w:r>
        <w:rPr>
          <w:rFonts w:ascii="Angsana New" w:hAnsi="Angsana New"/>
          <w:sz w:val="32"/>
          <w:sz w:val="32"/>
          <w:szCs w:val="32"/>
        </w:rPr>
        <w:t>ได้แก่ ค่าภาระยกขน สินค้า ค่าภาระฝากสินค้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ะเภทรายได้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  <w:tab/>
        <w:tab/>
        <w:t xml:space="preserve">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เงิ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ดส่วนรายได้</w:t>
      </w:r>
    </w:p>
    <w:p>
      <w:pPr>
        <w:pStyle w:val="Heading7"/>
        <w:ind w:firstLine="720"/>
        <w:rPr/>
      </w:pPr>
      <w:r>
        <w:rPr>
          <w:rFonts w:ascii="Angsana New" w:hAnsi="Angsana New" w:cs="Angsana New"/>
        </w:rPr>
        <w:t xml:space="preserve">รายได้นำเข้า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ส่งออก จากตัวแทนเรือ</w:t>
      </w:r>
      <w:r>
        <w:rPr>
          <w:rFonts w:cs="Angsana New" w:ascii="Angsana New" w:hAnsi="Angsana New"/>
        </w:rPr>
        <w:tab/>
        <w:tab/>
        <w:t>137.6</w:t>
        <w:tab/>
        <w:tab/>
        <w:tab/>
        <w:t>30.46%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นำเข้าจากผู้นำเข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285.4</w:t>
        <w:tab/>
        <w:tab/>
        <w:tab/>
        <w:t>63.18%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รายได้ส่งออกจากผู้ส่งออก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22.9</w:t>
        <w:tab/>
        <w:tab/>
        <w:tab/>
        <w:t xml:space="preserve">  5.07%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ๆ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   5.8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  <w:u w:val="single"/>
        </w:rPr>
        <w:t>1.29%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51.7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00%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บัตรส่งเสริมการลงทุน</w:t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บัตรส่งเสริมจากคณะกรรมการส่งเสริมการลงทุน เลขที่ </w:t>
      </w:r>
      <w:r>
        <w:rPr>
          <w:rFonts w:cs="Angsana New" w:ascii="Angsana New" w:hAnsi="Angsana New"/>
          <w:sz w:val="32"/>
          <w:szCs w:val="32"/>
        </w:rPr>
        <w:t>8002/2537</w:t>
      </w:r>
    </w:p>
    <w:p>
      <w:pPr>
        <w:pStyle w:val="BodyTextIndent2"/>
        <w:tabs>
          <w:tab w:val="clear" w:pos="1440"/>
          <w:tab w:val="left" w:pos="-1530" w:leader="none"/>
          <w:tab w:val="left" w:pos="-630" w:leader="none"/>
          <w:tab w:val="left" w:pos="72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และฉบับแก้ไขเพิ่มเติมอี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ฉบับ โดยมีมติอนุมัติให้การส่งเสริมการลงทุนในกิจการให้บริการขนถ่ายสินค้าสำหรับเรือเดินทะเล และ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 Tug Boat )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7.10 </w:t>
      </w:r>
      <w:r>
        <w:rPr>
          <w:rFonts w:ascii="Angsana New" w:hAnsi="Angsana New"/>
          <w:sz w:val="32"/>
          <w:sz w:val="32"/>
          <w:szCs w:val="32"/>
        </w:rPr>
        <w:t xml:space="preserve">กิจการขนถ่ายสินค้าสำหรับเรือเดินทะเล และประเภท </w:t>
      </w:r>
      <w:r>
        <w:rPr>
          <w:rFonts w:cs="Angsana New" w:ascii="Angsana New" w:hAnsi="Angsana New"/>
          <w:sz w:val="32"/>
          <w:szCs w:val="32"/>
        </w:rPr>
        <w:t xml:space="preserve">7.12   </w:t>
      </w:r>
      <w:r>
        <w:rPr>
          <w:rFonts w:ascii="Angsana New" w:hAnsi="Angsana New"/>
          <w:sz w:val="32"/>
          <w:sz w:val="32"/>
          <w:szCs w:val="32"/>
        </w:rPr>
        <w:t>กิจการเดินเรือเฟอร์รี่ หรือเรือที่ใช้กำลังสูง โดยให้ได้รับสิทธิและประโยชน์ และปฏิบัติตามเงื่อนไข          ดังต่อไป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16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กิจการขนถ่ายสินค้าสำหรับเรือเดินทะเลได้รับยกเว้นอากรขาเข้าสำหรับเครื่องจักร ตามที่คณะกรรมการพิจารณาอนุมัติ และสำหรับกิจการเดินเรือเฟอร์รี่ หรือเรือที่ใช้กำลังสูงได้รับลดหย่อนอากรขาเข้ากึ่งหนึ่งเฉพาะเครื่องจักรที่ไม่อยู่ในรายการปรับลดอากรขาเข้าตามประกาศกระทรวงการคลังที่ ศก</w:t>
      </w:r>
      <w:r>
        <w:rPr>
          <w:rFonts w:cs="Angsana New" w:ascii="Angsana New" w:hAnsi="Angsana New"/>
          <w:sz w:val="32"/>
          <w:szCs w:val="32"/>
        </w:rPr>
        <w:t xml:space="preserve">. 1/2533 </w:t>
      </w:r>
      <w:r>
        <w:rPr>
          <w:rFonts w:ascii="Angsana New" w:hAnsi="Angsana New"/>
          <w:sz w:val="32"/>
          <w:sz w:val="32"/>
          <w:szCs w:val="32"/>
        </w:rPr>
        <w:t xml:space="preserve">เว้นแต่รายการเครื่องจักรที่มีอากรขาเข้า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จะไม่ได้รับลดหย่อน</w:t>
      </w:r>
    </w:p>
    <w:p>
      <w:pPr>
        <w:pStyle w:val="Normal"/>
        <w:numPr>
          <w:ilvl w:val="0"/>
          <w:numId w:val="16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 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ขนถ่ายสินค้าสำหรับเรือเดินทะเล 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เดินเรือเฟอร์รี่ หรือเรือที่ใช้กำลังสูง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)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ระยะเวลาได้รับยกเว้นภาษีเงินได้นิติบุคคล เฉพาะกิจการขนถ่ายสินค้าสำหรับเรือเดินทะเล</w:t>
      </w:r>
    </w:p>
    <w:p>
      <w:pPr>
        <w:pStyle w:val="Normal"/>
        <w:numPr>
          <w:ilvl w:val="0"/>
          <w:numId w:val="16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 เฉพาะประเภทกิจการขนถ่ายสินค้าสำหรับเรือเดินทะเล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   เฉพาะประเภท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 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ก่อนวันเปิดดำเนินการครบโครงการ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นาดของกิจ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440" w:right="29" w:hanging="36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/>
          <w:sz w:val="32"/>
          <w:sz w:val="32"/>
          <w:szCs w:val="32"/>
        </w:rPr>
        <w:t xml:space="preserve">ขนถ่ายสินค้าสำหรับเรือเดินทะเล ปีละประมาณ </w:t>
      </w:r>
      <w:r>
        <w:rPr>
          <w:rFonts w:cs="Angsana New" w:ascii="Angsana New" w:hAnsi="Angsana New"/>
          <w:sz w:val="32"/>
          <w:szCs w:val="32"/>
        </w:rPr>
        <w:t xml:space="preserve">4,91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Tug Boat) 2 </w:t>
      </w:r>
      <w:r>
        <w:rPr>
          <w:rFonts w:ascii="Angsana New" w:hAnsi="Angsana New"/>
          <w:sz w:val="32"/>
          <w:sz w:val="32"/>
          <w:szCs w:val="32"/>
        </w:rPr>
        <w:t xml:space="preserve">ลำ มีกำลังไม่น้อยกว่าลำ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แรงม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 และทุนหมุนเวี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1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เดินเรือเฟอร์รี่ หรือเรือที่ใช้กำลังสู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ครบถ้วน </w:t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2)  </w:t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>1484(2)/2545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เรือกำลังสูง ประเภท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ascii="Angsana New" w:hAnsi="Angsana New"/>
          <w:sz w:val="32"/>
          <w:sz w:val="32"/>
          <w:szCs w:val="32"/>
        </w:rPr>
        <w:t>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34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>ได้รับลดหย่อนอากรขาเข้าสำหรับเครื่องจักรกึ่งหนึ่งตามที่คณะกรรมการพิจารณาอนุมัติเว้นแต่รายการเครื่องจักรที่มีอากรขาเข้าต่ำกว่าร้อยละสิบ จะไม่ได้รับลดหย่อ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34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 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ไม่รวมค่าที่ดินและทุนหมุนเวียนมีกำหนดเวลาห้าปี นับแต่วันที่เริ่มมีรายได้จากการ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45)</w:t>
        <w:tab/>
      </w:r>
    </w:p>
    <w:p>
      <w:pPr>
        <w:pStyle w:val="Normal"/>
        <w:numPr>
          <w:ilvl w:val="0"/>
          <w:numId w:val="34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งานเช่นก่อสร้างสถานประกอบการและเริ่มสั่งซื้อ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แต่วันที่ออกบัตรส่งเสริม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/>
          <w:sz w:val="32"/>
          <w:szCs w:val="32"/>
        </w:rPr>
        <w:t xml:space="preserve">2545) </w:t>
      </w:r>
      <w:r>
        <w:rPr>
          <w:rFonts w:ascii="Angsana New" w:hAnsi="Angsana New"/>
          <w:sz w:val="32"/>
          <w:sz w:val="32"/>
          <w:szCs w:val="32"/>
        </w:rPr>
        <w:t xml:space="preserve">โดยมีกำหนดเวลาให้นำเข้า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ที่เรียกชำระเต็มมูลค่าหุ้น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25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25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นาดของกิจการ จะต้องมีเรือลากจูงกำลังสู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5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ขนาดการลงทุ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ที่ได้รับยกเว้น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วรรคหนึ่ง มี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19 </w:t>
      </w:r>
      <w:r>
        <w:rPr>
          <w:rFonts w:ascii="Angsana New" w:hAnsi="Angsana New"/>
          <w:sz w:val="32"/>
          <w:sz w:val="32"/>
          <w:szCs w:val="32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</w:p>
    <w:p>
      <w:pPr>
        <w:pStyle w:val="Normal"/>
        <w:numPr>
          <w:ilvl w:val="0"/>
          <w:numId w:val="25"/>
        </w:numPr>
        <w:ind w:left="1080" w:right="-151" w:hanging="360"/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ได้รับใบรับรองระบบคุณภาพตามมาตรฐาน 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มาตรฐานสากลอื่นที่เทียบเท่า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ปิดดำเนินการ หากไม่สามารถดำเนินการได้ภายในกำหนดเวลาดังกล่าว จะถูกเพิกถอนสิทธิและประโยชน์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-2552" w:leader="none"/>
          <w:tab w:val="left" w:pos="-156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3)   </w:t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>1464(2)/2547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 ขนถ่ายสินค้าสำหรับเรือเดินทะเลประเภท </w:t>
      </w: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/>
          <w:sz w:val="32"/>
          <w:sz w:val="32"/>
          <w:szCs w:val="32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                               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เครื่องจักรตามที่ได้รับการอนุมัติ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หักเงินลงทุนในการติดตั้งหรือก่อสร้างสิ่งอำนวยความสะดวกร้อยละยี่สิบห้าของ เงินลงทุน นอกเหนือไปจากการหักค่าเสื่อมราคาตามปกติ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ใหม่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สี่ร้อยล้าน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 ขนถ่ายสินค้าสำหรับเรือเดินทะเล และขนถ่ายสินค้าทั่วไป ปีละประมาณ </w:t>
      </w:r>
      <w:r>
        <w:rPr>
          <w:rFonts w:cs="Angsana New" w:ascii="Angsana New" w:hAnsi="Angsana New"/>
          <w:sz w:val="32"/>
          <w:szCs w:val="32"/>
        </w:rPr>
        <w:t xml:space="preserve">8,064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 หนึ่งล้านบาท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,146,312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ได้รับความ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ตั้งแต่วันออกใบส่งเสริม จากสำนักนโยบายและแผนทรัพยากรธรรมชาติและสิ่งแวดล้อม 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ตั้งสถานประกอบการในจังหวัดประจวบคีรีขันธ์ 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 นับตั้งแต่เปิดดำเนินการโดยไม่อยู่ในเขตหวงห้ามของกรมผังเมือง และต้องได้รับอนุญาตจากกระทรวง     อุตสาหกรรม หรือส่วนราชการที่เกี่ยวข้อ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4)   </w:t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>1901(2)/2547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โดยมีมติอนุมัติให้การส่งเสริมการลงทุนในกิจการขนส่งมวลชนและสินค้าขนาดใหญ่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                            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ลดหย่อนอากรขาเข้าเครื่องจักรกึ่งหนึ่ง เว้นรายการที่มีอากรขาเข้าต่ำกว่าร้อยละสิบจะไม่ได้รับลดหย่อน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ตามโครงการโดยได้รับการรับรองโดยสถาบันที่เชื่อถือได้รับรองประสิทธิภาพ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สี่ร้อยล้าน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 ให้บริการเรือกำลังสูง และจะต้องมีเรือลากจูงกำลังสูง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 หนึ่งล้านบาท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02,500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ปฏิบัติตามหลักเกณฑ์ของคณะกรรมการส่งเสริมการพาณิชยนาวีในการจัดซื้อเรือ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before="0" w:after="240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990" w:leader="none"/>
        </w:tabs>
        <w:spacing w:before="0" w:after="240"/>
        <w:ind w:left="1080" w:right="-144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Heading8"/>
        <w:ind w:right="-1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ยุทธ์ทางการตลาดและจุดเด่นทางการตลาด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rPr/>
      </w:pP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Multi-Purpose Terminal </w:t>
      </w:r>
      <w:r>
        <w:rPr>
          <w:rFonts w:ascii="Angsana New" w:hAnsi="Angsana New"/>
          <w:sz w:val="32"/>
          <w:sz w:val="32"/>
          <w:szCs w:val="32"/>
        </w:rPr>
        <w:t xml:space="preserve">ที่ปฏิบัติงานภายใต้มาตรฐานสากล ปลอดภัยและรักษาสิ่งแวดล้อม ปัจจุบันบริษัทได้รับการรับรองระบบบริหารคุณภาพ </w:t>
      </w:r>
      <w:r>
        <w:rPr>
          <w:rFonts w:cs="Angsana New" w:ascii="Angsana New" w:hAnsi="Angsana New"/>
          <w:sz w:val="32"/>
          <w:szCs w:val="32"/>
        </w:rPr>
        <w:t xml:space="preserve">(ISO 9001: 2000), ISPS Code </w:t>
      </w:r>
      <w:r>
        <w:rPr>
          <w:rFonts w:ascii="Angsana New" w:hAnsi="Angsana New"/>
          <w:sz w:val="32"/>
          <w:sz w:val="32"/>
          <w:szCs w:val="32"/>
        </w:rPr>
        <w:t xml:space="preserve">และอยู่ระหว่างขอการรับรองระบบบริหารสิ่งแวดล้อม </w:t>
      </w:r>
      <w:r>
        <w:rPr>
          <w:rFonts w:cs="Angsana New" w:ascii="Angsana New" w:hAnsi="Angsana New"/>
          <w:sz w:val="32"/>
          <w:szCs w:val="32"/>
        </w:rPr>
        <w:t xml:space="preserve">(ISO 14000: 2004)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720" w:right="-1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ใช้บริการเกือบทั้งหมด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>เป็นกลุ่มอุตสาหกรรมเหล็กในเครือสหวิริยา ที่อำเภอบางสะพาน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จวบคีรีขันธ์  อันได้แก่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หาชน 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หาชน 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บริษัท เหล็กแผ่นเคลือบไทย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บริษัท บางสะพานบาร์มิล จำกัด</w:t>
      </w:r>
    </w:p>
    <w:p>
      <w:pPr>
        <w:pStyle w:val="Normal"/>
        <w:spacing w:lineRule="exact" w:line="240"/>
        <w:ind w:right="2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151" w:hanging="0"/>
        <w:jc w:val="both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ค้าหลั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 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หาชน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ธุรกรรมผ่านท่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6, 67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ของธุรกรรมผ่านท่า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48  254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TextBody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ธุรกรรมผ่านท่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5, 2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ุรกรรมผ่านท่า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48 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709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น้ำลึกของบริษัท ท่าเรือประจวบ จำกัด ตั้งอยู่ห่างจากโรงงานในกลุ่มอุตสาหกรรมเหล็กอำเภอบางสะพาน ประมาณ </w:t>
      </w:r>
      <w:r>
        <w:rPr>
          <w:rFonts w:cs="Angsana New" w:ascii="Angsana New" w:hAnsi="Angsana New"/>
          <w:sz w:val="32"/>
          <w:szCs w:val="32"/>
        </w:rPr>
        <w:t xml:space="preserve">4-4.5 </w:t>
      </w:r>
      <w:r>
        <w:rPr>
          <w:rFonts w:ascii="Angsana New" w:hAnsi="Angsana New"/>
          <w:sz w:val="32"/>
          <w:sz w:val="32"/>
          <w:szCs w:val="32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่าเรือประจวบ ประกอบด้วยตัวท่าเรื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ท่า คือ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รือหลัก </w:t>
      </w:r>
      <w:r>
        <w:rPr>
          <w:rFonts w:cs="Angsana New" w:ascii="Angsana New" w:hAnsi="Angsana New"/>
          <w:sz w:val="32"/>
          <w:szCs w:val="32"/>
        </w:rPr>
        <w:t>( Main Berth )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 xml:space="preserve">3,024,000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รือรอง </w:t>
      </w:r>
      <w:r>
        <w:rPr>
          <w:rFonts w:cs="Angsana New" w:ascii="Angsana New" w:hAnsi="Angsana New"/>
          <w:sz w:val="32"/>
          <w:szCs w:val="32"/>
        </w:rPr>
        <w:t xml:space="preserve">( Second Berth )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 xml:space="preserve">2,016,000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รือส่วนขยายฝั่งตะวันตก </w:t>
      </w:r>
      <w:r>
        <w:rPr>
          <w:rFonts w:cs="Angsana New" w:ascii="Angsana New" w:hAnsi="Angsana New"/>
          <w:sz w:val="32"/>
          <w:szCs w:val="32"/>
        </w:rPr>
        <w:t xml:space="preserve">( Western Wharf Terminal )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</w:t>
      </w:r>
      <w:r>
        <w:rPr>
          <w:rFonts w:cs="Angsana New" w:ascii="Angsana New" w:hAnsi="Angsana New"/>
          <w:sz w:val="32"/>
          <w:szCs w:val="32"/>
          <w:u w:val="single"/>
        </w:rPr>
        <w:t>10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</w:t>
      </w:r>
      <w:r>
        <w:rPr>
          <w:rFonts w:cs="Angsana New" w:ascii="Angsana New" w:hAnsi="Angsana New"/>
          <w:sz w:val="32"/>
          <w:szCs w:val="32"/>
          <w:u w:val="single"/>
        </w:rPr>
        <w:t>15,04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both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ิมาณธุรกรรมผ่านท่า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มตริกตัน</w:t>
      </w:r>
      <w:r>
        <w:rPr/>
        <w:t>)</w:t>
      </w:r>
    </w:p>
    <w:tbl>
      <w:tblPr>
        <w:tblW w:w="75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427"/>
        <w:gridCol w:w="1453"/>
        <w:gridCol w:w="1440"/>
      </w:tblGrid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>254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>25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>2546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(1)  </w:t>
            </w:r>
            <w:r>
              <w:rPr>
                <w:rFonts w:ascii="Angsana New" w:hAnsi="Angsana New"/>
              </w:rPr>
              <w:t xml:space="preserve">สินค้าขาเข้า </w:t>
            </w:r>
            <w:r>
              <w:rPr>
                <w:rFonts w:cs="Angsana New" w:ascii="Angsana New" w:hAnsi="Angsana New"/>
              </w:rPr>
              <w:t>(Im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,529,86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5,1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15,330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(2)  </w:t>
            </w:r>
            <w:r>
              <w:rPr>
                <w:rFonts w:ascii="Angsana New" w:hAnsi="Angsana New"/>
              </w:rPr>
              <w:t xml:space="preserve">สินค้าขาออก </w:t>
            </w:r>
            <w:r>
              <w:rPr>
                <w:rFonts w:cs="Angsana New" w:ascii="Angsana New" w:hAnsi="Angsana New"/>
              </w:rPr>
              <w:t>(Ex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4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458,3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4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399,7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,695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(3)  </w:t>
            </w:r>
            <w:r>
              <w:rPr>
                <w:rFonts w:ascii="Angsana New" w:hAnsi="Angsana New"/>
              </w:rPr>
              <w:t xml:space="preserve">สินค้าขนส่งชายฝั่ง </w:t>
            </w:r>
            <w:r>
              <w:rPr>
                <w:rFonts w:cs="Angsana New" w:ascii="Angsana New" w:hAnsi="Angsana New"/>
              </w:rPr>
              <w:t>(Coastal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912,96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308,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332,148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u w:val="double"/>
              </w:rPr>
              <w:t>4,901,17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4,483,4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4,472,17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มีการว่าจ้างบริษัทผู้เชี่ยวชาญศึกษาผลกระทบสิ่งแวดล้อมทุกปี อย่างน้อยปี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รั้ง ตามมาตรการรักษาสิ่งแวดล้อมของกรมการขนส่งทางน้ำและพาณิชย์นาวี และ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กระทรวงทรัพยากรธรรมชาติและ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right="29"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ปัจจุบันบริษัทอยู่ระหว่างขอการรับรองระบบบริหารสิ่งแวดล้อม </w:t>
      </w:r>
      <w:r>
        <w:rPr>
          <w:rFonts w:cs="Angsana New" w:ascii="Angsana New" w:hAnsi="Angsana New"/>
          <w:sz w:val="32"/>
          <w:szCs w:val="32"/>
        </w:rPr>
        <w:t xml:space="preserve">(ISO 14000: 2004) </w:t>
      </w:r>
      <w:r>
        <w:rPr>
          <w:rFonts w:ascii="Angsana New" w:hAnsi="Angsana New"/>
          <w:sz w:val="32"/>
          <w:sz w:val="32"/>
          <w:szCs w:val="32"/>
        </w:rPr>
        <w:t xml:space="preserve">คาดว่าจะได้รับการรับรองภายในเดือนเมษายน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numPr>
          <w:ilvl w:val="0"/>
          <w:numId w:val="0"/>
        </w:numPr>
        <w:ind w:right="29"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1"/>
        </w:numPr>
        <w:ind w:left="360" w:right="29" w:hanging="36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right="29" w:hanging="0"/>
        <w:jc w:val="both"/>
        <w:outlineLvl w:val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6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 w:val="24"/>
          <w:szCs w:val="24"/>
        </w:rPr>
        <w:t>กระทรวงการคลังได้ออกประกาศ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เนื่องจากไม่มีผู้ผลิตในประเทศในเชิงพาณิชย์</w:t>
      </w:r>
      <w:r>
        <w:rPr>
          <w:rFonts w:cs="Cordia New"/>
          <w:color w:val="FF0000"/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มีผลบังคับใช้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5 </w:t>
      </w:r>
      <w:r>
        <w:rPr>
          <w:sz w:val="24"/>
          <w:sz w:val="24"/>
          <w:szCs w:val="24"/>
        </w:rPr>
        <w:t>พฤษภ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1 </w:t>
      </w:r>
      <w:r>
        <w:rPr>
          <w:sz w:val="24"/>
          <w:sz w:val="24"/>
          <w:szCs w:val="24"/>
        </w:rPr>
        <w:t>ถึง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2  </w:t>
      </w:r>
      <w:r>
        <w:rPr>
          <w:sz w:val="24"/>
          <w:sz w:val="24"/>
          <w:szCs w:val="24"/>
        </w:rPr>
        <w:t>ต่อมาได้มีประกาศกระทรวงการคลัง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ศก</w:t>
      </w:r>
      <w:r>
        <w:rPr>
          <w:sz w:val="24"/>
          <w:szCs w:val="24"/>
        </w:rPr>
        <w:t xml:space="preserve">.18/2542 </w:t>
      </w:r>
      <w:r>
        <w:rPr>
          <w:sz w:val="24"/>
          <w:sz w:val="24"/>
          <w:szCs w:val="24"/>
        </w:rPr>
        <w:t>ขยายระยะเวลาใน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มกร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3 </w:t>
      </w:r>
      <w:r>
        <w:rPr>
          <w:sz w:val="24"/>
          <w:sz w:val="24"/>
          <w:szCs w:val="24"/>
        </w:rPr>
        <w:t>ถึ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6  </w:t>
      </w:r>
      <w:r>
        <w:rPr>
          <w:sz w:val="24"/>
          <w:sz w:val="24"/>
          <w:szCs w:val="24"/>
        </w:rPr>
        <w:t>และต่อมาในเดือนมิถุนาย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5  </w:t>
      </w:r>
      <w:r>
        <w:rPr>
          <w:sz w:val="24"/>
          <w:sz w:val="24"/>
          <w:szCs w:val="24"/>
        </w:rPr>
        <w:t>ได้มีประกาศกระทรวงการคลังเพื่อลดอัตราอากรขาเข้าวัตถุดิบที่ไม่มีการผลิตภายในประเทศ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รวมถึง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่อไปอีกโดยไม่มีกำหนด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thaiLetters"/>
      <w:lvlText w:val="(%2)"/>
      <w:lvlJc w:val="left"/>
      <w:pPr>
        <w:tabs>
          <w:tab w:val="num" w:pos="1605"/>
        </w:tabs>
        <w:ind w:left="1605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1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1" w:hanging="0"/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right="-691" w:firstLine="720"/>
      <w:jc w:val="righ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eastAsia="Times New Roman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eastAsia="Times New Roman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7020" w:leader="none"/>
      </w:tabs>
      <w:ind w:right="-151" w:hanging="0"/>
      <w:jc w:val="both"/>
      <w:outlineLvl w:val="7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cs="Angsan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eastAsia="Times New Roman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eastAsia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Arial Unicode MS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1:18:00Z</dcterms:created>
  <dc:creator>ssi</dc:creator>
  <dc:description/>
  <cp:keywords/>
  <dc:language>en-US</dc:language>
  <cp:lastModifiedBy>siripornp</cp:lastModifiedBy>
  <cp:lastPrinted>2006-03-17T16:59:00Z</cp:lastPrinted>
  <dcterms:modified xsi:type="dcterms:W3CDTF">2006-03-29T07:40:00Z</dcterms:modified>
  <cp:revision>235</cp:revision>
  <dc:subject/>
  <dc:title/>
</cp:coreProperties>
</file>