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righ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เอกสารแนบ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</w:t>
      </w:r>
    </w:p>
    <w:p>
      <w:pPr>
        <w:pStyle w:val="Normal"/>
        <w:ind w:left="851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ละเอียดเกี่ยวกับผู้บริหารและผู้มีอำนาจควบคุมดำรงตำแหน่งในบริษัทย่อย บริษัทร่วม หรือบริษัทที่เกี่ยวข้อง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201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3438"/>
        <w:gridCol w:w="3402"/>
      </w:tblGrid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ชื่อบริษัทย่อย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 ท่าเรือประจวบ จำกั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ีท เวสท์โคสท์ เอ็นจิเนียริ่ง จำกัด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ชื่อ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.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มารวย  ผดุงสิทธิ์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.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ทย์  วิริยประไพกิจ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.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ประภา วิริยประไพกิจ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ปิยะ  วิริยประไพกิจ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น  วิริยประไพกิจ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ทวีศักดิ์  เสนาณรงค์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ทรงศักดิ์  แพเจริญ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สมศักดิ์  ศิวะไพบูลย์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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สิทธิ์  น้อยพันธุ์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กมล  จันทิมา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ทองฉัตร หงศ์ลดารมภ์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หริส  สูตะบุตร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3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ปัญญา  ศรีจันทร์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บุญนาค โมกข์มงคลกุล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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985" w:leader="none"/>
          <w:tab w:val="left" w:pos="3686" w:leader="none"/>
          <w:tab w:val="left" w:pos="4253" w:leader="none"/>
          <w:tab w:val="left" w:pos="4678" w:leader="none"/>
          <w:tab w:val="left" w:pos="5812" w:leader="none"/>
          <w:tab w:val="left" w:pos="6237" w:leader="none"/>
          <w:tab w:val="left" w:pos="6663" w:leader="none"/>
          <w:tab w:val="left" w:pos="8789" w:leader="none"/>
          <w:tab w:val="left" w:pos="9214" w:leader="none"/>
          <w:tab w:val="left" w:pos="9639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24"/>
          <w:szCs w:val="24"/>
        </w:rPr>
        <w:t>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ประธานกรรมการ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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</w:t>
      </w:r>
      <w:r>
        <w:rPr>
          <w:rFonts w:ascii="Angsana New" w:hAnsi="Angsana New" w:eastAsia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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ประธาน</w:t>
      </w:r>
      <w:r>
        <w:rPr>
          <w:rFonts w:ascii="Angsana New" w:hAnsi="Angsana New" w:eastAsia="Angsana New"/>
          <w:sz w:val="24"/>
          <w:sz w:val="24"/>
          <w:szCs w:val="24"/>
        </w:rPr>
        <w:t>กรรมการ</w:t>
      </w:r>
      <w:r>
        <w:rPr>
          <w:rFonts w:ascii="Angsana New" w:hAnsi="Angsana New" w:eastAsia="Angsana New"/>
          <w:sz w:val="24"/>
          <w:sz w:val="24"/>
          <w:szCs w:val="24"/>
        </w:rPr>
        <w:t>บริหาร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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 xml:space="preserve">= 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บริหาร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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</w:t>
      </w:r>
      <w:r>
        <w:rPr>
          <w:rFonts w:ascii="Angsana New" w:hAnsi="Angsana New" w:eastAsia="Angsana New"/>
          <w:sz w:val="24"/>
          <w:sz w:val="24"/>
          <w:szCs w:val="24"/>
        </w:rPr>
        <w:t>ผู้จัด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orient="landscape" w:w="16838" w:h="11906"/>
      <w:pgMar w:left="851" w:right="6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jc w:val="right"/>
      <w:outlineLvl w:val="1"/>
    </w:pPr>
    <w:rPr>
      <w:b/>
      <w:bCs/>
      <w:i/>
      <w:iCs/>
      <w:sz w:val="16"/>
      <w:szCs w:val="16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jc w:val="both"/>
      <w:outlineLvl w:val="3"/>
    </w:pPr>
    <w:rPr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outlineLvl w:val="4"/>
    </w:pPr>
    <w:rPr>
      <w:b/>
      <w:bCs/>
      <w:sz w:val="20"/>
      <w:szCs w:val="2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jc w:val="both"/>
      <w:outlineLvl w:val="7"/>
    </w:pPr>
    <w:rPr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u w:val="single"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0"/>
      <w:szCs w:val="20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0"/>
      <w:szCs w:val="20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/>
    <w:rPr>
      <w:b/>
      <w:bCs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1:11:00Z</dcterms:created>
  <dc:creator>ssibkk</dc:creator>
  <dc:description/>
  <cp:keywords/>
  <dc:language>en-US</dc:language>
  <cp:lastModifiedBy>siripornp</cp:lastModifiedBy>
  <cp:lastPrinted>2006-03-15T09:50:00Z</cp:lastPrinted>
  <dcterms:modified xsi:type="dcterms:W3CDTF">2006-03-15T11:11:00Z</dcterms:modified>
  <cp:revision>2</cp:revision>
  <dc:subject/>
  <dc:title>ตารางที่  1  </dc:title>
</cp:coreProperties>
</file>