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.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วิจัยและ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4.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วิจัยและ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้งแต่เริ่มเปิดดำเนินกิจการ บริษัทฯ มีการศึกษาค้นคว้าความรู้ หรือพัฒนาการใหม่ๆ จากความรู้เดิมที่มีอยู่ เพื่อออกแบบ ทดสอบ และปรับปรุงเทคโนโลยี เพื่อพัฒนาคุณภาพผลิตภัณฑ์ และกรรมวิธีในการผลิตอย่างต่อเนื่องมาโดยตลอด จนกระทั่ง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จัดตั้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ฝ่ายวิจัยและพัฒน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”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Research and Development Departme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อย่างเป็นรูปธรรม โดยมีหน้าที่หลัก คือ ดูแลงานด้านการวิจัยและพัฒนาผลิตภัณฑ์ ระบบหรือกรรมวิธีการผลิต เครื่องจักร เทคโนโลยี ทั้งทางด้านการวิจัยอุตสาหกรรมขั้นพื้น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ารวิจัยตามแบบแผ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วิจัยเชิงประยุกต์ ซึ่งวัตถุประสงค์ของการจัดตั้ง ได้แก่ เพื่อพัฒนาเทคโนโลยีการผลิตเหล็กในกระบวนการผลิตของบริษัท ปรับปรุงคุณภาพผลิตภัณฑ์ให้ดีขึ้น และดำเนินงานด้านการวิจัยและพัฒนาเทคโนโลยีการผลิต และชิ้นส่วนอะไหล่เครื่องกลร่วมกับหน่วยงานภายนอก รวมทั้งการพัฒนาศักยภาพของบุคลากรภายในองค์กรให้มีขีดความสามารถด้านการวิจัยและพัฒนาผลิตภัณฑ์ และเทคโนโลยีเทียบเท่าระดับมาตรฐานสากล และสามารถลดการพึ่งพาเทคโนโลยีจากต่างประเทศได้ 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ร่วมสนับสนุนโครงการวิจัยและพัฒนาที่สำคัญกับหน่วยงานภายนอก ได้แก่</w:t>
      </w:r>
      <w:r>
        <w:rPr>
          <w:rFonts w:cs="Angsana New" w:ascii="Angsana New" w:hAnsi="Angsana New"/>
          <w:sz w:val="32"/>
          <w:szCs w:val="32"/>
        </w:rPr>
        <w:br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การสนับสนุนการจัดตั้งศูนย์ร่วมวิจัยเหล็กประยุกต์และเหล็กกล้า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firstLine="36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ความร่วมมือ</w:t>
      </w:r>
      <w:r>
        <w:rPr>
          <w:rFonts w:ascii="Angsana New" w:hAnsi="Angsana New" w:cs="Angsana New"/>
          <w:sz w:val="32"/>
          <w:sz w:val="32"/>
          <w:szCs w:val="32"/>
        </w:rPr>
        <w:t>ระหว่างสำนักงานพัฒนาวิทยาศาสตร์และเทคโนโลยีแห่งชาติ โดยศูนย์เทคโนโลยีโลหะและวัสดุแห่งชา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</w:t>
      </w:r>
      <w:r>
        <w:rPr>
          <w:rFonts w:ascii="Angsana New" w:hAnsi="Angsana New" w:cs="Angsana New"/>
          <w:sz w:val="32"/>
          <w:sz w:val="32"/>
          <w:szCs w:val="32"/>
        </w:rPr>
        <w:t xml:space="preserve">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ฬาลงกรณ์มหาวิทยาลัย เพื่อจัดตั้ง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“ศูนย์ร่วมวิจัยประยุกต์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และเหล็กกล้า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มีความเชี่ยวชาญระดับงานวิจัยประยุกต์ในเทคโนโลยีเฉพาะทา</w:t>
      </w:r>
      <w:r>
        <w:rPr>
          <w:rFonts w:ascii="Angsana New" w:hAnsi="Angsana New" w:cs="Angsana New"/>
          <w:sz w:val="32"/>
          <w:sz w:val="32"/>
          <w:szCs w:val="32"/>
        </w:rPr>
        <w:t xml:space="preserve">ง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มีสถานที่ทำ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ั้งอยู่ที่คณะวิศวกรรมศาสตร์ จุฬาลงกรณ์มหาวิทยาลั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วัตถุประสงค์ ดังนี้ 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ดำเนินงานวิจัยและพัฒนาเทคโนโลยีการผลิตเหล็กและเหล็กกล้า ที่สามารถนำมาประยุกต์ใช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ก่อให้เกิดประโยชน์แก่อุตสาหกรรมเหล็กโดยรวมของประเทศ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มุ่งค้นคว้าและรวบรวมความรู้จากฐานข้อมูลต่างๆ ด้านเหล็กและเหล็กกล้า เพื่อเผยแพร่ จัดอบรมสัมมนาให้กับอุตสาหกรรมเหล็ก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ตลอดจนสามารถให้คำปรึกษาแนะนำด้านการผลิตและปรับปรุงกระบวนการผลิตได้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ดำเนิน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ร้างและพัฒนาบุคลากรระดับบัณฑิตศึกษาตั้งแต่ระดับปริญญาโทขึ้นไป ให้สามารถปฏิบัติการเชิงลึกด้านการวิจัยและพัฒนาให้เกิดประโยชน์ได้จริงสำหรับภาคอุตสาหกรรม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สนับสนุนให้เกิดการรวมกลุ่มทางวิชาการระหว่างหน่วยงานต่างๆ เพื่อสร้างกลุ่มพันธมิตรที่เกื้อหนุนต่อการพัฒนาอุตสาหกรรมเหล็กในประเทศ อันจะส่งผลให้การพัฒนาศักยภาพความพร้อมในการแข่งขันของอุตสาหกรรมในประเทศ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ห้ทัดเทียมกับประเ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ศ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ุตสาหกรรมอื่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ศูนย์ร่วมวิจัยประยุกต์เหล็กและเหล็กกล้า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นี้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กิดจากการรวมกลุ่มนักวิจัยจาก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ถาบันในระดับอุดมศึกษา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ที่สำเร็จการศึกษาด้านเหล็กกล้าจากต่างประเทศ ได้แก่ คณาจารย์จากจุฬาลงกรณ์มหาวิทยาลัย มหาวิทยาลัยเทคโนโลยีพระจอมเกล้าธนบุรี มหาวิทยาลัยศรีนครินทรวิโรฒ และนักวิจัยจากศูนย์เทคโนโลยีโลหะและวัสดุแห่งชาติ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ซึ่งได้รับ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นับสนุนจากศูนย์เทคโนโลยีโลหะและวัสดุแห่งชาติ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อ็มเท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ซึ่งเป็นหน่วยงานของรัฐที่ให้การสนับสนุนการวิจัยด้านโลหะ โดยมีนโยบายที่จะสนับสนุนการสร้างงานวิจัยและพัฒนาเทคโนโลยีเฉพาะทาง ที่สามารถนำมาประยุกต์ใช้ได้จริงในเชิงเศรษฐกิจ ในขณะเดียวกันได้ติดต่อขอรับการสนับสนุนจาก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ซึ่งเป็นหน่วยงานภาคเอกชนที่มีความชำนาญด้านการผลิตเหล็กมากว่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 ที่มีความมุ่งหวังจะนำเทคโนโลยีการผลิตเหล็กแผ่นที่ได้รับการสั่งสมและพัฒนาอย่างต่อเนื่องมาทำให้เกิดประโยชน์ต่องานร่วมวิจัยและพัฒน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ค่าใช้จ่ายด้านการวิจัยและ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สิ้น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tabs>
          <w:tab w:val="clear" w:pos="720"/>
          <w:tab w:val="left" w:pos="-2250" w:leader="none"/>
        </w:tabs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4:22:00Z</dcterms:created>
  <dc:creator>SSI</dc:creator>
  <dc:description/>
  <cp:keywords/>
  <dc:language>en-US</dc:language>
  <cp:lastModifiedBy>siripornp</cp:lastModifiedBy>
  <cp:lastPrinted>2006-03-28T17:10:00Z</cp:lastPrinted>
  <dcterms:modified xsi:type="dcterms:W3CDTF">2006-03-30T09:58:00Z</dcterms:modified>
  <cp:revision>11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