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b/>
          <w:bCs/>
          <w:sz w:val="28"/>
          <w:szCs w:val="28"/>
          <w:u w:val="single"/>
        </w:rPr>
        <w:t>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รายละเอียดเกี่ยวกับผู้บริหารและผู้มีอำนาจควบคุม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เอกสารแนบ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28"/>
          <w:szCs w:val="28"/>
          <w:u w:val="single"/>
        </w:rPr>
      </w:pPr>
      <w:r>
        <w:rPr>
          <w:rFonts w:eastAsia="Angsana New"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มารวย  ผดุงสิทธิ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ริญญาเอก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ขาบริหารธุรกิ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University of Wisconsin, U.S.A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ประธานกรรมการบริษัท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,1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3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ัฐมนตรีช่วยว่า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ธนาคารมหานคร จำกัด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กำกับหลักทรัพย์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ตลาดหลักทรัพ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พัฒนาวิทยาศาสตร์และเทคโนโลย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ห่งชาติ  กระทรวงวิทยาศาสตร์ เทคโนโลยี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ารพลังงาน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ธนาคารมหานค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ซ่อมบำรุงเครื่องจักรและอุปกรณ์ต่าง ๆ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100  </w:t>
            </w:r>
            <w:r>
              <w:rPr>
                <w:rFonts w:ascii="Angsana New" w:hAnsi="Angsana New" w:eastAsia="Angsan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้องชา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4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4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อสวีโอเอ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เศรษฐศาสตร์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Medford University, U.S.A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วิทยาศาสตร์ดุษฎีบัณฑิตกิตติมศักดิ์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เกษตรศาสตร์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เชียงใหม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100  </w:t>
            </w:r>
            <w:r>
              <w:rPr>
                <w:rFonts w:ascii="Angsana New" w:hAnsi="Angsana New" w:eastAsia="Angsan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พี่สาว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33 - 2544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พาณิชย์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</w:tc>
      </w:tr>
    </w:tbl>
    <w:p>
      <w:pPr>
        <w:pStyle w:val="TextBody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TextBody"/>
        <w:rPr>
          <w:rFonts w:ascii="Angsana New" w:hAnsi="Angsana New" w:eastAsia="Angsana New" w:cs="Angsana New"/>
          <w:sz w:val="8"/>
          <w:szCs w:val="8"/>
        </w:rPr>
      </w:pPr>
      <w:r>
        <w:rPr>
          <w:rFonts w:eastAsia="Angsana New" w:cs="Angsana New" w:ascii="Angsana New" w:hAnsi="Angsana New"/>
          <w:sz w:val="8"/>
          <w:szCs w:val="8"/>
        </w:rPr>
        <w:t xml:space="preserve"> </w:t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สมชาย  พิพิธวิจิตรก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บริหาร 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หนดค่าตอบแท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Michigan State University, 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9 - 254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7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6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ระธาน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บริษัท สหวิริยาสตีลอินดัสตรี จำกัด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ูนซิเมนต์นครหลวง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ระกันชีวิต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ล้างผิวและเคลือบน้ำมัน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ดเหล็กแผ่นรีดเย็นชนิดม้ว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ปูนซีเมนต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ชีวิต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ทวีศักดิ์  เสนาณรงค์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หนดค่าตอบแท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สถาบันศิลป์</w:t>
            </w:r>
            <w:r>
              <w:rPr>
                <w:rFonts w:eastAsia="Angsana New" w:cs="Angsana New" w:ascii="Angsana New" w:hAnsi="Angsana New"/>
              </w:rPr>
              <w:t>, Rome, Italy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ศิลปบัณฑิต  มหาวิทยาลัยศิลปาก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ศิลปาก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29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Director Accreditation Program (DAP 26/2004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สหวิริยาเพลทมิล 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เวสท์โคสท์ เอ็นจิเนียริ่ง 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ท่าเรือประจวบ 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บางสะพาน ทรานสปอร์ต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การขนส่งทางบ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สิทธิ์  น้อยพันธุ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ตรวจสอบ 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วิศวกรรมสุขาภิบาล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24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Director Accreditation Program  (DAP 5/2003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36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 - 2535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9 - 2531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7 - 2529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5 - 2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อิสระ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ที่ปรึกษาประจำ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ักษาราชการแท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ปลัดกระทรว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องปลัดกระทรว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อธิบดี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ลขาธิ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อธิบด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อธิบด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ทีพีไอ โพลี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สำนักนายกรัฐมนตร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อุตสาห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อุตสาห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มทรัพยากรธรณี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ะทรวงอุตสาห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มาตรฐานผลิตภัณฑ์อุตสาห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อุตสาห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ส่งเสริมอุตสาหกรรม กระทรวงอุตสาหกร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โรงงานอุตสาหกรรม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ะทรวงอุตสาหกรร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และเม็ดพลาสติก</w:t>
            </w:r>
          </w:p>
        </w:tc>
      </w:tr>
    </w:tbl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ศาสตราจารย์เกษรี  ณรงค์เดช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กรรมการอิสระ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ประธาน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ทางการบัญชี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Master in Professional Accounting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The University of Texas at Austin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ศาสตราจารย์เกียรติคุณทางการบัญชี 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ดุษฎีบัณฑิตกิตติมศักดิ์ทางการบัญชี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/2000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อดีต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วิชาชีพบัญช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ในพระบรมราชูปถัมภ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คณะ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ประเมินผลภาค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ร</w:t>
            </w:r>
            <w:r>
              <w:rPr>
                <w:rFonts w:ascii="Angsana New" w:hAnsi="Angsana New" w:eastAsia="Angsana New"/>
              </w:rPr>
              <w:t>าช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คณะกรรมการบรร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ภิบาลแห่งชาติ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คณะกรรมการประจำ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สอบบัญชีรับอนุญาต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ุ้นส่วนผู้จัด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มาคม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ภาคราช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คณบดีและศาสตราจารย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างการบัญช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นายกสมาคมนักศึกษาเก่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าตรฐานการ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นายกรัฐมนต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นายกรัฐมนต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ณะพาณิชยศาสตร์และ การบัญชี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ที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อสโซซิเอ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มาคมนักบัญชีและผู้สอบบัญชีรับอนุญาตแห่งประเทศไทย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สมาพันธ์นักบัญชีนานาชาติ </w:t>
            </w:r>
            <w:r>
              <w:rPr>
                <w:rFonts w:cs="Angsana New" w:ascii="Angsana New" w:hAnsi="Angsana New"/>
              </w:rPr>
              <w:t>(IFAC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มาลีสามพรา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ะทรวงต่างประเทศ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ณะพาณิชย์ศาสตร์และการบัญช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ณะพาณิชย์ศาสตร์และการบัญช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มาคมนักบัญชีและผู้สอบบัญชีรับอนุญาตแห่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งานทำผลไม้ และน้ำผลไม้กระป๋อ</w:t>
            </w:r>
            <w:r>
              <w:rPr>
                <w:rFonts w:ascii="Angsana New" w:hAnsi="Angsana New"/>
              </w:rPr>
              <w:t>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ทองฉัตร  หงศ์ลดารมภ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เอก  สาขาวิศวกรรมโยธา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โครงสร้าง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Northwestern University, 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4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มหาวิทยาลั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หลักทรัพย์จัดการกองทุนรวมทหารไทย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อุตสาหกรรมปิโตรเคมีกัล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องทุนรว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ิโตรเคมีกั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การโทรศัพท์ภูมิภาค</w:t>
            </w:r>
          </w:p>
        </w:tc>
      </w:tr>
    </w:tbl>
    <w:p>
      <w:pPr>
        <w:pStyle w:val="TextBody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วี  บุตรสุนท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กำหน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วิศวกรรมศาสตร</w:t>
            </w:r>
            <w:r>
              <w:rPr>
                <w:rFonts w:ascii="Angsana New" w:hAnsi="Angsana New" w:eastAsia="Angsana New"/>
              </w:rPr>
              <w:t>์</w:t>
            </w:r>
            <w:r>
              <w:rPr>
                <w:rFonts w:ascii="Angsana New" w:hAnsi="Angsana New" w:eastAsia="Angsana New"/>
              </w:rPr>
              <w:t xml:space="preserve">บัณฑิต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วิศวกรรมเครื่องกล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 xml:space="preserve">เกียรตินิยมอันดับ </w:t>
            </w:r>
            <w:r>
              <w:rPr>
                <w:rFonts w:eastAsia="Angsana New" w:cs="Angsana New" w:ascii="Angsana New" w:hAnsi="Angsana New"/>
              </w:rPr>
              <w:t>1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วิศวกรรมศาสตร์ดุษฎีบัณฑิตกิตติมศักดิ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วิศวกรรมศาสตร์ดุษฎีบัณฑิตกิตติมศักดิ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บูรพ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วิศวกรรมศาสตร์ดุษฎีบัณฑิตกิตติมศักดิ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เทคโนโลยีพระจอมเกล้าเจ้าคุณท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ลาดกระบ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ะกาศนียบัตรชั้นสูงวิชาการจัดการ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AMP–The Advanced Management Program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Harvard University, Graduate School of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Business Administration, 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ปรอ</w:t>
            </w:r>
            <w:r>
              <w:rPr>
                <w:rFonts w:eastAsia="Angsana New" w:cs="Angsana New" w:ascii="Angsana New" w:hAnsi="Angsana New"/>
              </w:rPr>
              <w:t>.3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2/2002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8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กรรมการการประก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ธุรกิจของคนต่างด้าว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พิจารณ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ิทธิประโยชน์ทางภาษี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เพื่อการอนุรักษ์พลังงา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กงสุลกิตติมศักดิ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รรยาบรรณ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สภา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ทรงคุณวุฒ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ปุ๋ยเอ็นเอฟซ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ธนาคา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คาเธ่ย์ลีสแพล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ไดอิจิ คอร์ปอร์เรชั่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พาณิช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พลังงา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ี</w:t>
            </w:r>
            <w:r>
              <w:rPr>
                <w:rFonts w:eastAsia="Angsana New" w:cs="Angsana New" w:ascii="Angsana New" w:hAnsi="Angsana New"/>
              </w:rPr>
              <w:t>.</w:t>
            </w:r>
            <w:r>
              <w:rPr>
                <w:rFonts w:ascii="Angsana New" w:hAnsi="Angsana New" w:eastAsia="Angsana New"/>
              </w:rPr>
              <w:t>ซี</w:t>
            </w:r>
            <w:r>
              <w:rPr>
                <w:rFonts w:eastAsia="Angsana New" w:cs="Angsana New" w:ascii="Angsana New" w:hAnsi="Angsana New"/>
              </w:rPr>
              <w:t>.</w:t>
            </w:r>
            <w:r>
              <w:rPr>
                <w:rFonts w:ascii="Angsana New" w:hAnsi="Angsana New" w:eastAsia="Angsana New"/>
              </w:rPr>
              <w:t>ซี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แลนด์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ธารณรัฐยูกันดาประจำประเทศ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ภาวิศว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ุ๋ยเคม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เช่าทรัพย์สินแบบลิสซิ่ง ขาย ขายฝาก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อน ให้ยืม ให้เช่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ประกอบอุปกรณ์เพื่อใช้ใน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่อสร้างบ้านและอาค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ุรกิจบริการและอสังหาริมทรัพ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ระทีป  บุปผาอินท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คณะพาณิชยศาสตร์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2/2002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– 2540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เลขานุการกรม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ส่วนอนุมัติ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และเบิกจ่าย </w:t>
            </w:r>
            <w:r>
              <w:rPr>
                <w:rFonts w:eastAsia="Angsana New" w:cs="Angsana New" w:ascii="Angsana New" w:hAnsi="Angsana New"/>
              </w:rPr>
              <w:t>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</w:t>
            </w: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33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ธานกรรมการบริษัท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,070,000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หุ้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45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สอบบัญชีรับอนุญาต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กรมบัญชีกลา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ไอที ซิตี้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องค์การเพื่อการปฏิรูประบบสถาบันการเงิน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ปรส</w:t>
            </w:r>
            <w:r>
              <w:rPr>
                <w:rFonts w:eastAsia="Angsana New" w:cs="Angsana New" w:ascii="Angsana New" w:hAnsi="Angsana New"/>
              </w:rPr>
              <w:t>.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 กระทรวงการคลัง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ซ่อมบำรุงเครื่องจักรและอุปกรณ์ต่าง ๆ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</w:tbl>
    <w:p>
      <w:pPr>
        <w:pStyle w:val="TextBody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3/2000) </w:t>
            </w:r>
          </w:p>
          <w:p>
            <w:pPr>
              <w:pStyle w:val="TextBody"/>
              <w:ind w:right="-139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6 - 254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1 - 2543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ลัด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ารไฟฟ้าส่วนภูมิภาค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สลากกินแบ่งรัฐบาล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ปิยะ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โท  สาขาเศรษฐศาสตร์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Portland State University, Oregon, U.S.A.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โท  สาขาจิตวิทยา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Portland State University, Oregon,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ุตรนางประภ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หลายนายวิทย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4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4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อสวีโอเอ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รมการบริห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เคโอ โตเกียว ประเทศญี่ปุ่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หลา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ประภ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กลุ่มเหล็กสหวิริยา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ไทยสตีลเซลส์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หวิริยาพาณิชย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เพิ่มพูน  ไกรฤกษ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หาร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คณะบริหารธุรกิจ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Boston University,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ปรอ</w:t>
            </w:r>
            <w:r>
              <w:rPr>
                <w:rFonts w:eastAsia="Angsana New" w:cs="Angsana New" w:ascii="Angsana New" w:hAnsi="Angsana New"/>
              </w:rPr>
              <w:t>.13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Director Accreditation Program  (DAP 3/2003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ลุ่มจัดการทรัพย์ส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ณัฐวิทย์  บุณยะวัฒน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บริห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Master of Science,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Abilene Christian University,  Texas, 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Director Accreditation Program  (DAP 5/2003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,000 </w:t>
            </w:r>
            <w:r>
              <w:rPr>
                <w:rFonts w:ascii="Angsana New" w:hAnsi="Angsana New" w:eastAsia="Angsan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 xml:space="preserve"> - 2547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ใหญ่อาวุโส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</w:tbl>
    <w:p>
      <w:pPr>
        <w:pStyle w:val="TextBody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บุญนาค  โมกข์มงคลกุ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อาวุโส  สาย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ตรี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วิศวกรรมอุตสาหการ</w:t>
            </w:r>
            <w:r>
              <w:rPr>
                <w:rFonts w:ascii="Angsana New" w:hAnsi="Angsana New" w:eastAsia="Angsan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ทคโนโลยีพระจอมเกล้าธนบุรี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รามคำแห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23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รักษาการ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หัวหน้าแผนกวางแผ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าร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ไทยพลาสติกและเคมีภัณฑ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พลาสติกและเคมีภัณฑ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วิไล  ฉัททันต์รัศม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ายการเงินและบัญช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โท  สาขาการบัญช</w:t>
            </w:r>
            <w:r>
              <w:rPr>
                <w:rFonts w:ascii="Angsana New" w:hAnsi="Angsana New" w:eastAsia="Angsana New"/>
              </w:rPr>
              <w:t>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13/2001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1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Chief Financial Officer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Executive Vice Presi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 แกรมมี่  เอ็นเตอร์เทนเมนท์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 สยามเหล็กรีดเย็นครบวงจร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ันเทิงและสันทนา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รีดเย็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สาวดุษฎี  ศิริชัยเทวินท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ยทรัพยากรบุคคลและธุร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ำหนดค่าตอบแท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American  University  of  Hawaii,  U.S.A.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18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ำนักการพนักง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เอเชีย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เชียร  ตั้งสุขนิรันด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สายธุรกิจ 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ตรี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วิศวกรรมอุตสาหการ</w:t>
            </w:r>
            <w:r>
              <w:rPr>
                <w:rFonts w:ascii="Angsana New" w:hAnsi="Angsana New" w:eastAsia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จุฬาลงกรณ์</w:t>
            </w:r>
            <w:r>
              <w:rPr>
                <w:rFonts w:ascii="Angsana New" w:hAnsi="Angsana New" w:eastAsia="Angsana New"/>
              </w:rPr>
              <w:t>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22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ขายและการตลา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แอมคอร์  คอนเทนเนอร์  แพคเกจจิ้ง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ผลิตภัณฑ์พลาสติก</w:t>
            </w:r>
          </w:p>
        </w:tc>
      </w:tr>
    </w:tbl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  <w:r>
        <w:br w:type="page"/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เปรื่อง  ปิยะชาติ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สายธุรกิจ </w:t>
            </w:r>
            <w:r>
              <w:rPr>
                <w:rFonts w:eastAsia="Angsana New" w:cs="Angsana New" w:ascii="Angsana New" w:hAnsi="Angsana New"/>
              </w:rPr>
              <w:t>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 สาขาวิศวกรรมเครื่องกล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เกษตร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19/2002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332,000 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ายธุรกิจระหว่างประเท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ชาติชาย  ป้อมลอย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สายธุรกิจ 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ตรี  สาขาวิศวกรรมเครื่องกล 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โท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บริหารธุรกิจ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2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วิศวก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โรงงานแยกก๊าซธรรมชาต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ารปิโตรเลียม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ิโตรเคมีกั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ีระ  โกษาคาร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สายธุรกิจ 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 สาขาวิศวกรรมเครื่องกล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จุฬาลงกรณ์</w:t>
            </w:r>
            <w:r>
              <w:rPr>
                <w:rFonts w:ascii="Angsana New" w:hAnsi="Angsana New" w:eastAsia="Angsana New"/>
              </w:rPr>
              <w:t>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โท  สาขาบริหารธุร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ข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ล็อคโฟกัส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ล็อคสำหรับอุตสาหกรรมเฟอร์นิเจอร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สาววรรณา  ตั้งเจริญจริง</w:t>
            </w:r>
          </w:p>
          <w:p>
            <w:pPr>
              <w:pStyle w:val="TextBody"/>
              <w:ind w:right="-74" w:hanging="0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สาย</w:t>
            </w:r>
            <w:r>
              <w:rPr>
                <w:rFonts w:ascii="Angsana New" w:hAnsi="Angsana New" w:eastAsia="Angsana New"/>
              </w:rPr>
              <w:t xml:space="preserve">ธุรกิจ </w:t>
            </w:r>
            <w:r>
              <w:rPr>
                <w:rFonts w:eastAsia="Angsana New" w:cs="Angsana New" w:ascii="Angsana New" w:hAnsi="Angsana New"/>
              </w:rPr>
              <w:t>3</w:t>
            </w:r>
          </w:p>
          <w:p>
            <w:pPr>
              <w:pStyle w:val="TextBody"/>
              <w:ind w:right="-7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</w:t>
            </w:r>
            <w:r>
              <w:rPr>
                <w:rFonts w:ascii="Angsana New" w:hAnsi="Angsana New" w:eastAsia="Angsana New"/>
              </w:rPr>
              <w:t>การจัดซื้อวัตถุดิ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ตรี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คณะบริหารธุรกิจ สาขาวิชาการตลาด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</w:t>
            </w:r>
            <w:r>
              <w:rPr>
                <w:rFonts w:ascii="Angsana New" w:hAnsi="Angsana New" w:eastAsia="Angsana New"/>
              </w:rPr>
              <w:t>ฝ่ายจัดซื้อวัตถุดิ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กิตติศักดิ์  มาพะเนาว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สายการผลิต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วิศวกรรมและเทคโนโลย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ตรี  สาขาวิศวกรรม</w:t>
            </w:r>
            <w:r>
              <w:rPr>
                <w:rFonts w:ascii="Angsana New" w:hAnsi="Angsana New" w:eastAsia="Angsana New"/>
              </w:rPr>
              <w:t>อุตสาหการ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ขอนแก่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,300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ลิต </w:t>
            </w:r>
            <w:r>
              <w:rPr>
                <w:rFonts w:eastAsia="Angsana New" w:cs="Angsana New" w:ascii="Angsana New" w:hAnsi="Angsana New"/>
              </w:rPr>
              <w:t xml:space="preserve">Micro Electronic </w:t>
            </w:r>
            <w:r>
              <w:rPr>
                <w:rFonts w:ascii="Angsana New" w:hAnsi="Angsana New" w:eastAsia="Angsana New"/>
              </w:rPr>
              <w:t>นาฬิก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สุนทร  วสันต์เสรีกุ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สายการผลิต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ขอนแก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2 - 2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วิศวกรฝ่าย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กระเบื้องกระดาษไทย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กระเบื้องซีเมนต์ใยหิ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สมเกียรติ  พานิชกุล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ผู้จัดการทั่วไป  สายการผลิต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การซ่อมบำรุ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ตรี  สาขาวิศวกรรมเครื่องกล 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ทคโนโลยีพระจอมเกล้าธนบุรี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รังส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45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4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วิศวกรร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ซ่อมบำรุ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ส่วนสาธารณู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การและบรรจุภัณฑ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ุ๋ยแห่งชาติ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ปุ๋ยแห่งชาติ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ปุ๋ยเคม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ปุ๋ยเคมี</w:t>
            </w:r>
          </w:p>
        </w:tc>
      </w:tr>
    </w:tbl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ินกร  ผดุงวงศ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 สายการผลิต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เทคโนโลยีการผลิต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ระกันคุณภา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กษตรศาสตร์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ิญญาโท  สาขาวิศวกรรมศาสตร์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สาขาโลหการ</w:t>
            </w:r>
            <w:r>
              <w:rPr>
                <w:rFonts w:eastAsia="Angsana New" w:cs="Angsana New" w:ascii="Angsana New" w:hAnsi="Angsana New"/>
              </w:rPr>
              <w:t xml:space="preserve">)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จัดการฝ่ายประก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ุณภาพและโลห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ถาวร  คณานับ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จัดการทั่วไป  สายการผลิต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</w:t>
            </w:r>
            <w:r>
              <w:rPr>
                <w:rFonts w:ascii="Angsana New" w:hAnsi="Angsana New" w:eastAsia="Angsana New"/>
              </w:rPr>
              <w:t>วางแผนการผลิต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</w:t>
            </w:r>
            <w:r>
              <w:rPr>
                <w:rFonts w:ascii="Angsana New" w:hAnsi="Angsana New" w:eastAsia="Angsana New"/>
              </w:rPr>
              <w:t>ฏิบัติการขนส่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เทคโนโลยีพระจอมเกล้าธนบุร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9</w:t>
            </w:r>
            <w:r>
              <w:rPr>
                <w:rFonts w:eastAsia="Angsana New" w:cs="Angsana New" w:ascii="Angsana New" w:hAnsi="Angsana New"/>
              </w:rPr>
              <w:t xml:space="preserve"> - 254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Production Planning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and Control Department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ind w:right="-7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ายการเงินและบัญชี </w:t>
            </w: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ด้านบัญช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บัญชี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ุฒิ  อัศวเสริมเจริญ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ผู้จัดการทั่วไป </w:t>
            </w:r>
          </w:p>
          <w:p>
            <w:pPr>
              <w:pStyle w:val="TextBody"/>
              <w:ind w:right="-2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ายการเงินและบัญชี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ด้านการเงิ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สาขาบริหารธุรกิจ </w:t>
            </w:r>
            <w:r>
              <w:rPr>
                <w:rFonts w:eastAsia="Angsana New" w:cs="Angsana New" w:ascii="Angsana New" w:hAnsi="Angsana New"/>
              </w:rPr>
              <w:t>(M.B.A.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Indiana University of Pennsylvania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4 - 2547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Vice President, Heavy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Industries Lending,</w:t>
            </w:r>
          </w:p>
          <w:p>
            <w:pPr>
              <w:pStyle w:val="TextBody"/>
              <w:ind w:right="-74" w:hanging="0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Corporate Banking</w:t>
            </w:r>
          </w:p>
          <w:p>
            <w:pPr>
              <w:pStyle w:val="TextBody"/>
              <w:ind w:right="-74" w:hanging="0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Vice President, Business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Development Division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เทพ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ผลิตไฟฟ้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ไฟฟ้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ศรีจรุง  พันธัย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ายทรัพยากรบุคคลและธุร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รัฐประศาสนศาสตร์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6 - 2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บริหารทั่วไ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สหวิริยาเพลทมิล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ศิษฐ์  อนุตตรา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สำนักนโยบายและประสานง</w:t>
            </w:r>
            <w:r>
              <w:rPr>
                <w:rFonts w:ascii="Angsana New" w:hAnsi="Angsana New"/>
              </w:rPr>
              <w:t>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M.B.A., Northeast Louisiana University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Financial Director :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Accounting &amp; Financial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Depart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LPN Plate Mill Public Company Limite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นิลวรรณ  ศิวภุชพงษ์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สำนักกิจกรรมองค์ก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ิญญาโท  สาขาบริหารธุรกิ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60,000 </w:t>
            </w:r>
            <w:r>
              <w:rPr>
                <w:rFonts w:ascii="Angsana New" w:hAnsi="Angsana New" w:eastAsia="Angsan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4 - 2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Public Affairs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Siam City Cement Public Company Limite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</w:t>
            </w:r>
          </w:p>
        </w:tc>
      </w:tr>
    </w:tbl>
    <w:p>
      <w:pPr>
        <w:pStyle w:val="Heading1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งวรรณี  สิริกาญจน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ผู้จัดการทั่วไป  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สำนักตรวจสอบภายใน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13/2001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Audit Committee Program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(ACP 5/2005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สุรศักดิ์  งามสิทธิพงศา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ผู้จัดการทั่วไป  สำนักเลขานุ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คณะกรรมการบริษั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ลขานุการคณะกรรมการบริษั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ลขานุการคณะ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สาขากฎหมายเศรษฐ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แห่งเนติบัณฑิตยสภ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15/2002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Company Secretary Program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(CSP 5/2004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1 – 253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8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เลขานุ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ักวิจัยอาวุโ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 จำกัด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การให้เช่ารถยนต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Heading1"/>
        <w:ind w:left="-14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sz w:val="28"/>
          <w:szCs w:val="28"/>
          <w:u w:val="single"/>
        </w:rPr>
        <w:t>2</w:t>
      </w: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ในบริษัทย่อย บริษัทร่วม หรือบริษัทที่เกี่ยวข้อง</w:t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68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81"/>
        <w:gridCol w:w="1589"/>
        <w:gridCol w:w="992"/>
        <w:gridCol w:w="992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รายชื่อบริษัท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ngsana New" w:hAnsi="Angsana New" w:eastAsia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>S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W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PP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B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BP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BSB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BS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BT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KP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PPW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IS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N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P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PT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มารวย  ผดุงสิทธิ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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2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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3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งประภา วิริยประไพกิจ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4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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5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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6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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7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8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9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ทวี  บุตรสุนทร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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0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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1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2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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4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5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ณัฐวิทย์  บุณยะวัฒน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6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บุญนาค โมกข์มงคลกุล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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7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งวิไล  ฉัททันต์รัศมี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8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ส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ดุษฎี  ศิริชัยเทวินทร์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9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เชียร  ตั้งสุขนิรันดร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20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เปรื่อง  ปิยะชาติ</w:t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Heading1"/>
        <w:jc w:val="both"/>
        <w:rPr/>
      </w:pPr>
      <w:r>
        <w:rPr>
          <w:rFonts w:ascii="Angsana New" w:hAnsi="Angsana New" w:eastAsia="Angsana New"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sz w:val="28"/>
          <w:szCs w:val="28"/>
          <w:u w:val="single"/>
        </w:rPr>
        <w:t>2</w:t>
      </w:r>
      <w:r>
        <w:rPr>
          <w:rFonts w:eastAsia="Angsana New" w:cs="Angsana New" w:ascii="Angsana New" w:hAnsi="Angsana New"/>
          <w:sz w:val="28"/>
          <w:szCs w:val="28"/>
        </w:rPr>
        <w:t xml:space="preserve">  (</w:t>
      </w:r>
      <w:r>
        <w:rPr>
          <w:rFonts w:ascii="Angsana New" w:hAnsi="Angsana New" w:eastAsia="Angsana New"/>
          <w:sz w:val="28"/>
          <w:sz w:val="28"/>
          <w:szCs w:val="28"/>
        </w:rPr>
        <w:t>ต่อ</w:t>
      </w:r>
      <w:r>
        <w:rPr>
          <w:rFonts w:eastAsia="Angsan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รายละเอียดเกี่ยวกับผู้บริหารและผู้มีอำนาจควบคุมดำรงตำแหน่งในบริษัทย่อย บริษัทร่วม หรือบริษัทที่เกี่ยวข้อง 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tbl>
      <w:tblPr>
        <w:tblW w:w="1399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52"/>
        <w:gridCol w:w="955"/>
        <w:gridCol w:w="983"/>
        <w:gridCol w:w="845"/>
        <w:gridCol w:w="844"/>
        <w:gridCol w:w="845"/>
        <w:gridCol w:w="844"/>
        <w:gridCol w:w="845"/>
        <w:gridCol w:w="844"/>
        <w:gridCol w:w="845"/>
        <w:gridCol w:w="984"/>
        <w:gridCol w:w="984"/>
        <w:gridCol w:w="845"/>
        <w:gridCol w:w="984"/>
      </w:tblGrid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รายชื่อบริษัท</w:t>
            </w:r>
          </w:p>
        </w:tc>
        <w:tc>
          <w:tcPr>
            <w:tcW w:w="116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SG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SW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V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VG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VNT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VOC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VP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VP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ngsana New" w:hAnsi="Angsana New" w:eastAsia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>SVSP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ngsana New" w:hAnsi="Angsana New" w:eastAsia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4"/>
                <w:szCs w:val="24"/>
              </w:rPr>
              <w:t>SVTH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TCS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TSS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WTH</w:t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มารวย  ผดุงสิทธิ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2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3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งประภา วิริยประไพกิจ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4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5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6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7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งเกษรี  ณรงค์เดช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8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9. 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ทวี  บุตรสุนทร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0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1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2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4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5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ณัฐวิทย์  บุณยะวัฒน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6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บุญนาค โมกข์มงคลกุล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7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งวิไล  ฉัททันต์รัศมี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8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ส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ดุษฎี  ศิริชัยเทวินทร์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19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วิเชียร  ตั้งสุขนิรันดร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20.  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นายเปรื่อง  ปิยะชาติ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Angsana New" w:hAnsi="Angsana New" w:cs="Angsana New"/>
          <w:sz w:val="22"/>
          <w:szCs w:val="22"/>
          <w:u w:val="single"/>
        </w:rPr>
      </w:pPr>
      <w:r>
        <w:rPr>
          <w:rFonts w:cs="Angsana New" w:ascii="Angsana New" w:hAnsi="Angsana New"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ascii="Angsana New" w:hAnsi="Angsana New" w:eastAsia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L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รือลำเลียงบางปะกง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BP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ท่าเรือบางปะกง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รอง</w:t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SB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บางสะพานบาร์มิล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S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บี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/>
          <w:sz w:val="24"/>
          <w:sz w:val="24"/>
          <w:szCs w:val="24"/>
        </w:rPr>
        <w:t>เอส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eastAsia="Angsana New"/>
          <w:sz w:val="24"/>
          <w:sz w:val="24"/>
          <w:szCs w:val="24"/>
        </w:rPr>
        <w:t>เมทัล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อิสร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T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บางสะพานทรานสปอร์ต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KP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คพี แคปปิตอล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ท่าเรือประจวบ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W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ประภาวิทย์ จำกัด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ผู้ช่วยกรรมการผู้จัดการใหญ่อาวุโส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6804" w:leader="none"/>
          <w:tab w:val="left" w:pos="7371" w:leader="none"/>
          <w:tab w:val="left" w:pos="7797" w:leader="none"/>
          <w:tab w:val="left" w:pos="7920" w:leader="none"/>
          <w:tab w:val="left" w:pos="828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ISH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 xml:space="preserve">บริษัท </w:t>
      </w:r>
      <w:r>
        <w:rPr>
          <w:rFonts w:ascii="Angsana New" w:hAnsi="Angsana New"/>
          <w:sz w:val="24"/>
          <w:sz w:val="24"/>
          <w:szCs w:val="24"/>
        </w:rPr>
        <w:t>สหวิริยา อินเตอร์ สตีล โฮลดิ้งส์</w:t>
      </w:r>
      <w:r>
        <w:rPr>
          <w:rFonts w:ascii="Angsana New" w:hAnsi="Angsana New"/>
          <w:sz w:val="24"/>
          <w:sz w:val="24"/>
          <w:szCs w:val="24"/>
        </w:rPr>
        <w:t xml:space="preserve">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</w:t>
      </w:r>
      <w:r>
        <w:rPr>
          <w:rFonts w:eastAsia="Angsana New"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ผู้ช่วย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NT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ยามนานา ขนส่ง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6804" w:leader="none"/>
          <w:tab w:val="left" w:pos="7200" w:leader="none"/>
          <w:tab w:val="left" w:pos="7371" w:leader="none"/>
          <w:tab w:val="left" w:pos="7797" w:leader="none"/>
          <w:tab w:val="left" w:pos="7920" w:leader="none"/>
          <w:tab w:val="left" w:pos="828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P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เพลทมิล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ngsana New" w:ascii="Angsana New" w:hAnsi="Angsana New"/>
        </w:rPr>
        <w:tab/>
      </w:r>
      <w:r>
        <w:rPr>
          <w:rFonts w:eastAsia="Angsana New" w:cs="Angsana New" w:ascii="Angsana New" w:hAnsi="Angsana New"/>
        </w:rPr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SPT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เอส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พ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ท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ฟาร์ม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Angsana New" w:ascii="Angsana New" w:hAnsi="Angsana New"/>
          <w:sz w:val="24"/>
          <w:szCs w:val="24"/>
        </w:rPr>
        <w:t xml:space="preserve"> 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I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สหวิริยาสตีลอินดัสตรี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6804" w:leader="none"/>
          <w:tab w:val="left" w:pos="7371" w:leader="none"/>
          <w:tab w:val="left" w:pos="7797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G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กลุ่มเหล็กสหวิริยา จำกัด 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สรร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6804" w:leader="none"/>
          <w:tab w:val="left" w:pos="7371" w:leader="none"/>
          <w:tab w:val="left" w:pos="7797" w:leader="none"/>
        </w:tabs>
        <w:rPr/>
      </w:pPr>
      <w:r>
        <w:rPr>
          <w:rFonts w:eastAsia="Angsana New" w:cs="Angsana New" w:ascii="Angsana New" w:hAnsi="Angsana New"/>
          <w:sz w:val="24"/>
          <w:szCs w:val="24"/>
        </w:rPr>
        <w:t>SSWA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อส เอส ดับบลิว แอทเซท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สรร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C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สหวิริยาแคปปิตอลโฮลดิ้งส์ จำกัด </w:t>
      </w:r>
      <w:r>
        <w:rPr>
          <w:rFonts w:eastAsia="Angsana New"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G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ครือสหวิริยา จำกั</w:t>
      </w:r>
      <w:r>
        <w:rPr>
          <w:rFonts w:ascii="Angsana New" w:hAnsi="Angsana New" w:eastAsia="Angsana New"/>
          <w:sz w:val="24"/>
          <w:sz w:val="24"/>
          <w:szCs w:val="24"/>
        </w:rPr>
        <w:t>ด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NT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นิททัน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O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ออร์คิด จำกัด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P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พาณิชย์ จำกัด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SVPI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สหวิริยาพาณิชย์ อินเตอร์เนชั่นแนล จำกัด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SP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อสวี สตีลโพรเซส โฮลดิ้งส์ จำกัด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T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ทรานสปอร์ตโฮลดิ้งส์ จำกัด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TCS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หล็กแผ่นเคลือบไทย จำกัด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TSS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ไทยสตีลเซลส์ จำกัด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WCE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วสท์โคสท์ เอ็นจิเนียริ่ง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cs="Angsana New" w:ascii="Angsana New" w:hAnsi="Angsana New"/>
          <w:sz w:val="24"/>
          <w:szCs w:val="24"/>
        </w:rPr>
        <w:t>W</w:t>
      </w:r>
      <w:r>
        <w:rPr>
          <w:rFonts w:eastAsia="Angsana New" w:cs="Angsana New" w:ascii="Angsana New" w:hAnsi="Angsana New"/>
          <w:sz w:val="24"/>
          <w:szCs w:val="24"/>
        </w:rPr>
        <w:t>T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อาคารเวสเทิร์น จำกัด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type w:val="nextPage"/>
      <w:pgSz w:orient="landscape" w:w="16838" w:h="11906"/>
      <w:pgMar w:left="851" w:right="680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11:00Z</dcterms:created>
  <dc:creator>ssibkk</dc:creator>
  <dc:description/>
  <cp:keywords/>
  <dc:language>en-US</dc:language>
  <cp:lastModifiedBy>siripornp</cp:lastModifiedBy>
  <cp:lastPrinted>2006-03-15T09:50:00Z</cp:lastPrinted>
  <dcterms:modified xsi:type="dcterms:W3CDTF">2006-03-15T11:11:00Z</dcterms:modified>
  <cp:revision>2</cp:revision>
  <dc:subject/>
  <dc:title>ตารางที่  1  </dc:title>
</cp:coreProperties>
</file>