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9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9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Browallia New" w:hAnsi="Browallia New" w:cs="Browallia New"/>
          <w:b w:val="false"/>
          <w:b w:val="false"/>
          <w:bCs w:val="false"/>
          <w:sz w:val="32"/>
          <w:szCs w:val="32"/>
        </w:rPr>
      </w:pPr>
      <w:r>
        <w:rPr>
          <w:rFonts w:cs="Browallia New" w:ascii="Browallia New" w:hAnsi="Browallia New"/>
          <w:b w:val="false"/>
          <w:bCs w:val="false"/>
          <w:sz w:val="32"/>
          <w:szCs w:val="32"/>
        </w:rPr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Browallia New" w:ascii="Browallia New" w:hAnsi="Browallia New"/>
        </w:rPr>
        <w:t>(</w:t>
      </w: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ครงสร้างการจัดการของบริษัท ประกอบด้วยคณะกรรมการทั้งหม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ณะ คือ คณะกรรมการ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ณะกรรมการบริหาร คณะกรรมการตรวจสอบ คณะกรรมการกำหนดค่าตอบแทน และคณะกรรมการสรรหา ซึ่งคณะกรรมการแต่ละคณะจะมีหน้าที่และความรับผิดชอบสรุปได้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ไม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9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Browallia New" w:ascii="Browallia New" w:hAnsi="Browallia New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ของคณะกรรมการบริษัท ประกอบด้วย  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องฉัต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ุตรสุนท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ประภ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กมล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2977" w:leader="none"/>
          <w:tab w:val="left" w:pos="4820" w:leader="none"/>
        </w:tabs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977" w:leader="none"/>
          <w:tab w:val="left" w:pos="4820" w:leader="none"/>
        </w:tabs>
        <w:ind w:left="99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1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ณัฐวิทย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11" w:hanging="42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รมการอิสระ</w:t>
      </w:r>
      <w:r>
        <w:rPr>
          <w:rFonts w:ascii="Angsana New" w:hAnsi="Angsana New"/>
          <w:sz w:val="32"/>
          <w:sz w:val="32"/>
          <w:szCs w:val="32"/>
        </w:rPr>
        <w:t xml:space="preserve"> หมายความว่า กรรมการที่มีคุณสมบัติดัง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ที่มีสิทธิออกเสียงทั้งหมดในบริษัท  บริษัทในเครือ บริษัทร่วม หรือ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นับรวมบุคคลที่เกี่ยวข้อง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>ตามกฎหมายว่าด้วยหลักทรัพย์และตลาดหลักทรัพย์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ไม่มีส่วนร่วมในการบริหารงาน รวมทั้งไม่เป็นลูกจ้าง พนักงาน ที่ปรึกษาที่ได้รับเงินเดื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จำ หรือเป็นผู้ที่มีอำนาจควบคุมของบริษัท หรือบริษัทในเครือ บริษัทร่วม หรือเป็นบุคคลที่อาจมีความขัดแย้ง โดยต้องไม่มีผลประโยชน์ หรือส่วนได้เสียในลักษณะดังกล่าวมาแล้วเป็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ไม่มีความสัมพันธ์ทางธุรกิจ ไม่มีผลประโยชน์หรือส่วนได้เสีย ไม่ว่า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ในด้านการเงินและการบริหารของบริษัท บริษัทในเครือ บริษัทร่วม หรือบุคคลที่อาจมีความขัดแย้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ไม่เป็นญาติสนิทกับผู้บริหาร ผู้ถือหุ้นรายใหญ่ของบริษัท บริษัทในเครือ บริษัทร่วมหรือบุคคลที่อาจมีความขัดแย้ง และไม่ได้รับการแต่งตั้งให้เป็นตัวแทนเพื่อรักษาผลประโยชน์ของกรรมการหรือผู้ถือหุ้นรายใหญ่</w:t>
      </w:r>
    </w:p>
    <w:p>
      <w:pPr>
        <w:pStyle w:val="Normal"/>
        <w:tabs>
          <w:tab w:val="clear" w:pos="720"/>
          <w:tab w:val="left" w:pos="1418" w:leader="none"/>
        </w:tabs>
        <w:ind w:left="1418" w:right="11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สามารถเข้าร่วมประชุมคณะกรรมการของบริษัทได้อย่างสม่ำเสมอ เพื่อติดตามผลการดำเนินงานและเสนอความเห็นเพื่อการตัดสินใจในกิจกรรมต่างๆ ของบริษัท</w:t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ind w:right="11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TextBody"/>
        <w:tabs>
          <w:tab w:val="left" w:pos="993" w:leader="none"/>
          <w:tab w:val="left" w:pos="1134" w:leader="none"/>
          <w:tab w:val="left" w:pos="1701" w:leader="none"/>
        </w:tabs>
        <w:ind w:right="11" w:hanging="0"/>
        <w:rPr/>
      </w:pPr>
      <w:r>
        <w:rPr>
          <w:rFonts w:cs="Browallia New" w:ascii="Browallia New" w:hAnsi="Browalli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ลายมือชื่อแทนบริษัทคือ นายมารวย ผดุงสิทธิ์ หรือนางประภ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ริ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ไพกิจ หรือนายวิทย์ วิริยประไพกิจ หรือนายกมล จันทิมา หรือนายสมชาย พิพิธวิจิตรกร หรือนายปิยะ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ริยประไพ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ยวิน วิริยประไพกิจ กรรมการสองในเจ็ด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ำนาจหน้าที่ของคณะกรรมการบริษัท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มีอำนาจและหน้าที่ในการดำเนินกิจการของบริษัทให้เป็นไปตามวัตถุประสงค์และข้อบังคับของบริษัท รวมทั้งมติของที่ประชุมผู้ถือหุ้น 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โดยทำเป็นมติหรือหนังสือมอบอำนาจ คณะกรรมการมีอำนาจที่จะมอบหมายอำนาจให้แก่บุคคลธรรมดาหรือให้แก่นิติบุคคล 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   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ประชุมอย่างน้อยสามเดือนต่อครั้ง</w:t>
      </w:r>
    </w:p>
    <w:p>
      <w:pPr>
        <w:pStyle w:val="TextBodyIndent"/>
        <w:tabs>
          <w:tab w:val="clear" w:pos="567"/>
          <w:tab w:val="left" w:pos="1418" w:leader="none"/>
        </w:tabs>
        <w:ind w:left="1418" w:hanging="426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>4.</w:t>
        <w:tab/>
      </w:r>
      <w:r>
        <w:rPr>
          <w:rFonts w:ascii="Angsana New" w:hAnsi="Angsana New" w:cs="Angsana New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 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 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>องขอ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tabs>
          <w:tab w:val="clear" w:pos="720"/>
          <w:tab w:val="left" w:pos="1418" w:leader="none"/>
        </w:tabs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 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น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ณัฐ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ณยะ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4"/>
        <w:tabs>
          <w:tab w:val="clear" w:pos="567"/>
          <w:tab w:val="left" w:pos="993" w:leader="none"/>
        </w:tabs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Browallia New" w:ascii="Browallia New" w:hAnsi="Browalli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ศึกษา วิเคราะห์ เพื่อเสนอคณะกรรมการบริษัทพิจารณาอนุมัติเกี่ยวกับนโยบาย กลยุทธ์ แผนงานระยะยาว แผน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ผนหรืองบประมาณการลงทุน </w:t>
      </w:r>
      <w:r>
        <w:rPr>
          <w:rFonts w:cs="Angsana New" w:ascii="Angsana New" w:hAnsi="Angsana New"/>
          <w:sz w:val="32"/>
          <w:szCs w:val="32"/>
        </w:rPr>
        <w:t xml:space="preserve">(Capital Budget) </w:t>
      </w:r>
      <w:r>
        <w:rPr>
          <w:rFonts w:ascii="Angsana New" w:hAnsi="Angsana New"/>
          <w:sz w:val="32"/>
          <w:sz w:val="32"/>
          <w:szCs w:val="32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ใหญ่ รองผู้จัดการใหญ่ ผู้ช่วยผู้จัดการใหญ่ และผู้จัดการทั่วไป ให้คณะกรรมการบริหารมีอำนาจอนุมัติให้ดำเนินการได้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ำนัก ให้ผู้จัดการใหญ่มีอำนาจอนุมัติให้ดำเนินการได้ ทั้งนี้ เมื่อได้ดำเนินการแล้วให้รายงานต่อคณะกรรมการบริหารเพื่อทราบต่อไป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อำนาจในการจัดทำและอนุมัติแผนภูมิการอนุมัติ </w:t>
      </w:r>
      <w:r>
        <w:rPr>
          <w:rFonts w:cs="Angsana New" w:ascii="Angsana New" w:hAnsi="Angsana New"/>
          <w:sz w:val="32"/>
          <w:szCs w:val="32"/>
        </w:rPr>
        <w:t xml:space="preserve">(Authorization Chart) </w:t>
      </w:r>
      <w:r>
        <w:rPr>
          <w:rFonts w:ascii="Angsana New" w:hAnsi="Angsana New"/>
          <w:sz w:val="32"/>
          <w:sz w:val="32"/>
          <w:szCs w:val="32"/>
        </w:rPr>
        <w:t>สำหรับระดับบริหารและปฏิบัติการของบริษัท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มีอำนาจในการกำหน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มอบหมายการลงนามในเรื่องต่างๆ ซึ่งเกี่ยวกับการดำเนินงานและการเงินของบริษัท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มีอำนาจพิจารณาและอนุมัติเปิดบัญชีเงินฝากประเภทต่างๆ กับธนาคารพาณิชย์ตามแต่จะพิจารณ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>เห็นสมควร พร้อมทั้งกำหนดบุคคลในการลงนามเบิกถอนหรือสั่งจ่ายเงินจากบัญชีดังกล่าว</w:t>
      </w:r>
    </w:p>
    <w:p>
      <w:pPr>
        <w:pStyle w:val="Normal"/>
        <w:ind w:left="1418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เรื่องอื่นใดตามที่คณะกรรมการบริษัทมอบหมาย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i w:val="false"/>
          <w:i w:val="false"/>
          <w:iCs w:val="false"/>
          <w:sz w:val="32"/>
          <w:szCs w:val="32"/>
          <w:u w:val="single"/>
        </w:rPr>
      </w:pPr>
      <w:r>
        <w:rPr>
          <w:rFonts w:cs="Browallia New" w:ascii="Browallia New" w:hAnsi="Browallia New"/>
          <w:i w:val="false"/>
          <w:iCs w:val="false"/>
        </w:rPr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  <w:u w:val="single"/>
        </w:rPr>
        <w:t>ขอบเขต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  <w:u w:val="single"/>
        </w:rPr>
        <w:t>อำนาจ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  <w:u w:val="single"/>
        </w:rPr>
        <w:t>หน้าที่และความรับผิดชอบของคณะกรรมการตรวจสอบ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ภาพ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  และเสนอค่าตอบแทนผู้สอบบัญชีของบริษัท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ในกรณีที่เกิดรายการที่เกี่ยวโยงกัน  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ind w:left="1276" w:hanging="283"/>
        <w:jc w:val="both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พิจารณาว่าจ้างที่ปรึกษาเฉพาะกิจ ในกรณีที่ต้องการคำแนะนำ หรือความรู้จากผู้เชี่ยวชาญเฉพาะด้าน ด้วยค่าใช้จ่ายของบริษัท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ด้วยความเห็นชอบจากคณะกรรมการตรวจสอบ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 เพื่อดำเนินการปรับปรุงแก้ไขภายในเวลาที่คณะกรรมการตรวจสอ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เห็นสมควร หากคณะกรรมการตรวจสอบพบหรือมีข้อสงสัยจากการปฏิบัติหน้าที่ว่ามีรายการหรือการกระทำดังนี้</w:t>
      </w:r>
    </w:p>
    <w:p>
      <w:pPr>
        <w:pStyle w:val="Normal"/>
        <w:ind w:left="1701" w:hanging="426"/>
        <w:jc w:val="both"/>
        <w:rPr/>
      </w:pPr>
      <w:r>
        <w:rPr>
          <w:rFonts w:cs="Angsana New"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กิดความขัดแย้งทางผลประโยชน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1701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2</w:t>
        <w:tab/>
      </w:r>
      <w:r>
        <w:rPr>
          <w:rFonts w:ascii="Angsana New" w:hAnsi="Angsana New"/>
          <w:sz w:val="32"/>
          <w:sz w:val="32"/>
          <w:szCs w:val="32"/>
        </w:rPr>
        <w:t>การทุจริต หรือมีสิ่งผิดปกติ หรือมีความบกพร่องที่สำคัญในระบบการควบคุมภายใน</w:t>
      </w:r>
    </w:p>
    <w:p>
      <w:pPr>
        <w:pStyle w:val="Normal"/>
        <w:ind w:left="1701" w:right="-151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3</w:t>
        <w:tab/>
      </w:r>
      <w:r>
        <w:rPr>
          <w:rFonts w:ascii="Angsana New" w:hAnsi="Angsana New"/>
          <w:sz w:val="32"/>
          <w:sz w:val="32"/>
          <w:szCs w:val="32"/>
        </w:rPr>
        <w:t>การฝ่าฝืนกฎหมายว่าด้วยหลักทรัพย์และตลาดหลักทรัพย์ ข้อกำหนดของตลาดหลักทรัพย์หรือกฎหมายที่เกี่ยวข้องกับธุรกิจของบริษัท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ของคณะกรรมการตรวจสอบให้คณะกรรมการบริษัททราบอย่างน้อยปีละสองครั้ง</w:t>
      </w:r>
    </w:p>
    <w:p>
      <w:pPr>
        <w:pStyle w:val="Normal"/>
        <w:ind w:left="1276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การกำกับดูแลกิจการของคณะกรรมการตรวจสอบให้ผู้ถือหุ้นรับทราบ </w:t>
      </w:r>
      <w:r>
        <w:rPr>
          <w:rFonts w:ascii="Angsana New" w:hAnsi="Angsana New"/>
          <w:sz w:val="32"/>
          <w:sz w:val="32"/>
          <w:szCs w:val="32"/>
        </w:rPr>
        <w:t>โดยจัดทำเป็นรายงานเสนอต่อคณะกรรมการบริษัท ซึ่งลงนามโดยประธาน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และเปิดเผยในราย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ประจำปีของบริษัท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9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หนดค่าตอบแทน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ทวีศักด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  <w:u w:val="single"/>
        </w:rPr>
        <w:t>ขอบเขต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  <w:u w:val="single"/>
        </w:rPr>
        <w:t>อำนาจ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  <w:u w:val="single"/>
        </w:rPr>
        <w:t>หน้าที่และความรับผิดชอบของคณะกรรมการกำหนดค่าตอบแทน</w:t>
      </w:r>
    </w:p>
    <w:p>
      <w:pPr>
        <w:pStyle w:val="Normal"/>
        <w:tabs>
          <w:tab w:val="clear" w:pos="720"/>
          <w:tab w:val="left" w:pos="1418" w:leader="none"/>
        </w:tabs>
        <w:ind w:left="1440" w:hanging="4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 มีหน้าที่และความรับผิดชอบ 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40" w:hanging="44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แนวทางการกำหนดค่าตอบแทนให้แก่คณะกรรมการบริษัท คณะกรรมการชุดต่างๆ ที่คณะกรรมการบริษัทแต่งตั้งขึ้น และกรรมการผู้จัดการใหญ่ ซึ่งค่าตอบแทนนี้ให้รวมถึงค่าเบี้ยประชุม โบนัสประจำปี ใบสำคัญแสดงสิทธิในการซื้อหุ้นสามัญของบริษัท และผลประโยชน์อื่นๆ ทั้งที่เป็นตัวเงินและไม่ใช่ตัวเงินด้วย รวมทั้งพิจารณาโครงสร้างค่าตอบแทนผู้บริหารระดับสูง โดยให้มีการกำหนดหลักเกณฑ์หรือวิธีการกำหนดค่าตอบแทน และโครงสร้างค่าตอบแทนที่เป็นธรรมและสมเหตุผ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40" w:hanging="44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ทบทวนอัตราค่าตอบแทนของคณะกรรมการบริษัท คณะกรรมการชุดต่างๆ ที่คณะกรรมการบริษัทแต่งตั้งขึ้น กรรมการผู้จัดการใหญ่ และโครงสร้างค่าตอบแทนของผู้บริหารระดับสูง โดยพิจารณาเทียบเคียงกับแนวทางปฏิบัติในอุตสาหกรรมและแนวปฏิบัติบริษัทจดทะเบียนในตลาดหลักทรัพย์แห่งประเทศไทย ขอบเขตหน้าที่ความรับผิดชอบ และเชื่อมโยงกับผลปฏิบัติงานของบริษัทด้ว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40" w:hanging="44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งานอื่นใดตามที่คณะกรรมการบริษัทมอบหมายอันเกี่ยวเนื่องกับการกำหนดค่าตอบแท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  <w:tab w:val="left" w:pos="1778" w:leader="none"/>
          <w:tab w:val="left" w:pos="1985" w:leader="none"/>
        </w:tabs>
        <w:autoSpaceDE w:val="false"/>
        <w:ind w:left="1440" w:hanging="44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อาจหาความเห็นจากที่ปรึกษาภายนอกเกี่ยวกับเรื่องค่าตอบแทนเมื่อเห็นว่ามีความจำเป็นและเหมาะสม รวมทั้งให้กรรมการกำหนดค่าตอบแทนได้รับการอบรมและเสริมสร้างความรู้ในเรื่องที่เกี่ยวข้องต่อการดำเนินงานของคณะกรรมการกำหนดค่าตอบแทนได้ด้วย โดยบริษัทเป็นผู้รับผิดชอบค่าใช้จ่า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  <w:tab w:val="left" w:pos="1778" w:leader="none"/>
          <w:tab w:val="left" w:pos="1985" w:leader="none"/>
        </w:tabs>
        <w:autoSpaceDE w:val="false"/>
        <w:ind w:left="1440" w:right="-185" w:hanging="44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ต้องรายงานผลการประชุม หรือรายงานอื่นใดที่เห็นว่าคณะกรรมการ บริษัทควรทราบต่อคณะกรรมการบริษัทเป็นประจำ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Browallia New" w:ascii="Browallia New" w:hAnsi="Browallia New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สรรหา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รรหา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8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8"/>
        <w:tabs>
          <w:tab w:val="clear" w:pos="1418"/>
          <w:tab w:val="left" w:pos="993" w:leader="none"/>
        </w:tabs>
        <w:rPr>
          <w:rFonts w:ascii="Angsana New" w:hAnsi="Angsana New" w:cs="Angsana New"/>
          <w:i w:val="false"/>
          <w:i w:val="false"/>
          <w:iCs w:val="false"/>
          <w:sz w:val="32"/>
          <w:szCs w:val="32"/>
          <w:u w:val="single"/>
        </w:rPr>
      </w:pPr>
      <w:r>
        <w:rPr>
          <w:rFonts w:cs="Angsana New"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  <w:u w:val="single"/>
        </w:rPr>
        <w:t>ขอบเขต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  <w:u w:val="single"/>
        </w:rPr>
        <w:t>อำนาจ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  <w:u w:val="single"/>
        </w:rPr>
        <w:t>หน้าที่และความรับผิดชอบของคณะกรรมการสรรหา</w:t>
      </w:r>
    </w:p>
    <w:p>
      <w:pPr>
        <w:pStyle w:val="Normal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รรหา มีหน้าที่และความรับผิดชอบ ดังนี้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425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ัดเลือก สรรหาบุคคลที่ควรได้รับการเสนอชื่อเป็นกรรมการบริษัท หรือกรรมการผู้จัดการใหญ่อย่างมีหลักเกณฑ์ และโปร่งใส รวมทั้งจากรายชื่อต่างๆ ที่ผู้ถือหุ้นแนะน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บุคคลที่ได้รับการเสนอชื่อต้องมีความรู้ ความสามารถ ความเป็นอิสระ  ปฏิบัติหน้าที่กรรมการด้วยความระมัดระวัง ด้วยความซื่อสัตย์  สามารถทุ่มเทอุทิศเวลาได้อย่างเต็มเม็ดเต็มหน่วย มีอายุที่เหมาะสม มีสุขภาพร่างกายที่แข็งแรง และมีจิตใจที่สมบูรณ์  สามารถเข้าร่วมประชุมคณะกรรมการอย่างสม่ำเสมอ  มีการเตรียมตัวเป็นการล่วงหน้าก่อนการประชุมอย่างดี มีส่วนร่วมสร้างสรรค์ในการประชุม มีความตรงไปตรงมา มีความกล้าหาญในการแสดงความคิดเห็นในที่ประชุม มีประวัติการทำงานและจริยธรรมที่ดีงาม</w:t>
      </w:r>
    </w:p>
    <w:p>
      <w:pPr>
        <w:pStyle w:val="BodyTextIndent3"/>
        <w:tabs>
          <w:tab w:val="clear" w:pos="720"/>
          <w:tab w:val="left" w:pos="1418" w:leader="none"/>
          <w:tab w:val="left" w:pos="180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คณะกรรมการสรรหาจะให้ความสำคัญต่อผู้มีทักษะ ประสบการณ์ วิชาชีพ คุณสมบัติเฉพาะ ในด้านต่างๆ ที่คณะกรรมการบริษัทยังขาดอยู่ และมีความจำเป็นต่อธุรกิจก่อนเป็นลำดับต้น  เพื่อให้องค์ประกอบของคณะกรรมการบริษัทมีความสมบูรณ์ และเป็นประโยชน์สูงสุดแก่บริษัท นอกจากนี้จะพิจารณาถึงการดำรงตำแหน่งกรรมการในบริษัทอื่นหลายแห่งในขณะเดียวกันด้วยว่าจะมี ผลกระทบต่อบริษัทหรือไม่  และพิจารณาปัญหาที่อาจมีผลประโยชน์ขัดกัน  </w:t>
      </w:r>
      <w:r>
        <w:rPr>
          <w:rFonts w:cs="Angsana New" w:ascii="Angsana New" w:hAnsi="Angsana New"/>
          <w:sz w:val="32"/>
          <w:szCs w:val="32"/>
        </w:rPr>
        <w:t xml:space="preserve">(Conflict of Interest)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บริษัทและกรรมการผู้จัดการใหญ่ด้ว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อรับข้อคิดเห็นต่างๆ จากคณะกรรมการ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เพื่อประกอบการพิจารณาคัดเลือกสรรหาด้วย ก่อนนำเสนอให้คณะกรรมการบริษัทหรือที่ประชุมผู้ถือหุ้นแล้วแต่กรณีเพื่อพิจารณาต่อไ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สรรหากรรมการบริษัทและกรรมการผู้จัดการใหญ่</w:t>
      </w:r>
    </w:p>
    <w:p>
      <w:pPr>
        <w:pStyle w:val="BodyTextIndent2"/>
        <w:numPr>
          <w:ilvl w:val="0"/>
          <w:numId w:val="4"/>
        </w:numPr>
        <w:tabs>
          <w:tab w:val="left" w:pos="993" w:leader="none"/>
          <w:tab w:val="left" w:pos="1418" w:leader="none"/>
          <w:tab w:val="left" w:pos="3544" w:leader="none"/>
          <w:tab w:val="left" w:pos="3828" w:leader="none"/>
        </w:tabs>
        <w:autoSpaceDE w:val="false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อาจหาความเห็นจากที่ปรึกษาภายนอกเกี่ยวกับเรื่องการสรรหาเมื่อเห็นว่ามีความจำเป็นและเหมาะสม  รวมทั้งให้กรรมการสรรหาได้รับการอบรมและเสริมสร้างความรู้ในเรื่องที่เกี่ยวข้องต่อการดำเนินงานของคณะกรรมการสรรหาได้ด้วย โดยบริษัทเป็นผู้รับผิดชอบค่าใช้จ่าย</w:t>
      </w:r>
    </w:p>
    <w:p>
      <w:pPr>
        <w:pStyle w:val="BodyTextIndent2"/>
        <w:numPr>
          <w:ilvl w:val="0"/>
          <w:numId w:val="4"/>
        </w:numPr>
        <w:tabs>
          <w:tab w:val="left" w:pos="993" w:leader="none"/>
          <w:tab w:val="left" w:pos="1418" w:leader="none"/>
          <w:tab w:val="left" w:pos="3544" w:leader="none"/>
          <w:tab w:val="left" w:pos="3828" w:leader="none"/>
        </w:tabs>
        <w:autoSpaceDE w:val="false"/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autoSpaceDE w:val="false"/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ชุมคณะกรรมก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8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192"/>
        <w:gridCol w:w="1276"/>
        <w:gridCol w:w="1150"/>
        <w:gridCol w:w="1160"/>
        <w:gridCol w:w="1160"/>
        <w:gridCol w:w="1160"/>
        <w:gridCol w:w="1440"/>
      </w:tblGrid>
      <w:tr>
        <w:trPr>
          <w:tblHeader w:val="true"/>
          <w:trHeight w:val="408" w:hRule="atLeast"/>
          <w:cantSplit w:val="true"/>
        </w:trPr>
        <w:tc>
          <w:tcPr>
            <w:tcW w:w="989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การเข้าร่วมประชุมของกรรมการแต่ละคนในปี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47  (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จำนวนครั้งที่เข้าร่วมประชุม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/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จำนวนครั้งที่ประชุมทั้งหมด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ชื่อ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หาร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ตรวจสอ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รรห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หนดค่าตอบแทน</w:t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มารวย  ผดุงสิทธิ์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ประธานกรรมการ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5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/12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วิทย์  วิริยประไพกิ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/1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งประภา วิริยประไพกิ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สมชาย  พิพิธวิจิตรกร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/1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ทวีศักดิ์  เสนาณรงค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วิสิทธิ์  น้อยพันธุ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อิสร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ทองฉัตร หงศ์ลดารมภ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อิสร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ศาสตราจารย์เกษรี ณรงค์เดช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อิสร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ทวี   บุตรสุนทร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อิสร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4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ประทีป  บุปผาอินทร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อิสระ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กมล  จันทิม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/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ปิยะ  วิริยประไพกิ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/1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วิน  วิริยประไพกิ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/1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เพิ่มพูน  ไกรฤกษ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/1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นายณัฐวิทย์  บุณยะวัฒน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รรมการ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/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/1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  <w:u w:val="single"/>
        </w:rPr>
        <w:t>หมายเหตุ</w:t>
      </w:r>
      <w:r>
        <w:rPr>
          <w:rFonts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:  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10710" w:leader="none"/>
        </w:tabs>
        <w:ind w:left="360" w:right="-57" w:hanging="36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 xml:space="preserve">(1)   </w:t>
      </w:r>
      <w:r>
        <w:rPr>
          <w:rFonts w:ascii="Angsana New" w:hAnsi="Angsana New"/>
          <w:color w:val="000000"/>
          <w:sz w:val="22"/>
          <w:sz w:val="22"/>
          <w:szCs w:val="22"/>
        </w:rPr>
        <w:t xml:space="preserve">นายทวี บุตรสุนทร ได้รับการเลือกตั้งเป็นกรรมการบริษัท ในการ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1/2547 </w:t>
      </w:r>
      <w:r>
        <w:rPr>
          <w:rFonts w:ascii="Angsana New" w:hAnsi="Angsana New"/>
          <w:color w:val="000000"/>
          <w:sz w:val="22"/>
          <w:sz w:val="22"/>
          <w:szCs w:val="2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26 </w:t>
      </w:r>
      <w:r>
        <w:rPr>
          <w:rFonts w:ascii="Angsana New" w:hAnsi="Angsana New"/>
          <w:color w:val="000000"/>
          <w:sz w:val="22"/>
          <w:sz w:val="22"/>
          <w:szCs w:val="22"/>
        </w:rPr>
        <w:t xml:space="preserve">กุมภาพันธ์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2547 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10710" w:leader="none"/>
        </w:tabs>
        <w:ind w:left="360" w:right="-57" w:hanging="36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 xml:space="preserve">(2)  </w:t>
        <w:tab/>
      </w:r>
      <w:r>
        <w:rPr>
          <w:rFonts w:ascii="Angsana New" w:hAnsi="Angsana New"/>
          <w:color w:val="000000"/>
          <w:sz w:val="22"/>
          <w:sz w:val="22"/>
          <w:szCs w:val="22"/>
        </w:rPr>
        <w:t xml:space="preserve">กรณีกรรมการบางคนที่มิได้เข้าร่วมประชุมในการประชุมคณะกรรมการแต่ละคณะตามข้อมูลที่ปรากฏดังตารางข้างต้น เนื่องจากป่วย หรือ 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10710" w:leader="none"/>
        </w:tabs>
        <w:ind w:left="360" w:right="-57" w:hanging="36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ab/>
      </w:r>
      <w:r>
        <w:rPr>
          <w:rFonts w:ascii="Angsana New" w:hAnsi="Angsana New"/>
          <w:color w:val="000000"/>
          <w:sz w:val="22"/>
          <w:sz w:val="22"/>
          <w:szCs w:val="22"/>
        </w:rPr>
        <w:t>มีภารกิจก็ได้แจ้งการลาการประชุมเป็นการล่วงหน้า  และหากกรรมการคนที่มิได้เข้าร่วมประชุมมีประเด็นข้อสังเกตในเรื่องที่จะนำเสนอตามระเบียบวาระการประชุมใด ก็ได้แจ้งผ่านเลขานุการคณะกรรมการบริษัท เพื่อเสนอให้ที่ประชุมพิจารณา นอกจากนี้กรรมการทุกคนยังมีส่วนร่วมกำกับดูแลการบริหารงานของบริษัทโดยมีการประชุมกรรมการเป็นกลุ่มย่อยอย่างไม่เป็นทางการในเรื่องเฉพาะเจาะจงต่างๆ  ซึ่งขึ้นอยู่กับเรื่องที่จะปรึกษาหารือว่า  ต้องการความรู้ ความเชี่ยวชาญ รวมทั้งข้อคิดเห็นทางด้านใดจากกรรมการ อาทิเช่น  ด้านวิศวกรรม ด้านการผลิต หรือด้านการบริหารจัดการ เป็นต้น อีกทั้ง ยังได้มีการปรึกษาหารือปัญหาข้อปฏิบัติทางโทรศัพท์กับกรรมการบางคน เป็นประจำอย่างสม่ำเสมอ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3780" w:leader="none"/>
          <w:tab w:val="left" w:pos="10710" w:leader="none"/>
        </w:tabs>
        <w:ind w:left="360" w:right="-57" w:hanging="36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eastAsia="Angsana New" w:cs="Angsana New" w:ascii="Angsana New" w:hAnsi="Angsana New"/>
          <w:color w:val="000000"/>
          <w:sz w:val="22"/>
          <w:szCs w:val="22"/>
        </w:rPr>
        <w:t xml:space="preserve">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(3) </w:t>
        <w:tab/>
      </w:r>
      <w:r>
        <w:rPr>
          <w:rFonts w:ascii="Angsana New" w:hAnsi="Angsana New"/>
          <w:color w:val="000000"/>
          <w:sz w:val="22"/>
          <w:sz w:val="22"/>
          <w:szCs w:val="22"/>
        </w:rPr>
        <w:t xml:space="preserve">สำหรับกรณีศาสตราจารย์เกษรี  ณรงค์เดช ที่มิได้เข้าร่วมประชุมคณะกรรมการตรวจสอบ จำนวน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1 </w:t>
      </w:r>
      <w:r>
        <w:rPr>
          <w:rFonts w:ascii="Angsana New" w:hAnsi="Angsana New"/>
          <w:color w:val="000000"/>
          <w:sz w:val="22"/>
          <w:sz w:val="22"/>
          <w:szCs w:val="22"/>
        </w:rPr>
        <w:t xml:space="preserve">ครั้ง เมื่อเดือนสิงหาคม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2547  </w:t>
      </w:r>
      <w:r>
        <w:rPr>
          <w:rFonts w:ascii="Angsana New" w:hAnsi="Angsana New"/>
          <w:color w:val="000000"/>
          <w:sz w:val="22"/>
          <w:sz w:val="22"/>
          <w:szCs w:val="22"/>
        </w:rPr>
        <w:t>เนื่องจากภารกิจด่วนต้องเข้าร่วมประชุมวุฒิสภา เพื่อชี้แจงร่างพระราชบัญญัติวิชาชีพบัญชี พ</w:t>
      </w:r>
      <w:r>
        <w:rPr>
          <w:rFonts w:cs="Angsana New" w:ascii="Angsana New" w:hAnsi="Angsana New"/>
          <w:color w:val="000000"/>
          <w:sz w:val="22"/>
          <w:szCs w:val="22"/>
        </w:rPr>
        <w:t>.</w:t>
      </w:r>
      <w:r>
        <w:rPr>
          <w:rFonts w:ascii="Angsana New" w:hAnsi="Angsana New"/>
          <w:color w:val="000000"/>
          <w:sz w:val="22"/>
          <w:sz w:val="22"/>
          <w:szCs w:val="22"/>
        </w:rPr>
        <w:t>ศ</w:t>
      </w:r>
      <w:r>
        <w:rPr>
          <w:rFonts w:cs="Angsana New" w:ascii="Angsana New" w:hAnsi="Angsana New"/>
          <w:color w:val="000000"/>
          <w:sz w:val="22"/>
          <w:szCs w:val="22"/>
        </w:rPr>
        <w:t>.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 2547  </w:t>
      </w:r>
      <w:r>
        <w:rPr>
          <w:rFonts w:ascii="Angsana New" w:hAnsi="Angsana New"/>
          <w:color w:val="000000"/>
          <w:sz w:val="22"/>
          <w:sz w:val="22"/>
          <w:szCs w:val="22"/>
        </w:rPr>
        <w:t>ต่อวุฒิสมาชิก ในฐานะนายกสมาคมนักบัญชีและผู้สอบบัญชีรับอนุญาตแห่งประเทศไทย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rPr>
          <w:rFonts w:ascii="Angsana New" w:hAnsi="Angsana New" w:eastAsia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Browallia New" w:ascii="Browallia New" w:hAnsi="Browallia New"/>
          <w:b/>
          <w:bCs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ผู้บริหารของบริษัท ประกอบด้วย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บุญนาค  โมกข์มงคล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อาวุโส  สายการผลิต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งวิไล  ฉัททันต์รัศ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 สายการเงินและบัญชี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ind w:right="-24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นางสาวดุษฎี  ศิริชัยเทว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 สายทรัพยากรบุคคลและธุรกา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ind w:right="-87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>นายวิเชียร  ตั้งสุขนิรันด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 สายธุรกิจ 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>นายเปรื่อง  ปิยะชา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 สายธุรกิจ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>นายชาติชาย  ป้อมล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ีระ โกษาคา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ธุรกิจ 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/>
          <w:sz w:val="32"/>
          <w:sz w:val="32"/>
          <w:szCs w:val="32"/>
        </w:rPr>
        <w:t>นายกิตติศักดิ์  มาพะเนาว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า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ด้านวิศวกรรมและเทคโนโลยี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.</w:t>
        <w:tab/>
      </w:r>
      <w:r>
        <w:rPr>
          <w:rFonts w:ascii="Angsana New" w:hAnsi="Angsana New"/>
          <w:sz w:val="32"/>
          <w:sz w:val="32"/>
          <w:szCs w:val="32"/>
        </w:rPr>
        <w:t>นายสุนทร  วสันต์เสรี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า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ด้านการผลิต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1.</w:t>
        <w:tab/>
      </w:r>
      <w:r>
        <w:rPr>
          <w:rFonts w:ascii="Angsana New" w:hAnsi="Angsana New"/>
          <w:sz w:val="32"/>
          <w:sz w:val="32"/>
          <w:szCs w:val="32"/>
        </w:rPr>
        <w:t>นายสมเกียรติ  พานิช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า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ด้านการซ่อมบำรุ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ินกร  ผดุงวงศ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ายการผลิ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ด้านเทคโนโลยีการผลิตแล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53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ประกันคุณภาพ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3.</w:t>
        <w:tab/>
      </w:r>
      <w:r>
        <w:rPr>
          <w:rFonts w:ascii="Angsana New" w:hAnsi="Angsana New"/>
          <w:sz w:val="32"/>
          <w:sz w:val="32"/>
          <w:szCs w:val="32"/>
        </w:rPr>
        <w:t>นายณรงค์ฤทธิ์  โชตินุชิตตระก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บัญชี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1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ุฒิ  อัศวเสริมเจริญ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 สายการเงินและบัญชี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้านการเงิ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5.</w:t>
        <w:tab/>
      </w:r>
      <w:r>
        <w:rPr>
          <w:rFonts w:ascii="Angsana New" w:hAnsi="Angsana New"/>
          <w:sz w:val="32"/>
          <w:sz w:val="32"/>
          <w:szCs w:val="32"/>
        </w:rPr>
        <w:t>นายชาตจุมพล  ยุธานหัส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เทคโนโลยีสารสนเทศ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</w:t>
        <w:tab/>
      </w:r>
      <w:r>
        <w:rPr>
          <w:rFonts w:ascii="Angsana New" w:hAnsi="Angsana New"/>
          <w:sz w:val="32"/>
          <w:sz w:val="32"/>
          <w:szCs w:val="32"/>
        </w:rPr>
        <w:t>นายศรีจรุง  พันธ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สายทรัพยากรบุคคลและธุรกา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7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ศิษฐ์  อนุตตรา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สำนักนโยบายและประสาน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8.</w:t>
        <w:tab/>
      </w:r>
      <w:r>
        <w:rPr>
          <w:rFonts w:ascii="Angsana New" w:hAnsi="Angsana New"/>
          <w:sz w:val="32"/>
          <w:sz w:val="32"/>
          <w:szCs w:val="32"/>
        </w:rPr>
        <w:t>นางนิลวรรณ  ศิวภุชพง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สำนักกิจกรรมองค์ก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9.</w:t>
        <w:tab/>
      </w:r>
      <w:r>
        <w:rPr>
          <w:rFonts w:ascii="Angsana New" w:hAnsi="Angsana New"/>
          <w:sz w:val="32"/>
          <w:sz w:val="32"/>
          <w:szCs w:val="32"/>
        </w:rPr>
        <w:t>นางวรรณี  สิริกาญ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ทั่วไป สำนักตรวจสอบภายใน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0.</w:t>
        <w:tab/>
      </w:r>
      <w:r>
        <w:rPr>
          <w:rFonts w:ascii="Angsana New" w:hAnsi="Angsana New"/>
          <w:sz w:val="32"/>
          <w:sz w:val="32"/>
          <w:szCs w:val="32"/>
        </w:rPr>
        <w:t>นายสุรศักดิ์  งามสิทธิพงศ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  สำนักเลขานุการ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ind w:right="-87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คณะกรรมการบริษัท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ind w:right="-87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คณะกรรมการบริหาร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969" w:leader="none"/>
        </w:tabs>
        <w:ind w:right="-87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ลขานุการคณะกรรมการสรรหา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Heading4"/>
        <w:tabs>
          <w:tab w:val="clear" w:pos="567"/>
          <w:tab w:val="left" w:pos="284" w:leader="none"/>
          <w:tab w:val="left" w:pos="993" w:leader="none"/>
        </w:tabs>
        <w:rPr>
          <w:rFonts w:ascii="Browallia New" w:hAnsi="Browallia New" w:cs="Browallia New"/>
          <w:b w:val="false"/>
          <w:b w:val="false"/>
          <w:bCs w:val="false"/>
          <w:sz w:val="32"/>
          <w:szCs w:val="32"/>
        </w:rPr>
      </w:pPr>
      <w:r>
        <w:rPr>
          <w:rFonts w:cs="Browallia New" w:ascii="Browallia New" w:hAnsi="Browallia New"/>
          <w:b w:val="false"/>
          <w:bCs w:val="false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67"/>
          <w:tab w:val="left" w:pos="284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สรรหากรรมการและผู้บริหาร</w:t>
      </w:r>
    </w:p>
    <w:p>
      <w:pPr>
        <w:pStyle w:val="PlainText"/>
        <w:tabs>
          <w:tab w:val="clear" w:pos="720"/>
          <w:tab w:val="left" w:pos="567" w:leader="none"/>
          <w:tab w:val="left" w:pos="1134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</w:rPr>
        <w:t xml:space="preserve">    </w:t>
      </w:r>
      <w:r>
        <w:rPr>
          <w:rFonts w:cs="Browallia New" w:ascii="Browallia New" w:hAnsi="Browallia New"/>
          <w:b/>
          <w:bCs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ได้แต่งตั้งคณะกรรมการสรรหา เพื่อทำหน้าที่คัดเลือกบุคคลที่สมควรได้รับการเสนอชื่อเข้ารับเลือกตั้งเป็น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รรมการผู้จัดการใหญ่ แล้วนำเสนอต่อที่ประชุมคณะ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  ผู้ถือหุ้นเพื่อพิจารณาต่อไป โดยมีรายละเอียดในหัวข้อที่ </w:t>
      </w:r>
      <w:r>
        <w:rPr>
          <w:rFonts w:cs="Angsana New" w:ascii="Angsana New" w:hAnsi="Angsana New"/>
          <w:sz w:val="32"/>
          <w:szCs w:val="32"/>
        </w:rPr>
        <w:t xml:space="preserve">9.1(5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ผู้บริหา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ได้มอบหมายและให้อำนาจแก่คณะกรรมการบริหารเป็นผู้พิจารณาและแต่งตั้งบุคคลที่มีความรู้ ความสามารถ และประสบการณ์ที่เหมาะสมกับบริษัทให้เป็นผู้บริหารของบริษัท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</w:pPr>
      <w:r>
        <w:rPr>
          <w:rFonts w:cs="Angsana New" w:ascii="Angsana New" w:hAnsi="Angsana New"/>
          <w:i w:val="false"/>
          <w:iCs w:val="false"/>
        </w:rPr>
        <w:tab/>
      </w:r>
      <w:r>
        <w:rPr>
          <w:rFonts w:ascii="Angsana New" w:hAnsi="Angsana New" w:cs="Angsana New"/>
          <w:b/>
          <w:b/>
          <w:bCs/>
          <w:i w:val="false"/>
          <w:i w:val="false"/>
          <w:iCs w:val="false"/>
          <w:u w:val="single"/>
        </w:rPr>
        <w:t>สิทธิของผู้ถือหุ้นในการเลือกตั้งคณะกรรมการบริษัท</w: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u w:val="single"/>
        </w:rPr>
      </w:pPr>
      <w:r>
        <w:rPr>
          <w:rFonts w:cs="Browallia New" w:ascii="Browallia New" w:hAnsi="Browallia New"/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Browallia New" w:ascii="Browallia New" w:hAnsi="Browallia New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99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ind w:left="993" w:hanging="42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2)</w:t>
        <w:tab/>
      </w:r>
      <w:r>
        <w:rPr>
          <w:rFonts w:ascii="Angsana New" w:hAnsi="Angsana New" w:cs="Angsana New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>นั้น ลงคะแนนให้แก่บุคคลแต่ละคนซึ่งตนประสงค์จะเลือกตั้งเป็นกรรมการโดยจะแบ่งคะแนนเสียงให้แก่ผู้ใดมากน้อยเพียงใดไม่ได้</w:t>
      </w:r>
    </w:p>
    <w:p>
      <w:pPr>
        <w:pStyle w:val="BodyTextIndent2"/>
        <w:ind w:left="99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 ให้ผู้เป็นประธานเป็นผู้ออกเสีย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ชี้ขาด</w:t>
      </w:r>
    </w:p>
    <w:p>
      <w:pPr>
        <w:pStyle w:val="Heading4"/>
        <w:tabs>
          <w:tab w:val="left" w:pos="567" w:leader="none"/>
          <w:tab w:val="left" w:pos="993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28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7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รวมที่เป็นตัวเงิน   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418" w:leader="none"/>
          <w:tab w:val="left" w:pos="1985" w:leader="none"/>
        </w:tabs>
        <w:ind w:left="1418" w:hanging="425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ค่าตอบแทนในรูปเงินค่าเบี้ยประชุมซึ่งได้จ่ายให้แก่กรรมการบริษัทตามที่ได้รับอนุมัติจากที่ประชุมสามัญผู้ถือหุ้น ครั้งที่ </w:t>
      </w:r>
      <w:r>
        <w:rPr>
          <w:rFonts w:eastAsia="Cordi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หลักเกณฑ์ดังนี้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5103" w:leader="none"/>
          <w:tab w:val="right" w:pos="8080" w:leader="none"/>
          <w:tab w:val="left" w:pos="8364" w:leader="none"/>
        </w:tabs>
        <w:ind w:left="1418" w:hanging="425"/>
        <w:rPr/>
      </w:pPr>
      <w:r>
        <w:rPr>
          <w:rFonts w:eastAsia="Cordia New" w:cs="Angsana New" w:ascii="Angsana New" w:hAnsi="Angsana New"/>
          <w:sz w:val="32"/>
          <w:szCs w:val="32"/>
        </w:rPr>
        <w:tab/>
        <w:tab/>
        <w:t>1.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ระธานกรรมการบริษัท 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รับค่าเบี้ยประชุมเดือนละ</w:t>
      </w:r>
      <w:r>
        <w:rPr>
          <w:rFonts w:eastAsia="Cordia New" w:cs="Angsana New" w:ascii="Angsana New" w:hAnsi="Angsana New"/>
          <w:sz w:val="32"/>
          <w:szCs w:val="32"/>
        </w:rPr>
        <w:tab/>
        <w:t>15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5103" w:leader="none"/>
          <w:tab w:val="right" w:pos="8080" w:leader="none"/>
          <w:tab w:val="left" w:pos="8364" w:leader="none"/>
        </w:tabs>
        <w:ind w:left="1418" w:hanging="425"/>
        <w:rPr/>
      </w:pPr>
      <w:r>
        <w:rPr>
          <w:rFonts w:eastAsia="Cordia New" w:cs="Angsana New" w:ascii="Angsana New" w:hAnsi="Angsana New"/>
          <w:sz w:val="32"/>
          <w:szCs w:val="32"/>
        </w:rPr>
        <w:tab/>
        <w:tab/>
        <w:t>1.1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บริษัท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รับค่าเบี้ยประชุมเดือนละ</w:t>
      </w:r>
      <w:r>
        <w:rPr>
          <w:rFonts w:eastAsia="Cordia New" w:cs="Angsana New" w:ascii="Angsana New" w:hAnsi="Angsana New"/>
          <w:sz w:val="32"/>
          <w:szCs w:val="32"/>
        </w:rPr>
        <w:tab/>
        <w:t>1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5103" w:leader="none"/>
          <w:tab w:val="right" w:pos="8080" w:leader="none"/>
          <w:tab w:val="left" w:pos="8364" w:leader="none"/>
        </w:tabs>
        <w:ind w:left="1418" w:hanging="425"/>
        <w:rPr/>
      </w:pPr>
      <w:r>
        <w:rPr>
          <w:rFonts w:eastAsia="Cordia New" w:cs="Angsana New" w:ascii="Angsana New" w:hAnsi="Angsana New"/>
          <w:sz w:val="32"/>
          <w:szCs w:val="32"/>
        </w:rPr>
        <w:tab/>
        <w:tab/>
        <w:t>1.1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ประธานกรรมการบริหาร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รับค่าเบี้ยประชุมเดือนละ</w:t>
      </w:r>
      <w:r>
        <w:rPr>
          <w:rFonts w:eastAsia="Cordia New" w:cs="Angsana New" w:ascii="Angsana New" w:hAnsi="Angsana New"/>
          <w:sz w:val="32"/>
          <w:szCs w:val="32"/>
        </w:rPr>
        <w:tab/>
        <w:t>3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5103" w:leader="none"/>
          <w:tab w:val="right" w:pos="8080" w:leader="none"/>
          <w:tab w:val="left" w:pos="8364" w:leader="none"/>
        </w:tabs>
        <w:ind w:left="1418" w:hanging="425"/>
        <w:rPr/>
      </w:pPr>
      <w:r>
        <w:rPr>
          <w:rFonts w:eastAsia="Cordia New" w:cs="Angsana New" w:ascii="Angsana New" w:hAnsi="Angsana New"/>
          <w:sz w:val="32"/>
          <w:szCs w:val="32"/>
        </w:rPr>
        <w:tab/>
        <w:tab/>
        <w:t>1.1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บริหาร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รับค่าเบี้ยประชุมเดือนละ</w:t>
      </w:r>
      <w:r>
        <w:rPr>
          <w:rFonts w:eastAsia="Cordia New" w:cs="Angsana New" w:ascii="Angsana New" w:hAnsi="Angsana New"/>
          <w:sz w:val="32"/>
          <w:szCs w:val="32"/>
        </w:rPr>
        <w:tab/>
        <w:t>25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5103" w:leader="none"/>
          <w:tab w:val="right" w:pos="8080" w:leader="none"/>
          <w:tab w:val="left" w:pos="8364" w:leader="none"/>
        </w:tabs>
        <w:ind w:left="1418" w:hanging="425"/>
        <w:rPr/>
      </w:pPr>
      <w:r>
        <w:rPr>
          <w:rFonts w:eastAsia="Cordia New" w:cs="Angsana New" w:ascii="Angsana New" w:hAnsi="Angsana New"/>
          <w:sz w:val="32"/>
          <w:szCs w:val="32"/>
        </w:rPr>
        <w:tab/>
        <w:tab/>
        <w:t>1.1.5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ประธานกรรมการตรวจสอบ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รับค่าเบี้ยประชุมเดือนละ</w:t>
      </w:r>
      <w:r>
        <w:rPr>
          <w:rFonts w:eastAsia="Cordia New" w:cs="Angsana New" w:ascii="Angsana New" w:hAnsi="Angsana New"/>
          <w:sz w:val="32"/>
          <w:szCs w:val="32"/>
        </w:rPr>
        <w:tab/>
        <w:t>30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5103" w:leader="none"/>
          <w:tab w:val="right" w:pos="8080" w:leader="none"/>
          <w:tab w:val="left" w:pos="8364" w:leader="none"/>
        </w:tabs>
        <w:ind w:left="1418" w:hanging="425"/>
        <w:rPr/>
      </w:pPr>
      <w:r>
        <w:rPr>
          <w:rFonts w:eastAsia="Cordia New" w:cs="Angsana New" w:ascii="Angsana New" w:hAnsi="Angsana New"/>
          <w:sz w:val="32"/>
          <w:szCs w:val="32"/>
        </w:rPr>
        <w:tab/>
        <w:tab/>
        <w:t>1.1.6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ตรวจสอบ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รับค่าเบี้ยประชุมเดือนละ</w:t>
      </w:r>
      <w:r>
        <w:rPr>
          <w:rFonts w:eastAsia="Cordia New" w:cs="Angsana New" w:ascii="Angsana New" w:hAnsi="Angsana New"/>
          <w:sz w:val="32"/>
          <w:szCs w:val="32"/>
        </w:rPr>
        <w:tab/>
        <w:t>25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5103" w:leader="none"/>
          <w:tab w:val="right" w:pos="8080" w:leader="none"/>
          <w:tab w:val="left" w:pos="8364" w:leader="none"/>
        </w:tabs>
        <w:ind w:left="1418" w:hanging="425"/>
        <w:rPr/>
      </w:pPr>
      <w:r>
        <w:rPr>
          <w:rFonts w:eastAsia="Cordia New" w:cs="Angsana New" w:ascii="Angsana New" w:hAnsi="Angsana New"/>
          <w:sz w:val="32"/>
          <w:szCs w:val="32"/>
        </w:rPr>
        <w:tab/>
        <w:tab/>
        <w:t>1.1.7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อิสระ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รับค่าเบี้ยประชุมเดือนละ</w:t>
      </w:r>
      <w:r>
        <w:rPr>
          <w:rFonts w:eastAsia="Cordia New" w:cs="Angsana New" w:ascii="Angsana New" w:hAnsi="Angsana New"/>
          <w:sz w:val="32"/>
          <w:szCs w:val="32"/>
        </w:rPr>
        <w:tab/>
        <w:t>15,000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BodyText2"/>
        <w:tabs>
          <w:tab w:val="clear" w:pos="567"/>
          <w:tab w:val="clear" w:pos="1134"/>
          <w:tab w:val="left" w:pos="709" w:leader="none"/>
          <w:tab w:val="left" w:pos="1418" w:leader="none"/>
          <w:tab w:val="left" w:pos="1985" w:leader="none"/>
          <w:tab w:val="left" w:pos="5103" w:leader="none"/>
          <w:tab w:val="right" w:pos="8222" w:leader="none"/>
          <w:tab w:val="left" w:pos="8505" w:leader="none"/>
        </w:tabs>
        <w:ind w:left="1418" w:hanging="425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คนใดดำรงหลายตำแหน่งในคณะกรรมการให้ได้รับค่าเบี้ยประชุมในตำแหน่งกรรมการที่ได้รับค่าตอบแทนสูงสุ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ำหรับกรรมการซึ่งปฏิบัติหน้าที่ในฐานะพนักงานบริษัทจะไม่ได้รับค่าเบี้ยประชุม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985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Browallia New" w:ascii="Browallia New" w:hAnsi="Browallia New"/>
        </w:rPr>
        <w:tab/>
      </w: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นอกเหนือจากค่าเบี้ยประชุมตามข้อ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ซึ่ง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ให้จ่ายแก่ประธานกรรมการบริษัท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ประธานกรรมการบริหาร 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00,000 </w:t>
      </w:r>
      <w:r>
        <w:rPr>
          <w:rFonts w:ascii="Angsana New" w:hAnsi="Angsana New"/>
          <w:sz w:val="32"/>
          <w:sz w:val="32"/>
          <w:szCs w:val="32"/>
        </w:rPr>
        <w:t xml:space="preserve">บาท ทั้งนี้ เนื่องจากประธานกรรมการ และประธานกรรมการบริหาร ได้ปฏิบัติหน้าที่บริหารกิจการงานและให้คำปรึกษาต่างๆ แก่บริษัท และบริษัทย่อย ในลักษณะการทำงานเต็มเวลาเป็นประจำทุกวันทำงาน อีกทั้งยังต้องติดต่อประสานงานและเข้าร่วมประชุมกับหน่วยงานราชการทั้งที่กรุงเทพมหานครและต่างจังหวัดอันเกี่ยวเนื่องกันการทำงานของบริษัทและเพื่อสังคม รวมทั้งการเดินทางไปติดต่อการค้ากับคู่ค้าของบริษัทในต่างประเทศด้วย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985" w:leader="none"/>
        </w:tabs>
        <w:ind w:left="1418" w:hanging="425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1.3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/>
          <w:sz w:val="32"/>
          <w:sz w:val="32"/>
          <w:szCs w:val="32"/>
        </w:rPr>
        <w:t xml:space="preserve">บาท ตามอนุมัติของ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985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กรรมการบริษัทคนใดที่บริษัทผู้รับประกันได้ปฏิเสธการรับประกันบางประเภท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ยกเว้นไม่คุ้มครองเฉพาะโรคบางชนิดในกรณีประกันสุขภาพไม่ว่าด้วยสาเหตุใดก็ตาม 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บริษัทเป็นผู้รับภาระการประกันโดยตรงให้กับ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4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บำเหน็จกรรมการประจำ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ตามอนุมัติของ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ให้จ่ายบำเหน็จกรรมการประจำ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ให้แก่กรรมการบริษัทฯ ทุกคนรวม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นายวิน วิริยประไพกิจ กรรมการผู้จัดการใหญ่ ซึ่งมี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ฐานะเป็นพนักงานบริหารประจำบริษัทฯ และได้รับผลประโยชน์ตอบแทนในฐานะที่เป็น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นักงานบริษัทฯ แล้ว รวมทั้งนายทวี บุตรสุนทร ซึ่งได้รับการแต่งตั้งเป็นกรรมการบริษัทฯ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ind w:left="1418" w:hanging="425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) </w:t>
      </w:r>
      <w:r>
        <w:rPr>
          <w:rFonts w:ascii="Angsana New" w:hAnsi="Angsana New"/>
          <w:sz w:val="32"/>
          <w:sz w:val="32"/>
          <w:szCs w:val="32"/>
        </w:rPr>
        <w:t xml:space="preserve">คนละ </w:t>
      </w:r>
      <w:r>
        <w:rPr>
          <w:rFonts w:cs="Angsana New" w:ascii="Angsana New" w:hAnsi="Angsana New"/>
          <w:sz w:val="32"/>
          <w:szCs w:val="32"/>
        </w:rPr>
        <w:t>200,000.-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2,600,000.- </w:t>
      </w:r>
      <w:r>
        <w:rPr>
          <w:rFonts w:ascii="Angsana New" w:hAnsi="Angsana New"/>
          <w:sz w:val="32"/>
          <w:sz w:val="32"/>
          <w:szCs w:val="32"/>
        </w:rPr>
        <w:t xml:space="preserve">บาท ทั้งนี้ ให้คงค่าตอบแทนตามข้อ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ข้างต้นไว้ในอัตรานี้ตลอดไป จนกว่าที่ประชุมผู้ถือหุ้นจะได้พิจารณาอนุมัติให้เปลี่ยนแปลงเป็นอย่างอื่น </w:t>
      </w:r>
      <w:r>
        <w:rPr>
          <w:rFonts w:ascii="Angsana New" w:hAnsi="Angsana New"/>
          <w:sz w:val="20"/>
          <w:sz w:val="20"/>
          <w:szCs w:val="2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985" w:leader="none"/>
        </w:tabs>
        <w:jc w:val="righ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       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ต่อปี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1080"/>
        <w:gridCol w:w="1260"/>
        <w:gridCol w:w="108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ำดับ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และตำแหน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เบี้ยประชุ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ที่เป็นตัวเงิน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 แล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,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เกษรี  ณรงค์เดช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อิสระและประธานกรรมการตรวจส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6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สิทธิ์  น้อยพันธุ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อิสระ และกรรมการตรวจส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ประทีป  บุปผาอินทร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อิสระ และกรรมการตรวจส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องฉัตร  หงศ์ลดารมภ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อิสร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วี  บุตรสุนทร</w:t>
            </w:r>
            <w:r>
              <w:rPr>
                <w:rFonts w:cs="Angsana New" w:ascii="Angsana New" w:hAnsi="Angsana New"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อิสร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5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ทย์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บริษัท และประธาน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6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,4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6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สมชาย  พิพิธวิจิตรก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บริษัท แล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ปิยะ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บริษัท แล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เพิ่มพูน  ไกรฤกษ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บริษัท แล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ณัฐวิทย์  บุณยะวัฒน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บริษัท แล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ประภา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บริษั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วีศักดิ์  เสนาณรงค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บริษั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กมล  จันทิม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บริษั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น  วิริยประไพกิจ</w:t>
            </w:r>
            <w:r>
              <w:rPr>
                <w:rFonts w:cs="Angsana New" w:ascii="Angsana New" w:hAnsi="Angsana New"/>
                <w:sz w:val="20"/>
                <w:szCs w:val="20"/>
              </w:rPr>
              <w:t>**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บริษัท กรรมการบริหาร และ กรรมการผู้จัดการใหญ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93" w:leader="none"/>
        </w:tabs>
        <w:ind w:left="180" w:hanging="0"/>
        <w:jc w:val="both"/>
        <w:rPr/>
      </w:pPr>
      <w:r>
        <w:rPr>
          <w:rFonts w:cs="Angsana New" w:ascii="Angsana New" w:hAnsi="Angsana New"/>
          <w:sz w:val="20"/>
          <w:szCs w:val="20"/>
        </w:rPr>
        <w:t xml:space="preserve">*  </w:t>
        <w:tab/>
      </w:r>
      <w:r>
        <w:rPr>
          <w:rFonts w:ascii="Angsana New" w:hAnsi="Angsana New"/>
          <w:sz w:val="20"/>
          <w:sz w:val="20"/>
          <w:szCs w:val="20"/>
        </w:rPr>
        <w:t xml:space="preserve">นายทวีบุตรสุนทร ได้รับการเลือกตั้งเป็นกรรมการบริษัทเมื่อวันที่ </w:t>
      </w:r>
      <w:r>
        <w:rPr>
          <w:rFonts w:cs="Angsana New" w:ascii="Angsana New" w:hAnsi="Angsana New"/>
          <w:sz w:val="20"/>
          <w:szCs w:val="20"/>
        </w:rPr>
        <w:t xml:space="preserve">26 </w:t>
      </w:r>
      <w:r>
        <w:rPr>
          <w:rFonts w:ascii="Angsana New" w:hAnsi="Angsana New"/>
          <w:sz w:val="20"/>
          <w:sz w:val="20"/>
          <w:szCs w:val="20"/>
        </w:rPr>
        <w:t xml:space="preserve">กุมภาพันธ์ </w:t>
      </w:r>
      <w:r>
        <w:rPr>
          <w:rFonts w:cs="Angsana New" w:ascii="Angsana New" w:hAnsi="Angsana New"/>
          <w:sz w:val="20"/>
          <w:szCs w:val="20"/>
        </w:rPr>
        <w:t xml:space="preserve">2547 </w:t>
      </w:r>
      <w:r>
        <w:rPr>
          <w:rFonts w:ascii="Angsana New" w:hAnsi="Angsana New"/>
          <w:sz w:val="20"/>
          <w:sz w:val="20"/>
          <w:szCs w:val="20"/>
        </w:rPr>
        <w:t xml:space="preserve">จึงไม่ได้รับบำเหน็จกรรมการประจำปี </w:t>
      </w:r>
      <w:r>
        <w:rPr>
          <w:rFonts w:cs="Angsana New" w:ascii="Angsana New" w:hAnsi="Angsana New"/>
          <w:sz w:val="20"/>
          <w:szCs w:val="20"/>
        </w:rPr>
        <w:t xml:space="preserve">2546  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ind w:left="180" w:hanging="0"/>
        <w:jc w:val="both"/>
        <w:rPr/>
      </w:pPr>
      <w:r>
        <w:rPr>
          <w:rFonts w:cs="Angsana New" w:ascii="Angsana New" w:hAnsi="Angsana New"/>
          <w:sz w:val="20"/>
          <w:szCs w:val="20"/>
        </w:rPr>
        <w:t xml:space="preserve">** </w:t>
        <w:tab/>
      </w:r>
      <w:r>
        <w:rPr>
          <w:rFonts w:ascii="Angsana New" w:hAnsi="Angsana New"/>
          <w:sz w:val="20"/>
          <w:sz w:val="20"/>
          <w:szCs w:val="20"/>
        </w:rPr>
        <w:t xml:space="preserve">นายวิน วิริยประไพกิจ กรรมการผู้จัดการใหญ่ ปฏิบัติหน้าที่ในฐานะพนักงานบริษัท จึงไม่ได้รับค่าเบี้ยประชุม ค่าตอบแทน และ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บำเหน็จกรรมการ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left="1985" w:hanging="1985"/>
        <w:jc w:val="both"/>
        <w:rPr/>
      </w:pP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ab/>
        <w:tab/>
      </w:r>
      <w:r>
        <w:rPr>
          <w:rFonts w:cs="Angsana New" w:ascii="Angsana New" w:hAnsi="Angsana New"/>
          <w:sz w:val="32"/>
          <w:szCs w:val="32"/>
        </w:rPr>
        <w:t>1.5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รวมของผู้บริหารระดับผู้ช่วยกรรมการผู้จัดการใหญ่ขึ้นไป </w:t>
      </w:r>
      <w:r>
        <w:rPr>
          <w:rFonts w:ascii="Angsana New" w:hAnsi="Angsana New"/>
          <w:sz w:val="32"/>
          <w:sz w:val="32"/>
          <w:szCs w:val="32"/>
        </w:rPr>
        <w:t>ในรูปเงินเดือน โบนัส</w:t>
      </w:r>
      <w:r>
        <w:rPr>
          <w:rFonts w:ascii="Angsana New" w:hAnsi="Angsana New"/>
          <w:sz w:val="32"/>
          <w:sz w:val="32"/>
          <w:szCs w:val="32"/>
        </w:rPr>
        <w:t xml:space="preserve"> และค่าชดเชยรถประจำตำแหน่ง 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</w:rPr>
        <w:t xml:space="preserve">28,603,900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อื่นๆ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left="1985" w:hanging="1985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</w:rPr>
        <w:t xml:space="preserve">1,595,275.-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</w:tabs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ถือหุ้นในบริษัทของกรรมการและผู้บริหาร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531"/>
        <w:gridCol w:w="1701"/>
        <w:gridCol w:w="2552"/>
      </w:tblGrid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และผู้บริหารของบริษัท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46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</w:rPr>
              <w:t xml:space="preserve">10 </w:t>
            </w:r>
            <w:r>
              <w:rPr>
                <w:rFonts w:ascii="Angsana New" w:hAnsi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42" w:leader="none"/>
                <w:tab w:val="left" w:pos="567" w:leader="none"/>
                <w:tab w:val="left" w:pos="993" w:leader="none"/>
              </w:tabs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ที่เพิ่มขึ้น หรือ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6"/>
                <w:sz w:val="26"/>
                <w:szCs w:val="26"/>
              </w:rPr>
              <w:t xml:space="preserve">ระหว่างปี 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2547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มารวย  ผดุงสิทธิ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ทย์  วิริยประไพกิ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ประภา  วิริยประไพกิ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มชาย  พิพิธวิจิตรกร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ศักดิ์  เสนาณรงค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สิทธิ์  น้อยพันธุ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เกษรี  ณรงค์เดช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องฉัตร  หงศ์ลดารมภ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  บุตรสุนทร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ระทีป  บุปผาอินทร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มล  จันทิม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7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070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เพิ่มพูน  ไกรฤกษ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</w:rPr>
              <w:t>นายณัฐวิทย์  บุณยะวัฒน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ิยะ  วิริยประไพกิ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น  วิริยประไพกิ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บุญนาค  โมกข์มงคลกุล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วิไล  ฉัททันต์รัศม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สาวดุษฎี  ศิริชัยเทวินทร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เปรื่อง  ปิยะชาต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3,2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352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เชียร  ตั้งสุขนิรันดร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993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หมายเหตุ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บริษัทได้ดำเนินการจดทะเบียนเปลี่ยนแปลงมูลค่าหุ้นจากหุ้นละ </w:t>
      </w:r>
      <w:r>
        <w:rPr>
          <w:rFonts w:cs="Angsana New" w:ascii="Angsana New" w:hAnsi="Angsana New"/>
        </w:rPr>
        <w:t xml:space="preserve">10.- </w:t>
      </w:r>
      <w:r>
        <w:rPr>
          <w:rFonts w:ascii="Angsana New" w:hAnsi="Angsana New"/>
        </w:rPr>
        <w:t xml:space="preserve">บาท เป็นหุ้นละ </w:t>
      </w:r>
      <w:r>
        <w:rPr>
          <w:rFonts w:cs="Angsana New" w:ascii="Angsana New" w:hAnsi="Angsana New"/>
        </w:rPr>
        <w:t xml:space="preserve">1.- </w:t>
      </w:r>
      <w:r>
        <w:rPr>
          <w:rFonts w:ascii="Angsana New" w:hAnsi="Angsana New"/>
        </w:rPr>
        <w:t xml:space="preserve">บาท ต่อกรมพัฒนาธุรกิจการค้า กระทรวงพาณิชย์ เสร็จเรียบร้อยแล้ว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>2547</w:t>
      </w:r>
    </w:p>
    <w:p>
      <w:pPr>
        <w:pStyle w:val="TextBody"/>
        <w:tabs>
          <w:tab w:val="clear" w:pos="1134"/>
          <w:tab w:val="clear" w:pos="1701"/>
        </w:tabs>
        <w:ind w:left="-7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1134"/>
          <w:tab w:val="clear" w:pos="1701"/>
        </w:tabs>
        <w:ind w:left="13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4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กำกับดูแลกิจก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u w:val="single"/>
        </w:rPr>
        <w:t xml:space="preserve"> และการถือปฏิบัติตามนโยบายเกี่ยวกับการกำกับดูแลกิจการ</w:t>
      </w:r>
    </w:p>
    <w:p>
      <w:pPr>
        <w:pStyle w:val="TextBody"/>
        <w:tabs>
          <w:tab w:val="clear" w:pos="1134"/>
          <w:tab w:val="clear" w:pos="1701"/>
          <w:tab w:val="left" w:pos="567" w:leader="none"/>
        </w:tabs>
        <w:ind w:left="135" w:hanging="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นโยบายเกี่ยวกับการกำกับดูแล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Times New Roman" w:hAnsi="Times New Roman" w:cs="AngsanaUPC"/>
          <w:b/>
          <w:b/>
          <w:bCs/>
          <w:color w:val="000000"/>
          <w:sz w:val="20"/>
          <w:szCs w:val="20"/>
          <w:u w:val="single"/>
        </w:rPr>
      </w:pPr>
      <w:r>
        <w:rPr>
          <w:rFonts w:cs="AngsanaUPC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TextBodyInden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คณะกรรมการบริษัท สหวิริยาสตีลอินดัสตรี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ได้ตระหนักดีถึงบทบาท และหน้าที่ความรับผิดชอบของคณะกรรมการในการสร้างเสริมให้เกิดการกำกับดูแลกิจการที่ดีภายในบริษัท  เพื่อให้การดำเนินธุรกิจของบริษัทมีความเจริญเติบโตอย่างต่อเนื่องและมั่นคง ด้วยการบริหารงานอย่างมีประสิทธิภาพและโปร่งใส อันจะสร้างความเชื่อมั่นให้เกิดขึ้นแก่ผู้ที่เกี่ยวข้องทุกฝ่าย ซึ่งจะนำไปสู่ประโยชน์สูงสุดแก่บริษัทและผู้ถือหุ้นโดยรวม ทั้งนี้ได้มีเจตนารมณ์ร่วมกันในคณะกรรมการบริษัทว่า การที่จะพัฒนาให้เกิดการกำกับดูแลกิจการที่ดีภายในบริษัทนั้นต้องพึ่งพาและประสานการทำงานของกลไกทั้ง </w:t>
      </w:r>
      <w:r>
        <w:rPr>
          <w:rFonts w:cs="Angsana New" w:ascii="Angsana New" w:hAnsi="Angsana New"/>
          <w:color w:val="000000"/>
        </w:rPr>
        <w:t xml:space="preserve">4  </w:t>
      </w:r>
      <w:r>
        <w:rPr>
          <w:rFonts w:ascii="Angsana New" w:hAnsi="Angsana New" w:cs="Angsana New"/>
          <w:color w:val="000000"/>
        </w:rPr>
        <w:t xml:space="preserve">ด้านเข้าด้วยกัน คือ คณะกรรมการบริษัท สหวิริยาสตีลอินดัสตรี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>ฝ่ายจัดการของบริษัท ผู้ตรวจสอบบัญชีภายนอกของบริษัทที่เป็นอิสระ และผู้ตรวจสอบภายในของบริษัท</w:t>
      </w:r>
    </w:p>
    <w:p>
      <w:pPr>
        <w:pStyle w:val="TextBodyInden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UPC" w:ascii="Times New Roman" w:hAnsi="Times New Roman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>ข้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ได้กำหนดให้สอดคล้องกั</w:t>
      </w:r>
      <w:r>
        <w:rPr>
          <w:rFonts w:ascii="Angsana New" w:hAnsi="Angsana New"/>
          <w:color w:val="000000"/>
          <w:sz w:val="32"/>
          <w:sz w:val="32"/>
          <w:szCs w:val="32"/>
        </w:rPr>
        <w:t>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นวทางหลักการกำกับดูแลกิจการที่ด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ของตลาดหลักทรัพย์แห่งประเทศไทย 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200" w:leader="none"/>
        </w:tabs>
        <w:spacing w:lineRule="atLeast" w:line="360"/>
        <w:ind w:left="360" w:right="1711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ปกป้องประโยชน์ในทุกประการของผู้ถือหุ้น ให้ผู้ถือหุ้นทุกท่านได้รับการดูแลปฏิบัติและรับทราบข้อมูลจากบริษัทอย่างเท่าเทียมก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99050</wp:posOffset>
                </wp:positionH>
                <wp:positionV relativeFrom="paragraph">
                  <wp:posOffset>17145</wp:posOffset>
                </wp:positionV>
                <wp:extent cx="1097280" cy="191643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สิทธิของผู้ถือหุ้นและผู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้มี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ส่วนได้เสี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ผู้ถือหุ้น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ิทธิ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ความเท่าเทียม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ประชุมผู้ถือหุ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ิทธิของผู้มีส่วนได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 xml:space="preserve">เสียกลุ่มต่าง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50.9pt;mso-wrap-distance-left:9.05pt;mso-wrap-distance-right:9.05pt;mso-wrap-distance-top:0pt;mso-wrap-distance-bottom:0pt;margin-top:1.35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 xml:space="preserve">1-3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สิทธิของผู้ถือหุ้นและผู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้มี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ส่วนได้เสี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ผู้ถือหุ้น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ิทธิและ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ความเท่าเทียมกั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ประชุมผู้ถือหุ้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ิทธิของผู้มีส่วนได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 xml:space="preserve">เสียกลุ่มต่างๆ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ind w:right="171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ind w:left="360" w:right="1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กำกับดูแลให้การประชุมผู้ถือหุ้นเป็นไปตามบทบัญญัติของกฎหมายและเป็นไปตามแนวทางปฏิบัติที่ดีตามข้อเสนอแนะของสำนักงานคณะกรรมการกำกับหลักทรัพย์และตลาดหลักทรัพย์ และตลาดหลักทรัพย์แห่งประเทศไทย</w:t>
      </w:r>
    </w:p>
    <w:p>
      <w:pPr>
        <w:pStyle w:val="Normal"/>
        <w:ind w:right="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740" w:leader="none"/>
        </w:tabs>
        <w:spacing w:lineRule="atLeast" w:line="360"/>
        <w:ind w:left="360" w:right="1171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คำนึงถึงสิทธิของผู้มีส่วนได้เสียกลุ่มต่างๆ ของบริษัท และกำกับดูแลบริษัทให้มีการปฏิบัติตามบทบัญญัติของกฎหมาย</w:t>
      </w:r>
    </w:p>
    <w:p>
      <w:pPr>
        <w:pStyle w:val="Normal"/>
        <w:tabs>
          <w:tab w:val="clear" w:pos="720"/>
          <w:tab w:val="left" w:pos="7740" w:leader="none"/>
        </w:tabs>
        <w:ind w:right="117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0635</wp:posOffset>
                </wp:positionH>
                <wp:positionV relativeFrom="paragraph">
                  <wp:posOffset>60960</wp:posOffset>
                </wp:positionV>
                <wp:extent cx="1371600" cy="2377440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4-9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left" w:pos="180" w:leader="none"/>
                                <w:tab w:val="left" w:pos="567" w:leader="none"/>
                              </w:tabs>
                              <w:jc w:val="left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คณะกรรมการ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โครงสร้าง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left" w:pos="180" w:leader="none"/>
                                <w:tab w:val="left" w:pos="567" w:leader="none"/>
                              </w:tabs>
                              <w:jc w:val="left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บทบาทหน้าที่ ความอิสร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ภาวะผู้นำและวิสัยทัศน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ถ่วงดุลของ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ที่ไม่เป็นผู้บริห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คณะอนุ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รวมหรือแยกตำแหน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ารประชุมคณะกรรม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7.2pt;mso-wrap-distance-left:9.05pt;mso-wrap-distance-right:9.05pt;mso-wrap-distance-top:0pt;mso-wrap-distance-bottom:0pt;margin-top:4.8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4-9</w:t>
                      </w:r>
                    </w:p>
                    <w:p>
                      <w:pPr>
                        <w:pStyle w:val="Heading6"/>
                        <w:tabs>
                          <w:tab w:val="left" w:pos="180" w:leader="none"/>
                          <w:tab w:val="left" w:pos="567" w:leader="none"/>
                        </w:tabs>
                        <w:jc w:val="left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 xml:space="preserve">คณะกรรมการ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u w:val="single"/>
                        </w:rPr>
                        <w:t xml:space="preserve">: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โครงสร้าง</w:t>
                      </w:r>
                    </w:p>
                    <w:p>
                      <w:pPr>
                        <w:pStyle w:val="Heading6"/>
                        <w:tabs>
                          <w:tab w:val="left" w:pos="180" w:leader="none"/>
                          <w:tab w:val="left" w:pos="567" w:leader="none"/>
                        </w:tabs>
                        <w:jc w:val="left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u w:val="single"/>
                        </w:rPr>
                        <w:t>บทบาทหน้าที่ ความอิสร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ภาวะผู้นำและวิสัยทัศน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ถ่วงดุลของ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ที่ไม่เป็นผู้บริห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คณะอนุ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รวมหรือแยกตำแหน่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ารประชุมคณะกรรมกา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 มีหน้าที่ความรับผิดชอบในการกำหนดวิสัยทัศน์และพันธกิจของบริษัท รวมทั้งกำกับดูแลให้ฝ่ายจัดการดำเนินกลยุทธ์ให้สอดคล้องกับวิสัยทัศน์และพันธกิจ ตลอดจนกำกับดูแลเรื่องการบริหารความเสี่ยงและระบบการควบคุมภายในของบริษัท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จะต้องประกอบด้วยกรรมการอิสระ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คน</w:t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ind w:left="360" w:right="1094" w:hanging="36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สามารถจัดให้มีคณะกรรมการย่อยชุดต่างๆ ที่มีบทบาทหน้าที่เฉพาะเพื่อศึกษาและกลั่นกรองงานก่อนนำเสนอคณะกรรมการบริษัท เช่น คณะกรรมการบริหาร และคณะกรรมการตรวจสอบ เป็นต้น ทั้งนี้ อาจ</w:t>
      </w:r>
      <w:r>
        <w:rPr>
          <w:rStyle w:val="PageNumber"/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ascii="Angsana New" w:hAnsi="Angsana New"/>
          <w:color w:val="000000"/>
          <w:sz w:val="32"/>
          <w:sz w:val="32"/>
          <w:szCs w:val="32"/>
        </w:rPr>
        <w:t>ิ</w:t>
      </w:r>
      <w:r>
        <w:rPr>
          <w:rStyle w:val="PageNumber"/>
          <w:rFonts w:ascii="Angsana New" w:hAnsi="Angsana New"/>
          <w:color w:val="000000"/>
          <w:sz w:val="32"/>
          <w:sz w:val="32"/>
          <w:szCs w:val="32"/>
        </w:rPr>
        <w:t xml:space="preserve">จารณาเพิ่มคณะกรรมการย่อยชุดอื่นๆ ตามที่เห็นสมควร </w:t>
      </w:r>
    </w:p>
    <w:p>
      <w:pPr>
        <w:pStyle w:val="Normal"/>
        <w:ind w:right="451" w:hanging="0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เห็นควรให้มีการแบ่งแยกบุคคลผู้ดำรงในตำแหน่งประธานกรรมการบริษัท ประธานกรรมการบริหาร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</w:r>
    </w:p>
    <w:p>
      <w:pPr>
        <w:pStyle w:val="Normal"/>
        <w:ind w:right="45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ต้องมีการประชุมโดยสม่ำเสมอเป็นประจำอย่างน้อยทุกสามเดือนต่อครั้ง และอาจมีการประชุมพิเศษเพิ่มเติมตามความจำเป็น โดยมี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ตามข้อบังคับของบริษัท เพื่อให้คณะกรรมการบริษัทได้มีเวลาศึกษาข้อมูลอย่างเพียงพอก่อนเข้าร่วมการประชุม</w:t>
      </w:r>
    </w:p>
    <w:p>
      <w:pPr>
        <w:pStyle w:val="Normal"/>
        <w:ind w:right="109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หารจะต้องมีการประชุมโดยสม่ำเสมอเป็นประจำทุกเดือน และอาจมีการประชุมพิเศษเพิ่มเติมตามความจำเป็น โดยมีการกำหนดการประชุมล่วงหน้า มีการกำหนดวาระการประชุมที่ชัดเจน และมีการนำส่งเอกสารประกอบการประชุมล่วงหน้า เพื่อให้คณะกรรมการบริหารได้มีเวลาศึกษาข้อมูลอย่างเพียงพอก่อนเข้าร่วมการประชุม</w:t>
      </w:r>
    </w:p>
    <w:p>
      <w:pPr>
        <w:pStyle w:val="Normal"/>
        <w:ind w:right="45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9045</wp:posOffset>
                </wp:positionH>
                <wp:positionV relativeFrom="paragraph">
                  <wp:posOffset>216535</wp:posOffset>
                </wp:positionV>
                <wp:extent cx="1188720" cy="800100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ค่าตอบแทนของกรรมการและผู้บริ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3pt;mso-wrap-distance-left:9.05pt;mso-wrap-distance-right:9.05pt;mso-wrap-distance-top:0pt;mso-wrap-distance-bottom:0pt;margin-top:17.05pt;mso-position-vertical-relative:text;margin-left:3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 xml:space="preserve">10 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ค่าตอบแทนของกรรมการและผู้บริห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710" w:leader="none"/>
        </w:tabs>
        <w:spacing w:lineRule="atLeast" w:line="360"/>
        <w:ind w:left="360" w:right="1094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ทำหน้าที่ในการพิจารณาค่าตอบแทนของกรรมการ เพื่อให้การจ่ายค่าตอบแทนของกรรมการเป็นไปอย่างเหมาะสม มีความโปร่งใส และป้องกันความขัดแย้งทางผลประโยชน์ ทั้งนี้ การกำหนดค่าตอบแทนใดๆสำหรับกรรมการ ให้เป็นไปตามมติที่ประชุมผู้ถือหุ้น</w:t>
      </w:r>
    </w:p>
    <w:p>
      <w:pPr>
        <w:pStyle w:val="Normal"/>
        <w:tabs>
          <w:tab w:val="clear" w:pos="720"/>
          <w:tab w:val="left" w:pos="8370" w:leader="none"/>
          <w:tab w:val="left" w:pos="8460" w:leader="none"/>
          <w:tab w:val="left" w:pos="10710" w:leader="none"/>
        </w:tabs>
        <w:ind w:right="54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710" w:leader="none"/>
        </w:tabs>
        <w:spacing w:lineRule="atLeast" w:line="360"/>
        <w:ind w:left="360" w:right="991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จะดูแลให้มีแนวทางเกี่ยวกับจริยธรรมในการดำเนินธุรกิจของบริษัท ข้อพึงปฏิบัติที่ดีสำหรับกรรมการและพนักงาน รวมทั้งจะได้สื่อสารให้ผู้ที่เกี่ยวข้องทุกฝ่ายได้ทรา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23815</wp:posOffset>
                </wp:positionH>
                <wp:positionV relativeFrom="paragraph">
                  <wp:posOffset>50800</wp:posOffset>
                </wp:positionV>
                <wp:extent cx="1097280" cy="730250"/>
                <wp:effectExtent l="0" t="0" r="0" b="0"/>
                <wp:wrapSquare wrapText="lef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จริยธรรมธุร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5pt;mso-wrap-distance-left:9.05pt;mso-wrap-distance-right:9.05pt;mso-wrap-distance-top:0pt;mso-wrap-distance-bottom:0pt;margin-top:4pt;mso-position-vertical-relative:text;margin-left:4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1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จริยธรรมธุรกิ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710" w:leader="none"/>
        </w:tabs>
        <w:spacing w:lineRule="atLeast" w:line="360"/>
        <w:ind w:left="360" w:right="991" w:hanging="36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พึงกำหนดแนวปฏิบัติที่ชัดเจนในการกำกับดูแลบริษัท เพื่อขจัดปัญหาความขัดแย้งของผลประโยชน์ระหว่างคณะกรรมการ ฝ่ายจัดการ และผู้ถือหุ้น       ด้วยความระมัดระวัง ซื่อสัตย์สุจริต มีเหตุมีผล และเป็นอิสระภายในกรอบจริยธรรมที่ด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1280160" cy="822960"/>
                <wp:effectExtent l="0" t="0" r="0" b="0"/>
                <wp:wrapSquare wrapText="lef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ความขัดแย้งของผลประโยช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0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2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ความขัดแย้งของผลประโยชน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710" w:leader="none"/>
        </w:tabs>
        <w:spacing w:lineRule="atLeast" w:line="360"/>
        <w:ind w:left="360" w:right="991" w:hanging="36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บริษัทตระหนักถึงความสำคัญของการสร้างระบบการควบคุมภายใน ทั้งการควบคุมทางการเงิน การดำเนินงาน และการกำกับดูแลการปฏิบัติงาน ทั้งนี้ คณะ กรรมการบริษัทจัดให้มีหน่วยงานตรวจสอบภายในแยกเป็นส่วนงานหนึ่งของบริษั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99050</wp:posOffset>
                </wp:positionH>
                <wp:positionV relativeFrom="paragraph">
                  <wp:posOffset>11430</wp:posOffset>
                </wp:positionV>
                <wp:extent cx="1280160" cy="871220"/>
                <wp:effectExtent l="0" t="0" r="0" b="0"/>
                <wp:wrapSquare wrapText="lef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ระบบการควบคุมแล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ตรวจสอบภายใ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8.6pt;mso-wrap-distance-left:9.05pt;mso-wrap-distance-right:9.05pt;mso-wrap-distance-top:0pt;mso-wrap-distance-bottom:0pt;margin-top:0.9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3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ระบบการควบคุมและ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ตรวจสอบภายใน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10" w:leader="none"/>
        </w:tabs>
        <w:ind w:right="991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789" w:leader="none"/>
          <w:tab w:val="left" w:pos="8931" w:leader="none"/>
          <w:tab w:val="left" w:pos="10710" w:leader="none"/>
        </w:tabs>
        <w:spacing w:lineRule="atLeast" w:line="360"/>
        <w:ind w:left="360" w:right="83" w:hanging="36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จะกำกับดูแลเพื่อให้ผู้ลงทุนมั่นใจได้ว่า บริษัทได้เปิดเผยข้อมูลสารสนเทศที่สำคัญของบริษัทอย่างถูกต้อง ครบถ้วน และทันเวล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0635</wp:posOffset>
                </wp:positionH>
                <wp:positionV relativeFrom="paragraph">
                  <wp:posOffset>24130</wp:posOffset>
                </wp:positionV>
                <wp:extent cx="1280160" cy="855980"/>
                <wp:effectExtent l="0" t="0" r="0" b="0"/>
                <wp:wrapSquare wrapText="lef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หลักการที่มาข้อ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การเปิดเผยข้อมูลและ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>ความสัมพันธ์กับผู้ลงทุ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7.4pt;mso-wrap-distance-left:9.05pt;mso-wrap-distance-right:9.05pt;mso-wrap-distance-top:0pt;mso-wrap-distance-bottom:0pt;margin-top:1.9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หลักการที่มาข้อ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0"/>
                          <w:szCs w:val="20"/>
                        </w:rPr>
                        <w:t>14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การเปิดเผยข้อมูลและ</w:t>
                      </w:r>
                    </w:p>
                    <w:p>
                      <w:pPr>
                        <w:pStyle w:val="TextBody"/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>ความสัมพันธ์กับผู้ลงทุน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89" w:leader="none"/>
          <w:tab w:val="left" w:pos="8931" w:leader="none"/>
          <w:tab w:val="left" w:pos="10710" w:leader="none"/>
        </w:tabs>
        <w:ind w:right="8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  <w:tab w:val="left" w:pos="10710" w:leader="none"/>
        </w:tabs>
        <w:ind w:right="8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0710" w:leader="none"/>
        </w:tabs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>นี้ บริษัทได้ถือปฏิบัติตามนโยบายเกี่ยวกับการกำกับดูแลกิจการ ซึ่งกำหนด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/>
          <w:color w:val="000000"/>
          <w:sz w:val="32"/>
          <w:sz w:val="32"/>
          <w:szCs w:val="32"/>
        </w:rPr>
        <w:t>ณะกรรมการบริษัท โดยสรุปได้ดังนี้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  <w:tab w:val="left" w:pos="10710" w:leader="none"/>
        </w:tabs>
        <w:ind w:right="83" w:hanging="0"/>
        <w:rPr>
          <w:rFonts w:ascii="Times New Roman" w:hAnsi="Times New Roman" w:cs="AngsanaUPC"/>
          <w:color w:val="000000"/>
          <w:sz w:val="32"/>
          <w:szCs w:val="32"/>
        </w:rPr>
      </w:pPr>
      <w:r>
        <w:rPr>
          <w:color w:val="000000"/>
        </w:rPr>
        <w:tab/>
        <w:tab/>
        <w:tab/>
      </w:r>
    </w:p>
    <w:p>
      <w:pPr>
        <w:pStyle w:val="Normal"/>
        <w:rPr>
          <w:rFonts w:ascii="Times New Roman" w:hAnsi="Times New Roman" w:cs="AngsanaUPC"/>
          <w:b/>
          <w:b/>
          <w:bCs/>
          <w:color w:val="000000"/>
          <w:sz w:val="34"/>
          <w:szCs w:val="34"/>
          <w:u w:val="single"/>
        </w:rPr>
      </w:pPr>
      <w:r>
        <w:rPr>
          <w:rFonts w:ascii="Times New Roman" w:hAnsi="Times New Roman" w:cs="AngsanaUPC"/>
          <w:b/>
          <w:b/>
          <w:bCs/>
          <w:color w:val="000000"/>
          <w:sz w:val="34"/>
          <w:sz w:val="34"/>
          <w:szCs w:val="34"/>
          <w:u w:val="single"/>
        </w:rPr>
        <w:t>สิทธิของผู้ถือหุ้น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u w:val="single"/>
        </w:rPr>
        <w:t xml:space="preserve"> </w:t>
      </w:r>
      <w:r>
        <w:rPr>
          <w:rFonts w:ascii="Times New Roman" w:hAnsi="Times New Roman" w:cs="AngsanaUPC"/>
          <w:b/>
          <w:b/>
          <w:bCs/>
          <w:color w:val="000000"/>
          <w:sz w:val="34"/>
          <w:sz w:val="34"/>
          <w:szCs w:val="34"/>
          <w:u w:val="single"/>
        </w:rPr>
        <w:t>และผู้มีส่วนได้เสีย</w:t>
      </w:r>
    </w:p>
    <w:p>
      <w:pPr>
        <w:pStyle w:val="Normal"/>
        <w:rPr>
          <w:rFonts w:ascii="Times New Roman" w:hAnsi="Times New Roman" w:cs="AngsanaUPC"/>
          <w:b/>
          <w:b/>
          <w:bCs/>
          <w:color w:val="000000"/>
          <w:sz w:val="16"/>
          <w:szCs w:val="16"/>
          <w:u w:val="single"/>
        </w:rPr>
      </w:pPr>
      <w:r>
        <w:rPr>
          <w:rFonts w:cs="AngsanaUPC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AngsanaUPC"/>
          <w:color w:val="000000"/>
          <w:sz w:val="32"/>
          <w:szCs w:val="32"/>
        </w:rPr>
      </w:pP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โดยที่บริษัทเป็นนิติบุคคลที่จัดตั้งขึ้นตามพระราชบัญญัติบริษัทมหาชนจำกัด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และเป็นบริษัท</w:t>
      </w:r>
    </w:p>
    <w:p>
      <w:pPr>
        <w:pStyle w:val="BodyText3"/>
        <w:jc w:val="both"/>
        <w:rPr>
          <w:color w:val="000000"/>
        </w:rPr>
      </w:pPr>
      <w:r>
        <w:rPr>
          <w:color w:val="000000"/>
        </w:rPr>
        <w:t>จดทะเบียนในตลาดหลักทรัพย์แห่งประเทศไทย ซึ่งตามพระราชบัญญัติบริษัทมหาชนจำกัด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 w:val="21"/>
          <w:szCs w:val="21"/>
        </w:rPr>
        <w:t>253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 xml:space="preserve">ได้มีบทบัญญัติที่คุ้มครองสิทธิของผู้ถือหุ้นอย่างเคร่งครัด รวมทั้งสำนักงานคณะกรรมการกำกับหลักทรัพย์และตลาดหลักทรัพย์ และตลาดหลักทรัพย์แห่งประเทศไทย ได้มีข้อบังคับระเบียบและกฎเกณฑ์ต่างๆ เพื่อคุ้มครองประโยชน์ของผู้ลงทุนอย่างครอบคลุมในทุกๆ ด้านด้วยเช่นกัน นอกจากนี้คณะกรรมการบริษัทได้เน้นย้ำถึงเจตนารมณ์ในการดูแลรักษาสิทธิของผู้ถือหุ้นดังกล่าว ตามที่ปรากฏใน ข้อ </w:t>
      </w:r>
      <w:r>
        <w:rPr>
          <w:color w:val="000000"/>
        </w:rPr>
        <w:t xml:space="preserve">1 </w:t>
      </w:r>
      <w:r>
        <w:rPr>
          <w:color w:val="000000"/>
        </w:rPr>
        <w:t xml:space="preserve">ถึง ข้อ </w:t>
      </w:r>
      <w:r>
        <w:rPr>
          <w:color w:val="000000"/>
        </w:rPr>
        <w:t xml:space="preserve">3 </w:t>
      </w:r>
      <w:r>
        <w:rPr>
          <w:color w:val="000000"/>
        </w:rPr>
        <w:t>ของนโยบายข้างต้น ดังนั้น</w:t>
      </w:r>
      <w:r>
        <w:rPr>
          <w:color w:val="000000"/>
        </w:rPr>
        <w:t xml:space="preserve"> จึงเป็นที่เชื่อมั่นได้ว่าผู้ถือหุ้นของบริษัทจะได้รับการปกป้องดูแลและรักษาสิทธิอย่างเท่าเทียมกัน</w:t>
      </w:r>
    </w:p>
    <w:p>
      <w:pPr>
        <w:pStyle w:val="BodyText3"/>
        <w:jc w:val="distribute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BodyText3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ทั้งนี้ </w:t>
      </w:r>
      <w:r>
        <w:rPr>
          <w:color w:val="000000"/>
        </w:rPr>
        <w:t xml:space="preserve">บริษัทยังได้กำหนดเป็นพันธกิจ </w:t>
      </w:r>
      <w:r>
        <w:rPr>
          <w:color w:val="000000"/>
        </w:rPr>
        <w:t xml:space="preserve">(Mission) </w:t>
      </w:r>
      <w:r>
        <w:rPr>
          <w:color w:val="000000"/>
        </w:rPr>
        <w:t xml:space="preserve">ในแผนธุรกิจ สำหรับปี </w:t>
      </w:r>
      <w:r>
        <w:rPr>
          <w:color w:val="000000"/>
        </w:rPr>
        <w:t xml:space="preserve">2546-2550 </w:t>
      </w:r>
      <w:r>
        <w:rPr>
          <w:color w:val="000000"/>
        </w:rPr>
        <w:t>ของบริษัทว่า “บริษัทจะสร้างมูลค่าเพิ่มแก่ผู้ถือหุ้น และปฏิบัติต่อผู้มีส่วนได้เสียอย่างเป็นธรรม” ซึ่งสอดรับกับปรัชญาในการดำเนินธุรกิจของบริษัทในประการหนึ่งว่า</w:t>
      </w:r>
    </w:p>
    <w:p>
      <w:pPr>
        <w:pStyle w:val="BodyText3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บริษัทจะดำเนินธุรกิจอย่างมีความรับผิดชอบ</w:t>
      </w:r>
      <w:r>
        <w:rPr>
          <w:color w:val="000000"/>
        </w:rPr>
        <w:t xml:space="preserve"> </w:t>
      </w:r>
      <w:r>
        <w:rPr>
          <w:color w:val="000000"/>
        </w:rPr>
        <w:t>โปร่งใส</w:t>
      </w:r>
      <w:r>
        <w:rPr>
          <w:color w:val="000000"/>
        </w:rPr>
        <w:t xml:space="preserve"> </w:t>
      </w:r>
      <w:r>
        <w:rPr>
          <w:color w:val="000000"/>
        </w:rPr>
        <w:t>และยุติธรรมต่อบุคคลทุกกลุ่มอย่างเหมาะสมและเป็นธรรม อาทิ ผู้ถือหุ้น ผู้ลงทุน ลูกค้า คู่ค้า เจ้าหนี้ คู่แข่ง พนักงาน รัฐบาล ชุมชน และสังคม เป็นต้น”</w:t>
      </w:r>
    </w:p>
    <w:p>
      <w:pPr>
        <w:pStyle w:val="BodyText3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นอกจากนี้ บริษัทยังได้มีปรัชญาในการดำเนินการที่สำคัญอีกประการหนึ่ง คือ</w:t>
      </w:r>
    </w:p>
    <w:p>
      <w:pPr>
        <w:pStyle w:val="BodyText3"/>
        <w:jc w:val="both"/>
        <w:rPr/>
      </w:pPr>
      <w:r>
        <w:rPr>
          <w:rFonts w:cs="Angsana New" w:ascii="Angsana New" w:hAnsi="Angsana New"/>
          <w:color w:val="000000"/>
        </w:rPr>
        <w:tab/>
        <w:t>“</w:t>
      </w:r>
      <w:r>
        <w:rPr>
          <w:rFonts w:ascii="Angsana New" w:hAnsi="Angsana New" w:cs="Angsana New"/>
          <w:color w:val="000000"/>
        </w:rPr>
        <w:t>บริษัทมีความเชื่อที่ว่า พนักงานที่ดีมีคุณภาพ จะนำมาซึ่งความสำเร็จขององค์กร”</w:t>
      </w:r>
    </w:p>
    <w:p>
      <w:pPr>
        <w:pStyle w:val="BodyText3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ดังนั้น บริษัทตระหนักดีว่าทรัพยากรบุคคลเป็นหนึ่งในปัจจัยที่สำคัญที่สุดที่มีผลต่อความสำเร็จของบริษัท จึงต้องดูแลรักษาพนักงานที่ดีมีคุณภาพเหล่านี้ให้มีคุณภาพชีวิตที่ดี โดยการให้ค่าตอบแทนในการทำงานของพนักงานอย่างเป็นธรรม เหมาะสมและสอดคล้องกับตลาดแรงงาน การจัดให้มีสวัสดิการและประโยชน์อย่างอื่นให้กับพนักงานในหลายรูปแบบ อาทิเช่น เงินกองทุนสำรองเลี้ยงชีพ ทุนการศึกษา การประกันสุขภาพ การประกันอุบัติเหตุและชีวิต และให้การสนับสนุนในการก่อตั้งสหกรณ์ออมทรัพย์ของพนักงาน เป็นต้น </w:t>
      </w:r>
    </w:p>
    <w:p>
      <w:pPr>
        <w:pStyle w:val="BodyText3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BodyText3"/>
        <w:jc w:val="distribute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BodyText3"/>
        <w:jc w:val="distribute"/>
        <w:rPr>
          <w:rFonts w:ascii="Angsana New" w:hAnsi="Angsana New" w:cs="Angsana New"/>
          <w:b/>
          <w:b/>
          <w:bCs/>
          <w:i/>
          <w:i/>
          <w:iCs/>
          <w:color w:val="000000"/>
        </w:rPr>
      </w:pPr>
      <w:r>
        <w:rPr>
          <w:rFonts w:ascii="Angsana New" w:hAnsi="Angsana New" w:cs="Angsana New"/>
          <w:i/>
          <w:i/>
          <w:iCs/>
          <w:color w:val="000000"/>
        </w:rPr>
        <w:t>๏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</w:rPr>
        <w:t xml:space="preserve">  การประชุมผู้ถือหุ้น</w:t>
      </w:r>
    </w:p>
    <w:p>
      <w:pPr>
        <w:pStyle w:val="BodyText3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ในปี </w:t>
      </w:r>
      <w:r>
        <w:rPr>
          <w:rFonts w:cs="Angsana New" w:ascii="Angsana New" w:hAnsi="Angsana New"/>
          <w:color w:val="000000"/>
        </w:rPr>
        <w:t xml:space="preserve">2547 </w:t>
      </w:r>
      <w:r>
        <w:rPr>
          <w:rFonts w:ascii="Angsana New" w:hAnsi="Angsana New" w:cs="Angsana New"/>
          <w:color w:val="000000"/>
        </w:rPr>
        <w:t xml:space="preserve">บริษัทจัดให้มีการประชุมผู้ถือหุ้นรวม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ครั้ง ดังนี้</w:t>
      </w:r>
    </w:p>
    <w:p>
      <w:pPr>
        <w:pStyle w:val="BodyText3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.  </w:t>
      </w:r>
      <w:r>
        <w:rPr>
          <w:rFonts w:ascii="Angsana New" w:hAnsi="Angsana New" w:cs="Angsana New"/>
          <w:color w:val="000000"/>
        </w:rPr>
        <w:t xml:space="preserve">การประชุมสามัญผู้ถือหุ้นประจำปี เมื่อวันที่ </w:t>
      </w:r>
      <w:r>
        <w:rPr>
          <w:rFonts w:cs="Angsana New" w:ascii="Angsana New" w:hAnsi="Angsana New"/>
          <w:color w:val="000000"/>
        </w:rPr>
        <w:t xml:space="preserve">27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 xml:space="preserve">2547 </w:t>
      </w:r>
      <w:r>
        <w:rPr>
          <w:rFonts w:ascii="Angsana New" w:hAnsi="Angsana New" w:cs="Angsana New"/>
          <w:color w:val="000000"/>
        </w:rPr>
        <w:t xml:space="preserve">โดยจัดที่โรงแรมฮอลิเดย์ อินน์ สีลม ซึ่งในการจัดประชุมได้ดำเนินการตามข้อบังคับของบริษัท บทบัญญัติแห่งกฎหมาย และข้อกำหนดของตลาดหลักทรัพย์แห่งประเทศไทย โดยบริษัทได้แจ้งการปิดสมุดทะเบียนผู้ถือหุ้นพักการโอนหุ้น เพื่อกำหนดสิทธิผู้ถือหุ้นที่มีสิทธิเข้าร่วมประชุมผู้ถือหุ้นไปยังตลาดหลักทรัพย์แห่งประเทศไทยเป็นการล่วงหน้า </w:t>
      </w:r>
      <w:r>
        <w:rPr>
          <w:rFonts w:cs="Angsana New" w:ascii="Angsana New" w:hAnsi="Angsana New"/>
          <w:color w:val="000000"/>
        </w:rPr>
        <w:t xml:space="preserve">14 </w:t>
      </w:r>
      <w:r>
        <w:rPr>
          <w:rFonts w:ascii="Angsana New" w:hAnsi="Angsana New" w:cs="Angsana New"/>
          <w:color w:val="000000"/>
        </w:rPr>
        <w:t xml:space="preserve">วัน ก่อนวันปิดสมุดทะเบียนผู้ถือหุ้น รวมทั้งได้จัดส่งหนังสือเชิญประชุมที่กำหนดระเบียบวาระการประชุมที่ชัดเจนมีความเห็นของคณะกรรมการในแต่ละระเบียบวาระแก่ผู้ถือหุ้นล่วงหน้าไม่น้อยกว่า </w:t>
      </w:r>
      <w:r>
        <w:rPr>
          <w:rFonts w:cs="Angsana New" w:ascii="Angsana New" w:hAnsi="Angsana New"/>
          <w:color w:val="000000"/>
        </w:rPr>
        <w:t xml:space="preserve">7 </w:t>
      </w:r>
      <w:r>
        <w:rPr>
          <w:rFonts w:ascii="Angsana New" w:hAnsi="Angsana New" w:cs="Angsana New"/>
          <w:color w:val="000000"/>
        </w:rPr>
        <w:t xml:space="preserve">วัน ก่อนวันประชุมผู้ถือหุ้น พร้อมนำส่งเอกสารรายละเอียด ได้แก่ รายงานประจำปี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ไปพร้อมด้วย นอกจากนี้ ยังได้นำส่งหนังสือมอบฉันทะตามแบบฟอร์มที่กระทรวงพาณิชย์กำหนด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แบบฟอร์ม ซึ่งผู้ถือหุ้นมีความเป็นอิสระในการตัดสินใจที่จะเลือกมอบฉันทะให้ผู้รับมอบฉันทะในรูปแบบที่ผู้ถือหุ้นต้องการ โดยในวันประชุมบริษัทจะเปิดให้ลงทะเบียนล่วงหน้าก่อนการประชุมประมาณ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ชั่วโมง ก่อนเริ่มประชุม บริษัทได้มีการแถลงให้ผู้ถือหุ้นได้รับทราบสิทธิตามข้อบังคับของบริษัท  วิธีในการดำเนินการประชุม วิธีในการใช้สิทธิลงคะแนนได้อย่างเท่าเทียมกัน โดยในที่ประชุม ประธานได้เปิดโอกาสให้ผู้ถือหุ้นที่เข้าร่วมประชุมสามารถสอบถามข้อมูล แสดงความคิดเห็นและให้ข้อเสนอแนะต่างๆแก่คณะกรรมการบริษัทอย่างเป็นอิสระ</w:t>
      </w:r>
    </w:p>
    <w:p>
      <w:pPr>
        <w:pStyle w:val="BodyText3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3"/>
        <w:tabs>
          <w:tab w:val="clear" w:pos="720"/>
          <w:tab w:val="left" w:pos="709" w:leader="none"/>
        </w:tabs>
        <w:ind w:firstLine="720"/>
        <w:jc w:val="distribute"/>
        <w:rPr/>
      </w:pPr>
      <w:r>
        <w:rPr>
          <w:rFonts w:cs="Angsana New" w:ascii="Angsana New" w:hAnsi="Angsana New"/>
          <w:color w:val="000000"/>
        </w:rPr>
        <w:t xml:space="preserve">2.  </w:t>
      </w:r>
      <w:r>
        <w:rPr>
          <w:rFonts w:ascii="Angsana New" w:hAnsi="Angsana New" w:cs="Angsana New"/>
          <w:color w:val="000000"/>
        </w:rPr>
        <w:t xml:space="preserve">การประชุมวิสามัญผู้ถือหุ้น ครั้งที่ </w:t>
      </w:r>
      <w:r>
        <w:rPr>
          <w:rFonts w:cs="Angsana New" w:ascii="Angsana New" w:hAnsi="Angsana New"/>
          <w:color w:val="000000"/>
        </w:rPr>
        <w:t xml:space="preserve">1/2547 </w:t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8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 xml:space="preserve">2547 </w:t>
      </w:r>
      <w:r>
        <w:rPr>
          <w:rFonts w:ascii="Angsana New" w:hAnsi="Angsana New" w:cs="Angsana New"/>
          <w:color w:val="000000"/>
        </w:rPr>
        <w:t xml:space="preserve">โดยจัดที่โรงแรมฮอลิเดย์ อินน์ สีลม เพื่อเสนอขออนุมัติให้เปลี่ยนแปลงมูลค่าหุ้นที่ตราไว้ </w:t>
      </w:r>
      <w:r>
        <w:rPr>
          <w:rFonts w:cs="Angsana New" w:ascii="Angsana New" w:hAnsi="Angsana New"/>
          <w:color w:val="000000"/>
        </w:rPr>
        <w:t xml:space="preserve">(Par Value) </w:t>
      </w:r>
      <w:r>
        <w:rPr>
          <w:rFonts w:ascii="Angsana New" w:hAnsi="Angsana New" w:cs="Angsana New"/>
          <w:color w:val="000000"/>
        </w:rPr>
        <w:t xml:space="preserve">ของหุ้นสามัญของบริษัทจากหุ้นละ </w:t>
      </w:r>
      <w:r>
        <w:rPr>
          <w:rFonts w:cs="Angsana New" w:ascii="Angsana New" w:hAnsi="Angsana New"/>
          <w:color w:val="000000"/>
        </w:rPr>
        <w:t xml:space="preserve">10 </w:t>
      </w:r>
      <w:r>
        <w:rPr>
          <w:rFonts w:ascii="Angsana New" w:hAnsi="Angsana New" w:cs="Angsana New"/>
          <w:color w:val="000000"/>
        </w:rPr>
        <w:t xml:space="preserve">บาท เป็นหุ้นละ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บาท ซึ่งมีผลทำให้จำนวนหุ้นสามัญของบริษัทเพิ่มขึ้นจาก </w:t>
      </w:r>
      <w:r>
        <w:rPr>
          <w:rFonts w:cs="Angsana New" w:ascii="Angsana New" w:hAnsi="Angsana New"/>
          <w:color w:val="000000"/>
        </w:rPr>
        <w:t xml:space="preserve">1,310,150,000 </w:t>
      </w:r>
      <w:r>
        <w:rPr>
          <w:rFonts w:ascii="Angsana New" w:hAnsi="Angsana New" w:cs="Angsana New"/>
          <w:color w:val="000000"/>
        </w:rPr>
        <w:t xml:space="preserve">หุ้น เป็น </w:t>
      </w:r>
      <w:r>
        <w:rPr>
          <w:rFonts w:cs="Angsana New" w:ascii="Angsana New" w:hAnsi="Angsana New"/>
          <w:color w:val="000000"/>
        </w:rPr>
        <w:t xml:space="preserve">13,101,500,000 </w:t>
      </w:r>
      <w:r>
        <w:rPr>
          <w:rFonts w:ascii="Angsana New" w:hAnsi="Angsana New" w:cs="Angsana New"/>
          <w:color w:val="000000"/>
        </w:rPr>
        <w:t xml:space="preserve">หุ้น พร้อมทั้งอนุมัติให้แก้ไขเพิ่มเติมหนังสือบริคณห์สนธิให้สอดคล้องกับการเปลี่ยนแปลงมูลค่าหุ้นที่ตราไว้ดังกล่าว ในการประชุมผู้ถือหุ้นครั้งนี้ บริษัทได้ปรับปรุงการจัดการประชุมผู้ถือหุ้นให้ดีขึ้นกว่าครั้งที่ผ่านมา โดยได้อำนวยความสะดวกให้กับผู้ถือหุ้นของบริษัทที่ไม่สะดวกเข้าร่วมการประชุม โดยการเพิ่มทางเลือกในหนังสือมอบฉันทะตามแบบฟอร์มที่กระทรวงพาณิชย์กำหน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แบบ ข</w:t>
      </w:r>
      <w:r>
        <w:rPr>
          <w:rFonts w:cs="Angsana New" w:ascii="Angsana New" w:hAnsi="Angsana New"/>
          <w:color w:val="000000"/>
        </w:rPr>
        <w:t xml:space="preserve">.) </w:t>
      </w:r>
      <w:r>
        <w:rPr>
          <w:rFonts w:ascii="Angsana New" w:hAnsi="Angsana New" w:cs="Angsana New"/>
          <w:color w:val="000000"/>
        </w:rPr>
        <w:t xml:space="preserve">ให้สามารถมอบฉันทะการเข้าร่วมประชุมและออกเสียงลงคะแนนแก่กรรมการอิสระของบริษัทได้   โดยหนังสือมอบฉันทะของบริษัทได้กำหนดให้มีผู้ที่สามารถรับมอบฉันทะไว้รวม  </w:t>
      </w:r>
      <w:r>
        <w:rPr>
          <w:rFonts w:cs="Angsana New" w:ascii="Angsana New" w:hAnsi="Angsana New"/>
          <w:color w:val="000000"/>
        </w:rPr>
        <w:t xml:space="preserve">6 </w:t>
      </w:r>
      <w:r>
        <w:rPr>
          <w:rFonts w:ascii="Angsana New" w:hAnsi="Angsana New" w:cs="Angsana New"/>
          <w:color w:val="000000"/>
        </w:rPr>
        <w:t xml:space="preserve">คน คือ กรรมการอิสระ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คน   ประธานกรรมการบริษัท ประธานกรรมการบริหาร กรรมการผู้จัดการใหญ่ และบุคคลอื่นที่ผู้ถือหุ้นประสงค์ที่จะให้เป็นผู้รับมอบฉันทะ ทั้งนี้ แล้วแต่ความประสงค์ของผู้ถือหุ้น  รวมทั้งยังมีการบันทึกรายนามกรรมการบริษัทที่มาเข้าร่วมประชุมผู้ถือหุ้นไว้ในรายงานการประชุมวิสามัญผู้ถือหุ้นด้วย</w:t>
      </w:r>
    </w:p>
    <w:p>
      <w:pPr>
        <w:pStyle w:val="BodyText3"/>
        <w:jc w:val="distribute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color w:val="000000"/>
        </w:rPr>
        <w:tab/>
        <w:tab/>
      </w:r>
    </w:p>
    <w:p>
      <w:pPr>
        <w:pStyle w:val="Heading5"/>
        <w:tabs>
          <w:tab w:val="left" w:pos="567" w:leader="none"/>
          <w:tab w:val="left" w:pos="993" w:leader="none"/>
        </w:tabs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Heading5"/>
        <w:tabs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i w:val="false"/>
          <w:i w:val="false"/>
          <w:iCs w:val="false"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๏  สิทธิของผู้ถือหุ้นรายย่อยในการเลือกตั้งคณะกรรมการ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8080" w:leader="none"/>
        </w:tabs>
        <w:ind w:left="1418" w:hanging="425"/>
        <w:rPr/>
      </w:pPr>
      <w:r>
        <w:rPr>
          <w:rFonts w:cs="Angsana New" w:ascii="Angsana New" w:hAnsi="Angsana New"/>
          <w:color w:val="000000"/>
          <w:sz w:val="32"/>
          <w:szCs w:val="32"/>
        </w:rPr>
        <w:t>(1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TextBodyIndent"/>
        <w:ind w:left="1418" w:hanging="425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2)</w:t>
        <w:tab/>
      </w:r>
      <w:r>
        <w:rPr>
          <w:rFonts w:ascii="Angsana New" w:hAnsi="Angsana New" w:cs="Angsana New"/>
          <w:color w:val="000000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color w:val="000000"/>
        </w:rPr>
        <w:t xml:space="preserve">(1) </w:t>
      </w:r>
      <w:r>
        <w:rPr>
          <w:rFonts w:ascii="Angsana New" w:hAnsi="Angsana New" w:cs="Angsana New"/>
          <w:color w:val="000000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cs="Angsana New" w:ascii="Angsana New" w:hAnsi="Angsana New"/>
          <w:color w:val="000000"/>
        </w:rPr>
        <w:t xml:space="preserve">(1) </w:t>
      </w:r>
      <w:r>
        <w:rPr>
          <w:rFonts w:ascii="Angsana New" w:hAnsi="Angsana New" w:cs="Angsana New"/>
          <w:color w:val="000000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BodyTextIndent2"/>
        <w:ind w:left="1418" w:hanging="42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3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 ให้ผู้เป็นประธานในที่ประชุมเป็นผู้ออกเสียงชี้ขาด</w:t>
      </w:r>
    </w:p>
    <w:p>
      <w:pPr>
        <w:pStyle w:val="BodyTextIndent2"/>
        <w:ind w:left="1418" w:hanging="425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คณะกรรมการ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u w:val="single"/>
        </w:rPr>
        <w:t>โครงสร้าง บทบาทหน้าที่ ความอิสระ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jc w:val="center"/>
        <w:rPr>
          <w:rFonts w:ascii="Times New Roman" w:hAnsi="Times New Roman"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 w:ascii="Times New Roman" w:hAnsi="Times New Roman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rPr>
          <w:rFonts w:ascii="Times New Roman" w:hAnsi="Times New Roman" w:cs="AngsanaUPC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คณะกรรมการบริษัทมีจำนว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color w:val="000000"/>
          <w:sz w:val="21"/>
          <w:szCs w:val="21"/>
        </w:rPr>
        <w:t>15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ประกอบด้วยกรรมการอิสระจำนว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5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ซึ่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color w:val="000000"/>
          <w:sz w:val="21"/>
          <w:szCs w:val="21"/>
        </w:rPr>
        <w:t>3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ใ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5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ท่านนี้ได้ดำรงตำแหน่งเป็นกรรมการตรวจสอบของบริษัท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ทั้งนี้จำนวนกรรมการอิสระของบริษัทเป็นไปตามที่กำหนดไว้ใน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ข้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color w:val="000000"/>
          <w:sz w:val="32"/>
          <w:szCs w:val="32"/>
        </w:rPr>
        <w:t xml:space="preserve">5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ของ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นโยบายข้างต้น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โดยบริษัทได้กำหนดคำนิยามขอ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“กรรมการอิสระ”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ว่า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หมายความถึ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ของบริษัทที่มีคุณสมบัติ  ดัง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จำนวนหุ้นที่มีสิทธิออกเสียงทั้งหมดในบริษัท  บริษัทในเครือ บริษัทร่วม หรือบุคคลที่อาจมีความขัดแย้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บรวมบุคคลที่เกี่ยวข้อง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8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กฎหมายว่าด้วยหลักทรัพย์และตลาดหลักทรัพย์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/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ส่วนร่วมในการบริหารงาน รวมทั้งไม่เป็นลูกจ้าง พนักงาน ที่ปรึกษาที่ได้รับเงินเดื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จำ หรือเป็นผู้ที่มีอำนาจควบคุมของบริษัท หรือบริษัทในเครือ บริษัทร่วม หรือเป็นบุคคลที่อาจมีความขัดแย้ง โดยต้องไม่มีผลประโยชน์ หรือส่วนได้เสียในลักษณะดังกล่าวมาแล้วเป็นเวลา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ไม่มีความสัมพันธ์ทางธุรกิจ ไม่มีผลประโยชน์หรือส่วนได้เสีย ไม่ว่า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ั้งในด้านการเงินและการบริหารของบริษัท บริษัทในเครือ บริษัทร่วม หรือบุคคลที่อาจมีความขัดแย้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5040" w:leader="none"/>
          <w:tab w:val="left" w:pos="5310" w:leader="none"/>
        </w:tabs>
        <w:ind w:left="1418" w:right="11" w:hanging="426"/>
        <w:rPr/>
      </w:pPr>
      <w:r>
        <w:rPr>
          <w:rFonts w:cs="Angsana New" w:ascii="Angsana New" w:hAnsi="Angsana New"/>
          <w:color w:val="000000"/>
          <w:sz w:val="32"/>
          <w:szCs w:val="32"/>
        </w:rPr>
        <w:t>4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ไม่เป็นญาติสนิทกับผู้บริหาร ผู้ถือหุ้นรายใหญ่ของบริษัท บริษัทในเครือ บริษัทร่วมหรือบุคคลที่อาจมีความขัดแย้ง และไม่ได้รับการแต่งตั้งให้เป็นตัวแทนเพื่อรักษาผลประโยชน์ของกรรม การ  ผู้ถือหุ้นรายใหญ่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18" w:leader="none"/>
        </w:tabs>
        <w:spacing w:lineRule="atLeast" w:line="360"/>
        <w:ind w:left="1352" w:right="11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ามารถเข้าร่วมประชุมคณะกรรมการของบริษัทได้อย่างสม่ำเสมอ เพื่อติดตามผลการดำเนินงานและเสนอความเห็นเพื่อการตัดสินใจในกิจกรรมต่างๆ ของบริษัท</w:t>
      </w:r>
    </w:p>
    <w:p>
      <w:pPr>
        <w:pStyle w:val="Normal"/>
        <w:tabs>
          <w:tab w:val="clear" w:pos="720"/>
          <w:tab w:val="left" w:pos="1418" w:leader="none"/>
        </w:tabs>
        <w:ind w:left="992" w:right="11" w:hanging="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กรรมการที่มิได้เป็นกรรมการอิสระของบริษัทอี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่าน ประกอบด้วยกรรม การที่เป็นพนักงานระดับบริห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่าน คือ นายวิน วิริยประไพกิจ  ดำรงตำแหน่งกรรมการผู้จัดการใหญ่  นอก จากนี้ ยังมีกรรมการที่เป็นผู้แทนธนาคารอี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่าน คือ นายเพิ่มพูน ไกรฤกษ์ จากธนาคารไทยพาณิชย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นายณัฐวิทย์ บุณยะวัฒน์ จากธนาคารกรุงศรีอยุธย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right="-58" w:hanging="0"/>
        <w:rPr>
          <w:rFonts w:ascii="Times New Roman" w:hAnsi="Times New Roman" w:cs="AngsanaUPC"/>
          <w:color w:val="000000"/>
          <w:sz w:val="6"/>
          <w:szCs w:val="6"/>
        </w:rPr>
      </w:pPr>
      <w:r>
        <w:rPr>
          <w:rFonts w:cs="AngsanaUPC" w:ascii="Times New Roman" w:hAnsi="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โครงสร้างการจัดการได้แบ่งแยกบุคคลผู้ดำรงตำแหน่งที่สำคัญออกจากกันกล่าวคือ ด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ารวย ผดุงสิทธิ์ ดำรงตำแหน่งประธานกรรมการบริษัท นายวิทย์ วิริยประไพกิจ ดำรงตำแหน่งประธานกรรม การบริหาร และนายวิน วิริยประไพกิจ ดำรงตำแหน่งกรรมการผู้จัดการใหญ่ พร้อมทั้งกำหนดอำนาจหน้าที่ของแต่ละตำแหน่งอย่างชัดเจ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Times New Roman" w:hAnsi="Times New Roman" w:cs="AngsanaUPC"/>
          <w:color w:val="000000"/>
          <w:sz w:val="24"/>
          <w:szCs w:val="24"/>
        </w:rPr>
      </w:pPr>
      <w:r>
        <w:rPr>
          <w:rFonts w:cs="AngsanaUPC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/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ความรับผิดชอบของคณะกรรมการ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991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ต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ได้ประกาศใช้แผนธุรกิจของบริษัท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1 (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6 – 2550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กำหนดวิสัยทัศน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Vision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พันธกิ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Mission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 พร้อมกับการกำหนดเป้าหม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oals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กลยุท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trategy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 รวมทั้งการจัดทำแผนที่ทางกลยุท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trategic Map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ันเป็นกรอบทิศทางการดำเนินธุรกิจของบริษัท ภายใ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ปีข้างหน้า โดยมีกรรมการผู้จัดการใหญ่ในฐานะหัวหน้าของฝ่ายจัดการผู้รับผิดชอบต่อคณะกรรมการบริษัท เป็นผู้ดูแลดำเนินธุรกิจให้เป็นไปตามแผนธุรกิจของบริษัทดัง กล่าวข้างต้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มีกำหนดการประชุมล่วงหน้าทุกรา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และอาจมีการประชุมพิเศษเพิ่มเติม ตามความจำเป็นได้ เลขานุการคณะกรรมการบริษัทได้ดำเนินการเกี่ยวกับการประชุมและการจัดส่งหนังสือเชิญประชุมเป็นการล่วงหน้าตามข้อบังคับของบริษัทอย่างเคร่งครัด และสอดคล้องกับนโยบายใ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งต้น 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ผ่านมา คณะกรรมการบริษัทมีการประชุม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 ในเดือนกุมภาพันธ์  พฤษภาคม   สิงหาคม ตุลาคม และพฤศจิกายน  ตามลำดับ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คณะกรรมการบริหารมีกำหนดการประชุมทุกเดือน และอาจมีการประชุมพิเศษเพิ่มเติม ตามความจำเป็นได้เช่นกัน เลขานุการคณะกรรมการบริหารได้ดำเนินการเกี่ยวกับการประชุมและการจัดส่งหนังสือเชิญประชุมเป็นการล่วงหน้า เช่นเดียวกับการประชุมคณะกรรมการบริษัทโด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ผ่านมา คณะกรรมการบริหารมีการประชุ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 ส่วนคณะกรรมการตรวจสอบมีกำหนดการประชุ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เพื่อปฏิบัติภารกิจต่างๆในการกำกับดูแลกิจการอย่างเป็นอิสระตามขอบเขตอำนาจหน้าที่ และความรับผิดชอบที่ได้รับมอบหมายจากคณะกรรมการบริษัท  โดยเลขานุการคณะกรรมการตรวจสอบได้ดำเนินการเกี่ยวกับการประชุมและการจัดส่งหนังสือเชิญประชุมเป็นการล่วงหน้าตามประกาศบริษัท เรื่อง ข้อกำหนดเกี่ยวกับคณะกรรมการตรวจสอบ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)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แต่งตั้งคณะกรรมการสรรหา และคณะกรรมการกำหนดค่าตอบแทน เพื่อช่วยแบ่งเบาภาระของคณะกรรมการบริษัทในการพิจารณาคัดเลือกบุคคลที่สมควรได้รับการเสนอชื่อเข้ารับเลือกตั้งเป็นกรรมการบริษัทหรือกรรมการผู้จัดการใหญ่  และพิจารณาค่าตอบแทนสำหรับตำแหน่งดังกล่าวรวมทั้งผู้บริหารระดับสูงของบริษัทด้วย โดยคณะกรรมการ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ุดได้จัดให้มีการประชุมขึ้นเป็นครั้งแรก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นี้ การแต่งตั้งคณะกรรมการ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ชุดนี้ เป็นการเพิ่มประสิทธิภาพในการกำกับดูแลบริษัทของคณะกรรมการบริษัท และสอดคล้องกับหลัก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่าวโดยสรุป ในการกำกับดูแลบริษัท คณะกรรมการบริษัทได้กระจายอำนาจหน้าที่ความรับผิด ชอบโดยแต่งตั้งคณะกรรมการย่อยชุดต่างๆไว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 </w:t>
      </w:r>
      <w:r>
        <w:rPr>
          <w:rFonts w:ascii="Angsana New" w:hAnsi="Angsana New"/>
          <w:color w:val="000000"/>
          <w:sz w:val="32"/>
          <w:sz w:val="32"/>
          <w:szCs w:val="32"/>
        </w:rPr>
        <w:t>คือ คณะกรรมการบริหาร คณะกรรมการตรวจสอบ คณ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รรมการสรรห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คณะกรรมการกำหนดค่าตอบแทน เพื่อช่วยศึกษาและกลั่นกรองงานตามขอบเขตอำนาจหน้าที่ที่ได้รับมอบหมายจากที่ประชุมคณะกรรมการบริษัท</w:t>
      </w:r>
    </w:p>
    <w:p>
      <w:pPr>
        <w:pStyle w:val="Normal"/>
        <w:tabs>
          <w:tab w:val="clear" w:pos="720"/>
          <w:tab w:val="left" w:pos="3780" w:leader="none"/>
          <w:tab w:val="left" w:pos="10710" w:leader="none"/>
        </w:tabs>
        <w:ind w:right="-57" w:hanging="0"/>
        <w:rPr>
          <w:rFonts w:ascii="Times New Roman" w:hAnsi="Times New Roman" w:cs="AngsanaUPC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Times New Roman" w:hAnsi="Times New Roman" w:cs="AngsanaUPC"/>
          <w:b/>
          <w:b/>
          <w:bCs/>
          <w:color w:val="000000"/>
          <w:sz w:val="34"/>
          <w:szCs w:val="34"/>
          <w:u w:val="single"/>
        </w:rPr>
      </w:pPr>
      <w:r>
        <w:rPr>
          <w:rFonts w:ascii="Times New Roman" w:hAnsi="Times New Roman" w:cs="AngsanaUPC"/>
          <w:b/>
          <w:b/>
          <w:bCs/>
          <w:color w:val="000000"/>
          <w:sz w:val="34"/>
          <w:sz w:val="34"/>
          <w:szCs w:val="34"/>
          <w:u w:val="single"/>
        </w:rPr>
        <w:t>ค่าตอบแทนของกรรมการและผู้บริหาร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Times New Roman" w:hAnsi="Times New Roman" w:cs="AngsanaUPC"/>
          <w:b/>
          <w:b/>
          <w:bCs/>
          <w:color w:val="000000"/>
          <w:sz w:val="10"/>
          <w:szCs w:val="10"/>
          <w:u w:val="single"/>
        </w:rPr>
      </w:pPr>
      <w:r>
        <w:rPr>
          <w:rFonts w:cs="AngsanaUPC" w:ascii="Times New Roman" w:hAnsi="Times New Roman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UPC" w:ascii="Times New Roman" w:hAnsi="Times New Roman"/>
          <w:b/>
          <w:bCs/>
          <w:color w:val="000000"/>
          <w:sz w:val="34"/>
          <w:szCs w:val="34"/>
        </w:rPr>
        <w:tab/>
      </w:r>
      <w:r>
        <w:rPr>
          <w:rFonts w:cs="AngsanaUPC" w:ascii="Times New Roman" w:hAnsi="Times New Roman"/>
          <w:color w:val="000000"/>
          <w:sz w:val="34"/>
          <w:szCs w:val="3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ของบริษัทเป็นผู้อนุมัติค่าตอบแทนของกรรมการ ซึ่งค่าตอบแทนที่กรรมการได้รับจะอยู่ในรูปของค่าตอบแทนรายเดือน   สำหรับกรรมการที่เป็นพนักงานระดับบริหารนั้นจะได้รับค่าตอบแทนในฐานะของพนักงานระดับบริหารเท่านั้น มิได้รับค่าตอบแทนในฐานะกรรมการด้วย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รมก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่าน ได้รับเงินบำเหน็จพิเศษ ตามมติที่ประชุมสามัญผู้ถือหุ้น 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เป็นการรับในครั้งที่สอง โดยในครั้งแรกได้รับ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บตั้งแต่การก่อตั้งบริษัทเมื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3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อกจากนี้  ตั้งแต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ต้นไป  คณะกรรมการบริษัทจะพิจารณาทบทวนเรื่องค่าตอบแทนของกรรมการและกรรมการผู้จัดการใหญ่ รวมทั้งโครงสร้างค่าตอบแทนของผู้บริหารระดับสูงของบริษัท  ตามข้อเสนอแนะของคณะกรรมการกำหนดค่าตอบแทน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กำหนดให้มีปรัชญาในการดำเนินธุรกิจ จริยธรรมในการประกอบธุรกิจ และจริยธรรมของพนักงานขึ้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ได้ให้ความเห็นชอบร่วมกันในจริยธรรมของกรรมการบริษัท ซึ่งในส่วนของจริยธรรมในการประกอบธุรกิจ จริยธรรมของกรรมการบริษัท  และจริย ธรรมของพนักงาน   ปรากฏ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rPr>
          <w:rFonts w:ascii="Times New Roman" w:hAnsi="Times New Roman" w:cs="AngsanaUPC"/>
          <w:color w:val="000000"/>
          <w:sz w:val="20"/>
          <w:szCs w:val="20"/>
        </w:rPr>
      </w:pPr>
      <w:r>
        <w:rPr>
          <w:rFonts w:cs="AngsanaUPC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  จริยธรรมในการประกอบธุรกิจ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พึงดำเนินธุรกิจบนพื้นฐานของความรับผิดชอบ ความโปร่งใส ความซื่อสัตย์ และควา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ามารถในการแข่งขัน โดยปฏิบัติต่อบุคคลทุกกลุ่มด้วยความเป็นธรรม 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ถือหุ้น และผู้ลงท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พึงดำเนินกิจการให้มีผลประกอบการที่ดี เพื่อให้ผู้ถือหุ้นและผู้ลงทุนได้รับผลตอบแทนที่เหมาะสม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ลูกค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พึงผลิตสินค้าและบริการที่มีคุณภาพมาตรฐานตรงตามความต้องการของลูกค้า ด้วยราคาที่เป็นธรรม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ู่ค้า และเจ้าหนี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พึงดำเนินธุรกิจบนพื้นฐานของความเกื้อหนุนที่เป็นธรรม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ู่แข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พึงดำเนินธุรกิจบนพื้นฐานการแข่งขันที่ยุติธรรม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256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พนัก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พึงดูแลพนักงานให้มีคุณภาพชีวิตที่ดี โดยมีสภาพการจ้างที่สามารถแข่งขันกับตลาดแรงงาน มีสวัสดิการที่เหมาะสม มีโอกาสที่จะพัฒนาความก้าวหน้า รวมทั้งมีสภาพการทำงานที่ปลอดภัยและถูกสุขอนามัย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ัฐบา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พึงดำเนินธุรกิจเพื่อการเสริมสร้างและพัฒนาความเจริญก้าวหน้าของประเทศ โดยปฏิบัติให้ถูกต้องตามข้อกำหนดของกฎหมายและเป็นไปตามครรลองประเพณีธุรกิจทั่วไป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ชุมชนและสัง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พึงดำเนินธุรกิจโดยมีส่วนร่วมรับผิดชอบต่อชุมชน สังคม และคำนึงถึงผลกระทบที่มีต่อ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 บริษัทจะดูแลความสมดุลของผลประโยชน์ให้เกิดแก่บุคคลทุกกลุ่มด้วยความเสมอภาค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Times New Roman" w:hAnsi="Times New Roman" w:cs="AngsanaUPC"/>
          <w:color w:val="000000"/>
          <w:sz w:val="20"/>
          <w:szCs w:val="20"/>
        </w:rPr>
      </w:pPr>
      <w:r>
        <w:rPr>
          <w:rFonts w:cs="AngsanaUPC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  จริยธรรมของกรรมการ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รมการบริษัทพึงปฏิบัติหน้าที่ให้เป็นไปตามเจตนารมณ์แห่งปรัชญาในการดำเนินธุรกิจ และยึดมั่นในจริยธรรมในการประกอบธุรกิจที่บริษัทกำหนดไว้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รมการบริษัทพึงปฏิบัติหน้าที่ให้เป็นไปกฎหมาย วัตถุประสงค์และข้อบังคับของบริษัท 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รมการบริษัทพึงอุทิศเวลาปฏิบัติหน้าที่ด้วยความรับผิดชอบอย่างเพียงพอโดยใช้ความรู้ความสามารถ 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รมการบริษัทพึงปฏิบัติหน้าที่โดยคำนึงถึงความรับผิดชอบต่อผู้ถือหุ้น และในขณะเดียวกันต้องคำนึงถึงผลประโยชน์ของผู้มีส่วนได้เสี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takeholders)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ด้วย โดยปฏิบัติต่อบุคคลทุกกลุ่มด้วยความเหมาะสมและเป็นธรรม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95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95" w:right="-58" w:hanging="375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ในลักษณะที่อาจก่อให้เกิดความขัดแย้งทางผลประโยชน์ต่อบริษัท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Times New Roman" w:hAnsi="Times New Roman" w:cs="AngsanaUPC"/>
          <w:color w:val="000000"/>
          <w:sz w:val="20"/>
          <w:szCs w:val="20"/>
        </w:rPr>
      </w:pPr>
      <w:r>
        <w:rPr>
          <w:rFonts w:cs="AngsanaUPC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u w:val="single"/>
        </w:rPr>
        <w:t>จริยธรรมของพนักงาน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1.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ยึดมั่นในเกียรติภูมิของสถาบัน    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พึงร่วมใจกันเสริมสร้างและจรรโลงไว้ซึ่งเกียรติภูมิของบริษัท  ด้วยการมีทัศนคติและเป็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นักงานที่ดีของบริษัท   แสดงออกด้วยความชื่นชมและภูมิใจ  ปกป้องและรักษาเกียรติภูมิของบริษัท  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เสริมสร้างชื่อเสียงและภาพลักษณ์ที่ดีของบริษัทต่อสาธารณชน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2.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ซื่อสัตย์สุจริต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พึงปฏิบัติด้วยความซื่อสัตย์สุจริต  โดยไม่เห็นแก่อามิสสินจ้างหรือประโยชน์ตอบแทนอื่นใด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ไม่ใช้ตำแหน่งหน้าที่โดยมิชอบเพื่อเอื้อประโยชน์ต่อตนเอง ครอบครัว  เครือญาติ หรือบุคคลใดๆ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3.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ขยันหมั่นเพียร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พึงปฏิบัติงานในหน้าที่ที่รับผิดชอบด้วยความขยันหมั่นเพียร ตั้งใจและเอาใจใส่ อุทิศตนให้กั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านของบริษัทอย่างเต็มกำลังความสามารถ  และมุ่งมั่นสู่ความสำเร็จของงาน  เพื่อประโยชน์ของบริษัท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UPC" w:ascii="Times New Roman" w:hAnsi="Times New Roman"/>
          <w:b/>
          <w:bCs/>
          <w:color w:val="000000"/>
          <w:sz w:val="21"/>
          <w:szCs w:val="21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มีระเบียบวินัย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พึงประพฤติและปฏิบัติตามนโยบาย   ระเบียบ   คำสั่ง   ข้อปฏิบัติ   และประเพณีอันดีงามของ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  ตลอดจนศึกษาและทำความเข้าใจในนโยบาย   ระเบียบ   คำสั่ง   ข้อปฏิบัติให้ชัดเจน   เพื่อจะ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ปฏิบัติได้อย่างถูกต้อง</w:t>
      </w:r>
    </w:p>
    <w:p>
      <w:pPr>
        <w:pStyle w:val="Normal"/>
        <w:ind w:left="720" w:firstLine="720"/>
        <w:rPr>
          <w:rFonts w:ascii="Times New Roman" w:hAnsi="Times New Roman" w:cs="AngsanaUPC"/>
          <w:color w:val="000000"/>
          <w:sz w:val="10"/>
          <w:szCs w:val="10"/>
        </w:rPr>
      </w:pPr>
      <w:r>
        <w:rPr>
          <w:rFonts w:cs="AngsanaUPC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UPC" w:ascii="Times New Roman" w:hAnsi="Times New Roman"/>
          <w:b/>
          <w:bCs/>
          <w:color w:val="000000"/>
          <w:sz w:val="21"/>
          <w:szCs w:val="21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รักษาความลับ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พึงรักษาข้อมูลของบริษัทไว้เป็นความลับ   โดยไม่เปิดเผยข้อมูลหรือข่าวสารที่ยังไม่ควรเปิด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ผย   ไม่ใช้ข้อมูลของบริษัทเพื่อประโยชน์แก่ตนเองหรือบุคคลอื่น และไม่ให้ข่าวสารหรือข้อมูลใดๆ ที่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ผยแพร่ต่อสาธารณชนแล้ว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UPC" w:ascii="Times New Roman" w:hAnsi="Times New Roman"/>
          <w:b/>
          <w:bCs/>
          <w:color w:val="000000"/>
          <w:sz w:val="21"/>
          <w:szCs w:val="21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ใช้และรักษาทรัพย์สินของบริษัท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พึงใช้และรักษาทรัพย์สินของบริษัทให้เกิดประโยชน์สูงสุด  ไม่ใช้เพื่อประโยชน์ส่วนตนหรือ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ื้อประโยชน์ต่อบุคคลอื่น  ต้องทำนุบำรุงรักษาทรัพย์สินของบริษัทให้อยู่ในสภาพดีเพื่อประโยชน์ใ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ใช้งานอย่างมีประสิทธิภาพและยั่งยืน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UPC" w:ascii="Times New Roman" w:hAnsi="Times New Roman"/>
          <w:b/>
          <w:bCs/>
          <w:color w:val="000000"/>
          <w:sz w:val="21"/>
          <w:szCs w:val="21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7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ขัดผลประโยชน์ของบริษัท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ไม่พึงกระทำการใด ๆ อันเป็นการขัดต่อผลประโยชน์ของบริษัท   หรือทำให้บริษัทเสียผล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โยชน์   หรือได้ประโยชน์น้อยกว่าที่ควร   หรือเป็นการแบ่งผลประโยชน์จากบริษัท   เช่น   </w:t>
      </w:r>
    </w:p>
    <w:p>
      <w:pPr>
        <w:pStyle w:val="BodyText3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7.1    </w:t>
      </w:r>
      <w:r>
        <w:rPr>
          <w:rFonts w:ascii="Angsana New" w:hAnsi="Angsana New" w:cs="Angsana New"/>
          <w:color w:val="000000"/>
        </w:rPr>
        <w:t>ดำเนินธุรกิจหรือประกอบการใด ๆ   ที่มีลักษณะเป็นการแข่งขันโดยตรงหรือโดยอ้อมกับบริษัท</w:t>
      </w:r>
    </w:p>
    <w:p>
      <w:pPr>
        <w:pStyle w:val="BodyText3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7.2    </w:t>
      </w:r>
      <w:r>
        <w:rPr>
          <w:rFonts w:ascii="Angsana New" w:hAnsi="Angsana New" w:cs="Angsana New"/>
          <w:color w:val="000000"/>
        </w:rPr>
        <w:t>ดำเนินการหรือประกอบการใด ๆ   เพื่อขายสินค้าและบริการให้กับบริษัท หรือรับเหมางานของ</w:t>
      </w:r>
    </w:p>
    <w:p>
      <w:pPr>
        <w:pStyle w:val="BodyText3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  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บริษัท หรือเป็นตัวแทนให้หรือปฏิบัติงานให้ผู้ขายสินค้าและบริการหรือผู้รับเหมาในการทำธุรกิจ  </w:t>
      </w:r>
    </w:p>
    <w:p>
      <w:pPr>
        <w:pStyle w:val="BodyText3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  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กับบริษัท</w:t>
      </w:r>
    </w:p>
    <w:p>
      <w:pPr>
        <w:pStyle w:val="BodyText3"/>
        <w:tabs>
          <w:tab w:val="clear" w:pos="720"/>
          <w:tab w:val="left" w:pos="426" w:leader="none"/>
          <w:tab w:val="left" w:pos="851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7.3  </w:t>
        <w:tab/>
      </w:r>
      <w:r>
        <w:rPr>
          <w:rFonts w:ascii="Angsana New" w:hAnsi="Angsana New" w:cs="Angsana New"/>
          <w:color w:val="000000"/>
        </w:rPr>
        <w:t>มีผลประโยชน์ทางการเงิน ทั้งการมีหุ้นหรือเข้าเป็นหุ้นส่วนของธุรกิจที่แข่งขันกับบริษัท</w:t>
      </w:r>
      <w:r>
        <w:rPr>
          <w:rFonts w:ascii="Angsana New" w:hAnsi="Angsana New" w:cs="Angsana New"/>
          <w:color w:val="000000"/>
        </w:rPr>
        <w:t xml:space="preserve">   หรือผู้</w:t>
      </w:r>
    </w:p>
    <w:p>
      <w:pPr>
        <w:pStyle w:val="BodyText3"/>
        <w:tabs>
          <w:tab w:val="clear" w:pos="720"/>
          <w:tab w:val="left" w:pos="851" w:leader="none"/>
        </w:tabs>
        <w:ind w:left="851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กี่ยวข้องกับธุรกิจของบริษัทต่าง ๆ  เช่น  ลูกค้า ผู้แทนจำหน่าย   ผู้รับเหมา  ผู้ขายสินค้าหรือบริการ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ฯลฯ  โดยผลประโยชน์ที่มีนั้นอยู่ในระดับที่พนักงานอาจกระทำการหรือละเว้นการกระทำที่ควรตามหน้าที่ที่มีอยู่กับบริษัท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8.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รับของขวัญ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UPC" w:ascii="Times New Roman" w:hAnsi="Times New Roman"/>
          <w:color w:val="000000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พึงละเว้นการรับของขวัญ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ของกำนัลในโอกาสตามประเพณีนิยมหรือในโอกาสอื่น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ด   ซึ่งมีมูลค่าเกินปกติวิสัยจากผู้ทำธุรกิจกับบริษัท   หรือจากผู้อื่น   ซึ่งอาจได้ประโยชน์จากการ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ฏิบัติหน้าที่ของพนักงาน   หากได้รับไว้แล้วและทราบภายหลังว่าของขวัญนั้นมีมูลค่าเกินปกติวิสัย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็ให้รายงานผู้บังคับบัญชาโดยเร็ว   เพื่อดำเนินการตามสมควรแก่กรณี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AngsanaUPC"/>
          <w:color w:val="000000"/>
          <w:sz w:val="16"/>
          <w:szCs w:val="16"/>
        </w:rPr>
      </w:pPr>
      <w:r>
        <w:rPr>
          <w:rFonts w:cs="AngsanaUPC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UPC" w:ascii="Times New Roman" w:hAnsi="Times New Roman"/>
          <w:b/>
          <w:bCs/>
          <w:color w:val="000000"/>
          <w:sz w:val="21"/>
          <w:szCs w:val="21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9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ประพฤติปฏิบัติตน</w:t>
      </w:r>
    </w:p>
    <w:p>
      <w:pPr>
        <w:pStyle w:val="TextBody"/>
        <w:tabs>
          <w:tab w:val="left" w:pos="426" w:leader="none"/>
          <w:tab w:val="left" w:pos="1134" w:leader="none"/>
          <w:tab w:val="left" w:pos="170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พึงประพฤติตนให้เหมาะสมกับที่เป็นพนักงานบริษัท ทั้งทางด้านกิริยา  มารยาท   การแต่งกาย</w:t>
      </w:r>
    </w:p>
    <w:p>
      <w:pPr>
        <w:pStyle w:val="TextBody"/>
        <w:tabs>
          <w:tab w:val="clear" w:pos="1134"/>
          <w:tab w:val="clear" w:pos="1701"/>
          <w:tab w:val="left" w:pos="426" w:leader="none"/>
        </w:tabs>
        <w:ind w:left="426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ลิก   และการวางตัว   ไม่ประพฤติตนในทางเสื่อมเสียชื่อเสียงทั้งต่อตนเองและบริษัท   รวมทั้ง     หมั่นฝึกฝนพัฒนาตนเองเพื่อเพิ่มพูนความรู้ความสามารถ   นำมาช่วยพัฒนางานของตนเองและของบริษัทให้เจริญก้าวหน้ายิ่งขึ้น</w:t>
      </w:r>
    </w:p>
    <w:p>
      <w:pPr>
        <w:pStyle w:val="TextBody"/>
        <w:ind w:left="1440" w:firstLine="720"/>
        <w:rPr>
          <w:rFonts w:ascii="Times New Roman" w:hAnsi="Times New Roman" w:cs="AngsanaUPC"/>
          <w:color w:val="000000"/>
          <w:sz w:val="6"/>
          <w:szCs w:val="6"/>
        </w:rPr>
      </w:pPr>
      <w:r>
        <w:rPr>
          <w:rFonts w:cs="AngsanaUPC" w:ascii="Times New Roman" w:hAnsi="Times New Roman"/>
          <w:color w:val="000000"/>
          <w:sz w:val="6"/>
          <w:szCs w:val="6"/>
        </w:rPr>
      </w:r>
    </w:p>
    <w:p>
      <w:pPr>
        <w:pStyle w:val="TextBodyIndent"/>
        <w:tabs>
          <w:tab w:val="left" w:pos="426" w:leader="none"/>
          <w:tab w:val="left" w:pos="567" w:leader="none"/>
        </w:tabs>
        <w:ind w:firstLine="426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10. </w:t>
      </w:r>
      <w:r>
        <w:rPr>
          <w:rFonts w:ascii="Angsana New" w:hAnsi="Angsana New" w:cs="Angsana New"/>
          <w:b/>
          <w:b/>
          <w:bCs/>
          <w:color w:val="000000"/>
        </w:rPr>
        <w:t>การปฏิบัติตนในฐานะผู้บังคับบัญชาหรือผู้ใต้บังคับบัญชา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ซึ่งเป็นผู้บังคับบัญชา   พึงเป็นผู้นำและแบบอย่างที่ดี   เอาใจใส่ต่อผู้ใต้บังคับบัญชาทั้งในด้าน</w:t>
      </w:r>
    </w:p>
    <w:p>
      <w:pPr>
        <w:pStyle w:val="BodyTextIndent2"/>
        <w:tabs>
          <w:tab w:val="clear" w:pos="993"/>
          <w:tab w:val="left" w:pos="426" w:leader="none"/>
          <w:tab w:val="left" w:pos="3544" w:leader="none"/>
          <w:tab w:val="left" w:pos="3828" w:leader="none"/>
        </w:tabs>
        <w:ind w:left="426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ฏิบัติงาน   สร้างขวัญกำลังใจ   และยอมรับฟังความคิดเห็นของผู้ใต้บังคับบัญชา   ตลอดจนปกครองผู้ใต้บังคับบัญชาด้วยหลักการและเหตุผลที่ถูกต้องตามทำนองคลองธรรม  พนักงานที่เป็นผู้ใต้บังคับบัญชา   พึงเชื่อฟังและปฏิบัติตามคำสั่งที่ชอบด้วยระเบียบและข้อปฏิบัติของบริษัท   ไม่แสดงความก้าวร้าวกระด้างกระเดื่อง  หรือกระทำตนเป็นปรปักษ์ต่อผู้บังคับบัญชา  ให้เกียรติและรู้จักกาลเทศะ</w:t>
      </w:r>
    </w:p>
    <w:p>
      <w:pPr>
        <w:pStyle w:val="BodyTextIndent2"/>
        <w:tabs>
          <w:tab w:val="left" w:pos="426" w:leader="none"/>
          <w:tab w:val="left" w:pos="993" w:leader="none"/>
          <w:tab w:val="left" w:pos="3544" w:leader="none"/>
          <w:tab w:val="left" w:pos="3828" w:leader="none"/>
        </w:tabs>
        <w:ind w:left="0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AngsanaUPC"/>
          <w:b/>
          <w:b/>
          <w:bCs/>
          <w:color w:val="000000"/>
          <w:sz w:val="32"/>
          <w:szCs w:val="32"/>
        </w:rPr>
      </w:pPr>
      <w:r>
        <w:rPr>
          <w:rFonts w:cs="AngsanaUPC" w:ascii="Times New Roman" w:hAnsi="Times New Roman"/>
          <w:b/>
          <w:bCs/>
          <w:color w:val="000000"/>
          <w:sz w:val="21"/>
          <w:szCs w:val="21"/>
        </w:rPr>
        <w:tab/>
        <w:t>11</w:t>
      </w:r>
      <w:r>
        <w:rPr>
          <w:rFonts w:cs="AngsanaUPC" w:ascii="Times New Roman" w:hAnsi="Times New Roman"/>
          <w:b/>
          <w:bCs/>
          <w:color w:val="000000"/>
          <w:sz w:val="32"/>
          <w:szCs w:val="32"/>
        </w:rPr>
        <w:t xml:space="preserve">. </w:t>
      </w:r>
      <w:r>
        <w:rPr>
          <w:rFonts w:ascii="Times New Roman" w:hAnsi="Times New Roman" w:cs="AngsanaUPC"/>
          <w:b/>
          <w:b/>
          <w:bCs/>
          <w:color w:val="000000"/>
          <w:sz w:val="32"/>
          <w:sz w:val="32"/>
          <w:szCs w:val="32"/>
        </w:rPr>
        <w:t>การใช้สิทธิทางสังคมและการเมือง</w:t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left="426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พึงมีเสรีภาพที่จะเข้าร่วมกิจกรรมในสังคมได้  แต่พึงหลีกเลี่ยงการกระทำใด ๆ อันเป็นการไม่ถูกต้อง  ขัดกับกฎหมายหรือศีลธรรม  ทำให้สังคมไม่สงบสุข และพึงรักษาไว้ซึ่งเกียรติและศักดิ์ศรีแห่ง                 ตน ให้เป็นที่ยอมรับตามควรแก่สถานะในสังคมและชุมชนที่บริษัทตั้งอยู่   พนักงานพึงมีเสรีภาพในการใช้สิทธิทางการเมือง เช่น การลงคะแนนเสียงเลือกตั้ง การเป็นสมาชิกพรรคการเมือง ฯลฯ แต่ไม่พึงกระทำการใดๆ อันอาจจะทำให้เข้าใจได้ว่าบริษัทมีส่วนเกี่ยวข้องหรือฝักใฝ่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รรคการเมืองนั้น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แต่งตั้งคณะกรรมการส่งเสริมจริยธรรมและค่านิยมพนักงาน และคณะ อนุกรรมการประชาสัมพันธ์ส่งเสริมจริยธรรมและค่านิยมพนักงาน ซึ่งคณะกรรมการและคณะอนุกรรมการดังกล่าวได้จัดให้มีกิจกรรมต่างๆอย่างต่อเนื่อง  เพื่อรณรงค์ให้พนักงานได้เกิดจิตสำนึกและตระหนักถึงความสำคัญในการถือปฏิบัติตามจริยธรรม และค่านิยมของบริษัท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10710" w:leader="none"/>
        </w:tabs>
        <w:ind w:right="-58" w:hanging="0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และคณะอนุกรรมการดังกล่าวได้จัดให้มีกิจกรรมต่างๆ เช่น กิจกร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THICS DAY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รรม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THICS &amp; VALUE AWARDS 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Times New Roman" w:hAnsi="Times New Roman" w:cs="AngsanaUPC"/>
          <w:color w:val="000000"/>
          <w:sz w:val="10"/>
          <w:szCs w:val="10"/>
        </w:rPr>
      </w:pPr>
      <w:r>
        <w:rPr>
          <w:rFonts w:cs="AngsanaUPC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Times New Roman" w:hAnsi="Times New Roman" w:cs="AngsanaUPC"/>
          <w:color w:val="000000"/>
          <w:sz w:val="10"/>
          <w:szCs w:val="10"/>
        </w:rPr>
      </w:pPr>
      <w:r>
        <w:rPr>
          <w:rFonts w:cs="AngsanaUPC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u w:val="single"/>
        </w:rPr>
        <w:t>ความขัดแย้งของผลประโยชน์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เนินธุรกิจของบริษัทได้อาศัยการสนับสนุนจากบริษัทที่เกี่ยวข้องกันในหลายด้านที่สำคัญได้แก่ ช่องทางการจำหน่ายสินค้า ด้านบริการขนส่งทั้งทางบกและทางทะเล ด้านบริการซ่อมบำรุงเครื่องจักรที่ใช้ในการผลิตในโรงงาน  ดังนั้น จึงมีรายการที่เกี่ยวโยงกันหรือรายการที่เกี่ยวข้องกันที่เป็นการดำเนินธุรกิจตามปกติและเป็นไปตามเงื่อนไขการค้าโดยทั่วไป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ต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หารของบริษัทได้อนุมัติระเบียบเกี่ยวกับการให้ส่วนลดในการขาย เพื่อเพิ่มความสามารถในการแข่งขัน เพิ่มปริมาณยอดขายและส่วนแบ่งการตลาด  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 และเมื่อ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 การบริษัทได้อนุมัติหลักเกณฑ์และวิธีการปฏิบัติเกี่ยวกับการให้สินเชื่อการค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ules and Procedures Governing the Extension of Commercial Credit)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ควบคุมความเสี่ยงทางด้านการให้สินเชื่อการค้า และเพื่อให้การอนุมัติการให้สินเชื่อการค้าเป็นไปอย่างมีระบบและมีประสิทธิภาพดียิ่งขึ้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Times New Roman" w:hAnsi="Times New Roman" w:cs="AngsanaUPC"/>
          <w:color w:val="000000"/>
          <w:sz w:val="10"/>
          <w:szCs w:val="10"/>
        </w:rPr>
      </w:pPr>
      <w:r>
        <w:rPr>
          <w:rFonts w:cs="AngsanaUPC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UPC" w:ascii="Times New Roman" w:hAnsi="Times New Roman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 บริษัทได้กำหนดระเบียบฯและหลักเกณฑ์ฯดังกล่าว เพื่อให้การบริหารงานของบริษัทเกิดความโปร่งใสและชัดเจน รวมทั้งสามารถดำเนินธุรกิจได้อย่างมีระบบและมีประสิทธิภาพยิ่งขึ้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มีความมั่นใจว่าการดำเนินธุรกิจระหว่างบริษัทและบริษัทหรือบุคคลที่เกี่ยว ข้องกัน เป็นการดำเนินธุรกิจตามปกติและเป็นไปตามเงื่อนไขการค้าโดยทั่วไป ทั้งนี้ฝ่ายจัดการได้เป็นผู้นำเสนอประเด็นพิจารณาถึงเรื่องที่อาจมีความขัดแย้งของผลประโยชน์ ให้ที่ประชุมคณะกรรมการตรวจสอบและที่ประ ชุมคณะกรรมการบริษัททราบและพิจารณา และนับตั้งแต่ไตรมาส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มา ฝ่ายจัดการได้รายงานการขายสินค้าและราคาขายสินค้าของบริษัทให้คณะกรรมการตรวจสอบทราบ ในที่ประชุมคณะกรรมการตรวจ สอบทุกไตรมาส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rPr>
          <w:rFonts w:ascii="Times New Roman" w:hAnsi="Times New Roman" w:cs="AngsanaUPC"/>
          <w:color w:val="000000"/>
          <w:sz w:val="6"/>
          <w:szCs w:val="6"/>
        </w:rPr>
      </w:pPr>
      <w:r>
        <w:rPr>
          <w:rFonts w:cs="AngsanaUPC" w:ascii="Times New Roman" w:hAnsi="Times New Roman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u w:val="single"/>
        </w:rPr>
        <w:t>ระบบการควบคุมภายใน และตรวจสอบภายใ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166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ได้ให้ความสำคัญต่อการประเมินประสิทธิภาพของระบบการควบคุมภายในของบริษัท เพื่อให้มีความมั่นใจว่ารายงานทางการเงินของบริษัท รวมทั้งข้อมูลที่ใช้ในการตัดสินใจมีความถูกต้อง ครบถ้วน และน่าเชื่อถือ อีกทั้งให้มีความมั่นใจว่า บริษัทได้ถือปฏิบัติตามกฎหมายที่เกี่ยวข้องกับการดำเนินธุรกิจของบริษัท และถือปฏิบัติตามนโยบายของคณะกรรมการบริษัทอย่างเคร่งครัด มีการควบคุมดูแลรักษาทรัพย์สินของบริษัทอย่างเพียงพอ มีการควบคุมดูแลการใช้จ่ายอย่างระมัดระวังและสมประโยชน์ ทั้งนี้ บริษัทได้จัดตั้งหน่วย งานตรวจสอบภายในขึ้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ทำการตรวจสอบกิจการภายในของบริษัทเอง และต่อมาได้มีนโยบายให้สำนักตรวจสอบภายในขยายขอบเขตการตรวจสอบ โดยให้ไปทำการตรวจสอบบริษัทย่อยทั้งสองบริษัทด้วย ซึ่งสำนักตรวจสอบภายในได้เข้าตรวจสอบบริษัท  เวสท์โคสท์ เอ็นจิเนียริ่ง จำกัด ตั้งแต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ริ่มตรวจสอบบริษัท ท่าเรือประจวบ จำกัด ในปี </w:t>
      </w:r>
      <w:r>
        <w:rPr>
          <w:rFonts w:cs="Angsana New" w:ascii="Angsana New" w:hAnsi="Angsana New"/>
          <w:color w:val="000000"/>
          <w:sz w:val="32"/>
          <w:szCs w:val="32"/>
        </w:rPr>
        <w:t>2547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รายงานผลการดำเนินงานของหน่วยงานตรวจสอบภายในของบริษัท จะรายงานโดยตรงต่อกรรมการของบริษัทซึ่งมิได้เป็นกรรมการอิสระ และได้รับมอบหมายจากคณะกรรมการบริหาร หรือ กรรมการที่เป็นพนักงานระดับบริหาร หรือ กรรมการที่อยู่ในคณะกรรม การบริหาร และรายงานผลการตรวจสอบต่อคณะกรรมการตรวจสอบ รวมทั้งคณะกรรมการบริหารของบริษัทด้วย ซึ่งถือได้ว่าหน่วยงานตรวจสอบภายในมีความเป็นอิสระ สามารถทำหน้าที่ตรวจสอบได้เต็มที่โดยอาศัยการสนับสนุนจากคณะกรรมการบริษัท  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แต่งตั้งคณะกรรมการบริหารความเสี่ยง เพื่อประสานงานให้การบริหารจัดการความเสี่ยงของบริษัทมีความเป็นระบบมากยิ่งขึ้น และเพื่อให้การกำกับดูแลเรื่องการบริหารความเสี่ยงของบริษัทเป็นไปอย่างมีประสิทธิผล นอกจากนี้ ยังได้มีการแต่งตั้งคณะกรรมการจัดการวิกฤตการณ์ เพื่อทำการทบทวนแผนฉุกเฉินต่างๆ ที่บริษัทได้มีอยู่เดิมว่ามีความครบถ้วนและครอบคลุมทุกวิกฤติการณ์ที่อาจจะเกิดขึ้น โดยแผนฉุกเฉินนั้นต้องมีความเหมาะสมในการที่จะจัดการหรือแก้ไขวิกฤติการณ์ที่อาจเกิดขึ้นได้อย่างทันการณ์และเป็นระบบ  ทั้งนี้  เพื่อให้บริษัทสามารถดำเนินธุรกิจได้อย่างต่อเนื่องและเจริญเติบโตได้อย่างยั่งยืนต่อไป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u w:val="single"/>
        </w:rPr>
        <w:t>การเปิดเผยข้อมูลและความสัมพันธ์กับผู้ลงทุน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บริษัทได้ให้ความสำคัญต่อการเปิดเผยข้อมูลสารสนเทศที่สำคัญของบริษัทต่อผู้ลงทุนว่าต้องเป็นไปอย่างถูกต้อง ครบถ้วน และทันเวลา โดยคำนึงถึงหลักการกำกับดูแลกิจการที่ดีที่ผู้ถือหุ้นทุกท่านสมควรได้รับทราบข้อมูลจากบริษัทอย่างเท่าเทียมกัน เนื่องจากข้อมูลสำคัญเหล่านี้อาจมีผลกระทบต่อราคาซื้อขายหลักทรัพย์ของบริษัทในตลาดหลักทรัพย์แห่งประเทศไทยอย่างเป็นนัยสำคัญ ซึ่งคณะกรรมการบริษัทได้แถลงถึงเจตนาอย่างชัดแจ้งดังปรากฏใ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นโยบายข้างต้น</w:t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มีการปรับเปลี่ยนโครงสร้างองค์กร โดยกำหนดให้มีหน่วยงานที่ดูแลรับผิด ชอบโดยตรงในการเปิดเผยข้อมูลของบริษัทต่อผู้ลงทุน คือ สำนักลงทุนสัมพันธ์ และหน่วยงานที่ดูแลรับผิดชอบโดยตรงในการเปิดเผยข้อมูลของบริษัทต่อสื่อมวลชน และบุคคลทั่วไป คือ สำนักประชาสัมพันธ์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หน่วยงานที่ดูแลรับผิดชอบเรื่องการเปิดเผยข้อมูลสารสนเทศของบริษัทต่อตลาดหลักทรัพย์แห่งประเทศไทย และสำนักงานคณะกรรมการกำกับหลักทรัพย์และตลาดหลักทรัพย์ คือ  สำนักเลขานุการคณะ กรรมการบริษัท   ซึ่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มีการดำเนินกิจกรรมเพื่อเปิดเผยข้อมูลสารสนเทศของบริษัทให้แก่ผู้เกี่ยว ข้องดังกล่าวข้างต้นผ่านช่องทางต่างๆ  ดังนี้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ำนักลงทุนสัมพันธ์</w:t>
      </w:r>
    </w:p>
    <w:p>
      <w:pPr>
        <w:pStyle w:val="Normal"/>
        <w:tabs>
          <w:tab w:val="clear" w:pos="720"/>
          <w:tab w:val="left" w:pos="851" w:leader="none"/>
        </w:tabs>
        <w:ind w:left="781" w:hanging="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จัดให้มีการประชุมนักวิเคราะห์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Analyst  Meeting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ายไตรมาส เพื่อแถลงผลการดำเนินงานและฐานะการเงินของบริษัทในวันทำการถัดจากวันที่บริษัทได้เปิดเผยงบการเงินก่อนสอบทานหรือก่อนตรวจสอบโดยผู้สอบบัญชีรับอนุญาตไปยังตลาดหลักทรัพย์แห่งประเทศไทย และเผย  แพร่สรุปข้อมูลทางการเงินรายไตรมา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Quarterly  Update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ให้ผู้เข้าร่วมประชุมด้วย 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จัดให้นักลงทุนสถาบันไทยและต่างประเทศ รวมถึงนักวิเคราะห์หลักทรัพย์จากบริษัทหลักทรัพย์เข้า พบปะกับผู้บริหารระดับสูงเป็นรายบุคค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One-on-one Meeting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จำนวน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จัดให้ผู้บริหารระดับสูงเข้าร่วมโครงการพบปะนักลงทุนสถาบันไทยและต่างประเทศ </w:t>
      </w:r>
      <w:r>
        <w:rPr>
          <w:rFonts w:cs="Angsana New" w:ascii="Angsana New" w:hAnsi="Angsana New"/>
          <w:color w:val="000000"/>
          <w:sz w:val="32"/>
          <w:szCs w:val="32"/>
        </w:rPr>
        <w:t>(Corporate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Roadshow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นำเสนอข้อมูลของบริษัทให้กลุ่มผู้ลงทุนได้รับทราบ 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/>
          <w:color w:val="000000"/>
          <w:sz w:val="32"/>
          <w:sz w:val="32"/>
          <w:szCs w:val="32"/>
        </w:rPr>
        <w:t>ครั้ง 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Lucida Sans Unicode" w:ascii="Angsana New" w:hAnsi="Angsana New"/>
          <w:color w:val="000000"/>
          <w:sz w:val="32"/>
          <w:szCs w:val="32"/>
        </w:rPr>
        <w:t>∘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ื่อ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Thailand Corporate Day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โดย บริษัทหลักทรัพย์ ทิสโก้ จำกัด และ </w:t>
      </w:r>
    </w:p>
    <w:p>
      <w:pPr>
        <w:pStyle w:val="Normal"/>
        <w:ind w:left="720"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eutsche Bank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-16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 </w:t>
      </w:r>
      <w:r>
        <w:rPr>
          <w:rFonts w:ascii="Angsana New" w:hAnsi="Angsana New"/>
          <w:color w:val="000000"/>
          <w:sz w:val="32"/>
          <w:sz w:val="32"/>
          <w:szCs w:val="32"/>
        </w:rPr>
        <w:t>ณ เขตปกครองพิเศษ ฮ่องกง</w:t>
      </w:r>
    </w:p>
    <w:p>
      <w:pPr>
        <w:pStyle w:val="Normal"/>
        <w:ind w:left="1418" w:hanging="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Lucida Sans Unicode" w:ascii="Angsana New" w:hAnsi="Angsana New"/>
          <w:color w:val="000000"/>
          <w:sz w:val="32"/>
          <w:szCs w:val="32"/>
        </w:rPr>
        <w:t>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/>
          <w:color w:val="000000"/>
          <w:sz w:val="32"/>
          <w:sz w:val="32"/>
          <w:szCs w:val="32"/>
        </w:rPr>
        <w:t>ชื่องาน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iland Focus 2004”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โดยตลาดหลักทรัพย์แห่งประเทศไทย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</w:t>
      </w:r>
      <w:r>
        <w:rPr>
          <w:rFonts w:ascii="Angsana New" w:hAnsi="Angsana New"/>
          <w:color w:val="000000"/>
          <w:sz w:val="32"/>
          <w:sz w:val="32"/>
          <w:szCs w:val="32"/>
        </w:rPr>
        <w:t>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-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 </w:t>
      </w:r>
      <w:r>
        <w:rPr>
          <w:rFonts w:ascii="Angsana New" w:hAnsi="Angsana New"/>
          <w:color w:val="000000"/>
          <w:sz w:val="32"/>
          <w:sz w:val="32"/>
          <w:szCs w:val="32"/>
        </w:rPr>
        <w:t>ณ โรงแรมรีเจนท์ กรุงเทพ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๏   จัดสัมมนาเรื่อง 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teel Industry and Outlook” </w:t>
      </w:r>
      <w:r>
        <w:rPr>
          <w:rFonts w:ascii="Angsana New" w:hAnsi="Angsana New"/>
          <w:color w:val="000000"/>
          <w:sz w:val="32"/>
          <w:sz w:val="32"/>
          <w:szCs w:val="32"/>
        </w:rPr>
        <w:t>ร่วมกับ บริษัทหลักทรัพย์ทิสโก้ จำกัด เพื่อเผยแ</w:t>
      </w:r>
      <w:r>
        <w:rPr>
          <w:rFonts w:ascii="Angsana New" w:hAnsi="Angsana New"/>
          <w:color w:val="000000"/>
          <w:sz w:val="32"/>
          <w:sz w:val="32"/>
          <w:szCs w:val="32"/>
        </w:rPr>
        <w:t>พร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มูลความรู้ และสร้างความเข้าใจในอุตสาหกรรมเหล็กให้แก่นักลงทุนสถาบัน 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z w:val="32"/>
          <w:sz w:val="32"/>
          <w:szCs w:val="32"/>
        </w:rPr>
        <w:t>ณ บริษัทหลักทรัพย์ ทิสโก้ จำกั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ำนักประชาสัมพันธ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   จัดให้มีการส่งข่าวให้กับสื่อมวลชน เกี่ยวกับฐานะการเงินและผลการดำเนินงานของบริษัท เป็นรายไตรมาสในวันทำการถัดจากวันที่บริษัทได้เปิดเผยงบการเงินก่อนสอบทานหรือตรวจสอบโดยผู้สอบัญชีรับอนุญาตไปยังตลาดหลักทรัพย์แห่งประเทศไทย</w:t>
      </w:r>
    </w:p>
    <w:p>
      <w:pPr>
        <w:pStyle w:val="Normal"/>
        <w:tabs>
          <w:tab w:val="clear" w:pos="720"/>
          <w:tab w:val="left" w:pos="-1701" w:leader="none"/>
          <w:tab w:val="left" w:pos="142" w:leader="none"/>
          <w:tab w:val="left" w:pos="709" w:leader="none"/>
        </w:tabs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ัดให้มีการส่งข่าวประชาสัมพันธ์และภาพข่าวเกี่ยวกับกิจกรรมต่างๆ ของบริษัทแก่นักข่าว เพื่อให้มีการเผยแพร่ข้อมูลของบริษัทเป็นระยะๆให้ผู้ลงทุนและบุคคลทั่วไปทราบ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๏ จัดให้มีการสัมภาษณ์ผู้บริหารของบริษัทตามที่ได้รับการติดต่อจากสื่อมวลชน  เพื่อสร้างความเข้าใ</w:t>
      </w:r>
      <w:r>
        <w:rPr>
          <w:rFonts w:ascii="Angsana New" w:hAnsi="Angsana New"/>
          <w:color w:val="000000"/>
          <w:sz w:val="32"/>
          <w:sz w:val="32"/>
          <w:szCs w:val="32"/>
        </w:rPr>
        <w:t>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เพื่อให้สื่อมวลชนรับทราบข้อมูลที่ถูกต้องของบริษัท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๏   จัดให้มีการพาสื่อมวลชนเยี่ยมชมโรงงานของบริษัทที่อำเภอบางสะพาน จังหวัดประจวบคีรีขันธ์ ในโอกาสเปิดกิจการโรงงานผลิตเหล็กแผ่นรีดร้อนชนิดม้วนประเภทล้างผิวและเคลือบน้ำมั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ickling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&amp; Oiling 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ชื่อทางการค้าสำหรับผลิตภัณฑ์ประเภทนี้ของบริษัทว่า  “</w:t>
      </w:r>
      <w:r>
        <w:rPr>
          <w:rFonts w:cs="Angsana New" w:ascii="Angsana New" w:hAnsi="Angsana New"/>
          <w:color w:val="000000"/>
          <w:sz w:val="32"/>
          <w:szCs w:val="32"/>
        </w:rPr>
        <w:t>Clean Strip”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   จัดให้มีการเผยแพร่ข้อมูลหรือบทความของบริษัทผ่านช่องทางการสื่อสารต่างๆ  อาทิ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cs="Lucida Sans Unicode" w:ascii="Angsana New" w:hAnsi="Angsana New"/>
          <w:color w:val="000000"/>
          <w:sz w:val="32"/>
          <w:szCs w:val="32"/>
        </w:rPr>
        <w:t>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ื่อสิ่งพิมพ์ต่างๆ  เช่น หนังสือพิมพ์  รายงานประจำปี หนังสือแนะนำบริษัท แผ่นพับ </w:t>
      </w:r>
    </w:p>
    <w:p>
      <w:pPr>
        <w:pStyle w:val="Normal"/>
        <w:tabs>
          <w:tab w:val="clear" w:pos="720"/>
          <w:tab w:val="left" w:pos="851" w:leader="none"/>
        </w:tabs>
        <w:ind w:left="993" w:hanging="993"/>
        <w:jc w:val="both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ต้น  </w:t>
      </w:r>
    </w:p>
    <w:p>
      <w:pPr>
        <w:pStyle w:val="Normal"/>
        <w:tabs>
          <w:tab w:val="clear" w:pos="720"/>
          <w:tab w:val="left" w:pos="709" w:leader="none"/>
        </w:tabs>
        <w:ind w:left="1418" w:hanging="425"/>
        <w:jc w:val="both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Lucida Sans Unicode" w:ascii="Angsana New" w:hAnsi="Angsana New"/>
          <w:color w:val="000000"/>
          <w:sz w:val="32"/>
          <w:szCs w:val="32"/>
        </w:rPr>
        <w:t>∘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ข้าร่วมและจัดซุ้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Booth) 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านนิทรรศการ เพื่อให้ข้อมูลที่เป็นประโยชน์แก่บุคค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ทั่วไป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กลุ่มเป้าหมาย  </w:t>
      </w:r>
    </w:p>
    <w:p>
      <w:pPr>
        <w:pStyle w:val="Normal"/>
        <w:tabs>
          <w:tab w:val="clear" w:pos="720"/>
          <w:tab w:val="left" w:pos="709" w:leader="none"/>
        </w:tabs>
        <w:ind w:left="1069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Lucida Sans Unicode" w:ascii="Angsana New" w:hAnsi="Angsana New"/>
          <w:color w:val="000000"/>
          <w:sz w:val="32"/>
          <w:szCs w:val="32"/>
        </w:rPr>
        <w:t>∘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ื่อพิเศษหรือสื่ออิเล็กทรอนิกส์  เช่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Website : 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http://www.ssi-steel.com</w:t>
        </w:r>
      </w:hyperlink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วิดีโอ เป็นต้น</w:t>
      </w:r>
    </w:p>
    <w:p>
      <w:pPr>
        <w:pStyle w:val="Normal"/>
        <w:ind w:left="1069" w:hanging="0"/>
        <w:jc w:val="both"/>
        <w:rPr/>
      </w:pPr>
      <w:r>
        <w:rPr>
          <w:rFonts w:cs="Lucida Sans Unicode" w:ascii="Angsana New" w:hAnsi="Angsana New"/>
          <w:color w:val="000000"/>
          <w:sz w:val="32"/>
          <w:szCs w:val="32"/>
        </w:rPr>
        <w:t>∘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ติดต่อสื่อสารเพื่อสอบถามหรือขอข้อมูลเพิ่มเติมกับบริษัทได้ตลอดเวลา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-mail 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address  :  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pr-ir@ssi-steel.com</w:t>
        </w:r>
      </w:hyperlink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0710" w:leader="none"/>
        </w:tabs>
        <w:ind w:right="-58" w:hanging="0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ำนักเลขานุการคณะกรรมการบริษัท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๏ เปิดเผยข้อมูลสารสนเทศที่จำเป็นต่อการตัดสินใจของผู้ลงทุน และตามหลักเกณฑ์ที่ตลาดหลักทรัพย</w:t>
      </w:r>
      <w:r>
        <w:rPr>
          <w:rFonts w:ascii="Angsana New" w:hAnsi="Angsana New"/>
          <w:color w:val="000000"/>
          <w:sz w:val="32"/>
          <w:sz w:val="32"/>
          <w:szCs w:val="32"/>
        </w:rPr>
        <w:t>์</w:t>
      </w:r>
      <w:r>
        <w:rPr>
          <w:rFonts w:ascii="Angsana New" w:hAnsi="Angsana New"/>
          <w:color w:val="000000"/>
          <w:sz w:val="32"/>
          <w:sz w:val="32"/>
          <w:szCs w:val="32"/>
        </w:rPr>
        <w:t>แห่งประเทศไทยและสำนักงานคณะกรรมการกำกับหลักทรัพย์และตลาดหลักทรัพย์กำหนด โดย   เฉพาะข้อมูลเกี่ยวกับฐานะการเงิน และผลการดำเนินงานของบริษัทเป็นรายไตรมาส ภายหลั</w:t>
      </w:r>
      <w:r>
        <w:rPr>
          <w:rFonts w:ascii="Angsana New" w:hAnsi="Angsana New"/>
          <w:color w:val="000000"/>
          <w:sz w:val="32"/>
          <w:sz w:val="32"/>
          <w:szCs w:val="32"/>
        </w:rPr>
        <w:t>ง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สอบทานหรือตรวจสอบโดยผู้สอบบัญชีรับอนุญาต ไปยังตลาดหลักทรัพย์แห่งประเทศไทย แ</w:t>
      </w:r>
      <w:r>
        <w:rPr>
          <w:rFonts w:ascii="Angsana New" w:hAnsi="Angsana New"/>
          <w:color w:val="000000"/>
          <w:sz w:val="32"/>
          <w:sz w:val="32"/>
          <w:szCs w:val="32"/>
        </w:rPr>
        <w:t>ละ</w:t>
      </w:r>
      <w:r>
        <w:rPr>
          <w:rFonts w:ascii="Angsana New" w:hAnsi="Angsana New"/>
          <w:color w:val="000000"/>
          <w:sz w:val="32"/>
          <w:sz w:val="32"/>
          <w:szCs w:val="32"/>
        </w:rPr>
        <w:t>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ส่งรายงา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46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-2) 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กับผู้ถือหุ้นของบริษัท พร้อมกับหนังสือนัดประชุมสามัญประจำปี   และเปิดเผยสารสนเทศดังกล่าวไปยังตลาดหลักทรัพย์แห่งประเทศไทย  แล</w:t>
      </w:r>
      <w:r>
        <w:rPr>
          <w:rFonts w:ascii="Angsana New" w:hAnsi="Angsana New"/>
          <w:color w:val="000000"/>
          <w:sz w:val="32"/>
          <w:sz w:val="32"/>
          <w:szCs w:val="32"/>
        </w:rPr>
        <w:t>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ำนักงานคณะกรรมการกำกับหลักทรัพย์และตลาดหลักทรัพย์ 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นับแต่วันสิ้นสุดรอบระยะเวลาบัญชี 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๏     เปิดเผยแบบแสดงรายการข้อมูล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46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-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ยังตลาดหลักทรัพย์แห่งประเทศไทย และสำนักงานคณะกรรมการกำกับหลักทรัพย์และตลาดหลักทรัพย์ 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 นับแต่วันสิ้นสุดรอบระยะเวลาบัญชี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rFonts w:ascii="Times New Roman" w:hAnsi="Times New Roman" w:cs="AngsanaUPC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360"/>
        <w:rPr>
          <w:rFonts w:ascii="Times New Roman" w:hAnsi="Times New Roman" w:cs="AngsanaUPC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AngsanaUPC"/>
          <w:color w:val="0000FF"/>
          <w:sz w:val="32"/>
          <w:szCs w:val="32"/>
        </w:rPr>
      </w:pPr>
      <w:r>
        <w:rPr>
          <w:rFonts w:cs="AngsanaUPC" w:ascii="Times New Roman" w:hAnsi="Times New Roman"/>
          <w:color w:val="0000FF"/>
          <w:sz w:val="32"/>
          <w:szCs w:val="32"/>
        </w:rPr>
      </w:r>
      <w:r>
        <w:br w:type="page"/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บริษัทได้ถือปฏิบัติตามพระราชบัญญัติหลักทรัพย์และตลาดหลักทรัพย์ พ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2535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อย่างเคร่งครัดเพื่อป้องกันการกระทำอันไม่เป็นธรรมเกี่ยวกับการซื้อขายหลักทรัพย์ของบริษัท โดยมีสาระสำคัญสรุปดังนี้</w:t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</w:tabs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3   </w:t>
      </w:r>
      <w:r>
        <w:rPr>
          <w:rFonts w:ascii="Angsana New" w:hAnsi="Angsana New"/>
          <w:sz w:val="32"/>
          <w:sz w:val="32"/>
          <w:szCs w:val="32"/>
        </w:rPr>
        <w:t>บริษัทได้กำหนดจริยธรรมของพนักงาน โดยมีหมวดหัวข้อว่าด้วยเรื่อง การรักษาความลับ และประกาศให้พนักงานได้ทราบโดยทั่วกัน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rPr/>
      </w:pP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 xml:space="preserve">พนักงานพึงรักษาข้อมูลของบริษัทไว้เป็นความลับ โดยไม่เปิดเผยข้อมูลหรือข่าวสารที่ยังไม่ควรเปิดเผย ไม่ใช้ข้อมูลของบริษัทเพื่อประโยชน์แก่ตนเองหรือบุคคลอื่น และไม่ให้ข่าวสารหรือข้อมูลใดๆ ที่ผู้มีอำนาจยังไม่ได้อนุมัติ เว้นแต่เป็นข้อมูลที่สื่อสารกันในการดำเนินงานตามปกติ หรือเป็นข้อมูลที่ได้เผยแพร่ต่อสาธารณชนแล้ว” 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4  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ได้เห็นชอบในจริยธรรมของกรรมการบริษัท โดยมีส่วนที่ว่าด้วย การแสวงหาผลประโยชน์โดยมิชอบและการรักษาความลับของบริษัท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rPr/>
      </w:pP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ประโยชน์ให้กับตนเองและผู้ที่เกี่ยวข้อง โดยใช้ข้อมูลใดๆ ของบริษัทซึ่งยังไม่เปิดเผยต่อสาธารณะตลอดจนไม่กระทำการใดๆในลักษณะที่อาจก่อให้เกิดความขัดเแย้งทางผลประโยชน์ต่อบริษัท”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ได้กำหนดให้มีนโยบายเกี่ยวกับการกำกับดูแลกิจการของบริษัทซึ่งเป็นการถือปฏิบัติตามนโยบายของสำนักงานคณะกรรมการกำกับหลักทรัพย์และตลาดหลักทรัพย์ รวมทั้งตลาดหลักทรัพย์แห่งประเทศไทยในหลักการเรื่อง สิทธิของผู้ถือหุ้น การเปิดเผยข้อมูลและความสัมพันธ์กับผู้ลงทุน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142" w:firstLine="8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ตระหนักดีในความรับผิดชอบของคณะกรรมการที่พึงมีต่อผู้ถือหุ้นของบริษัทในการที่จะต้องปกป้องประโยชน์ในทุกประการของผู้ถือหุ้น ให้ผู้ถือหุ้นทุกท่านได้รับการดูแลปฏิบัติและรับทราบข้อมูลจากบริษัทอย่างเท่าเทียมกัน”  และ</w:t>
      </w:r>
    </w:p>
    <w:p>
      <w:pPr>
        <w:pStyle w:val="Normal"/>
        <w:ind w:left="-142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ind w:left="-142" w:hanging="0"/>
        <w:rPr/>
      </w:pPr>
      <w:r>
        <w:rPr>
          <w:rFonts w:cs="Angsana New" w:ascii="Angsana New" w:hAnsi="Angsana New"/>
        </w:rPr>
        <w:tab/>
        <w:t>“</w:t>
      </w:r>
      <w:r>
        <w:rPr>
          <w:rFonts w:ascii="Angsana New" w:hAnsi="Angsana New" w:cs="Angsana New"/>
        </w:rPr>
        <w:t>คณะกรรมการบริษัทจะกำกับดูแลเพื่อให้ผู้ลงทุนมั่นใจได้ว่า บริษัทได้เปิดเผยข้อมูลสารสนเทศที่สำคัญของบริษัทอย่างถูกต้อง ครบถ้วน และทันเวลา”</w:t>
      </w:r>
    </w:p>
    <w:p>
      <w:pPr>
        <w:pStyle w:val="BodyTextIndent2"/>
        <w:tabs>
          <w:tab w:val="clear" w:pos="3828"/>
          <w:tab w:val="left" w:pos="567" w:leader="none"/>
          <w:tab w:val="left" w:pos="993" w:leader="none"/>
          <w:tab w:val="left" w:pos="3544" w:leader="none"/>
        </w:tabs>
        <w:ind w:left="426" w:hanging="42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๏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ี   </w:t>
      </w:r>
      <w:r>
        <w:rPr>
          <w:rFonts w:cs="Angsana New" w:ascii="Angsana New" w:hAnsi="Angsana New"/>
          <w:sz w:val="32"/>
          <w:szCs w:val="32"/>
        </w:rPr>
        <w:t xml:space="preserve">2546 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ดำเนินการแต่งตั้งคณะกรรมการส่งเสริมจริยธรรมและค่านิยมพนักงาน เพื่อกำหนดวิธี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แนวท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าตรการในการเสริมสร้างจริยธรรมและค่านิยมให้กับพนักงาน โดยปลุกจิตสำนึก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งานให้ตระหนักถึงความสำคัญในการถือปฏิบัติตามจริยธรรมและปลูกฝังค่านิยมให้พนักงานจนเป็นวัฒนธรรมขององค์กร ซึ่ง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ให้มีกิจกรรมรณรงค์ในรูปแบบต่างๆ ต่อเนื่องจาก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ทั้งที่สำนักงานกรุงเทพและที่สำนักงานโรงงานอำเภอบางสะพาน ประจวบคีรีขันธ์</w:t>
      </w:r>
    </w:p>
    <w:p>
      <w:pPr>
        <w:pStyle w:val="BodyTextIndent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530" w:leader="none"/>
        </w:tabs>
        <w:ind w:left="360" w:hanging="36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ปี  </w:t>
      </w:r>
      <w:r>
        <w:rPr>
          <w:rFonts w:eastAsia="Angsana New" w:cs="Angsana New" w:ascii="Angsana New" w:hAnsi="Angsana New"/>
          <w:sz w:val="32"/>
          <w:szCs w:val="32"/>
        </w:rPr>
        <w:t xml:space="preserve">2547     </w:t>
      </w:r>
      <w:r>
        <w:rPr>
          <w:rFonts w:ascii="Angsana New" w:hAnsi="Angsana New"/>
          <w:sz w:val="32"/>
          <w:sz w:val="32"/>
          <w:szCs w:val="32"/>
        </w:rPr>
        <w:t>บริษัท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ัดทำรายงานการถือครองหลักทรัพย์ของกรรมการและผู้บริหารระดับสูงของบริษัท โดยเปิดเผยไปยังสำนักงานคณะกรรมการกำกับหลักทรัพย์และตลาดหลักทรัพย์ ตามหลักเกณฑ์ที่สำนักงานคณะกรรมการกำกับหลักทรัพย์และตลาดหลักทรัพย์กำหนด รวม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ป็นการรายงานการถือหลักทรัพย์ของบริษัทกรณีการเปลี่ยนแปลงการถือหลักทรัพย์อันเนื่องมาจากการได้มา หรือจำหน่ายหลักทรัพย์ ของคู่สมรสของผู้บริหารระดับสูงของบริษัท 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โดยรายงานตาม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9-2 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ป็นการรายงานการถือหลักทรัพย์ของบริษัทกรณีการรายงานครั้งแรกภายใน สามสิบวันนับแต่วันที่ได้รับการแต่งตั้งเป็นกรรมการใหม่ของบริษัท 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 และเป็นกรณีการรายงานครั้งแรกภายใน สามสิบวันนับแต่วันที่ได้รับการแต่งตั้งเป็นผู้สอบบัญชีใหม่ของบริษัท จำนวน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 โดยรายงานตามแบบ </w:t>
      </w:r>
      <w:r>
        <w:rPr>
          <w:rFonts w:eastAsia="Angsana New" w:cs="Angsana New" w:ascii="Angsana New" w:hAnsi="Angsana New"/>
          <w:sz w:val="32"/>
          <w:szCs w:val="32"/>
        </w:rPr>
        <w:t xml:space="preserve">59-1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ind w:left="198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๏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  </w:t>
      </w:r>
      <w:r>
        <w:rPr>
          <w:rFonts w:eastAsia="Angsana New"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จ้งเตือนให้กรรมการบริษัทและพนักงานบริษัททุกท่าน ซึ่งถือเป็นบุคคลภายในของบริษัทได้ระมัดระวังการใช้ข้อมูลภายในของบริษัทเพื่อซื้อขายหลักทรัพย์ของบริษัท ก่อนที่บริษัทจะเปิดเผยข้อมูลผ่านตลาดหลักทรัพย์แห่งประเทศไทย โดยเผยแพร่หนังสือเวียนของ สำนักงานคณะกรรมการกำกับหลักทรัพย์และตลาดหลักทรัพย์ ที่แจ้งเตือนไปยังบริษัทที่ออกหลักทรัพย์ทุกบริษัทเมื่อปลายเดือน มกร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eastAsia="Angsana New"/>
          <w:sz w:val="32"/>
          <w:sz w:val="32"/>
          <w:szCs w:val="32"/>
        </w:rPr>
        <w:t>ว่าด้วยเรื่อง การซื้อขายหลักทรัพย์อันอาจเข้าข่ายเป็นความผิดตามพระราชบัญญัติหลักทรัพย์ และตลาดหลักทรัพย์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2535 </w:t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๏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>รายงานในที่ประชุมคณะกรรมการบริษัททุกครั้งที่มีการประชุม ถึงการถือครองหลักทรัพย์ของกรรมการและผู้บริหารระดับสูงของบริษัท     ไม่ว่าบุคคลดังกล่าวจะมีการเปลี่ยนแปลงการถือครองในหลักทรัพย์ของบริษัทหรือไม่ก็ตาม</w:t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  <w:tab w:val="left" w:pos="1530" w:leader="none"/>
        </w:tabs>
        <w:ind w:left="360" w:hanging="360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  <w:tab w:val="left" w:pos="1530" w:leader="none"/>
        </w:tabs>
        <w:ind w:left="360" w:hanging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๏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เก็บรักษาข้อมูลสำคัญของบริษัทก่อนเปิดเผยไปยังตลาดหลักทรัพย์แห่งประเทศไทย ได้จำกัดให้รับรู้เฉพาะพนักงาน และผู้บริหารที่มีหน้าที่เกี่ยวข้องด้วยเท่านั้น โดยใช้หลัก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Need-to-know Basis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และจะเปิดเผยไปยังตลาดหลักทรัพย์แห่งประเทศไทย โดยทันทีเมื่อที่ประชุมคณะกรรมการบริษัทมีมติในเรื่องดังกล่าว</w:t>
      </w:r>
    </w:p>
    <w:p>
      <w:pPr>
        <w:pStyle w:val="Heading"/>
        <w:ind w:left="360" w:hanging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๏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บคุมดูแลให้มีการเปิดเผยข้อมูลสำคัญของบริษัทอย่างเป็นทางการโดยเปิดเผยผ่านตลาดหลักทรัพย์แห่งประเทศไทย ก่อนที่จะมีการเปิดเผยผ่านสื่ออื่นๆ ทั้งนี้  เพื่อให้ผู้ลงทุนทั่วไปได้รับทราบข้อมูลสารสนเทศของบริษัทอย่างเท่าเทียมกัน มิให้เกิดการได้เปรียบและเสียเปรียบระหว่างผู้ลงทุน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tabs>
          <w:tab w:val="left" w:pos="360" w:leader="none"/>
          <w:tab w:val="left" w:pos="567" w:leader="none"/>
          <w:tab w:val="left" w:pos="1170" w:leader="none"/>
        </w:tabs>
        <w:ind w:left="360" w:hanging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๏ 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ab/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 xml:space="preserve">กำหนดให้มีบุคคลผู้มีหน้าที่รับผิดชอบโดยตรงในการเปิดเผยข้อมูลสารสนเทศ  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ห</w:t>
      </w:r>
      <w:r>
        <w:rPr>
          <w:rFonts w:ascii="Angsana New" w:hAnsi="Angsana New" w:eastAsia="Angsana New" w:cs="Angsana New"/>
          <w:b w:val="false"/>
          <w:b w:val="false"/>
          <w:bCs w:val="false"/>
          <w:sz w:val="32"/>
          <w:sz w:val="32"/>
          <w:szCs w:val="32"/>
        </w:rPr>
        <w:t>รือข่าวที่มีสาระสำคัญผ่านสื่อต่างๆ หรือในการชี้แจงข้อความจริงผ่านตลาดหลักทรัพย์แห่งประเทศไทย เพื่อความชัดเจนและป้องกันความคลาดเคลื่อน</w:t>
      </w:r>
    </w:p>
    <w:p>
      <w:pPr>
        <w:pStyle w:val="Heading4"/>
        <w:tabs>
          <w:tab w:val="left" w:pos="142" w:leader="none"/>
          <w:tab w:val="left" w:pos="567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tabs>
          <w:tab w:val="left" w:pos="142" w:leader="none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left" w:pos="142" w:leader="none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ุคลากร</w: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จำนวนพนักงาน</w:t>
      </w:r>
    </w:p>
    <w:p>
      <w:pPr>
        <w:pStyle w:val="Heading9"/>
        <w:ind w:first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จำนวนพนักงานทั้งหม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ดือน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864   </w:t>
      </w:r>
      <w:r>
        <w:rPr>
          <w:rFonts w:ascii="Angsana New" w:hAnsi="Angsana New" w:cs="Angsana New"/>
        </w:rPr>
        <w:t>คน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จำนวนพนักงานในแต่ละสายงานหลัก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ab/>
        <w:t>20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ำนักตรวจสอบภายใ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6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ายการเงินและบัญช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ab/>
        <w:t>37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ายทรัพยากรบุคคลและธุร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ab/>
        <w:t>32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ายการผลิต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มีพนักงานจำนวน</w:t>
      </w:r>
      <w:r>
        <w:rPr>
          <w:rFonts w:cs="Angsana New" w:ascii="Angsana New" w:hAnsi="Angsana New"/>
          <w:sz w:val="32"/>
          <w:szCs w:val="32"/>
        </w:rPr>
        <w:tab/>
        <w:t xml:space="preserve">            716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การเปลี่ยนแปลงจำนวนพนักงานอย่างมีนัยสำคัญ  ในระยะ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ปีที่ผ่านมา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และ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จำนวนพนักงานอย่างมีนัยสำคัญ</w:t>
      </w:r>
    </w:p>
    <w:p>
      <w:pPr>
        <w:pStyle w:val="Heading9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Heading9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 xml:space="preserve">ผลตอบแทนรวมของพนักงานในปี  </w:t>
      </w:r>
      <w:r>
        <w:rPr>
          <w:rFonts w:cs="Angsana New" w:ascii="Angsana New" w:hAnsi="Angsana New"/>
          <w:i/>
          <w:iCs/>
        </w:rPr>
        <w:t>2547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193,311,879.79</w:t>
        <w:tab/>
        <w:tab/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60,996,327.42</w:t>
        <w:tab/>
        <w:tab/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เงินสมทบกองทุนสำรองเลี้ยงชีพ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11,178,863.10</w:t>
        <w:tab/>
        <w:tab/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Heading5"/>
        <w:tabs>
          <w:tab w:val="clear" w:pos="567"/>
        </w:tabs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นโยบายการพัฒนาบุคลากร</w:t>
      </w:r>
    </w:p>
    <w:p>
      <w:pPr>
        <w:pStyle w:val="Heading"/>
        <w:tabs>
          <w:tab w:val="clear" w:pos="567"/>
          <w:tab w:val="left" w:pos="0" w:leader="none"/>
          <w:tab w:val="left" w:pos="720" w:leader="none"/>
        </w:tabs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ได้กำหนดให้มีการจัดทำ “ความสามารถในการทำงานของพนักงาน” หรือ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mpetency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่างต่อเนื่อง ได้แก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ทำความสามารถของพนักงานแต่ละตำแหน่ง หรือ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Functional Competency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พนักงานระดับจัดการลงมา เพื่อเป็นเครื่องมือในการพัฒนาบุคลากร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ทำ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re &amp; Role specific Competency Dictionary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ป็นการกำหนดระดับ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re &amp; Role specific Competency Assessment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ช้ประเมินระดับ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ore &amp; Role Competency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พนักงาน และนำผลประเมินมาวางแผนพัฒนาพนักงานต่อไป</w:t>
      </w:r>
    </w:p>
    <w:p>
      <w:pPr>
        <w:pStyle w:val="Heading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6" w:bottom="135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430"/>
        </w:tabs>
        <w:ind w:left="2430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72"/>
        </w:tabs>
        <w:ind w:left="2072" w:hanging="360"/>
      </w:pPr>
    </w:lvl>
    <w:lvl w:ilvl="2">
      <w:start w:val="1"/>
      <w:numFmt w:val="lowerRoman"/>
      <w:lvlText w:val="%3."/>
      <w:lvlJc w:val="right"/>
      <w:pPr>
        <w:tabs>
          <w:tab w:val="num" w:pos="2792"/>
        </w:tabs>
        <w:ind w:left="2792" w:hanging="180"/>
      </w:pPr>
    </w:lvl>
    <w:lvl w:ilvl="3">
      <w:start w:val="1"/>
      <w:numFmt w:val="decimal"/>
      <w:lvlText w:val="%4."/>
      <w:lvlJc w:val="left"/>
      <w:pPr>
        <w:tabs>
          <w:tab w:val="num" w:pos="3512"/>
        </w:tabs>
        <w:ind w:left="3512" w:hanging="360"/>
      </w:pPr>
    </w:lvl>
    <w:lvl w:ilvl="4">
      <w:start w:val="1"/>
      <w:numFmt w:val="lowerLetter"/>
      <w:lvlText w:val="%5."/>
      <w:lvlJc w:val="left"/>
      <w:pPr>
        <w:tabs>
          <w:tab w:val="num" w:pos="4232"/>
        </w:tabs>
        <w:ind w:left="4232" w:hanging="360"/>
      </w:pPr>
    </w:lvl>
    <w:lvl w:ilvl="5">
      <w:start w:val="1"/>
      <w:numFmt w:val="lowerRoman"/>
      <w:lvlText w:val="%6."/>
      <w:lvlJc w:val="right"/>
      <w:pPr>
        <w:tabs>
          <w:tab w:val="num" w:pos="4952"/>
        </w:tabs>
        <w:ind w:left="4952" w:hanging="180"/>
      </w:pPr>
    </w:lvl>
    <w:lvl w:ilvl="6">
      <w:start w:val="1"/>
      <w:numFmt w:val="decimal"/>
      <w:lvlText w:val="%7."/>
      <w:lvlJc w:val="left"/>
      <w:pPr>
        <w:tabs>
          <w:tab w:val="num" w:pos="5672"/>
        </w:tabs>
        <w:ind w:left="5672" w:hanging="360"/>
      </w:pPr>
    </w:lvl>
    <w:lvl w:ilvl="7">
      <w:start w:val="1"/>
      <w:numFmt w:val="lowerLetter"/>
      <w:lvlText w:val="%8."/>
      <w:lvlJc w:val="left"/>
      <w:pPr>
        <w:tabs>
          <w:tab w:val="num" w:pos="6392"/>
        </w:tabs>
        <w:ind w:left="6392" w:hanging="360"/>
      </w:pPr>
    </w:lvl>
    <w:lvl w:ilvl="8">
      <w:start w:val="1"/>
      <w:numFmt w:val="lowerRoman"/>
      <w:lvlText w:val="%9."/>
      <w:lvlJc w:val="right"/>
      <w:pPr>
        <w:tabs>
          <w:tab w:val="num" w:pos="7112"/>
        </w:tabs>
        <w:ind w:left="711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AngsanaUPC" w:hAnsi="AngsanaUPC" w:eastAsia="Angsana New" w:cs="AngsanaUP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eastAsia="Times New Roman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BrowalliaUPC" w:hAnsi="BrowalliaUPC" w:eastAsia="Angsana New" w:cs="BrowalliaUPC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Times New Roman" w:hAnsi="Times New Roman" w:eastAsia="Times New Roman"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rFonts w:ascii="Times New Roman" w:hAnsi="Times New Roman" w:eastAsia="Times New Roman" w:cs="Times New Roman"/>
      <w:b/>
      <w:bCs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360" w:hanging="0"/>
      <w:jc w:val="both"/>
      <w:outlineLvl w:val="6"/>
    </w:pPr>
    <w:rPr>
      <w:rFonts w:ascii="BrowalliaUPC" w:hAnsi="BrowalliaUPC" w:eastAsia="Angsana New" w:cs="BrowalliaUPC"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</w:tabs>
      <w:jc w:val="both"/>
      <w:outlineLvl w:val="7"/>
    </w:pPr>
    <w:rPr>
      <w:rFonts w:ascii="AngsanaUPC" w:hAnsi="AngsanaUPC" w:cs="AngsanaUPC"/>
      <w:i/>
      <w:iCs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eastAsia="Times New Roman" w:cs="Times New Roman"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>
      <w:u w:val="single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1"/>
      <w:szCs w:val="21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>
      <w:rFonts w:ascii="Times New Roman" w:hAnsi="Times New Roman" w:cs="Symbol"/>
    </w:rPr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7z0">
    <w:name w:val="WW8Num77z0"/>
    <w:qFormat/>
    <w:rPr>
      <w:rFonts w:ascii="Times New Roman" w:hAnsi="Times New Roman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>
      <w:rFonts w:ascii="Times New Roman" w:hAnsi="Times New Roman" w:cs="Symbol"/>
    </w:rPr>
  </w:style>
  <w:style w:type="character" w:styleId="WW8Num85z0">
    <w:name w:val="WW8Num85z0"/>
    <w:qFormat/>
    <w:rPr>
      <w:rFonts w:ascii="Times New Roman" w:hAnsi="Times New Roman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Times New Roman" w:hAnsi="Times New Roman" w:eastAsia="Times New Roman" w:cs="Times New Roman"/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  <w:tab w:val="left" w:pos="3544" w:leader="none"/>
        <w:tab w:val="left" w:pos="3828" w:leader="none"/>
      </w:tabs>
      <w:ind w:left="3828" w:hanging="2835"/>
    </w:pPr>
    <w:rPr>
      <w:rFonts w:ascii="AngsanaUPC" w:hAnsi="AngsanaUPC" w:cs="AngsanaUPC"/>
      <w:lang w:val="en-US"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 w:bidi="th-TH"/>
    </w:rPr>
  </w:style>
  <w:style w:type="paragraph" w:styleId="BodyTextIndent3">
    <w:name w:val="Body Text Indent 3"/>
    <w:basedOn w:val="Normal"/>
    <w:qFormat/>
    <w:pPr>
      <w:ind w:left="1418" w:hanging="284"/>
      <w:jc w:val="both"/>
    </w:pPr>
    <w:rPr>
      <w:rFonts w:ascii="AngsanaUPC" w:hAnsi="AngsanaUPC" w:cs="AngsanaUPC"/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10710" w:leader="none"/>
      </w:tabs>
      <w:spacing w:lineRule="atLeast" w:line="360"/>
      <w:ind w:left="360" w:right="991" w:hanging="0"/>
      <w:jc w:val="both"/>
    </w:pPr>
    <w:rPr>
      <w:rFonts w:ascii="BrowalliaUPC" w:hAnsi="BrowalliaUPC" w:eastAsia="Angsana New" w:cs="BrowalliaUPC"/>
      <w:sz w:val="32"/>
      <w:szCs w:val="32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Cordi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mailto:pr-ir@ssi-stee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22:00Z</dcterms:created>
  <dc:creator>ssi</dc:creator>
  <dc:description/>
  <dc:language>en-US</dc:language>
  <cp:lastModifiedBy>siripornp</cp:lastModifiedBy>
  <cp:lastPrinted>2004-03-12T12:14:00Z</cp:lastPrinted>
  <dcterms:modified xsi:type="dcterms:W3CDTF">2005-03-29T06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107200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-1165107200</vt:r8>
  </property>
</Properties>
</file>