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จัยและ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4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จัยและ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ผลิตภัณฑ์และเทคโนโลยีการผลิตเหล็กโดยทั่วไปไม่มีการเปลี่ยนแปลงรวดเร็วมากนัก รวมทั้งการวิจัยและพัฒนาต้องใช้ระยะเวลานานและเงินลงทุนสูง  ดังนั้น ในปัจจุบันบริษัทจึงยังไม่มีการ   ลงทุนในการวิจัยและพัฒนาผลิตภัณฑ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เทคโนโลยีการผลิต</w:t>
      </w:r>
      <w:r>
        <w:rPr>
          <w:rFonts w:ascii="Angsana New" w:hAnsi="Angsana New" w:cs="Angsana New"/>
          <w:sz w:val="32"/>
          <w:sz w:val="32"/>
          <w:szCs w:val="32"/>
        </w:rPr>
        <w:t>ชนิด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อย่างใด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40:00Z</dcterms:created>
  <dc:creator>SSI</dc:creator>
  <dc:description/>
  <dc:language>en-US</dc:language>
  <cp:lastModifiedBy>iLLuSioN</cp:lastModifiedBy>
  <cp:lastPrinted>2005-03-19T16:55:00Z</cp:lastPrinted>
  <dcterms:modified xsi:type="dcterms:W3CDTF">2005-03-29T05:15:00Z</dcterms:modified>
  <cp:revision>4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283000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952283000</vt:r8>
  </property>
</Properties>
</file>