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.    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ปัจจัยความเสี่ย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b/>
                          <w:bCs/>
                        </w:rPr>
                        <w:t xml:space="preserve">1.      </w:t>
                      </w:r>
                      <w:r>
                        <w:rPr>
                          <w:b/>
                          <w:b/>
                          <w:bCs/>
                        </w:rPr>
                        <w:t>ปัจจัยความเสี่ย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Heading1"/>
        <w:jc w:val="both"/>
        <w:rPr>
          <w:rFonts w:ascii="Angsana New" w:hAnsi="Angsana New" w:cs="Angsana New"/>
          <w:szCs w:val="32"/>
          <w:u w:val="single"/>
        </w:rPr>
      </w:pPr>
      <w:r>
        <w:rPr>
          <w:rFonts w:ascii="Angsana New" w:hAnsi="Angsana New" w:cs="Angsana New"/>
          <w:szCs w:val="32"/>
          <w:u w:val="single"/>
        </w:rPr>
        <w:t>การบริหารความเสี่ยง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เนื่องจากบริษัทเป็นองค์กรขนาดใหญ่ซึ่งมีการลงทุนสูงและมีการแข่งขันในระดับภูมิภาค จึงมีความจำเป็นอย่างยิ่งที่ต้องมีการปรับตัวอย่างต่อเนื่องพร้อมทั้งมีกลไกการบริหารงานที่รวดเร็วและรัดกุม บริษัทได้เล็งเห็นความสำคัญของการ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ได้กำหนดนโยบายเกี่ยวกับการบริหารความเสี่ยงและการควบคุมภายใน โดยเน้นความสัมพันธ์เชื่อมโยงกลยุทธ์ให้สอดคล้องกับวิสัยทัศน์และพันธกิจเพื่อให้เกิดประสิทธิภาพและประสิทธิผลในการดำเนินงาน อันจะยังประโยชน์อย่างต่อเนื่องในระยะยาวในการสร้างมูลค่าเพิ่มและความมั่งคั่งแก่ผู้ถือหุ้นและผู้มีส่วนได้เสียอื่น ดังนั้น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บริษัทจึงได้แต่งตั้งคณะกรรมการบริหารความเสี่ยง โดยจะมีการกำหนดกระบวนการและขั้นตอนที่สอดคล้องกับวิถีการดำเนินธุรกิจ มีความยืดหยุ่น และพัฒนาปรับปรุงตลอดเวลา รวมทั้งจะมีการสื่อสารให้มีความเข้าใจอย่างถ้วนทั่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องค์กรและปลูกฝังในจิตสำนึกเพื่อให้ผู้ที่เกี่ยวข้องทุกฝ่ายมีความตระหนักถึงความ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นกลายเป็น</w:t>
      </w:r>
      <w:r>
        <w:rPr>
          <w:rFonts w:ascii="Angsana New" w:hAnsi="Angsana New"/>
          <w:sz w:val="32"/>
          <w:sz w:val="32"/>
          <w:szCs w:val="32"/>
        </w:rPr>
        <w:t>วั</w:t>
      </w:r>
      <w:r>
        <w:rPr>
          <w:rFonts w:ascii="Angsana New" w:hAnsi="Angsana New"/>
          <w:sz w:val="32"/>
          <w:sz w:val="32"/>
          <w:szCs w:val="32"/>
        </w:rPr>
        <w:t xml:space="preserve">ฒนธรรมองค์กร นอกจากนี้ ยังได้มีการแต่งตั้งคณะกรรมการจัดการวิกฤตการณ์ เพื่อเอาไว้จัดทำแผนงานป้องกันก่อนเกิดเหตุและแก้ไขวิกฤตการณ์ที่เกิดขึ้นโดยไม่ได้คาดคิดหรือสุดวิสัย โดยมีการเตรียมการอย่างเป็นระบบเพื่อให้กระบวนการทางธุรกิจของบริษัทดำเนินไปได้อย่างต่อเนื่อง </w:t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เสี่ยงในการประกอบธุรกิจ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ตลาด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เป็นปีที่ความต้องการเหล็กโดยรวมยังคงสูงขึ้นอย่างต่อเนื่องจากปีที่ผ่านมา เนื่องจากการฟื้นตัวทางเศรษฐกิจของประเทศสหรัฐอเมริกา ญี่ปุ่น สหภาพยุโรป และเกาหลีใต้ รวมทั้งการเติบโตทางเศรษฐกิจของสาธารณรัฐประชาชนจีน และอินเดีย ขณะที่ปริมาณการผลิตเหล็กเพื่อป้อนสู่ตลาดนั้นผู้ผลิตมีการควบคุมให้อยู่ในระดับที่ค่อนข้างจำกัดโดยเฉพาะอย่างยิ่งเหล็กแผ่นคุณภาพสูง สำหรับปัจจัยด้านราคานั้น ราคาเหล็กในตลาดโลกเพิ่มสูงขึ้น ทั้งนี้ จากการที่ต้นทุนวัตถุดิบสูงขึ้นและค่าขนส่งระหว่างประเทศที่เพิ่มขึ้นเนื่องจากภาวะความไม่สงบในตะวันออกกลาง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ตลาดในประเทศมีการปรับตัวขึ้นลงตามสภาวะตลาดโลก ขณะที่ผู้ใช้เหล็กในประเทศบางกลุ่มอุตสาหกรรมยังมีการนำเข้าเหล็กโดยเฉพาะอย่างยิ่งเหล็กคุณภาพสูง บริษัทมีนโยบายในการขายเพื่อไม่ให้มีความเสี่ยงในการกระจุกตัวของลูกค้าโดยมีการส่งออกประมาณร้อยละ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ในราคาที่ค่อนข้างสูงตามราคาตลาดโลก ส่วนอีกร้อยละ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จะกระจายไปยังกลุ่มลูกค้าที่ใช้เหล็กคุณภาพสูงซึ่งมีปริมาณการสั่งซื้อที่แน่นอนและสม่ำเสมอ และกลุ่มลูกค้าที่ใช้เหล็กคุณภาพทั่วไปซึ่งมีจำนวนหลายรายที่มีการผลิตและจำหน่ายผลิตภัณฑ์ในลักษณะที่แตกต่างกัน สำหรับราคาขายในประเทศนั้น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เป็นต้นมา ได้มีการปรับเปลี่ยนวิธีการกำหนดราคาขายโดยกระทรวงพาณิชย์เพื่อให้เกิดความคล่องตัวและเป็นราคาที่ทันต่อเหตุการณ์โดยให้แจ้งการเปลี่ยนแปลงราคาขายให้ทราบล่วงหน้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วัน  ทั้งนี้ ฝ่ายจัดการได้ใช้ความระมัดระวังในการจำหน่ายโดยคำนึงถึงต้นทุนวัตถุดิบที่จะนำมาใช้ผลิตเพื่อการขายในขณะนั้นๆ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เสี่ยงด้านการจัดหาวัตถุดิบ</w:t>
      </w:r>
    </w:p>
    <w:p>
      <w:pPr>
        <w:pStyle w:val="Heading2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ด้านปริมาณวัตถุดิบ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จากการที่บริษัทมีประสบการณ์ยาวนานในอุตสาหกรรมเหล็กอีกทั้งได้ดำเนินการมานานกว่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ทำให้มีเครือข่ายกว้างขวางในการติดต่อผู้จำหน่ายวัตถุดิบทั่วโลก และได้มีการติดต่อและตกลงขั้นพื้นฐานกับผู้จำหน่ายวัตถุดิบรายใหญ่ถึงปริมาณวัตถุดิบที่บริษัทต้องการใช้ในแต่ละปี เพื่อลดความเสี่ยงในการขาดแคลนวัตถุดิบ  </w:t>
      </w:r>
    </w:p>
    <w:p>
      <w:pPr>
        <w:pStyle w:val="Heading2"/>
        <w:rPr/>
      </w:pPr>
      <w:r>
        <w:rPr>
          <w:rFonts w:ascii="Angsana New" w:hAnsi="Angsana New" w:cs="Angsana New"/>
          <w:sz w:val="32"/>
          <w:sz w:val="32"/>
        </w:rPr>
        <w:t xml:space="preserve">ด้านราคาวัตถุดิบ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มีความต้องการใช้วัตถุดิบจำนวนมากอย่างต่อเนื่อง และได้มีการตกลงพื้นฐานกับผู้จำหน่ายวัตถุดิบ</w:t>
      </w:r>
      <w:r>
        <w:rPr>
          <w:rFonts w:ascii="Angsana New" w:hAnsi="Angsana New"/>
          <w:sz w:val="32"/>
          <w:sz w:val="32"/>
          <w:szCs w:val="32"/>
        </w:rPr>
        <w:t>รายหลัก</w:t>
      </w:r>
      <w:r>
        <w:rPr>
          <w:rFonts w:ascii="Angsana New" w:hAnsi="Angsana New"/>
          <w:sz w:val="32"/>
          <w:sz w:val="32"/>
          <w:szCs w:val="32"/>
        </w:rPr>
        <w:t>ถึงปริมาณวัตถุดิบจำนวนมากที่บริษัทต้องการใช้ในแต่ละปี ซึ่งบริษัทจัดได้ว่าเป็นผู้ซื้อวัตถุดิบเหล็กแท่งแบนรายใหญ่ของโลก ดังนั้น จึงมีอำนาจในการต่อรองโดยสามารถซื้อวัตถุดิบได้ในราคาที่เหมาะสม ส่งผลให้มีต้นทุนในระดับที่แข่งขันได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ฝ่ายจัดการของบริษัทได้ใช้ความรอบคอบในการมีปริมาณสินค้าคงคลังซึ่งโดยทั่วไปจะมีปริมาณวัตถุดิบและสินค้าสำเร็จรูปโดยรวมไม่เกิน </w:t>
      </w:r>
      <w:r>
        <w:rPr>
          <w:rFonts w:eastAsia="Angsan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ดือน ของประมาณการการใช้หรือประมาณการการขาย โดยในปีที่ผ่านมาราคาวัตถุดิบมีแนวโน้มสูงขึ้น ดังนั้น ในบางเดือนบริษัทใช้นโยบายการมีวัตถุดิบในระดับที่เพียงพอต่อการผลิตตามโปรแกรมเท่านั้นซึ่งจะอยู่ที่ประมาณ </w:t>
      </w:r>
      <w:r>
        <w:rPr>
          <w:rFonts w:eastAsia="Angsana New" w:cs="Angsana New" w:ascii="Angsana New" w:hAnsi="Angsana New"/>
          <w:sz w:val="32"/>
          <w:szCs w:val="32"/>
        </w:rPr>
        <w:t xml:space="preserve">3-4 </w:t>
      </w:r>
      <w:r>
        <w:rPr>
          <w:rFonts w:ascii="Angsana New" w:hAnsi="Angsana New" w:eastAsia="Angsana New"/>
          <w:sz w:val="32"/>
          <w:sz w:val="32"/>
          <w:szCs w:val="32"/>
        </w:rPr>
        <w:t>เดือน</w:t>
      </w:r>
    </w:p>
    <w:p>
      <w:pPr>
        <w:pStyle w:val="Heading3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วามเสี่ยงจากอัตราแลกเปลี่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นำเข้าวัตถุดิบเหล็กแท่งแบนทั้งหมดในรูปเงินเหรียญสหรัฐ 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วัตถุดิบที่นำเข้ามีราคาสูงขึ้นจากปีก่อนมาก ทำให้ต้นทุนวัตถุดิบคิดเป็นสัดส่วนถึงร้อยละ </w:t>
      </w:r>
      <w:r>
        <w:rPr>
          <w:rFonts w:cs="Angsana New" w:ascii="Angsana New" w:hAnsi="Angsana New"/>
          <w:sz w:val="32"/>
          <w:szCs w:val="32"/>
        </w:rPr>
        <w:t xml:space="preserve">85- 90 </w:t>
      </w:r>
      <w:r>
        <w:rPr>
          <w:rFonts w:ascii="Angsana New" w:hAnsi="Angsana New"/>
          <w:sz w:val="32"/>
          <w:sz w:val="32"/>
          <w:szCs w:val="32"/>
        </w:rPr>
        <w:t xml:space="preserve">ของต้นทุนขาย ขณะที่บริษัทมีรายได้เป็นเงินเหรียญสหรัฐจากการส่งออก การจำหน่ายให้ลูกค้าในประเทศที่ใช้เหล็กคุณภาพสูง และการจำหน่ายให้ลูกค้าในประเทศที่ผลิตเพื่อส่งออก รวม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การนำเข้าวัตถุดิบ นอกจากนี้บริษัทได้กำหนดราคาขายสำหรับลูกค้าในประเทศที่ใช้เหล็กคุณภาพทั่วไปที่เป็นเงินบาททุกเดือนตามอัตราแลกเปลี่ยนในขณะนั้นๆ ซึ่งบริษัทสามารถลดความผันผวนของอัตราแลกเปลี่ยนลงได้มาก  นอกจากการป้องกันความเสี่ยงแบบ </w:t>
      </w:r>
      <w:r>
        <w:rPr>
          <w:rFonts w:cs="Angsana New" w:ascii="Angsana New" w:hAnsi="Angsana New"/>
          <w:sz w:val="32"/>
          <w:szCs w:val="32"/>
        </w:rPr>
        <w:t xml:space="preserve">Natural Hedge </w:t>
      </w:r>
      <w:r>
        <w:rPr>
          <w:rFonts w:ascii="Angsana New" w:hAnsi="Angsana New"/>
          <w:sz w:val="32"/>
          <w:sz w:val="32"/>
          <w:szCs w:val="32"/>
        </w:rPr>
        <w:t>ดังกล่าวแล้ว บริษัทยังมีนโยบายป้องกันความเสี่ยงโดยการซื้อขายอัตราแลกเปลี่ยนล่วงหน้า ซึ่งขึ้นอยู่กับรายงานการเปลี่ยนแปลงสถานะทางการเงินที่มีรายรับและรายจ่ายในรูปเงินเหรียญสหรัฐ</w:t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eastAsia="Times New Roman" w:cs="Angsana New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TextBodyIndent">
    <w:name w:val="Body Text Indent"/>
    <w:basedOn w:val="Normal"/>
    <w:pPr>
      <w:ind w:firstLine="720"/>
    </w:pPr>
    <w:rPr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7:27:00Z</dcterms:created>
  <dc:creator>ssi</dc:creator>
  <dc:description/>
  <dc:language>en-US</dc:language>
  <cp:lastModifiedBy>siripornp</cp:lastModifiedBy>
  <cp:lastPrinted>2004-03-12T11:51:00Z</cp:lastPrinted>
  <dcterms:modified xsi:type="dcterms:W3CDTF">2005-03-28T13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6181625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</vt:lpwstr>
  </property>
  <property fmtid="{D5CDD505-2E9C-101B-9397-08002B2CF9AE}" pid="6" name="_PreviousAdHocReviewCycleID">
    <vt:r8>-1576181625</vt:r8>
  </property>
</Properties>
</file>