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11680</wp:posOffset>
                </wp:positionV>
                <wp:extent cx="5760720" cy="3291840"/>
                <wp:effectExtent l="0" t="0" r="0" b="188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 w:val="false"/>
                                <w:szCs w:val="80"/>
                                <w:b w:val="false"/>
                                <w:bCs w:val="false"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ส่วนที่ 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 w:val="false"/>
                                <w:szCs w:val="68"/>
                                <w:b w:val="false"/>
                                <w:bCs w:val="false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การรับรองความถูกต้องครบถ้วนของข้อมูล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 w:val="false"/>
                                <w:szCs w:val="68"/>
                                <w:b w:val="false"/>
                                <w:bCs w:val="false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และการมอบอำนาจให้บุคคลลงนามกำกับแท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158.4pt;width:453.55pt;height:259.15pt;mso-wrap-style:square;v-text-anchor:top" type="_x0000_t202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 w:val="false"/>
                          <w:szCs w:val="80"/>
                          <w:b w:val="false"/>
                          <w:bCs w:val="false"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ส่วนที่ 3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 w:val="false"/>
                          <w:szCs w:val="68"/>
                          <w:b w:val="false"/>
                          <w:bCs w:val="false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การรับรองความถูกต้องครบถ้วนของข้อมูล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b w:val="false"/>
                          <w:szCs w:val="68"/>
                          <w:b w:val="false"/>
                          <w:bCs w:val="false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และการมอบอำนาจให้บุคคลลงนามกำกับแท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402" w:leader="none"/>
          <w:tab w:val="left" w:pos="382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z w:val="32"/>
          <w:sz w:val="32"/>
          <w:szCs w:val="32"/>
        </w:rPr>
        <w:t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ต่อการจัดให้บริษัทมีระบบการเปิดเผยข้อมูลที่ดี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 รวมทั้งควบคุมดูแลให้มีการปฏิบัติตามระบบดังกล่าว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sz w:val="32"/>
          <w:szCs w:val="32"/>
        </w:rPr>
        <w:br/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ต่อผู้สอบบัญชีและกรรมการตรวจสอบของบริษัทแล้ว ซึ่งครอบคลุมถึงข้อบกพร่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นี้ เพื่อเป็นหลักฐานว่าเอกสารทั้งหมดเป็นเอกสารชุดเดียวกันกับที่ข้าพเจ้าได้รับรองควา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ถูกต้องแล้ว ข้าพเจ้าได้มอบหมายให้นางสาวศิริพร เผือกพิบูลย์ เป็นผู้ลงลายมือชื่อกำกับเอกสารนี้ไว้ทุกหน้าด้วย หากเอกสารใดไม่มีลายมือชื่อของนางสาวศิริพร เผือกพิบูลย์ 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นายมารวย  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ซึ่งมีอำนาจลงนามแทนบริษัท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และ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นายวิทย์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ประธาน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นางประภา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นายกมล  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กรรมการสรรหา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นายสมชาย  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 และกรรมการกำหนด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่าตอบแทน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นายปิยะ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กรรมการ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นายเพิ่มพูน  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และกรรมการบริหาร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นายณัฐวิทย์  บุณยะ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และกรรมการบริหาร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ซึ่งมีอำนาจลงนามแทน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และกรรมการผู้จัดการใหญ่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>นางวิไล  ฉัททันต์รัศ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426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ายการเงินและบัญชี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567"/>
          <w:tab w:val="left" w:pos="993" w:leader="none"/>
          <w:tab w:val="left" w:pos="2694" w:leader="none"/>
          <w:tab w:val="left" w:pos="4678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4536" w:leader="none"/>
          <w:tab w:val="left" w:pos="6237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งสาวศิริพร  เผือกพิบูล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ส่วน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4536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ำนักนักลงทุนสัมพันธ์</w:t>
      </w:r>
      <w:r>
        <w:br w:type="page"/>
      </w:r>
    </w:p>
    <w:p>
      <w:pPr>
        <w:pStyle w:val="TextBody"/>
        <w:tabs>
          <w:tab w:val="clear" w:pos="1701"/>
          <w:tab w:val="left" w:pos="1134" w:leader="none"/>
        </w:tabs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BodyText2"/>
        <w:tabs>
          <w:tab w:val="clear" w:pos="720"/>
          <w:tab w:val="left" w:pos="1134" w:leader="none"/>
        </w:tabs>
        <w:jc w:val="distribute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ในการนี้ เพื่อเป็นหลักฐานว่าเอกสารทั้งหมดเป็นเอกสารชุดเดียวกันกับที่ข้าพเจ้าได้สอบทา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ขาดข้อมูลที่ควรต้องแจ้งในสาระสำคัญ ข้าพเจ้าได้มอบหมายให้นางสาวศิริพร เผือกพิบูลย์ เป็นผู้ลงลา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มือชื่อกำกับเอกสารนี้ไว้ทุกหน้าด้วย หากเอกสารใดไม่มีลายมือชื่อของนางสาวศิริพร เผือกพิบูลย์ กำกับไว้ ข้าพเจ้าจะถือว่าไม่ใช่ข้อมูลที่ข้าพเจ้าได้สอบทานแล้วดังกล่าวข้างต้น</w:t>
      </w:r>
    </w:p>
    <w:p>
      <w:pPr>
        <w:pStyle w:val="BodyText2"/>
        <w:tabs>
          <w:tab w:val="clear" w:pos="720"/>
          <w:tab w:val="left" w:pos="1134" w:leader="none"/>
        </w:tabs>
        <w:jc w:val="distribute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นายวิสิทธิ์  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 และ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นายทวีศักดิ์  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กรรมการกำหนดค่าตอบแทน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นางเกษรี  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</w:r>
      <w:r>
        <w:rPr>
          <w:rFonts w:ascii="Angsana New" w:hAnsi="Angsana New"/>
          <w:sz w:val="32"/>
          <w:sz w:val="32"/>
          <w:szCs w:val="32"/>
        </w:rPr>
        <w:t>และประธานกรรมการตรวจสอบ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นายทองฉัตร  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นายทวี  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ประธานกรรมการกำหนดค่าตอบแทน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นายประทีป  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 และ</w:t>
      </w:r>
    </w:p>
    <w:p>
      <w:pPr>
        <w:pStyle w:val="Header"/>
        <w:tabs>
          <w:tab w:val="clear" w:pos="4320"/>
          <w:tab w:val="clear" w:pos="8640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Heading4"/>
        <w:tabs>
          <w:tab w:val="clear" w:pos="567"/>
          <w:tab w:val="left" w:pos="993" w:leader="none"/>
          <w:tab w:val="left" w:pos="2694" w:leader="none"/>
          <w:tab w:val="left" w:pos="4678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งสาวศิริพร  เผือกพิบูล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ส่วน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ำนักนักลงทุนสัมพันธ์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eastAsia="Times New Roman" w:cs="BrowalliaUPC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eastAsia="Times New Roman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rFonts w:ascii="BrowalliaUPC" w:hAnsi="BrowalliaUPC" w:cs="BrowalliaUPC"/>
      <w:b/>
      <w:bCs/>
      <w:sz w:val="52"/>
      <w:szCs w:val="5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BrowalliaUPC" w:hAnsi="BrowalliaUPC" w:cs="BrowalliaUPC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BrowalliaUPC" w:hAnsi="BrowalliaUPC" w:cs="BrowalliaUPC"/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spacing w:lineRule="exact" w:line="340"/>
      <w:jc w:val="center"/>
      <w:outlineLvl w:val="6"/>
    </w:pPr>
    <w:rPr>
      <w:rFonts w:ascii="Times New Roman" w:hAnsi="Times New Roman" w:eastAsia="Times New Roman" w:cs="Times New Roman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rFonts w:ascii="AngsanaUPC" w:hAnsi="AngsanaUPC" w:cs="AngsanaUPC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BrowalliaUPC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BrowalliaUPC"/>
      <w:sz w:val="24"/>
      <w:szCs w:val="24"/>
    </w:rPr>
  </w:style>
  <w:style w:type="character" w:styleId="WW8Num41z0">
    <w:name w:val="WW8Num41z0"/>
    <w:qFormat/>
    <w:rPr>
      <w:i w:val="false"/>
      <w:iCs w:val="false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3402" w:leader="none"/>
        <w:tab w:val="left" w:pos="3828" w:leader="none"/>
      </w:tabs>
      <w:jc w:val="center"/>
    </w:pPr>
    <w:rPr>
      <w:rFonts w:ascii="BrowalliaUPC" w:hAnsi="BrowalliaUPC" w:cs="BrowalliaUPC"/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BrowalliaUPC" w:hAnsi="BrowalliaUPC" w:eastAsia="Times New Roman" w:cs="BrowalliaUPC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BrowalliaUPC" w:hAnsi="BrowalliaUPC" w:eastAsia="Times New Roman" w:cs="BrowalliaUPC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>
      <w:rFonts w:ascii="BrowalliaUPC" w:hAnsi="BrowalliaUPC" w:cs="BrowalliaUPC"/>
      <w:lang w:bidi="th-TH"/>
    </w:rPr>
  </w:style>
  <w:style w:type="paragraph" w:styleId="BodyTextIndent2">
    <w:name w:val="Body Text Indent 2"/>
    <w:basedOn w:val="Normal"/>
    <w:qFormat/>
    <w:pPr>
      <w:ind w:left="993" w:hanging="426"/>
      <w:jc w:val="both"/>
    </w:pPr>
    <w:rPr>
      <w:rFonts w:ascii="BrowalliaUPC" w:hAnsi="BrowalliaUPC" w:cs="BrowalliaUPC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93" w:leader="none"/>
        <w:tab w:val="left" w:pos="1134" w:leader="none"/>
        <w:tab w:val="left" w:pos="1620" w:leader="none"/>
      </w:tabs>
      <w:ind w:left="1710" w:hanging="1710"/>
      <w:jc w:val="both"/>
    </w:pPr>
    <w:rPr>
      <w:rFonts w:ascii="BrowalliaUPC" w:hAnsi="BrowalliaUPC" w:cs="Browalli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12:00Z</dcterms:created>
  <dc:creator>ssibkk</dc:creator>
  <dc:description/>
  <dc:language>en-US</dc:language>
  <cp:lastModifiedBy>iLLuSioN</cp:lastModifiedBy>
  <cp:lastPrinted>2004-03-12T10:04:00Z</cp:lastPrinted>
  <dcterms:modified xsi:type="dcterms:W3CDTF">2005-03-21T09:12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2674968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1012674968</vt:r8>
  </property>
</Properties>
</file>