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.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พิพาททาง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7.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พิพาททาง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ปัจจุบัน บริษัทมีข้อพิพาททางกฎหมายที่สำคัญ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ถูกฟ้องเป็นจำเลยร่วมในคดีเกี่ยวกับสิทธิครอบครองที่ดิน เนื้อที่ประมาณ </w:t>
      </w:r>
      <w:r>
        <w:rPr>
          <w:rFonts w:cs="Angsana New" w:ascii="Angsana New" w:hAnsi="Angsana New"/>
          <w:sz w:val="32"/>
          <w:szCs w:val="32"/>
        </w:rPr>
        <w:t xml:space="preserve">29-2-0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ซึ่งบริษัททำสัญญาเช่าเป็นรายปี เพื่อใช้เป็นที่ตั้งอาคารสำนักงานโรงงาน โรงจอดรถยนต์ และอาคารหอประชุม ขณะนี้คดีอยู่ระหว่างการพิจารณาของศาลฎีกา หากผลการตัดสินพบว่าผู้ให้เช่าไม่มีสิทธิครอบครองที่ดินดังกล่าว บริษัทอาจจะต้องรื้อถอนอาคารสิ่งปลูกสร้างต่างๆ บนที่ดินนั้นทั้งหมด ซึ่งคิดเป็น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.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11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ูกฟ้องเป็นจำเลยร่วมในคดีแพ่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 เกี่ยวกับค่าเสียหาย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โดยบริษัทได้ยื่นคำร้องขอให้ประธานศาลฎีกาวินิจฉัยชี้ขาดเกี่ยวกับศาลที่มีอำนาจพิจารณาคดีระหว่างศาลแพ่งกรุงเทพใต้ และศาลทรัพย์สินทางปัญญาและการค้าระหว่างประเทศ ซึ่งขณะนี้อยู่ระหว่างรอผลการวินิจฉัย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ดังกล่าวควรอยู่ในอำนาจการพิจารณาของศาลทรัพย์สินทางปัญญาและการค้าระหว่างประเทศหรือไม่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75"/>
        </w:tabs>
        <w:ind w:left="475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1:44:00Z</dcterms:created>
  <dc:creator>SSI</dc:creator>
  <dc:description/>
  <dc:language>en-US</dc:language>
  <cp:lastModifiedBy>siripornp</cp:lastModifiedBy>
  <cp:lastPrinted>2005-03-19T17:50:00Z</cp:lastPrinted>
  <dcterms:modified xsi:type="dcterms:W3CDTF">2005-03-29T07:52:00Z</dcterms:modified>
  <cp:revision>11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4613022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</Properties>
</file>