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.      </w:t>
                            </w:r>
                            <w:r>
                              <w:rPr>
                                <w:b/>
                                <w:b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.      </w:t>
                      </w:r>
                      <w:r>
                        <w:rPr>
                          <w:b/>
                          <w:b/>
                        </w:rPr>
                        <w:t>ปัจจัย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</w:rPr>
        <w:t>ความเสี่ยงในการประกอบธุรกิจ</w:t>
      </w:r>
    </w:p>
    <w:p>
      <w:pPr>
        <w:pStyle w:val="Normal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Normal"/>
        <w:rPr>
          <w:rFonts w:ascii="AngsanaUPC" w:hAnsi="AngsanaUPC" w:cs="AngsanaUPC"/>
          <w:i/>
          <w:i/>
          <w:sz w:val="32"/>
        </w:rPr>
      </w:pPr>
      <w:r>
        <w:rPr>
          <w:rFonts w:ascii="AngsanaUPC" w:hAnsi="AngsanaUPC" w:cs="AngsanaUPC"/>
          <w:i/>
          <w:i/>
          <w:sz w:val="32"/>
          <w:sz w:val="32"/>
        </w:rPr>
        <w:t>ความเสี่ยงด้านการตลาด</w:t>
      </w:r>
    </w:p>
    <w:p>
      <w:pPr>
        <w:pStyle w:val="Normal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TextBody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ในปัจจุบัน อุตสาหกรรมเหล็กโลกโดยรวมยังประสบปัญหากำลังการผลิตสูงกว่าความต้องการ ซึ่งเป็นผลให้อุตสาหกรรมเหล็กประสพปัญหาทั้งในด้านปริมาณการขายและราคาขาย ทำให้หลายประเทศระบายสินค้าเหล็กส่วนเกินออกมาในตลาดต่างประเทศด้วยราคาที่ไม่เป็นธรรม ประเทศผู้นำเข้าหลายประเทศได้กำหนดมาตรการเพื่อปกป้องอุตสาหกรรมเหล็กในประเทศของตน ซึ่งส่งผลให้ภาวะตลาดบิดเบือนไป และเกิดการทุ่มตลาดไปยังประเทศที่ยังไม่มีมาตรการใดๆ</w:t>
      </w:r>
    </w:p>
    <w:p>
      <w:pPr>
        <w:pStyle w:val="TextBody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ส่วนของประเทศไทย กลุ่มผู้ผลิตเหล็กแผ่นรีดร้อนได้ยื่นคำขอให้ดำเนินการพิจารณาตอบโต้การทุ่มตลาดเหล็กแผ่นรีดร้อนชนิดเป็นม้วนและไม่เป็นม้วนที่มีแหล่งกำเนิดจา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ประเทศ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ไม่รวมเหล็กแผ่นรีดร้อนที่ผ่านการกัดล้างและเคลือบน้ำมัน ซึ่งนำไปใช้ในอุตสาหกรรมยานยนต์และชิ้นส่วน และอุตสาหกรรมเครื่องใช้ไฟฟ้า และเหล็กแผ่นรีดร้อนที่นำไปรีดเย็นต่อชั้นคุณภาพ </w:t>
      </w:r>
      <w:r>
        <w:rPr>
          <w:rFonts w:cs="AngsanaUPC" w:ascii="AngsanaUPC" w:hAnsi="AngsanaUPC"/>
          <w:sz w:val="32"/>
          <w:lang w:val="en-US"/>
        </w:rPr>
        <w:t xml:space="preserve">Tin Mill Black Plate </w:t>
      </w:r>
      <w:r>
        <w:rPr>
          <w:rFonts w:ascii="AngsanaUPC" w:hAnsi="AngsanaUPC" w:cs="AngsanaUPC"/>
          <w:sz w:val="32"/>
          <w:sz w:val="32"/>
        </w:rPr>
        <w:t xml:space="preserve">หรือ </w:t>
      </w:r>
      <w:r>
        <w:rPr>
          <w:rFonts w:cs="AngsanaUPC" w:ascii="AngsanaUPC" w:hAnsi="AngsanaUPC"/>
          <w:sz w:val="32"/>
          <w:lang w:val="en-US"/>
        </w:rPr>
        <w:t>TMBP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ซึ่งใช้ในอุตสาหกรรมกระป๋อ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ซึ่งคณะกรรมการพิจารณาการทุ่มตลาดและการอุดหนุนได้มีคำวินิจฉัยเบื้องต้นเมื่อวันที่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ว่าผู้ผลิตหรือ ผู้ส่งออกสินค้าเหล็กแผ่นรีดร้อนชนิด     ดังกล่าว ได้ส่งสินค้าเข้ามาทุ่มตลาดและก่อให้เกิดความเสียหายแก่อุตสาหกรรมผู้ผลิตในประเทศ  จึงกำหนดให้ใช้มาตรการชั่วคราวตอบโต้การทุ่มตลาดสำหรับการนำเข้าสินค้าข้างต้น โดยการเรียกเก็บอากรชั่วคราวหรือให้วางหลักประกันการชำระอากรชั่วคราวในอัตราร้อยละ </w:t>
      </w:r>
      <w:r>
        <w:rPr>
          <w:rFonts w:cs="AngsanaUPC" w:ascii="AngsanaUPC" w:hAnsi="AngsanaUPC"/>
          <w:sz w:val="32"/>
        </w:rPr>
        <w:t xml:space="preserve">5.98-136.50 </w:t>
      </w:r>
      <w:r>
        <w:rPr>
          <w:rFonts w:ascii="AngsanaUPC" w:hAnsi="AngsanaUPC" w:cs="AngsanaUPC"/>
          <w:sz w:val="32"/>
          <w:sz w:val="32"/>
        </w:rPr>
        <w:t>ของราคา ซ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ไ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อฟ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ต่อมาเมื่อวันที่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พฤษภ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คณะกรรมการพิจารณาการทุ่มตลาดและอุดหนุนได้ประกาศว่าคณะกรรมการมี   คำวินิจฉัยชั้นที่สุด เมื่อ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 w:cs="AngsanaUPC"/>
          <w:sz w:val="32"/>
          <w:sz w:val="32"/>
        </w:rPr>
        <w:t xml:space="preserve">พฤษภ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ว่ามีการทุ่มตลาดและมีความเสียหาย จึงให้เรียกเก็บอากรตอบโต้การทุ่มตลาดในช่วงอัตราร้อยละ </w:t>
      </w:r>
      <w:r>
        <w:rPr>
          <w:rFonts w:cs="AngsanaUPC" w:ascii="AngsanaUPC" w:hAnsi="AngsanaUPC"/>
          <w:sz w:val="32"/>
        </w:rPr>
        <w:t xml:space="preserve">3.45-128.11 </w:t>
      </w:r>
      <w:r>
        <w:rPr>
          <w:rFonts w:ascii="AngsanaUPC" w:hAnsi="AngsanaUPC" w:cs="AngsanaUPC"/>
          <w:sz w:val="32"/>
          <w:sz w:val="32"/>
        </w:rPr>
        <w:t>ของราคา ซ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ไ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อฟ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เป็นระยะ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แต่ให้ยกเว้นการเรียกเก็บอากรตอบโต้การทุ่มตลาดกรณีนำเข้ามาเพื่อการส่งออก และเมื่อวันที่ </w:t>
      </w:r>
      <w:r>
        <w:rPr>
          <w:rFonts w:cs="AngsanaUPC" w:ascii="AngsanaUPC" w:hAnsi="AngsanaUPC"/>
          <w:sz w:val="32"/>
        </w:rPr>
        <w:t xml:space="preserve">11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คณะกรรมการพิจารณาการทุ่มตลาดและการอุดหนุน มีมติว่าเพื่อประโยชน์ของอุตสาหกรรมภายใน ผู้บริโภคและสาธารณะประกอบกัน ให้ยกเว้นการเรียกเก็บอากรตอบโต้การทุ่มตลาดสินค้าเหล็กแผ่นรีดร้อนเฉพาะที่     นำเข้ามาในราชอาณาจักรเพื่อนำไปผ่านกรรมวิธีรีดเย็นต่อที่มีแหล่งกำเนิดจา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ประเทศ เป็น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 ภายใต้ปริมาณการนำเข้าไม่เกิน </w:t>
      </w:r>
      <w:r>
        <w:rPr>
          <w:rFonts w:cs="AngsanaUPC" w:ascii="AngsanaUPC" w:hAnsi="AngsanaUPC"/>
          <w:sz w:val="32"/>
        </w:rPr>
        <w:t xml:space="preserve">470,000 </w:t>
      </w:r>
      <w:r>
        <w:rPr>
          <w:rFonts w:ascii="AngsanaUPC" w:hAnsi="AngsanaUPC" w:cs="AngsanaUPC"/>
          <w:sz w:val="32"/>
          <w:sz w:val="32"/>
        </w:rPr>
        <w:t xml:space="preserve">เมตริกตัน และลดลงทุกปีจนในที่สุดเหลือจำนวนไม่เกิน </w:t>
      </w:r>
      <w:r>
        <w:rPr>
          <w:rFonts w:cs="AngsanaUPC" w:ascii="AngsanaUPC" w:hAnsi="AngsanaUPC"/>
          <w:sz w:val="32"/>
        </w:rPr>
        <w:t xml:space="preserve">10,000 </w:t>
      </w:r>
      <w:r>
        <w:rPr>
          <w:rFonts w:ascii="AngsanaUPC" w:hAnsi="AngsanaUPC" w:cs="AngsanaUPC"/>
          <w:sz w:val="32"/>
          <w:sz w:val="32"/>
        </w:rPr>
        <w:t xml:space="preserve">เมตริกตัน ในช่วงเวลาตั้งแต่วันที่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นถึงวันที่ </w:t>
      </w:r>
      <w:r>
        <w:rPr>
          <w:rFonts w:cs="AngsanaUPC" w:ascii="AngsanaUPC" w:hAnsi="AngsanaUPC"/>
          <w:sz w:val="32"/>
        </w:rPr>
        <w:t xml:space="preserve">26 </w:t>
      </w:r>
      <w:r>
        <w:rPr>
          <w:rFonts w:ascii="AngsanaUPC" w:hAnsi="AngsanaUPC" w:cs="AngsanaUPC"/>
          <w:sz w:val="32"/>
          <w:sz w:val="32"/>
        </w:rPr>
        <w:t xml:space="preserve">พฤษภาคม </w:t>
      </w:r>
      <w:r>
        <w:rPr>
          <w:rFonts w:cs="AngsanaUPC" w:ascii="AngsanaUPC" w:hAnsi="AngsanaUPC"/>
          <w:sz w:val="32"/>
        </w:rPr>
        <w:t xml:space="preserve">2551 </w:t>
      </w:r>
      <w:r>
        <w:rPr>
          <w:rFonts w:ascii="AngsanaUPC" w:hAnsi="AngsanaUPC" w:cs="AngsanaUPC"/>
          <w:sz w:val="32"/>
          <w:sz w:val="32"/>
        </w:rPr>
        <w:t xml:space="preserve">ทั้งนี้ การเรียกเก็บอากรในระยะ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นั้น ในแต่ละปีผู้มีส่วนได้เสียอาจขอให้มีการทบทวนมาตรการเพื่อปรับปรุงอัตราอากร ตอบโต้การทุ่มตลาดตามส่วนเหลื่อมการทุ่มตลาดที่เปลี่ยนแปลงไปในรอบปีที่ผ่านมา และเมื่อครบ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แล้ว ผู้ผลิตภายในประเทศอาจยื่นขอให้มีการทบทวนในกรณีที่การยุติการเรียกเก็บอากรตอบโต้การทุ่มตลาดจะทำให้มีการทุ่มตลาดต่อไป หรือทำให้การทุ่มตลาดฟื้นคืนมาอีก  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นำเข้าเหล็กแผ่นรีดร้อนชนิดม้วนและไม่เป็นม้วนจา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ประเทศดังกล่าวข้างต้น คิดเป็นร้อยละประมาณ </w:t>
      </w:r>
      <w:r>
        <w:rPr>
          <w:rFonts w:cs="AngsanaUPC" w:ascii="AngsanaUPC" w:hAnsi="AngsanaUPC"/>
          <w:sz w:val="32"/>
        </w:rPr>
        <w:t xml:space="preserve">95 </w:t>
      </w:r>
      <w:r>
        <w:rPr>
          <w:rFonts w:ascii="AngsanaUPC" w:hAnsi="AngsanaUPC" w:cs="AngsanaUPC"/>
          <w:sz w:val="32"/>
          <w:sz w:val="32"/>
        </w:rPr>
        <w:t xml:space="preserve">ของปริมาณการนำเข้า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อย่างไรก็ตามมาตรการตอบโต้การทุ่มตลาดมีข้อการยกเว้นสำหรับเหล็กแผ่นรีดร้อนบางประเภทที่ไม่มีการผลิตในประเทศ และเหล็กแผ่นรีดร้อนซึ่งนำเข้ามาเพื่อการส่งออก  ดังนั้น มาตรการดังกล่าวจะใช้ได้ผลดีหรือไม่ขึ้นอยู่กับความเข้มงวดของการบังคับใช้ของหน่วยงานภาครัฐ และการนำเข้าจากประเทศอื่นๆที่ไม่ได้อยู่ภายใต้มาตรการนี้ </w:t>
      </w:r>
    </w:p>
    <w:p>
      <w:pPr>
        <w:pStyle w:val="Normal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rPr>
          <w:rFonts w:ascii="AngsanaUPC" w:hAnsi="AngsanaUPC" w:cs="AngsanaUPC"/>
          <w:i/>
          <w:i/>
          <w:sz w:val="32"/>
        </w:rPr>
      </w:pPr>
      <w:r>
        <w:rPr>
          <w:rFonts w:ascii="AngsanaUPC" w:hAnsi="AngsanaUPC" w:cs="AngsanaUPC"/>
          <w:i/>
          <w:i/>
          <w:sz w:val="32"/>
          <w:sz w:val="32"/>
        </w:rPr>
        <w:t xml:space="preserve">ความเสี่ยงด้านการจัดหาวัตถุดิบ </w:t>
      </w:r>
    </w:p>
    <w:p>
      <w:pPr>
        <w:pStyle w:val="Normal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  <w:u w:val="single"/>
        </w:rPr>
        <w:t>ด้านปริมาณวัตถุดิบ</w:t>
      </w:r>
      <w:r>
        <w:rPr>
          <w:rFonts w:ascii="AngsanaUPC" w:hAnsi="AngsanaUPC" w:cs="AngsanaUPC"/>
          <w:sz w:val="32"/>
          <w:sz w:val="32"/>
        </w:rPr>
        <w:t xml:space="preserve"> ในสภาวะที่ตลาดมีความต้องการสูงขึ้นโดยตลอด บริษัทอาจมีความเสี่ยงจากการขาดแคลนวัตถุดิบเหล็กแท่งแบน อย่างไรก็ตาม เนื่องจากบริษัทมีประสบการณ์ที่ยาวนานในอุตสาหกรรมเหล็ก ทำให้มีเครือข่ายในการติดต่อผู้จำหน่ายวัตถุดิบทั่วโลก โดยมีการติดต่อแจ้งให้ผู้จำหน่ายวัตถุดิบรายใหญ่ทราบเป็นประจำถึงปริมาณวัตถุดิบที่บริษัทต้องการใช้ในแต่ละปีและรายไตรมาส เพื่อป้องกันการขาดแคลนของวัตถุดิบอีกด้วย จากการดำเนินงานที่ผ่านมากว่า </w:t>
      </w:r>
      <w:r>
        <w:rPr>
          <w:rFonts w:cs="AngsanaUPC" w:ascii="AngsanaUPC" w:hAnsi="AngsanaUPC"/>
          <w:sz w:val="32"/>
        </w:rPr>
        <w:t>10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ปี บริษัทยังไม่ประสบปัญหาเรื่องวัตถุดิบขาดแคล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  <w:u w:val="single"/>
        </w:rPr>
        <w:t>ด้านราคาวัตถุดิบ</w:t>
      </w:r>
      <w:r>
        <w:rPr>
          <w:rFonts w:ascii="AngsanaUPC" w:hAnsi="AngsanaUPC" w:cs="AngsanaUPC"/>
          <w:sz w:val="32"/>
          <w:sz w:val="32"/>
        </w:rPr>
        <w:t xml:space="preserve"> บริษัทมีความเสี่ยงหลักในการประกอบธุรกิจ คือ ความผันผวนของราคาสินค้าเหล็กแผ่นรีดร้อนชนิดม้วนและวัตถุดิบเหล็กแท่งแบนในตลาดโลก ซึ่งส่งผลต่อส่วนต่างระหว่างราคาเหล็กแผ่นรีดร้อนและวัตถุดิบเหล็กแท่งแบนของบริษัท โดยที่ต้นทุนวัตถุดิบเหล็กแท่งแบนคิดเป็นสัดส่วนร้อยละ </w:t>
      </w:r>
      <w:r>
        <w:rPr>
          <w:rFonts w:cs="AngsanaUPC" w:ascii="AngsanaUPC" w:hAnsi="AngsanaUPC"/>
          <w:sz w:val="32"/>
        </w:rPr>
        <w:t xml:space="preserve">80-85 </w:t>
      </w:r>
      <w:r>
        <w:rPr>
          <w:rFonts w:ascii="AngsanaUPC" w:hAnsi="AngsanaUPC" w:cs="AngsanaUPC"/>
          <w:sz w:val="32"/>
          <w:sz w:val="32"/>
        </w:rPr>
        <w:t xml:space="preserve">ของต้นทุนขาย ทั้งนี้ ช่วงระหว่างปี </w:t>
      </w:r>
      <w:r>
        <w:rPr>
          <w:rFonts w:cs="AngsanaUPC" w:ascii="AngsanaUPC" w:hAnsi="AngsanaUPC"/>
          <w:sz w:val="32"/>
        </w:rPr>
        <w:t xml:space="preserve">2537 – 2546 </w:t>
      </w:r>
      <w:r>
        <w:rPr>
          <w:rFonts w:ascii="AngsanaUPC" w:hAnsi="AngsanaUPC" w:cs="AngsanaUPC"/>
          <w:sz w:val="32"/>
          <w:sz w:val="32"/>
        </w:rPr>
        <w:t>บริษัทมีส่วนต่างระหว่างราคาเหล็กแผ่นรีดร้อนและต้นทุนวัตถุดิบเหล็กแท่งแบนเฉลี่ยประมาณ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80 </w:t>
      </w:r>
      <w:r>
        <w:rPr>
          <w:rFonts w:ascii="AngsanaUPC" w:hAnsi="AngsanaUPC" w:cs="AngsanaUPC"/>
          <w:sz w:val="32"/>
          <w:sz w:val="32"/>
        </w:rPr>
        <w:t xml:space="preserve">เหรียญสหรัฐต่อตัน โดยมีส่วนต่างราคาสูงสุดและต่ำสุดเท่ากับ </w:t>
      </w:r>
      <w:r>
        <w:rPr>
          <w:rFonts w:cs="AngsanaUPC" w:ascii="AngsanaUPC" w:hAnsi="AngsanaUPC"/>
          <w:sz w:val="32"/>
        </w:rPr>
        <w:t xml:space="preserve">122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1 </w:t>
      </w:r>
      <w:r>
        <w:rPr>
          <w:rFonts w:ascii="AngsanaUPC" w:hAnsi="AngsanaUPC" w:cs="AngsanaUPC"/>
          <w:sz w:val="32"/>
          <w:sz w:val="32"/>
        </w:rPr>
        <w:t xml:space="preserve">เหรียญสหรัฐต่อตันในปี </w:t>
      </w:r>
      <w:r>
        <w:rPr>
          <w:rFonts w:cs="AngsanaUPC" w:ascii="AngsanaUPC" w:hAnsi="AngsanaUPC"/>
          <w:sz w:val="32"/>
        </w:rPr>
        <w:t>2538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ปี </w:t>
      </w:r>
      <w:r>
        <w:rPr>
          <w:rFonts w:cs="AngsanaUPC" w:ascii="AngsanaUPC" w:hAnsi="AngsanaUPC"/>
          <w:sz w:val="32"/>
        </w:rPr>
        <w:t>2539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ฝ่ายจัดการของบริษัทได้ใช้ความรอบคอบและประสบการณ์ที่สั่งสมมานานติดตามดูความเคลื่อนไหวของราคาวัตถุดิบเหล็กแท่งแบน ใช้ความระมัดระวังในการจัดหาวัตถุดิบจากแหล่งที่มีคุณภาพตามความต้องการของลูกค้าในราคา ปริมาณ และเวลาที่เหมาะสม โดยคำนึงถึงการกระจายความเสี่ยงในการจัดซื้อจากแหล่งต่างๆ ทั่วโลก และทำการประเมินความสามารถในการตอบสนองต่อความต้องการของบริษัทอย่างต่อเนื่อง นอกจากนี้ บริษัทได้กำหนดนโยบายจัดหาวัตถุดิบและสินค้าสำเร็จรูปคงคลังโดยรวมไม่เกิน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เดือนของประมาณการการใช้วัตถุดิบหรือประมาณการยอดขาย โดยมีการปรับตัวเลขประมาณการดังกล่าวเป็นประจำทุกไตรมาส </w:t>
      </w:r>
    </w:p>
    <w:p>
      <w:pPr>
        <w:pStyle w:val="Head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32"/>
          <w:sz w:val="32"/>
          <w:u w:val="single"/>
        </w:rPr>
        <w:t>ความเสี่ยงจากอัตราแลกเปลี่ยน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Indent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นำเข้าวัตถุดิบเหล็กแท่งแบนทั้งหมดในรูปเงินเหรียญสหรัฐ โดยต้นทุนวัตถุดิบคิดเป็นสัดส่วนร้อยละ </w:t>
      </w:r>
      <w:r>
        <w:rPr>
          <w:rFonts w:cs="AngsanaUPC" w:ascii="AngsanaUPC" w:hAnsi="AngsanaUPC"/>
          <w:sz w:val="32"/>
        </w:rPr>
        <w:t xml:space="preserve">80-85 </w:t>
      </w:r>
      <w:r>
        <w:rPr>
          <w:rFonts w:ascii="AngsanaUPC" w:hAnsi="AngsanaUPC" w:cs="AngsanaUPC"/>
          <w:sz w:val="32"/>
          <w:sz w:val="32"/>
        </w:rPr>
        <w:t xml:space="preserve">ของต้นทุนขายรวม อย่างไรก็ตาม บริษัทมีรายได้เป็นเงินเหรียญสหรัฐจากการส่งออกและจากการขายให้ลูกค้ากลุ่มอุตสาหกรรมเหล็กแผ่นรีดเย็นและกลุ่มลูกค้าทั่วไปที่ผลิตเพื่อส่งออก รวมประมาณ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>ของมูลค่าการนำเข้าวัตถุดิบ และบริษัทกำหนดราคาขายส่วนที่เป็นเงินบาททุกเดือนตามอัตราแลกเปลี่ยนที่เปลี่ยนแปลงไป ทำให้สามารถลดความเสี่ยงจากความผันผวนของอัตราแลกเปลี่ยนได้มาก นอกจากนี้ บริษัทมีนโยบายป้องกันความเสี่ยงโดยการซื้อขายอัตราแลกเปลี่ยนล่วงหน้าซึ่งขึ้นอยู่กับประมาณการของรายจ่ายและรายรับที่เป็นเงินเหรียญสหรัฐในขณะนั้นๆ</w:t>
      </w:r>
    </w:p>
    <w:p>
      <w:pPr>
        <w:pStyle w:val="Normal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Normal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3:47:00Z</dcterms:created>
  <dc:creator>ssi</dc:creator>
  <dc:description/>
  <dc:language>en-US</dc:language>
  <cp:lastModifiedBy>ssi</cp:lastModifiedBy>
  <cp:lastPrinted>2004-03-12T11:51:00Z</cp:lastPrinted>
  <dcterms:modified xsi:type="dcterms:W3CDTF">2004-03-12T04:53:00Z</dcterms:modified>
  <cp:revision>3</cp:revision>
  <dc:subject/>
  <dc:title/>
</cp:coreProperties>
</file>