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29" w:hanging="0"/>
        <w:rPr>
          <w:sz w:val="32"/>
        </w:rPr>
      </w:pPr>
      <w:r>
        <w:rPr>
          <w:sz w:val="32"/>
        </w:rPr>
        <w:tab/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Normal"/>
        <w:ind w:right="2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29" w:hanging="0"/>
        <w:jc w:val="both"/>
        <w:rPr>
          <w:lang w:val="en-US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นื่องจากผลิตภัณฑ์และเทคโนโลยีการผลิตเหล็กโดยทั่วไปไม่มีการเปลี่ยนแปลงรวดเร็วมากนัก รวมทั้งการวิจัยและพัฒนาต้องใช้ระยะเวลานานและเงินลงทุนสูง  ดังนั้น ในปัจจุบันบริษัทจึงยังไม่มีการ   ลงทุนในการวิจัยและพัฒนาผลิตภัณฑ์หรือเทคโนโลยีการผลิตแต่อย่างใด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2:51:00Z</dcterms:created>
  <dc:creator>SSI</dc:creator>
  <dc:description/>
  <dc:language>en-US</dc:language>
  <cp:lastModifiedBy>ssi</cp:lastModifiedBy>
  <cp:lastPrinted>2004-03-12T11:51:00Z</cp:lastPrinted>
  <dcterms:modified xsi:type="dcterms:W3CDTF">2004-03-12T04:53:00Z</dcterms:modified>
  <cp:revision>4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