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 xml:space="preserve">.   </w:t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10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 xml:space="preserve">.   </w:t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134"/>
          <w:tab w:val="clear" w:pos="1701"/>
          <w:tab w:val="left" w:pos="540" w:leader="none"/>
        </w:tabs>
        <w:ind w:left="9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tabs>
          <w:tab w:val="clear" w:pos="1134"/>
          <w:tab w:val="clear" w:pos="1701"/>
          <w:tab w:val="left" w:pos="540" w:leader="none"/>
        </w:tabs>
        <w:ind w:left="90" w:hanging="0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ได้ตระหนักถึงความสำคัญของการมีระบบการควบคุมภายในที่ดีและมีประสิทธิภาพ ซึ่งจะสามารถป้องกันและลดความเสี่ยงในการดำเนินงานลงได้ จึงได้มอบหมายให้คณะกรรมการตรวจสอบทำหน้าที่สอบทานให้บริษัทมีระบบการควบคุมภายใ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Internal Control) </w:t>
      </w:r>
      <w:r>
        <w:rPr>
          <w:rFonts w:ascii="AngsanaUPC" w:hAnsi="AngsanaUPC" w:cs="AngsanaUPC"/>
          <w:sz w:val="32"/>
          <w:sz w:val="32"/>
        </w:rPr>
        <w:t xml:space="preserve">และการตรวจสอบภายใน </w:t>
      </w:r>
      <w:r>
        <w:rPr>
          <w:rFonts w:cs="AngsanaUPC" w:ascii="AngsanaUPC" w:hAnsi="AngsanaUPC"/>
          <w:sz w:val="32"/>
          <w:lang w:val="en-US"/>
        </w:rPr>
        <w:t xml:space="preserve">(Internal Audit) </w:t>
      </w:r>
      <w:r>
        <w:rPr>
          <w:rFonts w:ascii="AngsanaUPC" w:hAnsi="AngsanaUPC" w:cs="AngsanaUPC"/>
          <w:sz w:val="32"/>
          <w:sz w:val="32"/>
        </w:rPr>
        <w:t>ที่เหมาะสมและมีประสิทธิภาพ ทั้งนี้บริษัทได้จัดให้มีสภาพแวดล้อมของการควบคุมภายใน และได้จัดให้มีกลไกในการควบคุมการปฏิบัติงานในด้านต่างๆ ดังนี้</w:t>
      </w:r>
    </w:p>
    <w:p>
      <w:pPr>
        <w:pStyle w:val="TextBody"/>
        <w:tabs>
          <w:tab w:val="clear" w:pos="1134"/>
          <w:tab w:val="clear" w:pos="1701"/>
          <w:tab w:val="left" w:pos="540" w:leader="none"/>
        </w:tabs>
        <w:ind w:left="9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ำหนดระเบียบและนโยบาย รวมทั้งแนวปฏิบัติต่างๆของบริษัทอย่างชัดเจน เพื่อใช้เป็นแนวทางปฏิบัติได้อย่างถูกต้องและเหมาะสม นอกจากนี้ยังจัดให้มีคู่มืออำนาจดำเนินการที่กำหนดอำนาจอนุมัติของผู้บริหารในแต่ละระดับไว้อย่างชัดเจนเป็นลายลักษณ์อักษร เพื่อให้มีระบบการควบคุมการใช้อำนาจของบริษัทและใช้อ้างอิงตรวจสอบได้ 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จริยธรรมในการประกอบธุรกิจ จริยธรรมของกรรมการและพนักงานบริษัท ซึ่งเป็นการสนับสนุนให้เกิดค่านิยมในเรื่องความซื่อสัตย์สุจริต และในเรื่องการปฏิบัติงานด้วยความรับผิดชอบและระมัดระวังผลประโยชน์ของบริษัท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ให้มีกลไกในการปฏิบัติตามกฎหมายอย่างเคร่งครัด โดยให้รวบรวมข้อบัญญัติของกฎหมายทุกฉบับที่เกี่ยวข้องกับธุรกิจของบริษัทและต้องถือปฏิบัติ และให้มีระบบการติดตามการถือปฏิบัติ โดยให้มีการรายงานการปฏิบัติตามกฎหมายทุกไตรมาส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ำหนดให้มีระบบบริหารงานคุณภาพตามมาตรฐาน </w:t>
      </w:r>
      <w:r>
        <w:rPr>
          <w:rFonts w:cs="AngsanaUPC" w:ascii="AngsanaUPC" w:hAnsi="AngsanaUPC"/>
          <w:sz w:val="32"/>
          <w:lang w:val="en-US"/>
        </w:rPr>
        <w:t xml:space="preserve">ISO 9002 </w:t>
      </w:r>
      <w:r>
        <w:rPr>
          <w:rFonts w:ascii="AngsanaUPC" w:hAnsi="AngsanaUPC" w:cs="AngsanaUPC"/>
          <w:sz w:val="32"/>
          <w:sz w:val="32"/>
        </w:rPr>
        <w:t xml:space="preserve">ระบบการจัดการสิ่งแวดล้อมตามมาตรฐาน </w:t>
      </w:r>
      <w:r>
        <w:rPr>
          <w:rFonts w:cs="AngsanaUPC" w:ascii="AngsanaUPC" w:hAnsi="AngsanaUPC"/>
          <w:sz w:val="32"/>
          <w:lang w:val="en-US"/>
        </w:rPr>
        <w:t xml:space="preserve">ISO 14001 </w:t>
      </w:r>
      <w:r>
        <w:rPr>
          <w:rFonts w:ascii="AngsanaUPC" w:hAnsi="AngsanaUPC" w:cs="AngsanaUPC"/>
          <w:sz w:val="32"/>
          <w:sz w:val="32"/>
        </w:rPr>
        <w:t>และระบบการจัดการอาชีวอนามัยและความปลอดภัยตามมาตรฐาน มอก</w:t>
      </w:r>
      <w:r>
        <w:rPr>
          <w:rFonts w:cs="AngsanaUPC" w:ascii="AngsanaUPC" w:hAnsi="AngsanaUPC"/>
          <w:sz w:val="32"/>
        </w:rPr>
        <w:t xml:space="preserve">. 18001 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ให้สำนักตรวจสอบภายใน ทำหน้าที่ในการตรวจสอบและสอบทานระบบการควบคุมภายในของบริษัทและบริษัทย่อยทั้งในด้านการควบคุมทางการเงิน การบัญชี การปฏิบัติงาน และการบริหารจัดการ รวมถึงการควบคุมและการรักษาความปลอดภัยในระบบสารสนเทศของบริษัท โดยรายงานผลการตรวจสอบถึงประเด็นตรวจพบเกี่ยวกับระบบการควบคุมภายในของระบบงานต่างๆและข้อเสนอแนะ ตลอดจนรายงานผลการติดตามการปรับปรุงแก้ไขของหน่วยงานผู้รับการตรวจสอบ โดยนำเสนอต่อคณะกรรมการตรวจสอบ คณะกรรมการบริหาร และฝ่ายจัดการของบริษัท</w:t>
      </w:r>
    </w:p>
    <w:p>
      <w:pPr>
        <w:pStyle w:val="TextBody"/>
        <w:numPr>
          <w:ilvl w:val="0"/>
          <w:numId w:val="2"/>
        </w:numPr>
        <w:tabs>
          <w:tab w:val="clear" w:pos="1134"/>
          <w:tab w:val="clear" w:pos="1701"/>
          <w:tab w:val="left" w:pos="450" w:leader="none"/>
          <w:tab w:val="left" w:pos="540" w:leader="none"/>
        </w:tabs>
        <w:ind w:left="45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ำหนดให้มีการรายงานและการประเมินผลการดำเนินงาน โดยการ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ind w:left="9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90" w:firstLine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อนึ่งหากมีกรณีที่ผู้สอบบัญชีของ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มีความเห็นหรือข้อเสนอแนะเกี่ยวกับการควบคุมภายในทางการเงินหรือการบัญชี รวมถึงการควบคุมและการรักษาความ ปลอดภัยในระบบสารสนเทศของบริษัท ฝ่ายจัดการได้วางแนวทางปฏิบัติโดยให้ความสำคัญในลำดับต้นๆ ในการพิจารณาชี้แจงต่อผู้สอบบัญชีถึงแนวทางปฏิบัติของบริษัท และหากพิจารณาเห็นว่าข้อเสนอแนะ    ดังกล่าวสมควรที่จะปรับปรุงแก้ไขหรือพัฒนาให้มีประสิทธิภาพ หรือประสิทธิผลยิ่งขึ้น ก็จะพิจารณาดำเนินการโดยทันท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4320" w:leader="none"/>
          <w:tab w:val="right" w:pos="8640" w:leader="none"/>
        </w:tabs>
        <w:ind w:left="9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/>
  </w:style>
  <w:style w:type="paragraph" w:styleId="BodyTextIndent2">
    <w:name w:val="Body Text Indent 2"/>
    <w:basedOn w:val="Normal"/>
    <w:qFormat/>
    <w:pPr>
      <w:ind w:left="993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0:00Z</dcterms:created>
  <dc:creator>ssibkk</dc:creator>
  <dc:description/>
  <dc:language>en-US</dc:language>
  <cp:lastModifiedBy>ssibkk</cp:lastModifiedBy>
  <cp:lastPrinted>2003-03-29T11:44:00Z</cp:lastPrinted>
  <dcterms:modified xsi:type="dcterms:W3CDTF">2003-03-31T08:00:00Z</dcterms:modified>
  <cp:revision>2</cp:revision>
  <dc:subject/>
  <dc:title>5</dc:title>
</cp:coreProperties>
</file>