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right="1685" w:hanging="0"/>
        <w:jc w:val="center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1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การไม่แสดง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รับการว่าจ้าง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>ตรวจสอบงบการเงินรวมและงบการเงินเฉพาะกิจการของ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ย่อย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ของเฉพาะ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eastAsia="Calibri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หมายเหตุประกอบงบการเงิน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รวมถึง</w:t>
      </w:r>
      <w:r>
        <w:rPr>
          <w:rFonts w:ascii="Angsana New" w:hAnsi="Angsana New" w:eastAsia="Calibri" w:cs="Angsana New"/>
          <w:sz w:val="30"/>
          <w:sz w:val="30"/>
          <w:szCs w:val="30"/>
        </w:rPr>
        <w:t>หมายเหตุสรุปนโยบายการบัญชี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้าพเจ้าไม่สามารถ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กลุ่มบริษัทและบริษัทที่กล่าวข้างต้นได้ เนื่องจากเรื่องที่กล่าวไว้ในวรรคเกณฑ์ในการไม่แสดงความเห็นมีนัยสำคัญ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าพเจ้าไม่สามารถหาหลักฐานการสอบบัญชีที่เหมาะสมอย่างเพียงพอเพื่อเป็นเกณฑ์ในการ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รวมและงบการเงินเฉพาะกิจก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เกณฑ์ในการ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ไม่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แสดง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ถูกจำกัดขอบเขตการตรวจสอ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 ได้แสดงความจำนงเพื่อเลิกกิจการและผู้ชำระบัญชีได้ถูกแต่งตั้งและเข้ามาควบคุมบริษัทย่อยดังกล่าว เป็นเหตุให้ผู้ให้กู้ของ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รียกร้องให้ชำระเงินกู้ยืมในทันที เงินกู้ยืมดังกล่าว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ให้กู้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ได้เรียกร้องขอให้บริษัทรับผิดชอบต่อมูลหนี้ในฐานะผู้ค้ำประกัน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 xml:space="preserve"> ทำให้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ันทึกประมาณการหนี้สินภายใต้สัญญา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ของบริษัท สหวิริยาสตีลอินดัสตรี ยูเค จำกัด 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9,97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</w:t>
      </w:r>
      <w:r>
        <w:rPr>
          <w:rFonts w:ascii="Angsana New" w:hAnsi="Angsana New" w:cs="Angsana New"/>
          <w:sz w:val="30"/>
          <w:sz w:val="30"/>
          <w:szCs w:val="30"/>
        </w:rPr>
        <w:t>้งนี้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อาจจะได้รับชำระคืนหนี้บางส่วนในอนาคตจากกระบวนการชำระบัญชี ซึ่งจำนวนเงินดังกล่าวจะถูกนำมาหักจากประมาณการหนี้สินภายใต้สัญญาค้ำประกันที่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>บันทึกบัญชี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บริษัทย่อยดังกล่าวยังอยู่ระหว่างกระบวนการชำระบัญช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2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จ้าหนี้ที่ยื่นคำขอรับชำระหนี้ตามแผนฟื้นฟูกิจการ โดยบริษัทมีการโต้แย้งในมูลหนี้กับเจ้าหนี้บางรายอันเนื่องมาจากมูลหนี้ไม่ถูกต้องหรือไม่มีมูลหนี้ ทั้งนี้ ณ วันที่ในรายงานฉบับนี้ยังมีเจ้าหนี้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</w:rPr>
        <w:t xml:space="preserve">1,928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หนี้สินตามแผนฟื้นฟูกิจการของบริษัทที่ยังไม่มีความแน่นอนและยังไม่เป็นที่สิ้นสุดตามเรื่องที่กล่าวข้างต้น ทำให้บริษัทยังไม่สามารถคำนวณหามูลค่าหนี้สินที่ต้องจ่ายในอนาคตของหนี้สินเพื่อบันทึกรายการตามมาตรฐานการบัญชีได้ ดังนั้นข้าพเจ้าจึงไม่สามารถหาหลักฐานการสอบบัญชีที่เหมาะสมอย่างเพียงพอเกี่ยวกับมูลค่าของหนี้สินตามแผนฟื้นฟู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sz w:val="30"/>
          <w:sz w:val="30"/>
          <w:szCs w:val="30"/>
        </w:rPr>
        <w:t>และไม่สามารถสรุปได้ว่าอาจมีรายการปรับปรุงใดๆ ที่จำเป็นต่อบัญชีหนี้สินตามแผนฟื้นฟูกิจการและบัญชีอื่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  <w:tab/>
      </w:r>
      <w:r>
        <w:rPr>
          <w:rFonts w:ascii="Angsana New" w:hAnsi="Angsana New" w:cs="Angsana New"/>
          <w:sz w:val="30"/>
          <w:sz w:val="30"/>
          <w:szCs w:val="30"/>
        </w:rPr>
        <w:t>ตามที่ได้กล่าวไว้ใน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ลูกหนี้การค้ากิจการที่เกี่ยวข้องกั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ซึ่ง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,69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้งค่าเผื่อหนี้สงสัยจะสูญไว้แล้ว จำนวน </w:t>
      </w:r>
      <w:r>
        <w:rPr>
          <w:rFonts w:cs="Angsana New" w:ascii="Angsana New" w:hAnsi="Angsana New"/>
          <w:sz w:val="30"/>
          <w:szCs w:val="30"/>
        </w:rPr>
        <w:t xml:space="preserve">2,736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ำให้ลูกหนี้การค้ากิจการที่เกี่ยวข้อ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ดังกล่าวมียอดคงเหลือสุทธิ จำนวน </w:t>
      </w:r>
      <w:r>
        <w:rPr>
          <w:rFonts w:cs="Angsana New" w:ascii="Angsana New" w:hAnsi="Angsana New"/>
          <w:sz w:val="30"/>
          <w:szCs w:val="30"/>
        </w:rPr>
        <w:t xml:space="preserve">96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เป็น</w:t>
      </w:r>
      <w:r>
        <w:rPr>
          <w:rFonts w:ascii="Angsana New" w:hAnsi="Angsana New" w:cs="Angsana New"/>
          <w:sz w:val="30"/>
          <w:sz w:val="30"/>
          <w:szCs w:val="30"/>
        </w:rPr>
        <w:t>หนี้ที่เกิน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จำนวน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จดหมายทวงถามให้ชำระหนี้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 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ชำระหนี้และดอกเบี้ย ทั้งนี้บริษัทไม่ได้พิจารณาตั้งค่าเผื่อหนี้สงสัยจะสูญเพิ่มเติมเนื่องจากฝ่ายบริหารของบริษัทเห็นว่าถึงแม้การรับชำระหนี้จากลูกหนี้จะมีความล่าช้า แต่ก็คาดว่าจะสามารถเรียกเก็บหนี้จากลูกหนี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ดังกล่าวได้ทั้งหมด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อยู่ระหว่างการเจรจากับลูกหนี้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</w:t>
      </w:r>
      <w:r>
        <w:rPr>
          <w:rFonts w:ascii="Angsana New" w:hAnsi="Angsana New" w:cs="Angsana New"/>
          <w:sz w:val="30"/>
          <w:sz w:val="30"/>
          <w:szCs w:val="30"/>
        </w:rPr>
        <w:t>จากกรณีดังกล่าวข้าพเจ้าไม่สามารถหาหลักฐานการสอบบัญชีที่เหมาะสมอย่างเพียงพอในการ</w:t>
      </w:r>
      <w:r>
        <w:rPr>
          <w:rFonts w:ascii="Angsana New" w:hAnsi="Angsana New" w:cs="Angsana New"/>
          <w:sz w:val="30"/>
          <w:sz w:val="30"/>
          <w:szCs w:val="30"/>
        </w:rPr>
        <w:t>พิจารณ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ผื่อหนี้สงสัยจะสูญของ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ได้และไม่สามารถสรุปได้ว่าอาจมีรายการปรับปรุงใดๆ ที่จำเป็นต่อบัญชีค่าเผื่อหนี้สงสัยจะสูญและบัญชีอื่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มีกำไรสุทธิ 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227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06.0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และ ณ วันเดียวกันมี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>40,474.7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40,377.2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บริษั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1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/>
      </w:pPr>
      <w:r>
        <w:rPr>
          <w:rFonts w:eastAsia="Calibri" w:cs="Angsana New" w:ascii="Angsana New" w:hAnsi="Angsana New"/>
          <w:sz w:val="30"/>
          <w:szCs w:val="30"/>
        </w:rPr>
        <w:t>-3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 </w:t>
      </w:r>
      <w:r>
        <w:rPr>
          <w:rFonts w:cs="Angsana New" w:ascii="Angsana New" w:hAnsi="Angsana New"/>
          <w:sz w:val="30"/>
          <w:szCs w:val="30"/>
        </w:rPr>
        <w:br/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Angsana New" w:ascii="Angsana New" w:hAnsi="Angsana New"/>
          <w:sz w:val="30"/>
          <w:szCs w:val="30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ังสามารถปฏิบัติตามแผนฟื้นฟูกิจการ มีการชำระหนี้ก่อนกำหนดได้ส่วนหนึ่งจนถึงปัจจุบัน อย่างไรก็ตามแผนฟื้นฟูกิจการกำหนดระยะเวลาชำระหนี้คืนไว้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ปี จึงยังไม่สามารถสรุปได้ว่าการดำเนินการตามแผนฟื้นฟูจะสำเร็จลงได้ สถานการณ์ดังกล่าวได้แสดงให้เห็นถึงความไม่แน่นอนของการดำเนินงานต่อเนื่องอย่างมีนัยสำคัญ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center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ระหว่าง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เรื่อง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ขายสินค้าตามปกติธุรกิจให้แก่บริษัทที่เกี่ยวข้องกันและการร่วมค้า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,818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4,818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15.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2561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สุทธิจากค่าเผื่อหนี้สงสัยจะสูญของกลุ่มบริษัทและของบริษัทมี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035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02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cs="Angsana New" w:ascii="Angsana New" w:hAnsi="Angsana New"/>
          <w:sz w:val="30"/>
          <w:szCs w:val="30"/>
        </w:rPr>
        <w:t>725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117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/>
      </w:pPr>
      <w:r>
        <w:rPr>
          <w:rFonts w:eastAsia="Calibri" w:cs="Angsana New" w:ascii="Angsana New" w:hAnsi="Angsana New"/>
          <w:sz w:val="30"/>
          <w:szCs w:val="30"/>
        </w:rPr>
        <w:t>-4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 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เฉพาะกิจการจากการใช้งบการเงินเหล่า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120"/>
        <w:ind w:left="3969" w:hanging="0"/>
        <w:jc w:val="both"/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อบบัญช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อินเตอร์เนชั่นแน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 w:before="120" w:after="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กฤตยาเกียรณ์</w:t>
      </w:r>
      <w:r>
        <w:rPr>
          <w:rFonts w:cs="AngsanaUPC" w:ascii="Angsana New" w:hAnsi="Angsana New"/>
          <w:sz w:val="30"/>
          <w:szCs w:val="30"/>
        </w:rPr>
        <w:t xml:space="preserve">) 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/>
      </w:pPr>
      <w:r>
        <w:rPr>
          <w:rFonts w:ascii="Angsana New" w:hAnsi="Angsana New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982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/>
      </w:pP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UPC"/>
          <w:sz w:val="30"/>
          <w:sz w:val="30"/>
          <w:szCs w:val="30"/>
        </w:rPr>
        <w:t>กุมภาพันธ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ascii="Angsana New" w:hAnsi="Angsana New" w:cs="AngsanaUPC"/>
          <w:sz w:val="30"/>
          <w:sz w:val="30"/>
          <w:szCs w:val="30"/>
        </w:rPr>
        <w:t>ศ</w:t>
      </w:r>
      <w:r>
        <w:rPr>
          <w:rFonts w:cs="AngsanaUPC" w:ascii="Angsana New" w:hAnsi="Angsana New"/>
          <w:sz w:val="30"/>
          <w:szCs w:val="30"/>
        </w:rPr>
        <w:t xml:space="preserve">. </w:t>
      </w:r>
      <w:r>
        <w:rPr>
          <w:rFonts w:cs="AngsanaUPC" w:ascii="Angsana New" w:hAnsi="Angsana New"/>
          <w:sz w:val="30"/>
          <w:szCs w:val="30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530" w:right="1152" w:gutter="0" w:header="720" w:top="1170" w:footer="720" w:bottom="12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00" w:hanging="540"/>
      </w:pPr>
      <w:rPr/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40"/>
      <w:szCs w:val="40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18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2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2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3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4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5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6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27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4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28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2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5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6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1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2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3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4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5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1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6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37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38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39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0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1">
    <w:name w:val="ชื่อเรื่องของข้อคิดเห็น"/>
    <w:basedOn w:val="Style40"/>
    <w:next w:val="Style40"/>
    <w:qFormat/>
    <w:pPr/>
    <w:rPr>
      <w:b/>
      <w:bCs/>
    </w:rPr>
  </w:style>
  <w:style w:type="paragraph" w:styleId="Style42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4:00Z</dcterms:created>
  <dc:creator>SSI</dc:creator>
  <dc:description/>
  <cp:keywords/>
  <dc:language>en-US</dc:language>
  <cp:lastModifiedBy>DIACOM2</cp:lastModifiedBy>
  <cp:lastPrinted>2019-02-28T17:19:00Z</cp:lastPrinted>
  <dcterms:modified xsi:type="dcterms:W3CDTF">2019-02-28T10:19:00Z</dcterms:modified>
  <cp:revision>12</cp:revision>
  <dc:subject/>
  <dc:title>บริษัท สหวิริยาสตีลอินดัสตรี จำกัด (มหาชน)</dc:title>
</cp:coreProperties>
</file>