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5"/>
        <w:gridCol w:w="7247"/>
      </w:tblGrid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ฝากสถาบันการเงินที่มีข้อจำกัดในการใช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สัญญาเช่า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ผลกระทบจากเหตุอุทกภัย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ิทธิประโยชน์จากการส่งเสริมการลงทุน 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หนี้สินที่อาจเกิดขึ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FF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bookmarkStart w:id="1" w:name="ExtraText"/>
      <w:bookmarkEnd w:id="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 ได้แก่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รุงไท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49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ไทยพาณิชย์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22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และ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ิสโก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7.8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2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>
          <w:lang w:val="en-US"/>
        </w:rPr>
        <w:t>(</w:t>
      </w:r>
      <w:r>
        <w:rPr>
          <w:lang w:val="en-US"/>
        </w:rPr>
        <w:t>ก</w:t>
      </w:r>
      <w:r>
        <w:rPr>
          <w:lang w:val="en-US"/>
        </w:rPr>
        <w:t>)</w:t>
        <w:tab/>
      </w:r>
      <w:r>
        <w:rPr>
          <w:lang w:val="en-US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8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งบการเงินนี้ได้จัดทำขึ้นตามมาตรฐานการรายงานทางการเงิน รวมถึงแนวปฏิบัติทางการบัญชีที่ประกาศโดยสภาวิชาชีพบัญชีในพระบรมราชูปถัมภ์ </w:t>
      </w:r>
      <w:r>
        <w:rPr>
          <w:rFonts w:cs="Angsana New" w:ascii="Angsana New" w:hAnsi="Angsana New"/>
          <w:sz w:val="30"/>
          <w:szCs w:val="30"/>
          <w:lang w:eastAsia="zh-CN"/>
        </w:rPr>
        <w:t>(“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กฎระเบียบและประกาศคณะกรรมการกำกับหลักทรัพย์และตลาดหลักทรัพย์ 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เรื่อง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. 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โดยรูปแบบการนำเสนองบการเงินไม่แตกต่างอย่างมีสาระสำคัญจากประกาศกรมพัฒนาธุรกิจการค้า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เรื่อง กำหนดรายการย่อที่ต้องมีในงบการเงิน </w:t>
      </w:r>
      <w:r>
        <w:rPr>
          <w:rFonts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ฉบับ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>. 2559</w:t>
      </w:r>
    </w:p>
    <w:p>
      <w:pPr>
        <w:pStyle w:val="Style41"/>
        <w:spacing w:lineRule="exact" w:line="300"/>
        <w:ind w:left="562" w:hanging="0"/>
        <w:jc w:val="left"/>
        <w:rPr>
          <w:rFonts w:ascii="Angsana New" w:hAnsi="Angsana New" w:cs="Angsana New"/>
          <w:color w:val="FF0000"/>
          <w:sz w:val="30"/>
          <w:szCs w:val="30"/>
          <w:lang w:eastAsia="zh-CN"/>
        </w:rPr>
      </w:pPr>
      <w:r>
        <w:rPr>
          <w:rFonts w:cs="Angsana New" w:ascii="Angsana New" w:hAnsi="Angsana New"/>
          <w:color w:val="FF0000"/>
          <w:sz w:val="30"/>
          <w:szCs w:val="30"/>
          <w:lang w:eastAsia="zh-CN"/>
        </w:rPr>
      </w:r>
    </w:p>
    <w:p>
      <w:pPr>
        <w:pStyle w:val="Style41"/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Style41"/>
        <w:ind w:left="562" w:hanging="562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Style41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</w:t>
      </w:r>
      <w:r>
        <w:rPr>
          <w:rFonts w:ascii="Angsana New" w:hAnsi="Angsana New" w:cs="Angsana New"/>
          <w:sz w:val="30"/>
          <w:sz w:val="30"/>
          <w:szCs w:val="30"/>
        </w:rPr>
        <w:t>ที่กล่าวไว้ในนโยบายการบัญช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Style41"/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br w:type="page"/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>
          <w:rFonts w:eastAsia="Angsana New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ง</w:t>
      </w:r>
      <w:r>
        <w:rPr>
          <w:lang w:val="en-US"/>
        </w:rPr>
        <w:t>)</w:t>
        <w:tab/>
      </w:r>
      <w:r>
        <w:rPr>
          <w:lang w:val="en-US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กี่ยวกับข้อสมมติและ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ได้เปิดเผยใน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ข้อสมมติที่สำคัญ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กำหนดกรอบแนวคิดของการควบคุมเกี่ยวกับ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exact" w:line="28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3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43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 xml:space="preserve">31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cs="Angsana New" w:ascii="Angsana New" w:hAnsi="Angsana New"/>
          <w:spacing w:val="-4"/>
          <w:sz w:val="30"/>
          <w:szCs w:val="30"/>
          <w:lang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</w:rPr>
        <w:t>การดำเนินงานอย่าง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ลุ่มบริษัทมีกำไรสุทธิ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2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 xml:space="preserve">(2560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,55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 ณ วันเดียวกัน 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0,474.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560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0,667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298.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0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936.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กำไร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06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0 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475.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,377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 xml:space="preserve">(2560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0,683.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8,764.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0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,570.2 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ล้มละลายกลางได้มีคำสั่งเห็นชอบด้วยแผนฟื้นฟูกิจการ ซึ่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หนดให้บริษัทเป็นผู้บริหารแผน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​​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ในระหว่างปี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และ </w:t>
      </w:r>
      <w:r>
        <w:rPr>
          <w:rFonts w:cs="Angsana New" w:ascii="Angsana New" w:hAnsi="Angsana New"/>
          <w:i/>
          <w:iCs/>
          <w:sz w:val="30"/>
          <w:szCs w:val="30"/>
        </w:rPr>
        <w:t>256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ช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ปี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eastAsia="en-US"/>
        </w:rPr>
        <w:t>ปัจจุบัน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ในระหว่า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ปี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0)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ind w:left="540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และมาตรฐานการรายงานทางการเงิน กลุ่มเครื่องมือทางการเงิ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ฝ่ายบริหาร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ม่ได้ใช้มาตรฐานการรายงานทางการเงินดังกล่าวในการจัดทำงบการเงิน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กำหนดหลักการสำคัญเกี่ยวกับการรับรู้รายได้ 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ได้รับเมื่อกิจการส่งมอบการควบคุมสินค้าหรือบริการให้กับลูกค้า ตามที่มาตรฐานการรายงานทางการเงินฉบับนี้กำหนด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ั้นตอน และรวมถึงการใช้ดุลยพินิจที่สำคัญในการพิจารณาตามหลักการในแต่ละขั้นตอ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>เรื่อง รายได้จากสัญญาที่ทำกับลูกค้า ใช้แทนมาตรฐานการบัญชี การตีความมาตรฐานการรายงานทางการเงิ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ตีความมาตรฐ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บัญช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tbl>
      <w:tblPr>
        <w:tblW w:w="901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37"/>
      </w:tblGrid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7" w:firstLine="10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8" w:firstLine="117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8" w:firstLine="117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ได้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7" w:hanging="1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7" w:hanging="1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38" w:hanging="1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0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18" w:hanging="11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ฝ่ายบริหาร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อยู่ระหว่างประเม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มีผลกระทบต่องบการเงินของมาตรฐานการรายงานทางการเงินที่จะมีผลบังคับใช้ในอนาคตที่กล่าว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540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0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280"/>
        <w:ind w:left="90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54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ฉบับ ได้แก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411"/>
      </w:tblGrid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0"/>
          <w:szCs w:val="30"/>
        </w:rPr>
        <w:t xml:space="preserve">(Business Model) </w:t>
      </w:r>
      <w:r>
        <w:rPr>
          <w:rFonts w:ascii="Angsana New" w:hAnsi="Angsana New" w:cs="Angsana New"/>
          <w:sz w:val="30"/>
          <w:sz w:val="30"/>
          <w:szCs w:val="30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ฝ่ายบริหารของกลุ่มบริษัทและบริษัทอยู่ระหว่างการประเมินผลกระทบต่องบการเงินมาตรฐาน</w:t>
      </w:r>
      <w:r>
        <w:rPr>
          <w:rFonts w:ascii="Angsana New" w:hAnsi="Angsana New" w:cs="Angsana New"/>
          <w:sz w:val="30"/>
          <w:sz w:val="30"/>
          <w:szCs w:val="30"/>
        </w:rPr>
        <w:t>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31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27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จัดทำ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และการร่วมค้า  และส่วนได้เสียของกลุ่มบริษัทในการร่วมค้า</w:t>
      </w:r>
    </w:p>
    <w:p>
      <w:pPr>
        <w:pStyle w:val="27"/>
        <w:spacing w:lineRule="exact" w:line="30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right="47" w:firstLine="567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รวมธุรกิจ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บันทึกบัญชีสำหรับการรวมธุรกิจตามวิธีซื้อ เมื่อการควบคุมถูกโอนไปยังกลุ่มบริษัท 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ทดแท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  <w:r>
        <w:br w:type="page"/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บริษัทย่อย</w:t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 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27"/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ซื้อธุรกิจ 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27"/>
        <w:spacing w:lineRule="exact" w:line="30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สูญเสียการควบคุม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ในเงินลงทุนที่บันทึกตามวิธีส่วนได้เสีย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lineRule="exact" w:line="30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  <w:lang w:val="en-US"/>
        </w:rPr>
        <w:t>การตัดรายการใน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  <w:lang w:val="en-US"/>
        </w:rPr>
        <w:t>หลักฐานการด้อยค่าเกิดขึ้น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  <w:lang w:val="en-US"/>
        </w:rPr>
      </w:pPr>
      <w:r>
        <w:rPr>
          <w:rFonts w:eastAsia="EucrosiaUPCBold;Angsana New"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งินตราต่างประเทศ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รายการบัญชีที่เป็นเงินตราต่างประเทศ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โดยใช้อัตราแลกเปลี่ยน ณ วันนั้น 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ครื่องมือทางการเงินที่เป็นตราสารอนุพันธ์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  <w:r>
        <w:br w:type="page"/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และรายการเทียบเท่าเงินสดประกอบด้วย เงินสด เงินฝากธนาคาร และเงินลงทุนระยะสั้นที่มีสภาพคล่องสูง 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ใน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8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หมุนเวียนที่ถือไว้เพื่อขาย</w:t>
      </w:r>
    </w:p>
    <w:p>
      <w:pPr>
        <w:pStyle w:val="Heading8"/>
        <w:spacing w:lineRule="exact" w:line="380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 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Heading8"/>
        <w:spacing w:lineRule="exact" w:line="380"/>
        <w:ind w:left="518" w:right="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8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60"/>
        <w:ind w:left="53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b/>
          <w:b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หรือตามหน่วยของผลผลิต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exact" w:line="38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exact" w:line="38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exact" w:line="38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2" w:name="OLE_LINK8"/>
      <w:bookmarkStart w:id="3" w:name="OLE_LINK7"/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2"/>
      <w:bookmarkEnd w:id="3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นิติบัญญัติแห่งชาต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นช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ผ่านร่างพระราชบัญญัติคุ้มครองแรงงานฉบับใหม่ ซึ่งได้กำหนดอัตราค่าชดเชยเพิ่มเติมกรณีเลิกจ้าง สำหรับลูกจ้างที่ทำงานติดต่อกันครบ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ขึ้นไปให้มีสิทธิได้รับค่าชดเชยไม่น้อยกว่าอัตราสุดท้าย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>วัน อย่างไรก็ตามพระราชบัญญัติคุ้มครองแรง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ฉบับใหม่ดังกล่าวอยู่ระหว่างรอประกาศในราชกิจจานุเบกษา ดังนั้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 จะบันทึกผลกระทบจากพระราชบัญญัติคุ้มครองแรงงานฉบับใหม่ เมื่อมีผลบังคับใช้ตามกฎหมา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right="27" w:firstLine="567"/>
        <w:jc w:val="left"/>
        <w:rPr>
          <w:rFonts w:ascii="Angsana New" w:hAnsi="Angsana New" w:cs="Angsana New"/>
          <w:iCs/>
          <w:spacing w:val="-4"/>
          <w:sz w:val="30"/>
          <w:szCs w:val="30"/>
        </w:rPr>
      </w:pPr>
      <w:r>
        <w:rPr>
          <w:rFonts w:cs="Angsana New" w:ascii="Angsana New" w:hAnsi="Angsana New"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right="27" w:firstLine="567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ทางการเงินบันทึกโดยใช้วิธีอัตราดอกเบี้ยที่แท้จริงและ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18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 w:before="0" w:after="0"/>
        <w:ind w:left="518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spacing w:lineRule="exact" w:line="320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spacing w:lineRule="exact" w:line="280"/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</w:rPr>
      </w:pPr>
      <w:r>
        <w:rPr>
          <w:rFonts w:cs="Angsan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spacing w:lineRule="exact" w:line="320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ng15"/>
        <w:jc w:val="distribute"/>
        <w:rPr/>
      </w:pPr>
      <w:r>
        <w:rPr/>
        <w:t>ความสัมพันธ์ที่มีกับกิจการที่เกี่ยวข้องกัน</w:t>
      </w:r>
      <w:r>
        <w:rPr/>
        <w:t>หรือ</w:t>
      </w:r>
      <w:r>
        <w:rPr>
          <w:b/>
          <w:b/>
        </w:rPr>
        <w:t>ผู้บริหารสำคัญ</w:t>
      </w:r>
      <w:r>
        <w:rPr/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บริษัท 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สหวิริยา โลจิสติกส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51" w:gutter="0" w:header="0" w:top="1440" w:footer="949" w:bottom="100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90"/>
        <w:gridCol w:w="3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ใช้จ่ายในการขายและ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576" w:gutter="0" w:header="720" w:top="1152" w:footer="855" w:bottom="126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,69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8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,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9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7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16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4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9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,2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9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5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4" w:name="OLE_LINK3"/>
            <w:bookmarkEnd w:id="4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2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0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9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3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5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</w:t>
            </w: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5,1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6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04</w:t>
            </w:r>
          </w:p>
        </w:tc>
      </w:tr>
      <w:tr>
        <w:trPr>
          <w:trHeight w:val="394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</w:tr>
      <w:tr>
        <w:trPr>
          <w:trHeight w:val="241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3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8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5,0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49</w:t>
            </w:r>
          </w:p>
        </w:tc>
      </w:tr>
      <w:tr>
        <w:trPr>
          <w:trHeight w:val="26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9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6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73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1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,5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ส วี แอล คอเปอร์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72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8,0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ปี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เปลี่ยนแป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รมการบริษัทซึ่งเป็นเจ้าหนี้ตามสัญญาเงินกู้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3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ได้ทำหนังสือสัญญาซื้อขายและโอนสิทธิเรียกร้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แก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ที่เกี่ยวข้องกั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ห่งคื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13.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บี เอส เมทัล จำกัด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บริษัท สหวิริยาเพลทมิล จำกัด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นำยอดหนี้ที่ได้รับโอนสิทธิเรียกร้องมาหักกลบ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บี เอส เมทัล จำกัด นำยอดหนี้ที่ได้รับโอนสิทธิเรียกร้องมาหักกลบลบหนี้กับยอดลูกหนี้การค้าที่มีกับ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การร่วมค้าร่วมกับบริษัทในประเทศแห่งหนึ่ง เพื่อการร่วมค้าสำหรับรับงานจากการรถไฟแห่งประเทศไท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Cs/>
          <w:sz w:val="30"/>
          <w:szCs w:val="30"/>
        </w:rPr>
        <w:tab/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</w:rPr>
        <w:t>เงินสดและรายการเทียบเท่าเงินสด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สดในม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ฝ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1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8,0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,6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24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5,8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58,7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1,2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2,8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9,2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2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98,1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2,726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7,3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4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3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74,579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26,5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87,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0,44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485)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4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53,094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05,0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67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69,9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4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49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54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9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,3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4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23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10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09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-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,1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,2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1,4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26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-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lang w:val="en-US"/>
              </w:rPr>
              <w:t>-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61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7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07,3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3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7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9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4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5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3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,0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7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9,969</w:t>
            </w:r>
          </w:p>
        </w:tc>
      </w:tr>
    </w:tbl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ไม่ได้พิจารณาตั้งค่าเผื่อหนี้สงสัยจะสูญเพิ่มเติม เนื่องจากผู้บริหารคาดว่าจะได้รับชำระหนี้จากกิจการที่เกี่ยวข้องกันที่ค้างชำระเกินกำหนด ปัจจุบันบริษัทยังคงมีการขายสินค้าให้กับกิจการที่เกี่ยวข้องกันโดยมีเงื่อนไขการรับชำระเงินตามที่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6,7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,8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,2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1,1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9,3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,102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9,2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7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6,2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71,731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2,9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68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59,9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57,378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,739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,356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,35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5,775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นค้าและวัสดุสิ้นเปลือ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87,39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87,391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9,409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7,156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480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54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81,09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4,867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3,934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4,86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3,80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7,344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,175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6,926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22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9,900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,20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,721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0,660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919,014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0,5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860,227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42,628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910,982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42,508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852,195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9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ฝ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มีข้อจำกัดใน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right="-29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ได้นำเงินฝากสถาบันการเงินวาง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ซื้อขาย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forword Contract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สัญญาดังกล่าว บริษัทไม่สามารถนำเงินฝากธนาคารในบัญชีไปใช้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ัตราที่กำหนดข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ายุ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ฯ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152" w:gutter="0" w:header="720" w:top="1055" w:footer="765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</w:t>
      </w:r>
      <w:r>
        <w:rPr>
          <w:rFonts w:ascii="Angsana New" w:hAnsi="Angsana New" w:cs="Angsana New"/>
          <w:sz w:val="30"/>
          <w:sz w:val="30"/>
          <w:szCs w:val="30"/>
        </w:rPr>
        <w:t>ได้นำ</w:t>
      </w:r>
      <w:r>
        <w:rPr>
          <w:rFonts w:ascii="Angsana New" w:hAnsi="Angsana New" w:cs="Angsana New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กับธนาคารในการออกหนังสื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49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01"/>
        <w:gridCol w:w="810"/>
        <w:gridCol w:w="810"/>
        <w:gridCol w:w="810"/>
        <w:gridCol w:w="900"/>
        <w:gridCol w:w="896"/>
        <w:gridCol w:w="18"/>
        <w:gridCol w:w="796"/>
        <w:gridCol w:w="821"/>
        <w:gridCol w:w="889"/>
        <w:gridCol w:w="900"/>
        <w:gridCol w:w="898"/>
        <w:gridCol w:w="90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สำหรับปี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8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1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1,8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6,1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624" w:gutter="0" w:header="720" w:top="1260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1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  <w:highlight w:val="magenta"/>
        </w:rPr>
      </w:pPr>
      <w:r>
        <w:rPr>
          <w:rFonts w:cs="Angsana New" w:ascii="Angsana New" w:hAnsi="Angsana New"/>
          <w:b/>
          <w:bCs/>
          <w:sz w:val="22"/>
          <w:szCs w:val="22"/>
          <w:highlight w:val="magent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720"/>
        <w:gridCol w:w="450"/>
        <w:gridCol w:w="117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80,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05,9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6,20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6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1,4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8,5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562,918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83,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36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,3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33,034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70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6,1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88.2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80,3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1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3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br w:type="page"/>
      </w: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720"/>
        <w:gridCol w:w="450"/>
        <w:gridCol w:w="117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02,3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9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7,0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2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3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(35,2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618,084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33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38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,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9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2,25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44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8,8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53.9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pacing w:val="-2"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29,0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99" w:gutter="0" w:header="720" w:top="1710" w:footer="852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332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440"/>
        <w:gridCol w:w="810"/>
        <w:gridCol w:w="810"/>
        <w:gridCol w:w="49"/>
        <w:gridCol w:w="765"/>
        <w:gridCol w:w="810"/>
        <w:gridCol w:w="896"/>
        <w:gridCol w:w="900"/>
        <w:gridCol w:w="806"/>
        <w:gridCol w:w="802"/>
        <w:gridCol w:w="798"/>
        <w:gridCol w:w="810"/>
        <w:gridCol w:w="810"/>
        <w:gridCol w:w="810"/>
        <w:gridCol w:w="24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31" w:type="dxa"/>
            <w:gridSpan w:val="11"/>
            <w:tcBorders/>
          </w:tcPr>
          <w:p>
            <w:pPr>
              <w:pStyle w:val="Acctfourfigures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0" w:type="dxa"/>
            <w:gridSpan w:val="14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สำหรับป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98,1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9,6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8,937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3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598,1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709,6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88,93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3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   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 ให้แก่ บริษัท สหวิริยาสตีลอินดัสตรี ยูเค จำกัด  และ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 อินคอร์เปอเรชั่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    สำหรับปี</w:t>
            </w:r>
          </w:p>
        </w:tc>
      </w:tr>
      <w:tr>
        <w:trPr>
          <w:trHeight w:val="317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2524" w:gutter="0" w:header="720" w:top="776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 w:bidi="th-TH"/>
        </w:rPr>
        <w:t xml:space="preserve"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บริษัทในกิจการเหล่านี้ </w:t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800"/>
        <w:gridCol w:w="1710"/>
      </w:tblGrid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126" w:hRule="atLeast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779,4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73,28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ดำเนินงานอย่างต่อเนื่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9,81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401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01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39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04,82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34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2,75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79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2,0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54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41,6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57,40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49,5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02,885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24,06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218,314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7,32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3,151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019,7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288,82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53,3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27,686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6,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61,13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9,6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6,33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รวมส่วนที่เป็นของกลุ่ม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8,93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1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60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598,1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09,650</w:t>
            </w:r>
          </w:p>
        </w:tc>
      </w:tr>
    </w:tbl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2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2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color w:val="FF0000"/>
          <w:spacing w:val="-4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950"/>
        <w:gridCol w:w="207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9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6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60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highlight w:val="yellow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7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จากสัญญาซื้อวัตถุดิบและสารเคมี             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.6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5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ได้ทดสอบการด้อยค่าของเงินลงทุนในการร่วมค้า โดยพิจารณามูลค่าที่คาดว่าจะได้รับคืนจากมูลค่าจากการใช้ของสินทรัพย์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การร่วมค้า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61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152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ี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4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7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8,4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,930,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3,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9,16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0,8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20,188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531364311"/>
            <w:bookmarkEnd w:id="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,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5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0,60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5,7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7,59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57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4,41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2,3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7,256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8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9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19,0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10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8,69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1,0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96,826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,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,4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53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9,4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8,39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,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,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0,28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7,8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9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101,1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128,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3,74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7,2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760,54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     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63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76,83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65,4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1,06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8,09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786,10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3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,7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,69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,64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0,63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9,722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,728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1,953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6,00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19,61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534,4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1,9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3,73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194,78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4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,9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6,3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,0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257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5,82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76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824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64,58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97,04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0,17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5,50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712,131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475,22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292,659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484,6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302,04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26,7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02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037,750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47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0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66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31,1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23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048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7,1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462,5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99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0,5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078,395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4,87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17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253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1,6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6,57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8,45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3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6,1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5,112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8,18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565,58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0,33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5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178,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,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8,18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3,30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,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,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9,677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6,1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6,39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39,4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666,82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7,47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3,24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428,5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29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80,2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94,4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5,90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,59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,924,44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34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74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28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9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28,751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39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19,51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09,4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9,52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6,51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75,43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7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4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3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398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779)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40,42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60,48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75,26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44,33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7,54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688,053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902,76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02,76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1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736,58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69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740,47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6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597.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12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06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right="-25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ได้บันทึกผลขาดทุนจากการด้อยค่าของสินทรัพย์เป็น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สินทรัพย์จำนว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,8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42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1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7, 2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5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tbl>
      <w:tblPr>
        <w:tblW w:w="89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0"/>
        <w:gridCol w:w="630"/>
        <w:gridCol w:w="1440"/>
        <w:gridCol w:w="942"/>
        <w:gridCol w:w="408"/>
        <w:gridCol w:w="1388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นุญาติให้ใช้สิทธิ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90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,8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7,71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2,83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,64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ที่ดิน อาคารและอุปกรณ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58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46,29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2,039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83,910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และขาดทุนจากการด้อย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95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7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6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8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47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6,71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08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5,7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,0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9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61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,208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86,116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8,231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8,555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,91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,38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3,294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8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942"/>
        <w:gridCol w:w="498"/>
        <w:gridCol w:w="1388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4,44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,6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30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,5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เป็น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,38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9,42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6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6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9,7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,8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34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571</w:t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0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4,54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55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55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5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85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1,40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353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89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98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0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49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41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8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54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8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81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753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5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5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43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7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8,4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395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>2561 - 256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หรือมีการกลับรายการผลแตกต่างชั่วคราวในอนาคต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2.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2.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วง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68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73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2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781,815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89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1,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,68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795,983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033,05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34,7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02,20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9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531" w:hRule="atLeast"/>
        </w:trPr>
        <w:tc>
          <w:tcPr>
            <w:tcW w:w="3681" w:type="dxa"/>
            <w:tcBorders/>
            <w:vAlign w:val="bottom"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4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1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80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4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19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83,92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84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1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5,5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3,04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8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,2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087"/>
        <w:gridCol w:w="1080"/>
        <w:gridCol w:w="1154"/>
        <w:gridCol w:w="1150"/>
        <w:gridCol w:w="894"/>
        <w:gridCol w:w="180"/>
        <w:gridCol w:w="1157"/>
      </w:tblGrid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0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38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snapToGrid w:val="false"/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8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3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9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36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79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5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40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3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,49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1,5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6,62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2,950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3,6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170"/>
        <w:gridCol w:w="1080"/>
        <w:gridCol w:w="930"/>
        <w:gridCol w:w="150"/>
        <w:gridCol w:w="1153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4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3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ขายและเช่ากลับคืนสำหรับเครื่องจักรและอุปกรณ์ 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5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ญญาเช่า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ครื่องจักรและอุปกรณ์ภายใต้สัญญาขายและเช่ากลับคืนทั้งหมด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6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ยใต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1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53"/>
        <w:gridCol w:w="1368"/>
        <w:gridCol w:w="960"/>
        <w:gridCol w:w="393"/>
        <w:gridCol w:w="1353"/>
      </w:tblGrid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   </w:t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</w:tr>
      <w:tr>
        <w:trPr>
          <w:trHeight w:val="416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18,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97,73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26,2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05,72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เงินต้นภายใต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47,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47,5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55,29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55,498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ภายใต้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1,2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25,33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9,25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33,3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เงินต้นภายใต้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ฟื้นฟู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720"/>
        <w:gridCol w:w="63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403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62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42,6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55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50,637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7,4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17,94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7,47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17,940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ปลงหนี้เป็นทุ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4 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7,19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7,199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48,547,30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55,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55,4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br w:type="page"/>
      </w: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val="en-US" w:bidi="th-TH"/>
        </w:rPr>
        <w:t>14</w:t>
      </w:r>
    </w:p>
    <w:p>
      <w:pPr>
        <w:pStyle w:val="Block"/>
        <w:spacing w:lineRule="exact" w:line="32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ให้กู้ยืมรายใหญ่ได้เรียกร้องการชำระเงินโดยทันทีจากยอดเงินกู้ยืมคงเหลือ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8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,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กับบริษัท 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มีผลให้บริษัทไม่สามารถดำรงอัตราส่วนทางการเงิน และไม่ได้จ่ายชำระคืนเงินต้นและดอกเบี้ยที่ถึงกำหนดจ่ายชำระกับธนาคาร โดยผู้ให้กู้รายใหญ่ของบริษัทได้เรียกร้องการชำระเงินกู้ยืมทั้งหมด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รวมเป็นส่วนหนึ่งของแผนฟื้นฟูกิจการ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หมายเหตุข้อ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23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การจัดประเภทของเงินกู้ยืม ประมาณการหนี้สิน เจ้าหนี้อื่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ดอกเบี้ยค้างจ่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แผนฟื้นฟูกิจก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ยอดหนี้ส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งินต้นตามแผนฟื้นฟูกิจกา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54"/>
        <w:gridCol w:w="396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                           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07,2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1,98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15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9,97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47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555,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55,4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30"/>
        <w:gridCol w:w="72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44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ในงบแสดงฐานะการเงินสำหรั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79,590                                                                                                            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452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2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,595   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0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2,0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,04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หรือขาด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8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9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9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3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ณ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ผลกระทบจากพระราชบัญญัติคุ้มครองแรงงานฉบับใหม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มื่อมีการประกาศในพระราชกิจจานุเบกษา ซึ่งอาจจะมีผลบังคับใช้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 </w:t>
      </w:r>
      <w:r>
        <w:rPr>
          <w:rFonts w:ascii="Angsana New" w:hAnsi="Angsana New" w:cs="Angsana New"/>
          <w:sz w:val="30"/>
          <w:sz w:val="30"/>
          <w:szCs w:val="30"/>
        </w:rPr>
        <w:t>ปัจจุบั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อยู่ระหว่างจัดทำประมาณการหาผลกระทบ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ประมาณการหนี้สิ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8,5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5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98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78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09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87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1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0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5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,04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95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6" w:name="OLE_LINK4"/>
            <w:bookmarkEnd w:id="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</w:tr>
      <w:tr>
        <w:trPr>
          <w:trHeight w:val="434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7" w:name="OLE_LINK5"/>
      <w:bookmarkEnd w:id="7"/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8" w:name="OLE_LINK5"/>
      <w:bookmarkEnd w:id="8"/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ที่กำหนดไว้เป็นจำนวนเงินดังต่อไป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144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/>
            </w:pPr>
            <w:bookmarkStart w:id="9" w:name="OLE_LINK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bookmarkEnd w:id="9"/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3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42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10" w:name="OLE_LINK9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</w:t>
            </w:r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504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5,7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485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11" w:name="OLE_LINK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bookmarkEnd w:id="11"/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3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,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นาคารกรุงไทย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ธนาคารทิสโก้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็นกรรมการเจ้า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หนี้รายหนึ่งได้ยื่นอุทธรณ์คำสั่งเห็นชอบด้วยแผนฟื้นฟูกิจการต่อศาลอุทธรณ์คดีชำนัญพิเศษ ซึ่งศาลอุทธรณ์คดีชำนัญพิเศษได้มีคำสั่งให้ยกคำร้อง โดยเจ้าหนี้รายดังกล่าวได้ยื่นคำร้องฎีกาต่อศาลฎีกา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>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ฎีก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คำสั่งไม่อนุญาตให้เจ้าหนี้ฎี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าระสำคัญของแผนฟื้นฟูกิจการที่ศาลล้มละลายกลางได้มีคำสั่งเห็นชอบด้วย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44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907" w:leader="none"/>
        </w:tabs>
        <w:spacing w:lineRule="exact" w:line="30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แผนฟื้นฟูกิจการได้จัดแบ่งกลุ่มเจ้าหนี้ที่ยื่นคำร้องขอรับชำระหนี้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เงินตราต่างประเทศสกุลเงินเหรียญ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รียญ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135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ค่าเสียหายจากการไม่ปฏิบัติ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ผู้บริหารแผนจะดำเนินการปรับโครงสร้างทุนดังกล่าวตามลำดับ 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1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80"/>
        <w:ind w:left="12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2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170" w:leader="none"/>
          <w:tab w:val="left" w:pos="1644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  <w:tab w:val="left" w:pos="907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3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4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5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ที่กำหนดไว้ในแผน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12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1170" w:hanging="27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1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2070" w:leader="none"/>
          <w:tab w:val="left" w:pos="2160" w:leader="none"/>
        </w:tabs>
        <w:spacing w:lineRule="exact" w:line="200"/>
        <w:ind w:left="126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1440" w:leader="none"/>
        </w:tabs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2807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80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 เจ้าหนี้กลุ่มนี้จะได้รับชำระดอกเบี้ย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จ้าหนี้กลุ่มนี้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ะหว่างกาลส่วนที่เหลือ และดอกเบี้ยตั้งพักส่วนที่เหลือ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  <w:r>
        <w:br w:type="page"/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20"/>
        <w:ind w:left="141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2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 3, 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  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ต่อปี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6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1,86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7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รวมถึง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400"/>
        <w:ind w:left="1441" w:hanging="539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ภาระหนี้ใน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จากกระบวนการชำระบัญชี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3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6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4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7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ที่เกี่ยวข้องก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</w:t>
      </w:r>
      <w:r>
        <w:rPr>
          <w:rFonts w:ascii="Angsana New" w:hAnsi="Angsana New" w:cs="Angsana New"/>
          <w:sz w:val="30"/>
          <w:sz w:val="30"/>
          <w:szCs w:val="30"/>
        </w:rPr>
        <w:t>้</w:t>
      </w:r>
      <w:r>
        <w:rPr>
          <w:rFonts w:ascii="Angsana New" w:hAnsi="Angsana New" w:cs="Angsana New"/>
          <w:sz w:val="30"/>
          <w:sz w:val="30"/>
          <w:szCs w:val="30"/>
        </w:rPr>
        <w:t>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6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5 </w:t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8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6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9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 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แต่วันที่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0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220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964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ภายใ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มีคำสั่งถึงที่สุดให้ได้รับชำระหนี้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ดเจนมาแสดงเพื่อยืนยันต่อผู้บริหารแผนว่าตนได้มีการชำระเงินค่าเสียหายดังกล่าวไปแล้วจริงเป็นต้นไป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 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8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9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10</w:t>
        <w:tab/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3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โดยที่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และ บริษัท สหวิริยาพาณิชย์ คอร์ปอเรชั่น จำกัด มีภาระหนี้คงค้างอยู่กับ  บริษัทและเงินที่บริษัท จะเรียกเก็บเงินจากลูกหนี้ทั้งสองรายดังกล่าว เป็นส่วนหนึ่งของกระแสเงินสดที่จะนำมาชำระหนี้ให้กับเจ้าหนี้ตามแผนฟื้นฟูกิจการ ดังนั้น ในระหว่างดำเนินการตามแผนฟื้นฟูกิจการ ให้บริษัทฯ ทำการค้ากับ 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 และ บริษัท สหวิริยาพาณิชย์ คอร์ปอเรชั่น จำกัด และบริษัทที่เกี่ยวข้องกัน ตามหลักเกณฑ์และวิธี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ลูกหนี้ทั้งสองรายยังคงทำการค้าขายอยู่กับบริษัท ให้บริษัททยอยลดยอดหนี้การค้าหมุนเวียนที่บริษัท ให้แก่ลูกหนี้ทั้งสองรายโดยในการสั่งซื้อสินค้าจากบริษัท บริษัทจะส่งสินค้าใหม่มูลค่าไม่สูงกว่า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95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เงินที่ชำระในงวดนั้นๆ และบริษัทจะต้องนำเงินค่าสินค้าดังกล่าวที่ได้รับทั้งหมดมาชำระหนี้เดิม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การดำเนินการตาม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1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ูกหนี้ทั้งสองรายจำต้องชำระหนี้เดิมหรือค่าสินค้าที่สั่งในแต่ละคราวทั้งหมดเป็นเงินสดล่วงหน้าก่อนวันส่ง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จะต้องติดตามทวงถามให้ลูกหนี้ทั้งสองรายชำระหนี้  โดยคำนวณจำนวนเงินจากส่วนต่างๆระหว่างมูลค่าสินค้าใหม่กับราคาสินค้าที่นำไปชำระหนี้เดิม และหรือจำนวนเงินที่ลูกหนี้ทั้งสองรายทยอยชำระหนี้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รณีไม่ได้ทำการซื้อขาย</w:t>
      </w:r>
      <w:r>
        <w:rPr>
          <w:rFonts w:eastAsia="Cordia 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ที่ลูกหนี้ทั้งสองรายชำระหนี้คิดคำนวณตามหลักเกณฑ์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เมื่อรวมกันจะต้องไม่ต่ำ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ต่อปี และลูกหนี้ทั้งสองรายจะต้องชำระหนี้คงค้างทั้งหม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ก่บริษัทฯ ให้เสร็จสิ้นภายใน 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นับตั้งแต่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ต้นไป โดย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2,640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1,760.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24"/>
        </w:rPr>
      </w:pPr>
      <w:r>
        <w:rPr>
          <w:rFonts w:eastAsia="Cordia New" w:cs="Angsana New" w:ascii="Angsana New" w:hAnsi="Angsana New"/>
          <w:sz w:val="30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คราวใดลูกหนี้ไม่ชำระเงินตามกำหนด เวลาดังกล่าว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2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้องระงับการส่งสินค้าให้แก่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บริษัทไม่สามารถเรียกเก็บหนี้คงค้างจาก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ทัล จำกัด และ บริษัท สหวิริยาพาณิชย์ คอร์ปอเรชั่น จำกัด ได้ตามที่กำหนด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งต้นและคณะกรรมการเจ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ห</w:t>
      </w:r>
      <w:r>
        <w:rPr>
          <w:rFonts w:ascii="Angsana New" w:hAnsi="Angsana New" w:eastAsia="Cordia New" w:cs="Angsana New"/>
          <w:sz w:val="30"/>
          <w:sz w:val="30"/>
          <w:szCs w:val="30"/>
        </w:rPr>
        <w:t>นี้ได้มีหนังสือแจ้งถึงการผิดนัดดังกล่าวแก่บริษัทแล้ว ถือเป็นเหตุผิดนัดตามที่กำหนดไว้ในแผนฟื้นฟู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2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350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การยกเลิก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 โดยออกหุ้นสามัญใหม่จำนวน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บริษัทได้ยื่นแก้ไขหนังสือบริคณฑ์สนธิของบริษัทแล้ว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ที่อยู่ระหว่าง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 รวมเป็นเงินต้นและดอกเบี้ย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แผนฟื้นฟูจำนวน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625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>1,401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ารแปลงหนี้เป็นทุนจำนว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>3,527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8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3,607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แผนฟื้นฟูจำนวน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538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 xml:space="preserve">279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>1,817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94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,912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ทุนเรือนหุ้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8"/>
        <w:gridCol w:w="1350"/>
        <w:gridCol w:w="1438"/>
        <w:gridCol w:w="1442"/>
        <w:gridCol w:w="1352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vMerge w:val="restart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  <w:trHeight w:val="38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numPr>
                <w:ilvl w:val="0"/>
                <w:numId w:val="28"/>
              </w:numPr>
              <w:overflowPunct w:val="true"/>
              <w:autoSpaceDE w:val="true"/>
              <w:spacing w:lineRule="exact" w:line="380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numPr>
                <w:ilvl w:val="0"/>
                <w:numId w:val="28"/>
              </w:numPr>
              <w:overflowPunct w:val="true"/>
              <w:autoSpaceDE w:val="true"/>
              <w:spacing w:lineRule="exact" w:line="380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</w:tr>
      <w:tr>
        <w:trPr>
          <w:trHeight w:val="335" w:hRule="atLeast"/>
        </w:trPr>
        <w:tc>
          <w:tcPr>
            <w:tcW w:w="2430" w:type="dxa"/>
            <w:tcBorders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7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trHeight w:val="297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พิ่ม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ที่กำหนดไว้ในแผนฟื้นฟูกิจการให้กับเจ้าหนี้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แผนฟื้นฟู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โดยออกหุ้นสามัญใหม่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และบริษัทได้ยื่นแก้ไขหนังสือบริคณฑ์สนธิของ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กระทรวงพาณิช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ทั้งนี้การลดทุน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เพิ่มทุนข้างต้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การปฏิบัติตาม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รายการบัญชีที่มีผลกระทบจาก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>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b/>
          <w:bCs/>
          <w:sz w:val="30"/>
          <w:szCs w:val="30"/>
        </w:rPr>
        <w:tab/>
      </w:r>
      <w:r>
        <w:rPr/>
        <w:t>ส่วนต่ำกว่ามูลค่าหุ้นสามัญ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619"/>
      </w:tblGrid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Style41"/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19" w:type="dxa"/>
            <w:tcBorders/>
          </w:tcPr>
          <w:p>
            <w:pPr>
              <w:pStyle w:val="Style4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,000)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500,00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109" w:gutter="0" w:header="720" w:top="1530" w:footer="540" w:bottom="5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ายได้และกำไรของส่วน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860"/>
        <w:gridCol w:w="37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64,28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75,8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4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4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3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28,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,331,573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7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5,358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0,682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6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43,8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38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,025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0,160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5,704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99,34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5,2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9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6,3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2,6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7,761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,357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08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37,754</w:t>
            </w:r>
          </w:p>
        </w:tc>
      </w:tr>
      <w:tr>
        <w:trPr>
          <w:trHeight w:val="693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963,5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35,4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5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03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86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07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73,8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6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0"/>
        <w:gridCol w:w="1440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1,268,7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,286,629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59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4,945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1,428,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25,331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52" w:right="11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,0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,31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0"/>
        <w:gridCol w:w="1260"/>
        <w:gridCol w:w="946"/>
        <w:gridCol w:w="314"/>
        <w:gridCol w:w="126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2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515,46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9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23,091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39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1,84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53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45,89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3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5,8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75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27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,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,61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2,1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,50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0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6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50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7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67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8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มูลค่าสินค้าคงเหลือลดลง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16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067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สัญญาที่สร้างภาร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6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61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จากเหตุอุทก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การของกลุ่มบริษัทและบริษัทที่อำเภอบางสะพาน จังหวัดประจวบคีรีขันธ์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- 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่งผลให้การผลิตที่โรงงานดังกล่าวต้องหยุดชะงักลงชั่วคราว บริษัทได้เริ่มดำเนินการผลิตเป็นปกติ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และบริษัทรับรู้ค่าใช้จ่ายและเงินชดเชยจากการประกันภัยอันเนื่องมาจากความเสียหายจากอุทกภัย สำหรับ</w:t>
      </w:r>
      <w:r>
        <w:rPr>
          <w:rFonts w:ascii="Angsana New" w:hAnsi="Angsana New" w:eastAsia="Calibri" w:cs="Angsana New"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080"/>
        <w:gridCol w:w="270"/>
        <w:gridCol w:w="1350"/>
      </w:tblGrid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0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จากการขายเศษซาก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รายได้ที่ได้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9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สินค้าคงเหลือ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5,91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0,902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83" w:hanging="284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เครื่องจักร           และอุปกรณ์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67,08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8,150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อื่นซึ่งเกิดเนื่องจาก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29,4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99,216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เกี่ยวกับ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22,43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58,268</w:t>
            </w:r>
          </w:p>
        </w:tc>
      </w:tr>
      <w:tr>
        <w:trPr>
          <w:trHeight w:val="45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สุทธิอันเนื่องมาจากอุทกภัยที่รับรู้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142,5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  <w:t>88,094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ับเงินค่าสินไหมระหว่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(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(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  <w:r>
              <w:rPr>
                <w:rFonts w:eastAsia="Calibri" w:cs="Cordi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งินชดเช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942"/>
        <w:gridCol w:w="394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,87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5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 </w:t>
      </w:r>
    </w:p>
    <w:tbl>
      <w:tblPr>
        <w:tblW w:w="921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481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,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5,704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,14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9,7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268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6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2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ภาษีหักได้เพิ่มสองเท่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8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ต่ำไป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2,9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8,230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530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,6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3,86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7,21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81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95,47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0,36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งวดที่ใช้กับรายได้ก่อนภาษีของงวดระหว่างกาล อัตราภาษีเงินได้ที่แท้จริงของกลุ่มบริษัทได้รับผลกระทบ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8" w:type="dxa"/>
        <w:jc w:val="left"/>
        <w:tblInd w:w="4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84"/>
        <w:gridCol w:w="1258"/>
        <w:gridCol w:w="1341"/>
        <w:gridCol w:w="1345"/>
        <w:gridCol w:w="1350"/>
      </w:tblGrid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4,3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34,6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06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75,724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ในระหว่างปี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4)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13,018</w:t>
            </w:r>
          </w:p>
        </w:tc>
      </w:tr>
      <w:tr>
        <w:trPr>
          <w:trHeight w:val="452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2</w:t>
            </w:r>
          </w:p>
        </w:tc>
      </w:tr>
    </w:tbl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26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26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260"/>
        <w:gridCol w:w="1350"/>
        <w:gridCol w:w="1170"/>
        <w:gridCol w:w="1350"/>
        <w:gridCol w:w="900"/>
        <w:gridCol w:w="450"/>
        <w:gridCol w:w="1170"/>
      </w:tblGrid>
      <w:tr>
        <w:trPr>
          <w:tblHeader w:val="true"/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1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3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5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7,8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5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7,323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5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29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31,574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1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6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</w:t>
            </w: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</w:t>
            </w:r>
            <w:r>
              <w:rPr>
                <w:rFonts w:cs="Angsana New" w:ascii="Angsana New" w:hAnsi="Angsana New"/>
                <w:sz w:val="28"/>
                <w:szCs w:val="28"/>
              </w:rPr>
              <w:t>8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5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51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-0.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30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3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74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,2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44-6.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7,4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40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1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exact" w:line="32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20,79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375,1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495,99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exact" w:line="320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,504,5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5,591,26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249,46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217,0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466,48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-6.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4,1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4,13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1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305,1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1,782,0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4,087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29,9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766,2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39,878,8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48,274,9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OR, 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9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93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530,24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7,491,26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828,56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50,8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717,0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1,995,5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,5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51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4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74,2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1,0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11,05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52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6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5,1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5,992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4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,591,260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9,4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17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466,487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5,1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82,0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4,087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83,1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763,4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39,878,8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8,225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080"/>
        <w:gridCol w:w="1080"/>
        <w:gridCol w:w="181"/>
        <w:gridCol w:w="1079"/>
        <w:gridCol w:w="181"/>
        <w:gridCol w:w="1079"/>
        <w:gridCol w:w="181"/>
        <w:gridCol w:w="1259"/>
        <w:gridCol w:w="11"/>
      </w:tblGrid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,8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530,245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,491,266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828,569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,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62,9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699,3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51,889,9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260"/>
        <w:gridCol w:w="181"/>
        <w:gridCol w:w="1259"/>
        <w:gridCol w:w="181"/>
        <w:gridCol w:w="1259"/>
        <w:gridCol w:w="181"/>
        <w:gridCol w:w="1259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  <w:bookmarkStart w:id="12" w:name="_Hlk533077520"/>
            <w:bookmarkStart w:id="13" w:name="_Hlk533077520"/>
            <w:bookmarkEnd w:id="13"/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หรียญสหรัฐ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9,6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,928,29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0,60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918,5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12" w:hanging="1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9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9,4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24,57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0,4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,010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8,10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8,10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64,04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32,6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55,03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23,11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ปอนด์สเตอร์ล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bookmarkStart w:id="14" w:name="_Hlk1829425"/>
            <w:bookmarkEnd w:id="1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br w:type="page"/>
      </w:r>
      <w:r>
        <w:rPr/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59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43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75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6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ย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,4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4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8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8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7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7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7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0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4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Style30"/>
        <w:numPr>
          <w:ilvl w:val="0"/>
          <w:numId w:val="24"/>
        </w:numPr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1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p>
      <w:pPr>
        <w:pStyle w:val="Style3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ที่อาจเกิดขึ้นจากการค้ำประกันตามสัญญาและค่าเสียหายตามสัญญ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โดยมีเงื่อนไขว่าบริษัทต้องชำระ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7" w:hanging="3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พิพาท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28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มีคำสั่งทุเลาการบังคับคดีที่สั่งให้บริษัทและบริษัทย่อยออกจาก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</w:t>
      </w:r>
      <w:r>
        <w:rPr>
          <w:rFonts w:ascii="Angsana New" w:hAnsi="Angsana New" w:cs="Angsana New"/>
          <w:sz w:val="30"/>
          <w:sz w:val="30"/>
          <w:szCs w:val="30"/>
        </w:rPr>
        <w:t>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        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ได้มีคำพิพากษายกฟ้องคดีดังกล่าวข้างต้น ต่อมา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 ซึ่งปัจจุบันอยู่ในระหว่างการพิจารณาของศาล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โดย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  <w:bookmarkStart w:id="15" w:name="OLE_LINK1"/>
      <w:bookmarkStart w:id="16" w:name="OLE_LINK1"/>
      <w:bookmarkEnd w:id="16"/>
    </w:p>
    <w:sectPr>
      <w:headerReference w:type="default" r:id="rId25"/>
      <w:footerReference w:type="default" r:id="rId26"/>
      <w:type w:val="nextPage"/>
      <w:pgSz w:w="11906" w:h="16838"/>
      <w:pgMar w:left="1440" w:right="1152" w:gutter="0" w:header="720" w:top="776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1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  <w:strike w:val="false"/>
      <w:dstrike w:val="false"/>
      <w:sz w:val="30"/>
      <w:szCs w:val="30"/>
      <w:u w:val="none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b/>
      <w:i w:val="false"/>
    </w:rPr>
  </w:style>
  <w:style w:type="character" w:styleId="WW8Num19z1">
    <w:name w:val="WW8Num19z1"/>
    <w:qFormat/>
    <w:rPr>
      <w:rFonts w:cs="Angsana New"/>
      <w:b w:val="false"/>
      <w:bCs/>
      <w:i/>
      <w:iCs/>
      <w:szCs w:val="3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40"/>
      <w:szCs w:val="40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ngsana New" w:hAnsi="Angsana New" w:cs="Angsana New"/>
      <w:color w:val="000000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character" w:styleId="Ang15Char">
    <w:name w:val="Ang 15 Char"/>
    <w:qFormat/>
    <w:rPr>
      <w:rFonts w:ascii="Angsana New" w:hAnsi="Angsana New" w:cs="Angsana New"/>
      <w:sz w:val="30"/>
      <w:szCs w:val="3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Preformatted">
    <w:name w:val="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Times New Roman" w:hAnsi="Times New Roman" w:cs="Times New Roman"/>
      <w:sz w:val="20"/>
      <w:szCs w:val="20"/>
      <w:lang w:eastAsia="zh-CN"/>
    </w:rPr>
  </w:style>
  <w:style w:type="paragraph" w:styleId="Ang15">
    <w:name w:val="Ang 15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54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5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DIACOM2</cp:lastModifiedBy>
  <cp:lastPrinted>2019-02-28T17:21:00Z</cp:lastPrinted>
  <dcterms:modified xsi:type="dcterms:W3CDTF">2019-02-28T10:21:00Z</dcterms:modified>
  <cp:revision>406</cp:revision>
  <dc:subject/>
  <dc:title/>
</cp:coreProperties>
</file>