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right="1685" w:hanging="0"/>
        <w:jc w:val="center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/>
      </w:pP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0</w:t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685" w:hanging="0"/>
        <w:jc w:val="center"/>
        <w:outlineLvl w:val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ผู้ถือหุ้น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>การไม่แสดงความเห็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ข้าพเจ้าได้</w:t>
      </w:r>
      <w:r>
        <w:rPr>
          <w:rFonts w:ascii="Angsana New" w:hAnsi="Angsana New" w:eastAsia="Calibri" w:cs="Angsana New"/>
          <w:sz w:val="30"/>
          <w:sz w:val="30"/>
          <w:szCs w:val="30"/>
        </w:rPr>
        <w:t>รับการว่าจ้างให้</w:t>
      </w:r>
      <w:r>
        <w:rPr>
          <w:rFonts w:ascii="Angsana New" w:hAnsi="Angsana New" w:eastAsia="Calibri" w:cs="Angsana New"/>
          <w:sz w:val="30"/>
          <w:sz w:val="30"/>
          <w:szCs w:val="30"/>
        </w:rPr>
        <w:t>ตรวจสอบงบการเงินรวมและงบการเงินเฉพาะกิจการของบริษัท สหวิริยาสตีลอินดัสตรี 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บริษัทย่อย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บริษั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ของเฉพาะบริษัท สหวิริยาสตีลอินดัสตรี จำกัด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</w:t>
      </w:r>
      <w:r>
        <w:rPr>
          <w:rFonts w:eastAsia="Calibri" w:cs="Angsana New" w:ascii="Angsana New" w:hAnsi="Angsana New"/>
          <w:sz w:val="30"/>
          <w:szCs w:val="30"/>
        </w:rPr>
        <w:t>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ประกอบด้วยงบแสดงฐานะการเงินรวมและงบแสดงฐานะการเงินเฉพาะกิจการ ณ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eastAsia="Calibri" w:cs="Angsana New"/>
          <w:sz w:val="30"/>
          <w:sz w:val="30"/>
          <w:szCs w:val="30"/>
        </w:rPr>
        <w:t>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หมายเหตุประกอบงบการเงินรวมและงบการเงิน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รวมถึง</w:t>
      </w:r>
      <w:r>
        <w:rPr>
          <w:rFonts w:ascii="Angsana New" w:hAnsi="Angsana New" w:eastAsia="Calibri" w:cs="Angsana New"/>
          <w:sz w:val="30"/>
          <w:sz w:val="30"/>
          <w:szCs w:val="30"/>
        </w:rPr>
        <w:t>หมายเหตุสรุปนโยบายการบัญชีที่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ข้าพเจ้าไม่สามารถแสดงความเห็นต่องบการเงิน</w:t>
      </w:r>
      <w:r>
        <w:rPr>
          <w:rFonts w:ascii="Angsana New" w:hAnsi="Angsana New" w:eastAsia="Calibri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กลุ่มบริษัทและบริษัทที่กล่าวข้างต้นได้ เนื่องจากเรื่องที่กล่าวไว้ในวรรคเกณฑ์ในการไม่แสดงความเห็นมีนัยสำคัญ </w:t>
      </w:r>
      <w:r>
        <w:rPr>
          <w:rFonts w:ascii="Angsana New" w:hAnsi="Angsana New" w:eastAsia="Calibri" w:cs="Angsana New"/>
          <w:sz w:val="30"/>
          <w:sz w:val="30"/>
          <w:szCs w:val="30"/>
        </w:rPr>
        <w:t>ข้าพเจ้าไม่สามารถหาหลักฐานการสอบบัญชีที่เหมาะสมอย่างเพียงพอเพื่อเป็นเกณฑ์ในการแสดงความเห็นต่องบการเงิน</w:t>
      </w:r>
      <w:r>
        <w:rPr>
          <w:rFonts w:ascii="Angsana New" w:hAnsi="Angsana New" w:eastAsia="Calibri" w:cs="Angsana New"/>
          <w:sz w:val="30"/>
          <w:sz w:val="30"/>
          <w:szCs w:val="30"/>
        </w:rPr>
        <w:t>รวมและงบการเงินเฉพาะกิจการ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>เกณฑ์ในการ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>ไม่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>แสดงความเห็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ถูกจำกัดขอบเขตการตรวจสอบโดยสถานกา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ตามที่ได้กล่าวไว้ใน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>บริษัทมีเจ้าหนี้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ยื่นคำขอ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>ตามแผนฟื้นฟู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บริษัทมีการโต้แย้งในมูลหนี้กับเจ้าหนี้บางรายอันเนื่องมาจากมูลหนี้ไม่ถูกต้อง มูลหนี้ซ้ำซ้อนหร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มีมูลหนี้ ทั้งนี้ ณ วันที่ในรายงานฉบับนี้ยังมีเจ้าหนี้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ร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ยังอยู่ระหว่างการพิจารณาและยังไม่มีคำสั่งถึงที่สุดให้ได้รับชำระหนี้โดยเจ้าพนักงานพิทักษ์ทรัพย์ซึ่งมียอดหนี้รวมเงินต้นและดอกเบี้ยตามแผนฟื้นฟูกิจการจำนวน </w:t>
      </w:r>
      <w:r>
        <w:rPr>
          <w:rFonts w:cs="Angsana New" w:ascii="Angsana New" w:hAnsi="Angsana New"/>
          <w:sz w:val="30"/>
          <w:szCs w:val="30"/>
        </w:rPr>
        <w:t xml:space="preserve">3,113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มีเจ้าหนี้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ซึ่งมียอดหนี้ตามแผนฟื้นฟูกิจการ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641.3 </w:t>
      </w:r>
      <w:r>
        <w:rPr>
          <w:rFonts w:ascii="Angsana New" w:hAnsi="Angsana New" w:cs="Angsana New"/>
          <w:sz w:val="30"/>
          <w:sz w:val="30"/>
          <w:szCs w:val="30"/>
        </w:rPr>
        <w:t>ล้านบาท ซึ่งได้มีคำสั่งถึงที่สุดให้ได้รับชำระหนี้ของเจ้าพนักงานพิทักษ์ทรัพย์แล้วแต่เจ้าหนี้ได้ยื่นอุทธรณ์คำสั่งของเจ้าพนักงานพิทักษ์ทรัพย์และคดียังอยู่ในระหว่างการพิจารณาของศ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2 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บันทึกยอดหนี้ที่เกี่ยวข้องกับเจ้าหนี้ทั้ง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ดังกล่าว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4.3 </w:t>
      </w:r>
      <w:r>
        <w:rPr>
          <w:rFonts w:ascii="Angsana New" w:hAnsi="Angsana New" w:cs="Angsana New"/>
          <w:sz w:val="30"/>
          <w:sz w:val="30"/>
          <w:szCs w:val="30"/>
        </w:rPr>
        <w:t>ล้านบาท ในงบการเงิน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มีผลแตก</w:t>
      </w:r>
      <w:r>
        <w:rPr>
          <w:rFonts w:ascii="Angsana New" w:hAnsi="Angsana New" w:cs="Angsana New"/>
          <w:sz w:val="30"/>
          <w:sz w:val="30"/>
          <w:szCs w:val="30"/>
        </w:rPr>
        <w:t>ต่าง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ยอด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นเนื่องมาจากยังอยู่ระหว่างการพิจารณาของเจ้าพนักงานพิทักษ์ทรัพย์หรืออยู่ในระหว่างอุทธรณ์ 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3,750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ตามที่บริษัท สหวิริยาสตีลอินดัสตรี ยูเค จำกัด  ได้แสดงความจำนงเพื่อเลิกกิจการและผู้ชำระบัญชีได้ถูกแต่งตั้งและเข้ามาควบคุมบริษัทย่อย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เหตุให้ผู้ให้กู้รายใหญ่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</w:t>
      </w:r>
      <w:r>
        <w:rPr>
          <w:rFonts w:ascii="Angsana New" w:hAnsi="Angsana New" w:cs="Angsana New"/>
          <w:sz w:val="30"/>
          <w:sz w:val="30"/>
          <w:szCs w:val="30"/>
        </w:rPr>
        <w:t>ิ</w:t>
      </w:r>
      <w:r>
        <w:rPr>
          <w:rFonts w:ascii="Angsana New" w:hAnsi="Angsana New" w:cs="Angsana New"/>
          <w:sz w:val="30"/>
          <w:sz w:val="30"/>
          <w:szCs w:val="30"/>
        </w:rPr>
        <w:t>ยาสตีลอินดัสตรี ยูเค จำกัด ได้เรียกร้องให้ชำระเงินกู้ยืมในทันที  ซึ่ง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งินกู้ยืม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ที่ดิน อาคารและอุปกรณ์ของบริษัท สหวิริยาสตีลอินดัสตรี ยูเค จำกัด เป็นหลักประกันและค้ำประกันโดยบริษัท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ผู้ให้กู้รายใหญ่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>ได้เรียกร้องขอให้บริษัทรับผิดชอบต่อมูลหนี้ในฐานะผู้ค้ำประกันเงินกู้ยืม</w:t>
      </w:r>
      <w:r>
        <w:rPr>
          <w:rFonts w:ascii="Angsana New" w:hAnsi="Angsana New" w:cs="Angsana New"/>
          <w:sz w:val="30"/>
          <w:sz w:val="30"/>
          <w:szCs w:val="30"/>
        </w:rPr>
        <w:t>ในเวลาเดียว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บันทึกประมาณการหนี้สินภายใต้สัญญาค้ำประกัน เงินกู้ยืมของบริษัท สหวิริยาสตีลอินดัสตรี ยูเค จำกัด ทั้งจำนวนในปี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9,976 </w:t>
      </w:r>
      <w:r>
        <w:rPr>
          <w:rFonts w:ascii="Angsana New" w:hAnsi="Angsana New" w:cs="Angsana New"/>
          <w:sz w:val="30"/>
          <w:sz w:val="30"/>
          <w:szCs w:val="30"/>
        </w:rPr>
        <w:t>ล้านบาท ปัจจุบันบริษัทย่อยดังกล่าวยังอยู่ระหว่างกระบวนการชำระบัญชี ทั้งนี้ผู้ให้กู้อาจจะได้รับชำระคืนหนี้บางส่วนในอนาคตจากกระบวนการชำระบัญชี ซึ่งจำนวนเงินดังกล่าวจะถูกนำมาหักจากประมาณการหนี้สินภายใต้สัญญาค้ำประกันที่บริษัทได้บันทึกบัญชี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เรื่องที่กล่าวข้างต้นทำให้บริษัทไม่สามารถหามูลค่าหนี้สินที่ต้องจ่ายในอนาคตเพื่อรับรู้รายการ ตามมาตรฐานการบัญชี ดังนั้นข้าพเจ้าจึงไม่สามารถหาหลักฐานการสอบบัญชีที่เหมาะสมอย่างเพียงพอเกี่ยวกับมูลค่าของหนี้สินตามแผนฟื้นฟู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ข้าพเจ้าจึงไม่สามารถระบุได้ว่าอาจมีรายการปรับปรุงใดๆ ที่จำเป็นต่อบัญชี</w:t>
      </w:r>
      <w:r>
        <w:rPr>
          <w:rFonts w:ascii="Angsana New" w:hAnsi="Angsana New" w:cs="Angsana New"/>
          <w:sz w:val="30"/>
          <w:sz w:val="30"/>
          <w:szCs w:val="30"/>
        </w:rPr>
        <w:t>หนี้สินภายใต้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จ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มีกำไรสุทธิ 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>4,556.9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z w:val="30"/>
          <w:szCs w:val="30"/>
        </w:rPr>
        <w:t xml:space="preserve">4,475.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และ ณ วันเดียวกันมีขาดทุนสะสมเป็นจำนวนเงิน </w:t>
      </w:r>
      <w:r>
        <w:rPr>
          <w:rFonts w:cs="Angsana New" w:ascii="Angsana New" w:hAnsi="Angsana New"/>
          <w:sz w:val="30"/>
          <w:szCs w:val="30"/>
        </w:rPr>
        <w:t>40,667.2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z w:val="30"/>
          <w:szCs w:val="30"/>
        </w:rPr>
        <w:t>40,683.2</w:t>
      </w:r>
      <w:r>
        <w:rPr>
          <w:rFonts w:cs="Angsana New" w:ascii="Angsana New" w:hAnsi="Angsana New"/>
          <w:sz w:val="30"/>
          <w:szCs w:val="30"/>
          <w:lang w:bidi="ar-SA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แสดงไว้ในแผนฟื้นฟูกิจการ บริษัทจำเป็นต้องมีกระแสเงินสดจากการดำเนินงานที่เพียงพอต่อความต้องการเงินทุนหมุนเวียน และเพื่อให้สามารถจ่ายชำระหนี้สินจากการดำเนินงาน โดยวิธีการออกหุ้นทุนใหม่ การแปลงหนี้เป็นทุน จัดหาแหล่งเงินทุนใหม่ และการปรับโครงสร้างหนี้กับเจ้าหนี้  บริษัทอธิบายความคืบหน้าในการดำเนินการเหล่านี้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0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/>
      </w:pPr>
      <w:r>
        <w:rPr>
          <w:rFonts w:eastAsia="Calibri" w:cs="Angsana New" w:ascii="Angsana New" w:hAnsi="Angsana New"/>
          <w:sz w:val="30"/>
          <w:szCs w:val="30"/>
        </w:rPr>
        <w:t>-3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ตาม การฟื้นฟูกิจการจะถือว่าได้ดำเนินการเป็นผลสำเร็จตามแผน จะต้องมีเหตุการณ์ดังต่อไปนี้เกิดขึ้นคือ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ชำระหนี้เงินต้นคงค้างให้แก่เจ้าหนี้ทุกรายตามแผนฟื้นฟูกิจการใน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ภาระหนี้เงินต้นคงค้างที่บริษัทต้องจ่ายชำระตามแผน และเหตุการณ์ใดเหตุการณ์หนึ่งระหว่าง </w:t>
      </w:r>
      <w:r>
        <w:rPr>
          <w:rFonts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เงินลงทุนใหม่จากผู้ร่วมลงทุนมาชำระหนี้เป็นผลให้ส่วนของผู้ถือหุ้นในงบการเงินเป็นบวก หรือ </w:t>
      </w:r>
      <w:r>
        <w:rPr>
          <w:rFonts w:cs="Angsana New" w:ascii="Angsana New" w:hAnsi="Angsana New"/>
          <w:sz w:val="30"/>
          <w:szCs w:val="30"/>
        </w:rPr>
        <w:t xml:space="preserve">3) </w:t>
      </w:r>
      <w:r>
        <w:rPr>
          <w:rFonts w:ascii="Angsana New" w:hAnsi="Angsana New" w:cs="Angsana New"/>
          <w:sz w:val="30"/>
          <w:sz w:val="30"/>
          <w:szCs w:val="30"/>
        </w:rPr>
        <w:t>มีการแปลงหนี้เป็นทุนตามแผนฟื้นฟูกิจการและทำให้ส่วนของผู้ถือหุ้นในงบการเงินเป็นบว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แผนฟื้นฟูกิจการเพิ่งเริ่มต้นในปลาย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น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ังสามารถปฏิบัติตามแผนฟื้นฟูกิจการได้ และมีการชำระหนี้ก่อนกำหนดได้ส่วนหนึ่ง อย่างไรก็ตามแผนฟื้นฟูกิจการกำหนดระยะเวลาชำระหนี้คืนไว้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ปี จึงยังไม่สามารถสรุปได้ว่าการดำเนินการตามแผนฟื้นฟูจะสำเร็จลงได้ สถานการณ์ดังกล่าวได้แสดงให้เห็นถึงความไม่แน่นอนของการดำเนินงานต่อเนื่องอย่างมีนัยสำคัญของกลุ่มบริษัทและบริษัท ทั้งนี้มูลค่าที่จะได้รับจากสินทรัพย์อาจจะน้อยกว่ามูลค่าตามบัญชีอย่างมีนัยสำคัญ หากกลุ่มบริษัทและบริษัทไม่สามารถดำเนินงานต่อเนื่องต่อไปได้  งบการเงินรวมและงบการเงินเฉพาะกิจการนี้ไม่ได้รวมการจัดประเภทรายการใหม่หรือรายการปรับปรุงสินทรัพย์และหนี้สินที่จำเป็น หากกลุ่มบริษัทและบริษัทไม่สามารถจัดหากระแสเงินสดและเงินทุนเพิ่มจากแหล่งอื่นอย่างเพียงพ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center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การระหว่าง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ขอให้สังเกตเรื่อง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ได้ขายสินค้าตามปกติธุรกิจให้แก่บริษัทที่เกี่ยวข้องกันและการร่วมค้า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5,82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5,82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ยอดขายสินค้ารวมของกลุ่มบริษัทและ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 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ยอดค้างชำระของลูกหนี้การค้าจากกิจการที่เกี่ยวข้องกันสุทธิจากค่าเผื่อหนี้สงสัยจะสูญของกลุ่มบริษัทและของบริษัทมี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98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961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นอกจากนี้กลุ่มบริษัทและบริษัทได้ซื้อสินค้าและบริการตามปกติธุรกิจจากบริษัทที่เกี่ยวข้องกัน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131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561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รื่อ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และของบริษั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ตรวจสอบโดยผู้สอบบัญชีท่านอื่น ซึ่ง</w:t>
      </w:r>
      <w:r>
        <w:rPr>
          <w:rFonts w:ascii="Angsana New" w:hAnsi="Angsana New" w:cs="Angsana New"/>
          <w:sz w:val="30"/>
          <w:sz w:val="30"/>
          <w:szCs w:val="30"/>
        </w:rPr>
        <w:t>ไม่แสดงความเห็นไว้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>ความไม่แน่นอนที่มีสาระสำคัญเกี่ยวกับการดำเนินงานต่อเนื่องและความสำเร็จของแผนฟื้นฟู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>ความไม่แน่นอนที่มีสาระสำคัญเกี่ยวกับยอดคงเหลือ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ัญชีเงินกู้ยืมระยะยาวจากสถาบันการเงิน เจ้าหนี้การค้า เจ้าหนี้อื่นจากกิจการที่เกี่ยวข้องกัน หนี้สินหมุนเวียนอื่นและหนี้สินไม่หมุนเวียนอื่น </w:t>
      </w:r>
      <w:r>
        <w:rPr>
          <w:rFonts w:cs="Angsana New" w:ascii="Angsana New" w:hAnsi="Angsana New"/>
          <w:sz w:val="30"/>
          <w:szCs w:val="30"/>
        </w:rPr>
        <w:t xml:space="preserve">3) </w:t>
      </w:r>
      <w:r>
        <w:rPr>
          <w:rFonts w:ascii="Angsana New" w:hAnsi="Angsana New" w:cs="Angsana New"/>
          <w:sz w:val="30"/>
          <w:sz w:val="30"/>
          <w:szCs w:val="30"/>
        </w:rPr>
        <w:t>การถูกจำกัดขอบเขต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ของข้อมูลเปรียบเทียบ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/>
      </w:pPr>
      <w:r>
        <w:rPr>
          <w:rFonts w:eastAsia="Calibri" w:cs="Angsana New" w:ascii="Angsana New" w:hAnsi="Angsana New"/>
          <w:sz w:val="30"/>
          <w:szCs w:val="30"/>
        </w:rPr>
        <w:t>-4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มีหน้าที่รับผิดชอบในการจัดทำและการนำเสนองบการเงินรวมและงบการเงินเฉพาะกิจการเหล่านี้โดยถูกต้องตามที่ควร 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ในการดำเนินงานต่อเนื่อง เปิดเผยเรื่องที่เกี่ยวกับการดำเนินงานต่อเนื่องตามความเหมาะสม และการใช้เกณฑ์การบัญชีสำหรับการดำเนินงานต่อเนื่องเว้นแต่ผู้บริหารมีความตั้งใจที่จะเลิก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และงบการเงินเฉพาะกิจการจากการใช้งบการเงินเหล่า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120" w:after="120"/>
        <w:ind w:left="3969" w:hanging="0"/>
        <w:jc w:val="both"/>
        <w:rPr>
          <w:rFonts w:ascii="Angsana New" w:hAnsi="Angsana New" w:cs="AngsanaUPC"/>
          <w:sz w:val="30"/>
          <w:szCs w:val="30"/>
        </w:rPr>
      </w:pPr>
      <w:r>
        <w:rPr>
          <w:rFonts w:ascii="Angsana New" w:hAnsi="Angsana New" w:cs="AngsanaUPC"/>
          <w:sz w:val="30"/>
          <w:sz w:val="30"/>
          <w:szCs w:val="30"/>
        </w:rPr>
        <w:t>บริษั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อบบัญช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ด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ไ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เ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อินเตอร์เนชั่นแน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กัด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65" w:leader="none"/>
        </w:tabs>
        <w:autoSpaceDE w:val="false"/>
        <w:spacing w:lineRule="auto" w:line="24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65" w:leader="none"/>
        </w:tabs>
        <w:autoSpaceDE w:val="false"/>
        <w:spacing w:lineRule="auto" w:line="240" w:before="120" w:after="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3969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  <w:t>(</w:t>
      </w:r>
      <w:r>
        <w:rPr>
          <w:rFonts w:ascii="Angsana New" w:hAnsi="Angsana New" w:cs="AngsanaUPC"/>
          <w:sz w:val="30"/>
          <w:sz w:val="30"/>
          <w:szCs w:val="30"/>
        </w:rPr>
        <w:t>นางสุวิม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UPC"/>
          <w:sz w:val="30"/>
          <w:sz w:val="30"/>
          <w:szCs w:val="30"/>
        </w:rPr>
        <w:t>กฤตยาเกียรณ์</w:t>
      </w:r>
      <w:r>
        <w:rPr>
          <w:rFonts w:cs="AngsanaUPC" w:ascii="Angsana New" w:hAnsi="Angsana New"/>
          <w:sz w:val="30"/>
          <w:szCs w:val="30"/>
        </w:rPr>
        <w:t xml:space="preserve">) 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3969" w:hanging="0"/>
        <w:rPr/>
      </w:pPr>
      <w:r>
        <w:rPr>
          <w:rFonts w:ascii="Angsana New" w:hAnsi="Angsana New" w:cs="AngsanaUPC"/>
          <w:sz w:val="30"/>
          <w:sz w:val="30"/>
          <w:szCs w:val="30"/>
        </w:rPr>
        <w:t>ผู้สอบบัญชีรับอนุญาตเลขทะเบี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2982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3969" w:hanging="0"/>
        <w:rPr>
          <w:rFonts w:ascii="Angsana New" w:hAnsi="Angsana New" w:cs="AngsanaUPC"/>
          <w:b/>
          <w:b/>
          <w:bCs/>
          <w:sz w:val="30"/>
          <w:szCs w:val="30"/>
        </w:rPr>
      </w:pPr>
      <w:r>
        <w:rPr>
          <w:rFonts w:cs="AngsanaUPC" w:ascii="Angsana New" w:hAnsi="Angsana New"/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rPr/>
      </w:pPr>
      <w:r>
        <w:rPr>
          <w:rFonts w:ascii="Angsana New" w:hAnsi="Angsana New" w:cs="Angsan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UPC"/>
          <w:sz w:val="30"/>
          <w:sz w:val="30"/>
          <w:szCs w:val="30"/>
        </w:rPr>
        <w:t>กุมภาพันธ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พ</w:t>
      </w:r>
      <w:r>
        <w:rPr>
          <w:rFonts w:cs="AngsanaUPC" w:ascii="Angsana New" w:hAnsi="Angsana New"/>
          <w:sz w:val="30"/>
          <w:szCs w:val="30"/>
        </w:rPr>
        <w:t>.</w:t>
      </w:r>
      <w:r>
        <w:rPr>
          <w:rFonts w:ascii="Angsana New" w:hAnsi="Angsana New" w:cs="AngsanaUPC"/>
          <w:sz w:val="30"/>
          <w:sz w:val="30"/>
          <w:szCs w:val="30"/>
        </w:rPr>
        <w:t>ศ</w:t>
      </w:r>
      <w:r>
        <w:rPr>
          <w:rFonts w:cs="AngsanaUPC" w:ascii="Angsana New" w:hAnsi="Angsana New"/>
          <w:sz w:val="30"/>
          <w:szCs w:val="30"/>
        </w:rPr>
        <w:t xml:space="preserve">. </w:t>
      </w:r>
      <w:r>
        <w:rPr>
          <w:rFonts w:cs="AngsanaUPC" w:ascii="Angsana New" w:hAnsi="Angsana New"/>
          <w:sz w:val="30"/>
          <w:szCs w:val="30"/>
        </w:rPr>
        <w:t>2561</w:t>
      </w:r>
    </w:p>
    <w:sectPr>
      <w:headerReference w:type="default" r:id="rId2"/>
      <w:footerReference w:type="default" r:id="rId3"/>
      <w:type w:val="nextPage"/>
      <w:pgSz w:w="11906" w:h="16838"/>
      <w:pgMar w:left="1530" w:right="1152" w:gutter="0" w:header="720" w:top="1440" w:footer="720" w:bottom="99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40"/>
      <w:szCs w:val="40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rFonts w:ascii="Symbol" w:hAnsi="Symbol" w:cs="Symbol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Wingdings" w:hAnsi="Wingdings" w:cs="Wingdings"/>
      <w:color w:val="000000"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shd w:fill="FFFFFF" w:val="clear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Heading3Char">
    <w:name w:val="Heading 3 Char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</w:rPr>
  </w:style>
  <w:style w:type="character" w:styleId="Heading6Char">
    <w:name w:val="Heading 6 Char"/>
    <w:qFormat/>
    <w:rPr>
      <w:rFonts w:cs="EucrosiaUPC"/>
      <w:b/>
      <w:bCs/>
      <w:sz w:val="26"/>
      <w:szCs w:val="26"/>
    </w:rPr>
  </w:style>
  <w:style w:type="character" w:styleId="Heading7Char">
    <w:name w:val="Heading 7 Char"/>
    <w:qFormat/>
    <w:rPr>
      <w:rFonts w:cs="EucrosiaUPC"/>
      <w:sz w:val="26"/>
      <w:szCs w:val="26"/>
    </w:rPr>
  </w:style>
  <w:style w:type="character" w:styleId="Heading8Char">
    <w:name w:val="Heading 8 Char"/>
    <w:qFormat/>
    <w:rPr>
      <w:rFonts w:cs="EucrosiaUPC"/>
      <w:b/>
      <w:bCs/>
      <w:sz w:val="26"/>
      <w:szCs w:val="26"/>
    </w:rPr>
  </w:style>
  <w:style w:type="character" w:styleId="Heading9Char">
    <w:name w:val="Heading 9 Char"/>
    <w:qFormat/>
    <w:rPr>
      <w:rFonts w:cs="EucrosiaUPC"/>
      <w:b/>
      <w:bCs/>
      <w:sz w:val="32"/>
      <w:szCs w:val="32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qFormat/>
    <w:rPr>
      <w:rFonts w:cs="Times New Roman"/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Cordia New"/>
      <w:sz w:val="22"/>
      <w:szCs w:val="22"/>
      <w:lang w:val="en-GB"/>
    </w:rPr>
  </w:style>
  <w:style w:type="character" w:styleId="ZTopofFormChar">
    <w:name w:val="z-Top of Form Char"/>
    <w:qFormat/>
    <w:rPr>
      <w:rFonts w:ascii="Arial" w:hAnsi="Arial" w:cs="Cordia New"/>
      <w:vanish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lang w:val="en-US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0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54:00Z</dcterms:created>
  <dc:creator>SSI</dc:creator>
  <dc:description/>
  <dc:language>en-US</dc:language>
  <cp:lastModifiedBy>SuPaRiT.S</cp:lastModifiedBy>
  <cp:lastPrinted>2018-02-28T18:40:00Z</cp:lastPrinted>
  <dcterms:modified xsi:type="dcterms:W3CDTF">2018-02-28T11:54:00Z</dcterms:modified>
  <cp:revision>2</cp:revision>
  <dc:subject/>
  <dc:title>บริษัท สหวิริยาสตีลอินดัสตรี จำกัด (มหาชน)</dc:title>
</cp:coreProperties>
</file>