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0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1"/>
            <w:bookmarkStart w:id="1" w:name="ExtraText"/>
            <w:bookmarkEnd w:id="0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bookmarkStart w:id="2" w:name="OLE_LINK2"/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ผลกระทบจากเหตุอุทกภัย</w:t>
            </w:r>
            <w:bookmarkEnd w:id="2"/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0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3.1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6.56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2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 อินเตอร์ 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.86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/>
        <w:t>(</w:t>
      </w:r>
      <w:r>
        <w:rPr/>
        <w:t>ก</w:t>
      </w:r>
      <w:r>
        <w:rPr/>
        <w:t>)</w:t>
        <w:tab/>
      </w:r>
      <w:r>
        <w:rPr/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      การรายงานทางการเงินระหว่างกาล 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 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ind w:left="567" w:hanging="0"/>
        <w:jc w:val="left"/>
        <w:rPr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ได้นำ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  <w:br/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</w:t>
      </w:r>
      <w:r>
        <w:rPr>
          <w:sz w:val="30"/>
          <w:sz w:val="30"/>
          <w:szCs w:val="30"/>
        </w:rPr>
        <w:t>ดำเนินงานหรือฐานะการเงินของกลุ่มบริษัท</w:t>
      </w:r>
    </w:p>
    <w:p>
      <w:pPr>
        <w:pStyle w:val="Style41"/>
        <w:ind w:left="567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หกเดือนสิ้นสุด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จัดทำขึ้นโดย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มิได้</w:t>
      </w:r>
      <w:r>
        <w:rPr>
          <w:rFonts w:ascii="Angsana New" w:hAnsi="Angsana New" w:cs="Angsana New"/>
          <w:sz w:val="30"/>
          <w:sz w:val="30"/>
          <w:szCs w:val="30"/>
        </w:rPr>
        <w:t>ผ่านการสอบทาน</w:t>
      </w:r>
      <w:r>
        <w:rPr>
          <w:sz w:val="30"/>
          <w:sz w:val="30"/>
          <w:szCs w:val="30"/>
        </w:rPr>
        <w:t>โดยผู้สอบบัญชี</w:t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/>
        <w:t>(</w:t>
      </w:r>
      <w:r>
        <w:rPr/>
        <w:t>ค</w:t>
      </w:r>
      <w:r>
        <w:rPr/>
        <w:t>)</w:t>
        <w:tab/>
      </w:r>
      <w:r>
        <w:rPr/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u w:val="single"/>
        </w:rPr>
        <w:t>การดำเนินงานอย่าง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ำหรั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60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มีกำไรสุทธิเป็นจำนวนเงิ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,206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ท </w:t>
      </w:r>
      <w:r>
        <w:rPr>
          <w:rFonts w:cs="Angsana New" w:ascii="Angsana New" w:hAnsi="Angsana New"/>
          <w:i/>
          <w:sz w:val="30"/>
          <w:szCs w:val="30"/>
        </w:rPr>
        <w:br/>
        <w:t xml:space="preserve"> ( 2559</w:t>
      </w:r>
      <w:r>
        <w:rPr>
          <w:rFonts w:cs="Angsana New" w:ascii="Angsana New" w:hAnsi="Angsana New"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Cs/>
          <w:sz w:val="30"/>
          <w:sz w:val="30"/>
          <w:szCs w:val="30"/>
        </w:rPr>
        <w:t>ขาดทุนสุทธิจำนว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cs="Angsana New" w:ascii="Angsana New" w:hAnsi="Angsana New"/>
          <w:i/>
          <w:sz w:val="30"/>
          <w:szCs w:val="30"/>
        </w:rPr>
        <w:t>660.3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และ ณ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วันเดียวกั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9,278.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(</w:t>
      </w:r>
      <w:r>
        <w:rPr>
          <w:rFonts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จำนวนเงิน  </w:t>
      </w:r>
      <w:r>
        <w:rPr>
          <w:rFonts w:cs="Angsana New" w:ascii="Angsana New" w:hAnsi="Angsana New"/>
          <w:i/>
          <w:sz w:val="30"/>
          <w:szCs w:val="30"/>
        </w:rPr>
        <w:t>71,473.8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ำหรั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60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มีกำไรสุทธิ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,196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>(2559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าดทุนสุทธิจำนวน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74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9,234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31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559: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>71,430.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นื่องจาก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ได้หยุดการผลิตเหล็กแท่งแบน และผู้ชำระบัญชีได้ถูกแต่งตั้งและเข้ามาควบคุ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ถูกเรียกให้ชำระเงินคืนเงินกู้ยืมและบริษัทถูกเรียกร้องให้รับผิดชอบในฐานะผู้ค้ำประกันเงินกู้ยืม </w:t>
      </w:r>
      <w:r>
        <w:rPr>
          <w:rFonts w:ascii="Angsana New" w:hAnsi="Angsana New" w:cs="Angsana New"/>
          <w:sz w:val="30"/>
          <w:sz w:val="30"/>
          <w:szCs w:val="30"/>
        </w:rPr>
        <w:t>นอกจากนี้ผู้ให้กู้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รียกร้องการชำระ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ทั้งหมด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ฟื้นฟูกิจการ ซึ่งแผนกำหนดให้บริษัทเป็นผู้บริหารแผน รายละเอียดของแผนฟื้นฟูกิจการ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3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  <w:highlight w:val="yellow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0"/>
          <w:szCs w:val="30"/>
          <w:u w:val="single"/>
        </w:rPr>
      </w:pPr>
      <w:r>
        <w:rPr>
          <w:rFonts w:eastAsia="Cordia New" w:cs="Angsana New" w:ascii="Angsana New" w:hAnsi="Angsana New"/>
          <w:i/>
          <w:iCs/>
          <w:spacing w:val="-4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​​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ถูกตัดจำหน่ายเต็มจำนวนด้วยมูลค่าที่คาดว่าจะได้รับคืน ในระหว่างปี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12"/>
          <w:szCs w:val="12"/>
        </w:rPr>
      </w:pPr>
      <w:r>
        <w:rPr>
          <w:rFonts w:eastAsia="Angsana New" w:cs="Angsana New" w:ascii="Angsana New" w:hAnsi="Angsana New"/>
          <w:b/>
          <w:sz w:val="12"/>
          <w:szCs w:val="12"/>
        </w:rPr>
        <w:t xml:space="preserve"> </w:t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ิมชื่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 วี แอล คอร์ปอเรชั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สหวิริยา โลจิสติก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left" w:pos="41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63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51" w:gutter="0" w:header="0" w:top="1170" w:footer="1174" w:bottom="123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90"/>
        <w:gridCol w:w="36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252" w:right="-45" w:hanging="252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10" w:right="576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457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,6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,6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6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9,7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0,53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9,7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0,147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,3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703</w:t>
            </w:r>
          </w:p>
        </w:tc>
      </w:tr>
      <w:tr>
        <w:trPr>
          <w:trHeight w:val="880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95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5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49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51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20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4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5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65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7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0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กับบุคคลหรือกิจการที่เกี่ยวข้องกัน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5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1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1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7,8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5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7,7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47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1,9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1,9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1,7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8,1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3,2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5,1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6,6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1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99" w:right="-79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ุทธิ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33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</w:tr>
      <w:tr>
        <w:trPr>
          <w:trHeight w:val="286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8,5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7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2,9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1,2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8</w:t>
            </w:r>
          </w:p>
        </w:tc>
      </w:tr>
      <w:tr>
        <w:trPr>
          <w:trHeight w:val="26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5" w:leader="none"/>
              </w:tabs>
              <w:snapToGrid w:val="false"/>
              <w:spacing w:lineRule="exact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38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2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4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0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21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6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5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70"/>
        <w:gridCol w:w="108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1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9" w:hanging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</w:tr>
      <w:tr>
        <w:trPr>
          <w:trHeight w:val="439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,2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</w:tr>
      <w:tr>
        <w:trPr>
          <w:trHeight w:val="259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ของบริษัทได้อนุมัติให้กู้ยืมเงินระยะสั้นที่ไม่มีดอกเบี้ยจากกรรมการในวงเงิน </w:t>
      </w:r>
      <w:r>
        <w:rPr>
          <w:rFonts w:cs="Angsana New" w:ascii="Angsana New" w:hAnsi="Angsana New"/>
          <w:sz w:val="30"/>
          <w:szCs w:val="30"/>
        </w:rPr>
        <w:t xml:space="preserve">1,7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ในการปรับปรุงสภาพคล่องของกลุ่ม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ษัทซึ่งเป็นเจ้าหนี้ตามสัญญาเงินกู้ ได้ทำหนังสือสัญญาซื้อขายและโอนสิทธิเรียกร้องให้แก่บริษัท บี เอส เมทัล จำกัด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ใ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บี เอส เมทัล จำกัด นำยอดหนี้ที่ได้รับโอนสิทธิเรียกร้องมาหักกลบลบหนี้กับยอดลูกหนี้การค้าที่มีกับบริษัท มีผลให้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มีหนี้สินยอดเงินกู้ยืมระยะสั้นคงเหลือกับกรรมกา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การร่วมค้าร่วมกับบริษัทในประเทศแห่งหนึ่ง เพื่อ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สำหรับรับงานจากการรถไฟ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ณ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1,7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18,1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03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,9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7,8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4,6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7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1,6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77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6,03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1,5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2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80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04,39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357,4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,3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18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5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,48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4,62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1,81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,0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66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7,1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847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7,1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7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8,63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7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8,58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0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1,7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8,11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3,27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5,1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6,6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2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2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1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left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ind w:right="162" w:firstLine="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07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26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,90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7,80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67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7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78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59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0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5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86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80,1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4,39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7,4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</w:tr>
    </w:tbl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5,1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4,8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3,8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,49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9,7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5,4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5,8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11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4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51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,4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7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7,0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7,0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8,9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8,2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0,1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4,68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2,34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51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2,25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42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226,6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9,7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207,9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6,2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1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4,38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105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49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01"/>
        <w:gridCol w:w="810"/>
        <w:gridCol w:w="810"/>
        <w:gridCol w:w="810"/>
        <w:gridCol w:w="900"/>
        <w:gridCol w:w="896"/>
        <w:gridCol w:w="18"/>
        <w:gridCol w:w="796"/>
        <w:gridCol w:w="821"/>
        <w:gridCol w:w="889"/>
        <w:gridCol w:w="900"/>
        <w:gridCol w:w="898"/>
        <w:gridCol w:w="90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6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0,6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909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440"/>
        <w:gridCol w:w="810"/>
        <w:gridCol w:w="810"/>
        <w:gridCol w:w="49"/>
        <w:gridCol w:w="765"/>
        <w:gridCol w:w="810"/>
        <w:gridCol w:w="896"/>
        <w:gridCol w:w="900"/>
        <w:gridCol w:w="806"/>
        <w:gridCol w:w="802"/>
        <w:gridCol w:w="803"/>
        <w:gridCol w:w="810"/>
        <w:gridCol w:w="798"/>
        <w:gridCol w:w="810"/>
        <w:gridCol w:w="810"/>
        <w:gridCol w:w="810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20" w:type="dxa"/>
            <w:gridSpan w:val="12"/>
            <w:tcBorders/>
          </w:tcPr>
          <w:p>
            <w:pPr>
              <w:pStyle w:val="Acctfourfigures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89" w:type="dxa"/>
            <w:gridSpan w:val="15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trHeight w:val="63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43,93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43,9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643,9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643,9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ำนำหุ้นสามัญ จำ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ให้แก่ บริษัท สหวิริยาสตีลอินดัสตรี ยูเค จำกัด 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                             อินคอร์เปอเรชั่น เป็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trHeight w:val="69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2524" w:gutter="0" w:header="720" w:top="776" w:footer="435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91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70"/>
        <w:gridCol w:w="216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77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0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  <w:t>6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/>
              </w:rPr>
              <w:t>9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่วมค้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ปอนด์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สารเคมี                                    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.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งวดหกเดือนสิ้นสุด</w:t>
            </w:r>
          </w:p>
        </w:tc>
      </w:tr>
      <w:tr>
        <w:trPr>
          <w:trHeight w:val="67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76" w:right="904" w:gutter="0" w:header="720" w:top="1152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980"/>
        <w:gridCol w:w="2070"/>
      </w:tblGrid>
      <w:tr>
        <w:trPr>
          <w:tblHeader w:val="true"/>
          <w:trHeight w:val="358" w:hRule="atLeast"/>
        </w:trPr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0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34,08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0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53,95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 – 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73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0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75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,30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258)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91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75)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เป็นต้นทุนสินค้าคงเหลื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,73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,737)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autoSpaceDE w:val="false"/>
              <w:spacing w:lineRule="auto" w:line="240"/>
              <w:ind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53,8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027,75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>9,</w:t>
      </w:r>
      <w:r>
        <w:rPr>
          <w:rFonts w:cs="Angsana New" w:ascii="Angsana New" w:hAnsi="Angsana New"/>
          <w:color w:val="000000"/>
          <w:sz w:val="30"/>
          <w:szCs w:val="30"/>
        </w:rPr>
        <w:t>33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9,</w:t>
      </w:r>
      <w:r>
        <w:rPr>
          <w:rFonts w:cs="Angsana New" w:ascii="Angsana New" w:hAnsi="Angsana New"/>
          <w:sz w:val="30"/>
          <w:szCs w:val="30"/>
        </w:rPr>
        <w:t>0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9,73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41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38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4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,631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,20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6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2,9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0,43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2,3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14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07</w:t>
            </w:r>
          </w:p>
        </w:tc>
      </w:tr>
      <w:tr>
        <w:trPr>
          <w:trHeight w:val="45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4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37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854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6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18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39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4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891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38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1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46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395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57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8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2,31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2,4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79,2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8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5,1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1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92,1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1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2,14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04,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471,41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10,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17,3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- 256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</w:t>
      </w:r>
      <w:r>
        <w:rPr>
          <w:rFonts w:ascii="Angsana New" w:hAnsi="Angsana New" w:cs="Angsana New"/>
          <w:sz w:val="30"/>
          <w:sz w:val="30"/>
          <w:szCs w:val="30"/>
        </w:rPr>
        <w:t>หรือมีการกลับรายการผลแตกต่างชั่วคราว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53" w:right="-108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เบิกเกินบัญชีและ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4,0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6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1,6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,6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1,6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,67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9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94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70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ที่ถึงกำหนดชำระภายในหนึ่งป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ไม่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88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99,15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37,3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7,92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02,6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88,44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02,6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88,44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26" w:leader="none"/>
              </w:tabs>
              <w:spacing w:lineRule="exact" w:line="400"/>
              <w:ind w:left="284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90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0,9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90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0,97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1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5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,1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5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,10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664,2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204,6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38,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167,5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80"/>
        <w:gridCol w:w="117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44" w:right="-198" w:hanging="144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ผลขาดทุนจากการเป็นผู้ค้ำประกั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4" w:leader="none"/>
              </w:tabs>
              <w:spacing w:lineRule="exact" w:line="380"/>
              <w:ind w:left="234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บริษัท สหวิริยาสตีลอินดัสตรี ยูเ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่วนที่ถึงกำหนดชำระภายในหนึ่งปี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55,6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764,5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384,2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764,5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384,212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82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82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ูเบน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โตชู สตี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60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3,25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3,257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109,5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3,932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150,756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20"/>
          <w:lang w:bidi="th-TH"/>
        </w:rPr>
      </w:pPr>
      <w:r>
        <w:rPr>
          <w:rFonts w:cs="Angsana New" w:ascii="Angsana New" w:hAnsi="Angsana New"/>
          <w:sz w:val="2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 รายละเอียดของหลักประกันซึ่งเป็นสินทรัพย์ 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10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10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1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10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5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33,74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27,40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417,71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902,12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894,38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5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35,8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27,40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312,095</w:t>
            </w:r>
          </w:p>
        </w:tc>
      </w:tr>
    </w:tbl>
    <w:p>
      <w:pPr>
        <w:pStyle w:val="Block"/>
        <w:spacing w:lineRule="exact" w:line="200" w:before="0" w:after="0"/>
        <w:ind w:left="544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3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ำ ที่ดินพร้อมสิ่งปลูกสร้าง เครื่องจักร และการโอนสิทธิประโยชน์จากการเอาประกันภัยทรัพย์สินที่ใช้เป็นหลักประกันให้แก่ผู้ให้กู้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วสท์โคสท์ เอ็นจิเนียริ่ง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39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ูกระงับวงเงินสินเชื่อทั้งหมด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>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ให้กู้ยืมรายใหญ่ได้เรียกร้องการชำระเงินโดยทันทีจากยอดเงินกู้ยืมคงเหลือ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8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,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กับบริษัท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39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ผลให้บริษัทไม่สามารถดำรงอัตราส่วนทางการเงิน และไม่ได้จ่ายชำระคืนเงินต้นและดอกเบี้ยที่ถึงกำหนดจ่ายชำระกับธนาคาร โดยผู้ให้กู้รายใหญ่ของบริษัทได้เรียกร้องการชำระเงินกู้ยืมทั้งหมด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8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ที่มีภาระดอกเบี้ยรวมเป็นส่วนหนึ่งของแผนฟื้นฟูกิจการ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ดูหมายเหตุข้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13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้งนี้การจัดประเภทของเงินกู้ยืม ประมาณการหนี้สิน และเจ้าหนี้อื่นภายใต้แผนฟื้นฟูกิจการที่มีภาระดอกเบี้ยดังกล่าว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39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841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072"/>
      </w:tblGrid>
      <w:tr>
        <w:trPr>
          <w:tblHeader w:val="true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18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613,04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6,810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06,2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ภายใต้สัญญา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841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072"/>
      </w:tblGrid>
      <w:tr>
        <w:trPr>
          <w:tblHeader w:val="true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18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945,29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60,289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7,833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257,173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i/>
          <w:iCs/>
          <w:sz w:val="10"/>
          <w:szCs w:val="1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080"/>
        <w:gridCol w:w="1080"/>
        <w:gridCol w:w="1079"/>
        <w:gridCol w:w="1081"/>
        <w:gridCol w:w="1040"/>
        <w:gridCol w:w="130"/>
        <w:gridCol w:w="1170"/>
      </w:tblGrid>
      <w:tr>
        <w:trPr>
          <w:tblHeader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200" w:hRule="atLeast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342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rHeight w:val="1334" w:hRule="atLeast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3,0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9,705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9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,1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7,111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57,10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2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,824</w:t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3,23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419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6,816</w:t>
            </w:r>
          </w:p>
        </w:tc>
      </w:tr>
    </w:tbl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080"/>
        <w:gridCol w:w="1080"/>
        <w:gridCol w:w="1079"/>
        <w:gridCol w:w="1081"/>
        <w:gridCol w:w="1040"/>
        <w:gridCol w:w="130"/>
        <w:gridCol w:w="1170"/>
      </w:tblGrid>
      <w:tr>
        <w:trPr>
          <w:tblHeader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blHeader w:val="true"/>
          <w:trHeight w:val="200" w:hRule="atLeast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342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rHeight w:val="1334" w:hRule="atLeast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40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ar-SA"/>
              </w:rPr>
              <w:t>2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 และเช่ากลับคืนสำหรับเครื่องจักรและอุปกรณ์กับบริษัท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ัญญาเช่ามี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ครื่องจักรและอุปกรณ์ดังกล่าว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243.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.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9: 4.7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ได้นำไปค้ำประกันวงเงินสินเชื่อที่ได้รับจากสถาบันการเงิน 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หนี้สินที่มีภาระดอกเบี้ย ณ วันที่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327,1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918,6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150,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720,30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,782,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,384,2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,782,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,384,21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6,2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6,23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4,109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6,349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3,932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9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56,150,7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22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8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0,5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208,08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0,4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,9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35,7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244,3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602,9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ู้ทำแผน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ธนาคารกรุงไทยและธนาคารทิสโก้เป็นกรรมการเจ้าห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าระสำคัญของแผนฟื้นฟูกิจการที่ศาลล้มละลายกลางได้มีคำสั่งเห็นช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44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907" w:leader="none"/>
        </w:tabs>
        <w:spacing w:lineRule="exact" w:line="30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แผนฟื้นฟูกิจการได้จัดแบ่งกลุ่มเจ้าหนี้</w:t>
      </w:r>
      <w:r>
        <w:rPr>
          <w:rFonts w:ascii="Angsana New" w:hAnsi="Angsana New" w:cs="Angsana New"/>
          <w:sz w:val="30"/>
          <w:sz w:val="30"/>
          <w:szCs w:val="30"/>
        </w:rPr>
        <w:t>ที่ยื่นคำร้อง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เป็นเงินตราต่างประเทศสกุลเงิน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135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และหรือค่าเสียหายจากการไม่ปฏิบัติ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ผู้บริหารแผนจะดำเนินการปรับโครงสร้างทุนดังกล่าวตามลำดับ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1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80"/>
        <w:ind w:left="12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2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170" w:leader="none"/>
          <w:tab w:val="left" w:pos="1644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  <w:tab w:val="left" w:pos="907" w:leader="none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</w:t>
      </w:r>
      <w:r>
        <w:rPr>
          <w:rFonts w:ascii="Angsana New" w:hAnsi="Angsana New" w:cs="Angsana New"/>
          <w:sz w:val="30"/>
          <w:sz w:val="30"/>
          <w:szCs w:val="30"/>
        </w:rPr>
        <w:t>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1170" w:hanging="27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1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2070" w:leader="none"/>
          <w:tab w:val="left" w:pos="2160" w:leader="none"/>
        </w:tabs>
        <w:spacing w:lineRule="exact" w:line="320"/>
        <w:ind w:left="126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1440" w:leader="none"/>
        </w:tabs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2807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ศาลมีคำสั่งให้ฟื้นฟูกิจการจนถึงวันที่ศาลมีคำสั่งเห็นชอบด้วยแผน เจ้าหนี้กลุ่มท</w:t>
      </w:r>
      <w:r>
        <w:rPr>
          <w:rFonts w:ascii="Angsana New" w:hAnsi="Angsana New" w:cs="Angsana New"/>
          <w:sz w:val="30"/>
          <w:sz w:val="30"/>
          <w:szCs w:val="30"/>
        </w:rPr>
        <w:t xml:space="preserve">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80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 โด</w:t>
      </w:r>
      <w:r>
        <w:rPr>
          <w:rFonts w:ascii="Angsana New" w:hAnsi="Angsana New" w:cs="Angsana New"/>
          <w:sz w:val="30"/>
          <w:sz w:val="30"/>
          <w:szCs w:val="30"/>
        </w:rPr>
        <w:t>ย</w:t>
      </w:r>
      <w:r>
        <w:rPr>
          <w:rFonts w:ascii="Angsana New" w:hAnsi="Angsana New" w:cs="Angsana New"/>
          <w:sz w:val="30"/>
          <w:sz w:val="30"/>
          <w:szCs w:val="30"/>
        </w:rPr>
        <w:t>เจ้าหนี้จ</w:t>
      </w:r>
      <w:r>
        <w:rPr>
          <w:rFonts w:ascii="Angsana New" w:hAnsi="Angsana New" w:cs="Angsana New"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จะได้รับชำระดอกเบี้ยนับถัดจากวันที่มีการแปลงหนี้เป็นทุนครั้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้ว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ระหว่างกาลส่วนที่เหลือ และดอกเบี้ยตั้งพักส่วนที่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>3.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 3, 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36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กระแสเงินสดส่วนเกิน โดยเจ้าหนี้จะได้รับการผ่อนชำระหนี้เงินต้นดังกล่าวเป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นับเดือนถัดจากเดือนที่ศาลมีคำสั่งเห็นชอบด้วยแผนเป็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1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60</w:t>
      </w:r>
      <w:r>
        <w:rPr>
          <w:rFonts w:cs="Angsana New" w:ascii="Angsana New" w:hAnsi="Angsana New"/>
          <w:sz w:val="30"/>
          <w:szCs w:val="30"/>
          <w:lang w:eastAsia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 w:eastAsia="th-TH"/>
        </w:rPr>
        <w:t>1.00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ต่อปี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84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>1.7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85</w:t>
      </w:r>
      <w:r>
        <w:rPr>
          <w:rFonts w:cs="Angsana New" w:ascii="Angsana New" w:hAnsi="Angsana New"/>
          <w:sz w:val="30"/>
          <w:szCs w:val="30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96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>2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97</w:t>
      </w:r>
      <w:r>
        <w:rPr>
          <w:rFonts w:cs="Angsana New" w:ascii="Angsana New" w:hAnsi="Angsana New"/>
          <w:sz w:val="30"/>
          <w:szCs w:val="30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8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>2.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9</w:t>
      </w:r>
      <w:r>
        <w:rPr>
          <w:rFonts w:cs="Angsana New" w:ascii="Angsana New" w:hAnsi="Angsana New"/>
          <w:sz w:val="30"/>
          <w:szCs w:val="30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0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>2.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1</w:t>
      </w:r>
      <w:r>
        <w:rPr>
          <w:rFonts w:cs="Angsana New" w:ascii="Angsana New" w:hAnsi="Angsana New"/>
          <w:sz w:val="30"/>
          <w:szCs w:val="30"/>
        </w:rPr>
        <w:t xml:space="preserve">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44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>2.7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1,865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72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รวมถึง</w:t>
      </w:r>
      <w:r>
        <w:rPr>
          <w:rFonts w:ascii="Angsana New" w:hAnsi="Angsana New" w:cs="Angsana New"/>
          <w:sz w:val="30"/>
          <w:sz w:val="30"/>
          <w:szCs w:val="30"/>
        </w:rPr>
        <w:t>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ลักเกณฑ์และวิธีการ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56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>เนื่องจากภาระหนี้ใน</w:t>
      </w:r>
      <w:r>
        <w:rPr>
          <w:rFonts w:ascii="Angsana New" w:hAnsi="Angsana New" w:cs="Angsana New"/>
          <w:sz w:val="30"/>
          <w:sz w:val="30"/>
          <w:szCs w:val="30"/>
        </w:rPr>
        <w:t>เจ้</w:t>
      </w:r>
      <w:r>
        <w:rPr>
          <w:rFonts w:ascii="Angsana New" w:hAnsi="Angsana New" w:cs="Angsana New"/>
          <w:sz w:val="30"/>
          <w:sz w:val="30"/>
          <w:szCs w:val="30"/>
        </w:rPr>
        <w:t xml:space="preserve">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ได้รับชำระหนี้จากกระบวนการ</w:t>
      </w:r>
      <w:r>
        <w:rPr>
          <w:rFonts w:ascii="Angsana New" w:hAnsi="Angsana New" w:cs="Angsana New"/>
          <w:sz w:val="30"/>
          <w:sz w:val="30"/>
          <w:szCs w:val="30"/>
        </w:rPr>
        <w:t>ชำระ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6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7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ที่เกี่ยวข้องกับบริษัทฯ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8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9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>วันนับ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0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0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6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มีคำสั่งถึงที่สุดให้ได้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ชัดเจนมาแสดงเพื่อยืนยันต่อผู้บริหารแผนว่าตนได้มีการชำระเงินค่าเสียหายดังกล่า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้วจริง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sz w:val="30"/>
          <w:sz w:val="30"/>
          <w:szCs w:val="30"/>
        </w:rPr>
        <w:t>จนกว่าจะได้รับชำระหนี้ครบถ้วน เจ้า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จะได้รับดอกเบี้ย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 เจ้าหนี้จะได้รับชำระดอกเบี้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ต่อปี สำหรับดอกเบี้ยตั้งพักซึ่งเป็นส่วนต่างของดอกเบี้ยใหม่และดอกเบี้ย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8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ฯ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ทุก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10</w:t>
        <w:tab/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3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โดยที่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และ บริษัท สหวิริยาพาณิชย์ คอร์ปอเรชั่น จำกัด มีภาระหนี้คงค้างอยู่กับ  บริษัทฯ และเงินที่บริษัทฯ จะเรียกเก็บเงินจากลูกหนี้ทั้งสองรายดังกล่าว เป็นส่วนหนึ่งของกระแสเงินสดที่จะนำมาชำระหนี้ให้กับเจ้าหนี้ตามแผนฟื้นฟูกิจการ ดังนั้น ในระหว่างดำเนินการตามแผนฟื้นฟูกิจการ ให้บริษัทฯ ทำการค้ากับ 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ำกัด  และ บริษัท สหวิริยาพาณิชย์ คอร์ปอเรชั่น จำกัด และบริษัทที่เกี่ยวข้องกัน ตามหลักเกณฑ์และวิธี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ลูกหนี้ทั้งสองรายยังคงทำการค้าขายอยู่กับบริษัทฯ ให้บริษัทฯ ทยอยลดยอดหนี้การค้าหมุนเวียนที่บริษัทฯ ให้แก่ลูกหนี้ทั้งสองรายโดยในการสั่งซื้อสินค้าจากบริษัทฯ บริษัทฯ จะส่งสินค้าใหม่มูลค่าไม่สู</w:t>
      </w:r>
      <w:r>
        <w:rPr>
          <w:rFonts w:ascii="Angsana New" w:hAnsi="Angsana New" w:eastAsia="Cordia New" w:cs="Angsana New"/>
          <w:sz w:val="30"/>
          <w:sz w:val="30"/>
          <w:szCs w:val="30"/>
        </w:rPr>
        <w:t>ง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ว่า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95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เงินที่ชำระในงวดนั้นๆ และบริษัทฯ จะต้องนำเงินค่าสินค้าดังกล่าวที่ได้รับทั้งหมดมาชำระหนี้เดิม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การดำเนินการตาม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1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ูกหนี้ทั้งสองรายจำต้องชำระหนี้เดิมหรือค่าสินค้าที่สั่งในแต่ละคราวทั้งหมดเป็นเงินสดล่วงหน้าก่อนวันส่ง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ฯ จะต้องติดตามทวงถามให้ลูกหนี้ทั้งสองรายชำระหนี้  โดยคำนวณจำนวนเงินจากส่วนต่างๆระหว่างมูลค่าสินค้าใหม่กับราคาสินค้าที่นำไปชำระหนี้เดิม และหรือจำนวนเงินที่ลูกหนี้ทั้งสองรายทยอยชำระหนี้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รณีไม่ได้ทำการซื้อขาย</w:t>
      </w:r>
      <w:r>
        <w:rPr>
          <w:rFonts w:eastAsia="Cordia 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ที่ลูกหนี้ทั้งสองรายชำระหนี้คิดคำนวณตามหลักเกณฑ์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เมื่อรวมกันจะต้องไม่ต่ำ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ต่อปี และลูกหนี้ทั้งสองรายจะต้องชำระหนี้คงค้างทั้งหม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ก่บริษัทฯ ให้เสร็จสิ้นภายใน 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นับตั้งแต่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ต้นไป โดย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>2,640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eastAsia="Cordia New"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1,760.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24"/>
        </w:rPr>
      </w:pPr>
      <w:r>
        <w:rPr>
          <w:rFonts w:eastAsia="Cordia New" w:cs="Angsana New" w:ascii="Angsana New" w:hAnsi="Angsana New"/>
          <w:sz w:val="30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คราวใดลูกหนี้ไม่ชำระเงินตามกำหนด เวลาดังกล่าว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2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้องระงับการส่งสินค้าให้แก่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บริษัทฯ ไม่สามารถเรียกเก็บหนี้คงค้างจาก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ทัล จำกัด และ บริษัท สหวิริยาพาณิชย์ คอร์ปอเรชั่น จำกัด ได้ตามที่กำหนด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งต้นและคณะกรรมการเจ้านี้ได้มีหนังสือแจ้งถึงการผิดนัดดังกล่าวแก่บริษัทฯ แล้ว ถือเป็นเหตุผิดนัดตามที่กำหนดไว้ใน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ฟื้นฟู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2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350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แก้</w:t>
      </w:r>
      <w:r>
        <w:rPr>
          <w:rFonts w:ascii="Angsana New" w:hAnsi="Angsana New" w:eastAsia="Calibri" w:cs="Angsana New"/>
          <w:sz w:val="30"/>
          <w:sz w:val="30"/>
          <w:szCs w:val="30"/>
        </w:rPr>
        <w:t>ไ</w:t>
      </w:r>
      <w:r>
        <w:rPr>
          <w:rFonts w:ascii="Angsana New" w:hAnsi="Angsana New" w:eastAsia="Calibri" w:cs="Angsana New"/>
          <w:sz w:val="30"/>
          <w:sz w:val="30"/>
          <w:szCs w:val="30"/>
        </w:rPr>
        <w:t>ขหนังสือบริคณฑ์สนธิของบริษัทสำหรับการลดทุนจดทะเบียนโดยการยกเลิกหุ้นที่ยังไม่ได้ออกจำหน่าย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เมื่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ป็น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ยกเลิ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ต่อศาลล้มละลาย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>ขอแก้ไขหนังสือบริคณฑ์สนธิของบริษัทสำหรับการลดทุนโดยการลดจำนวนหุ้นของบริษัท และ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ลด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ยื่นคำร้องต่อศาลล้มละลายกลางขอแก้ไขหนังสือบริคณฑ์สนธิ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สำหรับ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ศาลมีคำสั่งนัดพร้อมเพื่อสอบทานและพิจารณาสั่งใน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บริษัทฯ จะได้ดำเนินการเพิ่มทุนจดทะเบียน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กิจการต่อไป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ขอรับชำระหนี้ที่อยู่ระหว่างการสอบทาน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ยอดหนี้จำนวน </w:t>
      </w:r>
      <w:r>
        <w:rPr>
          <w:rFonts w:cs="Angsana New" w:ascii="Angsana New" w:hAnsi="Angsana New"/>
          <w:sz w:val="30"/>
          <w:szCs w:val="30"/>
        </w:rPr>
        <w:t xml:space="preserve">3,11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,09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ังไม่ได้บันทึกหนี้สินจากเจ้าหนี้สองในหกร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ยอดหนี้ตามคำขอรับชำระหนี้ของทั้งสองราย ซึ่ง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,09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ยังไม่ได้บันทึกหนี้สินจากเจ้าหนี้ทั้งสองราย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ความคืบหน้าของการรับชำระหนี้ของเจ้าหนี้ที่ยังไม่มีคำสั่งเป็นที่สิ้นสุด ณ วันที่ในรายงานฉบับนี้ มี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185.1 </w:t>
      </w:r>
      <w:r>
        <w:rPr>
          <w:rFonts w:ascii="Angsana New" w:hAnsi="Angsana New" w:cs="Angsana New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ซึ่งบริษัทยังไม่ได้บันทึกเป็นหนี้สิน เนื่องจากผู้บริหารพิจารณาว่าเป็นหนี้ที่มีเงื่อนไขขึ้นอยู่กับเหตุการณ์ในอนาคตซึ่ง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ภาระผูกพ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ต้นรวม </w:t>
      </w:r>
      <w:r>
        <w:rPr>
          <w:rFonts w:cs="Angsana New" w:ascii="Angsana New" w:hAnsi="Angsana New"/>
          <w:sz w:val="30"/>
          <w:szCs w:val="30"/>
        </w:rPr>
        <w:t xml:space="preserve">770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วม </w:t>
      </w:r>
      <w:r>
        <w:rPr>
          <w:rFonts w:cs="Angsana New" w:ascii="Angsana New" w:hAnsi="Angsana New"/>
          <w:sz w:val="30"/>
          <w:szCs w:val="30"/>
        </w:rPr>
        <w:t xml:space="preserve">51.0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821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ทุนเรือนหุ้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8"/>
        <w:gridCol w:w="1350"/>
        <w:gridCol w:w="1438"/>
        <w:gridCol w:w="1442"/>
        <w:gridCol w:w="1352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  <w:trHeight w:val="38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auto" w:line="24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numPr>
                <w:ilvl w:val="0"/>
                <w:numId w:val="28"/>
              </w:numPr>
              <w:overflowPunct w:val="true"/>
              <w:autoSpaceDE w:val="true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เปลี่ยนแปลง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ลดทุ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จดทะเบียนที่ยังไม่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แก้</w:t>
      </w:r>
      <w:r>
        <w:rPr>
          <w:rFonts w:ascii="Angsana New" w:hAnsi="Angsana New" w:eastAsia="Calibri" w:cs="Angsana New"/>
          <w:sz w:val="30"/>
          <w:sz w:val="30"/>
          <w:szCs w:val="30"/>
        </w:rPr>
        <w:t>ไ</w:t>
      </w:r>
      <w:r>
        <w:rPr>
          <w:rFonts w:ascii="Angsana New" w:hAnsi="Angsana New" w:eastAsia="Calibri" w:cs="Angsana New"/>
          <w:sz w:val="30"/>
          <w:sz w:val="30"/>
          <w:szCs w:val="30"/>
        </w:rPr>
        <w:t>ขหนังสือบริคณฑ์สนธิของบริษัทสำหรับการลดทุนจดทะเบียนโดยการยกเลิกหุ้นที่ยังไม่ได้ออกจำหน่าย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>เมื่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ป็น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ทั้งนี้การลดทุนดังกล่าวเป็นการปฏิบัติตามระบุไว้ในแผนฟื้นฟู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รายได้และกำไรของส่วนงา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123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82,3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46,3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,2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,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,0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5,0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441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720,035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9,6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,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0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7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7,650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8,581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49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65,56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96,79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,5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55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0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8,398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1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82,3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52,903)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ตามส่วนง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รายง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987,1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9,0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3,0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4,0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3,4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,971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434,707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340"/>
              <w:ind w:left="101" w:right="-79" w:hanging="101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left="-2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left="-2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ผู้ถือหุ้นสามัญของบริษัทและจำนวนหุ้นสามัญที่ออกจำหน่ายแล้ว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75"/>
        <w:gridCol w:w="1440"/>
        <w:gridCol w:w="1487"/>
        <w:gridCol w:w="1553"/>
      </w:tblGrid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ป็นส่วนของผู้ถือหุ้น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95,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74,116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6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7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3,103)</w:t>
            </w:r>
          </w:p>
        </w:tc>
      </w:tr>
      <w:tr>
        <w:trPr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166,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166,2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7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>
          <w:trHeight w:val="452" w:hRule="atLeast"/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0.07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decimal" w:pos="91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2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5387"/>
                <w:tab w:val="decimal" w:pos="917" w:leader="none"/>
                <w:tab w:val="left" w:pos="3742" w:leader="none"/>
                <w:tab w:val="left" w:pos="4451" w:leader="none"/>
                <w:tab w:val="left" w:pos="4678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5387"/>
                <w:tab w:val="decimal" w:pos="917" w:leader="none"/>
                <w:tab w:val="decimal" w:pos="1041" w:leader="none"/>
                <w:tab w:val="left" w:pos="3742" w:leader="none"/>
                <w:tab w:val="left" w:pos="4451" w:leader="none"/>
                <w:tab w:val="left" w:pos="4678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3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  : 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 : 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0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5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5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8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           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7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 และ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            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30"/>
        <w:spacing w:lineRule="exact" w:line="38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59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30"/>
        <w:spacing w:lineRule="exact" w:line="38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0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เตอร์ลิง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numPr>
          <w:ilvl w:val="0"/>
          <w:numId w:val="18"/>
        </w:numPr>
        <w:spacing w:lineRule="exact" w:line="3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30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|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        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  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18"/>
        </w:numPr>
        <w:spacing w:lineRule="exact" w:line="38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ระหว่างทาง</w:t>
      </w:r>
    </w:p>
    <w:p>
      <w:pPr>
        <w:pStyle w:val="Style41"/>
        <w:spacing w:lineRule="exact" w:line="30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ต่อศาลทรัพย์สินทางปัญญาและการค้าระหว่างประเทศกลางให้มีคำสั่ง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บริษัทมีสิทธิฟ้องร้องดำเนินคดีหลังจากเรือไม่ปฏิบัติหน้าที่ในการส่งมอบเหล็กแท่งแบนจำนวน </w:t>
      </w:r>
      <w:r>
        <w:rPr>
          <w:rFonts w:cs="Angsana New" w:ascii="Angsana New" w:hAnsi="Angsana New"/>
          <w:sz w:val="30"/>
          <w:szCs w:val="30"/>
        </w:rPr>
        <w:t xml:space="preserve">38,016.95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อันเป็นการผิดสัญญารับขนของทางทะเล แม้ว่าบริษัทจะเป็นผู้รับใบตราส่งและเป็นผู้ทรงใบตราส่งมีสิทธิรับมอบเหล็กแท่งแบนดังกล่าว ซึ่งได้ขนมากับ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ริษัทประสงค์ให้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มอบสินค้าให้แก่บริษัท ณ ท่าเรือประจวบ อำเภอบางสะพาน ประเทศไทย ซึ่งเป็นท่าเรือปลายท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ำหนดเงื่อนไขให้บริษัทวางเงินต่อศาล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ประกันความเสียหายหรือความสูญเสียที่อาจเกิดขึ้นจากการกักเรือ ศาลอาจมีคำสั่งปล่อยเรือ หากผู้มีส่วนได้เสียวางเงิน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เป็นประกันการชำระหนี้ต่อบริษัท 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จ้าพนักงานบังคับคดีและตัวแทนบริษัทได้ส่งหมายกักเรือแก่นายเรือของ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รือดังกล่าวถูกศาลมีคำสั่งให้กักไว้และจอดทอดสมออยู่กลางทะเล ด้านหลังเกาะสีชัง อำเภอสีชัง จังหวัดชลบุร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บริษัท เซาท์ เคป นาวิเกชั่น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ยูนิบัลค์ ชิปปิ้ง เอ็นเตอร์ไพร้ส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เป็นเจ้าของและผู้จัดการ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นายโซริน โลซิฟ โอโปรอิอู ซึ่งเป็นนายเรือรวมถึงเจ้าหน้าที่และลูกเรือ เนื่องจากไม่ส่งมอบเหล็กแท่งแบนให้กับบริษัททั้งที่มีหน้าที่ตามใบตราส่งและผิดสัญญารับขนของทางทะเ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ขอให้ศาลมีคำสั่งคุ้มครองชั่วคราวก่อนพิพากษาในคดีที่บริษัทฟ้องเจ้าของและผู้จัดการเรือและศาลนัดไต่สวนคำร้องใน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ผู้ถูกฟ้องทั้งหมดสามารถเจรจาตกลงยุติข้อพิพาทระหว่างกัน โดยได้ทำสัญญาประนอมยอมความต่อหน้าศาล โดยผู้ถูกฟ้องตกลงส่งมอบสินค้าเหล็กพิพาทให้แก่บริษัทในทันท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ดำเนินการขนถ่ายสินค้าออกจากเรือ </w:t>
      </w:r>
      <w:r>
        <w:rPr>
          <w:rFonts w:ascii="Angsana New" w:hAnsi="Angsana New" w:cs="Angsana New"/>
          <w:sz w:val="30"/>
          <w:sz w:val="30"/>
          <w:szCs w:val="30"/>
        </w:rPr>
        <w:t>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สร็จสิ้น ปัจจุบันสินค้าทั้งหมดอยู่ที่คลังสินค้าทัณฑ์บน ท่าเรือประจวบ อำเภอบางสะพาน จังหวัดประจวบคีรีขันธ์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จากเหตุอุทก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ารดำเนินการ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ที่อำเภอบางสะพาน จังหวัดประจวบคีรีขันธ์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- 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่งผลให้การผลิตที่โรงงานดังกล่าวต้องหยุดชะงักลงชั่วคราว บริษัทได้เริ่มดำเนินการผลิตเป็นปกติ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รับรู้ค่าใช้จ่ายและเงินชดเชยจากการประกันภัยอันเนื่องมาจากความเสียหายจากอุทกภั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080"/>
        <w:gridCol w:w="270"/>
        <w:gridCol w:w="1350"/>
      </w:tblGrid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0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18,5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จากการขายเศษซาก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รายได้ที่ได้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18,6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สินค้าคงเหลือ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55,98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50,96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83" w:hanging="284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เครื่องจักร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และอุปกรณ์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83,07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54,13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อื่นซึ่งเกิดเนื่องจาก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167,36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143,73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เกี่ยวกับ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306,4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248,83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ขาดทุนสุทธิอันเนื่องมาจากอุทกภัยที่รับรู้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87,81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148,83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18,5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ับเงินค่าสินไหม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135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(10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งินชดเช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83,5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อยู่ระหว่างเจรจากับบริษัทประกันภัย สำหรับเงินชดเชยส่วนที่เหลือ ซึ่ง ณ 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ข้อสรุป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4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40" w:leader="none"/>
        </w:tabs>
        <w:spacing w:lineRule="exact" w:line="300"/>
        <w:ind w:left="90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40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จดทะเบียนลดทุนกับกระทรวงพาณิชย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ที่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ต่อศาลล้มละลาย</w:t>
      </w:r>
      <w:r>
        <w:rPr>
          <w:rFonts w:ascii="Angsana New" w:hAnsi="Angsana New" w:cs="Angsana New"/>
          <w:sz w:val="30"/>
          <w:sz w:val="30"/>
          <w:szCs w:val="30"/>
        </w:rPr>
        <w:t>กลางและศาล</w:t>
      </w:r>
      <w:r>
        <w:rPr>
          <w:rFonts w:ascii="Angsana New" w:hAnsi="Angsana New" w:cs="Angsana New"/>
          <w:sz w:val="30"/>
          <w:sz w:val="30"/>
          <w:szCs w:val="30"/>
        </w:rPr>
        <w:t>ได้มีคำสั่งอนุญาต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แก้ไขหนังสือบริคณฑ์สนธิ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ารลดทุนโดยการลดจำนวนหุ้นของบริษัท 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 </w:t>
      </w:r>
      <w:r>
        <w:rPr>
          <w:rFonts w:ascii="Angsana New" w:hAnsi="Angsana New" w:cs="Angsana New"/>
          <w:sz w:val="30"/>
          <w:sz w:val="30"/>
          <w:szCs w:val="30"/>
        </w:rPr>
        <w:t>ล้า</w:t>
      </w:r>
      <w:r>
        <w:rPr>
          <w:rFonts w:ascii="Angsana New" w:hAnsi="Angsana New" w:cs="Angsana New"/>
          <w:sz w:val="30"/>
          <w:sz w:val="30"/>
          <w:szCs w:val="30"/>
        </w:rPr>
        <w:t>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40" w:leader="none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ind w:left="90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ยื่นคำร้องต่อศาลล้มละลายกลางขอแก้ไขหนังสือบริคณฑ์สนธิ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สำหรับ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ศาลมีคำสั่งนัดพร้อมเพื่อสอบทานและพิจารณาสั่งใน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0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72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sectPr>
      <w:headerReference w:type="default" r:id="rId18"/>
      <w:footerReference w:type="default" r:id="rId1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Wingdings" w:hAnsi="Wingdings" w:cs="Wingdings"/>
      <w:color w:val="000000"/>
      <w:sz w:val="18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color w:val="000000"/>
      <w:sz w:val="22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6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7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DIACOM5</cp:lastModifiedBy>
  <cp:lastPrinted>2017-08-15T13:11:00Z</cp:lastPrinted>
  <dcterms:modified xsi:type="dcterms:W3CDTF">2017-08-15T06:11:00Z</dcterms:modified>
  <cp:revision>131</cp:revision>
  <dc:subject/>
  <dc:title/>
</cp:coreProperties>
</file>