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ำรอง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ขา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ผลประโยชน์ของ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ทธิประโยชน์จากการส่งเสริมการลงทุ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8"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ระมาณการหนี้สินเกี่ยวกับสิ่งแวดล้อ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ไทยที่ยังไม่ได้ใช้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ดทะเบีย</w:t>
      </w:r>
      <w:r>
        <w:rPr>
          <w:rFonts w:ascii="Angsana New" w:hAnsi="Angsana New" w:cs="Angsana New"/>
          <w:sz w:val="30"/>
          <w:sz w:val="30"/>
          <w:szCs w:val="30"/>
        </w:rPr>
        <w:t>น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ายใหญ่ใ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2.7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9.7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4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อินเตอร์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>8.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ตามมาตรฐานการรายงานทางการเงิน รวมถึงแนวปฏิบัติทางการบัญชีที่ประกาศใช้โด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ภาวิชาชีพบัญชีได้ออกและปรับปรุงมาตรฐานการรายงานทางการเงินหลายฉบับ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ซึ่งเกี่ยวข้องกับการดำเนินงานขอ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ดังต่อไปนี้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95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นำเสนองบการเง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วมธุรกิ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สัญญาเช่าดำเนิน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</w:p>
        </w:tc>
        <w:tc>
          <w:tcPr>
            <w:tcW w:w="49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เนื้อหาของรายการที่เกี่ยวกับรูปแบบของกฎหมายตามสัญญาเช่า</w:t>
            </w:r>
          </w:p>
        </w:tc>
      </w:tr>
    </w:tbl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บื้องต้นการปฏิบัติตามมาตรฐานการรายงานทางการเงินที่ออกและปรับปรุงใหม่ข้างต้นนั้น มีผลให้เกิดการเปลี่ยนแปลงนโยบายการบัญชีของกลุ่มบริษัทในบาง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นี้ไม่มีผลกระทบอย่างเป็นสาระสำคัญต่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างต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และปรับปรุงมาตรฐานการรายงานทางการเงินฉบับอื่น ๆ ซึ่งมีผลบังคับสำหรับ</w:t>
      </w:r>
      <w:r>
        <w:rPr>
          <w:rFonts w:ascii="Angsana New" w:hAnsi="Angsana New" w:cs="Angsana New"/>
          <w:sz w:val="30"/>
          <w:sz w:val="30"/>
          <w:szCs w:val="30"/>
        </w:rPr>
        <w:t>รอบระยะเวลา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และไม่ได้มีการนำมาใช้สำหรับการจัดทำงบการเงินนี้   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กับการดำเนินงา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4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</w:t>
      </w:r>
      <w:r>
        <w:rPr>
          <w:rFonts w:ascii="Angsana New" w:hAnsi="Angsana New" w:cs="Angsana New"/>
          <w:sz w:val="30"/>
          <w:sz w:val="30"/>
          <w:szCs w:val="30"/>
        </w:rPr>
        <w:t>ขึ้นโดยถือหลักเกณฑ์การบันทึกตามราคาทุนเดิม ยกเว้นรายการที่สำคัญที่แสดงในงบแสดงฐานะการเงิน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ที่ถือไว้เพื่อขายวัดมูลค่าด้วยจำนวนที่ต่ำกว่าระหว่างมูลค่าตามบัญชีและมูลค่ายุติธรรมหักต้นทุนในการขาย</w:t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ี่ดิน อาคารและเครื่องจักรแสดงด้วยราคายุติธรรม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อย่า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ื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นี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สินทรัพย์ หนี้สิน รายได้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การปรับประมาณการทางบัญชีจะบันทึกในงวดบัญชีที่ประมาณการดังกล่าวได้รับการทบทวนและในงวดอนาคตที่ได้รับผลกระท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กี่ยวกับการประมาณความไม่แน่นอนและข้อสมมติฐานที่สำคัญในการกำหนดนโยบายการบัญชี มีผลกระทบสำคัญต่อการรับรู้จำนวนเงินในงบการเงินซึ่งประกอบด้วยหมายเหตุประกอบงบการเงินต่อไปนี้</w:t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2250" w:hanging="171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2</w:t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องงวดปัจจุบัน และภาษีเงินได้รอการตัดบัญชี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8 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1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และสมมติฐานที่สำคัญ</w:t>
      </w:r>
    </w:p>
    <w:p>
      <w:pPr>
        <w:pStyle w:val="TextBody"/>
        <w:spacing w:lineRule="auto" w:line="240" w:before="0" w:after="0"/>
        <w:ind w:left="4770" w:hanging="423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6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ผลประโยชน์พนักงาน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9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ตีมูลค่าของเครื่องมือทางการเงิน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1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ฉบับ เพื่อสนับสนุนการซื้อธุรกิจและการดำเนินการตามแผนการเริ่มผลิตใหม่เกี่ยวกับโครงการปรับปรุงทรัพย์สินเดิ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 ราคาตลาดเหล็กของโลกได้ลดลงอย่างมากใน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 การเลื่อนกำหนดการของแผนการกลับมาเริ่มผลิตใหม่แล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>4,86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>(2556</w:t>
      </w:r>
      <w:r>
        <w:rPr>
          <w:rFonts w:eastAsia="Cordia New" w:cs="Angsana New" w:ascii="Angsana New" w:hAnsi="Angsana New"/>
          <w:iCs/>
          <w:sz w:val="30"/>
          <w:szCs w:val="30"/>
        </w:rPr>
        <w:t>: 7,34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63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46,668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6: 15,890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5,66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6: 3,569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ถานการณ์ดังกล่าว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ฏ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สัญญากู้ยืมเงินจากสถาบันการเงิน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ปรับปรุงตารางการจ่ายชำระคืนเงินต้นตามที่กำหนดในสัญญาเงินกู้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วงเงินสินเชื่อที่ยังไม่ได้เบิกใช้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81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ดี กลุ่มบริษัทและบริษัทได้จัดทำงบการเงินรวมของกลุ่มบริษัท และงบการเงินเฉพาะของบริษัทตามหลักการดำเนินงานต่อเนื่องโดยพิจารณาเรื่อ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eastAsia="Calibri"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รียญสหรั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ฐ </w:t>
      </w:r>
      <w:r>
        <w:rPr>
          <w:rFonts w:eastAsia="Calibri" w:cs="Angsana New" w:ascii="Angsana New" w:hAnsi="Angsana New"/>
          <w:sz w:val="30"/>
          <w:szCs w:val="30"/>
        </w:rPr>
        <w:t xml:space="preserve">(2,31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ได้รับวงเงินกู้จากธนาคารที่สนับสนุนทางการเงินของกลุ่มบริษัทรวม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ยาวจำนวน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ที่เปิดเผยในหมายเหตุ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ระกอบงบการเงินข้อ </w:t>
      </w:r>
      <w:r>
        <w:rPr>
          <w:rFonts w:eastAsia="Calibri" w:cs="Angsana New" w:ascii="Angsana New" w:hAnsi="Angsana New"/>
          <w:iCs/>
          <w:sz w:val="30"/>
          <w:szCs w:val="30"/>
        </w:rPr>
        <w:t>1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i/>
          <w:sz w:val="30"/>
          <w:szCs w:val="30"/>
        </w:rPr>
        <w:t>(2)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ออกเสนอขายหุ้นกู้แปลงสภาพด้อยสิทธิจำนวนเงิน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,25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ฝ่ายบริหาร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าก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0"/>
          <w:szCs w:val="20"/>
        </w:rPr>
      </w:pPr>
      <w:r>
        <w:rPr>
          <w:rFonts w:eastAsia="Cordia New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ในหลากหลายรูปแบบ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Angsana New" w:cs="Angsana New" w:ascii="Angsana New" w:hAnsi="Angsana New"/>
          <w:i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>(</w:t>
      </w:r>
      <w:r>
        <w:rPr>
          <w:rFonts w:eastAsia="Calibri" w:cs="Angsana New" w:ascii="Angsana New" w:hAnsi="Angsana New"/>
          <w:i/>
          <w:sz w:val="30"/>
          <w:szCs w:val="30"/>
        </w:rPr>
        <w:t>1</w:t>
      </w:r>
      <w:r>
        <w:rPr>
          <w:rFonts w:eastAsia="Calibri" w:cs="Angsana New" w:ascii="Angsana New" w:hAnsi="Angsana New"/>
          <w:iCs/>
          <w:sz w:val="30"/>
          <w:szCs w:val="30"/>
        </w:rPr>
        <w:t>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บริษัท สหวิริยาสตีลอินดัสตรี ยูเค จำกัด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แล้ว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2)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นำเงินจากการเพิ่มทุนของบริษัทจากบริษัท สหวิริยา อินเตอร์ สตีล โฮลดิ้งส์ จำกัด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หน่วย และดำเนินการยกเลิกหุ้นกู้แปลงสภาพด้อยสิทธิดังกล่าวเรียบร้อยแล้ว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3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ลงทุนเพิ่มในบริษัท สหวิริยาสตีลอินดัสตรี ยูเค จำกัด เพื่อชำระคืนเงินกู้ยืมด้อยสิทธิที่บริษัท สหวิริยา อินเตอร์ สตีล โฮลดิ้งส์ จำกัด ได้ให้แก่ บริษัท สหวิริยาสตีลอินดัสตรี ยูเค จำกัด พร้อมดอกเบี้ยค้างจ่ายเป็นจำนวนเงิน</w:t>
      </w:r>
      <w:r>
        <w:rPr>
          <w:rFonts w:ascii="Angsana New" w:hAnsi="Angsana New" w:eastAsia="Calibri" w:cs="Angsana New"/>
          <w:iCs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32.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iCs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5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ถือหุ้นเดิมของบริษัท และบุคคลในวงจำกัดเป็นจำนวน </w:t>
      </w:r>
      <w:r>
        <w:rPr>
          <w:rFonts w:eastAsia="Calibri" w:cs="Angsana New" w:ascii="Angsana New" w:hAnsi="Angsana New"/>
          <w:i/>
          <w:sz w:val="30"/>
          <w:szCs w:val="30"/>
        </w:rPr>
        <w:t>13</w:t>
      </w:r>
      <w:r>
        <w:rPr>
          <w:rFonts w:eastAsia="Calibri" w:cs="Angsana New" w:ascii="Angsana New" w:hAnsi="Angsana New"/>
          <w:i/>
          <w:sz w:val="30"/>
          <w:szCs w:val="30"/>
        </w:rPr>
        <w:t>,</w:t>
      </w:r>
      <w:r>
        <w:rPr>
          <w:rFonts w:eastAsia="Calibri" w:cs="Angsana New" w:ascii="Angsana New" w:hAnsi="Angsana New"/>
          <w:i/>
          <w:sz w:val="30"/>
          <w:szCs w:val="30"/>
        </w:rPr>
        <w:t>91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บรรลุข้อตกลงเกี่ยวกับการปรับปรุงระยะเวลาชำระคืนเงินกู้เพิ่มเติมออกไปเป็นระยะเวลา </w:t>
      </w:r>
      <w:r>
        <w:rPr>
          <w:rFonts w:eastAsia="Calibri" w:cs="Angsana New" w:ascii="Angsana New" w:hAnsi="Angsana New"/>
          <w:iCs/>
          <w:sz w:val="30"/>
          <w:szCs w:val="30"/>
        </w:rPr>
        <w:t>1-3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และยังไม่มีการจ่ายชำระคืนเงินต้นจนกว่าจะถึงเดือนธันวาคม </w:t>
      </w:r>
      <w:r>
        <w:rPr>
          <w:rFonts w:eastAsia="Calibri" w:cs="Angsana New" w:ascii="Angsana New" w:hAnsi="Angsana New"/>
          <w:iCs/>
          <w:sz w:val="30"/>
          <w:szCs w:val="30"/>
        </w:rPr>
        <w:t>255</w:t>
      </w:r>
      <w:r>
        <w:rPr>
          <w:rFonts w:eastAsia="Calibri" w:cs="Angsana New" w:ascii="Angsana New" w:hAnsi="Angsana New"/>
          <w:iCs/>
          <w:sz w:val="30"/>
          <w:szCs w:val="30"/>
        </w:rPr>
        <w:t>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7)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บุกเบิกตลาดต่างประเทศ ในขณะที่ความต้องการของตลาดในประเทศมีจำกัด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ม่ได้จ่ายชำระคืนเงินต้นที่ถึงกำหนดจ่ายชำระกับธนาคารของงวด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36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ซึ่งได้รับการผ่อนผันการจ่ายชำระคืนเงินต้นจากธนาค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ปี </w:t>
      </w:r>
      <w:r>
        <w:rPr>
          <w:rFonts w:eastAsia="Calibri" w:cs="Angsana New" w:ascii="Angsana New" w:hAnsi="Angsana New"/>
          <w:sz w:val="30"/>
          <w:szCs w:val="30"/>
        </w:rPr>
        <w:t>25</w:t>
      </w:r>
      <w:r>
        <w:rPr>
          <w:rFonts w:eastAsia="Calibri" w:cs="Angsana New" w:ascii="Angsana New" w:hAnsi="Angsana New"/>
          <w:sz w:val="30"/>
          <w:szCs w:val="30"/>
        </w:rPr>
        <w:t xml:space="preserve">57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ม่ได้จ่ายชำระคืนเงินต้นที่ถึงกำหนดจ่ายชำระกับธนาคารของงวดเดือน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นอกจากนี้บริษัท สหวิริยาสตีลอินดัสตรี ยูเค จำกัด ไม่ได้จ่ายชำระเงินต้นและดอกเบี้ยที่ถึงกำหนดชำระกับธนาคารในปี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รวม </w:t>
      </w:r>
      <w:r>
        <w:rPr>
          <w:rFonts w:eastAsia="Calibri" w:cs="Angsana New" w:ascii="Angsana New" w:hAnsi="Angsana New"/>
          <w:sz w:val="30"/>
          <w:szCs w:val="30"/>
        </w:rPr>
        <w:t>9</w:t>
      </w:r>
      <w:r>
        <w:rPr>
          <w:rFonts w:eastAsia="Calibri" w:cs="Angsana New" w:ascii="Angsana New" w:hAnsi="Angsana New"/>
          <w:sz w:val="30"/>
          <w:szCs w:val="30"/>
        </w:rPr>
        <w:t>.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 อย่างไรก็ตามบริษัท สหวิริยาสตีลอินดัสตรี ยูเค จำกัด ได้รับการผ่อนผันเลื่อนการจ่ายชำระในส่วนเงินต้นออกไปแล้วใน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ต่อมาในภายหลังในเดือน 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สหวิริยาสตีลอินดัสตรี ยูเค จำกัดได้ชำระดอกเบี้ย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5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ที่ถึงกำหนดชำระเดือนพฤศจิกายน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การไม่ปฏิบัติตามเงื่อนไขในสัญญาเงินกู้ต่างๆ ได้รับการผ่อนผันแล้วทั้งหมด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อย่างไรก็ดี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2"/>
          <w:szCs w:val="22"/>
        </w:rPr>
      </w:pPr>
      <w:r>
        <w:rPr>
          <w:rFonts w:eastAsia="Cordia New" w:cs="Angsana New" w:ascii="Angsana New" w:hAnsi="Angsana New"/>
          <w:i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 ผู้ร่วมทุนและเจ้าหนี้การค้า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i/>
          <w:i/>
          <w:spacing w:val="4"/>
          <w:sz w:val="22"/>
          <w:szCs w:val="22"/>
        </w:rPr>
      </w:pPr>
      <w:r>
        <w:rPr>
          <w:rFonts w:eastAsia="Calibri" w:cs="Angsana New" w:ascii="Angsana New" w:hAnsi="Angsana New"/>
          <w:i/>
          <w:spacing w:val="4"/>
          <w:sz w:val="22"/>
          <w:szCs w:val="22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ผลของ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เฉพาะกิจการ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27,48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ค่าเสียหายที่อาจเกิดขึ้นจากการที่ทั้งบริษัท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มีสัญญาค้ำประกันซึ่งกันและกัน และ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42,02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รวมอยู่ในงบการเงินรวม 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3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pacing w:val="3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สภาพคล่อง กระแสเงินสด และภาระผูกพันทา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เงินทั้งหมด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ของกลุ่มบริษัท</w:t>
      </w:r>
      <w:r>
        <w:rPr>
          <w:rFonts w:eastAsia="Calibri" w:cs="Angsana New" w:ascii="Angsana New" w:hAnsi="Angsana New"/>
          <w:color w:val="FFFFFF"/>
          <w:spacing w:val="3"/>
          <w:sz w:val="30"/>
          <w:szCs w:val="30"/>
        </w:rPr>
        <w:t>_</w:t>
      </w:r>
      <w:r>
        <w:rPr>
          <w:rFonts w:eastAsia="Calibri" w:cs="Angsana New" w:ascii="Angsana New" w:hAnsi="Angsana New"/>
          <w:spacing w:val="3"/>
          <w:sz w:val="30"/>
          <w:szCs w:val="30"/>
        </w:rPr>
        <w:t xml:space="preserve">          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 มูลค่าที่จะได้รับจากสินทรัพย์อาจจะน้อยกว่ามูลค่าตามบัญชีอย่างมีนัยสำคัญ และอาจจะมีหนี้สิน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eastAsia="Calibri" w:cs="Angsana New" w:ascii="Angsana New" w:hAnsi="Angsana New"/>
          <w:spacing w:val="3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eastAsia="Calibri" w:cs="Angsana New" w:ascii="Angsana New" w:hAnsi="Angsana New"/>
          <w:spacing w:val="3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eastAsia="Calibri" w:cs="Angsana New" w:ascii="Angsana New" w:hAnsi="Angsana New"/>
          <w:spacing w:val="3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18" w:right="47" w:hanging="0"/>
        <w:jc w:val="left"/>
        <w:rPr>
          <w:rFonts w:ascii="Angsana New" w:hAnsi="Angsana New" w:cs="Angsana New"/>
          <w:sz w:val="20"/>
          <w:szCs w:val="20"/>
          <w:shd w:fill="E0E0E0" w:val="clear"/>
          <w:lang w:val="en-US"/>
        </w:rPr>
      </w:pPr>
      <w:r>
        <w:rPr>
          <w:rFonts w:cs="Angsana New" w:ascii="Angsana New" w:hAnsi="Angsana New"/>
          <w:sz w:val="20"/>
          <w:szCs w:val="20"/>
          <w:shd w:fill="E0E0E0" w:val="clear"/>
          <w:lang w:val="en-US"/>
        </w:rPr>
      </w:r>
    </w:p>
    <w:p>
      <w:pPr>
        <w:pStyle w:val="BodyText2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 บริษัทย่อย และกิจการที่ควบคุมร่วมก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</w:t>
      </w:r>
      <w:r>
        <w:rPr>
          <w:rFonts w:cs="Angsana New" w:ascii="Angsana New" w:hAnsi="Angsana New"/>
          <w:sz w:val="30"/>
          <w:szCs w:val="30"/>
        </w:rPr>
        <w:br/>
        <w:t>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ส่วนได้เสียของ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ควบคุมร่วมกัน</w:t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20"/>
          <w:szCs w:val="20"/>
          <w:lang w:val="en-US"/>
        </w:rPr>
      </w:pPr>
      <w:r>
        <w:rPr>
          <w:rFonts w:cs="Angsana New" w:ascii="Angsana New" w:hAnsi="Angsana New"/>
          <w:i/>
          <w:iCs/>
          <w:sz w:val="20"/>
          <w:szCs w:val="20"/>
          <w:lang w:val="en-US"/>
        </w:rPr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ารควบคุมหมายถึง อำนาจในการกำหนดนโยบายทางการเงินและการดำเนินงานของกิจการเพื่อให้ได้มาซึ่งประโยชน์จากกิจกรรมของกิจการนั้น  ในการพิจารณาอำนาจในการควบคุม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ต้องนำสิทธิในการออกเสียงที่เกิดขึ้นมารวมในการพิจารณา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 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ทดแทน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มีอำนาจควบคุมทั้งทางตรงหรือทางอ้อมในการกำหนดนโยบายทางการเงินและการดำเนินงานของกิจการนั้น เพื่อได้มาซึ่งประโยชน์จากกิจกรรมของบริษัทย่อย 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ของบริษัทย่อยได้ถูกเปลี่ยนตามความจำเป็นเพื่อให้เป็นนโยบายเดียวกันกับของกลุ่มบริษัท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ลขาดทุนในบริษัทย่อยจะต้องถูกปันส่วนไปยังส่วนได้เสียที่ไม่มีอำนาจควบคุมแม้ว่าการปันส่วนดังกล่าวจะทำให้ส่วนได้เสียที่ไม่มีอำนาจควบคุมมียอดคงเหลือติดลบก็ตา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shd w:fill="00FFFF" w:val="clear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ิจการที่ควบคุมร่วม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shd w:fill="00FFFF" w:val="clear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shd w:fill="00FFFF" w:val="clear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ิจการที่ควบคุมร่วมกันเป็นกิจการที่กลุ่มบริษัทมีส่วนร่วมในการควบคุมการดำเนินงานตามที่ตกลงไว้ในสัญญา และในการตัดสินใจทางการเงินและการปฏิบัติการเชิงกลยุทธ์ต้องได้รับความเห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อบ</w:t>
      </w:r>
      <w:r>
        <w:rPr>
          <w:rFonts w:ascii="Angsana New" w:hAnsi="Angsana New" w:cs="Angsana New"/>
          <w:sz w:val="30"/>
          <w:sz w:val="30"/>
          <w:szCs w:val="30"/>
        </w:rPr>
        <w:t>เป็นเอกฉันท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กิจการที่ควบคุมร่วมกันบันทึกในงบการเงินรวมโดยใช้วิธีส่วนได้เส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ตามวีธีส่วนได้เสียของบริษัทที่ถูกล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รับรู้รายการเริ่มแรกด้วยราคาทุน รวมถึงต้นทุนที่เกี่ยวข้องกับการซื้อที่เกิดจากการทำรายการ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วมได้รวมส่วนแบ่งของกลุ่มบริษัทในกำไรหรือขาดทุน และกำไรขาดทุนเบ็ดเสร็จอื่นของบริษัทที่ถูกลงทุนภายหลังจากการปรับปรุงนโยบายการบัญชีให้เป็นนโยบายเดียวกันกับของกลุ่มบริษัท นับจากวันที่มีอิทธิพลอย่างมีนัยสำคัญ จนถึงวันที่การมีอิทธิพลอย่างมีนัยสำคัญนั้นสิ้นสุดลง เมื่อส่วนแบ่งผลขาดทุนที่กลุ่มบริษัทได้รับมีจำนวนเกินกว่าส่วนได้เสียในบริษัทที่ไปลงทุนนั้น มูลค่าตามบัญชีของส่วนได้เสียของกลุ่มบริษัทจะถูกทอนลงจนเป็นศูนย์และจะไม่รับรู้ส่วนแบ่งผลขาดทุนอีกต่อไป เว้นแต่กรณีที่กลุ่มบริษัทมีภาระผูกพันตามกฎหมายหรือต้องจ่ายเงินเพื่อชำระภาระผูกพันแทนในนามของผู้ถูกลงทุ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eastAsia="EucrosiaUPCBold;Arial Unicode MS" w:cs="Angsana New"/>
          <w:i/>
          <w:i/>
          <w:iCs/>
          <w:sz w:val="30"/>
          <w:szCs w:val="30"/>
          <w:lang w:val="en-US"/>
        </w:rPr>
      </w:pPr>
      <w:r>
        <w:rPr>
          <w:rFonts w:eastAsia="EucrosiaUPCBold;Arial Unicode MS"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EucrosiaUPCBold;Arial Unicode MS" w:cs="Angsana New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ิจการ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>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Arial Unicode MS" w:cs="Angsana New"/>
          <w:sz w:val="30"/>
          <w:sz w:val="30"/>
          <w:szCs w:val="30"/>
        </w:rPr>
        <w:t>หลักฐานการด้อยค่าเกิดขึ้น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งินตราต่างประเทศ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trike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trike/>
          <w:sz w:val="22"/>
          <w:szCs w:val="22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trike/>
          <w:sz w:val="22"/>
          <w:szCs w:val="22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แต่ละสกุลเงินเป็นสกุลเงินที่ใช้ในการดำเนินงานของกลุ่มบริษัท 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b/>
          <w:b/>
          <w:bCs/>
          <w:strike/>
          <w:sz w:val="22"/>
          <w:szCs w:val="22"/>
        </w:rPr>
      </w:pPr>
      <w:r>
        <w:rPr>
          <w:rFonts w:cs="Angsana New" w:ascii="Angsana New" w:hAnsi="Angsana New"/>
          <w:b/>
          <w:bCs/>
          <w:strike/>
          <w:sz w:val="22"/>
          <w:szCs w:val="22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สกุลเงินที่ใช้ในการดำเนินงาน โดยใช้อัตราแลกเปลี่ยน ณ วันนั้น  กำไรหรือขาดทุนจากการแปลงค่าบันทึกในกำไรหรือขาดทุ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ทุนเดิม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น่วยงานในต่างประเทศ 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ของหน่วยงานในต่างประเทศแปลงค่าเป็นเงินบาทโดยใช้อัตราแลกเปลี่ยน ณ วันที่รายงา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่าความนิยมและรายการปรับปรุงมูลค่ายุติธรรมที่เกิดจากการซื้อหน่วยงานในต่างประเทศ แปลงค่าเป็นเงินบาท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ายได้และค่าใช้จ่ายของหน่วยงานในต่างประเทศ แปลงค่าเป็นเงินบาทโดยใช้อัตราแลกเปลี่ยนที่ใกล้เคียงกับอัตรา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2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จากอัตราแลกเปลี่ยนที่เกิดจากการแปลงค่าบันทึกในกำไรขาดทุนเบ็ดเสร็จอื่นและแสดงเป็นรายการผลต่างจากอัตราแลกเปลี่ยนในส่วนของผู้ถือหุ้น จนกว่ามีการจำหน่ายเงินลงทุนนั้นออกไป</w:t>
      </w:r>
    </w:p>
    <w:p>
      <w:pPr>
        <w:pStyle w:val="BodyText2"/>
        <w:ind w:left="547" w:right="43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เป็นตัวเงินที่เป็นลูกหนี้หรือเจ้าหนี้กับหน่วยงานในต่างประเทศ ซึ่งรายการดังกล่าวมิได้คาดหมายว่าจะมีแผนการชำระหนี้หรือไม่มีความเป็นไปได้ว่าจะชำระเงินในอนาคตอันใกล้ กำไรและขาดทุนจากอัตราแลกเปลี่ยนจากรายการทางการเงินดังกล่าวจะถูกพิจารณาเป็นส่วนหนึ่งของเงินลงทุนสุทธิในหน่วยงานต่างประเทศ และรับรู้ในกำไรขาดทุนเบ็ดเสร็จอื่น และแสดงเป็นรายการผลต่างจากอัตราแลกเปลี่ยนในส่วนของผู้ถือหุ้น จนกว่ามีการจำหน่ายเงินลงทุนนั้นออก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ครื่องมือทางการเงินที่เป็นตราสารอนุพันธ์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และความเสี่ยงจากราคาสินค้าโภคภัณฑ์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 เงินเบิกเกินบัญชีธนาคารซึ่งจะต้องชำระคืนเมื่อทวงถามถือเป็นส่วนหนึ่งของกิจกรรมจัดหาเงินใน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ของวัตถุดิบประเภทสินแร่คำนวณโดยใช้วิธีเข้าก่อนออกก่อน ต้นทุนของวัตถุดิบประเภทเหล็กแท่งแบนคำนวณโดยใช้วิธีถัวเฉลี่ยถ่วงน้ำหนัก สินค้าสำเร็จรูปและลูกรี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ถือเป็นส่วนหนึ่งของอะไหล่และวัสดุ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โดยใช้วิธีเฉพาะเจาะจง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หมุนเวียนที่ถือไว้เพื่อขาย</w:t>
      </w:r>
    </w:p>
    <w:p>
      <w:pPr>
        <w:pStyle w:val="Heading8"/>
        <w:ind w:right="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คาดว่ามูลค่าตามบัญชี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 ผลกำไรรับรู้ไม่เกินยอดผลขาดทุนจาก   การด้อยค่าสะสมที่เคยรับร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กิจการที่ควบคุมร่วมกัน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ิจการที่ควบคุมร่วมกัน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22"/>
          <w:szCs w:val="22"/>
        </w:rPr>
      </w:pPr>
      <w:r>
        <w:rPr>
          <w:rFonts w:cs="Angsana New" w:ascii="Angsana New" w:hAnsi="Angsana New"/>
          <w:i/>
          <w:iCs/>
          <w:spacing w:val="10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ยกเว้นที่ดิน อาคารและเครื่องจักรที่แสดงด้วยราคาที่ตีใหม่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ี่ตีใหม่หมายถึงมูลค่ายุติธรรมซึ่งกำหนดจากการเกณฑ์การใช้งานของสินทรัพย์ที่มีอยู่จริง ณ วันที่มีการตีราคาใหม่หักด้วยค่าเสื่อมราคาสะสมที่คำนวณจากมูลค่ายุติธรรมในภายหลังจากนั้นและค่าเผื่อการด้อยค่า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 นอกจากนี้ ต้นทุนอาจรวมถึงกำไรหรือขาดทุนจากการป้องกันความเสี่ยงกระแสเงินสดจากการซื้อที่ดิน อาคารและอุปกรณ์ที่เป็นเงินตราต่างประเทศ ซึ่งถูกโอนจาก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 xml:space="preserve">อื่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ำหรับเครื่องมือที่ควบคุมโดยลิขสิทธ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ิ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ซอฟ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วร์ซึ่งไม่สามารถทำงานได้โดยปราศจากลิขสิทธ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ิ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ซอฟ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วร์นั้นให้ถือว่าลิขสิทธ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ิ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ซอฟ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          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 เมื่อมีการ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ขายสินทรัพย์ที่ตีราคาใหม่ จำนวนเงินที่บันทึกอยู่ในส่วนเกินทุนจากการตีราคาของสินทรัพย์จะถูกโอนไปยังกำไรส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     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   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ตีราคา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ีราคาใหม่ดำเนินการโดยผู้เชี่ยวชาญในการประเมินราคาที่มีความเป็นอิสระอย่างสม่ำเสมอ เพื่อให้มั่นใจว่าราคาตามบัญชีของสินทรัพย์ที่ได้รับการประเมินไม่แตกต่างอย่างเป็นสาระสำคัญจากมูลค่ายุติธรรม ณ วั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ของสินทรัพย์ส่วนที่ตีเพิ่มขึ้นจะบันทึกไปยังกำไรขาดทุนเบ็ดเสร็จอื่นและแสดงเป็น “ส่วนเกินทุนจากการ     ตีราคาสินทรัพย์” ในองค์ประกอบอื่นของส่วนของผู้ถือหุ้น ยกเว้นกรณีที่เคยประเมินมูลค่าของสินทรัพย์ลดลงและรับรู้ขาดทุนในกำไรหรือขาดทุนของสินทรัพย์ชิ้นเดียวกันนั้นแล้ว ในกรณีที่มูลค่าของสินทรัพย์ลดลงจากการตีราคาใหม่จะบันทึกในกำไรหรือขาดทุนสำหรับมูลค่าที่ลดลงเฉพาะจำนวนที่ลดลงมากกว่าส่วนเกินทุนจากการตีราคาสินทรัพย์ที่เคยบันทึกไว้ครั้งก่อนในกำไรขาดทุนเบ็ดเสร็จอื่นของสินทรัพย์ชิ้นเดียวกันนั้น  ส่วนเกินจากการตีราคาทรัพย์สินจะถูกตัดบัญชี เท่ากับผลต่างระหว่างค่าเสื่อมราคาของสินทรัพย์ที่ตีราคาใหม่กับค่าเสื่อมราคาของสินทรัพย์ในราคาทุนเดิมและโอนโดยตรงไปปรับกับส่วนของผู้ถือหุ้นสำหรับสินทรัพย์ที่ตีราคาใหม่ที่ได้มาก่อ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เกินทุนจากการตีราคาใหม่สำหรับสินทรัพย์ที่ได้มา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จะโอนโดยตรงไปกำไรสะสม ในกรณีที่มีการจำหน่ายสินทรัพย์ที่เคยตีราคาใหม่ ส่วนเกินทุนจากการตีราคาของสินทรัพย์ที่จำหน่ายจะโอนโดยตรงไปยังกำไรสะสมและไม่รวมในการคำนวณกำไรหรือขาดทุนจากการจำหน่าย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คำนวณโดยวิธีเส้นตรงตามเกณฑ์อายุการใช้งานโดยประมาณของส่วนประกอบของสินทรัพย์แต่ละรายการ  ประมาณการอายุการให้ประโยชน์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color w:val="0000FF"/>
          <w:sz w:val="22"/>
          <w:szCs w:val="22"/>
        </w:rPr>
      </w:pPr>
      <w:r>
        <w:rPr>
          <w:rFonts w:cs="Angsana New" w:ascii="Angsana New" w:hAnsi="Angsana New"/>
          <w:color w:val="0000FF"/>
          <w:sz w:val="22"/>
          <w:szCs w:val="22"/>
        </w:rPr>
      </w:r>
    </w:p>
    <w:tbl>
      <w:tblPr>
        <w:tblW w:w="726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445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และส่วนปรับปรุงสิทธิการเช่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เครื่องมือและอุปกรณ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spacing w:lineRule="auto" w:line="240"/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ผลิตถ่าน </w:t>
            </w:r>
            <w:r>
              <w:rPr>
                <w:rFonts w:cs="Angsana New" w:ascii="Angsana New" w:hAnsi="Angsana New"/>
                <w:sz w:val="30"/>
                <w:szCs w:val="30"/>
              </w:rPr>
              <w:t>Coke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และอุปกรณ์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บันทึกเป็นค่าใช้จ่ายในงบกำไรขาดทุ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ของสินทรัพย์ที่ตีราคาใหม่ที่ได้มาก่อนวันที่</w:t>
      </w:r>
      <w:r>
        <w:rPr>
          <w:rFonts w:cs="Angsana New" w:ascii="Angsana New" w:hAnsi="Angsana New"/>
          <w:color w:val="FFFFFF"/>
          <w:sz w:val="28"/>
          <w:szCs w:val="28"/>
        </w:rPr>
        <w:t xml:space="preserve">_     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จากราคาทุนเดิม ส่วนสินทรัพย์ที่ตีราคาใหม่ที่ได้ม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คำนวณจากราคาของสินทรัพย์ที่ตีราคาใหม่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Angsana New" w:hAnsi="Angsana New" w:cs="Angsana New"/>
          <w:spacing w:val="-4"/>
          <w:sz w:val="22"/>
          <w:szCs w:val="22"/>
        </w:rPr>
      </w:pPr>
      <w:r>
        <w:rPr>
          <w:rFonts w:cs="Angsana New" w:ascii="Angsana New" w:hAnsi="Angsana New"/>
          <w:spacing w:val="-4"/>
          <w:sz w:val="22"/>
          <w:szCs w:val="22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จาก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ความนิยม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43" w:hanging="0"/>
        <w:jc w:val="left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43" w:hanging="0"/>
        <w:jc w:val="left"/>
        <w:rPr>
          <w:rFonts w:ascii="Angsana New" w:hAnsi="Angsana New" w:cs="Angsana New"/>
          <w:sz w:val="22"/>
          <w:szCs w:val="22"/>
          <w:shd w:fill="E0E0E0" w:val="clear"/>
        </w:rPr>
      </w:pPr>
      <w:r>
        <w:rPr>
          <w:rFonts w:cs="Angsana New" w:ascii="Angsana New" w:hAnsi="Angsana New"/>
          <w:sz w:val="22"/>
          <w:szCs w:val="22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>สดสูงกว่ามูลค่าที่จะได้รับคืน ขาดทุนจากการด้อยค่าบันทึกในกำไรหรือขาดทุน เว้นแต่เมื่อมีการกลับราย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และลูกหนี้ที่บันทึกโดยวิธีราคาทุ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  สำหรับลูกหนี้ระยะสั้นไม่มีการคิดลด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 ส่วนสินทรัพย์ทางการเงินที่เป็นตราสารทุนที่จัดประเภทเป็นหลักทรัพย์เผื่อขาย การกลับรายการจะถูกรับรู้โดยตรงใน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  <w:bookmarkStart w:id="0" w:name="OLE_LINK8"/>
      <w:bookmarkStart w:id="1" w:name="OLE_LINK7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</w:t>
      </w:r>
      <w:r>
        <w:rPr>
          <w:rFonts w:ascii="Angsana New" w:hAnsi="Angsana New" w:cs="Angsana New"/>
          <w:sz w:val="30"/>
          <w:sz w:val="30"/>
          <w:szCs w:val="30"/>
        </w:rPr>
        <w:t>ราคาทุน</w:t>
      </w:r>
      <w:r>
        <w:rPr>
          <w:rFonts w:ascii="Angsana New" w:hAnsi="Angsana New" w:cs="Angsana New"/>
          <w:sz w:val="30"/>
          <w:sz w:val="30"/>
          <w:szCs w:val="30"/>
        </w:rPr>
        <w:t>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ครงการสมทบเงินเป็นโครงการผลประโยชน์พนักงานหลังออกจากงาน ซึ่งกิจการจ่ายสมทบเป็นจำนวนเงินที่แน่นอนไปอีกกิจการหนึ่งแยกต่างหาก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องทุนสำรองเลี้ยงชีพ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จะไม่มีภาระผูกพันตามกฎหมายหรือภาระผูกพันโดยอนุมานที่จะต้องจ่ายสมทบเพิ่มเติม 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โครงการผลประโยชน์ที่กำหนดไว้เป็นโครงการผลประโยชน์หลังออกจากงานนอกเหนือจากโครงการสมทบเงิน 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ปัจจุบันและในงวดก่อน ๆ  ผลประโยชน์ดังกล่าวได้มีการคิดลดกระแสเงินสดเพื่อให้เป็นมูลค่าปัจจุบัน ทั้งนี้ได้สุทธิจากต้นทุนบริการในอดีตที่ยังไม่รับรู้และมูลค่ายุติธรรมของสินทรัพย์โครงการ อัตราคิดลดเป็นอัตรา ณ วันที่รายงานจากพันธบัตรที่ได้รับการจัดอันดับเครดิตระดับ </w:t>
      </w:r>
      <w:r>
        <w:rPr>
          <w:rFonts w:cs="Angsana New" w:ascii="Angsana New" w:hAnsi="Angsana New"/>
          <w:iCs/>
          <w:sz w:val="30"/>
          <w:szCs w:val="30"/>
        </w:rPr>
        <w:t xml:space="preserve">AA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ซึ่งมีระยะเวลาครบกำหนดใกล้เคียงกับระยะเวลาของภาระผูกพันของกลุ่มบริษั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</w:t>
      </w:r>
      <w:r>
        <w:rPr>
          <w:rFonts w:ascii="Angsana New" w:hAnsi="Angsana New" w:cs="Angsana New"/>
          <w:iCs/>
          <w:sz w:val="30"/>
          <w:sz w:val="30"/>
          <w:szCs w:val="30"/>
        </w:rPr>
        <w:t>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มีสกุลเงินเดียวกับสกุลเงินของผลประโยชน์ที่คาดว่าจะจ่าย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22"/>
          <w:szCs w:val="22"/>
        </w:rPr>
      </w:pPr>
      <w:r>
        <w:rPr>
          <w:rFonts w:cs="Angsana New" w:ascii="Angsana New" w:hAnsi="Angsana New"/>
          <w:i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22"/>
          <w:szCs w:val="22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  เมื่อมีการคำนวณผลของผลประโยชน์ของพนักงานของกลุ่มบริษั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รับรู้เป็นสินทรัพย์จำกัดเพียงยอดรวมของต้นทุนในอดีตที่ยังไม่รับรู้และ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ต ในการคำนวณมูลค่าปัจจุบันของประโยชน์เชิงเศรษฐกิจ มีการพิจารณาถึงความต้องการเงินทุนขั้นต่ำสำหรับโครงการต่าง ๆ ของกลุ่มบริษัท  ผลประโยชน์เชิงเศรษฐกิจมีให้กับกลุ่มบริษัท ถ้าถูกรับรู้ภายในระยะเวลาของโครงการ หรือ การจ่ายชำระของหนี้สินของโครงการ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พิ่มผลประโยชน์ในโครงการผลประโยชน์ สัดส่วนที่เพิ่มขึ้นของผลประโยชน์ที่เกี่ยวข้องกับต้นทุนบริการในอดีตของพนักงานรับรู้ในกำไรหรือขาดทุนโดยวิธีเส้นตรงตามระยะเวลาถัวเฉลี่ยจนถึงวันที่ผลประโยชน์นั้นเป็นสิทธิขาด  ผลประโยชน์ที่เป็นสิทธิขาดจะรับรู้เป็นค่าใช้จ่ายในกำไรหรือขาดทุนทันที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รับรู้กำไรขาดทุนจากการประมาณการตามหลักคณิตศาสตร์ประกันภัยทั้งหมดที่เกิดขึ้นในกำไรขาดทุนเบ็ดเสร็จอื่น และรับรู้ค่าใช้จ่ายของ</w:t>
      </w:r>
      <w:r>
        <w:rPr>
          <w:rFonts w:ascii="Angsana New" w:hAnsi="Angsana New" w:cs="Angsana New"/>
          <w:sz w:val="30"/>
          <w:sz w:val="30"/>
          <w:szCs w:val="30"/>
        </w:rPr>
        <w:t>โครงการผลประโยชน์ที่กำหนดไว้ใ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ำไรหรือขาดทุ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22"/>
          <w:szCs w:val="22"/>
        </w:rPr>
      </w:pPr>
      <w:r>
        <w:rPr>
          <w:rFonts w:cs="Angsana New" w:ascii="Angsana New" w:hAnsi="Angsana New"/>
          <w:i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ยาวอื่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นอกเหนือจากโครงการบำนาญ เป็นผลประโยชน์ในอนาคตที่เกิดจากการทำงานของพนักงานในปัจจุบันและงวดก่อน ซึ่งผลประโยชน์นี้ได้คิดลดกระแสเงินสดเพื่อให้เป็นมูลค่าปัจจุบันและสุทธิจากมูลค่ายุติธรรมของสินทรัพย์ที่เกี่ยวข้อง อัตราคิดลดเป็นอัตรา ณ วันที่รายงานจากพันธบัตรที่ได้รับการจัดอันดับเครดิตระดับ </w:t>
      </w:r>
      <w:r>
        <w:rPr>
          <w:rFonts w:cs="Angsana New" w:ascii="Angsana New" w:hAnsi="Angsana New"/>
          <w:sz w:val="30"/>
          <w:szCs w:val="30"/>
        </w:rPr>
        <w:t xml:space="preserve">AA </w:t>
      </w:r>
      <w:r>
        <w:rPr>
          <w:rFonts w:ascii="Angsana New" w:hAnsi="Angsana New" w:cs="Angsana New"/>
          <w:sz w:val="30"/>
          <w:sz w:val="30"/>
          <w:szCs w:val="30"/>
        </w:rPr>
        <w:t>ซึ่งมีระยะเวลาครบกำหนดใกล้เคียงกับระยะเวลาของภาระพูกพันของกลุ่มบริษัท โดยคำนวณตามวิธีคิดลดแต่ละหน่วยที่ประมาณการไว้ กำไรขาดทุนจากการประมาณการตามหลักการคณิตศาสตร์ประกันภัยรับรู้ในกำไรหรือขาดทุนเมื่อเกิดขึ้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เมื่อเลิกจ้าง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ประโยชน์เมื่อเลิกจ้างรับรู้เป็นค่าใช้จ่ายเมื่อกลุ่มบริษัทแสดงเจตนาผูกพันอย่างชัดเจนเกี่ยวกับการเลิกจ้าง 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ไม่มีความเป็นไปได้ที่จะยกเลิก มีรายละเอียดอย่างเป็นทางการทั้งการเลิกจ้างก่อนวันเกษียณตามปกติ หรื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สนับสนุนการออกจากงานโดยสมัครใจ ผลประโยชน์เมื่อเลิกจ้างรับรู้เป็นค่าใช้จ่ายเมื่อกลุ่มบริษัทเสนอให้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ออกจากงานโดยสมัครใจ และมีความเป็นไปได้ที่จะได้รับการตอบรับข้อเสนอนั้น และสามารถประมาณจำนวนของการยอมรับข้อเสนอได้อย่างสมเหตุสมผล มีการคิดลดกระแสเงินสดหากระยะเวลาการจ่ายผลประโยชน์เกินกว่า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นับจากวั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shd w:fill="FFFFFF" w:val="clear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ผลประโยชน์ระยะสั้นของพนักงานวัดมูลค่าโดยมิได้คิดลดกระแสเงินสดและรับรู้เป็นค่าใช้จ่ายเมื่อพนักงานทำงานให้</w:t>
      </w:r>
    </w:p>
    <w:p>
      <w:pPr>
        <w:pStyle w:val="TextBody"/>
        <w:shd w:fill="FFFFFF" w:val="clear"/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shd w:fill="FFFFFF" w:val="clear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การปันส่วนกำไร หา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 </w:t>
      </w:r>
    </w:p>
    <w:p>
      <w:pPr>
        <w:pStyle w:val="TextBody"/>
        <w:shd w:fill="FFFFFF" w:val="clear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TextBody"/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หนี้สินเกี่ยวกับสิ่งแวดล้อ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ได้ประมาณการหนี้สินที่เกี่ยวข้องกับการฟื้นฟูสภาพแวดล้อมและแก้ไขความเสียหายที่มีอยู่ เพื่อให้เป็นไปตามนโยบายด้านสิ่งแวดล้อมของกลุ่มบริษัทและตามที่กฎหมายที่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sz w:val="22"/>
          <w:szCs w:val="22"/>
        </w:rPr>
      </w:pPr>
      <w:r>
        <w:rPr>
          <w:rFonts w:cs="Angsana New" w:ascii="Angsana New" w:hAnsi="Angsana New"/>
          <w:i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มีสิทธิได้รับ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และรายได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ับและรายได้อื่นบันทึกในกำไรหรือ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กลุ่มบริษัทจะรับรู้รายได้ด้วยจำนวนเงินสุทธิเป็น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้นทุนทางการเงิน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b w:val="false"/>
          <w:bCs w:val="false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างการเงินประกอบด้วย ดอกเบี้ยจ่ายของเงินกู้ยืมและประมาณการหนี้สินส่วนที่เพิ่มขึ้นเนื่องจากเวลา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  <w:lang w:val="th-TH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spacing w:lineRule="auto" w:line="240"/>
        <w:rPr>
          <w:rFonts w:ascii="Angsana New" w:hAnsi="Angsana New" w:eastAsia="Calibri" w:cs="Angsana New"/>
          <w:b/>
          <w:b/>
          <w:bCs/>
          <w:sz w:val="22"/>
          <w:szCs w:val="22"/>
        </w:rPr>
      </w:pPr>
      <w:r>
        <w:rPr>
          <w:rFonts w:eastAsia="Calibri"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iCs/>
          <w:sz w:val="22"/>
          <w:szCs w:val="22"/>
        </w:rPr>
      </w:pPr>
      <w:r>
        <w:rPr>
          <w:rFonts w:eastAsia="Calibri"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Normal"/>
        <w:spacing w:lineRule="auto" w:line="240"/>
        <w:rPr>
          <w:rFonts w:ascii="Angsana New" w:hAnsi="Angsana New" w:eastAsia="Calibri" w:cs="Angsana New"/>
          <w:iCs/>
          <w:sz w:val="22"/>
          <w:szCs w:val="22"/>
        </w:rPr>
      </w:pPr>
      <w:r>
        <w:rPr>
          <w:rFonts w:eastAsia="Calibri" w:cs="Angsana New" w:ascii="Angsana New" w:hAnsi="Angsana New"/>
          <w:iCs/>
          <w:sz w:val="22"/>
          <w:szCs w:val="22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กลุ่มบริษัทจะพิจารณาว่าข้อตกลงดังกล่าวประกอบด้วยสัญญาเช่าหรือมีสัญญาเช่าเป็นส่วนประกอบหรือไม่ กลุ่ม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22"/>
          <w:szCs w:val="22"/>
        </w:rPr>
      </w:pPr>
      <w:r>
        <w:rPr>
          <w:rFonts w:eastAsia="Calibri" w:cs="Angsana New" w:ascii="Angsana New" w:hAnsi="Angsana New"/>
          <w:b w:val="false"/>
          <w:bCs w:val="false"/>
          <w:sz w:val="22"/>
          <w:szCs w:val="22"/>
        </w:rPr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 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spacing w:lineRule="auto" w:line="24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spacing w:lineRule="auto" w:line="240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22"/>
          <w:szCs w:val="22"/>
          <w:lang w:val="th-TH"/>
        </w:rPr>
      </w:pPr>
      <w:r>
        <w:rPr>
          <w:rFonts w:eastAsia="Calibri" w:cs="Angsana New" w:ascii="Angsana New" w:hAnsi="Angsana New"/>
          <w:b/>
          <w:bCs/>
          <w:i/>
          <w:iCs/>
          <w:sz w:val="22"/>
          <w:szCs w:val="22"/>
          <w:lang w:val="th-TH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เมื่อเกิดจากผลแตกต่างชั่วคราวต่อไปนี้  การรับรู้ค่าความนิยมในครั้งแรก 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และกิจการร่วมค้าหากเป็นไปได้ว่าจะไม่มีการกลับรายการในอนาคตอันใกล้  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alibri" w:cs="Angsana New"/>
          <w:i/>
          <w:i/>
          <w:iCs/>
          <w:sz w:val="22"/>
          <w:szCs w:val="22"/>
          <w:lang w:val="th-TH"/>
        </w:rPr>
      </w:pPr>
      <w:r>
        <w:rPr>
          <w:rFonts w:eastAsia="Calibri"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งาน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alibri" w:cs="Angsana New"/>
          <w:i/>
          <w:i/>
          <w:iCs/>
          <w:sz w:val="22"/>
          <w:szCs w:val="22"/>
          <w:lang w:val="th-TH"/>
        </w:rPr>
      </w:pPr>
      <w:r>
        <w:rPr>
          <w:rFonts w:eastAsia="Calibri"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b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 และกิจการที่ควบคุมร่วมกัน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24"/>
          <w:szCs w:val="24"/>
        </w:rPr>
      </w:pPr>
      <w:r>
        <w:rPr>
          <w:rFonts w:eastAsia="Angsana New" w:cs="Angsana New" w:ascii="Angsana New" w:hAnsi="Angsana New"/>
          <w:b/>
          <w:sz w:val="24"/>
          <w:szCs w:val="24"/>
        </w:rPr>
        <w:t xml:space="preserve"> </w:t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590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.7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9.7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.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บางปะกง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สตีลโพรเซส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ลอ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็มไอ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Heading3"/>
              <w:shd w:fill="FFFFFF" w:val="clea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บริษัท</w:t>
            </w:r>
            <w:r>
              <w:rPr>
                <w:rFonts w:ascii="Times New Roman" w:hAnsi="Times New Roman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เอสเอ็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ไอ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hyperlink r:id="rId5">
              <w:r>
                <w:rPr>
                  <w:rStyle w:val="InternetLink"/>
                  <w:rFonts w:ascii="Angsana New" w:hAnsi="Angsana New" w:cs="Angsana New"/>
                  <w:i w:val="false"/>
                  <w:i w:val="false"/>
                  <w:iCs w:val="false"/>
                  <w:sz w:val="30"/>
                  <w:sz w:val="30"/>
                  <w:szCs w:val="30"/>
                </w:rPr>
                <w:t>โปรดักส์</w:t>
              </w:r>
            </w:hyperlink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สที 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UPC" w:ascii="AngsanaUPC" w:hAnsi="AngsanaUPC"/>
                <w:sz w:val="30"/>
                <w:szCs w:val="30"/>
              </w:rPr>
              <w:t xml:space="preserve">3 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สาทร เหนือ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ใต้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 เอช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ี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พาณิชย์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30"/>
          <w:szCs w:val="30"/>
        </w:rPr>
        <w:tab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แต่ละ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70"/>
        <w:gridCol w:w="1260"/>
        <w:gridCol w:w="270"/>
        <w:gridCol w:w="1260"/>
        <w:gridCol w:w="27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4,977,2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89,4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85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4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8,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3,2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4,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9,14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0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,5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3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07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67,4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72,2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65,1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3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79,07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62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01,4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,7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2,686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1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9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7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8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70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6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  <w:tab w:val="left" w:pos="867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3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27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4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4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2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5,0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3,15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3,1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6,71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>8,12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>16,96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4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158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319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1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  <w:t>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19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1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86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8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6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524,8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3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32"/>
        <w:gridCol w:w="1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3,9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1,00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ค่าวัตถุดิบที่จัดหาแทน และเงิน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522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360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54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5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4,44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7,8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10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ลทมิ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9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9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58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5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0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10,41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5,4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71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69,17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74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44"/>
      </w:tblGrid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 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  <w:r>
              <w:rPr>
                <w:rFonts w:cs="Angsana New" w:ascii="Angsana New" w:hAnsi="Angsana New"/>
                <w:sz w:val="30"/>
                <w:szCs w:val="30"/>
              </w:rPr>
              <w:t>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  <w:r>
              <w:rPr>
                <w:rFonts w:cs="Angsana New" w:ascii="Angsana New" w:hAnsi="Angsana New"/>
                <w:sz w:val="30"/>
                <w:szCs w:val="30"/>
              </w:rPr>
              <w:t>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3,4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0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229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0,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2,89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0,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2,89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44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12"/>
        <w:gridCol w:w="90"/>
        <w:gridCol w:w="150"/>
        <w:gridCol w:w="30"/>
        <w:gridCol w:w="72"/>
        <w:gridCol w:w="30"/>
        <w:gridCol w:w="969"/>
        <w:gridCol w:w="102"/>
        <w:gridCol w:w="168"/>
        <w:gridCol w:w="102"/>
        <w:gridCol w:w="954"/>
        <w:gridCol w:w="102"/>
        <w:gridCol w:w="137"/>
        <w:gridCol w:w="102"/>
        <w:gridCol w:w="1027"/>
        <w:gridCol w:w="10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523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17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02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6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4,3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33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7,758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,1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79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6,66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49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4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4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89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0,013</w:t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2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86,40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78,13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9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9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i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33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,0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52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2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8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38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0,55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8,4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90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34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จาก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990"/>
        <w:gridCol w:w="270"/>
        <w:gridCol w:w="990"/>
        <w:gridCol w:w="270"/>
        <w:gridCol w:w="1005"/>
        <w:gridCol w:w="9"/>
        <w:gridCol w:w="230"/>
        <w:gridCol w:w="56"/>
        <w:gridCol w:w="1013"/>
      </w:tblGrid>
      <w:tr>
        <w:trPr>
          <w:tblHeader w:val="true"/>
        </w:trPr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3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  <w:trHeight w:val="272" w:hRule="atLeast"/>
        </w:trPr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33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000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7,3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46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,0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3,000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3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6,2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6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3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6,2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46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ระยะสั้นจากบุคคลหรือกิจการที่เกี่ยวข้องกันคงค้า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อัตราดอกเบี้ยเป็นอัตราที่ตกลงกันซึ่งใกล้เคียงกับอัตราดอกเบี้ยตามท้องตลาดและไม่มีหลัก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เงินกู้ยืมจากกิจการที่เกี่ยวข้องกันจำนวน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>11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84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อยู่ภายใต้สัญญาขายคาร์บอนเครดิตและซื้อคืน โดยคาร์บอนเครดิตมีกำหนดซื้อคืนในไตรมาส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อัตราของคาร์บอนเครดิตที่ได้ตกลงไว้ในแต่ละ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ซื้อเหล็กแท่งแบนกับบริษัท</w:t>
      </w:r>
      <w:r>
        <w:rPr>
          <w:rFonts w:cs="Angsana New" w:ascii="Angsana New" w:hAnsi="Angsana New"/>
          <w:color w:val="FFFFFF"/>
          <w:sz w:val="4"/>
          <w:szCs w:val="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ยูเค จำกัด ด้วยปริมาณซื้อขั้นต่ำ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>1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ตริก</w:t>
      </w:r>
      <w:r>
        <w:rPr>
          <w:rFonts w:ascii="Angsana New" w:hAnsi="Angsana New" w:cs="Angsana New"/>
          <w:sz w:val="30"/>
          <w:sz w:val="30"/>
          <w:szCs w:val="30"/>
        </w:rPr>
        <w:t>ตัน ต่อปี หรือในปริมาณที่มากขึ้น เพื่อให้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 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ู่สัญญาแต่ละฝ่ายสามารถออกจดหมายเป็นลักษณ์อักษรแจ้งความประสงค์</w:t>
      </w:r>
      <w:r>
        <w:rPr>
          <w:rFonts w:ascii="Angsana New" w:hAnsi="Angsana New" w:cs="Angsana New"/>
          <w:sz w:val="30"/>
          <w:sz w:val="30"/>
          <w:szCs w:val="30"/>
        </w:rPr>
        <w:t>ยกเลิก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สิน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ั้นต่ำ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cs="Angsana New" w:ascii="Angsana New" w:hAnsi="Angsana New"/>
          <w:spacing w:val="-6"/>
          <w:sz w:val="30"/>
          <w:szCs w:val="30"/>
        </w:rPr>
        <w:t>10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ตัน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ด้วยราคาซึ่งเป็นอิสระในลักษณะของผู้ไม่มีความเกี่ยวข้องกันโดยอ้างอิ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ัตราค่าบริ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ในตลาดทั่ว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ย่อยไม่มีสิทธิที่จะบอกเลิกสัญญาบริการนี้ได้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  <w:lang w:val="en-US"/>
        </w:rPr>
        <w:t>5</w:t>
      </w:r>
      <w:r>
        <w:rPr>
          <w:rFonts w:cs="Angsana New" w:ascii="Angsana New" w:hAnsi="Angsana New"/>
          <w:bCs/>
          <w:sz w:val="30"/>
          <w:szCs w:val="30"/>
          <w:lang w:bidi="th-TH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5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48,74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2,3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37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51,4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3,0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,9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เงินสดและรายการเทียบเท่าเงินส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6,4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5,3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97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1,46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ปอนด์สเตอร์ลิง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10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ยูโ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51,4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3,0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,9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9,00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15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957,29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25,93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9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3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15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,298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596,41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391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4,3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15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54,591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4,516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15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311,90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108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56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15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82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5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46,3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170"/>
        <w:gridCol w:w="270"/>
        <w:gridCol w:w="1170"/>
        <w:gridCol w:w="270"/>
        <w:gridCol w:w="1080"/>
        <w:gridCol w:w="270"/>
        <w:gridCol w:w="1172"/>
      </w:tblGrid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2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1</w:t>
            </w: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5,6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80" w:leader="none"/>
              </w:tabs>
              <w:snapToGrid w:val="false"/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,293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4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811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6,2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64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2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8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8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57,2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"/>
        <w:gridCol w:w="1150"/>
        <w:gridCol w:w="36"/>
        <w:gridCol w:w="234"/>
        <w:gridCol w:w="36"/>
        <w:gridCol w:w="1134"/>
        <w:gridCol w:w="36"/>
        <w:gridCol w:w="234"/>
        <w:gridCol w:w="36"/>
        <w:gridCol w:w="1080"/>
        <w:gridCol w:w="239"/>
        <w:gridCol w:w="31"/>
        <w:gridCol w:w="1163"/>
        <w:gridCol w:w="9"/>
      </w:tblGrid>
      <w:tr>
        <w:trPr>
          <w:cantSplit w:val="true"/>
        </w:trPr>
        <w:tc>
          <w:tcPr>
            <w:tcW w:w="406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26" w:type="dxa"/>
            <w:gridSpan w:val="6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2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18" w:type="dxa"/>
            <w:gridSpan w:val="12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0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ind w:left="-108" w:right="-74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7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-74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1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,2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8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5,9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9,8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,298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516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1,42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0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89</w:t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11,902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08,19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70,7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87,95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48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825,56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4,591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9,61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34,2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ปอนด์สเตอร์ลิง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0,66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2,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ยูโร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3,85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3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596,41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391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854,3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54,5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413"/>
        <w:gridCol w:w="847"/>
        <w:gridCol w:w="256"/>
        <w:gridCol w:w="104"/>
        <w:gridCol w:w="260"/>
        <w:gridCol w:w="910"/>
        <w:gridCol w:w="256"/>
        <w:gridCol w:w="14"/>
        <w:gridCol w:w="260"/>
        <w:gridCol w:w="1005"/>
        <w:gridCol w:w="130"/>
        <w:gridCol w:w="109"/>
        <w:gridCol w:w="130"/>
        <w:gridCol w:w="20"/>
        <w:gridCol w:w="1136"/>
        <w:gridCol w:w="72"/>
      </w:tblGrid>
      <w:tr>
        <w:trPr/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64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509" w:type="dxa"/>
            <w:gridSpan w:val="1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5,9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7,32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24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3,128</w:t>
            </w:r>
          </w:p>
        </w:tc>
        <w:tc>
          <w:tcPr>
            <w:tcW w:w="25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24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24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3,858,5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5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5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napToGrid w:val="false"/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0,06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,43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4,71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,4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6,26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6,44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,1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,87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การส่งมอบกรรมสิทธิสินค้าและการบริหาร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3,90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3,90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4,00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4,0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65,50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60,0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6,89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55,3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6,811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2,504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9,47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,323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28,69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7,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37,4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00,0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98,27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454,90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02,02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78,731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04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1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ใช้จ่ายและได้รวมในบัญชีต้นทุนข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809,91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920,13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88,87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24,85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ลดมูลค่าเป็นมูลค่าสุทธิที่คาดว่าจะได้รับ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30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342" w:firstLine="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4,15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ปรับลดมูลค่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5,156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,168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,274,22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,764,98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243,02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034,68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17"/>
        <w:gridCol w:w="271"/>
        <w:gridCol w:w="901"/>
        <w:gridCol w:w="271"/>
        <w:gridCol w:w="998"/>
        <w:gridCol w:w="504"/>
        <w:gridCol w:w="1261"/>
        <w:gridCol w:w="265"/>
        <w:gridCol w:w="1353"/>
      </w:tblGrid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0,27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,51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60,79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สำหรับแต่ละ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12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474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1980"/>
        <w:gridCol w:w="630"/>
        <w:gridCol w:w="630"/>
        <w:gridCol w:w="900"/>
        <w:gridCol w:w="90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71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709" w:type="dxa"/>
            <w:gridSpan w:val="5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ย่อ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5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8,850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7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0,000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ยูเค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ลุงเหล็กและผลิตเหล็กกล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ะเภทเหล็กแท่งแบ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83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128,8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556,99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ได้จำนำไว้กับสถาบันการเงินผู้ให้สินเชื่อ 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ทดสอบการด้อยค่าของเงินลงทุนใน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โดยใช้วิธีมูลค่าจากการใช้ของสินทรัพย์ในปี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และใช้วิธีการมูลค่ายุติธรรมสุทธิต้นทุนในการจำหน่าย ในปี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56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pacing w:val="-6"/>
          <w:sz w:val="30"/>
          <w:szCs w:val="22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22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สมมติฐานสำคัญที่ใช้ในปี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57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สมมติฐานหลักมีดังนี้</w:t>
      </w:r>
    </w:p>
    <w:tbl>
      <w:tblPr>
        <w:tblW w:w="937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406"/>
        <w:gridCol w:w="3904"/>
      </w:tblGrid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432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มูลค่าของทรัพย์สินเมื่อสิ้นสุดปีสุดท้าย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.5 </w:t>
            </w:r>
          </w:p>
        </w:tc>
        <w:tc>
          <w:tcPr>
            <w:tcW w:w="3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98"/>
        <w:gridCol w:w="271"/>
        <w:gridCol w:w="1175"/>
        <w:gridCol w:w="271"/>
        <w:gridCol w:w="328"/>
        <w:gridCol w:w="1079"/>
        <w:gridCol w:w="282"/>
        <w:gridCol w:w="1122"/>
      </w:tblGrid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11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26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9,29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,196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 และอุปกรณ์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62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ับปรุงจากการคำนวณตามหลักคณิตศาสตร์ประกันภัย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ุทธิจากเงินลงทุ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กิจการที่ควบคุมร่วมกั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94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730</w:t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3,887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0,297)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18,59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9,291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ดำเนินการขายหุ้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รับเงิน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,56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ำไรจากการขายเงินลงทุนในกิจการที่ควบคุมร่วมกันเป็นจำนวน </w:t>
      </w:r>
      <w:r>
        <w:rPr>
          <w:rFonts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2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งบการเงินรวมและงบการเงินเฉพาะกิจการ ตามลำดับ โดยภายหลังจากทำรายการดังกล่าว บริษัทคงเหลือสัดส่วนการลงทุ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35.1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ควบคุมร่วมกันแห่งหนึ่งของบริษัทได้จ้างผู้เชี่ยวชาญในการประเมินราคาที่ดินอาคารและอุปกรณ์ กลุ่มบริษัทได้รับรู้การตีราคาดังกล่าวในบัญชี “เงินลงทุนในกิจการที่ควบคุมร่วมกัน” พร้อมส่วนเกินจากการตีราคาจำนวน </w:t>
      </w:r>
      <w:r>
        <w:rPr>
          <w:rFonts w:cs="Angsana New" w:ascii="Angsana New" w:hAnsi="Angsana New"/>
          <w:sz w:val="30"/>
          <w:szCs w:val="30"/>
        </w:rPr>
        <w:t xml:space="preserve">16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สัดส่วนความเป็นเจ้าของและแสดงเป็นรายการ “ส่วนเกินทุนจากการตีราคาสินทรัพย์” ในส่วนของผู้ถือหุ้น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ในการประชุมวิ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ลดทุนจดทะเบียนและทุนชำระแล้ว เพื่อชดเชยผลขาดทุนสะสม โดยการลดมูลค่าหุ้นจากเดิม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หุ้นละ </w:t>
      </w:r>
      <w:r>
        <w:rPr>
          <w:rFonts w:cs="Angsana New" w:ascii="Angsana New" w:hAnsi="Angsana New"/>
          <w:sz w:val="30"/>
          <w:szCs w:val="30"/>
        </w:rPr>
        <w:t>4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ทุนจดทะเบียนจากเดิมจำนวน </w:t>
      </w:r>
      <w:r>
        <w:rPr>
          <w:rFonts w:cs="Angsana New" w:ascii="Angsana New" w:hAnsi="Angsana New"/>
          <w:sz w:val="30"/>
          <w:szCs w:val="30"/>
        </w:rPr>
        <w:t>10,70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เหลือทุนจดทะเบียนจำนวน </w:t>
      </w:r>
      <w:r>
        <w:rPr>
          <w:rFonts w:cs="Angsana New" w:ascii="Angsana New" w:hAnsi="Angsana New"/>
          <w:sz w:val="30"/>
          <w:szCs w:val="30"/>
        </w:rPr>
        <w:t>4,816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ยังคงสัดส่วนความเป็นเจ้าของในสัดส่วนคงเดิมที่ร้อยละ </w:t>
      </w:r>
      <w:r>
        <w:rPr>
          <w:rFonts w:cs="Angsana New" w:ascii="Angsana New" w:hAnsi="Angsana New"/>
          <w:sz w:val="30"/>
          <w:szCs w:val="30"/>
        </w:rPr>
        <w:t xml:space="preserve">35.1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เงินปันผลรับจากเงินลงทุนสำหรับแต่ละปี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754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458"/>
        <w:gridCol w:w="630"/>
        <w:gridCol w:w="585"/>
        <w:gridCol w:w="900"/>
        <w:gridCol w:w="810"/>
        <w:gridCol w:w="765"/>
        <w:gridCol w:w="181"/>
        <w:gridCol w:w="776"/>
        <w:gridCol w:w="181"/>
        <w:gridCol w:w="733"/>
        <w:gridCol w:w="181"/>
        <w:gridCol w:w="789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753"/>
        <w:gridCol w:w="181"/>
        <w:gridCol w:w="876"/>
      </w:tblGrid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209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22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ระเภทธุรกิจ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1209" w:type="dxa"/>
            <w:gridSpan w:val="21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99,2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99,2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อ้อ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ited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ขนถ่ายสินค้าสำหรับ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right="-79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19,3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043,6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19,3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043,6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23,8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18,5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39,2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18,5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39,2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23,8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384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980"/>
        <w:gridCol w:w="63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340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ประเภท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กิจการที่ควบคุมร่วม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spacing w:val="-6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ทางการเงินโดยสรุปของกิจการที่ควบคุมร่วมกันซึ่งกลุ่มบริษัทบันทึกเงินลงทุนในบริษัทดังกล่าวตามวิธ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่วนได้เสียโดยแสดงเป็นยอดรวมไม่ปรับปรุงตามวิธีส่วนได้เสี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งกลุ่มบริษัท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1429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65"/>
        <w:gridCol w:w="1020"/>
        <w:gridCol w:w="181"/>
        <w:gridCol w:w="989"/>
        <w:gridCol w:w="181"/>
        <w:gridCol w:w="3"/>
        <w:gridCol w:w="1096"/>
        <w:gridCol w:w="181"/>
        <w:gridCol w:w="1061"/>
        <w:gridCol w:w="182"/>
        <w:gridCol w:w="992"/>
        <w:gridCol w:w="184"/>
        <w:gridCol w:w="994"/>
        <w:gridCol w:w="190"/>
        <w:gridCol w:w="990"/>
        <w:gridCol w:w="182"/>
        <w:gridCol w:w="1078"/>
        <w:gridCol w:w="181"/>
        <w:gridCol w:w="1079"/>
        <w:gridCol w:w="181"/>
        <w:gridCol w:w="989"/>
      </w:tblGrid>
      <w:tr>
        <w:trPr>
          <w:tblHeader w:val="true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นทรัพย์หมุนเวี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mergecolhdg"/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GB" w:bidi="th-TH"/>
              </w:rPr>
            </w:r>
          </w:p>
          <w:p>
            <w:pPr>
              <w:pStyle w:val="Acctmergecolhdg"/>
              <w:spacing w:lineRule="auto" w:line="240"/>
              <w:ind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ินทรัพย์ไม่หมุนเวี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mergecolhdg"/>
              <w:snapToGrid w:val="false"/>
              <w:spacing w:lineRule="auto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ินทรัพย์รวม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mergecolhdg"/>
              <w:snapToGrid w:val="false"/>
              <w:spacing w:lineRule="auto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หมุนเวียน</w:t>
            </w:r>
          </w:p>
        </w:tc>
        <w:tc>
          <w:tcPr>
            <w:tcW w:w="184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ไม่หมุนเวียน</w:t>
            </w:r>
          </w:p>
        </w:tc>
        <w:tc>
          <w:tcPr>
            <w:tcW w:w="190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รวม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73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ind w:left="-73" w:right="-169" w:hanging="98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ind w:left="-73" w:right="-169" w:hanging="98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ายได้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ค่าใช้จ่าย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กำไร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กิจการที่ควบคุมร่วมกั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33" w:type="dxa"/>
            <w:gridSpan w:val="1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33" w:type="dxa"/>
            <w:gridSpan w:val="1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หล็กแผ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8,919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0,0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9,00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8,40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</w:rPr>
              <w:t>0,5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3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8,98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8,6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6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97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58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it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9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4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3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0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5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015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1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7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1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9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00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60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1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1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1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2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76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0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98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63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0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75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0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942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หล็กแผ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2,9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0,5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3,55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,84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6,408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,2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2,7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7,6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4,927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it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0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,8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2,85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98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2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90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,1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,5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657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607,9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858,4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466,40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165,82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13,336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679,16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816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566,1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0,73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2340"/>
        <w:gridCol w:w="181"/>
        <w:gridCol w:w="2249"/>
      </w:tblGrid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  <w:t>2556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ส่วนแบ่งในภาระผูกพันของกลุ่มบริษัท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ปอนด์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8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ซื้อวัตถุดิบ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อื่นๆ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ในปี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5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7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2556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ทดสอบการด้อยค่าของเงินลงทุนในกิจการที่ควบคุมร่วมกันที่มีข้อบ่งชี้เรื่องการด้อยค่า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มีสมมติฐานตามวิธีการมูลค่ายุติธรรมสุทธิจากต้นทุนในการจำหน่าย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sz w:val="30"/>
          <w:sz w:val="30"/>
          <w:szCs w:val="30"/>
        </w:rPr>
        <w:t>ยะ</w:t>
      </w:r>
      <w:r>
        <w:rPr>
          <w:rFonts w:ascii="Angsana New" w:hAnsi="Angsana New" w:cs="Angsana New"/>
          <w:sz w:val="30"/>
          <w:sz w:val="30"/>
          <w:szCs w:val="30"/>
        </w:rPr>
        <w:t>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Times New Roman" w:ascii="Angsana New" w:hAnsi="Angsana New"/>
          <w:sz w:val="30"/>
          <w:szCs w:val="30"/>
          <w:lang w:bidi="ar-SA"/>
        </w:rPr>
        <w:t>3</w:t>
      </w:r>
      <w:r>
        <w:rPr>
          <w:rFonts w:cs="Times New Roman" w:ascii="Angsana New" w:hAnsi="Angsana New"/>
          <w:sz w:val="30"/>
          <w:szCs w:val="30"/>
          <w:lang w:bidi="ar-SA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ป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" w:hAnsi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24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24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1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Cs/>
          <w:sz w:val="22"/>
          <w:szCs w:val="22"/>
        </w:rPr>
      </w:pPr>
      <w:r>
        <w:rPr>
          <w:rFonts w:cs="Angsana New" w:ascii="Angsana New" w:hAnsi="Angsana New"/>
          <w:bCs/>
          <w:sz w:val="22"/>
          <w:szCs w:val="22"/>
        </w:rPr>
      </w:r>
    </w:p>
    <w:tbl>
      <w:tblPr>
        <w:tblW w:w="15315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011"/>
        <w:gridCol w:w="150"/>
        <w:gridCol w:w="1344"/>
        <w:gridCol w:w="6"/>
        <w:gridCol w:w="239"/>
        <w:gridCol w:w="33"/>
        <w:gridCol w:w="1311"/>
        <w:gridCol w:w="189"/>
        <w:gridCol w:w="56"/>
        <w:gridCol w:w="216"/>
        <w:gridCol w:w="1128"/>
        <w:gridCol w:w="245"/>
        <w:gridCol w:w="264"/>
        <w:gridCol w:w="272"/>
        <w:gridCol w:w="929"/>
        <w:gridCol w:w="245"/>
        <w:gridCol w:w="463"/>
        <w:gridCol w:w="272"/>
        <w:gridCol w:w="609"/>
        <w:gridCol w:w="245"/>
        <w:gridCol w:w="646"/>
        <w:gridCol w:w="272"/>
        <w:gridCol w:w="547"/>
        <w:gridCol w:w="245"/>
        <w:gridCol w:w="572"/>
        <w:gridCol w:w="409"/>
        <w:gridCol w:w="932"/>
        <w:gridCol w:w="465"/>
      </w:tblGrid>
      <w:tr>
        <w:trPr>
          <w:tblHeader w:val="true"/>
          <w:trHeight w:val="83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1689" w:type="dxa"/>
            <w:gridSpan w:val="25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ส่วนปรับปรุงที่ดิน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3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245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689" w:type="dxa"/>
            <w:gridSpan w:val="2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8,329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85,595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558,622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91,273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82,369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8,821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355,00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27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118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34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43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0,750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5,872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566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4,116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16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238,621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9,37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60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pacing w:lineRule="auto" w:line="2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29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-259" w:leader="none"/>
                <w:tab w:val="left" w:pos="-79" w:leader="none"/>
                <w:tab w:val="left" w:pos="227" w:leader="none"/>
                <w:tab w:val="left" w:pos="454" w:leader="none"/>
                <w:tab w:val="left" w:pos="6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96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0,385)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ใหม่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,106)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716,273)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6,098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1,281)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ลี่ยนแปลง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เงินตราต่างประเทศ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141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28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45,980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48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3,29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76,364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93,543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4,732,674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0,094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6,616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2,598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1,371,88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75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2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09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56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-259" w:leader="none"/>
                <w:tab w:val="left" w:pos="-79" w:leader="none"/>
                <w:tab w:val="left" w:pos="227" w:leader="none"/>
                <w:tab w:val="left" w:pos="454" w:leader="none"/>
                <w:tab w:val="left" w:pos="6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065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4,959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34,856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792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1,033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2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735,867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6,082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pacing w:lineRule="auto" w:line="2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984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-259" w:leader="none"/>
                <w:tab w:val="left" w:pos="-79" w:leader="none"/>
                <w:tab w:val="left" w:pos="227" w:leader="none"/>
                <w:tab w:val="left" w:pos="454" w:leader="none"/>
                <w:tab w:val="left" w:pos="6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,889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42,955)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ไปยังสินทรัพย์ไม่มีตัวตน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7,583)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7,583)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ลี่ยนแปลง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เงินตราต่างประเทศ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,103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9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639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8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13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32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83,142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029,146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3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7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6,608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4,792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4,175</w:t>
            </w:r>
          </w:p>
        </w:tc>
        <w:tc>
          <w:tcPr>
            <w:tcW w:w="24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2,033,536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2304" w:type="dxa"/>
            <w:gridSpan w:val="27"/>
            <w:tcBorders/>
          </w:tcPr>
          <w:p>
            <w:pPr>
              <w:pStyle w:val="Acctcolumnheading"/>
              <w:spacing w:lineRule="exact" w:line="30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rHeight w:val="488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ที่ดินและส่วนปรับปรุงที่ดิน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 xml:space="preserve">เครื่องมือ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และ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อุปกรณ์โรงงาน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เครื่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 xml:space="preserve">กแต่ง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ติดตั้งและเครื่องใช้สำนักงาน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ยานพาหนะ</w:t>
            </w:r>
          </w:p>
        </w:tc>
        <w:tc>
          <w:tcPr>
            <w:tcW w:w="272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รวม</w:t>
            </w:r>
          </w:p>
        </w:tc>
      </w:tr>
      <w:tr>
        <w:trPr>
          <w:trHeight w:val="173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8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2304" w:type="dxa"/>
            <w:gridSpan w:val="2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98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91,27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0,55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36,538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381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913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93,654</w:t>
            </w:r>
          </w:p>
        </w:tc>
      </w:tr>
      <w:tr>
        <w:trPr>
          <w:trHeight w:val="208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5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582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0,348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03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15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7,402</w:t>
            </w:r>
          </w:p>
        </w:tc>
      </w:tr>
      <w:tr>
        <w:trPr>
          <w:trHeight w:val="208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ตีราคาเพิ่ม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,045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,536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,034</w:t>
            </w:r>
          </w:p>
        </w:tc>
      </w:tr>
      <w:tr>
        <w:trPr>
          <w:trHeight w:val="199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ใหม่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2,400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634,677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57,682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19,395)</w:t>
            </w:r>
          </w:p>
        </w:tc>
      </w:tr>
      <w:tr>
        <w:trPr>
          <w:trHeight w:val="199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,829)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,605)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96)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,830)</w:t>
            </w:r>
          </w:p>
        </w:tc>
      </w:tr>
      <w:tr>
        <w:trPr>
          <w:trHeight w:val="321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,293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15,18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17,481</w:t>
            </w:r>
          </w:p>
        </w:tc>
      </w:tr>
      <w:tr>
        <w:trPr>
          <w:trHeight w:val="208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51,88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853,292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207,463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5,279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9,432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947,346</w:t>
            </w:r>
          </w:p>
        </w:tc>
      </w:tr>
      <w:tr>
        <w:trPr>
          <w:trHeight w:val="199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52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22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8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23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73</w:t>
            </w:r>
          </w:p>
        </w:tc>
      </w:tr>
      <w:tr>
        <w:trPr>
          <w:trHeight w:val="199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8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9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1</w:t>
            </w:r>
          </w:p>
        </w:tc>
      </w:tr>
      <w:tr>
        <w:trPr>
          <w:trHeight w:val="199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83,9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,922)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,796)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00,703)</w:t>
            </w:r>
          </w:p>
        </w:tc>
      </w:tr>
      <w:tr>
        <w:trPr>
          <w:trHeight w:val="83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432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41,37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41,810</w:t>
            </w:r>
          </w:p>
        </w:tc>
      </w:tr>
      <w:tr>
        <w:trPr>
          <w:trHeight w:val="224" w:hRule="atLeast"/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54,11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51,09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669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97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9,215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6,6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9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,520,477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49"/>
        <w:gridCol w:w="1493"/>
        <w:gridCol w:w="272"/>
        <w:gridCol w:w="1493"/>
        <w:gridCol w:w="272"/>
        <w:gridCol w:w="1629"/>
        <w:gridCol w:w="272"/>
        <w:gridCol w:w="1629"/>
        <w:gridCol w:w="272"/>
        <w:gridCol w:w="1493"/>
        <w:gridCol w:w="272"/>
        <w:gridCol w:w="1493"/>
        <w:gridCol w:w="272"/>
        <w:gridCol w:w="969"/>
      </w:tblGrid>
      <w:tr>
        <w:trPr>
          <w:tblHeader w:val="true"/>
          <w:trHeight w:val="187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1831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rHeight w:val="923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เครื่องมือ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ุปกรณ์โรงงาน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เครื่องตกแต่ง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ติดตั้งและเครื่องใช้สำนักงาน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272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831" w:type="dxa"/>
            <w:gridSpan w:val="1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247,05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5,04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22,30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85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8,8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1,545,654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ัญญาเช่าซื้อ</w:t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780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80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5,701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,247,058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35,044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6,322,084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,892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,456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98,821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1,861,355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  <w:tab/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324,48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0,25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05,25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1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4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59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,088,544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ัญญาเช่าซื้อ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9,957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42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5,999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,324,484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140,251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8,525,211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4,815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,184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2,598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2,424,543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329,02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3,43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69,60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9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4,17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decimal" w:pos="8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,194,634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ัญญาเช่าซื้อ</w:t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4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6,671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30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8,425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,329,026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78,056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6,766,276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393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8,133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4,175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0,513,059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,10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72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ม่มีต้นทุนการกู้ยืมที่เกี่ยวข้องกับการได้มาซึ่งสินทรัพย์ซึ่งได้บันทึกเป็นส่วนหนึ่งของต้นทุนสินทรัพย์ </w:t>
      </w:r>
      <w:r>
        <w:rPr>
          <w:rFonts w:cs="Angsana New" w:ascii="Angsana New" w:hAnsi="Angsana New"/>
          <w:i/>
          <w:iCs/>
          <w:sz w:val="30"/>
          <w:szCs w:val="30"/>
        </w:rPr>
        <w:t>(2556: 58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ีอัตราดอกเบี้ยที่รับรู้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ถึ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tbl>
      <w:tblPr>
        <w:tblW w:w="1548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73"/>
        <w:gridCol w:w="1476"/>
        <w:gridCol w:w="268"/>
        <w:gridCol w:w="1476"/>
        <w:gridCol w:w="268"/>
        <w:gridCol w:w="1611"/>
        <w:gridCol w:w="268"/>
        <w:gridCol w:w="1476"/>
        <w:gridCol w:w="268"/>
        <w:gridCol w:w="1476"/>
        <w:gridCol w:w="268"/>
        <w:gridCol w:w="1476"/>
        <w:gridCol w:w="268"/>
        <w:gridCol w:w="1408"/>
      </w:tblGrid>
      <w:tr>
        <w:trPr>
          <w:tblHeader w:val="true"/>
          <w:trHeight w:val="188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7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927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เครื่องมือ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ุปกรณ์โรง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268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371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2007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371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6,13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5,45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227,26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92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31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70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625,800</w:t>
            </w:r>
          </w:p>
        </w:tc>
      </w:tr>
      <w:tr>
        <w:trPr>
          <w:trHeight w:val="371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6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9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8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108</w:t>
            </w:r>
          </w:p>
        </w:tc>
      </w:tr>
      <w:tr>
        <w:trPr>
          <w:trHeight w:val="356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0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,666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134)</w:t>
            </w:r>
          </w:p>
        </w:tc>
      </w:tr>
      <w:tr>
        <w:trPr>
          <w:trHeight w:val="356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819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2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44)</w:t>
            </w:r>
          </w:p>
        </w:tc>
      </w:tr>
      <w:tr>
        <w:trPr>
          <w:trHeight w:val="371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ใหม่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8,</w:t>
            </w:r>
            <w:r>
              <w:rPr>
                <w:rFonts w:cs="Angsana New" w:ascii="Angsana New" w:hAnsi="Angsana New"/>
                <w:sz w:val="26"/>
                <w:szCs w:val="26"/>
              </w:rPr>
              <w:t>55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6,858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1,16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5</w:t>
            </w:r>
          </w:p>
        </w:tc>
      </w:tr>
      <w:tr>
        <w:trPr>
          <w:trHeight w:val="727" w:hRule="atLeast"/>
          <w:cantSplit w:val="true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07,58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43,85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6,101,67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4,17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0,37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1,82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699,485</w:t>
            </w:r>
          </w:p>
        </w:tc>
      </w:tr>
      <w:tr>
        <w:trPr>
          <w:trHeight w:val="371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52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50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157</w:t>
            </w:r>
          </w:p>
        </w:tc>
      </w:tr>
      <w:tr>
        <w:trPr>
          <w:trHeight w:val="356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3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37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184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64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984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44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673)</w:t>
            </w:r>
          </w:p>
        </w:tc>
      </w:tr>
      <w:tr>
        <w:trPr>
          <w:trHeight w:val="371" w:hRule="atLeast"/>
          <w:cantSplit w:val="true"/>
        </w:trPr>
        <w:tc>
          <w:tcPr>
            <w:tcW w:w="34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007,58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76,40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6,172,94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5,96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2,93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83,14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778,9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1548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79"/>
        <w:gridCol w:w="1478"/>
        <w:gridCol w:w="268"/>
        <w:gridCol w:w="1478"/>
        <w:gridCol w:w="268"/>
        <w:gridCol w:w="1614"/>
        <w:gridCol w:w="268"/>
        <w:gridCol w:w="1478"/>
        <w:gridCol w:w="268"/>
        <w:gridCol w:w="1478"/>
        <w:gridCol w:w="268"/>
        <w:gridCol w:w="1478"/>
        <w:gridCol w:w="268"/>
        <w:gridCol w:w="1389"/>
      </w:tblGrid>
      <w:tr>
        <w:trPr>
          <w:trHeight w:val="157" w:hRule="atLeast"/>
          <w:cantSplit w:val="true"/>
        </w:trPr>
        <w:tc>
          <w:tcPr>
            <w:tcW w:w="15480" w:type="dxa"/>
            <w:gridSpan w:val="14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157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เครื่องมือ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ุปกรณ์โรง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268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7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2001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,43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2,31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72,09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56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91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76,324</w:t>
            </w:r>
          </w:p>
        </w:tc>
      </w:tr>
      <w:tr>
        <w:trPr>
          <w:trHeight w:val="7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1,98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6,90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8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3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0,277</w:t>
            </w:r>
          </w:p>
        </w:tc>
      </w:tr>
      <w:tr>
        <w:trPr>
          <w:trHeight w:val="7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7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24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977</w:t>
            </w:r>
          </w:p>
        </w:tc>
      </w:tr>
      <w:tr>
        <w:trPr>
          <w:trHeight w:val="34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ใหม่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0,746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9,55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80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3,500)</w:t>
            </w:r>
          </w:p>
        </w:tc>
      </w:tr>
      <w:tr>
        <w:trPr>
          <w:trHeight w:val="76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2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09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,571)</w:t>
            </w:r>
          </w:p>
        </w:tc>
      </w:tr>
      <w:tr>
        <w:trPr>
          <w:trHeight w:val="151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38,91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722,42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237,57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8,74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9,85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,487,507</w:t>
            </w:r>
          </w:p>
        </w:tc>
      </w:tr>
      <w:tr>
        <w:trPr>
          <w:trHeight w:val="76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7,88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0,24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3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5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9,183</w:t>
            </w:r>
          </w:p>
        </w:tc>
      </w:tr>
      <w:tr>
        <w:trPr>
          <w:trHeight w:val="34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3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84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117</w:t>
            </w:r>
          </w:p>
        </w:tc>
      </w:tr>
      <w:tr>
        <w:trPr>
          <w:trHeight w:val="7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52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922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50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7,424)</w:t>
            </w:r>
          </w:p>
        </w:tc>
      </w:tr>
      <w:tr>
        <w:trPr>
          <w:trHeight w:val="80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39,51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791,54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802,11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8,45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5,75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,127,383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1548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47"/>
        <w:gridCol w:w="1465"/>
        <w:gridCol w:w="266"/>
        <w:gridCol w:w="1465"/>
        <w:gridCol w:w="266"/>
        <w:gridCol w:w="1599"/>
        <w:gridCol w:w="266"/>
        <w:gridCol w:w="1465"/>
        <w:gridCol w:w="266"/>
        <w:gridCol w:w="1465"/>
        <w:gridCol w:w="266"/>
        <w:gridCol w:w="1465"/>
        <w:gridCol w:w="266"/>
        <w:gridCol w:w="1513"/>
      </w:tblGrid>
      <w:tr>
        <w:trPr>
          <w:tblHeader w:val="true"/>
          <w:trHeight w:val="19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3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117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ที่ดินและส่วนปรับปรุงที่ดิ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 xml:space="preserve">เครื่องมือ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และ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อุปกรณ์โรง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ยานพาหนะ</w:t>
            </w:r>
          </w:p>
        </w:tc>
        <w:tc>
          <w:tcPr>
            <w:tcW w:w="266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รวม</w:t>
            </w:r>
          </w:p>
        </w:tc>
      </w:tr>
      <w:tr>
        <w:trPr>
          <w:trHeight w:val="36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2033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376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7,69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3,136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,155,176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,36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62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6,70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736,706</w:t>
            </w:r>
          </w:p>
        </w:tc>
      </w:tr>
      <w:tr>
        <w:trPr>
          <w:trHeight w:val="36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770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770</w:t>
            </w:r>
          </w:p>
        </w:tc>
      </w:tr>
      <w:tr>
        <w:trPr>
          <w:trHeight w:val="376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77,697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703,136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5,155,176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9,361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,397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6,709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,749,476</w:t>
            </w:r>
          </w:p>
        </w:tc>
      </w:tr>
      <w:tr>
        <w:trPr>
          <w:trHeight w:val="357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8,66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1,42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864,1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5,42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48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1,82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195,936</w:t>
            </w:r>
          </w:p>
        </w:tc>
      </w:tr>
      <w:tr>
        <w:trPr>
          <w:trHeight w:val="36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042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042</w:t>
            </w:r>
          </w:p>
        </w:tc>
      </w:tr>
      <w:tr>
        <w:trPr>
          <w:trHeight w:val="36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68,669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21,429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4,864,101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5,427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0,525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0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,827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,211,978</w:t>
            </w:r>
          </w:p>
        </w:tc>
      </w:tr>
      <w:tr>
        <w:trPr>
          <w:trHeight w:val="36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8,06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84,86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370,82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,51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75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3,14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,639,160</w:t>
            </w:r>
          </w:p>
        </w:tc>
      </w:tr>
      <w:tr>
        <w:trPr>
          <w:trHeight w:val="376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426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426</w:t>
            </w:r>
          </w:p>
        </w:tc>
      </w:tr>
      <w:tr>
        <w:trPr>
          <w:trHeight w:val="376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68,065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84,863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4,370,822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7,512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,181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83,143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5,651,5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25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คาทรัพย์สินของบริษัทก่อนหักค่าเสื่อมราคาสะสมของ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คิดค่าเสื่อมราคาเต็มจำนวน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8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6: 6</w:t>
      </w:r>
      <w:r>
        <w:rPr>
          <w:rFonts w:cs="Angsana New" w:ascii="Angsana New" w:hAnsi="Angsana New"/>
          <w:i/>
          <w:iCs/>
          <w:sz w:val="30"/>
          <w:szCs w:val="30"/>
        </w:rPr>
        <w:t>4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0"/>
          <w:sz w:val="30"/>
          <w:szCs w:val="30"/>
        </w:rPr>
        <w:t>255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color w:val="FFFFFF"/>
          <w:sz w:val="12"/>
          <w:szCs w:val="12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</w:t>
      </w:r>
      <w:r>
        <w:rPr>
          <w:rFonts w:ascii="Angsana New" w:hAnsi="Angsana New" w:cs="Angsana New"/>
          <w:sz w:val="30"/>
          <w:sz w:val="30"/>
          <w:szCs w:val="30"/>
        </w:rPr>
        <w:t>ป</w:t>
      </w:r>
      <w:r>
        <w:rPr>
          <w:rFonts w:ascii="Angsana New" w:hAnsi="Angsana New" w:cs="Angsana New"/>
          <w:sz w:val="30"/>
          <w:sz w:val="30"/>
          <w:szCs w:val="30"/>
        </w:rPr>
        <w:t>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 อย่างไรก็ตาม 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1170"/>
        <w:gridCol w:w="270"/>
        <w:gridCol w:w="1059"/>
        <w:gridCol w:w="264"/>
        <w:gridCol w:w="1049"/>
        <w:gridCol w:w="264"/>
        <w:gridCol w:w="1144"/>
      </w:tblGrid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ปี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7,1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0,96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,99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3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93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เดือน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จ้างผู้เชี่ยวชาญในการประเมินราคาเพื่อประเมินราคาที่ดิน อาคารและอุปกรณ์ใหม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การประเมินราคาดังกล่าวได้แล้วเสร็จ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ตรมาสที่หนึ่งของปี </w:t>
      </w:r>
      <w:r>
        <w:rPr>
          <w:rFonts w:cs="Angsana New" w:ascii="Angsana New" w:hAnsi="Angsana New"/>
          <w:spacing w:val="-2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ั้งนี้ การประเมินราคามีวิธีใ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        การตีราคาใหม่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10" w:hanging="27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ิธีการเปรียบเทียบยอดขาย ซึ่งพิจารณาจากยอดขายล่าสุดและรายการของสินทรัพย์ที่เทียบเคียงกันได้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1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  <w:tab/>
      </w:r>
      <w:r>
        <w:rPr>
          <w:rFonts w:ascii="Angsana New" w:hAnsi="Angsana New" w:cs="Angsana New"/>
          <w:sz w:val="30"/>
          <w:sz w:val="30"/>
          <w:szCs w:val="30"/>
        </w:rPr>
        <w:t>วิธีราคาทุน ซึ่งพิจารณาจากต้นทุนที่ผลิตขึ้นหรือเปลี่ยนแทนสินทรัพย์หักการเสื่อมสภาพทางกายภาพและ      การใช้งานและการเสื่อมสภาพทางเศรษฐกิจ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ารทำงาน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/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ดินและส่วนปรับปรุง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คารและส่วนปรับปรุงอาคาร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ครื่องจักรและอุปกรณ์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2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ตั้งค่าเผื่อผลขาดทุนจาก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ีราคาสินทรัพย์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ป็น จำนวนเงิ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2.7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กลับรายการค่าเผื่อผลขาดทุนจากการด้อยค่าเป็นจำนวน </w:t>
      </w:r>
      <w:r>
        <w:rPr>
          <w:rFonts w:cs="Angsana New" w:ascii="Angsana New" w:hAnsi="Angsana New"/>
          <w:spacing w:val="-6"/>
          <w:sz w:val="30"/>
          <w:szCs w:val="30"/>
        </w:rPr>
        <w:t>1.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50,53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2556: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41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5,15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FFFFFF"/>
          <w:sz w:val="30"/>
          <w:szCs w:val="30"/>
        </w:rPr>
        <w:t>_</w:t>
      </w:r>
      <w:r>
        <w:rPr>
          <w:rFonts w:cs="Angsana New" w:ascii="Angsana New" w:hAnsi="Angsana New"/>
          <w:i/>
          <w:iCs/>
          <w:sz w:val="30"/>
          <w:szCs w:val="30"/>
        </w:rPr>
        <w:t>(2556:16,051</w:t>
      </w:r>
      <w:r>
        <w:rPr>
          <w:rFonts w:cs="Angsana New" w:ascii="Angsana New" w:hAnsi="Angsana New"/>
          <w:i/>
          <w:iCs/>
          <w:color w:val="FFFFFF"/>
          <w:sz w:val="30"/>
          <w:szCs w:val="30"/>
        </w:rPr>
        <w:t>_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หลักประกันเงินเบิกเกินบัญชีธนาคาร                  เงินกู้ยืมระยะสั้นและเงินกู้ยืมระยะยาวจากสถาบัน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ไฟฟ้า จัดตั้งทำเนียบท่าเรือและโรงพักสินค้า </w:t>
      </w:r>
      <w:r>
        <w:rPr>
          <w:rFonts w:ascii="Angsana New" w:hAnsi="Angsana New" w:cs="Angsana New"/>
          <w:sz w:val="30"/>
          <w:sz w:val="30"/>
          <w:szCs w:val="30"/>
        </w:rPr>
        <w:t>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ข้อ </w:t>
      </w:r>
      <w:r>
        <w:rPr>
          <w:rFonts w:cs="Angsana New" w:ascii="Angsana New" w:hAnsi="Angsana New"/>
          <w:sz w:val="30"/>
          <w:szCs w:val="30"/>
        </w:rPr>
        <w:t>13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en-US"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7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ผู้บริหารทดสอบการด้อยค่าของที่ดิน อาคารและอุปกรณ์ของบริษัท สหวิริยาสตีลอินดัสตรี ยูเค จำกัด ซึ่งแสดงให้เห็นว่ามูลค่าตามบัญชีของบริษัทย่อยดังกล่าวครอบคลุมมูลค่าที่คาดว่าจะได้รับคืนซึ่งกำหนดจากมูลค่าจากการใช้สินทรัพย์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22"/>
          <w:lang w:val="en-US" w:bidi="th-TH"/>
        </w:rPr>
      </w:pPr>
      <w:r>
        <w:rPr>
          <w:rFonts w:cs="Angsana New" w:ascii="Angsana New" w:hAnsi="Angsana New"/>
          <w:sz w:val="30"/>
          <w:szCs w:val="22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มมติฐานสำคัญที่ใช้ในการกำหนดมูลค่าจากการใช้สินทรัพย์มีดังนี้</w:t>
      </w:r>
    </w:p>
    <w:tbl>
      <w:tblPr>
        <w:tblW w:w="955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407"/>
        <w:gridCol w:w="4263"/>
      </w:tblGrid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42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มูลค่าของทรัพย์สินเมื่อสิ้นสุดปีสุดท้าย</w:t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.5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55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0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5,1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2,9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29,042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4,427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2,86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659,6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2,86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9,69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27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2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16,177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64,73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56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6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42,080)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85,70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270"/>
        <w:gridCol w:w="990"/>
        <w:gridCol w:w="51"/>
        <w:gridCol w:w="270"/>
        <w:gridCol w:w="39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9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8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81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25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01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743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473</w:t>
            </w:r>
          </w:p>
        </w:tc>
      </w:tr>
      <w:tr>
        <w:trPr>
          <w:trHeight w:val="334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09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86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1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667</w:t>
            </w:r>
          </w:p>
        </w:tc>
      </w:tr>
      <w:tr>
        <w:trPr>
          <w:trHeight w:val="334" w:hRule="atLeast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460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460</w:t>
            </w:r>
          </w:p>
        </w:tc>
      </w:tr>
      <w:tr>
        <w:trPr>
          <w:trHeight w:val="334" w:hRule="atLeast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ฎหมา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52,49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6,135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08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004,542</w:t>
            </w:r>
          </w:p>
        </w:tc>
      </w:tr>
      <w:tr>
        <w:trPr>
          <w:trHeight w:val="334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662,9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6,779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1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,08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45,142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05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54)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907,50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65,726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,18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0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210,960)</w:t>
            </w:r>
          </w:p>
        </w:tc>
      </w:tr>
      <w:tr>
        <w:trPr>
          <w:trHeight w:val="334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90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50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54)</w:t>
            </w:r>
          </w:p>
        </w:tc>
      </w:tr>
      <w:tr>
        <w:trPr>
          <w:trHeight w:val="334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24,42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3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66,881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8,18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4,0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229,04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รู้สินทรัพย์ภาษีเงินได้รอการตัดบัญชีสำหรับค่าเผื่อส่วนทุน ซึ่งเป็นไปตามข้อกำหนดของ </w:t>
      </w:r>
      <w:r>
        <w:rPr>
          <w:rFonts w:cs="Angsana New" w:ascii="Angsana New" w:hAnsi="Angsana New"/>
          <w:sz w:val="30"/>
          <w:szCs w:val="30"/>
        </w:rPr>
        <w:t xml:space="preserve">Capital Allowance Act 2001 </w:t>
      </w:r>
      <w:r>
        <w:rPr>
          <w:rFonts w:ascii="Angsana New" w:hAnsi="Angsana New" w:cs="Angsana New"/>
          <w:sz w:val="30"/>
          <w:sz w:val="30"/>
          <w:szCs w:val="30"/>
        </w:rPr>
        <w:t>ภายใต้กฏหมายของสหราชอาณาจักร เป็นจำนวนไม่เกินหนี้สินภาษีเงินได้รอการตัดบัญชีที่มีอยู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90"/>
        <w:gridCol w:w="51"/>
        <w:gridCol w:w="270"/>
        <w:gridCol w:w="39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9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1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90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095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ฎหมา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547,658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4,8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652,493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9,470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04,8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62,963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8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9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1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0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8,22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74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12,66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07,500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18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0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9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68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9,18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74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12,66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24,427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70,829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,623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27,206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85,70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3,623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42,08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,40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70,82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8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8,40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85,703)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รอการตัดบัญชีที่เกิดจากผลแตกต่างชั่วคราวที่มิได้รับรู้ในงบ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70"/>
        <w:gridCol w:w="270"/>
        <w:gridCol w:w="1170"/>
        <w:gridCol w:w="270"/>
        <w:gridCol w:w="1260"/>
        <w:gridCol w:w="270"/>
        <w:gridCol w:w="11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16,3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61,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84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4,9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615,3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647,6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8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159,2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54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,9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54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968)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427,0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298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60,3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14,234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-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ขณะที่ขาดทุนทางภาษีของบริษัทที่ประเทศอังกฤษไม่มีการสิ้นอายุ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10"/>
        <w:gridCol w:w="1260"/>
        <w:gridCol w:w="270"/>
        <w:gridCol w:w="1170"/>
        <w:gridCol w:w="270"/>
        <w:gridCol w:w="126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3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08" w:hanging="0"/>
              <w:jc w:val="righ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</w:tr>
      <w:tr>
        <w:trPr>
          <w:trHeight w:val="335" w:hRule="atLeast"/>
        </w:trPr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5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2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936,9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7,3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906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693,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2,242,0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8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888,6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906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8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93,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96,2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,4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100,6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4,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6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1,78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หนี้สินหมุนเวีย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–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>,572,7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16,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6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8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1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ระยะสั้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373,2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,869,3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06,0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,510,80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879,3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057,8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9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,0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4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2,9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,046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4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062,3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516,2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916,1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08,5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73,147</w:t>
            </w:r>
          </w:p>
        </w:tc>
      </w:tr>
    </w:tbl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,311,9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12,60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01,3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505,5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766,35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03,2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113,10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754,766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2,311,9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92,06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601,3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563,622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70"/>
        <w:gridCol w:w="1242"/>
        <w:gridCol w:w="264"/>
        <w:gridCol w:w="1151"/>
        <w:gridCol w:w="264"/>
        <w:gridCol w:w="1151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531,5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411,7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155,12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050,5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201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27,92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481,7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481,7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798,2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454,90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402,02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8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30,9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394,5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038,94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511,043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1260" w:hanging="720"/>
        <w:jc w:val="left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3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บริษัท 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สัญญาลงวันที่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กุมภาพันธ์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และที่มีการแก้ไขเพิ่มเติม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,2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ส่วนหนึ่งใช้ในการซื้อโรงงานถลุงเหล็กและต้นทุนในการจัดการบริษัท 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ต่ได้รับการขยายระยะเวลาไปอี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ข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,7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)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2,0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้านบาท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เพื่อการชำระคืนเงินกู้ยืมเดิมของธนาคารพาณิชย์หลายแห่ง 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)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>2:1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(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.5: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.2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 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20"/>
              </w:numPr>
              <w:overflowPunct w:val="true"/>
              <w:autoSpaceDE w:val="true"/>
              <w:spacing w:before="0" w:after="0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20"/>
              </w:numPr>
              <w:overflowPunct w:val="true"/>
              <w:autoSpaceDE w:val="true"/>
              <w:spacing w:before="0" w:after="0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นังสือค้ำประกันเงินกู้โดย บริษัท สหวิริยาสตีลอินดัสตรี ยูเค จำกัด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ตามสัญญาเงินกู้ ฉบับแก้ไขเพิ่มเติมในไตรมาสที่สาม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ค้ำประกันได้ขยายให้รวมถึงภาระหนี้ที่เกิดขึ้นทั้งหมดของบริษัท</w:t>
            </w:r>
          </w:p>
        </w:tc>
      </w:tr>
    </w:tbl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  <w:lang w:bidi="th-TH"/>
        </w:rPr>
        <w:t>13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ได้รับการขยายเวลาวันจ่ายคืนเงินต้นครั้งแรกทั้งของเงินกู้ ก เงินกู้ ข และเงินกู้ ค ออกไปเป็นเดือน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ได้รับการขยายเวลาวันจ่ายคืนเงินต้นอีกครั้งออกไปเป็นเดือน 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มาภายหลังได้รับการขยายระยะเว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pacing w:val="-6"/>
                <w:sz w:val="10"/>
                <w:szCs w:val="10"/>
              </w:rPr>
              <w:t>_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 ครั้งแรกจนถึงวันครบกำหนด สำหรับ    เงินกู้ ก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ินกู้ยืมหมุนเวียนที่ได้รับมาเพิ่มเติมในปี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ล้านเหรียญสหรัฐ ค้ำประกันโดยกรรมการผู้จัดการใหญ่ของ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 xml:space="preserve">13.3 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24"/>
          <w:szCs w:val="24"/>
          <w:lang w:bidi="th-TH"/>
        </w:rPr>
      </w:pPr>
      <w:r>
        <w:rPr>
          <w:rFonts w:cs="Angsana New" w:ascii="Angsana New" w:hAnsi="Angsana New"/>
          <w:bCs/>
          <w:sz w:val="24"/>
          <w:szCs w:val="24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ู้ยืม บริษัทต้องปฏิบัติตามเงื่อนไขการดำรงอัตราส่วนทาง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 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ี่ใช้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่อมาในระหว่างไตรมาสที่สามปี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 ท่าเรือประจวบ จำกัด ได้จ่ายชำระครบจำนวนแล้ว บริษัทจึงไม่ต้องดำรงการปฏิบัติตามเงื่อนไขที่ระบุในสัญญาต่อไป อย่างไรก็ตาม บริษัท ท่าเรือประจวบ จำกัด อยู่ระหว่างดำเนินการพิจารณาเพิกถอนหลักทรัพย์ที่ใช้ค้ำประกันกับทาง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81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หรับกลุ่ม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ละ สำหรับ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ี </w:t>
      </w:r>
      <w:r>
        <w:rPr>
          <w:rFonts w:cs="Angsana New" w:ascii="Angsana New" w:hAnsi="Angsana New"/>
          <w:i/>
          <w:iCs/>
          <w:sz w:val="30"/>
          <w:szCs w:val="30"/>
        </w:rPr>
        <w:t>20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10"/>
          <w:szCs w:val="10"/>
        </w:rPr>
      </w:pPr>
      <w:r>
        <w:rPr>
          <w:rFonts w:cs="Angsana New" w:ascii="Angsana New" w:hAnsi="Angsana New"/>
          <w:i/>
          <w:iCs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 ไม่สามารถดำรงอัตราส่วนทาง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ม่ได้จ่ายชำระเงินต้นที่ถึงกำหนดชำระจำนวน </w:t>
      </w:r>
      <w:r>
        <w:rPr>
          <w:rFonts w:cs="Angsana New" w:ascii="Angsana New" w:hAnsi="Angsana New"/>
          <w:sz w:val="30"/>
          <w:szCs w:val="30"/>
        </w:rPr>
        <w:t xml:space="preserve">1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ั้งนี้การไม่ปฏิบัติตามในเรื่องนี้ได้รับการผ่อนผันแล้ว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pacing w:val="-6"/>
          <w:sz w:val="30"/>
          <w:szCs w:val="30"/>
        </w:rPr>
        <w:t>4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บริษัท สหวิริยาสตีลอินดัสตรี ยูเค จำกัด ไม่สามารถดำรงอัตราส่วนทา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ซึ่งบริษัทได้รับการผ่อนผันจากการไม่ปฏิบัติตามเรื่องนี้แล้วในปี </w:t>
      </w:r>
      <w:r>
        <w:rPr>
          <w:rFonts w:cs="Angsana New" w:ascii="Angsana New" w:hAnsi="Angsana New"/>
          <w:spacing w:val="-6"/>
          <w:sz w:val="30"/>
          <w:szCs w:val="30"/>
        </w:rPr>
        <w:t>25</w:t>
      </w:r>
      <w:r>
        <w:rPr>
          <w:rFonts w:cs="Angsana New" w:ascii="Angsana New" w:hAnsi="Angsana New"/>
          <w:spacing w:val="-6"/>
          <w:sz w:val="30"/>
          <w:szCs w:val="30"/>
        </w:rPr>
        <w:t>5</w:t>
      </w:r>
      <w:r>
        <w:rPr>
          <w:rFonts w:cs="Angsana New" w:ascii="Angsana New" w:hAnsi="Angsana New"/>
          <w:spacing w:val="-6"/>
          <w:sz w:val="30"/>
          <w:szCs w:val="30"/>
        </w:rPr>
        <w:t xml:space="preserve">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นอกจากนี้บริษัทไม่</w:t>
      </w:r>
      <w:r>
        <w:rPr>
          <w:rStyle w:val="PageNumber"/>
          <w:rFonts w:ascii="Angsana New" w:hAnsi="Angsana New" w:cs="Angsana New"/>
          <w:spacing w:val="-6"/>
          <w:sz w:val="30"/>
          <w:sz w:val="30"/>
          <w:szCs w:val="30"/>
        </w:rPr>
        <w:t>ไ</w:t>
      </w:r>
      <w:r>
        <w:rPr>
          <w:rStyle w:val="PageNumber"/>
          <w:rFonts w:ascii="Angsana New" w:hAnsi="Angsana New" w:cs="Angsana New"/>
          <w:spacing w:val="-6"/>
          <w:sz w:val="30"/>
          <w:sz w:val="30"/>
          <w:szCs w:val="30"/>
        </w:rPr>
        <w:t>ด้จ่ายชำระคื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เงินต้นที่ถึงกำหนดจ่ายชำระกับธนาคารของงวดเดือน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และบริษัท 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หวิริยาสตีลอินดัสตรี ยูเค จำกัด ไม่ได้จ่ายชำระเงินต้นและดอกเบี้ยที่ถึงกำหนดชำระกับธนาคารใน </w:t>
      </w:r>
      <w:r>
        <w:rPr>
          <w:rFonts w:cs="Angsana New" w:ascii="Angsana New" w:hAnsi="Angsana New"/>
          <w:spacing w:val="-6"/>
          <w:sz w:val="30"/>
          <w:szCs w:val="30"/>
        </w:rPr>
        <w:t>255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วนเงินรว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9.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อย่างไรก็ตามบริษัท สหวิริยาสตีลอินดัสตรี ยูเค จำกัด ได้รับการผ่อนผันเลื่อนการจ่ายชำระในส่วนเงินต้นออกไปแล้วในเดือนธันวาคม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ซึ่งต่อมาในภายหลั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เดือนกุมภาพันธ์ </w:t>
      </w:r>
      <w:r>
        <w:rPr>
          <w:rFonts w:eastAsia="Calibri" w:cs="Angsana New" w:ascii="Angsana New" w:hAnsi="Angsana New"/>
          <w:sz w:val="30"/>
          <w:szCs w:val="30"/>
        </w:rPr>
        <w:t>2558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บริษัท สหวิริยาสตีลอินดัสตรี ยูเค จำกัดได้ชำระดอกเบี้ยจำนวนเงินรวม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5.5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การไม่ปฏิบัติตามเงื่อนไขในสัญญาเงินกู้ต่างๆ ก็ได้รับการผ่อนผันแล้ว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8"/>
          <w:szCs w:val="8"/>
        </w:rPr>
      </w:pPr>
      <w:r>
        <w:rPr>
          <w:rFonts w:cs="Angsana New" w:ascii="Angsana New" w:hAnsi="Angsana New"/>
          <w:spacing w:val="-6"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เนื่องจากมีความล่าช้าในการได้รับการผ่อนผันจากธนาคาร ณ วันที่ในงบการเงินทำให้เงินกู้ยืม      ระยะยาวจากสถาบันการเงิน จำนวน </w:t>
      </w:r>
      <w:r>
        <w:rPr>
          <w:rFonts w:cs="Angsana New" w:ascii="Angsana New" w:hAnsi="Angsana New"/>
          <w:sz w:val="30"/>
          <w:szCs w:val="30"/>
        </w:rPr>
        <w:t xml:space="preserve">23,57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7,91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รับการจัดประเภทเป็นเงินกู้ยืมระยะยาวที่จัดประเภทเป็นหนี้สินหมุนเวียนในงบการเงินรวมและงบการเงินเฉพาะกิจการ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ที่ไม่ต้องปรับป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ออกงบการเงินของกลุ่มบริษัท 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ได้รับการผ่อนผันจากธนาคารแล้วทั้งหมด หากได้มีการปรับปรุงรายการเงินกู้ยืมจำนวน </w:t>
      </w:r>
      <w:r>
        <w:rPr>
          <w:rFonts w:cs="Angsana New" w:ascii="Angsana New" w:hAnsi="Angsana New"/>
          <w:sz w:val="30"/>
          <w:szCs w:val="30"/>
        </w:rPr>
        <w:t xml:space="preserve">23,57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,9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ให้เป็นหนี้สินไม่หมุนเวียนตามสัญญาเงินกู้ยืมระยะยาวที่มีอยู่ จะมีผลทำให้หนี้สินหมุนเวียนลดลงจำนวน </w:t>
      </w:r>
      <w:r>
        <w:rPr>
          <w:rFonts w:cs="Angsana New" w:ascii="Angsana New" w:hAnsi="Angsana New"/>
          <w:sz w:val="30"/>
          <w:szCs w:val="30"/>
        </w:rPr>
        <w:t>23,57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,9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หนี้สินไม่หมุนเวียนเพิ่มขึ้นจำนวน </w:t>
      </w:r>
      <w:r>
        <w:rPr>
          <w:rFonts w:cs="Angsana New" w:ascii="Angsana New" w:hAnsi="Angsana New"/>
          <w:sz w:val="30"/>
          <w:szCs w:val="30"/>
        </w:rPr>
        <w:t xml:space="preserve">23,573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,9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50"/>
        <w:gridCol w:w="270"/>
        <w:gridCol w:w="117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หมุนเว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100,66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924,00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,736,33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811,78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3,572,70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jc w:val="right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,916,5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ลับรายการ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7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23,572,70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2" w:leader="none"/>
                <w:tab w:val="decimal" w:pos="1152" w:leader="none"/>
              </w:tabs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7,916,54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6,100,66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,924,00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5,736,33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,811,78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ไม่หมุนเว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879,3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0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57,87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ลับรายการ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3,572,7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6,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23,572,7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27,879,3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,916,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057,876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50"/>
        <w:gridCol w:w="270"/>
        <w:gridCol w:w="117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803,31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,988,57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869,6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272,14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ซึ่งได้รับ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ตารางจ่ายชำระใหม่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486,3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486,3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ยืม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6,80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35,52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64,17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9,52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05,734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,78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7,70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7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8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58,0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96" w:hanging="0"/>
              <w:rPr>
                <w:rFonts w:ascii="Angsana New" w:hAnsi="Angsana New" w:cs="Times New Roman"/>
                <w:bCs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bCs/>
                <w:sz w:val="30"/>
                <w:szCs w:val="30"/>
                <w:lang w:val="en-GB" w:bidi="ar-SA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673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803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652,8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869,659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ได้ออกหนังสือให้การสนับสนุนด้านการเงินให้กับบริษัท สหวิริยาสตีลอินดัสตรี ยูเค จำกัด โดยมีผลบังคับใช้อย่างน้อยใ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ดือน นับจาก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ับอนุมัติ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โดยเป็นไปตามข้อกำหนดทั่วไปของงบการเงิน 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i/>
          <w:iCs/>
          <w:sz w:val="10"/>
          <w:szCs w:val="1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5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7"/>
        <w:gridCol w:w="236"/>
        <w:gridCol w:w="3"/>
        <w:gridCol w:w="24"/>
        <w:gridCol w:w="815"/>
        <w:gridCol w:w="270"/>
        <w:gridCol w:w="1113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0,90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,6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1,29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8,282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5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7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0,39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,4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42,96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78,834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1,5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7,30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1,30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7,0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04,25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47,11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3,0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4,046</w:t>
            </w:r>
          </w:p>
        </w:tc>
      </w:tr>
      <w:tr>
        <w:trPr>
          <w:trHeight w:val="179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bidi="th-TH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11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8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73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63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21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9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46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629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31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81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19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0,26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526</w:t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กลุ่มบริษัทได้ทำสัญญาขาย และเช่ากลับคืนสำหรับเครื่องจักรและอุปกรณ์กับบริษัทแห่งหนึ่งใน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7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โดยสัญญาเช่ามีระยะเวลา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 ทั้งนี้บริษัทได้วางเงินมัดจำแก่ผู้ให้เช่าเป็น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7.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ครื่องจักรและอุปกรณ์ดังกล่าวมีมูลค่าตามบัญชีสุทธิ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ณ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วันที่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จำนวนเงิน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4.6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มีส่วนเกินจากการขายเป็น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3.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่วนเกินจำนวนนี้บันทึกเป็นรายการรอตัดบัญชี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ซึ่งแสดงสุทธิภายใต้ที่ดิน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อาคาร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อุปกรณ์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บันทึกรายการตัดจำหน่ายส่วนเกินดังกล่าวจากค่าเสื่อมราคาของเครื่องจักรและอุปกรณ์ในงบกำไรขาดทุนเบ็ดเสร็จตามอายุของสัญญาเช่า</w:t>
      </w:r>
    </w:p>
    <w:p>
      <w:pPr>
        <w:pStyle w:val="Heading2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2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ฝากประจำของบริษัทย่อยแห่งหนึ่ง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1.3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 ได้นำไปค้ำประกันวงเงินสินเชื่อที่ได้รับจากสถาบันการเง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ยอดหนี้สินที่มีภาระดอกเบี้ย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 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070,86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921,66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573,1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445,34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994,44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2,516,20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1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11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0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573,14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60,01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86,26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6,40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,13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991,77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027,98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48,67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64,494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851,79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614,25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5,07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42,6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เจ้า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จัดตามประเภทสกุลเงินตรา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61,13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7,51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19,0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93,07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13,24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689,7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306,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197,66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105,9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9,62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4,30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0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2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6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0,851,79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614,2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235,0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42,6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บริษัทผู้ขายได้ขายสินค้าโดยรวมมูลค่าของดอกเบี้ย ค่าใช้จ่ายบริหารจัดการและต้นทุนสินค้าที่แปรผันไปตามการเคลื่อนไหวของราคาตลาด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้นทุนทางการเงินจากการใช้วงเงินดังกล่าว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2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6:36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20,7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02,74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8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753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47,28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25,93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44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7,770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2,62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18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48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8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ดอกเบี้ยจ่ายค้างจ่าย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7,89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,54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72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34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76,42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80,468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2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59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,034,99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,642,86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3,65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75,5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8"/>
        <w:gridCol w:w="1108"/>
        <w:gridCol w:w="30"/>
        <w:gridCol w:w="203"/>
        <w:gridCol w:w="29"/>
        <w:gridCol w:w="1076"/>
        <w:gridCol w:w="25"/>
        <w:gridCol w:w="207"/>
        <w:gridCol w:w="26"/>
        <w:gridCol w:w="1073"/>
        <w:gridCol w:w="233"/>
        <w:gridCol w:w="1083"/>
      </w:tblGrid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44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93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7,260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0,715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4,712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0,728</w:t>
            </w:r>
          </w:p>
        </w:tc>
      </w:tr>
      <w:tr>
        <w:trPr/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,049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93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07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997</w:t>
            </w:r>
          </w:p>
        </w:tc>
      </w:tr>
      <w:tr>
        <w:trPr/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5,309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1,648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6,784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5,725</w:t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44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44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8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093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1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1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,712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75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904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022</w:t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4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52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7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53</w:t>
            </w:r>
          </w:p>
        </w:tc>
      </w:tr>
      <w:tr>
        <w:trPr>
          <w:trHeight w:val="420" w:hRule="atLeast"/>
          <w:cantSplit w:val="true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4,45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,509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7,67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875</w:t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1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งบกำไรขาดทุนเบ็ดเสร็จอื่น</w:t>
            </w:r>
          </w:p>
        </w:tc>
        <w:tc>
          <w:tcPr>
            <w:tcW w:w="11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ขาดทุนจากการประมาณตามหลักคณิตศาสตร์</w:t>
            </w:r>
          </w:p>
        </w:tc>
        <w:tc>
          <w:tcPr>
            <w:tcW w:w="11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ประกันภัยที่รับรู้ในระหว่างปี</w:t>
            </w:r>
          </w:p>
        </w:tc>
        <w:tc>
          <w:tcPr>
            <w:tcW w:w="1146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388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96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</w:t>
      </w:r>
      <w:r>
        <w:rPr>
          <w:rFonts w:ascii="Times New Roman" w:hAnsi="Times New Roman" w:cs="Times New Roman"/>
          <w:b/>
          <w:b/>
          <w:bCs/>
          <w:i/>
          <w:i/>
          <w:iCs/>
          <w:sz w:val="30"/>
          <w:sz w:val="30"/>
          <w:szCs w:val="30"/>
        </w:rPr>
        <w:t>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ของโครงการผลประโยชน์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</w:t>
      </w:r>
      <w:r>
        <w:rPr>
          <w:rFonts w:ascii="Angsana New" w:hAnsi="Angsana New" w:cs="Angsana New"/>
          <w:sz w:val="30"/>
          <w:sz w:val="30"/>
          <w:szCs w:val="30"/>
        </w:rPr>
        <w:t>ว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170"/>
        <w:gridCol w:w="239"/>
        <w:gridCol w:w="1111"/>
        <w:gridCol w:w="270"/>
        <w:gridCol w:w="1085"/>
        <w:gridCol w:w="270"/>
        <w:gridCol w:w="1080"/>
      </w:tblGrid>
      <w:tr>
        <w:trPr/>
        <w:tc>
          <w:tcPr>
            <w:tcW w:w="3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,6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,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5,7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7,633 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1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,96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57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,783)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4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875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ขาดทุนจากการประมาณตามหลักคณิตศาสตร์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ประกันภัยที่รับรู้ในระหว่างปี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9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decimal" w:pos="79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5,3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1,6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6,7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5,7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239"/>
        <w:gridCol w:w="1111"/>
        <w:gridCol w:w="261"/>
        <w:gridCol w:w="1089"/>
        <w:gridCol w:w="261"/>
        <w:gridCol w:w="1089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1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30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22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0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2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20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45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4,4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,50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7,67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8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รับรู้ในรายการต่อไปนี้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็ดเสร็จ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0"/>
        <w:gridCol w:w="239"/>
        <w:gridCol w:w="1111"/>
        <w:gridCol w:w="258"/>
        <w:gridCol w:w="1092"/>
        <w:gridCol w:w="258"/>
        <w:gridCol w:w="1092"/>
      </w:tblGrid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44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2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099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7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7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38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139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4,4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,50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,67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,8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39"/>
        <w:gridCol w:w="1021"/>
        <w:gridCol w:w="270"/>
        <w:gridCol w:w="1114"/>
        <w:gridCol w:w="270"/>
        <w:gridCol w:w="1091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08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8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8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</w:t>
            </w:r>
          </w:p>
        </w:tc>
      </w:tr>
    </w:tbl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eastAsia="Calibri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Calibri" w:cs="Angsana New"/>
          <w:b/>
          <w:b/>
          <w:bCs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" w:cs="Angsana New" w:ascii="Angsana New" w:hAnsi="Angsana New"/>
          <w:b/>
          <w:bCs/>
          <w:i/>
          <w:iCs/>
          <w:color w:val="0000FF"/>
          <w:sz w:val="30"/>
          <w:szCs w:val="30"/>
          <w:shd w:fill="D9D9D9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หุ้นกู้แปลงสภาพด้อยสิทธิและสิทธิแปลงสภาพ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05"/>
        <w:gridCol w:w="268"/>
        <w:gridCol w:w="987"/>
        <w:gridCol w:w="268"/>
        <w:gridCol w:w="10"/>
        <w:gridCol w:w="891"/>
        <w:gridCol w:w="260"/>
        <w:gridCol w:w="899"/>
        <w:gridCol w:w="268"/>
        <w:gridCol w:w="997"/>
        <w:gridCol w:w="268"/>
        <w:gridCol w:w="951"/>
      </w:tblGrid>
      <w:tr>
        <w:trPr>
          <w:trHeight w:val="254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72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72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หุ้นกู้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90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46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813" w:leader="none"/>
              </w:tabs>
              <w:spacing w:lineRule="auto" w:line="240"/>
              <w:ind w:left="-94" w:right="-104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813" w:leader="none"/>
              </w:tabs>
              <w:spacing w:lineRule="auto" w:line="240"/>
              <w:ind w:left="-94" w:right="-10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813" w:leader="none"/>
              </w:tabs>
              <w:spacing w:lineRule="auto" w:line="240"/>
              <w:ind w:left="-94" w:right="-104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ออกหุ้นกู้รอตัดบัญชี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5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813" w:leader="none"/>
              </w:tabs>
              <w:spacing w:lineRule="auto" w:line="240"/>
              <w:ind w:left="-94" w:right="-104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8)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813" w:leader="none"/>
              </w:tabs>
              <w:spacing w:lineRule="auto" w:line="240"/>
              <w:ind w:left="-94" w:right="-10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36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813" w:leader="none"/>
              </w:tabs>
              <w:spacing w:lineRule="auto" w:line="240"/>
              <w:ind w:left="-94" w:right="-10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905"/>
        <w:gridCol w:w="268"/>
        <w:gridCol w:w="987"/>
        <w:gridCol w:w="268"/>
        <w:gridCol w:w="10"/>
        <w:gridCol w:w="891"/>
        <w:gridCol w:w="260"/>
        <w:gridCol w:w="899"/>
        <w:gridCol w:w="268"/>
        <w:gridCol w:w="997"/>
        <w:gridCol w:w="268"/>
        <w:gridCol w:w="955"/>
      </w:tblGrid>
      <w:tr>
        <w:trPr>
          <w:trHeight w:val="254" w:hRule="atLeast"/>
        </w:trPr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76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76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หุ้นกู้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90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หวิริยา อินเตอร์ สตีล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napToGrid w:val="false"/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492,00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,126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497,40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,497,126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9,29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5)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ออกหุ้นกู้รอตัดบัญชี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5)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70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,317,561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79,293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9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6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ในอัตราจัดสรร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ุ้นกู้แปลง</w:t>
      </w:r>
      <w:r>
        <w:rPr>
          <w:rFonts w:ascii="Angsana New" w:hAnsi="Angsana New" w:cs="Angsana New"/>
          <w:sz w:val="30"/>
          <w:sz w:val="30"/>
          <w:szCs w:val="30"/>
        </w:rPr>
        <w:t>สภาพ เศษของหุ้นกู้แปลงสภาพปัดขึ้น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มี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9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จากวันที่ออก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9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9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 w:cs="Angsana New"/>
          <w:sz w:val="30"/>
          <w:sz w:val="30"/>
          <w:szCs w:val="30"/>
        </w:rPr>
        <w:t>ของราคา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9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อยู่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9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ายุหุ้นกู้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pacing w:val="4"/>
          <w:sz w:val="30"/>
          <w:szCs w:val="30"/>
        </w:rPr>
        <w:t>5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ั้งนี้ มูลค่าที่ตราไว้ ราคาเสนอขายและราคา</w:t>
      </w:r>
      <w:r>
        <w:rPr>
          <w:rFonts w:ascii="Angsana New" w:hAnsi="Angsana New" w:cs="Angsana New"/>
          <w:sz w:val="30"/>
          <w:sz w:val="30"/>
          <w:szCs w:val="30"/>
        </w:rPr>
        <w:t>แปลงสภาพ และระยะเวลาการใช้สิทธิจะพิจารณาโดยคณะกรรมการบริษัท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เดิมของบริษั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ผู้ลงทุนโดยเฉพาะเจาะจง ทั้งนี้บริษัทได้ดำเนินการนำเงินจำนวนรวม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ได้รับจาการขายหุ้นกู้แปลงสภาพดังกล่าวไปลงทุนเพิ่มเติมในการซื้อหุ้นสามัญเพิ่มทุนของบริษัท สหวิริยาสตีลอั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สองราย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52,595 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2.6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ต่อมาได้รับการแปลงสภาพเป็นหุ้นสามัญของบริษัทแล้วในเดือนกรกฎ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จดทะเบียน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ิ่มของทุ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ำระแล้ว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i/>
          <w:i/>
          <w:color w:val="000000"/>
          <w:sz w:val="30"/>
          <w:szCs w:val="30"/>
        </w:rPr>
      </w:pPr>
      <w:r>
        <w:rPr>
          <w:rFonts w:cs="Angsana New" w:ascii="Angsana New" w:hAnsi="Angsana New"/>
          <w:i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อนุมัต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ซื้อคืนและยกเลิกหุ้นกู้แปลงสภาพ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ต่อมาภายหลังเมื่อวันที่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4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ได้ทำการซื้อคืนและยกเลิกหุ้นกู้แปลงสภาพ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A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ย่อย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6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ที่ราคา </w:t>
      </w:r>
      <w:r>
        <w:rPr>
          <w:rFonts w:cs="Angsana New" w:ascii="Angsana New" w:hAnsi="Angsana New"/>
          <w:sz w:val="30"/>
          <w:szCs w:val="30"/>
        </w:rPr>
        <w:t xml:space="preserve">835.94 </w:t>
      </w:r>
      <w:r>
        <w:rPr>
          <w:rFonts w:ascii="Angsana New" w:hAnsi="Angsana New" w:cs="Angsana New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 </w:t>
      </w:r>
      <w:r>
        <w:rPr>
          <w:rFonts w:cs="Angsana New" w:ascii="Angsana New" w:hAnsi="Angsana New"/>
          <w:sz w:val="30"/>
          <w:szCs w:val="30"/>
        </w:rPr>
        <w:t>501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iCs/>
          <w:sz w:val="30"/>
          <w:szCs w:val="30"/>
        </w:rPr>
        <w:t>1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กรกฏาคม </w:t>
      </w:r>
      <w:r>
        <w:rPr>
          <w:rFonts w:cs="Angsana New" w:ascii="Angsana New" w:hAnsi="Angsana New"/>
          <w:i/>
          <w:sz w:val="30"/>
          <w:szCs w:val="30"/>
        </w:rPr>
        <w:t>2556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ได้ทำการซื้อคืนและยกเลิกหุ้นกู้แปลงสภาพจาก บริษัท สหวิริยา อินเตอร์ สตีล โฮลดิ้งส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เป็น</w:t>
      </w:r>
      <w:r>
        <w:rPr>
          <w:rFonts w:ascii="Angsana New" w:hAnsi="Angsana New" w:cs="Angsana New"/>
          <w:sz w:val="30"/>
          <w:sz w:val="30"/>
          <w:szCs w:val="30"/>
        </w:rPr>
        <w:t>หนึ่งใน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1,49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ascii="Angsana New" w:hAnsi="Angsana New" w:cs="Angsana New"/>
          <w:sz w:val="30"/>
          <w:sz w:val="30"/>
          <w:szCs w:val="30"/>
        </w:rPr>
        <w:t>ในราคาซื้อคืนสุทธิ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20 </w:t>
      </w:r>
      <w:r>
        <w:rPr>
          <w:rFonts w:ascii="Angsana New" w:hAnsi="Angsana New" w:cs="Angsana New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,223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การซื้อคืนและยกเลิกหุ้นกู้แปลงสภาพจากผู้ถือหุ้นราย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รวม </w:t>
      </w:r>
      <w:r>
        <w:rPr>
          <w:rFonts w:cs="Angsana New" w:ascii="Angsana New" w:hAnsi="Angsana New"/>
          <w:sz w:val="30"/>
          <w:szCs w:val="30"/>
        </w:rPr>
        <w:t xml:space="preserve">5,126 </w:t>
      </w:r>
      <w:r>
        <w:rPr>
          <w:rFonts w:ascii="Angsana New" w:hAnsi="Angsana New" w:cs="Angsana New"/>
          <w:sz w:val="30"/>
          <w:sz w:val="30"/>
          <w:szCs w:val="30"/>
        </w:rPr>
        <w:t>หน่วย ในราคาซื้อคื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000 </w:t>
      </w:r>
      <w:r>
        <w:rPr>
          <w:rFonts w:ascii="Angsana New" w:hAnsi="Angsana New" w:cs="Angsana New"/>
          <w:sz w:val="30"/>
          <w:sz w:val="30"/>
          <w:szCs w:val="30"/>
        </w:rPr>
        <w:t>บาท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ไม่มี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จากการซื้อคืนและยกเลิกหุ้นกู้แปลงสภาพ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i/>
          <w:i/>
          <w:sz w:val="22"/>
          <w:szCs w:val="22"/>
        </w:rPr>
      </w:pPr>
      <w:r>
        <w:rPr>
          <w:rFonts w:cs="Angsana New" w:ascii="Angsana New" w:hAnsi="Angsana New"/>
          <w:i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3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0"/>
        <w:gridCol w:w="276"/>
        <w:gridCol w:w="1192"/>
        <w:gridCol w:w="271"/>
        <w:gridCol w:w="1217"/>
        <w:gridCol w:w="271"/>
        <w:gridCol w:w="1168"/>
        <w:gridCol w:w="271"/>
        <w:gridCol w:w="1155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blHeader w:val="true"/>
          <w:trHeight w:val="38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54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</w:tr>
      <w:tr>
        <w:trPr>
          <w:trHeight w:val="33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5,6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5,62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ต่ำกว่ามูลค่า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07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0,17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  <w:tab w:val="decimal" w:pos="8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5,6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7,90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78,07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78,0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i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color w:val="000000"/>
          <w:sz w:val="30"/>
          <w:szCs w:val="30"/>
        </w:rPr>
        <w:t>2</w:t>
      </w:r>
      <w:r>
        <w:rPr>
          <w:rFonts w:cs="Angsana New" w:ascii="Angsana New" w:hAnsi="Angsana New"/>
          <w:iCs/>
          <w:color w:val="000000"/>
          <w:sz w:val="30"/>
          <w:szCs w:val="30"/>
        </w:rPr>
        <w:t xml:space="preserve">55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ัดสรรหุ้นสามัญเพิ่มทุนของบริษัทหลายครั้งโดย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26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50,705,88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>0.6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แก่บุคคลในวง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38.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 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>พฤษภ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665,058,8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>0.6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แก่บุคคลในวงจำกัด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452.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91,852,94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62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1,872,948,53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>1,273.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544,588,233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>370</w:t>
      </w:r>
      <w:r>
        <w:rPr>
          <w:rFonts w:eastAsia="Calibri" w:cs="Angsana New" w:ascii="Angsana New" w:hAnsi="Angsana New"/>
          <w:sz w:val="30"/>
          <w:szCs w:val="30"/>
        </w:rPr>
        <w:t xml:space="preserve">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51,470,58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ากการจัดสรรหุ้นสามัญ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23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การออกหุ้นสามัญที่เกิดขึ้นในระหว่า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วมจดทะเบียน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896,058,82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ได้รับเงินจากการจัดสรรหุ้นสามัญจำนวนรวม </w:t>
      </w:r>
      <w:r>
        <w:rPr>
          <w:rFonts w:cs="Angsana New" w:ascii="Angsana New" w:hAnsi="Angsana New"/>
          <w:sz w:val="30"/>
          <w:szCs w:val="30"/>
        </w:rPr>
        <w:t xml:space="preserve">609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ListParagrap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,209,002,89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cs="Angsana New"/>
          <w:sz w:val="30"/>
          <w:sz w:val="30"/>
          <w:szCs w:val="30"/>
        </w:rPr>
        <w:t>บาท ให้แก่บุคคลในวงจำกัด รวมเป็นเงินค่าหุ้นที่บริษัทได้รับจากการจัดสรรหุ้นสามัญ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ดังกล่าว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822.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ทั้งนี้ บริษัทได้จดทะเบียนทุนชำระแล้วกับกระทรวงพาณิชย์เมื่อ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          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ุ้นสามัญเป็นจำนวน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5,085,627,89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ูลค่าหุ้นที่ตราไว้หุ้น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ได้รับเงินค่าหุ้นรว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,458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ในระหว่าง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   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ต่างจากการแปลงค่า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ต่างจากการแปลงค่างบการเงินแสดงในส่วนของผู้ถือหุ้นประกอบด้วยผลต่างการแปลงค่าทั้งหมดจากงบการเงินของหน่วยงานใน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ต่างจากการเปลี่ยนแปลงในการตีราคาสินทรัพย์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ต่างจากการเปลี่ยนแปลงในการตีราคาสินทรัพย์ใหม่แสดงในส่วนของผู้ถือหุ้นประกอบด้วยผลรวมของการเปลี่ยนแปลงสุทธิของการตีราคาที่ดิน อาคารและอุปกรณ์ที่แสดงในงบการเงินด้วยการตีราคาใหม่จนกระทั่งมีการขายหรือ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คลื่อนไหวในทุน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สำรองแสดงรายการ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0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่</w:t>
      </w:r>
      <w:r>
        <w:rPr>
          <w:rFonts w:ascii="Angsana New" w:hAnsi="Angsana New" w:cs="Angsana New"/>
          <w:sz w:val="30"/>
          <w:sz w:val="30"/>
          <w:szCs w:val="30"/>
        </w:rPr>
        <w:t>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52" w:right="11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เกี่ยวกับ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90"/>
        <w:gridCol w:w="239"/>
        <w:gridCol w:w="931"/>
        <w:gridCol w:w="239"/>
        <w:gridCol w:w="841"/>
        <w:gridCol w:w="239"/>
        <w:gridCol w:w="875"/>
        <w:gridCol w:w="239"/>
        <w:gridCol w:w="807"/>
        <w:gridCol w:w="239"/>
        <w:gridCol w:w="841"/>
        <w:gridCol w:w="239"/>
        <w:gridCol w:w="936"/>
        <w:gridCol w:w="239"/>
        <w:gridCol w:w="1002"/>
        <w:gridCol w:w="239"/>
        <w:gridCol w:w="1035"/>
        <w:gridCol w:w="239"/>
        <w:gridCol w:w="987"/>
        <w:gridCol w:w="239"/>
        <w:gridCol w:w="980"/>
        <w:gridCol w:w="239"/>
        <w:gridCol w:w="985"/>
      </w:tblGrid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83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381,5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,598,5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0,6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7,4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3,5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9,3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200,4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31,6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,276,2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,386,930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2,2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2,2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9,6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4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608,4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126,5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,000,40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6,773,37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3,92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,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3,62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,6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2,5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2,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395,83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184,10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5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1,96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892,27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,890,195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304,3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8,164,4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7,1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7,0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109,5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52,4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025,0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944,4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3,622,86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,002,18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7,293,2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4,726,185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ินทรัพย์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910,85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738,235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1,960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892,27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890,195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916,1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728,3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622,86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02,182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7,293,2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4,726,1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b/>
          <w:b/>
          <w:bCs/>
          <w:i/>
          <w:i/>
          <w:iCs/>
          <w:szCs w:val="30"/>
        </w:rPr>
      </w:pPr>
      <w:r>
        <w:rPr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75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4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ผลิต และสำนักงาน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</w:t>
      </w:r>
      <w:r>
        <w:rPr>
          <w:rFonts w:ascii="Angsana New" w:hAnsi="Angsana New" w:cs="Angsana New"/>
          <w:sz w:val="30"/>
          <w:sz w:val="30"/>
          <w:szCs w:val="30"/>
        </w:rPr>
        <w:t>ที่ตั้ง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ภูมิศาสตร์ของลูกค้า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ภูมิศาสตร์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530"/>
        <w:gridCol w:w="270"/>
        <w:gridCol w:w="144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33,238,7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45,786,0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5,511,2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4,469,30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าชอาณาจัก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,294,7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809,60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็กซิโ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,414,2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345,4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เหนื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0,269,1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886,9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548,1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089,59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65,276,2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65,386,93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เป็นเงินประมาณ </w:t>
      </w:r>
      <w:r>
        <w:rPr>
          <w:rFonts w:cs="Angsana New" w:ascii="Angsana New" w:hAnsi="Angsana New"/>
          <w:sz w:val="30"/>
          <w:szCs w:val="30"/>
        </w:rPr>
        <w:t xml:space="preserve">20,29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32,47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รายหนึ่งของส่วนงา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เป็นเงินประมาณ </w:t>
      </w:r>
      <w:r>
        <w:rPr>
          <w:rFonts w:cs="Angsana New" w:ascii="Angsana New" w:hAnsi="Angsana New"/>
          <w:sz w:val="30"/>
          <w:szCs w:val="30"/>
        </w:rPr>
        <w:t xml:space="preserve">10,89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11,02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รายได้รว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6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3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6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30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8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0,8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1,7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8,5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3,7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บริห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849"/>
        <w:gridCol w:w="990"/>
        <w:gridCol w:w="181"/>
        <w:gridCol w:w="989"/>
        <w:gridCol w:w="181"/>
        <w:gridCol w:w="989"/>
        <w:gridCol w:w="11"/>
        <w:gridCol w:w="170"/>
        <w:gridCol w:w="11"/>
        <w:gridCol w:w="978"/>
        <w:gridCol w:w="11"/>
      </w:tblGrid>
      <w:tr>
        <w:trPr>
          <w:tblHeader w:val="true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84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trHeight w:val="20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Acctfourfigures"/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3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,1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5,4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56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252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เดินทา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2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9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6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76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0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ตัด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7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3,47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6,464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สาธารณูปโภค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8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08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ทรัพย์ส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0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4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36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ภาษีและธรรมเนียม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3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14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2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89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31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แรง ค่าจ้า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ฝึกอบอ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1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44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20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3,2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8,3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8,70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9,39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ผลประโยชน์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90"/>
        <w:gridCol w:w="239"/>
        <w:gridCol w:w="931"/>
        <w:gridCol w:w="270"/>
        <w:gridCol w:w="900"/>
        <w:gridCol w:w="270"/>
        <w:gridCol w:w="900"/>
      </w:tblGrid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,6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3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6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3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5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7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45,0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3,1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,1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7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90"/>
        <w:gridCol w:w="239"/>
        <w:gridCol w:w="931"/>
        <w:gridCol w:w="270"/>
        <w:gridCol w:w="900"/>
        <w:gridCol w:w="270"/>
        <w:gridCol w:w="900"/>
      </w:tblGrid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นักงาน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087,5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084,9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61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5,8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1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8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,72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,8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1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2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35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7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7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3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145,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423,8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0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7,529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291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556,9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43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14,2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ครงการสมทบเงิน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สมทบเงินที่กำหนดไว้ข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 สหวิริยาสตีล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จัดตั้งกองทุนเงินบำนาญ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ทุก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อายุและระยะเวลาในการทำ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ของพนักงานทุก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อายุและระยะเวลาในการทำ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องทุนเงินบำนาญนี้ได้จัดการกองทุนโดยผู้จัดการกองทุนที่ได้รับอนุญาตตามข้อกำหนดของหน่วยงานที่ดูแลการให้บริการ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ใช้จ่ายตามลักษณ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  <w:t>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1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6,8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55,3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79,5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716,4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81,3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33,58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ผลประโยชน์ตอบแทนพ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4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23,93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,17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,53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แรง ค่าจ้างเหมาภายนอก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257,9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3,37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น้ำมันเชื้อเพลิงและพลังงานไฟฟ้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0,9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8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6,8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,65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9,3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0,0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3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04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่อมบำรุ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0,6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9,6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8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53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ขนส่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4,7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7,7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6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,30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มูลค่าสินค้าคงเหลือลดล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,2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5,15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4,1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168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บริก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3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,3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4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ขั้นต่ำที่ต้องจ่ายตามสัญญาเช่าดำเนินงา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0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5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ูญและหนี้สงสัยจะสูญ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,2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และประชา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4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5,6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4,1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9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34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ต้นทุนขาย ต้นทุนการให้บริการ  ค่าใช้จ่ายในการขายและค่าใช้จ่ายในการบริหาร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7,350,2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1,380,0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,159,7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3,747,8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9,8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13,5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9,8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,87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4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4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40,1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8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9,6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34,2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ที่</w:t>
      </w: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รับรู้ในกำไรหรือขาดทุน</w:t>
      </w:r>
    </w:p>
    <w:tbl>
      <w:tblPr>
        <w:tblW w:w="93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52"/>
        <w:gridCol w:w="265"/>
        <w:gridCol w:w="1152"/>
        <w:gridCol w:w="264"/>
        <w:gridCol w:w="1067"/>
        <w:gridCol w:w="264"/>
        <w:gridCol w:w="1062"/>
        <w:gridCol w:w="264"/>
        <w:gridCol w:w="1058"/>
      </w:tblGrid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8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2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5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bidi="th-TH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13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1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ป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ัจจุบัน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ัจจุบัน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1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-8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9,898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8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928,651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4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5,446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-8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907,138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-8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</w:tbl>
    <w:p>
      <w:pPr>
        <w:pStyle w:val="TextBody"/>
        <w:spacing w:before="0" w:after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spacing w:before="0" w:after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ษีเงินได้ที่รับรู้ใ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ำไรขาดทุนเบ็ดเสร็จอื่น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39"/>
        <w:gridCol w:w="990"/>
        <w:gridCol w:w="181"/>
        <w:gridCol w:w="1169"/>
        <w:gridCol w:w="181"/>
        <w:gridCol w:w="989"/>
        <w:gridCol w:w="181"/>
        <w:gridCol w:w="989"/>
        <w:gridCol w:w="181"/>
        <w:gridCol w:w="1079"/>
        <w:gridCol w:w="181"/>
        <w:gridCol w:w="1108"/>
      </w:tblGrid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538" w:type="dxa"/>
            <w:gridSpan w:val="5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ลต่างจากการแปลงค่าหน่วยงานในต่าง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7,582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7,58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0,5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70,537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4,5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4,9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9,674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ของส่วนเกินทุนจากการตีราค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37,112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,4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88,71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60,96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,6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87,304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,38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1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,902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88,08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7,8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40,19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34,1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7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42,90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4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39"/>
        <w:gridCol w:w="1038"/>
        <w:gridCol w:w="181"/>
        <w:gridCol w:w="1168"/>
        <w:gridCol w:w="181"/>
        <w:gridCol w:w="995"/>
        <w:gridCol w:w="11"/>
        <w:gridCol w:w="170"/>
        <w:gridCol w:w="11"/>
        <w:gridCol w:w="982"/>
        <w:gridCol w:w="181"/>
        <w:gridCol w:w="1083"/>
        <w:gridCol w:w="183"/>
        <w:gridCol w:w="1091"/>
      </w:tblGrid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7275" w:type="dxa"/>
            <w:gridSpan w:val="13"/>
            <w:tcBorders/>
          </w:tcPr>
          <w:p>
            <w:pPr>
              <w:pStyle w:val="Acctfourfigures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ฉพาะกิจ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574" w:type="dxa"/>
            <w:gridSpan w:val="6"/>
            <w:tcBorders/>
          </w:tcPr>
          <w:p>
            <w:pPr>
              <w:pStyle w:val="Acctfourfigures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Acctfourfigures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</w:t>
            </w:r>
          </w:p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75" w:type="dxa"/>
            <w:gridSpan w:val="13"/>
            <w:tcBorders/>
          </w:tcPr>
          <w:p>
            <w:pPr>
              <w:pStyle w:val="Acctfourfigures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pacing w:lineRule="exact" w:line="38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และอุปกรณ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79,2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5,189)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106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pacing w:lineRule="exact" w:line="38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ของส่วนเกินทุนจากการตีราค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14,99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,62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1,367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33,932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6,786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67,146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5,96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5,960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30,9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3,6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87,32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5,3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8,403)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6,9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เพื่อหา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ัตราภาษีที่แท้จริ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color w:val="0000FF"/>
          <w:sz w:val="12"/>
          <w:szCs w:val="12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2"/>
          <w:szCs w:val="12"/>
        </w:rPr>
      </w:r>
    </w:p>
    <w:tbl>
      <w:tblPr>
        <w:tblW w:w="101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270"/>
        <w:gridCol w:w="1260"/>
        <w:gridCol w:w="270"/>
        <w:gridCol w:w="900"/>
        <w:gridCol w:w="270"/>
        <w:gridCol w:w="1170"/>
        <w:gridCol w:w="2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exact" w:line="38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เงินได้รวม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892,27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,890,195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78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778,039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ความแตกต่างของอัตราภาษีสำหรับกิจการใน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9,5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70,640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69,73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8,543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,9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0,5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ขาดทุนทางภาษีที่เดิมไม่ได้บันทึก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9,01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19,137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046,7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66,79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0,7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3,498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ๆ ที่บันทึกต่ำไป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108" w:right="-108" w:firstLine="29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0,93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ค่าเผื่อส่วนทุนภายใต้กฎหมายของสหราชอาณาจักร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547,6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06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15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5,44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80"/>
              <w:ind w:left="-108" w:right="-108" w:firstLine="29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907,137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รวม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46,2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9,44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9,2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,88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6,9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5,854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,0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84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ขาดทุนทางภาษีที่เดิมไม่ได้บันทึก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9,01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firstLine="29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ปีปัจจุบันที่ไม่รับรู้เป็นสินทรัพย์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ได้รอการตัดบัญช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,09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ที่ไม่ได้บันทึกระหว่างป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5,1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5,517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4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72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ลดอัตราภาษีเงินได้นิติบุคคล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พระราชกฤษฎีกาตามความในประมวลรัษฎากรว่าด้วยการลดอัตราและยกเว้นรัษฎากร ฉบับที่ </w:t>
      </w:r>
      <w:r>
        <w:rPr>
          <w:rFonts w:cs="Angsana New" w:ascii="Angsana New" w:hAnsi="Angsana New"/>
          <w:sz w:val="30"/>
          <w:szCs w:val="30"/>
        </w:rPr>
        <w:t xml:space="preserve">530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ลดอัตราภาษีเงินได้นิติบุคคลสำหรับกำไรสุทธิเป็นระยะเวลาสามรอบระยะเวลาบัญชีได้แก่ปี </w:t>
      </w:r>
      <w:r>
        <w:rPr>
          <w:rFonts w:cs="Angsana New" w:ascii="Angsana New" w:hAnsi="Angsana New"/>
          <w:sz w:val="30"/>
          <w:szCs w:val="30"/>
        </w:rPr>
        <w:t xml:space="preserve">2555 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อัตราร้อยละ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ืออัตรา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สำหรับสองรอบระยะเวลาบัญชีถัดมา </w:t>
      </w:r>
      <w:r>
        <w:rPr>
          <w:rFonts w:cs="Angsana New" w:ascii="Angsana New" w:hAnsi="Angsana New"/>
          <w:sz w:val="30"/>
          <w:szCs w:val="30"/>
        </w:rPr>
        <w:t xml:space="preserve">(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พระราชกฤษฎีกาออกตามความในประมวลรัษฎากรว่าด้วยการลดอัตราและยกเว้นรัษฎากร ฉบับที่ </w:t>
      </w:r>
      <w:r>
        <w:rPr>
          <w:rFonts w:cs="Angsana New" w:ascii="Angsana New" w:hAnsi="Angsana New"/>
          <w:sz w:val="30"/>
          <w:szCs w:val="30"/>
        </w:rPr>
        <w:t xml:space="preserve">577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ขยายเวลาการลดอัตราภาษีเงินได้นิติบุคคล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ind w:left="540" w:hanging="0"/>
        <w:rPr>
          <w:rFonts w:ascii="Calibri" w:hAnsi="Calibri" w:cs="Calibri"/>
          <w:sz w:val="12"/>
          <w:szCs w:val="12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ใช้อัตราภาษีเงินได้ที่ลดลงเหลือ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วัดมูลค่า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คำชี้แจงของสภาวิชาชีพบัญชีที่ออกในปี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ชน์จากการส่งเสริมการลง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>(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>ล้านต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กรกฎ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ได้รับการส่งเสริมการลงทุนและที่ไม่ได้รับการส่งเสริมการลง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9"/>
        <w:gridCol w:w="239"/>
        <w:gridCol w:w="1291"/>
        <w:gridCol w:w="239"/>
        <w:gridCol w:w="1242"/>
        <w:gridCol w:w="36"/>
        <w:gridCol w:w="203"/>
        <w:gridCol w:w="36"/>
        <w:gridCol w:w="1324"/>
        <w:gridCol w:w="36"/>
        <w:gridCol w:w="203"/>
        <w:gridCol w:w="36"/>
        <w:gridCol w:w="1229"/>
        <w:gridCol w:w="36"/>
        <w:gridCol w:w="203"/>
        <w:gridCol w:w="36"/>
        <w:gridCol w:w="1176"/>
        <w:gridCol w:w="36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10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56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1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10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left="-108"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65,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65,6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864,33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864,33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41,5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11,05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98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22,98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95,97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ind w:left="-107" w:right="1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7,69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892,71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000,407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1,427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571,951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773,378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1062" w:leader="none"/>
              </w:tabs>
              <w:spacing w:lineRule="exact" w:line="340"/>
              <w:ind w:left="-107" w:right="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1,8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5,214,4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5,276,2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5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1,55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pacing w:lineRule="exact" w:line="340"/>
              <w:ind w:right="6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5,315,37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5,386,93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90"/>
        <w:gridCol w:w="239"/>
        <w:gridCol w:w="1291"/>
        <w:gridCol w:w="239"/>
        <w:gridCol w:w="1181"/>
        <w:gridCol w:w="239"/>
        <w:gridCol w:w="1401"/>
        <w:gridCol w:w="239"/>
        <w:gridCol w:w="1201"/>
        <w:gridCol w:w="90"/>
        <w:gridCol w:w="180"/>
        <w:gridCol w:w="90"/>
        <w:gridCol w:w="1170"/>
      </w:tblGrid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ต่าง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3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3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63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639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  <w:tab w:val="decimal" w:pos="876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  <w:tab w:val="decimal" w:pos="1104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64,2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64,2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84,87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84,874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2,381,5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2,381,5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5,598,51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5,598,5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ปรับลดสำหรับแต่ละปีสิ้นสุดวันที่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ำนวณจาก</w:t>
      </w:r>
      <w:r>
        <w:rPr>
          <w:rFonts w:ascii="Angsana New" w:hAnsi="Angsana New" w:cs="Angsana New"/>
          <w:sz w:val="30"/>
          <w:sz w:val="30"/>
          <w:szCs w:val="30"/>
        </w:rPr>
        <w:t>ขาดทุน สำหรับปี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ปีแต่ละป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170"/>
        <w:gridCol w:w="240"/>
        <w:gridCol w:w="1110"/>
        <w:gridCol w:w="239"/>
        <w:gridCol w:w="1111"/>
        <w:gridCol w:w="252"/>
        <w:gridCol w:w="1188"/>
      </w:tblGrid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74" w:right="-108" w:hanging="245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74" w:right="-108" w:hanging="245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6</w:t>
            </w:r>
          </w:p>
        </w:tc>
      </w:tr>
      <w:tr>
        <w:trPr>
          <w:trHeight w:val="95" w:hRule="atLeast"/>
        </w:trPr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74" w:right="-108" w:hanging="245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hanging="24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ป็นส่วนของผู้ถือหุ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hanging="245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ของบริษัท 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4,903,02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7,052,5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346,27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10,003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2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,166,25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,080,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2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,166,25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,080,630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11,3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11,312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86,2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86,281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5,5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5,549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856,9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856,938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18,4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18,491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1,6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1,612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hanging="24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hanging="24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ถ่วงน้ำหนั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2,166,25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9,170,8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2,166,25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9,170,813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4" w:right="-92" w:hanging="24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ั้นพื้นฐา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ind w:right="2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0.1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0.2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ind w:right="2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0.01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auto" w:line="240"/>
              <w:ind w:right="2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ปีที่เป็นส่วนของผู้ถือหุ้นสามัญของบริษัท และจำนวนหุ้นที่ออกจำหน่ายแล้วระหว่างปีในแต่ละปี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2160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5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7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6" w:firstLine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1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003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้แปลงสภาพ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สามัญ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10,008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9,170,813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,171,092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4" w:leader="none"/>
              </w:tabs>
              <w:spacing w:lineRule="auto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ที่เพิ่มขึ้นจากการถือเสมือนว่ามีการแปลงสภาพไม่ถูกนำมารวมในการคำนวณจำนวนต่อหุ้นปรับลดของ          งบการเงินรวมและงบการเงินของบริษัทสำหรับ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ผลการดำเนินงานขาดทุน 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9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</w:t>
      </w:r>
      <w:r>
        <w:rPr>
          <w:rFonts w:ascii="Angsana New" w:hAnsi="Angsana New" w:cs="Angsana New"/>
          <w:sz w:val="30"/>
          <w:sz w:val="30"/>
          <w:szCs w:val="30"/>
        </w:rPr>
        <w:t>ถือหรือ</w:t>
      </w:r>
      <w:r>
        <w:rPr>
          <w:rFonts w:ascii="Angsana New" w:hAnsi="Angsana New" w:cs="Angsana New"/>
          <w:sz w:val="30"/>
          <w:sz w:val="30"/>
          <w:szCs w:val="30"/>
        </w:rPr>
        <w:t>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จัดการ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เป็นส่วน</w:t>
      </w:r>
      <w:r>
        <w:rPr>
          <w:rFonts w:ascii="Angsana New" w:hAnsi="Angsana New" w:cs="Angsana New"/>
          <w:sz w:val="30"/>
          <w:sz w:val="30"/>
          <w:szCs w:val="30"/>
        </w:rPr>
        <w:t>ที่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ธุรกิจของกลุ่มบริษัท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มีระบบในการควบคุมให้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ความสมดุลของ</w:t>
      </w:r>
      <w:r>
        <w:rPr>
          <w:rFonts w:ascii="Angsana New" w:hAnsi="Angsana New" w:cs="Angsana New"/>
          <w:sz w:val="30"/>
          <w:sz w:val="30"/>
          <w:szCs w:val="30"/>
        </w:rPr>
        <w:t>ระดับ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ให้เป็นที่</w:t>
      </w:r>
      <w:r>
        <w:rPr>
          <w:rFonts w:ascii="Angsana New" w:hAnsi="Angsana New" w:cs="Angsana New"/>
          <w:sz w:val="30"/>
          <w:sz w:val="30"/>
          <w:szCs w:val="30"/>
        </w:rPr>
        <w:t>ยอมรับ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พิจารณาระหว่างต้นทุนที่เกิดจากความเสี่ยงและต้นทุนของการจัดการความเสี่ย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ได้มี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ควบคุมกระบวนการการจัดการความเสี่ยงของกลุ่มบริษัทอย่างต่อเนื่องเพื่อให้มั่นใจว่า</w:t>
      </w:r>
      <w:r>
        <w:rPr>
          <w:rFonts w:ascii="Angsana New" w:hAnsi="Angsana New" w:cs="Angsana New"/>
          <w:sz w:val="30"/>
          <w:sz w:val="30"/>
          <w:szCs w:val="30"/>
        </w:rPr>
        <w:t>มีความสมดุล</w:t>
      </w:r>
      <w:r>
        <w:rPr>
          <w:rFonts w:ascii="Angsana New" w:hAnsi="Angsana New" w:cs="Angsana New"/>
          <w:sz w:val="30"/>
          <w:sz w:val="30"/>
          <w:szCs w:val="30"/>
        </w:rPr>
        <w:t>ระหว่างความเสี่ยงและ</w:t>
      </w:r>
      <w:r>
        <w:rPr>
          <w:rFonts w:ascii="Angsana New" w:hAnsi="Angsana New" w:cs="Angsana New"/>
          <w:sz w:val="30"/>
          <w:sz w:val="30"/>
          <w:szCs w:val="30"/>
        </w:rPr>
        <w:t>การควบคุมความเสี่ยง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 หมายถึงความเสี่ยงที่เกิดจาก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ที่จะเกิดในอนาคต</w:t>
      </w:r>
      <w:r>
        <w:rPr>
          <w:rFonts w:ascii="Angsana New" w:hAnsi="Angsana New" w:cs="Angsana New"/>
          <w:sz w:val="30"/>
          <w:sz w:val="30"/>
          <w:szCs w:val="30"/>
        </w:rPr>
        <w:t>ของอัตราดอกเบี้ยในต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</w:rPr>
        <w:t>ดอกเบี้ยของ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ส่วนใหญ่มีอัตราคง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ู</w:t>
      </w:r>
      <w:r>
        <w:rPr>
          <w:rFonts w:ascii="Angsana New" w:hAnsi="Angsana New" w:cs="Angsana New"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13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ลด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ังกล่าวโดยทำให้</w:t>
      </w:r>
      <w:r>
        <w:rPr>
          <w:rFonts w:ascii="Angsana New" w:hAnsi="Angsana New" w:cs="Angsana New"/>
          <w:sz w:val="30"/>
          <w:sz w:val="30"/>
          <w:szCs w:val="30"/>
        </w:rPr>
        <w:t>แน่</w:t>
      </w:r>
      <w:r>
        <w:rPr>
          <w:rFonts w:ascii="Angsana New" w:hAnsi="Angsana New" w:cs="Angsana New"/>
          <w:sz w:val="30"/>
          <w:sz w:val="30"/>
          <w:szCs w:val="30"/>
        </w:rPr>
        <w:t>ใจ</w:t>
      </w:r>
      <w:r>
        <w:rPr>
          <w:rFonts w:ascii="Angsana New" w:hAnsi="Angsana New" w:cs="Angsana New"/>
          <w:sz w:val="30"/>
          <w:sz w:val="30"/>
          <w:szCs w:val="30"/>
        </w:rPr>
        <w:t>ว่า</w:t>
      </w:r>
      <w:r>
        <w:rPr>
          <w:rFonts w:ascii="Angsana New" w:hAnsi="Angsana New" w:cs="Angsana New"/>
          <w:sz w:val="30"/>
          <w:sz w:val="30"/>
          <w:szCs w:val="30"/>
        </w:rPr>
        <w:t>ดอกเบี้ยที่เกิดจาก</w:t>
      </w:r>
      <w:r>
        <w:rPr>
          <w:rFonts w:ascii="Angsana New" w:hAnsi="Angsana New" w:cs="Angsana New"/>
          <w:sz w:val="30"/>
          <w:sz w:val="30"/>
          <w:szCs w:val="30"/>
        </w:rPr>
        <w:t>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ส่วนใหญ่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อัตราคงที่ และใช้เครื่องมือทางการเงินที่เป็นตราสารอนุพันธ์ซึ่ง</w:t>
      </w:r>
      <w:r>
        <w:rPr>
          <w:rFonts w:ascii="Angsana New" w:hAnsi="Angsana New" w:cs="Angsana New"/>
          <w:sz w:val="30"/>
          <w:sz w:val="30"/>
          <w:szCs w:val="30"/>
        </w:rPr>
        <w:t>ส่วนใหญ่เป็นสัญญา</w:t>
      </w:r>
      <w:r>
        <w:rPr>
          <w:rFonts w:ascii="Angsana New" w:hAnsi="Angsana New" w:cs="Angsana New"/>
          <w:sz w:val="30"/>
          <w:sz w:val="30"/>
          <w:szCs w:val="30"/>
        </w:rPr>
        <w:t>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</w:t>
      </w:r>
      <w:r>
        <w:rPr>
          <w:rFonts w:ascii="Angsana New" w:hAnsi="Angsana New" w:cs="Angsana New"/>
          <w:sz w:val="30"/>
          <w:sz w:val="30"/>
          <w:szCs w:val="30"/>
        </w:rPr>
        <w:t>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</w:t>
      </w:r>
      <w:r>
        <w:rPr>
          <w:rFonts w:ascii="Angsana New" w:hAnsi="Angsana New" w:cs="Angsana New"/>
          <w:sz w:val="30"/>
          <w:sz w:val="30"/>
          <w:szCs w:val="30"/>
        </w:rPr>
        <w:t>ยืมเป็นการ</w:t>
      </w:r>
      <w:r>
        <w:rPr>
          <w:rFonts w:ascii="Angsana New" w:hAnsi="Angsana New" w:cs="Angsana New"/>
          <w:sz w:val="30"/>
          <w:sz w:val="30"/>
          <w:szCs w:val="30"/>
        </w:rPr>
        <w:t>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tbl>
      <w:tblPr>
        <w:tblW w:w="979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152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7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ิกเกินบัญชี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7,4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7,476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35 - 7.8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17,5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17,566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0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015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บุคคลหรือกิจการ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ี่ยวข้อง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.5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6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6,29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49 - 7.3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100,6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100,66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49 - 7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72,7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72,70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6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ส่วนที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0 – 15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6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69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ชำร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9 - 7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0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0 – 15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6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62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9 - 7.5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52,373,2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2,9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2,516,209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29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ิกเกิน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,2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,23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0 – 7.38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7,3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7,37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4 – 7.4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4,0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4,00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ส่วนที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45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ชำร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6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4 – 7.4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,766,2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13,1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79,31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0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06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7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4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,869,3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933,6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113,1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1,916,1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ิกเกิน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,17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35 - 4.17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89,5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889,596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บุคคลหรือกิจการ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ี่ยวข้อง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7.63 – 8.5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6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75 - 7.3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36,3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736,33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75 - 7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916,54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916,54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6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          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76 – 6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73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76 – 6.69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,606,0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4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,608,539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05 - 4.17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1,693,8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693,81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7.00 - 7.4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1,7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811,78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          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21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7.00 - 7.4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303,1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4,7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057,876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7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,510,8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307,5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754,7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,573,147 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</w:t>
      </w:r>
      <w:r>
        <w:rPr>
          <w:rFonts w:ascii="Angsana New" w:hAnsi="Angsana New" w:cs="Angsana New"/>
          <w:sz w:val="30"/>
          <w:sz w:val="30"/>
          <w:szCs w:val="30"/>
        </w:rPr>
        <w:t>เพื่อป้องกันความเสี่ยงของสินทรัพย์และหนี้สินทางการเงินที่เป็นเงินตราต่างประเทศ สัญญาซื้อขายเงินตราต่างประเทศล่วงหน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1260"/>
        <w:gridCol w:w="181"/>
        <w:gridCol w:w="1259"/>
        <w:gridCol w:w="181"/>
        <w:gridCol w:w="1259"/>
        <w:gridCol w:w="181"/>
        <w:gridCol w:w="1259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8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9,6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6,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,994,44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9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7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346,77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7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9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342,809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7,3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33,928,72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6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9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342,809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59,8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05,3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559,8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05,35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6,377,44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magenta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,723,36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,101,00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137,450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อนด์สเตอร์ลิ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0,6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67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6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05,9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06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0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90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12,2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6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197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83,7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12,2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1260"/>
        <w:gridCol w:w="181"/>
        <w:gridCol w:w="1259"/>
        <w:gridCol w:w="181"/>
        <w:gridCol w:w="1259"/>
        <w:gridCol w:w="181"/>
        <w:gridCol w:w="1259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1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2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4,30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5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0,270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60,39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05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0,270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3,5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3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34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8,2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6,05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6,05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92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เนื่องจากกลุ่มบริษัทมี</w:t>
      </w:r>
      <w:r>
        <w:rPr>
          <w:rFonts w:ascii="Angsana New" w:hAnsi="Angsana New" w:cs="Angsana New"/>
          <w:sz w:val="30"/>
          <w:sz w:val="30"/>
          <w:szCs w:val="30"/>
        </w:rPr>
        <w:t>ฐาน</w:t>
      </w:r>
      <w:r>
        <w:rPr>
          <w:rFonts w:ascii="Angsana New" w:hAnsi="Angsana New" w:cs="Angsana New"/>
          <w:sz w:val="30"/>
          <w:sz w:val="30"/>
          <w:szCs w:val="30"/>
        </w:rPr>
        <w:t>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color w:val="0000FF"/>
          <w:sz w:val="30"/>
          <w:szCs w:val="30"/>
          <w:shd w:fill="E6E6E6" w:val="clear"/>
        </w:rPr>
      </w:pPr>
      <w:r>
        <w:rPr>
          <w:rFonts w:cs="Angsana New" w:ascii="Angsana New" w:hAnsi="Angsana New"/>
          <w:color w:val="0000FF"/>
          <w:sz w:val="30"/>
          <w:szCs w:val="30"/>
          <w:shd w:fill="E6E6E6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เ</w:t>
      </w:r>
      <w:r>
        <w:rPr>
          <w:rFonts w:ascii="Angsana New" w:hAnsi="Angsana New" w:cs="Angsana New"/>
          <w:sz w:val="30"/>
          <w:sz w:val="30"/>
          <w:szCs w:val="30"/>
        </w:rPr>
        <w:t>งินสดให้เพียงพอต่อการดำเนินงา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>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ากมีราคาตลาด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</w:t>
      </w:r>
      <w:r>
        <w:rPr>
          <w:rFonts w:ascii="Angsana New" w:hAnsi="Angsana New" w:cs="Angsana New"/>
          <w:sz w:val="30"/>
          <w:sz w:val="30"/>
          <w:szCs w:val="30"/>
        </w:rPr>
        <w:t>ซื้อขาย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ล่วงหน้า</w:t>
      </w:r>
      <w:r>
        <w:rPr>
          <w:rFonts w:ascii="Angsana New" w:hAnsi="Angsana New" w:cs="Angsana New"/>
          <w:sz w:val="30"/>
          <w:sz w:val="30"/>
          <w:szCs w:val="30"/>
        </w:rPr>
        <w:t>ถือตาม</w:t>
      </w:r>
      <w:r>
        <w:rPr>
          <w:rFonts w:ascii="Angsana New" w:hAnsi="Angsana New" w:cs="Angsana New"/>
          <w:sz w:val="30"/>
          <w:sz w:val="30"/>
          <w:szCs w:val="30"/>
        </w:rPr>
        <w:t>ราคาตลาดของ</w:t>
      </w:r>
      <w:r>
        <w:rPr>
          <w:rFonts w:ascii="Angsana New" w:hAnsi="Angsana New" w:cs="Angsana New"/>
          <w:sz w:val="30"/>
          <w:sz w:val="30"/>
          <w:szCs w:val="30"/>
        </w:rPr>
        <w:t>วันที่ทำ</w:t>
      </w:r>
      <w:r>
        <w:rPr>
          <w:rFonts w:ascii="Angsana New" w:hAnsi="Angsana New" w:cs="Angsana New"/>
          <w:sz w:val="30"/>
          <w:sz w:val="30"/>
          <w:szCs w:val="30"/>
        </w:rPr>
        <w:t>สัญญาล่วงหน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</w:t>
      </w:r>
      <w:r>
        <w:rPr>
          <w:rFonts w:ascii="Angsana New" w:hAnsi="Angsana New" w:cs="Angsana New"/>
          <w:sz w:val="30"/>
          <w:sz w:val="30"/>
          <w:szCs w:val="30"/>
        </w:rPr>
        <w:t>ในกรณีของหุ้นกู้แปลงสภาพ</w:t>
      </w:r>
      <w:r>
        <w:rPr>
          <w:rFonts w:ascii="Angsana New" w:hAnsi="Angsana New" w:cs="Angsana New"/>
          <w:sz w:val="30"/>
          <w:sz w:val="30"/>
          <w:szCs w:val="30"/>
        </w:rPr>
        <w:t xml:space="preserve">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5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  <w:gridCol w:w="181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บัญชี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แลกเปลี่ยนอัตราดอกเบี้ย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916,2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831,1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645,6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559,896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916,2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831,1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,645,6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,559,896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ind w:left="1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แลกเปลี่ยนอัตราดอกเบี้ย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6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9,0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6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9,01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450,7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259,7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450,7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259,70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,537,3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,368,7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,537,3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,368,71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239"/>
        <w:gridCol w:w="1021"/>
        <w:gridCol w:w="239"/>
        <w:gridCol w:w="1021"/>
        <w:gridCol w:w="270"/>
        <w:gridCol w:w="99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>1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239"/>
        <w:gridCol w:w="1111"/>
        <w:gridCol w:w="239"/>
        <w:gridCol w:w="1021"/>
        <w:gridCol w:w="270"/>
        <w:gridCol w:w="108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</w:t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0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7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6: 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ออสเตรเลีย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6: 62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7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2556: 1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>,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2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2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6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,250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4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43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3.3 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2556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4,212.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.4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.7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0.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.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รายการนอกเหนือจาก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Redcar Bulk Terminal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ผู้จัดการดูแลและเก็บรักษาสินค้าฝากขายในพื้นที่ของบริษัทร่วมดังกล่าวเพื่อรองรับการผลิตของบริษัทย่อยแห่ง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>3</w:t>
      </w:r>
      <w:r>
        <w:rPr>
          <w:rFonts w:eastAsia="Cordia New" w:cs="Angsana New" w:ascii="Angsana New" w:hAnsi="Angsana New"/>
          <w:lang w:val="en-US"/>
        </w:rPr>
        <w:t>1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243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9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6,95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4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11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1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85,718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เพื่อทำการยกเลิก 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มา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ฎีกาคำพิพากษาของศาลอุทธรณ์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ศาลฎีกา โดยศาลฎีกาได้มีคำพิพากษาตัดสินให้กรมป่าไม้ชนะคดี 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นำเงิ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ไป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ด้ทำการถอนอุทธรณ์สำหรับโจทก์รายดังกล่าวแล้ว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</w:p>
    <w:p>
      <w:pPr>
        <w:pStyle w:val="ListParagraph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คย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ใน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ศาลฎีกาได้มีคำพิพากษายกฟ้องคดีดังกล่าวแล้ว บริษัทจึงกลับรายการตั้งสำรองผลเสียหายดังกล่าวทั้งจำน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มาณการหนี้สินเกี่ยวกับสิ่งแวดล้อ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ประมาณการหนี้สินเกี่ยวกับสิ่งแวดล้อมพิจารณาจากการประเมินสถานที่และการสอบทานการปฏิบัติตามข้อกำหนดทางด้านสิ่งแวดล้อมซึ่งได้มีการสอบทาน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ากกระบวนการการซื้อธุรกิจของบริษัท สหวิริยาสตีลอินดัสตรี ยูเค จำกัด ผลกระทบทางการเงินและระยะเวลาในการประมาณการหนี้สินเกี่ยวกับสิ่งแวดล้อมมีความไม่แน่นอน ประมาณการจะถูกสอบทานตามระยะเวลาเพื่อสะท้อนถึงการประเมินค่าใช้จ่ายในการปฏิบัติตามข้อกำหนดของสหภาพยุโรปและบ่อฝังกลบของ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 กุมภาพันธ์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ที่บริษัทสหวิริยาสตีลอินดัสตรี ยูเค จำกัด ไม่สามารถชำระตามที่กำหนดไว้ในสัญญาเป็นระยะเวลาติดต่อกัน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้น ทำให้เกิดการ </w:t>
      </w:r>
      <w:r>
        <w:rPr>
          <w:rFonts w:cs="Angsana New" w:ascii="Angsana New" w:hAnsi="Angsana New"/>
          <w:sz w:val="30"/>
          <w:szCs w:val="30"/>
        </w:rPr>
        <w:t xml:space="preserve">cross default 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เงินกู้ยืมของบริษัท สหวิริย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ตีลอินดัสตรี ยูเค จำกัด อย่างไรก็ดีธนาคารผู้ให้กู้ยืม ไม่ใด้มีการกระทำใดๆอันเนื่องมาจาก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ross default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าตรฐานการรายงานทางการเงินที่ออกและปรับปรุงใหม่หลายฉบับได้มีการประกาศและยังไม่มีผลบังคับใช้และไม่ได้นำมาใช้ในการจัดทำงบการเงินนี้ มาตรฐานการรายงานทางการเงินที่ออกและปรับปรุงใหม่เหล่านี้อาจเกี่ยวข้องกับการดำเนินงานของกลุ่มบริษัท และ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กราคม ในปีดังต่อไปนี้ กลุ่มบริษัทไม่มีแผนที่จะนำมาตรฐานการรายงานทางการเงินเหล่านี้มาใช้ก่อนวันถือปฏิบัติ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870"/>
        <w:gridCol w:w="108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ปีที่มีผลบังคับใช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นำเสนองบการเงิ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นโยบายการ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ประมาณการทางบัญชีและข้อผิดพลาด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หตุการณ์ภายหลังรอบระยะเวลาราย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ก่อสร้าง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28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ต้นทุนการกู้ยื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บัญชีและการรายงานโครงการผลประโยชน์เมื่อออกจาก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ลงทุนในบริษัทร่วมและการร่วมค้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ต่อหุ้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ที่อาจ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ละสินทรัพย์ที่อาจเกิดขึ้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จ่ายโดยใช้หุ้นเป็นเกณฑ์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วมธุรกิจ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่วมการ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ส่วนได้เสียในกิจการอื่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วัดมูลค่ายุติธรร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ดำเนินงาน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ให้แก่ผู้เช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สถานภาพทางภาษีของกิจการหรือของผู้ถือหุ้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7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2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ต้นทุนเว็บไซต์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บู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ละหนี้สินที่มีลักษณะคล้ายคลึงกั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ทธิในส่วนได้เสียจากกองทุนรื้อถอน การบูรณะ และการปรับปรุงสภาพแวดล้อ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/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  <w:tab/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ลุ่มบริษัทได้ประเมินเบื้องต้นถึงผลกระทบที่อาจเกิดขึ้นต่องบการเงินรวมหรืองบการเงินเฉพาะกิจการ จากการถือปฏิบัติตามมาตรฐานการรายงานทางการเงินที่ออกและปรับปรุงใหม่เหล่านี้  ซึ่งคาดว่าไม่มีผลกระทบที่มีสาระสำคัญต่องบการเงินในงวดที่ถือปฏิบัติ  </w:t>
      </w:r>
    </w:p>
    <w:sectPr>
      <w:headerReference w:type="default" r:id="rId36"/>
      <w:footerReference w:type="default" r:id="rId3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8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8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  <w:b w:val="false"/>
      </w:r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6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40"/>
      <w:szCs w:val="40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9999999;Times New Roman" w:hAnsi="9999999;Times New Roman" w:cs="9999999;Times New Roman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Angsana New" w:hAnsi="Angsana New" w:eastAsia="Times New Roman" w:cs="Angsana New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iCs/>
      <w:color w:val="000000"/>
      <w:sz w:val="3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cs="Angsana New"/>
      <w:color w:val="000000"/>
      <w:sz w:val="22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Times New Roman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8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9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3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7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6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6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6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5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6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6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1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5" Type="http://schemas.openxmlformats.org/officeDocument/2006/relationships/hyperlink" Target="http://www.industry.in.th/dip/home.php?uid=40102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3:00Z</dcterms:created>
  <dc:creator>Yothika, Sripongphankul</dc:creator>
  <dc:description/>
  <cp:keywords/>
  <dc:language>en-US</dc:language>
  <cp:lastModifiedBy>SunshineW</cp:lastModifiedBy>
  <cp:lastPrinted>2015-02-26T22:03:00Z</cp:lastPrinted>
  <dcterms:modified xsi:type="dcterms:W3CDTF">2015-02-27T10:08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