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ระมาณการหนี้สินเกี่ยวกับสิ่งแวดล้อม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ที่ยังไม่ได้ใช้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จัดประเภทรายการใหม่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นิติบุคคลที่จัดตั้งขึ้นในประเทศไทย และมีที่อยู่        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ำบลแม่รำพึง อำเภอบางสะพาน จังหวัดประจวบคีรีขันธ์ ประเทศไทย 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1.1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  <w:lang w:val="en-US" w:bidi="th-TH"/>
        </w:rPr>
        <w:t>) Vanomet Holding AG 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0.04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บริษัท สหวิริยา อินเตอร์ สตีล โฮลดิ้งส์ จำกัด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0.52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         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 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และกิจการที่ควบคุมร่วมกั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16"/>
          <w:szCs w:val="16"/>
          <w:highlight w:val="cyan"/>
          <w:lang w:bidi="th-TH"/>
        </w:rPr>
      </w:pPr>
      <w:r>
        <w:rPr>
          <w:rFonts w:cs="Angsana New" w:ascii="Angsana New" w:hAnsi="Angsana New"/>
          <w:sz w:val="16"/>
          <w:szCs w:val="16"/>
          <w:highlight w:val="cyan"/>
          <w:lang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ภาวิชาชีพบัญชีได้ออกและปรับปรุงมาตรฐานการรายงานทางการเงินและประกาศสภาวิชาชีพหลายฉบ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เกี่ยวข้องกับการดำเนินงานของกลุ่มบริษัท และมีผลบังคับใช้ตั้งแต่รอบระยะเวลาบัญชีที่เริ่มในหรือหลัง                         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กราคม</w:t>
      </w:r>
      <w:r>
        <w:rPr>
          <w:rFonts w:cs="Angsana New" w:ascii="Angsana New" w:hAnsi="Angsana New"/>
          <w:sz w:val="30"/>
          <w:szCs w:val="30"/>
        </w:rPr>
        <w:t xml:space="preserve">255 </w:t>
      </w:r>
      <w:r>
        <w:rPr>
          <w:rFonts w:cs="Angsana New" w:ascii="Angsana New" w:hAnsi="Angsana New"/>
          <w:sz w:val="30"/>
          <w:szCs w:val="30"/>
          <w:lang w:bidi="th-TH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ต่อไปนี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16"/>
          <w:szCs w:val="16"/>
          <w:highlight w:val="lightGray"/>
          <w:lang w:bidi="th-TH"/>
        </w:rPr>
      </w:pPr>
      <w:r>
        <w:rPr>
          <w:rFonts w:cs="Angsana New" w:ascii="Angsana New" w:hAnsi="Angsana New"/>
          <w:i/>
          <w:iCs/>
          <w:sz w:val="16"/>
          <w:szCs w:val="16"/>
          <w:highlight w:val="lightGray"/>
          <w:lang w:bidi="th-TH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13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2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158" w:hanging="158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CC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กลุ่มบริษัท ผลกระทบจากการเปลี่ยนแปลงได้เปิดเผ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CC"/>
          <w:sz w:val="16"/>
          <w:szCs w:val="16"/>
          <w:highlight w:val="cyan"/>
        </w:rPr>
      </w:pPr>
      <w:r>
        <w:rPr>
          <w:rFonts w:cs="Angsana New" w:ascii="Angsana New" w:hAnsi="Angsana New"/>
          <w:b/>
          <w:bCs/>
          <w:color w:val="0000CC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มาตรฐานการรายงานทางการเงินที่ออกและปรับปรุงใหม่ข้างต้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          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หม่บางฉบ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ผลบังคับสำห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ที่เริ่มในหรือหลัง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ไม่ได้มีการนำมาใช้สำหรับการจัดทำงบการเงินระหว่างกาลนี้ 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ใหม่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การดำเนินงานของกลุ่มบริษัทได้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2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  <w:highlight w:val="cyan"/>
        </w:rPr>
      </w:pPr>
      <w:r>
        <w:rPr>
          <w:rFonts w:cs="Angsana New" w:ascii="Angsana New" w:hAnsi="Angsana New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เปลี่ยนแปลงนโยบายการบัญชี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นโยบา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br w:type="page"/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กุลเงินที่ใช้ในการดำเนินงานและนำเสนอ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สดง</w:t>
      </w:r>
      <w:r>
        <w:rPr>
          <w:rFonts w:ascii="Angsana New" w:hAnsi="Angsana New" w:cs="Angsana New"/>
          <w:sz w:val="30"/>
          <w:sz w:val="30"/>
          <w:szCs w:val="30"/>
        </w:rPr>
        <w:t>หน่วยเงินตราเป็นเง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ดำเน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 ข้อมูลทางการเงินทั้งหมดมีการปัดเศษในหมายเหตุประกอบงบการเงินเพื่อให้แสดงเป็นหลักพันบาท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ส่วนใหญ่เกิดจากการถือปฏิบัติตามมาตรฐานการรายงานทางการเงินที่ออกและปรับปรุงใหม่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1</w:t>
        <w:tab/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ใช้ประโยชน์ของภาษีเงินได้รอการตัด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4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3</w:t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ผลการดำเนินงานในปัจจุบ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ordia New" w:cs="Angsana New"/>
          <w:i/>
          <w:i/>
          <w:sz w:val="16"/>
          <w:szCs w:val="16"/>
        </w:rPr>
      </w:pPr>
      <w:r>
        <w:rPr>
          <w:rFonts w:eastAsia="Cordia New" w:cs="Angsana New" w:ascii="Angsana New" w:hAnsi="Angsana New"/>
          <w:i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ในระหว่างงวด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สามเดือนและเก้าดือ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ขาดทุนสุทธิเป็นจำนว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,882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4,456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ตามลำดับ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5:4,792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12,636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 ตามลำดับ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จำนว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7,933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6,08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pacing w:val="-6"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ฉบับ เพื่อสนับสนุนการซื้อธุรกิจและการดำเนินการตามแผนการเริ่มผลิต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</w:rPr>
      </w:pPr>
      <w:r>
        <w:rPr>
          <w:rFonts w:eastAsia="Cordia New"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 และใน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 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highlight w:val="yellow"/>
        </w:rPr>
      </w:r>
    </w:p>
    <w:p>
      <w:pPr>
        <w:pStyle w:val="Normal"/>
        <w:spacing w:lineRule="auto" w:line="240"/>
        <w:ind w:left="540" w:right="-29" w:hanging="0"/>
        <w:rPr/>
      </w:pP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 xml:space="preserve">ในระหว่างปี </w:t>
      </w:r>
      <w:r>
        <w:rPr>
          <w:rFonts w:eastAsia="Calibri" w:cs="Angsana New" w:ascii="Angsana New" w:hAnsi="Angsana New"/>
          <w:spacing w:val="-4"/>
          <w:sz w:val="30"/>
          <w:szCs w:val="30"/>
        </w:rPr>
        <w:t>2555 (1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eastAsia="Calibri" w:cs="Angsana New" w:ascii="Angsana New" w:hAnsi="Angsana New"/>
          <w:i/>
          <w:color w:val="FFFFFF"/>
          <w:spacing w:val="-4"/>
          <w:sz w:val="14"/>
          <w:szCs w:val="14"/>
        </w:rPr>
        <w:t>_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 xml:space="preserve">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pacing w:val="-4"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เหรียญสหรัฐ</w:t>
      </w:r>
      <w:r>
        <w:rPr>
          <w:rFonts w:eastAsia="Calibri" w:cs="Angsana New" w:ascii="Angsana New" w:hAnsi="Angsana New"/>
          <w:sz w:val="30"/>
          <w:szCs w:val="30"/>
        </w:rPr>
        <w:t>(2,312</w:t>
      </w:r>
      <w:r>
        <w:rPr>
          <w:rFonts w:eastAsia="Calibri" w:cs="Angsana New" w:ascii="Angsana New" w:hAnsi="Angsana New"/>
          <w:color w:val="FFFFFF"/>
          <w:sz w:val="14"/>
          <w:szCs w:val="14"/>
        </w:rPr>
        <w:t>_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และได้รับวงเงินกู้จากธนาคารที่สนับสนุนทางการเงินของ กลุ่มบริษัทรวม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ล้านเหรียญสหรัฐ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ยาว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 ตามที่เปิดเผยในหมายเหตุ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ระหว่างกาล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 xml:space="preserve">ข้อ </w:t>
      </w:r>
      <w:r>
        <w:rPr>
          <w:rFonts w:eastAsia="Calibri" w:cs="Angsana New" w:ascii="Angsana New" w:hAnsi="Angsana New"/>
          <w:i/>
          <w:spacing w:val="-2"/>
          <w:sz w:val="30"/>
          <w:szCs w:val="30"/>
        </w:rPr>
        <w:t>1</w:t>
      </w:r>
      <w:r>
        <w:rPr>
          <w:rFonts w:eastAsia="Calibri" w:cs="Angsana New" w:ascii="Angsana New" w:hAnsi="Angsana New"/>
          <w:iCs/>
          <w:spacing w:val="-2"/>
          <w:sz w:val="30"/>
          <w:szCs w:val="30"/>
        </w:rPr>
        <w:t xml:space="preserve">2 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Cs/>
          <w:spacing w:val="-2"/>
          <w:sz w:val="30"/>
          <w:szCs w:val="30"/>
        </w:rPr>
        <w:t>(2</w:t>
      </w:r>
      <w:r>
        <w:rPr>
          <w:rFonts w:eastAsia="Calibri" w:cs="Angsana New" w:ascii="Angsana New" w:hAnsi="Angsana New"/>
          <w:i/>
          <w:spacing w:val="-2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2"/>
          <w:sz w:val="30"/>
          <w:sz w:val="30"/>
          <w:szCs w:val="30"/>
        </w:rPr>
        <w:t>บริษัทได้ออกและเสนอขายหุ้นกู้แปลงสภาพด้อยสิทธิจำนวนเงิน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4"/>
          <w:sz w:val="30"/>
          <w:szCs w:val="30"/>
        </w:rPr>
        <w:t>2,250</w:t>
      </w:r>
      <w:r>
        <w:rPr>
          <w:rFonts w:eastAsia="Cordia New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นอกจากนี้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ฝ่ายบริหารของกลุ่มบริษัทได้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จาก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highlight w:val="yellow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แล้ว</w:t>
      </w:r>
      <w:r>
        <w:rPr>
          <w:rFonts w:eastAsia="Cordia New" w:cs="Angsana New" w:ascii="Angsana New" w:hAnsi="Angsana New"/>
          <w:i/>
          <w:color w:val="FFFFFF"/>
          <w:sz w:val="14"/>
          <w:szCs w:val="14"/>
        </w:rPr>
        <w:t>_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ดังนี้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30"/>
        </w:numPr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เดือน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ได้ลงนามในบันทึกข้อตกลงกับ</w:t>
      </w:r>
      <w:r>
        <w:rPr>
          <w:rFonts w:eastAsia="Calibri" w:cs="Angsana New" w:ascii="Angsana New" w:hAnsi="Angsana New"/>
          <w:i/>
          <w:sz w:val="30"/>
          <w:szCs w:val="30"/>
        </w:rPr>
        <w:br/>
      </w:r>
      <w:r>
        <w:rPr>
          <w:rFonts w:ascii="Angsana New" w:hAnsi="Angsana New" w:eastAsia="Calibri" w:cs="Angsana New"/>
          <w:i/>
          <w:i/>
          <w:spacing w:val="-20"/>
          <w:sz w:val="30"/>
          <w:sz w:val="30"/>
          <w:szCs w:val="30"/>
        </w:rPr>
        <w:t xml:space="preserve">กลุ่มบริษัท 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Vanomet (“Vanomet”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โดย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pacing w:val="-2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20"/>
          <w:sz w:val="30"/>
          <w:sz w:val="30"/>
          <w:szCs w:val="30"/>
        </w:rPr>
        <w:t>ตกลงที่จะลงทุนในบริษัทและ</w:t>
      </w:r>
      <w:r>
        <w:rPr>
          <w:rFonts w:eastAsia="Calibri" w:cs="Angsana New" w:ascii="Angsana New" w:hAnsi="Angsana New"/>
          <w:i/>
          <w:spacing w:val="-20"/>
          <w:sz w:val="30"/>
          <w:szCs w:val="30"/>
        </w:rPr>
        <w:t>/</w:t>
      </w:r>
      <w:r>
        <w:rPr>
          <w:rFonts w:ascii="Angsana New" w:hAnsi="Angsana New" w:eastAsia="Calibri" w:cs="Angsana New"/>
          <w:i/>
          <w:i/>
          <w:spacing w:val="-20"/>
          <w:sz w:val="30"/>
          <w:sz w:val="30"/>
          <w:szCs w:val="30"/>
        </w:rPr>
        <w:t>หรือบริษัท</w:t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 xml:space="preserve"> สหวิริยาสตีลอินดัสตรี </w:t>
      </w:r>
      <w:r>
        <w:rPr>
          <w:rFonts w:eastAsia="Calibri" w:cs="Angsana New" w:ascii="Angsana New" w:hAnsi="Angsana New"/>
          <w:i/>
          <w:spacing w:val="-10"/>
          <w:sz w:val="30"/>
          <w:szCs w:val="30"/>
        </w:rPr>
        <w:br/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>ยูเค</w:t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10"/>
          <w:sz w:val="30"/>
          <w:sz w:val="30"/>
          <w:szCs w:val="30"/>
        </w:rPr>
        <w:t>จำกัด 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รวมไม่เกิน </w:t>
      </w:r>
      <w:r>
        <w:rPr>
          <w:rFonts w:eastAsia="Calibri" w:cs="Angsana New" w:ascii="Angsana New" w:hAnsi="Angsana New"/>
          <w:iCs/>
          <w:sz w:val="30"/>
          <w:szCs w:val="30"/>
        </w:rPr>
        <w:t>17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 โดยเป็นการลงทุนในหุ้นสามัญเพิ่มทุนในบริษัทและ</w:t>
      </w:r>
      <w:r>
        <w:rPr>
          <w:rFonts w:eastAsia="Cordia New" w:cs="Angsana New" w:ascii="Angsana New" w:hAnsi="Angsana New"/>
          <w:i/>
          <w:sz w:val="30"/>
          <w:szCs w:val="30"/>
        </w:rPr>
        <w:br/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การให้สินเชื่อการค้าแก่บริษัท สหวิริยา สตีลอินดัสตรี ยูเค จำกัด </w:t>
      </w:r>
      <w:r>
        <w:rPr>
          <w:rFonts w:ascii="Angsana New" w:hAnsi="Angsana New" w:cs="Angsana New"/>
          <w:i/>
          <w:i/>
          <w:spacing w:val="-6"/>
          <w:sz w:val="30"/>
          <w:sz w:val="30"/>
          <w:szCs w:val="30"/>
        </w:rPr>
        <w:t>พร้อมทั้งยินยอมที่จะขยายระยะเวลาการชำร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คืนเงินกู้ยืมบางส่วนที่ถึงกำหนดของบริษัท สหวิริยาสตีลอินดัสตรี ยูเค จำกัด เพื่อให้สอดคล้องกับประมาณการกระแสเงินสดของบริษัท สหวิริยาสตีลอินดัส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ตรี ยูเค จำกั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2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เดือน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ได้ลงนามในบันทึกข้อตกลงกับธนาคารผู้ให้เงินกู้ระยะยาวและธนาคารผู้ให้    เงินกู้ยืมหมุนเวียนเพื่อตกลงแผนการจ่ายชำระคืนเงินกู้ยืมให้แก่ธนาคารผู้ให้เงินกู้ยืมหมุนเวียนตามรายละเอียดที่เปิดเผย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iCs/>
          <w:sz w:val="30"/>
          <w:szCs w:val="30"/>
        </w:rPr>
        <w:t>12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20"/>
          <w:szCs w:val="20"/>
        </w:rPr>
      </w:pPr>
      <w:r>
        <w:rPr>
          <w:rFonts w:eastAsia="Calibri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30"/>
          <w:szCs w:val="30"/>
        </w:rPr>
        <w:t>(3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เดือนตุลาคม </w:t>
      </w:r>
      <w:r>
        <w:rPr>
          <w:rFonts w:eastAsia="Calibri" w:cs="Angsana New" w:ascii="Angsana New" w:hAnsi="Angsana New"/>
          <w:iCs/>
          <w:sz w:val="30"/>
          <w:szCs w:val="30"/>
        </w:rPr>
        <w:t>255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ล้านเหรียญสหรัฐ ซึ่งบริษัททั้งสองได้ลงทุนในหุ้นสามัญของบริษัทแล้วในไตรมาสที่ </w:t>
      </w:r>
      <w:r>
        <w:rPr>
          <w:rFonts w:eastAsia="Cordia New" w:cs="Angsana New" w:ascii="Angsana New" w:hAnsi="Angsana New"/>
          <w:iCs/>
          <w:spacing w:val="4"/>
          <w:sz w:val="30"/>
          <w:szCs w:val="30"/>
        </w:rPr>
        <w:t xml:space="preserve">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ตามรายละเอียดที่เปิดเผย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แล้ว 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20"/>
          <w:szCs w:val="20"/>
        </w:rPr>
      </w:pPr>
      <w:r>
        <w:rPr>
          <w:rFonts w:eastAsia="Calibri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5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เดือน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ตามรายละเอียดที่เปิดเผย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eastAsia="Calibri" w:cs="Angsana New" w:ascii="Angsana New" w:hAnsi="Angsana New"/>
          <w:iCs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 </w:t>
      </w:r>
      <w:r>
        <w:rPr>
          <w:rFonts w:eastAsia="Calibri" w:cs="Angsana New" w:ascii="Angsana New" w:hAnsi="Angsana New"/>
          <w:iCs/>
          <w:sz w:val="30"/>
          <w:szCs w:val="30"/>
        </w:rPr>
        <w:t>32.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alibri" w:cs="Angsana New"/>
          <w:i/>
          <w:i/>
          <w:iCs/>
          <w:sz w:val="20"/>
          <w:szCs w:val="20"/>
        </w:rPr>
      </w:pPr>
      <w:r>
        <w:rPr>
          <w:rFonts w:eastAsia="Calibri"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การปรับปรุงระยะเวลาการชำระคืนเงินกู้ยืมระยะยาวของบริษัท สหวิริยาสตีลอินดัสตรี ยูเค จำกัด กำลังอยู่ในระหว่างดำเนินการ และจน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cs="Angsana New" w:ascii="Angsana New" w:hAnsi="Angsana New"/>
          <w:sz w:val="30"/>
          <w:szCs w:val="30"/>
        </w:rPr>
        <w:t xml:space="preserve">7,973 </w:t>
      </w:r>
      <w:r>
        <w:rPr>
          <w:rFonts w:ascii="Angsana New" w:hAnsi="Angsana New" w:cs="Angsana New"/>
          <w:sz w:val="30"/>
          <w:sz w:val="30"/>
          <w:szCs w:val="30"/>
        </w:rPr>
        <w:t>ล้านบาทกลุ่มบริษัทมีความตั้งใจที่จะรักษาความสัมพันธ์อันดีกับธนาค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ผู้ร่วมทุนและเจ้า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  <w:r>
        <w:br w:type="page"/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26,0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2,83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วมอยู่ในงบการเงินรวมของกลุ่มบริษัท ณ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สภาพคล่องและกระแสเงินสดของกลุ่มบริษัท สำหรับภาระผูกพันทางการเงินทั้งหม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น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ของบริษัท 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ยูเค จำกัด หรือธุรกิจของบริษัท สหวิริยาสตีลอินดัสตรี ยูเค จำกัด ไม่สามารถทำกำไรได้ตามแผน หรือหากขาดเงินทุนหมุนเวียน หรือไม่ได้รับการสนับสนุนทางการเงินต่อไปจาก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spacing w:lineRule="auto" w:line="240"/>
        <w:ind w:left="540" w:hanging="5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45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เปลี่ยนนโยบายการบัญชีดังนี้ </w:t>
      </w:r>
    </w:p>
    <w:p>
      <w:pPr>
        <w:pStyle w:val="Normal"/>
        <w:tabs>
          <w:tab w:val="clear" w:pos="227"/>
          <w:tab w:val="clear" w:pos="454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450" w:hanging="0"/>
        <w:jc w:val="left"/>
        <w:rPr>
          <w:rFonts w:ascii="Angsana New" w:hAnsi="Angsana New" w:cs="Angsana New"/>
          <w:i/>
          <w:i/>
          <w:iCs/>
          <w:color w:val="0000CC"/>
          <w:sz w:val="20"/>
          <w:szCs w:val="20"/>
        </w:rPr>
      </w:pPr>
      <w:r>
        <w:rPr>
          <w:rFonts w:cs="Angsana New" w:ascii="Angsana New" w:hAnsi="Angsana New"/>
          <w:i/>
          <w:iCs/>
          <w:color w:val="0000CC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ภาษีเงินได้</w:t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เกี่ยวกับนโยบายการบัญชีใหม่ที่กลุ่มบริษัทถือปฏิบัติได้รวมอยู่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0"/>
          <w:sz w:val="30"/>
          <w:szCs w:val="30"/>
        </w:rPr>
        <w:t>3 (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</w:t>
      </w:r>
      <w:r>
        <w:rPr>
          <w:rFonts w:cs="Angsana New" w:ascii="Angsana New" w:hAnsi="Angsana New"/>
          <w:spacing w:val="-20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ดังนี้ สำหรับมาตรฐ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อื่นที่ออกและปรับปรุงใหม่นั้นไม่มีผล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ระทบ</w:t>
      </w:r>
      <w:r>
        <w:rPr>
          <w:rFonts w:ascii="Angsana New" w:hAnsi="Angsana New" w:cs="Angsana New"/>
          <w:sz w:val="30"/>
          <w:sz w:val="30"/>
          <w:szCs w:val="30"/>
        </w:rPr>
        <w:t>ต่อนโยบายการบัญชี ฐานะการเงินและผลการดำเนินงา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2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ุให้กิจการต้องบันทึกสินทรัพย์และหนี้สินภาษีเงินได้รอการตัดบัญชีใน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ำนวณภาษี  ภาษีเงินได้รอการตัดบัญชีจะไม่ถูกรับรู้เมื่อเกิดจาก     ผลแตกต่างชั่วคราวต่อไปนี้  เกิดจากการรับรู้ค่าความนิยมเมื่อเริ่มแรก  การรับรู้เมื่อเริ่มแรกซึ่งสินทรัพย์หรือหนี้สินซึ่งเกิดจากรายการที่ไม่ใช่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รวม</w:t>
      </w:r>
      <w:r>
        <w:rPr>
          <w:rFonts w:ascii="Angsana New" w:hAnsi="Angsana New" w:cs="Angsana New"/>
          <w:sz w:val="30"/>
          <w:sz w:val="30"/>
          <w:szCs w:val="30"/>
        </w:rPr>
        <w:t>ธุรกิจ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>การนั้นไม่มีผลกระทบต่อกำไรขาดทุนทางบัญชีหรือทางภาษี และผล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ตก</w:t>
      </w:r>
      <w:r>
        <w:rPr>
          <w:rFonts w:ascii="Angsana New" w:hAnsi="Angsana New" w:cs="Angsana New"/>
          <w:sz w:val="30"/>
          <w:sz w:val="30"/>
          <w:szCs w:val="30"/>
        </w:rPr>
        <w:t>ต่างที่เกี่ยวข้องกับเงินลงทุนในบริษัทย่อยและกิจการที่ควบคุมร่วมกัน หากเป็นไปได้ว่าจะไม่มีการกลับรายการผลแตกต่างชั่วคราวในอนาคตอันใกล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ได้รับผลประโยชน์จากสินทรัพย์หรือจะจ่ายชำระหนี้สินตามมูลค่าตามบัญชี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สิ้นรอบระยะเวลาที่รายงา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b/>
          <w:b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>ปัจจุบันมาหัก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ลบ</w:t>
      </w:r>
      <w:r>
        <w:rPr>
          <w:rFonts w:ascii="Angsana New" w:hAnsi="Angsana New" w:cs="Angsana New"/>
          <w:sz w:val="30"/>
          <w:sz w:val="30"/>
          <w:szCs w:val="30"/>
        </w:rPr>
        <w:t>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     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b/>
          <w:b/>
          <w:color w:val="0000FF"/>
          <w:sz w:val="30"/>
          <w:szCs w:val="30"/>
        </w:rPr>
      </w:pPr>
      <w:r>
        <w:rPr>
          <w:rFonts w:cs="Angsana New" w:ascii="Angsana New" w:hAnsi="Angsana New"/>
          <w:b/>
          <w:color w:val="0000FF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9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  ตัดบัญชีจะถูกทบทวน ณ ทุกวันที่รายงานและจะถูกปรับลดลงเท่าที่ประโยชน์ทางภาษีจะมีโอกาสถูกใช้ประโยชน์จริ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ผลกระทบจากการเปลี่ยนแปลงได้ปรับปรุงย้อนหลังในงบการเงิน ผลกระทบต่องบการเงินมีดัง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20"/>
        <w:gridCol w:w="271"/>
        <w:gridCol w:w="722"/>
        <w:gridCol w:w="270"/>
        <w:gridCol w:w="722"/>
        <w:gridCol w:w="270"/>
        <w:gridCol w:w="714"/>
        <w:gridCol w:w="270"/>
        <w:gridCol w:w="721"/>
        <w:gridCol w:w="275"/>
        <w:gridCol w:w="701"/>
      </w:tblGrid>
      <w:tr>
        <w:trPr/>
        <w:tc>
          <w:tcPr>
            <w:tcW w:w="3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5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1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56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แสดงฐานะทางการเงิน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pacing w:val="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10"/>
                <w:sz w:val="28"/>
                <w:sz w:val="28"/>
                <w:szCs w:val="28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pacing w:val="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1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จากการตี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2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5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7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13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9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7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0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25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2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01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78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5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ที่ไม่มีอำนาจควบค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เพิ่มขึ้น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1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2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5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34"/>
        <w:gridCol w:w="1173"/>
        <w:gridCol w:w="181"/>
        <w:gridCol w:w="1077"/>
        <w:gridCol w:w="181"/>
        <w:gridCol w:w="1078"/>
        <w:gridCol w:w="181"/>
        <w:gridCol w:w="1154"/>
      </w:tblGrid>
      <w:tr>
        <w:trPr>
          <w:tblHeader w:val="true"/>
          <w:cantSplit w:val="true"/>
        </w:trPr>
        <w:tc>
          <w:tcPr>
            <w:tcW w:w="3534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3534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งบกำไรขาดทุน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5025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ลดลง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ก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เพิ่มขึ้น</w:t>
            </w:r>
          </w:p>
        </w:tc>
        <w:tc>
          <w:tcPr>
            <w:tcW w:w="11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GB" w:bidi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1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ลดลง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)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)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)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ก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28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left="-107" w:right="126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left="-105" w:right="125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เพิ่มขึ้น</w:t>
            </w:r>
          </w:p>
        </w:tc>
        <w:tc>
          <w:tcPr>
            <w:tcW w:w="11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00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00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กระทบจากการเปลี่ยนแปลงของอัตราแลกเปลี่ยนเงินตราต่าง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 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ระบุสกุลเงินที่ใช้ในการดำเนิน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คือ เงินตราสกุลอื่นนอกเหนือจากสกุลเงินที่ใช้ในการดำเนินงานของกิจกา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กำหนดสกุลเงินที่ใช้ในการดำเนินงานของบริษัทเป็นสกุลเงินบาท ดังนั้นการ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จะไม่ได้รับผลกระทบที่มีสาระสำคัญต่อสินทรัพย์ หนี้สินและกำไรสะส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14"/>
          <w:szCs w:val="1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ถือปฏิบัติตามมาตรฐานการรายงานทางการเงิน 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   ส่วนงานดำเนินงาน  นโยบายการบัญชีใหม่เกี่ยวกับการแสดงข้อมูลส่วนงานดำเนินงานและนโยบายการบัญชีเดิมนั้นอธิบายในย่อหน้าถัดไป กลุ่มบริษัทได้ปรับย้อนหลังข้อมูลตามส่วนงานของ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ที่รวมอยู่ใน         งบการเงินระหว่าง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เพื่อวัตถุประสงค์ในการให้ข้อมูลเปรียบเทีย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เปลี่ยนแปลงดังกล่าวกระทบเพียงการเปิดเผยข้อมูลเท่านั้นและไม่มีผลกระทบต่อสินทรัพย์ หนี้สินหรื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    กำไรต่อหุ้น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สนอมุมมองของผู้บริหารในการรายงานข้อมูลส่วนงาน จึงมี    การเปลี่ยนแปลงการนำเสนอและการเปิดเผยข้อมูลเกี่ยวกับส่วนงาน ทั้งนี้ 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 เพื่อประเมินผลการดำเนินงานของส่วนงานและเพื่อจัดสรรทรัพยากรให้ส่วนงานดังกล่าว ที่ผ่านมากลุ่มบริษัทนำเสนอข้อมูลส่วนงานตามส่วนงานธุรกิจ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เสนอ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20"/>
          <w:szCs w:val="20"/>
          <w:highlight w:val="cyan"/>
        </w:rPr>
      </w:pPr>
      <w:r>
        <w:rPr>
          <w:rFonts w:cs="Angsana New" w:ascii="Angsana New" w:hAnsi="Angsana New"/>
          <w:sz w:val="20"/>
          <w:szCs w:val="2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การนำเสนอและการเปิดเผยข้อมูลส่วนงานนี้ไม่มีผลกระทบที่มีสาระสำคัญต่อข้อมูลส่วนงานที่เคยนำเสนอใน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54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และกิจการที่ควบคุมร่วมกั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.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.0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.5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โลจิสติกส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4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14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>
          <w:trHeight w:val="117" w:hRule="atLeast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 และการให้บริการงานซ่อมบำรุงกำหนดราคา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การให้บริการงานซ่อมบำรุงกำหนดราคา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88"/>
        <w:gridCol w:w="270"/>
        <w:gridCol w:w="1233"/>
        <w:gridCol w:w="270"/>
        <w:gridCol w:w="1260"/>
        <w:gridCol w:w="270"/>
        <w:gridCol w:w="1269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74,7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1,26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9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5,7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5,30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7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38,7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2,0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0,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35,40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,7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4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8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2,91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1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1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3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8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2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270"/>
        <w:gridCol w:w="1260"/>
        <w:gridCol w:w="270"/>
        <w:gridCol w:w="1260"/>
        <w:gridCol w:w="270"/>
        <w:gridCol w:w="1251"/>
        <w:gridCol w:w="9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8,3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03,84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8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2,7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6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8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2,6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6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</w:t>
            </w:r>
            <w:r>
              <w:rPr>
                <w:rFonts w:cs="Angsana New" w:ascii="Angsana New" w:hAnsi="Angsana New"/>
                <w:sz w:val="30"/>
                <w:szCs w:val="30"/>
              </w:rPr>
              <w:t>,7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7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0</w:t>
            </w:r>
          </w:p>
        </w:tc>
      </w:tr>
      <w:tr>
        <w:trPr>
          <w:trHeight w:val="20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90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59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43,7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28,94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60,3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3,1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2,9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29,9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7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64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8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295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5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5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7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288" w:right="-108" w:firstLine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8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,7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4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545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52" w:right="1152" w:gutter="0" w:header="720" w:top="776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รา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ารขายระหว่างกันกับบุคคลหรือกิจการอื่นที่เกี่ยวข้องกันที่แสดงไว้ข้างต้น ไม่รวมรายการขายทางอ้อมจากบริษัทย่อยแห่งหนึ่ง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>5,97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 xml:space="preserve">084 </w:t>
      </w:r>
      <w:r>
        <w:rPr>
          <w:rFonts w:ascii="Angsana New" w:hAnsi="Angsana New" w:cs="Angsana New"/>
          <w:sz w:val="30"/>
          <w:sz w:val="30"/>
          <w:szCs w:val="30"/>
        </w:rPr>
        <w:t>ล้านบาท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2555: 9,40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>10</w:t>
      </w:r>
      <w:r>
        <w:rPr>
          <w:rFonts w:cs="Angsana New" w:ascii="Angsana New" w:hAnsi="Angsana New"/>
          <w:i/>
          <w:iCs/>
          <w:sz w:val="30"/>
          <w:szCs w:val="30"/>
        </w:rPr>
        <w:t>,</w:t>
      </w:r>
      <w:r>
        <w:rPr>
          <w:rFonts w:cs="Angsana New" w:ascii="Angsana New" w:hAnsi="Angsana New"/>
          <w:i/>
          <w:iCs/>
          <w:sz w:val="30"/>
          <w:szCs w:val="30"/>
        </w:rPr>
        <w:t>01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968,3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931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,3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931,00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756,34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880,2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6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880,28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,56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9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583,47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4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9,32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338,17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30,6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338,17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3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30,6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12"/>
        <w:gridCol w:w="240"/>
        <w:gridCol w:w="30"/>
        <w:gridCol w:w="1071"/>
        <w:gridCol w:w="9"/>
        <w:gridCol w:w="261"/>
        <w:gridCol w:w="9"/>
        <w:gridCol w:w="1047"/>
        <w:gridCol w:w="33"/>
        <w:gridCol w:w="270"/>
        <w:gridCol w:w="1080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บุคคลหรือกิจการที่เกี่ยวข้องกัน  </w:t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8,9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9" w:right="-108" w:hanging="279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วัตถุดิบที่จัดหาแทน 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5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auto" w:line="240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3,28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7,37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7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auto" w:line="240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7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auto" w:line="240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77,5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07,8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57,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ind w:left="-6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2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05" w:leader="none"/>
          <w:tab w:val="left" w:pos="8789" w:leader="none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702" w:leader="none"/>
              </w:tabs>
              <w:spacing w:lineRule="atLeast" w:line="220"/>
              <w:ind w:left="164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220"/>
              <w:ind w:left="164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09,5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eastAsia="Cordia New" w:cs="Angsana New"/>
                <w:spacing w:val="-6"/>
                <w:sz w:val="30"/>
                <w:szCs w:val="30"/>
                <w:u w:val="double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22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tLeast" w:line="220"/>
              <w:ind w:left="164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pacing w:lineRule="atLeast" w:line="220"/>
              <w:ind w:left="164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2,7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22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164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220"/>
              <w:ind w:left="164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2,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10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164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220"/>
              <w:ind w:left="164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2,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0,1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2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78,03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7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2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2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tLeast" w:line="2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1,53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2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8,0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tLeast" w:line="22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54,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tLeast" w:line="22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tLeast" w:line="22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2,999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080"/>
        <w:gridCol w:w="270"/>
        <w:gridCol w:w="1071"/>
        <w:gridCol w:w="270"/>
        <w:gridCol w:w="1056"/>
        <w:gridCol w:w="239"/>
        <w:gridCol w:w="1129"/>
      </w:tblGrid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 – บุคคลหรือกิจการที่เกี่ยวข้องกัน</w:t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tLeast" w:line="22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1,095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6,332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56</w:t>
            </w:r>
          </w:p>
        </w:tc>
      </w:tr>
      <w:tr>
        <w:trPr>
          <w:trHeight w:val="9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,037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3,261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0,363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,082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,145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9,250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783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7,9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8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67,7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เดือนกันยาย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ส่งหนังสือชี้แจงต่อสำนักงานคณะกรรมการกำกับหลักทรัพย์และตลาดหลักทรัพย์ว่า 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รับทราบข้อเท็จจริงว่า </w:t>
      </w:r>
      <w:r>
        <w:rPr>
          <w:rFonts w:cs="Angsana New" w:ascii="Angsana New" w:hAnsi="Angsana New"/>
          <w:spacing w:val="-2"/>
          <w:sz w:val="30"/>
          <w:szCs w:val="30"/>
        </w:rPr>
        <w:t xml:space="preserve">Vanomet Holding AG (“Vanomet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ผู้ถือหุ้นรายใหญ่ของบริษัท โดยมีจำนวนหุ้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,801,063,84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  ทั้งนี้  มีสัดส่วนการถือหุ้นของบริษัท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>15.32   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0.1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จำนวนหุ้นที่จำหน่ายแล้วทั้งหมดของบริษัทตั้งแต่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ารถือหุ้นดังกล่าวเป็นการถือหุ้นผ่านผู้รับฝากทรัพย์สินทั้งในประเทศและต่างประเทศ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Vanomet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ำนวนหลายราย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ซื้อเหล็กแท่งแบนกับบริษัท สหวิริยาสตีลอินดัสตรี ยูเค จำกัด ด้วยปริมาณซื้อขั้นต่ำ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น ต่อปี หรือในปริมาณที่มากขึ้น เพื่อให้บริษัท สหวิริยาสตีลอินดัสตรี ยูเค จำกัด 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ต่อปี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 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่ำ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 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8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ลูกหนี้การค้า 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8"/>
          <w:lang w:bidi="th-TH"/>
        </w:rPr>
      </w:pPr>
      <w:r>
        <w:rPr>
          <w:rFonts w:cs="Angsana New" w:ascii="Angsana New" w:hAnsi="Angsana New"/>
          <w:b/>
          <w:bCs/>
          <w:sz w:val="30"/>
          <w:szCs w:val="38"/>
          <w:lang w:bidi="th-TH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8,17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0,61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5,21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32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10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3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3,39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268,0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7,71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5,649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1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30,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09,58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837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3,90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right="-90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right="-90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,56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right="-90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6,3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082"/>
        <w:gridCol w:w="270"/>
        <w:gridCol w:w="1258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6,9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,125,8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0,61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exact" w:line="38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0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888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24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463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8,1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535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,730,6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026" w:leader="none"/>
              </w:tabs>
              <w:snapToGrid w:val="false"/>
              <w:spacing w:lineRule="exact" w:line="38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8,1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,493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,730,6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</w:t>
            </w:r>
            <w:r>
              <w:rPr>
                <w:rFonts w:cs="Angsana New" w:ascii="Angsana New" w:hAnsi="Angsana New"/>
                <w:sz w:val="30"/>
                <w:szCs w:val="30"/>
              </w:rPr>
              <w:t>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94,6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3,2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40,54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4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683,7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198,5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68,0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exact" w:line="38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3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7,7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5,2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,732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87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324,35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388,4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8" w:right="-16" w:hanging="0"/>
              <w:rPr>
                <w:rFonts w:cs="Arial"/>
              </w:rPr>
            </w:pPr>
            <w:r>
              <w:rPr>
                <w:rFonts w:eastAsia="Cordia New" w:cs="Angsana New" w:ascii="Angsana New" w:hAnsi="Angsana New"/>
                <w:spacing w:val="-6"/>
                <w:sz w:val="30"/>
                <w:szCs w:val="30"/>
              </w:rPr>
              <w:t>(283,809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1,4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,344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103,2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0"/>
                <w:szCs w:val="30"/>
              </w:rPr>
              <w:t>40,545</w:t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09,5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37,9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3,9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numPr>
          <w:ilvl w:val="0"/>
          <w:numId w:val="36"/>
        </w:numPr>
        <w:spacing w:lineRule="atLeast" w:line="240" w:before="0" w:after="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สินค้าคงเหลือ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233"/>
        <w:gridCol w:w="262"/>
        <w:gridCol w:w="1222"/>
        <w:gridCol w:w="262"/>
        <w:gridCol w:w="1292"/>
        <w:gridCol w:w="239"/>
        <w:gridCol w:w="1287"/>
      </w:tblGrid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71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9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9,96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1,03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cs="Arial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5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5,19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7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3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16,52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3,2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cs="Arial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2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5,84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9,642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3,649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cs="Arial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2,1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,05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9,089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6,94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9,0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75,30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30,491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27,79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19,4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,646,39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3,816)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3,154)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4,84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5,491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816,675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4,64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24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300,90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  <w:tab w:val="decimal" w:pos="1071" w:leader="none"/>
              </w:tabs>
              <w:snapToGrid w:val="false"/>
              <w:ind w:left="-60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ที่ดำร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  <w:tab w:val="decimal" w:pos="1071" w:leader="none"/>
              </w:tabs>
              <w:snapToGrid w:val="false"/>
              <w:ind w:left="-60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คำสั่งหรือจำนองเพื่อค้ำประกัน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  <w:tab w:val="decimal" w:pos="1071" w:leader="none"/>
              </w:tabs>
              <w:snapToGrid w:val="false"/>
              <w:ind w:left="-60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3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757,941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81,23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10,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2,735</w:t>
            </w:r>
          </w:p>
        </w:tc>
      </w:tr>
    </w:tbl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016"/>
        <w:gridCol w:w="270"/>
        <w:gridCol w:w="902"/>
        <w:gridCol w:w="270"/>
        <w:gridCol w:w="1000"/>
        <w:gridCol w:w="505"/>
        <w:gridCol w:w="1261"/>
        <w:gridCol w:w="265"/>
        <w:gridCol w:w="1263"/>
      </w:tblGrid>
      <w:tr>
        <w:trPr>
          <w:trHeight w:val="272" w:hRule="atLeast"/>
        </w:trPr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6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886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4,55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9,39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00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699,67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84,555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150" w:type="pct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31"/>
        <w:gridCol w:w="1509"/>
        <w:gridCol w:w="769"/>
        <w:gridCol w:w="180"/>
        <w:gridCol w:w="775"/>
        <w:gridCol w:w="180"/>
        <w:gridCol w:w="856"/>
        <w:gridCol w:w="178"/>
        <w:gridCol w:w="855"/>
        <w:gridCol w:w="178"/>
        <w:gridCol w:w="848"/>
        <w:gridCol w:w="179"/>
        <w:gridCol w:w="860"/>
        <w:gridCol w:w="179"/>
        <w:gridCol w:w="686"/>
        <w:gridCol w:w="179"/>
        <w:gridCol w:w="770"/>
        <w:gridCol w:w="179"/>
        <w:gridCol w:w="848"/>
        <w:gridCol w:w="179"/>
        <w:gridCol w:w="860"/>
        <w:gridCol w:w="178"/>
        <w:gridCol w:w="684"/>
        <w:gridCol w:w="178"/>
        <w:gridCol w:w="652"/>
      </w:tblGrid>
      <w:tr>
        <w:trPr>
          <w:tblHeader w:val="true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30" w:type="dxa"/>
            <w:gridSpan w:val="2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bidi="th-TH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เป็นเจ้าของ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เงินปันผลรับสำหรับ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งวด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เดือนสิ้นสุดวันที่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ลักษณะ</w:t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กันยายน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กันยายน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0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กันยายน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ธุรกิจ</w:t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26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val="en-US" w:bidi="th-TH"/>
              </w:rPr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่าเรือประจวบ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12" w:right="-79" w:hanging="9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1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1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00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400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68</w:t>
            </w:r>
            <w:r>
              <w:rPr>
                <w:rFonts w:cs="Angsana New" w:ascii="Angsana New" w:hAnsi="Angsana New"/>
                <w:szCs w:val="22"/>
                <w:lang w:bidi="th-TH"/>
              </w:rPr>
              <w:t>,</w:t>
            </w:r>
            <w:r>
              <w:rPr>
                <w:rFonts w:cs="Angsana New" w:ascii="Angsana New" w:hAnsi="Angsana New"/>
                <w:szCs w:val="22"/>
                <w:lang w:bidi="th-TH"/>
              </w:rPr>
              <w:t>8</w:t>
            </w:r>
            <w:r>
              <w:rPr>
                <w:rFonts w:cs="Angsana New" w:ascii="Angsana New" w:hAnsi="Angsana New"/>
                <w:szCs w:val="22"/>
                <w:lang w:bidi="th-TH"/>
              </w:rPr>
              <w:t>5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,200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อ็นจิเนียริ่ง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บริการซ่อมบำรุง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99.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99.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0,</w:t>
            </w:r>
            <w:r>
              <w:rPr>
                <w:rFonts w:cs="Angsana New" w:ascii="Angsana New" w:hAnsi="Angsana New"/>
                <w:szCs w:val="22"/>
                <w:lang w:bidi="th-TH"/>
              </w:rPr>
              <w:t>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2,500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ูเค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12" w:right="-79" w:hanging="9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0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0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GBP 5</w:t>
            </w:r>
            <w:r>
              <w:rPr>
                <w:rFonts w:cs="Angsana New" w:ascii="Angsana New" w:hAnsi="Angsana New"/>
                <w:szCs w:val="22"/>
                <w:lang w:bidi="th-TH"/>
              </w:rPr>
              <w:t>36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GBP 480.7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6,420,67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3,801,27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6,420,67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3,801,276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bidi="th-TH"/>
              </w:rPr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6,699,672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4,080,27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6,699,672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4,080,27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128,85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2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2,7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 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ทุนเพิ่มในบริษัท สหวิริยาสตีลอินดัสตรี ยูเค จำกัด 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86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ั้งหมดของบริษัท สหวิริยาสตีลอิน</w:t>
      </w:r>
      <w:r>
        <w:rPr>
          <w:rFonts w:ascii="Angsana New" w:hAnsi="Angsana New" w:cs="Angsana New"/>
          <w:sz w:val="30"/>
          <w:sz w:val="30"/>
          <w:szCs w:val="30"/>
        </w:rPr>
        <w:t>ดั</w:t>
      </w:r>
      <w:r>
        <w:rPr>
          <w:rFonts w:ascii="Angsana New" w:hAnsi="Angsana New" w:cs="Angsana New"/>
          <w:sz w:val="30"/>
          <w:sz w:val="30"/>
          <w:szCs w:val="30"/>
        </w:rPr>
        <w:t xml:space="preserve">สตรี 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535,97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 </w:t>
      </w:r>
      <w:r>
        <w:rPr>
          <w:rFonts w:cs="Angsana New" w:ascii="Angsana New" w:hAnsi="Angsana New"/>
          <w:sz w:val="30"/>
          <w:szCs w:val="30"/>
        </w:rPr>
        <w:t xml:space="preserve">480,736 </w:t>
      </w:r>
      <w:r>
        <w:rPr>
          <w:rFonts w:ascii="Angsana New" w:hAnsi="Angsana New" w:cs="Angsana New"/>
          <w:sz w:val="30"/>
          <w:sz w:val="30"/>
          <w:szCs w:val="30"/>
        </w:rPr>
        <w:t>หุ้น ตามลำดับ ได้จำนำไว้กับสถาบันการเงินผู้ให้สินเชื่อ</w:t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807"/>
        <w:gridCol w:w="1179"/>
        <w:gridCol w:w="270"/>
        <w:gridCol w:w="1174"/>
        <w:gridCol w:w="274"/>
        <w:gridCol w:w="1170"/>
        <w:gridCol w:w="272"/>
        <w:gridCol w:w="116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2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8" w:right="-1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22" w:right="-2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10"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499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9" w:right="-28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9" w:right="-2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3,31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pacing w:lineRule="exact" w:line="340" w:before="0" w:after="0"/>
              <w:ind w:left="-108" w:right="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exact" w:line="3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pacing w:lineRule="exact" w:line="340" w:before="0" w:after="0"/>
              <w:ind w:left="-108" w:right="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9" w:right="-2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และอุปกรณ์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4" w:leader="none"/>
              </w:tabs>
              <w:spacing w:lineRule="exact" w:line="340" w:before="0" w:after="0"/>
              <w:ind w:left="-108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40" w:before="0" w:after="0"/>
              <w:ind w:left="-108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pacing w:lineRule="exact" w:line="340" w:before="0" w:after="0"/>
              <w:ind w:left="-108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293" w:right="-288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เงินลงทุน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" w:leader="none"/>
              </w:tabs>
              <w:snapToGrid w:val="false"/>
              <w:spacing w:lineRule="exact" w:line="340" w:before="0" w:after="0"/>
              <w:ind w:left="-10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exact" w:line="340" w:before="0" w:after="0"/>
              <w:ind w:left="-108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293" w:right="-288" w:hanging="28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ส่วนได้เสียกิจการที่ควบคุมร่วมกัน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93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25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" w:leader="none"/>
              </w:tabs>
              <w:spacing w:lineRule="exact" w:line="340" w:before="0" w:after="0"/>
              <w:ind w:left="-10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pacing w:lineRule="exact" w:line="340" w:before="0" w:after="0"/>
              <w:ind w:left="-108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293" w:right="-288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ไว้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" w:leader="none"/>
              </w:tabs>
              <w:snapToGrid w:val="false"/>
              <w:spacing w:lineRule="exact" w:line="340" w:before="0" w:after="0"/>
              <w:ind w:left="-10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293" w:right="-288" w:hanging="28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33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5,802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" w:leader="none"/>
              </w:tabs>
              <w:spacing w:lineRule="exact" w:line="340" w:before="0" w:after="0"/>
              <w:ind w:left="-10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3,12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 w:before="0" w:after="0"/>
              <w:ind w:left="9" w:right="-28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 w:before="0" w:after="0"/>
              <w:ind w:left="-108" w:right="-10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90,59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  <w:tab w:val="decimal" w:pos="971" w:leader="none"/>
              </w:tabs>
              <w:snapToGrid w:val="false"/>
              <w:spacing w:lineRule="exact" w:line="3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95,38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exact" w:line="340" w:before="0" w:after="0"/>
              <w:ind w:left="-126"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pacing w:lineRule="exact" w:line="340" w:before="0" w:after="0"/>
              <w:ind w:left="-108" w:right="7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pacing w:lineRule="exact" w:line="340" w:before="0" w:after="0"/>
              <w:ind w:left="-108" w:right="7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pStyle w:val="Block"/>
        <w:spacing w:lineRule="exact" w:line="320" w:before="0" w:after="0"/>
        <w:ind w:left="518" w:right="-405" w:hanging="0"/>
        <w:jc w:val="left"/>
        <w:rPr>
          <w:rFonts w:ascii="Angsana New" w:hAnsi="Angsana New" w:cs="Angsana New"/>
          <w:color w:val="0000FF"/>
          <w:sz w:val="30"/>
          <w:szCs w:val="30"/>
          <w:lang w:val="en-US" w:bidi="th-TH"/>
        </w:rPr>
      </w:pPr>
      <w:r>
        <w:rPr>
          <w:rFonts w:cs="Angsana New" w:ascii="Angsana New" w:hAnsi="Angsana New"/>
          <w:color w:val="0000FF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ข้อตกลงหุ้นส่วนธุรกิจกับ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่วมลงทุนในกิจการที่ควบคุมร่วมกันในปัจจุบ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ข้อตกลงดังกล่าว บริษัทจะขายหุ้นทุนของ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ออกไปบางส่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กิจการที่ควบคุมร่วมกันจำนวน </w:t>
      </w:r>
      <w:r>
        <w:rPr>
          <w:rFonts w:cs="Angsana New" w:ascii="Angsana New" w:hAnsi="Angsana New"/>
          <w:sz w:val="30"/>
          <w:szCs w:val="30"/>
        </w:rPr>
        <w:t xml:space="preserve">1,18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343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 ตามลำดับ ซึ่งเป็นส่วนที่จะขายออกไปดังกล่าวนั้น ได้แสดงไว้ภายใต้“สินทรัพย์ที่ถือไว้เพื่อขาย” และถูกวัดมูลค่าด้วยจำนวนที่ต่ำกว่าระหว่างมูลค่าตามบัญชีและมูลค่ายุติธรรมหักต้นทุนในการขาย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ดำเนินการขายหุ้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ห้แก่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รับเงิน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,56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ในกิจการที่ควบคุมร่วมกันเป็นจำนวน </w:t>
      </w:r>
      <w:r>
        <w:rPr>
          <w:rFonts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โดยภายหลังจากทำรายการดังกล่าว บริษัทคงเหลือสัดส่วนการลงทุนใน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5.1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ไตรมาสที่หนึ่งของ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ควบคุมร่วมกันแห่งหนึ่งของบริษัทได้จ้างผู้เชี่ยวชาญในการประเมินราคาที่ดินอาคารและอุปกรณ์ กลุ่มบริษัทได้รับรู้การตีราคาดังกล่าวในบัญชี “เงินลงทุนในกิจการที่ควบคุมร่วมกัน” พร้อมส่วนเกินจากการตีราคาจำนวน </w:t>
      </w:r>
      <w:r>
        <w:rPr>
          <w:rFonts w:cs="Angsana New" w:ascii="Angsana New" w:hAnsi="Angsana New"/>
          <w:sz w:val="30"/>
          <w:szCs w:val="30"/>
        </w:rPr>
        <w:t xml:space="preserve">16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สัดส่วนความเป็นเจ้าของและแสดงเป็นรายการ “ส่วนเกินทุนจากการตีราคาสินทรัพย์” ในส่วนของผู้ถือหุ้น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70" w:right="929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20"/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  <w:lang w:bidi="ar-SA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15504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89"/>
        <w:gridCol w:w="2079"/>
        <w:gridCol w:w="529"/>
        <w:gridCol w:w="181"/>
        <w:gridCol w:w="539"/>
        <w:gridCol w:w="181"/>
        <w:gridCol w:w="710"/>
        <w:gridCol w:w="181"/>
        <w:gridCol w:w="719"/>
        <w:gridCol w:w="181"/>
        <w:gridCol w:w="719"/>
        <w:gridCol w:w="181"/>
        <w:gridCol w:w="719"/>
        <w:gridCol w:w="181"/>
        <w:gridCol w:w="647"/>
        <w:gridCol w:w="181"/>
        <w:gridCol w:w="719"/>
        <w:gridCol w:w="181"/>
        <w:gridCol w:w="629"/>
        <w:gridCol w:w="181"/>
        <w:gridCol w:w="629"/>
        <w:gridCol w:w="181"/>
        <w:gridCol w:w="730"/>
        <w:gridCol w:w="181"/>
        <w:gridCol w:w="719"/>
        <w:gridCol w:w="181"/>
        <w:gridCol w:w="629"/>
        <w:gridCol w:w="181"/>
        <w:gridCol w:w="646"/>
      </w:tblGrid>
      <w:tr>
        <w:trPr>
          <w:tblHeader w:val="true"/>
          <w:cantSplit w:val="true"/>
        </w:trPr>
        <w:tc>
          <w:tcPr>
            <w:tcW w:w="15504" w:type="dxa"/>
            <w:gridSpan w:val="29"/>
            <w:tcBorders/>
          </w:tcPr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07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</w:t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Acctfourfigures"/>
              <w:spacing w:lineRule="exact" w:line="340"/>
              <w:ind w:right="-55" w:hanging="86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  <w:r>
              <w:rPr>
                <w:rFonts w:ascii="Angsana New" w:hAnsi="Angsana New" w:cs="Angsana New"/>
                <w:szCs w:val="22"/>
                <w:lang w:bidi="th-TH"/>
              </w:rPr>
              <w:t>งวด</w:t>
            </w:r>
          </w:p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ก้า</w:t>
            </w:r>
            <w:r>
              <w:rPr>
                <w:rFonts w:ascii="Angsana New" w:hAnsi="Angsana New" w:cs="Angsana New"/>
                <w:szCs w:val="22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07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eastAsia="Angsana New"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7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31</w:t>
            </w:r>
          </w:p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eastAsia="Angsana New"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Acctfourfigures"/>
              <w:spacing w:lineRule="exact" w:line="3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ประเภทธุรกิจ</w:t>
            </w:r>
          </w:p>
        </w:tc>
        <w:tc>
          <w:tcPr>
            <w:tcW w:w="5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0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7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6" w:type="dxa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207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Acctfourfigures"/>
              <w:spacing w:lineRule="exact" w:line="340"/>
              <w:ind w:left="-79" w:right="-46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206" w:type="dxa"/>
            <w:gridSpan w:val="23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8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7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ถือหุ้นทางตรง</w:t>
            </w:r>
          </w:p>
        </w:tc>
        <w:tc>
          <w:tcPr>
            <w:tcW w:w="2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7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หล็กแผ่นรีดเย็นไทย</w:t>
            </w:r>
          </w:p>
        </w:tc>
        <w:tc>
          <w:tcPr>
            <w:tcW w:w="2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เหล็กแผ่น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ีดเย็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ิดม้วน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0.15 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25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pacing w:lineRule="exact" w:line="340"/>
              <w:ind w:right="-725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</w:t>
            </w:r>
          </w:p>
        </w:tc>
        <w:tc>
          <w:tcPr>
            <w:tcW w:w="64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809,8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,783,2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,809,8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/>
            </w:pPr>
            <w:r>
              <w:rPr>
                <w:rFonts w:cs="Angsana New" w:ascii="Angsana New" w:hAnsi="Angsana New"/>
                <w:szCs w:val="22"/>
                <w:lang w:bidi="th-TH"/>
              </w:rPr>
              <w:t>2,783,2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ถือหุ้นทางอ้อม</w:t>
            </w:r>
          </w:p>
        </w:tc>
        <w:tc>
          <w:tcPr>
            <w:tcW w:w="2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4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Redcar Bulk Terminal</w:t>
            </w:r>
          </w:p>
        </w:tc>
        <w:tc>
          <w:tcPr>
            <w:tcW w:w="2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ท่าเรือน้ำลึกและบริการขน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GBP 26.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GBP 26.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hanging="14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Limted</w:t>
            </w:r>
          </w:p>
        </w:tc>
        <w:tc>
          <w:tcPr>
            <w:tcW w:w="2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ยสินค้าสำหรับเรือเดินทะเล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Acctfourfigures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eastAsia="Angsana New" w:cs="Angsana New" w:ascii="Angsana New" w:hAnsi="Angsana New"/>
                <w:szCs w:val="22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16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780,7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158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80,7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590,5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158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,590,5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ได้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ของบริษัทได้จำนำหุ้นสามัญทั้งหมดในกิจการที่ควบคุมร่วมก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65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49"/>
        <w:gridCol w:w="1800"/>
        <w:gridCol w:w="720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809"/>
        <w:gridCol w:w="181"/>
        <w:gridCol w:w="719"/>
        <w:gridCol w:w="181"/>
        <w:gridCol w:w="719"/>
      </w:tblGrid>
      <w:tr>
        <w:trPr>
          <w:tblHeader w:val="true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0710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14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  <w:r>
              <w:rPr>
                <w:rFonts w:ascii="Angsana New" w:hAnsi="Angsana New" w:cs="Angsana New"/>
                <w:szCs w:val="22"/>
                <w:lang w:bidi="th-TH"/>
              </w:rPr>
              <w:t>งวด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ก้า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เ</w:t>
            </w:r>
            <w:r>
              <w:rPr>
                <w:rFonts w:ascii="Angsana New" w:hAnsi="Angsana New" w:cs="Angsana New"/>
                <w:szCs w:val="22"/>
                <w:lang w:bidi="th-TH"/>
              </w:rPr>
              <w:t>ดือนสิ้นสุดวันที่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ประเภท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กันยายน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ธุรกิจ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</w:rPr>
            </w:r>
          </w:p>
        </w:tc>
        <w:tc>
          <w:tcPr>
            <w:tcW w:w="8909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หล็กแผ่นรีดเย็นไทย จำกัด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5" w:hanging="16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เหล็กแผ่นรีดเย็น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0.15 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>
          <w:rFonts w:cs="Angsana New" w:ascii="Angsana New" w:hAnsi="Angsana New"/>
          <w:sz w:val="30"/>
          <w:szCs w:val="30"/>
        </w:rPr>
        <w:t xml:space="preserve">*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ได้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140"/>
        <w:gridCol w:w="2610"/>
        <w:gridCol w:w="2610"/>
      </w:tblGrid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ันยายน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5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pacing w:val="-6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pacing w:val="-6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pacing w:val="-6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ของกลุ่มบริษัทในหนี้สินที่อาจ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กิดขึ้นของกิจการที่ควบคุมร่วมกั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7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 และ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ตาม   ส่วนแบ่งในภาระผูกพันของกลุ่มบริษัทในกิจการที่ควบคุมร่วมกั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จ่ายฝ่ายทุ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4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4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7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170" w:right="1109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 xml:space="preserve">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  <w:lang w:bidi="ar-SA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  <w:spacing w:val="-6"/>
          <w:sz w:val="2"/>
          <w:szCs w:val="2"/>
        </w:rPr>
      </w:r>
    </w:p>
    <w:tbl>
      <w:tblPr>
        <w:tblW w:w="14850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900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09"/>
        <w:gridCol w:w="90"/>
        <w:gridCol w:w="91"/>
        <w:gridCol w:w="90"/>
        <w:gridCol w:w="809"/>
        <w:gridCol w:w="90"/>
        <w:gridCol w:w="91"/>
        <w:gridCol w:w="90"/>
        <w:gridCol w:w="719"/>
        <w:gridCol w:w="180"/>
        <w:gridCol w:w="90"/>
        <w:gridCol w:w="91"/>
        <w:gridCol w:w="899"/>
      </w:tblGrid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2780" w:type="dxa"/>
            <w:gridSpan w:val="2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6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ุทธิ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5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งวด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0619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14850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900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09"/>
        <w:gridCol w:w="90"/>
        <w:gridCol w:w="91"/>
        <w:gridCol w:w="90"/>
        <w:gridCol w:w="809"/>
        <w:gridCol w:w="90"/>
        <w:gridCol w:w="91"/>
        <w:gridCol w:w="90"/>
        <w:gridCol w:w="719"/>
        <w:gridCol w:w="180"/>
        <w:gridCol w:w="90"/>
        <w:gridCol w:w="91"/>
        <w:gridCol w:w="899"/>
      </w:tblGrid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80" w:type="dxa"/>
            <w:gridSpan w:val="2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6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79" w:type="dxa"/>
            <w:gridSpan w:val="5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งวด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8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19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และการตีราคาที่ดิน อาคารและอุปกรณ์ 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งวด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>30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sz w:val="30"/>
          <w:szCs w:val="30"/>
        </w:rPr>
        <w:t>2556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 xml:space="preserve">2555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Cs/>
          <w:sz w:val="16"/>
          <w:szCs w:val="16"/>
        </w:rPr>
      </w:pPr>
      <w:r>
        <w:rPr>
          <w:rFonts w:cs="Angsana New" w:ascii="Angsana New" w:hAnsi="Angsana New"/>
          <w:bCs/>
          <w:sz w:val="16"/>
          <w:szCs w:val="16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70"/>
        <w:gridCol w:w="902"/>
        <w:gridCol w:w="270"/>
        <w:gridCol w:w="1080"/>
        <w:gridCol w:w="270"/>
        <w:gridCol w:w="1170"/>
        <w:gridCol w:w="270"/>
        <w:gridCol w:w="810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4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34" w:hRule="atLeast"/>
        </w:trPr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4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4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65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และอุปกรณ์ที่ใช้ในกระบวนการ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0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4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3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2,8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1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exact" w:line="360"/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6,1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5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0,0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9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08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70"/>
        <w:gridCol w:w="902"/>
        <w:gridCol w:w="270"/>
        <w:gridCol w:w="1080"/>
        <w:gridCol w:w="270"/>
        <w:gridCol w:w="1170"/>
        <w:gridCol w:w="270"/>
        <w:gridCol w:w="810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4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4" w:hRule="atLeast"/>
        </w:trPr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4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84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3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และอุปกรณ์ที่ใช้ในกระบวนการ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1026" w:leader="none"/>
              </w:tabs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64" w:leader="none"/>
                <w:tab w:val="decimal" w:pos="911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9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3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7,3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4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8,2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2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8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08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เคย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ญาตให้กิจการที่ใช้วิธีตีราคาใหม่ในการคำนวณค่าเสื่อมราคาที่บันทึกเป็นค่าใช้จ่ายในงบกำไรขาดทุน โดยให้ใช้ราคาทุนเดิมของสินทรัพย์แทนจำนวนที่     ตีราคาใหม่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ที่ดิน อาคารและอุปกรณ์ กำหนดให้รับรู้                ค่าเสื่อมราคาที่เกิดขึ้นในกำไรหรือขาดทุน 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บริษัทได้ตัดสินใจที่จะปฏิบัติตามประกาศดังกล่าว อย่างไรก็ตาม 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75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าม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,86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,69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6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37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ำไรต่อหุ้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ั้นพื้นฐานล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2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2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1080"/>
        <w:gridCol w:w="270"/>
        <w:gridCol w:w="1080"/>
        <w:gridCol w:w="360"/>
        <w:gridCol w:w="990"/>
        <w:gridCol w:w="270"/>
        <w:gridCol w:w="1170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8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4,66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9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48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ำไรต่อหุ้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ั้นพื้นฐานล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00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เดือน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จ้างผู้เชี่ยวชาญในการประเมินราคาเพื่อประเมินราคาที่ดิน อาคารและอุปกรณ์ใหม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การประเมินราคาดังกล่าวได้แล้วเสร็จ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ตรมาสที่หนึ่งของปี </w:t>
      </w:r>
      <w:r>
        <w:rPr>
          <w:rFonts w:cs="Angsana New" w:ascii="Angsana New" w:hAnsi="Angsana New"/>
          <w:spacing w:val="-2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pacing w:val="-2"/>
          <w:sz w:val="14"/>
          <w:szCs w:val="14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นี้ การประเมินราคามีวิธี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ตีราคาใหม่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ิธีการเปรียบเทียบยอดขาย ซึ่งพิจารณาจากยอดขายล่าสุดและรายการของสินทรัพย์ที่เทียบเคียงกันได้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1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  <w:tab/>
      </w:r>
      <w:r>
        <w:rPr>
          <w:rFonts w:ascii="Angsana New" w:hAnsi="Angsana New" w:cs="Angsana New"/>
          <w:sz w:val="30"/>
          <w:sz w:val="30"/>
          <w:szCs w:val="30"/>
        </w:rPr>
        <w:t>วิธีราคาทุน ซึ่งพิจารณาจากต้นทุนที่ผลิตขึ้นหรือเปลี่ยนแทนสินทรัพย์หักการเสื่อมสภาพทางกายภาพและ      การใช้งานและการเสื่อมสภาพทางเศรษฐกิจ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ทำงาน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/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ดินและส่วนปรับปรุง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ส่วนปรับปรุงอาคาร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ครื่องจักรและอุปกรณ์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2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ตั้งค่าเผื่อผลขาดทุนจาก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ีราคาสินทรัพย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ป็น จำนวนเงิ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2.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2555: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ค่าเผื่อผลขาดทุนจากการด้อยค่าเป็น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2555:2.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จดจำนอง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>50</w:t>
      </w:r>
      <w:r>
        <w:rPr>
          <w:rFonts w:cs="Angsana New" w:ascii="Angsana New" w:hAnsi="Angsana New"/>
          <w:spacing w:val="-6"/>
          <w:sz w:val="30"/>
          <w:szCs w:val="30"/>
        </w:rPr>
        <w:t xml:space="preserve">,67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50,90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15,90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6,16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หนังสือค้ำประกันเพื่อค้ำประกันไฟฟ้า จัดตั้งทำเนียบท่าเรือ และโรงพักสินค้า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0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0,4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9,220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199,688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กลบภาษีเงินได้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87,71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5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7,7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3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81,508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1,15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366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01,305)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77,847)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141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5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351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1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1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1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48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53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ฎหมา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20,735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,5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80,27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22,225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9,5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90,418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)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80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0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4,147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53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4,8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52,011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7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155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9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68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824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53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4,8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69,22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 ซึ่งเป็นไป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Capital Allowance Act 2001 </w:t>
      </w:r>
      <w:r>
        <w:rPr>
          <w:rFonts w:ascii="Angsana New" w:hAnsi="Angsana New" w:cs="Angsana New"/>
          <w:sz w:val="30"/>
          <w:sz w:val="30"/>
          <w:szCs w:val="30"/>
        </w:rPr>
        <w:t>ภายใต้กฏหมายของประเทศอังกฤษ เป็นจำนวนไม่เกินหนี้สินภาษีเงินได้รอการตัดบัญชีที่มีอยู่</w:t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5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5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184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99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13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925,77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5,99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3,1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2,00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886,625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57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8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944,3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5,6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3,1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2,00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904,800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4,005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86,43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8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4,005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01,305)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21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10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81,913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45,08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105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9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96,78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รอการตัดบัญชีที่เกิดจากผลแตกต่างชั่วคราวที่มิได้รับรู้ในงบการเงิน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270"/>
        <w:gridCol w:w="1170"/>
        <w:gridCol w:w="270"/>
        <w:gridCol w:w="1260"/>
        <w:gridCol w:w="27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27,4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90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2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8,1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264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552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44,4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76,00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1,4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1,4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680,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24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05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596,4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  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336,4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277,7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308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850,7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22,283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5,2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39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207,073 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4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963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056,2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9,92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96,1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3,319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840,9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42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57,1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65,068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ด้อยสิทธิ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17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17,709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3,4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792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5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55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,022,7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1,956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463,0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85,432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079,0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881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859,2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18,751</w:t>
            </w:r>
          </w:p>
        </w:tc>
      </w:tr>
    </w:tbl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ที่มีภาระดอกเบี้ยซึ่งไม่รวมหนี้สินตามสัญญาเช่าการเงินและหนี้สินตามสัญญาเช่าซื้อ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0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6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ได้ดังนี้</w:t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09"/>
        <w:gridCol w:w="263"/>
        <w:gridCol w:w="1177"/>
        <w:gridCol w:w="270"/>
        <w:gridCol w:w="1266"/>
        <w:gridCol w:w="2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2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999,43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872,4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390,5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329,3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 แต่ไม่เกินห้าปี</w:t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714,84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,501,2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30,9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54,27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126,5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41,2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126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8,506</w:t>
            </w:r>
          </w:p>
        </w:tc>
      </w:tr>
      <w:tr>
        <w:trPr>
          <w:trHeight w:val="415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840,83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14,9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848,0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712,133</w:t>
            </w:r>
          </w:p>
        </w:tc>
      </w:tr>
    </w:tbl>
    <w:p>
      <w:pPr>
        <w:pStyle w:val="Block"/>
        <w:spacing w:lineRule="auto" w:line="240" w:before="0" w:after="0"/>
        <w:ind w:left="3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ที่มีภาระดอกเบี้ยส่วนที่มีหลักประกัน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0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6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3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70"/>
        <w:gridCol w:w="1170"/>
        <w:gridCol w:w="50"/>
        <w:gridCol w:w="220"/>
        <w:gridCol w:w="19"/>
        <w:gridCol w:w="1176"/>
        <w:gridCol w:w="264"/>
        <w:gridCol w:w="1241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5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670,8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901,49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904,97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69,41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ที่      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201,3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17,19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420,67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01,2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757,9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181,2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110,58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41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2,73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630,1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599,9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9,436,23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43,430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0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sz w:val="30"/>
          <w:szCs w:val="30"/>
          <w:lang w:val="en-US"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2.1</w:t>
        <w:tab/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วงเงินกู้สำหรับบริษัท 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กุมภาพันธ์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6,2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หลังจา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 xml:space="preserve">2:1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 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szCs w:val="22"/>
        </w:rPr>
      </w:pPr>
      <w:r>
        <w:rPr>
          <w:rFonts w:cs="Angsana New" w:ascii="Angsana New" w:hAnsi="Angsana New"/>
          <w:b/>
          <w:szCs w:val="22"/>
        </w:rPr>
      </w:r>
      <w:r>
        <w:br w:type="page"/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2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ได้รับการขยายเวลาวันจ่ายคืนเงินต้นครั้งแรกทั้งของเงินกู้ ก เงินกู้ ข และเงินกู้ ค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เพื่อ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ภายหลังได้รับการขยายระยะเวลาไป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pacing w:val="-6"/>
                <w:sz w:val="10"/>
                <w:szCs w:val="10"/>
              </w:rPr>
              <w:t>_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 ครั้งแรกจนถึงวันครบกำหนด สำหรับ    เงินกู้ ก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เหรียญสหรัฐ ค้ำประกันโดยกรรมการผู้จัดการใหญ่ของบริษัท 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แลกเปลี่ยนอัตราดอกเบี้ยกับธนาคารเพื่อป้องกันความเสี่ยงจากอัตราดอกเบี้ย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9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ภายใต้สัญญานี้ บริษัทมีภาระที่จะต้องแลกเปลี่ยนอัตราดอกเบี้ยของเงินกู้ยืมจาก       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นี้มีผลบังคับ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ัญญาเงินกู้ยืม บริษัทต้องปฏิบัติตามเงื่อนไขบางประการตามที่ระบุในสัญญาเงินกู้ เช่น การดำรงอัตราส่ว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pacing w:val="-8"/>
          <w:sz w:val="30"/>
          <w:sz w:val="30"/>
          <w:szCs w:val="30"/>
        </w:rPr>
        <w:t>การจดจำนองที่ดินพร้อม สิ่งปลูกสร้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 ท่าเรือประจวบ จำกัด ได้จ่ายชำระครบจำนวนแล้ว บริษัทจึงไม่ต้องดำรงการปฏิบัติตามเงื่อนไขที่ระบุในสัญญาต่อไป อย่างไรก็ตาม บริษัท ท่าเรือประจวบ จำกัด อยู่ระหว่างดำเนินการพิจารณาเพิกถอนหลักทรัพย์ที่ใช้ค้ำประกันกับทาง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9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0.27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และบริษัทมีวงเงินสินเชื่อซึ่งยังมิได้เบิกใช้เป็นจำนวนเงินรว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4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555: 29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40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ล้านเหรียญสหรัฐ สำหรับกลุ่มบริษัท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8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 สำหรับบริษั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สหวิริยาสตีลอินดัสตรี ยูเค จำกัด ไม่สามารถดำรงอัตราส่วนทางเงินที่กำหนดไว้กับสถาบันการเงินผู้ให้สินเชื่อ อย่างไรก็ตาม  การผิดเงื่อนไขได้รับการผ่อนผันให้กับบริษัทและ       บริษัท สหวิริยาสตีลอินดัสตรี ยูเค จำกัด สำหรับการไม่สามารถปฏิบัติตามเงื่อนไขในสัญญาเงินกู้ยืมดังกล่า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นอกจากนี้ ในระหว่างป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และบริษัทสหวิริยาสตีลอินดัสตรี ยูเค จำกัด จำต้องใช้เงินทุนหมุนเวียนเพิ่มขึ้นเพื่อการดำเนินงานโรงงาน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ประกอบกับสภาพคล่องของบริษัทต่ำกว่าที่คาดการณ์อันเป็นผลสืบเนื่องจากสภาวะตลาดค้าเหล็กซบ</w:t>
      </w:r>
      <w:r>
        <w:rPr>
          <w:rFonts w:ascii="Angsana New" w:hAnsi="Angsana New" w:eastAsia="Calibri" w:cs="Angsana New"/>
          <w:sz w:val="30"/>
          <w:sz w:val="30"/>
          <w:szCs w:val="30"/>
        </w:rPr>
        <w:t>เซา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 xml:space="preserve">ในไตรมาสสุดท้ายของปี </w:t>
      </w:r>
      <w:r>
        <w:rPr>
          <w:rFonts w:eastAsia="Calibri" w:cs="Angsana New" w:ascii="Angsana New" w:hAnsi="Angsana New"/>
          <w:spacing w:val="6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ซึ่งเป็นผลมาจาก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มหาอุทกภัยในประเทศไทย อีกทั้งมีธนาคารผู้ให้เงินกู้ยืมหมุนเวียนแจ้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วามประสงค์ลดหรือถอนวงเงินกู้ยืมหมุนเวียนระยะสั้นและราคาตลาดเหล็กของโลกผันผวนเป็นอย่างมาก ทั้งนี้ เพื่อให้บริษัทดำรงรักษาสภาพคล่องไว้และ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นาคารผู้ให้เงินกู้ยืมระยะสั้นและธนาคารผู้ให้เงินกู้ยืมระยะยาวทุกราย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 โดยธนาคารผู้ให้เงินกู้ยืมทุกรา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่วมลงนามในบันทึกข้อตกลงระหว่างเจ้าหนี้ </w:t>
      </w:r>
      <w:r>
        <w:rPr>
          <w:rFonts w:cs="Angsana New" w:ascii="Angsana New" w:hAnsi="Angsana New"/>
          <w:sz w:val="30"/>
          <w:szCs w:val="30"/>
        </w:rPr>
        <w:t xml:space="preserve">(Intercreditor Memorandum of Understanding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 และธนาคารผู้ให้เงินกู้ยืมระยะสั้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ได้ลงนามในสัญญาปรับปรุงระยะเวลาการชำระคืนเงินกู้ </w:t>
      </w:r>
      <w:r>
        <w:rPr>
          <w:rFonts w:cs="Angsana New" w:ascii="Angsana New" w:hAnsi="Angsana New"/>
          <w:sz w:val="30"/>
          <w:szCs w:val="30"/>
        </w:rPr>
        <w:t xml:space="preserve">(Loan Rescheduling Agreement) </w:t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 สาระสำคัญของการปรับปรุงระยะเวลาการชำระคืนเงินกู้มีดังนี้</w:t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สั้น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4,486.4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กลงที่จะเปลี่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ถานะวงเงินกู้จากเงินกู้ยืมเพื่อใช้เป็นเงินทุนหมุนเวียน เป็นเงินกู้ยืมระยะยาวอายุ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ี แบบทยอยชำระคื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จะชำระเป็นรายไตรมาส เริ่มตั้งแต่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จำนวนธนาคารผู้ให้เงินกู้ยืมระยะสั้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นี้ ม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ซึ่งได้ดำเนินการทางกฎหมายกับ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2) </w:t>
      </w:r>
      <w:r>
        <w:rPr>
          <w:rFonts w:ascii="Angsana New" w:hAnsi="Angsana New" w:cs="Angsana New"/>
          <w:sz w:val="30"/>
          <w:sz w:val="30"/>
          <w:szCs w:val="30"/>
        </w:rPr>
        <w:t>ได้ถอนฟ้องแล้ว</w:t>
      </w:r>
    </w:p>
    <w:p>
      <w:pPr>
        <w:pStyle w:val="ListParagraph"/>
        <w:overflowPunct w:val="true"/>
        <w:autoSpaceDE w:val="true"/>
        <w:spacing w:before="0" w:after="0"/>
        <w:ind w:left="90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35"/>
        </w:numPr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ยาว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10,2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กลงที่จะขยายระยะเวลาการชำระคืนหนี้เงินกู้ยืมระยะยาวออกไป โดยมูลหนี้ส่วนที่หนึ่งประมาณ </w:t>
      </w:r>
      <w:r>
        <w:rPr>
          <w:rFonts w:cs="Angsana New" w:ascii="Angsana New" w:hAnsi="Angsana New"/>
          <w:sz w:val="30"/>
          <w:szCs w:val="30"/>
        </w:rPr>
        <w:t xml:space="preserve">6,105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หนี้ส่วนที่สองประมาณ </w:t>
      </w:r>
      <w:r>
        <w:rPr>
          <w:rFonts w:cs="Angsana New" w:ascii="Angsana New" w:hAnsi="Angsana New"/>
          <w:sz w:val="30"/>
          <w:szCs w:val="30"/>
        </w:rPr>
        <w:t xml:space="preserve">4,109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ในระหว่างไตรมาสที่สาม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สัญญาแก้ไขสัญญาเงินกู้กับธนาคารผู้ให้เงินกู้ยืมระยะยาวทั้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รายแล้ว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ยังอยู่ในระหว่างการเจรจากับกลุ่มธนาคารผู้ให้เงินกู้ยืมแก่บริษัท สหวิริยาสตีลอันดัสตรี ยูเค จำกัด เพื่อขอดำรงวงเงินกู้ยืม และปรับปรุงระยะเวลาการชำระคืนเงินกู้ยืม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50"/>
        <w:gridCol w:w="270"/>
        <w:gridCol w:w="117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,988,57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048,0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272,1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779,5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ซึ่งได้รับ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ตารางจ่ายชำระใหม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486,3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486,3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5,09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229,54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32,23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29,52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75,3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2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การกู้ยืม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9,88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,9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5,4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9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9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8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226,2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4,689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996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0,289,938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ด้านการเงินให้กับบริษัท สหวิริยาสตีลอินดัสตรี ยูเค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นับจากวันที่ลงนามในงบการเงิน โดยเป็นไปตามข้อกำหนดทั่วไปของงบการเงิน </w:t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หนี้สินตามสัญญาเช่าการเงินและสัญญาเช่าซื้อ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 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หนี้สิน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60"/>
        <w:gridCol w:w="239"/>
        <w:gridCol w:w="761"/>
        <w:gridCol w:w="270"/>
        <w:gridCol w:w="1170"/>
        <w:gridCol w:w="270"/>
        <w:gridCol w:w="1170"/>
        <w:gridCol w:w="270"/>
        <w:gridCol w:w="720"/>
        <w:gridCol w:w="270"/>
        <w:gridCol w:w="1088"/>
        <w:gridCol w:w="1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0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0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16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5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6,8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,75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9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51,8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 แต่ไม่เกินห้าป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5,38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4,0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81</w:t>
            </w:r>
            <w:r>
              <w:rPr>
                <w:rFonts w:cs="Angsana New" w:ascii="Angsana New" w:hAnsi="Angsana New"/>
                <w:sz w:val="30"/>
                <w:szCs w:val="30"/>
              </w:rPr>
              <w:t>,3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6,7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4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14,31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64,7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26,5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38,17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3,4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3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266,1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60"/>
        <w:gridCol w:w="239"/>
        <w:gridCol w:w="761"/>
        <w:gridCol w:w="270"/>
        <w:gridCol w:w="1170"/>
        <w:gridCol w:w="270"/>
        <w:gridCol w:w="1170"/>
        <w:gridCol w:w="270"/>
        <w:gridCol w:w="720"/>
        <w:gridCol w:w="270"/>
        <w:gridCol w:w="109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09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45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6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2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3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 แต่ไม่เกินห้าป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94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4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cs="Cordia New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5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8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04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8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1,17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,1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55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618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3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8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981,5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88,06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4,14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2,99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245,9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49,6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72,55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65,741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227,46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37,70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326,6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8,7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38"/>
        <w:gridCol w:w="266"/>
        <w:gridCol w:w="1139"/>
        <w:gridCol w:w="261"/>
        <w:gridCol w:w="1223"/>
        <w:gridCol w:w="265"/>
        <w:gridCol w:w="1147"/>
      </w:tblGrid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6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3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43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แสดงฐานะการเงินสำหรับ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5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18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8,24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2,00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,991</w:t>
            </w:r>
          </w:p>
        </w:tc>
      </w:tr>
      <w:tr>
        <w:trPr>
          <w:trHeight w:val="420" w:hRule="atLeast"/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,07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86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53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642</w:t>
            </w:r>
          </w:p>
        </w:tc>
      </w:tr>
      <w:tr>
        <w:trPr>
          <w:trHeight w:val="420" w:hRule="atLeast"/>
          <w:cantSplit w:val="true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1,25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6,54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7,63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140"/>
        <w:gridCol w:w="264"/>
        <w:gridCol w:w="1135"/>
        <w:gridCol w:w="264"/>
        <w:gridCol w:w="1051"/>
        <w:gridCol w:w="264"/>
        <w:gridCol w:w="1228"/>
      </w:tblGrid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40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4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35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4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8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3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19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8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0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81</w:t>
            </w:r>
          </w:p>
        </w:tc>
      </w:tr>
      <w:tr>
        <w:trPr>
          <w:trHeight w:val="420" w:hRule="atLeast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5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3</w:t>
            </w:r>
          </w:p>
        </w:tc>
      </w:tr>
      <w:tr>
        <w:trPr>
          <w:trHeight w:val="420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87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224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137"/>
        <w:gridCol w:w="232"/>
        <w:gridCol w:w="47"/>
        <w:gridCol w:w="1128"/>
        <w:gridCol w:w="266"/>
        <w:gridCol w:w="1053"/>
        <w:gridCol w:w="34"/>
        <w:gridCol w:w="230"/>
        <w:gridCol w:w="3"/>
        <w:gridCol w:w="1225"/>
      </w:tblGrid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4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4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37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32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66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35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56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6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017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343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64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4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89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30</w:t>
            </w:r>
          </w:p>
        </w:tc>
      </w:tr>
      <w:tr>
        <w:trPr>
          <w:trHeight w:val="420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,632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61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,406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,6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มูลค่าปัจจุบันของภาระผูกพันของโครงการผลประโยชน์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106"/>
        <w:gridCol w:w="239"/>
        <w:gridCol w:w="1146"/>
        <w:gridCol w:w="283"/>
        <w:gridCol w:w="1135"/>
        <w:gridCol w:w="283"/>
        <w:gridCol w:w="142"/>
        <w:gridCol w:w="426"/>
        <w:gridCol w:w="707"/>
      </w:tblGrid>
      <w:tr>
        <w:trPr/>
        <w:tc>
          <w:tcPr>
            <w:tcW w:w="3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467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                                                 </w:t>
            </w:r>
          </w:p>
        </w:tc>
        <w:tc>
          <w:tcPr>
            <w:tcW w:w="1106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4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  <w:tab w:val="left" w:pos="898" w:leader="none"/>
              </w:tabs>
              <w:snapToGrid w:val="false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34" w:hanging="0"/>
              <w:jc w:val="right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7,6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5,470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4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5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9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28)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 และดอกเบี้ย</w:t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6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4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673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1,2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5,43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6,5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4,5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364" w:leader="none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ดังกล่าวข้างต้นรับรู้ในรายการต่อไปนี้ใน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107"/>
        <w:gridCol w:w="243"/>
        <w:gridCol w:w="1063"/>
        <w:gridCol w:w="243"/>
        <w:gridCol w:w="1153"/>
        <w:gridCol w:w="263"/>
        <w:gridCol w:w="1131"/>
      </w:tblGrid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86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6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7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4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26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87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46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22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097"/>
        <w:gridCol w:w="269"/>
        <w:gridCol w:w="1063"/>
        <w:gridCol w:w="269"/>
        <w:gridCol w:w="1073"/>
        <w:gridCol w:w="269"/>
        <w:gridCol w:w="1162"/>
      </w:tblGrid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58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2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955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7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9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54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14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79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,63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,61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80"/>
        <w:gridCol w:w="270"/>
        <w:gridCol w:w="1170"/>
        <w:gridCol w:w="270"/>
        <w:gridCol w:w="1080"/>
        <w:gridCol w:w="270"/>
        <w:gridCol w:w="1271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1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 - 6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Block"/>
        <w:spacing w:lineRule="auto" w:line="240" w:before="0" w:after="0"/>
        <w:ind w:left="547" w:right="-43" w:hanging="0"/>
        <w:jc w:val="left"/>
        <w:rPr>
          <w:rFonts w:ascii="Angsana New" w:hAnsi="Angsana New" w:cs="Angsana New"/>
          <w:sz w:val="6"/>
          <w:szCs w:val="6"/>
          <w:lang w:val="en-US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</w:t>
      </w:r>
      <w:r>
        <w:rPr>
          <w:rFonts w:ascii="Angsana New" w:hAnsi="Angsana New" w:cs="Angsana New"/>
          <w:sz w:val="30"/>
          <w:sz w:val="30"/>
          <w:szCs w:val="30"/>
        </w:rPr>
        <w:t>ยการเคลื่อนไหวของหุ้นกู้แปลงสภาพด้อยสิทธิและสิทธิแปลงสภาพ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46"/>
        <w:gridCol w:w="271"/>
        <w:gridCol w:w="820"/>
        <w:gridCol w:w="277"/>
        <w:gridCol w:w="820"/>
        <w:gridCol w:w="277"/>
        <w:gridCol w:w="904"/>
        <w:gridCol w:w="277"/>
        <w:gridCol w:w="1019"/>
        <w:gridCol w:w="277"/>
        <w:gridCol w:w="984"/>
      </w:tblGrid>
      <w:tr>
        <w:trPr>
          <w:trHeight w:val="209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72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สำหรับงวด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72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84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หวิริยา อินเตอร์ สตีล</w:t>
            </w:r>
          </w:p>
        </w:tc>
        <w:tc>
          <w:tcPr>
            <w:tcW w:w="84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ฮลดิ้ง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92,000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8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,496,88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52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4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ค่าใช้จ่ายในการออกหุ้นกู้รอตัดบัญชี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2)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7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0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92)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,317,204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413</w:t>
            </w:r>
          </w:p>
        </w:tc>
      </w:tr>
      <w:tr>
        <w:trPr>
          <w:trHeight w:val="125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left" w:pos="680" w:leader="none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-107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สิทธิแปลงสภาพของหุ้นกู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ปลงสภาพด้อยสิทธิ</w:t>
            </w:r>
          </w:p>
        </w:tc>
        <w:tc>
          <w:tcPr>
            <w:tcW w:w="8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79,264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54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right="-43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47"/>
        <w:gridCol w:w="271"/>
        <w:gridCol w:w="820"/>
        <w:gridCol w:w="277"/>
        <w:gridCol w:w="820"/>
        <w:gridCol w:w="277"/>
        <w:gridCol w:w="904"/>
        <w:gridCol w:w="277"/>
        <w:gridCol w:w="817"/>
        <w:gridCol w:w="277"/>
        <w:gridCol w:w="981"/>
      </w:tblGrid>
      <w:tr>
        <w:trPr>
          <w:trHeight w:val="245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สำหรับงวด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หวิริยา อินเตอร์ สตีล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ฮลดิ้ง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44,53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52,53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69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4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Vanomet AG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/255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0,00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0,000</w:t>
            </w:r>
          </w:p>
        </w:tc>
      </w:tr>
      <w:tr>
        <w:trPr>
          <w:trHeight w:val="199" w:hRule="atLeast"/>
        </w:trPr>
        <w:tc>
          <w:tcPr>
            <w:tcW w:w="2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,250,00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52,595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,097,40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1,09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8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92,808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ค่าใช้จ่ายในการออกหุ้นกู้รอตัดบัญชี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45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08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937,86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3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34,312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803,78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สิทธิแปลงสภาพของหุ้นกู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ปลงสภาพด้อยสิทธิ</w:t>
            </w:r>
          </w:p>
        </w:tc>
        <w:tc>
          <w:tcPr>
            <w:tcW w:w="8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311,09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31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8,283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1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92,808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อนุมัต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คืนและยกเลิกหุ้นกู้แปลงสภาพ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ต่อมาภายหลังเมื่อ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ได้ทำการซื้อคืนและยกเลิกหุ้นกู้แปลงสภาพ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A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ย่อย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6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ที่ราคา </w:t>
      </w:r>
      <w:r>
        <w:rPr>
          <w:rFonts w:cs="Angsana New" w:ascii="Angsana New" w:hAnsi="Angsana New"/>
          <w:sz w:val="30"/>
          <w:szCs w:val="30"/>
        </w:rPr>
        <w:t xml:space="preserve">835.94 </w:t>
      </w:r>
      <w:r>
        <w:rPr>
          <w:rFonts w:ascii="Angsana New" w:hAnsi="Angsana New" w:cs="Angsana New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>50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iCs/>
          <w:sz w:val="30"/>
          <w:szCs w:val="30"/>
        </w:rPr>
        <w:t>1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กรกฏาคม </w:t>
      </w:r>
      <w:r>
        <w:rPr>
          <w:rFonts w:cs="Angsana New" w:ascii="Angsana New" w:hAnsi="Angsana New"/>
          <w:i/>
          <w:sz w:val="30"/>
          <w:szCs w:val="30"/>
        </w:rPr>
        <w:t>2556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ได้ทำการซื้อคืนและยกเลิกหุ้นกู้แปลงสภาพจาก บริษัท สหวิริยา อินเตอร์ สตีล โฮลดิ้งส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เป็น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1,49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ascii="Angsana New" w:hAnsi="Angsana New" w:cs="Angsana New"/>
          <w:sz w:val="30"/>
          <w:sz w:val="30"/>
          <w:szCs w:val="30"/>
        </w:rPr>
        <w:t>ในราคาซื้อคืนสุ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20 </w:t>
      </w:r>
      <w:r>
        <w:rPr>
          <w:rFonts w:ascii="Angsana New" w:hAnsi="Angsana New" w:cs="Angsana New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,223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i/>
          <w:sz w:val="30"/>
          <w:szCs w:val="30"/>
        </w:rPr>
        <w:t xml:space="preserve">1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i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sz w:val="30"/>
          <w:szCs w:val="30"/>
        </w:rPr>
        <w:t xml:space="preserve">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i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ทำการซื้อคืนและ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ยกเลิกหุ้นกู้แปลงสภาพจาก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ผู้ถือหุ้นรายย่อย จำนวน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Cs/>
          <w:sz w:val="30"/>
          <w:szCs w:val="30"/>
        </w:rPr>
        <w:t xml:space="preserve">2,178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น่วยและ </w:t>
      </w:r>
      <w:r>
        <w:rPr>
          <w:rFonts w:cs="Angsana New" w:ascii="Angsana New" w:hAnsi="Angsana New"/>
          <w:iCs/>
          <w:sz w:val="30"/>
          <w:szCs w:val="30"/>
        </w:rPr>
        <w:t>2,703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หน่วย ตามลำดับ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 ในราคาซื้อคืน  </w:t>
      </w:r>
      <w:r>
        <w:rPr>
          <w:rFonts w:cs="Angsana New" w:ascii="Angsana New" w:hAnsi="Angsana New"/>
          <w:spacing w:val="-5"/>
          <w:sz w:val="30"/>
          <w:szCs w:val="30"/>
        </w:rPr>
        <w:t>1</w:t>
      </w:r>
      <w:r>
        <w:rPr>
          <w:rFonts w:cs="Angsana New" w:ascii="Angsana New" w:hAnsi="Angsana New"/>
          <w:spacing w:val="-5"/>
          <w:sz w:val="30"/>
          <w:szCs w:val="30"/>
        </w:rPr>
        <w:t>,</w:t>
      </w:r>
      <w:r>
        <w:rPr>
          <w:rFonts w:cs="Angsana New" w:ascii="Angsana New" w:hAnsi="Angsana New"/>
          <w:spacing w:val="-5"/>
          <w:sz w:val="30"/>
          <w:szCs w:val="30"/>
        </w:rPr>
        <w:t xml:space="preserve">000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บาทต่อหน่วย เป็นจำนวนเงินทั้งสิ้น </w:t>
      </w:r>
      <w:r>
        <w:rPr>
          <w:rFonts w:cs="Angsana New" w:ascii="Angsana New" w:hAnsi="Angsana New"/>
          <w:spacing w:val="-5"/>
          <w:sz w:val="30"/>
          <w:szCs w:val="30"/>
        </w:rPr>
        <w:t>4.8</w:t>
      </w:r>
      <w:r>
        <w:rPr>
          <w:rFonts w:cs="Angsana New" w:ascii="Angsana New" w:hAnsi="Angsana New"/>
          <w:spacing w:val="-5"/>
          <w:sz w:val="30"/>
          <w:szCs w:val="30"/>
        </w:rPr>
        <w:t xml:space="preserve">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ซึ่งไม่มีกำไร</w:t>
      </w:r>
      <w:r>
        <w:rPr>
          <w:rFonts w:cs="Angsana New" w:ascii="Angsana New" w:hAnsi="Angsana New"/>
          <w:spacing w:val="-5"/>
          <w:sz w:val="30"/>
          <w:szCs w:val="30"/>
        </w:rPr>
        <w:t>(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pacing w:val="-5"/>
          <w:sz w:val="30"/>
          <w:szCs w:val="30"/>
        </w:rPr>
        <w:t>)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จากการซื้อคืนและยกเลิกหุ้นกู้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16"/>
          <w:szCs w:val="16"/>
        </w:rPr>
      </w:pPr>
      <w:r>
        <w:rPr>
          <w:rFonts w:cs="Angsana New" w:ascii="Angsana New" w:hAnsi="Angsana New"/>
          <w:iCs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33"/>
        <w:gridCol w:w="237"/>
        <w:gridCol w:w="2"/>
        <w:gridCol w:w="1147"/>
        <w:gridCol w:w="270"/>
        <w:gridCol w:w="1163"/>
      </w:tblGrid>
      <w:tr>
        <w:trPr>
          <w:tblHeader w:val="true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33"/>
        <w:gridCol w:w="237"/>
        <w:gridCol w:w="2"/>
        <w:gridCol w:w="1147"/>
        <w:gridCol w:w="270"/>
        <w:gridCol w:w="12"/>
        <w:gridCol w:w="1151"/>
      </w:tblGrid>
      <w:tr>
        <w:trPr>
          <w:tblHeader w:val="true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10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0,56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0,56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5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7" w:leader="none"/>
              </w:tabs>
              <w:spacing w:before="0" w:after="0"/>
              <w:ind w:left="-108" w:right="-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59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61,19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61,19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6,70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6,70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8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" w:leader="none"/>
                <w:tab w:val="left" w:pos="179" w:leader="none"/>
              </w:tabs>
              <w:spacing w:before="0" w:after="0"/>
              <w:ind w:left="-12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ลดมูลค่าหุ้นสามัญ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17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24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0,56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before="0" w:after="0"/>
              <w:ind w:left="-108" w:right="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4,2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5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61,19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4,4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6,70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color w:val="000000"/>
          <w:sz w:val="16"/>
          <w:szCs w:val="16"/>
        </w:rPr>
      </w:pPr>
      <w:r>
        <w:rPr>
          <w:rFonts w:cs="Angsana New" w:ascii="Angsana New" w:hAnsi="Angsana New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iCs/>
          <w:spacing w:val="-2"/>
          <w:sz w:val="30"/>
          <w:szCs w:val="30"/>
        </w:rPr>
        <w:t>7,273,643,293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27,707.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z w:val="30"/>
          <w:szCs w:val="30"/>
        </w:rPr>
        <w:t>20,434.1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19,433.7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าท จาก</w:t>
      </w:r>
      <w:r>
        <w:rPr>
          <w:rFonts w:ascii="Angsana New" w:hAnsi="Angsan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Cs/>
          <w:spacing w:val="-4"/>
          <w:sz w:val="30"/>
          <w:szCs w:val="30"/>
        </w:rPr>
        <w:t>20</w:t>
      </w:r>
      <w:r>
        <w:rPr>
          <w:rFonts w:cs="Angsana New" w:ascii="Angsana New" w:hAnsi="Angsana New"/>
          <w:i/>
          <w:spacing w:val="-4"/>
          <w:sz w:val="30"/>
          <w:szCs w:val="30"/>
        </w:rPr>
        <w:t>,</w:t>
      </w:r>
      <w:r>
        <w:rPr>
          <w:rFonts w:cs="Angsana New" w:ascii="Angsana New" w:hAnsi="Angsana New"/>
          <w:iCs/>
          <w:spacing w:val="-4"/>
          <w:sz w:val="30"/>
          <w:szCs w:val="30"/>
        </w:rPr>
        <w:t>434.1</w:t>
      </w:r>
      <w:r>
        <w:rPr>
          <w:rFonts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39,867.8</w:t>
      </w:r>
      <w:r>
        <w:rPr>
          <w:rFonts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9,433,670,324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พื่อเสนอขายให้แก่ผู้ถือหุ้นเดิมของบริษัทตามสัดส่วนการถือหุ้น บุคคลในวงจำกัด และกลุ่มผู้ถือหุ้นรายใหญ่ของ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 xml:space="preserve">บริษัทได้จดทะเบียนการลดทุนและการเพิ่มของทุนจดทะเบียนและทุนชำระแล้วกับกระทรวงพาณิชย์ในระหว่างเดือนตุลาคมถึงเดือนธันวาคม </w:t>
      </w:r>
      <w:r>
        <w:rPr>
          <w:rFonts w:cs="Angsana New" w:ascii="Angsana New" w:hAnsi="Angsana New"/>
          <w:iCs/>
          <w:color w:val="000000"/>
          <w:sz w:val="30"/>
          <w:szCs w:val="30"/>
        </w:rPr>
        <w:t>2555</w:t>
      </w:r>
      <w:r>
        <w:rPr>
          <w:rFonts w:cs="Angsana New" w:ascii="Angsana New" w:hAnsi="Angsana New"/>
          <w:i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color w:val="000000"/>
          <w:sz w:val="30"/>
          <w:szCs w:val="30"/>
        </w:rPr>
      </w:pPr>
      <w:r>
        <w:rPr>
          <w:rFonts w:cs="Angsana New" w:ascii="Angsana New" w:hAnsi="Angsana New"/>
          <w:i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color w:val="000000"/>
          <w:sz w:val="16"/>
          <w:szCs w:val="16"/>
        </w:rPr>
      </w:pPr>
      <w:r>
        <w:rPr>
          <w:rFonts w:cs="Angsana New" w:ascii="Angsana New" w:hAnsi="Angsana New"/>
          <w:i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ระหว่างงวดเก้าเดือนสิ้นสุดวันที่  </w:t>
      </w:r>
      <w:r>
        <w:rPr>
          <w:rFonts w:cs="Angsana New" w:ascii="Angsana New" w:hAnsi="Angsana New"/>
          <w:iCs/>
          <w:color w:val="000000"/>
          <w:sz w:val="30"/>
          <w:szCs w:val="30"/>
        </w:rPr>
        <w:t>3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iCs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ัดสรรหุ้นสามัญเพิ่มทุนของบริษัท โดย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cs="Angsana New"/>
          <w:i/>
          <w:i/>
          <w:sz w:val="16"/>
          <w:szCs w:val="16"/>
        </w:rPr>
      </w:pPr>
      <w:r>
        <w:rPr>
          <w:rFonts w:cs="Angsana New" w:ascii="Angsana New" w:hAnsi="Angsana New"/>
          <w:i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50,705,88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แก่บุคคลในวง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38.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 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>พฤษภ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65,058,8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>0.6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แก่บุคคลในวง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 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52.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 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91,852,94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62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1,872,948,53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1,273.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544,588,233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ำนวน </w:t>
      </w:r>
      <w:r>
        <w:rPr>
          <w:rFonts w:eastAsia="Calibri" w:cs="Angsana New" w:ascii="Angsana New" w:hAnsi="Angsana New"/>
          <w:sz w:val="30"/>
          <w:szCs w:val="30"/>
        </w:rPr>
        <w:t>370</w:t>
      </w:r>
      <w:r>
        <w:rPr>
          <w:rFonts w:eastAsia="Calibri" w:cs="Angsana New" w:ascii="Angsana New" w:hAnsi="Angsana New"/>
          <w:sz w:val="30"/>
          <w:szCs w:val="30"/>
        </w:rPr>
        <w:t xml:space="preserve">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 ทั้งนี้ ณ วันที่ </w:t>
      </w:r>
      <w:r>
        <w:rPr>
          <w:rFonts w:eastAsia="Calibri" w:cs="Angsana New" w:ascii="Angsana New" w:hAnsi="Angsana New"/>
          <w:sz w:val="30"/>
          <w:szCs w:val="30"/>
        </w:rPr>
        <w:t>30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บันทึกเงินรับล่วงหน้าค่าหุ้นดังกล่าวไว้ในบัญชี </w:t>
      </w:r>
      <w:r>
        <w:rPr>
          <w:rFonts w:ascii="Angsana New" w:hAnsi="Angsana New" w:eastAsia="Calibri" w:cs="Angsana New"/>
          <w:sz w:val="30"/>
          <w:sz w:val="30"/>
          <w:szCs w:val="30"/>
        </w:rPr>
        <w:t>“</w:t>
      </w:r>
      <w:r>
        <w:rPr>
          <w:rFonts w:ascii="Angsana New" w:hAnsi="Angsana New" w:eastAsia="Calibri" w:cs="Angsana New"/>
          <w:sz w:val="30"/>
          <w:sz w:val="30"/>
          <w:szCs w:val="30"/>
        </w:rPr>
        <w:t>เงินรับจากการเพิ่มทุนอยู่ระหว่างจดทะเบียน</w:t>
      </w:r>
      <w:r>
        <w:rPr>
          <w:rFonts w:ascii="Angsana New" w:hAnsi="Angsana New" w:eastAsia="Calibri" w:cs="Angsana New"/>
          <w:sz w:val="30"/>
          <w:sz w:val="30"/>
          <w:szCs w:val="30"/>
        </w:rPr>
        <w:t>”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ซึ่งแสดงเป็นรายการภายใต้ส่วนของผู้ถือหุ้น ต่อมาบริษัทได้ออกหุ้นสามัญเพิ่มเติมอีกจำนวนหนึ่ง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ที่เปิดเผยในหมายเหตุประกอบ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eastAsia="Calibri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จึงนำทั้งหมดที่เกิดขึ้น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ถึ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ไป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หุ้นสามัญ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,806,582,1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,80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คงเหลือที่ยังไม่ได้ออกจำหน่ายเพื่อรองรับการระด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ุนของผู้ร่วมทุน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บุคคลในวง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2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นำเสนอข้อมูลทางการเงินจำแนกตามส่วนงานธุรกิจ รูปแบบหลักในการรายงาน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080"/>
        <w:gridCol w:w="270"/>
        <w:gridCol w:w="1075"/>
        <w:gridCol w:w="242"/>
        <w:gridCol w:w="1018"/>
        <w:gridCol w:w="239"/>
        <w:gridCol w:w="1111"/>
        <w:gridCol w:w="243"/>
        <w:gridCol w:w="1017"/>
        <w:gridCol w:w="264"/>
        <w:gridCol w:w="1086"/>
        <w:gridCol w:w="243"/>
        <w:gridCol w:w="1107"/>
        <w:gridCol w:w="243"/>
        <w:gridCol w:w="1107"/>
        <w:gridCol w:w="260"/>
        <w:gridCol w:w="1090"/>
        <w:gridCol w:w="90"/>
        <w:gridCol w:w="182"/>
        <w:gridCol w:w="88"/>
        <w:gridCol w:w="1170"/>
      </w:tblGrid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firstLine="27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right="-108" w:firstLine="27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ผลิตเหล็กแผ่นรีดร้อ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ซ่อมบำรุง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ท่าเรือน้ำลึก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รงงานถลุงเหล็ก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ส่วนงานที่รายงาน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right="-108" w:firstLine="27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firstLine="27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225" w:type="dxa"/>
            <w:gridSpan w:val="2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right="-108" w:firstLine="2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272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086,67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0" w:leader="none"/>
                <w:tab w:val="decimal" w:pos="891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3,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,00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,405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,3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377,07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84,45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795,76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firstLine="19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794,456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,1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,42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73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,26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96,44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840,96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961,37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12,659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2,272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3,086,672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16,1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68,43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5,14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26,59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1,173,51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2,425,4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3,757,13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,807,11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่อนหักภาษีที่รายงา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286,1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548,187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  <w:tab w:val="decimal" w:pos="891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0,8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3,08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  <w:tab w:val="decimal" w:pos="891" w:leader="none"/>
              </w:tabs>
              <w:spacing w:lineRule="auto" w:line="240"/>
              <w:ind w:left="-74" w:right="-1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8,635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68,62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2,855,613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4,256,255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3,092,207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4,722,730)</w:t>
            </w:r>
          </w:p>
        </w:tc>
      </w:tr>
      <w:tr>
        <w:trPr>
          <w:trHeight w:val="305" w:hRule="atLeast"/>
        </w:trPr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6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63" w:firstLine="2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2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5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080"/>
        <w:gridCol w:w="275"/>
        <w:gridCol w:w="1075"/>
        <w:gridCol w:w="242"/>
        <w:gridCol w:w="1018"/>
        <w:gridCol w:w="239"/>
        <w:gridCol w:w="1111"/>
        <w:gridCol w:w="243"/>
        <w:gridCol w:w="1017"/>
        <w:gridCol w:w="264"/>
        <w:gridCol w:w="1086"/>
        <w:gridCol w:w="243"/>
        <w:gridCol w:w="1107"/>
        <w:gridCol w:w="243"/>
        <w:gridCol w:w="1107"/>
        <w:gridCol w:w="260"/>
        <w:gridCol w:w="1090"/>
        <w:gridCol w:w="272"/>
        <w:gridCol w:w="1183"/>
      </w:tblGrid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สำหรับงว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ด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ผลิตเหล็กแผ่นรีดร้อน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ซ่อมบำรุง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บริการท่าเรือน้ำลึก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รงงานถลุงเหล็ก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ส่วนงานที่รายงาน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155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,603,58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,523,81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4,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,75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74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6,56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74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7,58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182,88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04,08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,287,24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,005,238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7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5,3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0,81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74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6,47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74"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7,0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632,06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729,84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123,8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167,656</w:t>
            </w:r>
          </w:p>
        </w:tc>
      </w:tr>
      <w:tr>
        <w:trPr>
          <w:trHeight w:val="23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6,603,58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4,523,81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874" w:leader="none"/>
              </w:tabs>
              <w:snapToGrid w:val="false"/>
              <w:ind w:left="-158" w:right="-10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679,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874" w:leader="none"/>
              </w:tabs>
              <w:snapToGrid w:val="false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60,56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874" w:leader="none"/>
              </w:tabs>
              <w:snapToGrid w:val="false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13,03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874" w:leader="none"/>
              </w:tabs>
              <w:snapToGrid w:val="false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,58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874" w:leader="none"/>
              </w:tabs>
              <w:snapToGrid w:val="false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81"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3,814,94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left="-81"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3,933,92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71,411,12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59,172,894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  <w:tab w:val="left" w:pos="258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right="-10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9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9" w:leader="none"/>
              </w:tabs>
              <w:snapToGrid w:val="false"/>
              <w:spacing w:lineRule="auto" w:line="240"/>
              <w:ind w:left="-15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  <w:tab w:val="left" w:pos="907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่อนหักภาษีที่รายงา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391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  <w:tab w:val="left" w:pos="258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,278,751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2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6,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,1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0,82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8,03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6,437,823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1,499,298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6,099,419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2,648,828)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สินทรัพย์ตามส่วนงาน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  <w:tab w:val="left" w:pos="2580" w:leader="none"/>
              </w:tabs>
              <w:snapToGrid w:val="false"/>
              <w:ind w:left="-227" w:right="-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9" w:leader="none"/>
              </w:tabs>
              <w:snapToGrid w:val="false"/>
              <w:ind w:left="-74" w:right="-19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รายงา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6,344,05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  <w:tab w:val="left" w:pos="2580" w:leader="none"/>
              </w:tabs>
              <w:snapToGrid w:val="false"/>
              <w:ind w:left="-227" w:right="-2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,240,74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60,6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9" w:leader="none"/>
              </w:tabs>
              <w:snapToGrid w:val="false"/>
              <w:ind w:left="-74" w:right="-19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23,30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48,5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206,13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2,835,14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6,658,19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79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1,688,39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8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2,528,3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และสินทรัพย์ตาม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92,20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22,730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6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537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12,5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741,267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99,41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648,828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,1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252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983,22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2,590,576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688,3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314,86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548,76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794,814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2,139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520,05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เปลี่ยนนโยบายเป็นการเปิดเผยข้อมูลตามส่วนงานดำเนินงาน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4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615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4,4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,0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,7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4,12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3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1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7,5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9,6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8,1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5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7,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2,0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,6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0,69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1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55,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80,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7,8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2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   ถ่วงน้ำหนักที่คาดไว้สำหรับปีทางการเงินเต็มปีที่ใช้กับรายได้ก่อนภาษีของงวดระหว่างกาล การเปลี่ยนแปลงในอัตราภาษีเงินได้ที่แท้จริงมีสาเหตุหลัก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ตามรายละเอียด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1</w:t>
      </w:r>
    </w:p>
    <w:p>
      <w:pPr>
        <w:pStyle w:val="ListParagraph"/>
        <w:numPr>
          <w:ilvl w:val="0"/>
          <w:numId w:val="2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ลดอัตราภาษีเงินได้นิติบุคคลจาก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เป็น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กาศคณะรัฐมนตรี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br w:type="page"/>
      </w:r>
    </w:p>
    <w:p>
      <w:pPr>
        <w:pStyle w:val="ListParagraph"/>
        <w:numPr>
          <w:ilvl w:val="0"/>
          <w:numId w:val="2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เกิดขึ้นในระหว่างงวด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ListParagraph"/>
        <w:overflowPunct w:val="true"/>
        <w:autoSpaceDE w:val="true"/>
        <w:spacing w:lineRule="atLeast" w:line="240"/>
        <w:ind w:left="900" w:hanging="0"/>
        <w:jc w:val="left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่อหุ้นขั้นพื้นฐา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คำนวณจากขาดทุนสำหรับงวดที่เป็นส่วนของผู้ถือหุ้นสามัญของบริษัทและจำนวนหุ้นสามัญที่ออกจำหน่ายแล้วระหว่างงวดในแต่ละงวด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170"/>
        <w:gridCol w:w="239"/>
        <w:gridCol w:w="1111"/>
        <w:gridCol w:w="239"/>
        <w:gridCol w:w="1111"/>
        <w:gridCol w:w="239"/>
        <w:gridCol w:w="1111"/>
      </w:tblGrid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ที่เป็นส่วนของผู้ถือหุ้นสามัญของบริษัท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ind w:left="-25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02,2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ind w:left="-25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798,8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ind w:left="-164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260,48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505,921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left="-25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96,3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ind w:left="-164"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8,096,3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47,6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ind w:left="-164"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26" w:leader="none"/>
              </w:tabs>
              <w:ind w:left="-74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47,619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ฏ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25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8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ind w:left="-164"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88,8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รกฏาคม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25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,8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ind w:left="-164"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526,8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5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712,1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98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331,7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ind w:left="-164"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,712,1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331,727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98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left" w:pos="999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16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16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170"/>
        <w:gridCol w:w="239"/>
        <w:gridCol w:w="1111"/>
        <w:gridCol w:w="239"/>
        <w:gridCol w:w="1111"/>
        <w:gridCol w:w="239"/>
        <w:gridCol w:w="1111"/>
      </w:tblGrid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</w:tr>
      <w:tr>
        <w:trPr>
          <w:trHeight w:val="95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ส่วนของผู้ถือหุ้นสามัญของบริษัท 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4,145,3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64" w:righ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12,661,22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35,0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54" w:right="-18" w:hanging="0"/>
              <w:jc w:val="right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1,232,128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080,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080,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ind w:left="-74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9,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9,566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8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0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8,0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2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,3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รกฏาคม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9,9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9,9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รกฏาคม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14,5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14,5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8,215,4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233,6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8,215,4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4" w:right="7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233,674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26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7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98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ปรับลด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 ผู้ถือหุ้นสามัญของบริษัทและจำนวนหุ้นสามัญที่ออกจำหน่ายแล้วระหว่างงวดในแต่ละงวดโดยวิธีถัวเฉลี่ยน้ำหนักหลังจากที่ได้ปรับปรุงผลกระทบของหุ้นปรับลด ดังนี้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2160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สำหรับงวด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014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52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สามัญ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,008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,215,490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ind w:left="-108" w:right="59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524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8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,216,014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4" w:leader="none"/>
              </w:tabs>
              <w:ind w:righ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0.0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                งบ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ที่มีผลการดำเนินงาน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sz w:val="30"/>
          <w:szCs w:val="30"/>
        </w:rPr>
        <w:t xml:space="preserve">2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sz w:val="30"/>
          <w:szCs w:val="30"/>
        </w:rPr>
        <w:t xml:space="preserve">6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sz w:val="30"/>
          <w:szCs w:val="30"/>
        </w:rPr>
        <w:t>0.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0.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sz w:val="30"/>
          <w:szCs w:val="30"/>
        </w:rPr>
        <w:t>0.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32" w:leader="none"/>
              </w:tabs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หลังจากหนึ่งปี แต่ไม่เกิน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32" w:leader="none"/>
              </w:tabs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7" w:leader="none"/>
                <w:tab w:val="decimal" w:pos="738" w:leader="none"/>
                <w:tab w:val="left" w:pos="817" w:leader="none"/>
              </w:tabs>
              <w:ind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32" w:leader="none"/>
              </w:tabs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32" w:leader="none"/>
              </w:tabs>
              <w:snapToGrid w:val="false"/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144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double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32" w:leader="none"/>
              </w:tabs>
              <w:snapToGrid w:val="false"/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  <w:tab w:val="left" w:pos="932" w:leader="none"/>
              </w:tabs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  <w:tab w:val="decimal" w:pos="828" w:leader="none"/>
              </w:tabs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7" w:leader="none"/>
              </w:tabs>
              <w:ind w:right="-6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2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  <w:tab w:val="left" w:pos="932" w:leader="none"/>
              </w:tabs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  <w:tab w:val="decimal" w:pos="828" w:leader="none"/>
              </w:tabs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32" w:leader="none"/>
              </w:tabs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  <w:tab w:val="decimal" w:pos="828" w:leader="none"/>
              </w:tabs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32" w:leader="none"/>
              </w:tabs>
              <w:spacing w:lineRule="auto" w:line="240"/>
              <w:ind w:left="-108" w:right="11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7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  <w:tab w:val="decimal" w:pos="828" w:leader="none"/>
              </w:tabs>
              <w:spacing w:lineRule="auto" w:line="240"/>
              <w:ind w:left="-108" w:right="1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หนังสือค้ำประกันเพื่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>1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4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>0.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2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br/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6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 104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>30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อุปกรณ์และสัญญา        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ซ่อมบำรุงเป็น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4,316.1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8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ยู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ร </w:t>
      </w:r>
      <w:r>
        <w:rPr>
          <w:rFonts w:cs="Angsana New" w:ascii="Angsana New" w:hAnsi="Angsana New"/>
          <w:spacing w:val="-4"/>
          <w:sz w:val="30"/>
          <w:szCs w:val="30"/>
        </w:rPr>
        <w:t>0.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ปอนด์ และ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10.9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,750.2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5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        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4,243</w:t>
      </w:r>
      <w:r>
        <w:rPr>
          <w:rFonts w:cs="Angsana New" w:ascii="Angsana New" w:hAnsi="Angsana New"/>
          <w:color w:val="000000"/>
          <w:sz w:val="30"/>
          <w:szCs w:val="30"/>
        </w:rPr>
        <w:t>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color w:val="000000"/>
          <w:sz w:val="30"/>
          <w:szCs w:val="30"/>
        </w:rPr>
        <w:t>0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 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0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,748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5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ตามลำดับ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firstLine="54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firstLine="54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ารจัดการนอกงบดุ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การจัดการเพื่อให้มั่นใจในความปลอดภัยของสินค้าคงเหลือภายใต้การขายฝากที่จัดเก็บอยู่ที่ </w:t>
      </w:r>
      <w:r>
        <w:rPr>
          <w:rFonts w:cs="Angsana New" w:ascii="Angsana New" w:hAnsi="Angsana New"/>
          <w:color w:val="000000"/>
          <w:sz w:val="30"/>
          <w:szCs w:val="30"/>
        </w:rPr>
        <w:t>Redcar Bulk Terminal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และ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>30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lang w:val="en-US"/>
        </w:rPr>
        <w:t xml:space="preserve">2556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>ธันวาคม</w:t>
      </w:r>
      <w:r>
        <w:rPr>
          <w:rFonts w:ascii="Angsana New" w:hAnsi="Angsana New" w:eastAsia="Cordia New" w:cs="Angsana New"/>
          <w:lang w:val="en-US"/>
        </w:rPr>
        <w:t xml:space="preserve"> </w:t>
      </w:r>
      <w:r>
        <w:rPr>
          <w:rFonts w:eastAsia="Cordia New" w:cs="Angsana New" w:ascii="Angsana New" w:hAnsi="Angsana New"/>
          <w:lang w:val="en-US"/>
        </w:rPr>
        <w:t xml:space="preserve">2555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34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5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3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2,2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33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85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86,4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8,72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นักงานที่ดินจังหวัดประจวบคีรีขันธ์ สาขาบางสะพานได้เรียกให้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 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 อย่างไรก็ตาม       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         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       รองปลัดกระทรวงมหาดไทย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     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ายอำเภอบางสะพาน ในฐานะเจ้าหน้าที่ผู้ควบคุมและรักษาป่าสงวนแห่งชาติ ป่าคล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      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i/>
          <w:spacing w:val="-2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6 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ศาลปกครองกลางมีคำสั่งทุเลาการบังคับคดีที่สั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ให้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ป่าคลองแม่รำพึง จังหวัดประจวบคีรีขันธ์ 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eastAsia="Angsana New" w:cs="Angsana New" w:ascii="Angsana New" w:hAnsi="Angsana New"/>
          <w:spacing w:val="-2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ถูกกรมป่าไม้ฟ้องร้องคดีแพ่งในข้อหาละเมิดบุกรุกแผ้วถางป่าสงวนแห่งชาติ โดยกรมป่าไม้ได้เรียกร้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มาบ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ริษัทได้ยื่นฎีกาคำพิพากษ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อุทธรณ์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ศาลฎีกา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 โดยศาลฎีก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ได้มีคำ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พิพากษ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ห้กรมป่าไม้ชน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ำ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ไปชำระหนี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ยู่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ื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ลักประกั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ากทางศาล คดีจึงเป็นอันสิ้นสุ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ดีที่ศาลแพ่งกรุงเทพใต้ โดยบริษัทถูกเรียกร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ทรัพย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์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46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กลาง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สำรอง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ListParagraph"/>
        <w:numPr>
          <w:ilvl w:val="0"/>
          <w:numId w:val="28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17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>255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ฟ้องบริษัทต่อ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การผิดนัดจ่ายชำระหนี้ตา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ัญญาเลตเตอร์ ออฟ เครดิต </w:t>
      </w:r>
      <w:r>
        <w:rPr>
          <w:rFonts w:cs="Angsana New" w:ascii="Angsana New" w:hAnsi="Angsana New"/>
          <w:iCs/>
          <w:spacing w:val="-2"/>
          <w:sz w:val="30"/>
          <w:szCs w:val="30"/>
        </w:rPr>
        <w:t>(Letter of Credi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และ ทรัสต์รีซีท </w:t>
      </w:r>
      <w:r>
        <w:rPr>
          <w:rFonts w:cs="Angsana New" w:ascii="Angsana New" w:hAnsi="Angsana New"/>
          <w:i/>
          <w:spacing w:val="-2"/>
          <w:sz w:val="30"/>
          <w:szCs w:val="30"/>
        </w:rPr>
        <w:t>(</w:t>
      </w:r>
      <w:r>
        <w:rPr>
          <w:rFonts w:cs="Angsana New" w:ascii="Angsana New" w:hAnsi="Angsana New"/>
          <w:iCs/>
          <w:spacing w:val="-2"/>
          <w:sz w:val="30"/>
          <w:szCs w:val="30"/>
        </w:rPr>
        <w:t>Trust Receip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ซึ่งออกโดยธนาคารดังกล่าวให้กับ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ดังกล่าว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ได้เรียกร้องให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ริษัทจ่าย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งินต้นรวมดอกเบี้ย ณ วันที่ฟ้องร้องเป็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รว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964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ต่อมา 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26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ธนาคารดังกล่าวได้ถอนฟ้องบริษัท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color w:val="FF0000"/>
          <w:spacing w:val="-2"/>
          <w:sz w:val="30"/>
          <w:szCs w:val="30"/>
        </w:rPr>
      </w:pPr>
      <w:r>
        <w:rPr>
          <w:rFonts w:cs="Angsana New" w:ascii="Angsana New" w:hAnsi="Angsana New"/>
          <w:i/>
          <w:color w:val="FF0000"/>
          <w:spacing w:val="-2"/>
          <w:sz w:val="30"/>
          <w:szCs w:val="30"/>
        </w:rPr>
      </w:r>
    </w:p>
    <w:p>
      <w:pPr>
        <w:pStyle w:val="ListParagraph"/>
        <w:numPr>
          <w:ilvl w:val="0"/>
          <w:numId w:val="28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ธนาคารแห่งหนึ่งได้ยื่นฟ้องบริษัทต่อศาลแพ่งกรุงเทพใต้ในคดีแพ่งเรื่องการผิดนัดจ่ายชำระตั๋วสัญญาใช้เงิ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</w:t>
      </w: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ฉบับ โดยธนาคารดังกล่าวได้เรียกร้องให้บริษัทจ่ายชำระเงินต้นและดอกเบี้ยรวมเป็นเงินจำนวน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22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ล้านบาท และดอกเบี้ยอัตราผิดนัดชำระหนี้ของเงินต้น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00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นับจากวันฟ้องจนถึงวันที่จ่ายชำระคืนให้แก่ธนาคารเสร็จสิ้น และชดใช้ค่าธรรมเนียมและค่าทนายความแก่โจทก์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ต่อมา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ด้ถอนฟ้องบริษัทแล้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.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20"/>
          <w:szCs w:val="20"/>
          <w:lang w:val="th-TH"/>
        </w:rPr>
      </w:pPr>
      <w:r>
        <w:rPr>
          <w:rFonts w:cs="Angsana New" w:ascii="Angsana New" w:hAnsi="Angsana New"/>
          <w:spacing w:val="-2"/>
          <w:sz w:val="20"/>
          <w:szCs w:val="20"/>
          <w:lang w:val="th-TH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เกี่ยวกับสิ่งแวดล้อ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spacing w:val="-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pacing w:val="-2"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ประมาณการหนี้สินเกี่ยวกับสิ่งแวดล้อมพิจารณาจากการประเมินสถานที่และการสอบทานการปฏิบัติตามข้อกำหนดทางด้านสิ่งแวดล้อมซึ่งได้มีการสอบทาน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ากกระบวนการการซื้อธุรกิจของบริษัท สหวิริยาสตีลอินดัสตรี ยูเค จำกัด ผลกระทบทางการเงินและระยะเวลาในการประมาณการหนี้สินเกี่ยวกับสิ่งแวดล้อมมีความไม่แน่นอน ประมาณการจะถูกสอบทานตามระยะเวลาเพื่อสะท้อนถึงการประเมินค่าใช้จ่ายในการปฏิบัติตามข้อกำหนดของสหภาพยุโรปและบ่อฝังกลบของ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pacing w:val="-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pacing w:val="-2"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51,470,58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บุคคลในวงจำกัด รวมเป็นเงินค่าหุ้นที่บริษัทได้รับจากการจัดสรรหุ้นสามัญ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2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ั้งนี้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ออกหุ้นสามัญที่เกิดขึ้นใน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วมจดทะเบียน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896,058,82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ได้รับเงินจากการจัดสรรหุ้นสามัญจำนวนรวม </w:t>
      </w:r>
      <w:r>
        <w:rPr>
          <w:rFonts w:cs="Angsana New" w:ascii="Angsana New" w:hAnsi="Angsana New"/>
          <w:sz w:val="30"/>
          <w:szCs w:val="30"/>
        </w:rPr>
        <w:t xml:space="preserve">609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,209,002,89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0.68 </w:t>
      </w:r>
      <w:r>
        <w:rPr>
          <w:rFonts w:ascii="Angsana New" w:hAnsi="Angsana New" w:cs="Angsana New"/>
          <w:sz w:val="30"/>
          <w:sz w:val="30"/>
          <w:szCs w:val="30"/>
        </w:rPr>
        <w:t>บาท ให้แก่บุคคลในวงจำกัด รวมเป็นเงินค่าหุ้นที่บริษัทได้รับจากการจัดสรรหุ้นสามัญ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ดังกล่าว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822.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ทั้งนี้ บริษัทได้จดทะเบียนทุนชำระแล้วกับกระทรวงพาณิชย์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</w:t>
      </w:r>
      <w:r>
        <w:rPr>
          <w:rFonts w:ascii="Angsana New" w:hAnsi="Angsana New" w:cs="Angsana New"/>
          <w:sz w:val="30"/>
          <w:sz w:val="30"/>
          <w:szCs w:val="30"/>
        </w:rPr>
        <w:t>ิษัทได้นำเงินที่ได้รับจาก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จัดสรรหุ้นสามัญเพิ่มทุน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3.8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 ไปลงทุนเพิ่มเติมโดยการซื้อหุ้นสามัญเพิ่มทุนของบริษัท สหวิริยาสตีล 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ในการประชุมวิ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ของ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ลดทุนจดทะเบียนและทุนชำระแล้ว เพื่อชดเชยผลขาดทุนสะสม โดยการลดมูลค่าหุ้นจากเดิม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หุ้นละ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ทุนจดทะเบียนจากเดิมจำนวน </w:t>
      </w:r>
      <w:r>
        <w:rPr>
          <w:rFonts w:cs="Angsana New" w:ascii="Angsana New" w:hAnsi="Angsana New"/>
          <w:sz w:val="30"/>
          <w:szCs w:val="30"/>
        </w:rPr>
        <w:t>10,70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  <w:sz w:val="30"/>
          <w:szCs w:val="30"/>
        </w:rPr>
        <w:t>4,816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ยังคงสัดส่วนความเป็นเจ้าของในสัดส่วนคงเดิมที่ร้อยละ </w:t>
      </w:r>
      <w:r>
        <w:rPr>
          <w:rFonts w:cs="Angsana New" w:ascii="Angsana New" w:hAnsi="Angsana New"/>
          <w:sz w:val="30"/>
          <w:szCs w:val="30"/>
        </w:rPr>
        <w:t xml:space="preserve">35.1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32" w:hanging="14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ลุ่มบริษัทยังไม่ได้ใช้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ใหม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ณ วันที่รายงาน แต่ยังไม่มีผลบังคับใช้ 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ใหม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กับการดำเนินงานของกลุ่ม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ละ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กราคม ในปีดังต่อไปนี้</w:t>
      </w:r>
    </w:p>
    <w:p>
      <w:pPr>
        <w:pStyle w:val="Normal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600"/>
        <w:gridCol w:w="108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  <w:lang w:val="en-US" w:bidi="th-TH"/>
              </w:rPr>
              <w:t>การบูรณะและการปรับปรุงสภาพแวดล้อ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สัญญาเช่าดำเนิน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ผู้บริหารกำลังพิจารณาถึงผลกระทบที่อาจเกิดขึ้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ากการใช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ใหม่ดังกล่า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งบการเงินรวมและงบการเงินเฉพาะกิจกา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ประเภทรายการใหม่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วมอยู่ในงบการเงินระหว่างกาลเพื่อวัตถุประสงค์ในการเปรียบเทียบของงวด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จัดประเภทใหม่เพื่อให้สอดคล้องกับการนำเสนอในงบ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90"/>
        <w:gridCol w:w="450"/>
        <w:gridCol w:w="1800"/>
        <w:gridCol w:w="239"/>
        <w:gridCol w:w="31"/>
        <w:gridCol w:w="1766"/>
        <w:gridCol w:w="214"/>
        <w:gridCol w:w="27"/>
        <w:gridCol w:w="29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17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90" w:type="dxa"/>
            <w:gridSpan w:val="7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17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,509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06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2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23,068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24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8,264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24,80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90"/>
        <w:gridCol w:w="450"/>
        <w:gridCol w:w="1800"/>
        <w:gridCol w:w="239"/>
        <w:gridCol w:w="1797"/>
        <w:gridCol w:w="270"/>
      </w:tblGrid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สามเดือน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80,486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03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17,51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50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7,030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02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6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416,876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,27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338,14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5,679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1,272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,40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6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พื่อให้สอดคล้องกับการจัดประเภทรายการของกลุ่มบริษัท</w:t>
      </w:r>
    </w:p>
    <w:sectPr>
      <w:headerReference w:type="default" r:id="rId31"/>
      <w:footerReference w:type="default" r:id="rId32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2060</wp:posOffset>
              </wp:positionH>
              <wp:positionV relativeFrom="paragraph">
                <wp:posOffset>15240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left" w:pos="454" w:leader="none"/>
                              <w:tab w:val="left" w:pos="680" w:leader="none"/>
                              <w:tab w:val="left" w:pos="810" w:leader="none"/>
                              <w:tab w:val="left" w:pos="907" w:leader="none"/>
                              <w:tab w:val="left" w:pos="1644" w:leader="none"/>
                              <w:tab w:val="left" w:pos="1871" w:leader="none"/>
                              <w:tab w:val="left" w:pos="2580" w:leader="none"/>
                              <w:tab w:val="left" w:pos="2807" w:leader="none"/>
                              <w:tab w:val="left" w:pos="3515" w:leader="none"/>
                              <w:tab w:val="left" w:pos="3742" w:leader="none"/>
                              <w:tab w:val="left" w:pos="4451" w:leader="none"/>
                              <w:tab w:val="left" w:pos="4678" w:leader="none"/>
                              <w:tab w:val="left" w:pos="5387" w:leader="none"/>
                              <w:tab w:val="left" w:pos="5613" w:leader="none"/>
                              <w:tab w:val="left" w:pos="6322" w:leader="none"/>
                              <w:tab w:val="left" w:pos="6549" w:leader="none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1.2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left" w:pos="454" w:leader="none"/>
                        <w:tab w:val="left" w:pos="680" w:leader="none"/>
                        <w:tab w:val="left" w:pos="810" w:leader="none"/>
                        <w:tab w:val="left" w:pos="907" w:leader="none"/>
                        <w:tab w:val="left" w:pos="1644" w:leader="none"/>
                        <w:tab w:val="left" w:pos="1871" w:leader="none"/>
                        <w:tab w:val="left" w:pos="2580" w:leader="none"/>
                        <w:tab w:val="left" w:pos="2807" w:leader="none"/>
                        <w:tab w:val="left" w:pos="3515" w:leader="none"/>
                        <w:tab w:val="left" w:pos="3742" w:leader="none"/>
                        <w:tab w:val="left" w:pos="4451" w:leader="none"/>
                        <w:tab w:val="left" w:pos="4678" w:leader="none"/>
                        <w:tab w:val="left" w:pos="5387" w:leader="none"/>
                        <w:tab w:val="left" w:pos="5613" w:leader="none"/>
                        <w:tab w:val="left" w:pos="6322" w:leader="none"/>
                        <w:tab w:val="left" w:pos="6549" w:leader="none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3782060</wp:posOffset>
              </wp:positionH>
              <wp:positionV relativeFrom="paragraph">
                <wp:posOffset>15240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left" w:pos="454" w:leader="none"/>
                              <w:tab w:val="left" w:pos="680" w:leader="none"/>
                              <w:tab w:val="left" w:pos="810" w:leader="none"/>
                              <w:tab w:val="left" w:pos="907" w:leader="none"/>
                              <w:tab w:val="left" w:pos="1644" w:leader="none"/>
                              <w:tab w:val="left" w:pos="1871" w:leader="none"/>
                              <w:tab w:val="left" w:pos="2580" w:leader="none"/>
                              <w:tab w:val="left" w:pos="2807" w:leader="none"/>
                              <w:tab w:val="left" w:pos="3515" w:leader="none"/>
                              <w:tab w:val="left" w:pos="3742" w:leader="none"/>
                              <w:tab w:val="left" w:pos="4451" w:leader="none"/>
                              <w:tab w:val="left" w:pos="4678" w:leader="none"/>
                              <w:tab w:val="left" w:pos="5387" w:leader="none"/>
                              <w:tab w:val="left" w:pos="5613" w:leader="none"/>
                              <w:tab w:val="left" w:pos="6322" w:leader="none"/>
                              <w:tab w:val="left" w:pos="6549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1.2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left" w:pos="454" w:leader="none"/>
                        <w:tab w:val="left" w:pos="680" w:leader="none"/>
                        <w:tab w:val="left" w:pos="810" w:leader="none"/>
                        <w:tab w:val="left" w:pos="907" w:leader="none"/>
                        <w:tab w:val="left" w:pos="1644" w:leader="none"/>
                        <w:tab w:val="left" w:pos="1871" w:leader="none"/>
                        <w:tab w:val="left" w:pos="2580" w:leader="none"/>
                        <w:tab w:val="left" w:pos="2807" w:leader="none"/>
                        <w:tab w:val="left" w:pos="3515" w:leader="none"/>
                        <w:tab w:val="left" w:pos="3742" w:leader="none"/>
                        <w:tab w:val="left" w:pos="4451" w:leader="none"/>
                        <w:tab w:val="left" w:pos="4678" w:leader="none"/>
                        <w:tab w:val="left" w:pos="5387" w:leader="none"/>
                        <w:tab w:val="left" w:pos="5613" w:leader="none"/>
                        <w:tab w:val="left" w:pos="6322" w:leader="none"/>
                        <w:tab w:val="left" w:pos="6549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991735</wp:posOffset>
              </wp:positionH>
              <wp:positionV relativeFrom="paragraph">
                <wp:posOffset>1841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left" w:pos="454" w:leader="none"/>
                              <w:tab w:val="left" w:pos="680" w:leader="none"/>
                              <w:tab w:val="left" w:pos="810" w:leader="none"/>
                              <w:tab w:val="left" w:pos="907" w:leader="none"/>
                              <w:tab w:val="left" w:pos="1644" w:leader="none"/>
                              <w:tab w:val="left" w:pos="1871" w:leader="none"/>
                              <w:tab w:val="left" w:pos="2580" w:leader="none"/>
                              <w:tab w:val="left" w:pos="2807" w:leader="none"/>
                              <w:tab w:val="left" w:pos="3515" w:leader="none"/>
                              <w:tab w:val="left" w:pos="3742" w:leader="none"/>
                              <w:tab w:val="left" w:pos="4451" w:leader="none"/>
                              <w:tab w:val="left" w:pos="4678" w:leader="none"/>
                              <w:tab w:val="left" w:pos="5387" w:leader="none"/>
                              <w:tab w:val="left" w:pos="5613" w:leader="none"/>
                              <w:tab w:val="left" w:pos="6322" w:leader="none"/>
                              <w:tab w:val="left" w:pos="6549" w:leader="none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1.45pt;mso-position-vertical-relative:text;margin-left:3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left" w:pos="454" w:leader="none"/>
                        <w:tab w:val="left" w:pos="680" w:leader="none"/>
                        <w:tab w:val="left" w:pos="810" w:leader="none"/>
                        <w:tab w:val="left" w:pos="907" w:leader="none"/>
                        <w:tab w:val="left" w:pos="1644" w:leader="none"/>
                        <w:tab w:val="left" w:pos="1871" w:leader="none"/>
                        <w:tab w:val="left" w:pos="2580" w:leader="none"/>
                        <w:tab w:val="left" w:pos="2807" w:leader="none"/>
                        <w:tab w:val="left" w:pos="3515" w:leader="none"/>
                        <w:tab w:val="left" w:pos="3742" w:leader="none"/>
                        <w:tab w:val="left" w:pos="4451" w:leader="none"/>
                        <w:tab w:val="left" w:pos="4678" w:leader="none"/>
                        <w:tab w:val="left" w:pos="5387" w:leader="none"/>
                        <w:tab w:val="left" w:pos="5613" w:leader="none"/>
                        <w:tab w:val="left" w:pos="6322" w:leader="none"/>
                        <w:tab w:val="left" w:pos="6549" w:leader="none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706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0">
    <w:lvl w:ilvl="0">
      <w:start w:val="23"/>
      <w:numFmt w:val="decimal"/>
      <w:lvlText w:val="%1"/>
      <w:lvlJc w:val="left"/>
      <w:pPr>
        <w:tabs>
          <w:tab w:val="num" w:pos="706"/>
        </w:tabs>
        <w:ind w:left="880" w:hanging="34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4">
    <w:lvl w:ilvl="0">
      <w:start w:val="69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Angsana New" w:hAnsi="Angsana New" w:cs="Angsana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7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0"/>
        </w:tabs>
        <w:ind w:left="907" w:hanging="360"/>
      </w:pPr>
      <w:rPr>
        <w:sz w:val="30"/>
        <w:i w:val="false"/>
        <w:iCs/>
        <w:color w:val="000000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i w:val="false"/>
        <w:rFonts w:eastAsia="Cordia New"/>
      </w:r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6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7">
    <w:name w:val="WW8Num14z7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color w:val="000000"/>
      <w:sz w:val="30"/>
      <w:szCs w:val="30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9999999;Times New Roman" w:hAnsi="9999999;Times New Roman" w:cs="9999999;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sz w:val="22"/>
    </w:rPr>
  </w:style>
  <w:style w:type="character" w:styleId="WW8Num18z2">
    <w:name w:val="WW8Num18z2"/>
    <w:qFormat/>
    <w:rPr>
      <w:rFonts w:ascii="9999999;Times New Roman" w:hAnsi="9999999;Times New Roman" w:cs="9999999;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7">
    <w:name w:val="WW8Num18z7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40"/>
      <w:szCs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2z1">
    <w:name w:val="WW8Num32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iCs/>
      <w:color w:val="000000"/>
      <w:sz w:val="30"/>
    </w:rPr>
  </w:style>
  <w:style w:type="character" w:styleId="WW8Num37z0">
    <w:name w:val="WW8Num37z0"/>
    <w:qFormat/>
    <w:rPr>
      <w:b w:val="false"/>
      <w:bCs/>
      <w:color w:val="000000"/>
      <w:sz w:val="30"/>
      <w:szCs w:val="30"/>
    </w:rPr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9999999;Times New Roman" w:hAnsi="9999999;Times New Roman" w:cs="9999999;Times New Roman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eastAsia="Cordia New"/>
      <w:i w:val="false"/>
    </w:rPr>
  </w:style>
  <w:style w:type="character" w:styleId="WW8Num39z0">
    <w:name w:val="WW8Num39z0"/>
    <w:qFormat/>
    <w:rPr>
      <w:rFonts w:ascii="Wingdings" w:hAnsi="Wingdings" w:cs="Wingdings"/>
      <w:color w:val="000000"/>
      <w:sz w:val="18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cs="Angsana New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7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9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1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6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8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7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7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7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7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7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3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ndustry.in.th/dip/home.php?uid=40102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54:00Z</dcterms:created>
  <dc:creator>ysripongphankul</dc:creator>
  <dc:description/>
  <dc:language>en-US</dc:language>
  <cp:lastModifiedBy>SunshineW</cp:lastModifiedBy>
  <cp:lastPrinted>2013-11-13T13:33:00Z</cp:lastPrinted>
  <dcterms:modified xsi:type="dcterms:W3CDTF">2013-11-14T05:54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