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6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bookmarkStart w:id="1" w:name="ExtraText"/>
      <w:bookmarkEnd w:id="0"/>
      <w:bookmarkEnd w:id="1"/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ย่อย และกิจการที่ควบคุมร่วมกัน 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ด้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่าว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ว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4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ระหว่างงวด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0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บริษัทที่เกี่ยวข้องกันและกิจการที่ควบคุมร่วมกันเป็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จำนวนรวม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3,434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36,003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8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4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ของยอดขายสินค้า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รวมของ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9,06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6,753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4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และ</w:t>
      </w:r>
      <w:r>
        <w:rPr>
          <w:rFonts w:eastAsia="Cordia New"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3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ของยอดขายสินค้า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รว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4,33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,73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ขาดทุนสุทธิในระหว่าง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,88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4,4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       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 ณ วันเดียวกัน     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eastAsia="Cordia New" w:cs="Angsana New" w:ascii="Angsana New" w:hAnsi="Angsana New"/>
          <w:color w:val="FFFFFF"/>
          <w:sz w:val="18"/>
          <w:szCs w:val="18"/>
        </w:rPr>
        <w:t>_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17,93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9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0.27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หรัฐ 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ได้กำหนดนโยบายและวิธีการในการบริหารสภาพคล่องและสถานการณ์อื่นๆ ซึ่งรวมถึง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ม่สามารถปฏิบัติ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งื่อนไข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ตามสัญญากู้ยื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งิน และการจัดการกับเงินทุนหมุนเวียนที่ต้องการ </w:t>
      </w:r>
    </w:p>
    <w:p>
      <w:pPr>
        <w:pStyle w:val="ListParagraph"/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เชื่อมั่นว่ากลุ่มบริษัท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ลุ่มบริษัทได้จัดทำขึ้นโดยฝ่ายบริหารของกลุ่มบริษัทโดยใช้หลักเกณฑ์การดำเนินงานต่อเนื่อง โดยมี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อสมมติฐานว่ากิจการมีเงินทุนหมุนเวียน วงเงินสินเชื่อและรวมถึงการจัดทำตารางการจ่ายชำระเงินกู้ยืมใหม่ของ บริษัท สหวิริยาสตีลอินดัสตรี ยูเค จำกัด จากผู้ให้กู้ยืมเงิ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ลอดจนการจัดการกับเจ้าหนี้การค้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เงินทุนจากการเพิ่มทุนและผู้ร่วมทุ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สำหรับการดำเนินธุรกิจต่อไ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/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ได้อธิบายถึงผลกระทบต่อบริษั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ย่อย </w:t>
      </w:r>
      <w:r>
        <w:rPr>
          <w:rFonts w:ascii="Angsana New" w:hAnsi="Angsana New" w:cs="Angsana New"/>
          <w:spacing w:val="12"/>
          <w:sz w:val="30"/>
          <w:sz w:val="30"/>
          <w:szCs w:val="30"/>
        </w:rPr>
        <w:t xml:space="preserve">และกิจการที่ควบคุมร่วมกัน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จากการนำนโยบายการบัญชีใหม่มาถือปฏิบัติตั้งแต่วันที่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มกราคม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>255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แสดงเป็นข้อมูลเปรียบเทียบ เป็นส่วนหนึ่งของงบการเงินรวมและงบการเงินเฉพาะกิจการที่ตรวจสอบแล้ว ณ วันที่ และสำหรับ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หลังจากปรับปรุงรายการตามที่ได้อธิบาย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พเจ้าได้ตรวจสอบรายการปรับปรุงแล้วและเห็นว่ามีความเหมาะสมและได้ปรับปรุงโดยถูกต้องแล้ว  นอกจากนี้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eastAsia="Cordi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แสดงเป็นข้อมูลเปรียบเทียบได้ปรับปรุงรายการตามที่ได้อธิบาย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้ว ข้าพเจ้าได้สอบทานรายการปรับปรุงและไม่พบสิ่งที่เป็นเหตุให้เชื่อว่ารายการปรับปรุงดังกล่าวไม่เหมาะสมหรือไม่ได้ปรับปรุงโดยถูกต้อง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7">
    <w:name w:val="WW8Num14z7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00"/>
      <w:sz w:val="30"/>
      <w:szCs w:val="30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ascii="9999999;Times New Roman" w:hAnsi="9999999;Times New Roman" w:cs="9999999;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7">
    <w:name w:val="WW8Num18z7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40"/>
      <w:szCs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2z1">
    <w:name w:val="WW8Num32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iCs/>
      <w:color w:val="000000"/>
      <w:sz w:val="30"/>
    </w:rPr>
  </w:style>
  <w:style w:type="character" w:styleId="WW8Num37z0">
    <w:name w:val="WW8Num37z0"/>
    <w:qFormat/>
    <w:rPr>
      <w:b w:val="false"/>
      <w:bCs/>
      <w:color w:val="000000"/>
      <w:sz w:val="30"/>
      <w:szCs w:val="30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9999999;Times New Roman" w:hAnsi="9999999;Times New Roman" w:cs="9999999;Times New Roman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eastAsia="Cordia New"/>
      <w:i w:val="false"/>
    </w:rPr>
  </w:style>
  <w:style w:type="character" w:styleId="WW8Num39z0">
    <w:name w:val="WW8Num39z0"/>
    <w:qFormat/>
    <w:rPr>
      <w:rFonts w:ascii="Wingdings" w:hAnsi="Wingdings" w:cs="Wingdings"/>
      <w:color w:val="000000"/>
      <w:sz w:val="18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cs="Angsana New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54:00Z</dcterms:created>
  <dc:creator>ysripongphankul</dc:creator>
  <dc:description/>
  <dc:language>en-US</dc:language>
  <cp:lastModifiedBy>SunshineW</cp:lastModifiedBy>
  <cp:lastPrinted>2013-11-13T13:33:00Z</cp:lastPrinted>
  <dcterms:modified xsi:type="dcterms:W3CDTF">2013-11-14T05:54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