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ของ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ExtraText"/>
      <w:bookmarkEnd w:id="0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ข้าพเจ้าได้ตรวจสอบงบการเงิ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รวมและง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ารเงินเฉพาะกิจการ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และกิจการที่ควบคุมร่วมกันและของเฉพาะ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ด้วยงบแสดงฐานะ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การเปลี่ยนแปลงส่ว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ระแสเงินสด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รุปนโยบายการบัญชีที่สำคัญและ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มาย</w:t>
      </w:r>
      <w:r>
        <w:rPr>
          <w:rFonts w:ascii="Angsana New" w:hAnsi="Angsana New" w:cs="Angsana New"/>
          <w:sz w:val="30"/>
          <w:sz w:val="30"/>
          <w:szCs w:val="30"/>
        </w:rPr>
        <w:t>เหตุ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ๆ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ากผลการตรวจสอบ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เหตุ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ผลว่างบการเง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ฐานะ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ผลการดำเนินงา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แสดงความเห็นอย่าง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่องบการเงิน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5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ปี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42,40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02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ของ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60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81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5,84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3,78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9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อเมริกา และ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งื่อนไข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ตามสัญญากู้ยื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  <w:r>
        <w:br w:type="page"/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เชื่อมั่นว่ากลุ่มบริษัท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ลุ่มบริษัทได้จัดทำขึ้นโดยฝ่ายบริหารของกลุ่มบริษัทโดยใช้หลักเกณฑ์การดำเนินงานต่อเนื่อง โดยมี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 วงเงินสินเชื่อและรวมถึงการจัดทำตารางการจ่ายชำระเงินกู้ยืมใหม่         จากผู้ให้กู้ยืมเงินและเงินทุนจากการเพิ่มทุนและผู้ร่วมทุ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sz w:val="24"/>
          <w:szCs w:val="24"/>
          <w:lang w:val="en-US"/>
        </w:rPr>
      </w:pPr>
      <w:r>
        <w:rPr>
          <w:rFonts w:eastAsia="Calibri"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4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cs="Angsana New"/>
      <w:b/>
      <w:i w:val="false"/>
    </w:rPr>
  </w:style>
  <w:style w:type="character" w:styleId="WW8Num15z1">
    <w:name w:val="WW8Num15z1"/>
    <w:qFormat/>
    <w:rPr>
      <w:rFonts w:cs="Angsana New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7z4">
    <w:name w:val="WW8Num17z4"/>
    <w:qFormat/>
    <w:rPr>
      <w:rFonts w:ascii="9999999;Times New Roman" w:hAnsi="9999999;Times New Roman" w:cs="9999999;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b w:val="false"/>
      <w:bCs/>
      <w:color w:val="000000"/>
      <w:sz w:val="30"/>
      <w:szCs w:val="30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00:00Z</dcterms:created>
  <dc:creator>Yothika, Sripongphankul</dc:creator>
  <dc:description/>
  <cp:keywords/>
  <dc:language>en-US</dc:language>
  <cp:lastModifiedBy>snigonyanont</cp:lastModifiedBy>
  <cp:lastPrinted>2013-03-01T05:31:00Z</cp:lastPrinted>
  <dcterms:modified xsi:type="dcterms:W3CDTF">2013-03-01T01:02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