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ซื้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ธุรกิจ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การกั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ำรอ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งาน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8"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ทธิประโยชน์จากการส่งเสริมการลงทุ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2.4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1.0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> 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> 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10.92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ตามมาตรฐานการรายงานทางการเงิน รวมถึงแนวปฏิบัติทางการบัญชีที่ประกาศใช้โด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และปรับปรุงมาตรฐานการรายงานทางการเงินฉบับอื่นๆ ซึ่ง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และไม่ได้มีการนำมาใช้สำห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จัดทำงบการเงินนี้ มาตรฐานการรายงานทางการเงินที่ออกและปรับปรุงใหม่ดังกล่าว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</w:t>
      </w:r>
      <w:r>
        <w:rPr>
          <w:rFonts w:ascii="Angsana New" w:hAnsi="Angsana New" w:cs="Angsana New"/>
          <w:sz w:val="30"/>
          <w:sz w:val="30"/>
          <w:szCs w:val="30"/>
        </w:rPr>
        <w:t>ขึ้นโดยถือหลักเกณฑ์การบันทึกตามราคาทุนเดิม ยกเว้นรายการที่สำคัญที่แสดงในงบแสดงฐานะการ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ที่ถือไว้เพื่อขายวัดมูลค่าด้วยจำนวนที่ต่ำกว่าระหว่างมูลค่าตามบัญชีและมูลค่ายุติธรรมหักต้นทุนในการขาย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เครื่องจักรแสดงด้วยราคายุติธรรม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และแสดงหน่วยเงินตราเป็นเงินบา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สินทรัพย์ หนี้สิน รายได้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และในงวดอนาคตที่ได้รับผลกระท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การประมาณความไม่แน่นอนและข้อสมมติฐานที่สำคัญในการกำหนดนโยบายการบัญชี มีผลกระทบสำคัญต่อการรับรู้จำนวนเงินในงบการเงินซึ่งประกอบด้วยหมายเหตุประกอบงบการเงินต่อไปนี้</w:t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ธุรกิจ</w:t>
      </w:r>
    </w:p>
    <w:p>
      <w:pPr>
        <w:pStyle w:val="TextBody"/>
        <w:spacing w:lineRule="auto" w:line="240" w:before="0" w:after="0"/>
        <w:ind w:left="2250" w:hanging="171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0</w:t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ที่ถือไว้เพื่อขาย</w:t>
      </w:r>
    </w:p>
    <w:p>
      <w:pPr>
        <w:pStyle w:val="TextBody"/>
        <w:spacing w:lineRule="auto" w:line="240" w:before="0" w:after="0"/>
        <w:ind w:left="4770" w:hanging="423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ของผลประโยชน์พนักงาน</w:t>
      </w:r>
    </w:p>
    <w:p>
      <w:pPr>
        <w:pStyle w:val="TextBody"/>
        <w:spacing w:lineRule="auto" w:line="240" w:before="0" w:after="0"/>
        <w:ind w:left="4770" w:hanging="42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ที่กำหนดไว้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ตีมูลค่าของเครื่องมือทางการเงิน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2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ขาดทุนสุทธิเป็นจำนวนเงิ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5,84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ในระหว่างปี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2554: </w:t>
      </w:r>
      <w:r>
        <w:rPr>
          <w:rFonts w:eastAsia="Cordia New" w:cs="Angsana New" w:ascii="Angsana New" w:hAnsi="Angsana New"/>
          <w:iCs/>
          <w:sz w:val="30"/>
          <w:szCs w:val="30"/>
        </w:rPr>
        <w:t>6,200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)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3,78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255</w:t>
      </w:r>
      <w:r>
        <w:rPr>
          <w:rFonts w:eastAsia="Cordia New" w:cs="Angsana New" w:ascii="Angsana New" w:hAnsi="Angsana New"/>
          <w:i/>
          <w:sz w:val="30"/>
          <w:szCs w:val="30"/>
        </w:rPr>
        <w:t>4</w:t>
      </w:r>
      <w:r>
        <w:rPr>
          <w:rFonts w:eastAsia="Cordia New" w:cs="Angsana New" w:ascii="Angsana New" w:hAnsi="Angsana New"/>
          <w:iCs/>
          <w:sz w:val="30"/>
          <w:szCs w:val="30"/>
        </w:rPr>
        <w:t>: 4,</w:t>
      </w:r>
      <w:r>
        <w:rPr>
          <w:rFonts w:eastAsia="Cordia New" w:cs="Angsana New" w:ascii="Angsana New" w:hAnsi="Angsana New"/>
          <w:i/>
          <w:sz w:val="30"/>
          <w:szCs w:val="30"/>
        </w:rPr>
        <w:t>641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sz w:val="30"/>
          <w:szCs w:val="30"/>
        </w:rPr>
        <w:t>1,410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rdia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สินทรัพย์และ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และบริษัท สหวิริยาสตีลอินดัสตรี ยูเค จำกัด ได้ทำสัญญากู้ยืมเงินระยะยาว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พื่อสนับสน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ารซื้อธุรกิจและการดำเนินการตามแผนการเริ่มผลิตใหม่เกี่ยวกับโครงการปรับปรุงทรัพย์สิ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20"/>
          <w:szCs w:val="20"/>
        </w:rPr>
      </w:pPr>
      <w:r>
        <w:rPr>
          <w:rFonts w:eastAsia="Cordia New"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uto" w:line="240"/>
        <w:ind w:left="567" w:right="-25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สามารถเริ่มดำเนินการผลิตเต็มรูปแบบได้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ดิม และ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ะหว่างปี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และ       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    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                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20"/>
          <w:szCs w:val="20"/>
        </w:rPr>
      </w:pPr>
      <w:r>
        <w:rPr>
          <w:rFonts w:eastAsia="Cordia New"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ปี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>3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>2555  (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>ฐอเมริกา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   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การขยายวันครบกำหนดชำระไป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>255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ภายหลังใน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วงเงินสินเชื่อดังกล่าว ได้รับการขยายระยะเวลาออกไปอีกครั้งจนถึงวันที่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2556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อเมริกา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ยาว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ประกอบงบการเงิน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z w:val="30"/>
          <w:szCs w:val="30"/>
        </w:rPr>
        <w:t>4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(2</w:t>
      </w:r>
      <w:r>
        <w:rPr>
          <w:rFonts w:eastAsia="Calibri" w:cs="Angsana New" w:ascii="Angsana New" w:hAnsi="Angsana New"/>
          <w:i/>
          <w:spacing w:val="-6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บริษัทได้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ออก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เสนอขาย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หุ้นกู้แปลงสภาพด้อยสิทธิจำนวนเงิน 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2,250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การนี้ ในระหว่างปีสิ้นสุดวันที่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              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ซึ่งประกอบด้วย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Cs/>
          <w:sz w:val="30"/>
          <w:szCs w:val="30"/>
        </w:rPr>
        <w:t xml:space="preserve">(1)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ารดำเนินการร่วมกับ </w:t>
      </w:r>
      <w:r>
        <w:rPr>
          <w:rFonts w:eastAsia="Cordia New" w:cs="Angsana New" w:ascii="Angsana New" w:hAnsi="Angsana New"/>
          <w:iCs/>
          <w:sz w:val="30"/>
          <w:szCs w:val="30"/>
        </w:rPr>
        <w:t>Vanomet Holding AG (“Vanomet”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ผู้ถือหุ้นรายใหญ่ของบริษั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9" w:hanging="353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Cs/>
          <w:sz w:val="30"/>
          <w:szCs w:val="30"/>
        </w:rPr>
        <w:t>(2)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ปลี่ยนเงินจ่ายล่วงหน้าค่าสินค้าที่บริษัทจ่ายให้แก่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จำนวน  </w:t>
      </w:r>
      <w:r>
        <w:rPr>
          <w:rFonts w:eastAsia="Calibri" w:cs="Angsana New" w:ascii="Angsana New" w:hAnsi="Angsana New"/>
          <w:iCs/>
          <w:sz w:val="30"/>
          <w:szCs w:val="30"/>
        </w:rPr>
        <w:t>125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br/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เป็น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9" w:hanging="353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เปลี่ยนสถานะวงเงินกู้ยืมระยะสั้นที่ได้รับจากกลุ่มธนาคารผู้ให้เงินกู้ยืมหมุนเวียน ตามรายละเอียดที่เปิดเผยในหมายเหตุประกอบงบการเงินข้อ </w:t>
      </w:r>
      <w:r>
        <w:rPr>
          <w:rFonts w:eastAsia="Calibri" w:cs="Angsana New" w:ascii="Angsana New" w:hAnsi="Angsana New"/>
          <w:iCs/>
          <w:sz w:val="30"/>
          <w:szCs w:val="30"/>
        </w:rPr>
        <w:t>14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9" w:hanging="353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การซื้อคืนและการยกเลิกหุ้นกู้แปลงสภาพด้อยสิทธิตามรายละเอียดที่เปิดเผยในหมายเหตุประกอบงบการเงินข้อ </w:t>
      </w:r>
      <w:r>
        <w:rPr>
          <w:rFonts w:eastAsia="Calibri" w:cs="Angsana New" w:ascii="Angsana New" w:hAnsi="Angsana New"/>
          <w:iCs/>
          <w:sz w:val="30"/>
          <w:szCs w:val="30"/>
        </w:rPr>
        <w:t>1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การจ่ายชำระคืนเงินกู้ยืมด้อยสิทธิที่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 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ให้แก่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จำนวน ประมาณ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และ  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9" w:hanging="353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Cs/>
          <w:sz w:val="30"/>
          <w:szCs w:val="30"/>
        </w:rPr>
        <w:t>(5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ารเพิ่มทุนโดยการออกและเสนอขายหุ้นสามัญเพิ่มทุนของบริษัทเพื่อระดมทุนไม่เกินมูลค่าซึ่งเทียบเท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41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24"/>
          <w:szCs w:val="24"/>
        </w:rPr>
      </w:pPr>
      <w:r>
        <w:rPr>
          <w:rFonts w:eastAsia="Cordia New" w:cs="Angsana New" w:ascii="Angsana New" w:hAnsi="Angsana New"/>
          <w:i/>
          <w:iCs/>
          <w:sz w:val="24"/>
          <w:szCs w:val="24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แล้ว ดังนี้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Cs/>
          <w:sz w:val="30"/>
          <w:szCs w:val="30"/>
        </w:rPr>
        <w:t>(1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ด้ลงนามในบันทึกข้อตกลงกับ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โดย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กลงที่จะลงทุนในบริษัทและ</w:t>
      </w:r>
      <w:r>
        <w:rPr>
          <w:rFonts w:eastAsia="Calibri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หรื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วงเงินรวมไม่เกิน </w:t>
      </w:r>
      <w:r>
        <w:rPr>
          <w:rFonts w:eastAsia="Calibri" w:cs="Angsana New" w:ascii="Angsana New" w:hAnsi="Angsana New"/>
          <w:iCs/>
          <w:sz w:val="30"/>
          <w:szCs w:val="30"/>
        </w:rPr>
        <w:t>17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โดยเป็นการลงทุนในหุ้นสามัญเพิ่มทุนในบริษัทและการให้สินเชื่อการค้าแก่บริษัท สหวิริยา สตีลอินดัสตรี ยูเค จำกัด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บันทึกข้อตกลงดังกล่าวได้ระบุเงื่อนไขต่างๆ ซึ่งรวมถึงการที่บริษัทจะดำเนินการเพิ่ม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ทุน และกลุ่มเจ้าหนี้ลำดับแรกยินยอมที่จะไม่เรียกชำระหนี้ที่มีอยู่ของบริษัทและบริษัท สหวิริยาสตีลอินดัสตรี ยูเค จำกัด คืนก่อนกำหนด ตลอดระยะเวลาการเพิ่มทุนของบริษัท </w:t>
      </w:r>
      <w:r>
        <w:rPr>
          <w:rFonts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ซึ่งต้องดำเนินการให้แล้วเสร็จภายใน </w:t>
      </w:r>
      <w:r>
        <w:rPr>
          <w:rFonts w:cs="Angsana New" w:ascii="Angsana New" w:hAnsi="Angsana New"/>
          <w:iCs/>
          <w:sz w:val="30"/>
          <w:szCs w:val="30"/>
        </w:rPr>
        <w:t xml:space="preserve">14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iCs/>
          <w:sz w:val="30"/>
          <w:szCs w:val="30"/>
        </w:rPr>
        <w:t>2555)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พร้อมทั้งยินยอมที่จะขยายระยะเวลาการชำระคืนเงินกู้ยืมบางส่วนที่ถึงกำหนดในระหว่างปี </w:t>
      </w:r>
      <w:r>
        <w:rPr>
          <w:rFonts w:cs="Angsana New" w:ascii="Angsana New" w:hAnsi="Angsana New"/>
          <w:iCs/>
          <w:sz w:val="30"/>
          <w:szCs w:val="30"/>
        </w:rPr>
        <w:t>2555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ของบริษัท สหวิริยาสตีลอินดัสตรี ยูเค จำกัด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พื่อให้สอดคล้องกับประมาณการกระแสเงินสดของ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 xml:space="preserve">(2)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1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บันทึกข้อตกลงกับธนาคารผู้ให้เงินกู้ระยะยาวและธนาคารผู้ให้เงินกู้ยืมหมุนเวียนเพื่อตกลงแผนการจ่ายชำระคืนเงินกู้ยืมให้แก่ธนาคารผู้ให้เงินกู้ยืมหมุนเวียนตามรายละเอียดที่เปิดเผยในหมายเหตุประกอบงบการเงิน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14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iCs/>
          <w:sz w:val="30"/>
          <w:szCs w:val="30"/>
        </w:rPr>
        <w:t>3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iCs/>
          <w:sz w:val="30"/>
          <w:szCs w:val="30"/>
        </w:rPr>
        <w:t>255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ซึ่งบริษัททั้งสองได้ลงทุนในหุ้นสามัญของบริษัทแล้วใน</w:t>
      </w:r>
      <w:r>
        <w:rPr>
          <w:rFonts w:eastAsia="Cordia New" w:cs="Angsana New" w:ascii="Angsana New" w:hAnsi="Angsana New"/>
          <w:i/>
          <w:spacing w:val="4"/>
          <w:sz w:val="30"/>
          <w:szCs w:val="30"/>
        </w:rPr>
        <w:br/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ไตรมาสที่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ตามรายละเอียดเพิ่มเติมที่เปิดเผยในหมายเหตุประกอบงบการเงินข้อ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>33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  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5)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ันที่ </w:t>
      </w:r>
      <w:r>
        <w:rPr>
          <w:rFonts w:eastAsia="Calibri" w:cs="Angsana New" w:ascii="Angsana New" w:hAnsi="Angsana New"/>
          <w:sz w:val="30"/>
          <w:szCs w:val="30"/>
        </w:rPr>
        <w:t>24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นำเงินจากการเพิ่มทุนของบริษัทจาก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 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หน่วย และดำเนินการยกเลิกหุ้นกู้แปลงสภาพด้อยสิทธิดังกล่าวเรียบร้อยแล้ว ตามรายละเอียดที่เปิดเผยในหมายเหตุประกอบงบการเงิน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ลงทุนเพิ่มใน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เพื่อชำระคืนเงินกู้ยืมด้อยสิทธิที่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ด้ให้แก่ 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พร้อมดอกเบี้ยค้างจ่ายเป็นจำนวนเงิน </w:t>
      </w:r>
      <w:r>
        <w:rPr>
          <w:rFonts w:eastAsia="Calibri" w:cs="Angsana New" w:ascii="Angsana New" w:hAnsi="Angsana New"/>
          <w:iCs/>
          <w:sz w:val="30"/>
          <w:szCs w:val="30"/>
        </w:rPr>
        <w:t>32.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>อเมริกา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alibri" w:cs="Angsana New"/>
          <w:i/>
          <w:i/>
          <w:iCs/>
          <w:sz w:val="24"/>
          <w:szCs w:val="24"/>
        </w:rPr>
      </w:pPr>
      <w:r>
        <w:rPr>
          <w:rFonts w:eastAsia="Calibri" w:cs="Angsana New" w:ascii="Angsana New" w:hAnsi="Angsana New"/>
          <w:i/>
          <w:iCs/>
          <w:sz w:val="24"/>
          <w:szCs w:val="24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ระหว่างไตรมาส </w:t>
      </w:r>
      <w:r>
        <w:rPr>
          <w:rFonts w:eastAsia="Calibri" w:cs="Angsana New" w:ascii="Angsana New" w:hAnsi="Angsana New"/>
          <w:iCs/>
          <w:sz w:val="30"/>
          <w:szCs w:val="30"/>
        </w:rPr>
        <w:t>4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ของปี </w:t>
      </w:r>
      <w:r>
        <w:rPr>
          <w:rFonts w:eastAsia="Calibri" w:cs="Angsana New" w:ascii="Angsana New" w:hAnsi="Angsana New"/>
          <w:iCs/>
          <w:sz w:val="30"/>
          <w:szCs w:val="30"/>
        </w:rPr>
        <w:t>255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และบุคคลในวงจำกัดเป็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>5,94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เนื่องจากบริษัทยังอยู่ระหว่างการดำเนินการเพิ่มทุน ซึ่งไม่สามารถแล้วเสร็จได้ภายในวันที่ </w:t>
      </w:r>
      <w:r>
        <w:rPr>
          <w:rFonts w:eastAsia="Calibri" w:cs="Angsana New" w:ascii="Angsana New" w:hAnsi="Angsana New"/>
          <w:iCs/>
          <w:sz w:val="30"/>
          <w:szCs w:val="30"/>
        </w:rPr>
        <w:t>14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iCs/>
          <w:sz w:val="30"/>
          <w:szCs w:val="30"/>
        </w:rPr>
        <w:t>255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กำหนดไว้ในบันทึกข้อตกลงล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1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iCs/>
          <w:sz w:val="30"/>
          <w:szCs w:val="30"/>
        </w:rPr>
        <w:t>255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ให้เงินกู้ยืมหมุนเวียนได้ให้คำยินยอมที่จะขยายเวลาการดำเนินการตามบันทึกข้อตกลงดังกล่าวออกไปจนถึงวันที่ </w:t>
      </w:r>
      <w:r>
        <w:rPr>
          <w:rFonts w:eastAsia="Calibri" w:cs="Angsana New" w:ascii="Angsana New" w:hAnsi="Angsana New"/>
          <w:iCs/>
          <w:sz w:val="30"/>
          <w:szCs w:val="30"/>
        </w:rPr>
        <w:t>3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iCs/>
          <w:sz w:val="30"/>
          <w:szCs w:val="30"/>
        </w:rPr>
        <w:t>255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เพื่อที่จะได้รับการสนับสนุนทางการเงินต่อไป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alibri" w:cs="Angsana New"/>
          <w:i/>
          <w:i/>
          <w:sz w:val="24"/>
          <w:szCs w:val="24"/>
        </w:rPr>
      </w:pPr>
      <w:r>
        <w:rPr>
          <w:rFonts w:eastAsia="Calibri"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ของบริษั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23,80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4,3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รวมอยู่ในงบการเงินรวมของกลุ่มบริษัท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สภาพคล่องและกระแสเงินสดของ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สำหรับภาระผูกพันทางการเงินทั้งหมด</w:t>
      </w:r>
      <w:r>
        <w:rPr>
          <w:rFonts w:ascii="Angsana New" w:hAnsi="Angsana New" w:eastAsia="Calibri" w:cs="Angsana New"/>
          <w:sz w:val="30"/>
          <w:sz w:val="30"/>
          <w:szCs w:val="30"/>
        </w:rPr>
        <w:t>ใน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ของบริษัท สหวิริยาสตีลอินดัสตร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ยูเค จำกัด หรือธุรกิจของบริษัท สหวิริยาสตีลอินดัสตรี ยูเค จำกัด ไม่สามารถทำกำไรได้ตามแผ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หรือหากขาดเงินทุนหมุนเวียน </w:t>
      </w:r>
      <w:r>
        <w:rPr>
          <w:rFonts w:ascii="Angsana New" w:hAnsi="Angsana New" w:eastAsia="Calibri" w:cs="Angsana New"/>
          <w:sz w:val="30"/>
          <w:sz w:val="30"/>
          <w:szCs w:val="30"/>
        </w:rPr>
        <w:t>หรือไม่ได้รับการสนับสนุนทางการเงินต่อไปจาก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right="-29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BodyText2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บริษัทย่อย และกิจการที่ควบคุมร่วมก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ส่วนได้เสียของ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</w:t>
      </w:r>
      <w:r>
        <w:br w:type="page"/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ารควบคุมหมายถึ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พิจารณาอำนาจในการควบคุม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ต้องนำสิทธิในการออกเสียงที่เกิดขึ้นมารวมในการพิจารณา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ทดแทน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มีอำนาจควบคุมทั้งทางตรงหรือทางอ้อมในการกำหนดนโยบายทางการเงินและการดำเนินงานของกิจการนั้น เพื่อได้มาซึ่งประโยชน์จากกิจกรรมของบริษัทย่อย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ขาดทุนในบริษัทย่อยจะต้องถูกปันส่วนไปยังส่วนได้เสียที่ไม่มีอำนาจควบคุมแม้ว่าการปันส่วนดังกล่าว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shd w:fill="00FFFF" w:val="clear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ิจการที่ควบคุมร่วม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shd w:fill="00FFFF" w:val="clear"/>
        </w:rPr>
      </w:pPr>
      <w:r>
        <w:rPr>
          <w:rFonts w:cs="Angsana New" w:ascii="Angsana New" w:hAnsi="Angsana New"/>
          <w:i/>
          <w:iCs/>
          <w:sz w:val="30"/>
          <w:szCs w:val="30"/>
          <w:shd w:fill="00FFFF" w:val="clear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เป็นกิจการที่กลุ่มบริษัทมีส่วนร่วมในการควบคุมการดำเนินงานตามที่ตกลงไว้ในสัญญา และในการตัดสินใจทางการเงินและการปฏิบัติการเชิงกลยุทธ์ต้องได้รับความเห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อบ</w:t>
      </w:r>
      <w:r>
        <w:rPr>
          <w:rFonts w:ascii="Angsana New" w:hAnsi="Angsana New" w:cs="Angsana New"/>
          <w:sz w:val="30"/>
          <w:sz w:val="30"/>
          <w:szCs w:val="30"/>
        </w:rPr>
        <w:t>เป็นเอกฉันท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นทึกในงบการเงินรวมโดยใช้วิธีส่วนได้เส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ตามวีธีส่วนได้เสียของบริษัทที่ถูกล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รับรู้รายการเริ่มแรกด้วยราคาทุน รวมถึงต้นทุนที่เกี่ยวข้องกับการซื้อที่เกิดจากการทำรายก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ได้รวมส่วนแบ่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ใน</w:t>
      </w:r>
      <w:r>
        <w:rPr>
          <w:rFonts w:ascii="Angsana New" w:hAnsi="Angsana New" w:cs="Angsana New"/>
          <w:sz w:val="30"/>
          <w:sz w:val="30"/>
          <w:szCs w:val="30"/>
        </w:rPr>
        <w:t>กำไรหรือขาดทุนและกำไรขาดทุนเบ็ดเสร็จอื่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ที่ถูกลงทุน</w:t>
      </w:r>
      <w:r>
        <w:rPr>
          <w:rFonts w:ascii="Angsana New" w:hAnsi="Angsana New" w:cs="Angsana New"/>
          <w:sz w:val="30"/>
          <w:sz w:val="30"/>
          <w:szCs w:val="30"/>
        </w:rPr>
        <w:t>ภายหลังจากการปรับปรุงนโยบายการบัญชีให้เป็นนโยบายเดียวกันกับของกลุ่มบริษัท นับจากวันที่มีอิทธิพลอย่างมีนัยสำคัญ จนถึงวันที่การมีอิทธิพลอย่างมีนัยสำคัญนั้นสิ้นสุดลง เมื่อ</w:t>
      </w:r>
      <w:r>
        <w:rPr>
          <w:rFonts w:ascii="Angsana New" w:hAnsi="Angsana New" w:cs="Angsana New"/>
          <w:sz w:val="30"/>
          <w:sz w:val="30"/>
          <w:szCs w:val="30"/>
        </w:rPr>
        <w:t>ส่วนแบ่ง</w:t>
      </w:r>
      <w:r>
        <w:rPr>
          <w:rFonts w:ascii="Angsana New" w:hAnsi="Angsana New" w:cs="Angsana New"/>
          <w:sz w:val="30"/>
          <w:sz w:val="30"/>
          <w:szCs w:val="30"/>
        </w:rPr>
        <w:t>ผลขาดทุนที่กลุ่มบริษัทได้รับมีจำนวนเกิน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บริษัทที่ไปลงทุนนั้น </w:t>
      </w:r>
      <w:r>
        <w:rPr>
          <w:rFonts w:ascii="Angsana New" w:hAnsi="Angsana New" w:cs="Angsana New"/>
          <w:sz w:val="30"/>
          <w:sz w:val="30"/>
          <w:szCs w:val="30"/>
        </w:rPr>
        <w:t>มูลค่า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จะถูกทอนลงจนเป็นศูนย์และ</w:t>
      </w:r>
      <w:r>
        <w:rPr>
          <w:rFonts w:ascii="Angsana New" w:hAnsi="Angsana New" w:cs="Angsana New"/>
          <w:sz w:val="30"/>
          <w:sz w:val="30"/>
          <w:szCs w:val="30"/>
        </w:rPr>
        <w:t>จะไม่</w:t>
      </w:r>
      <w:r>
        <w:rPr>
          <w:rFonts w:ascii="Angsana New" w:hAnsi="Angsana New" w:cs="Angsana New"/>
          <w:sz w:val="30"/>
          <w:sz w:val="30"/>
          <w:szCs w:val="30"/>
        </w:rPr>
        <w:t>รับรู้ส่วน</w:t>
      </w:r>
      <w:r>
        <w:rPr>
          <w:rFonts w:ascii="Angsana New" w:hAnsi="Angsana New" w:cs="Angsana New"/>
          <w:sz w:val="30"/>
          <w:sz w:val="30"/>
          <w:szCs w:val="30"/>
        </w:rPr>
        <w:t>แบ่ง</w:t>
      </w:r>
      <w:r>
        <w:rPr>
          <w:rFonts w:ascii="Angsana New" w:hAnsi="Angsana New" w:cs="Angsana New"/>
          <w:sz w:val="30"/>
          <w:sz w:val="30"/>
          <w:szCs w:val="30"/>
        </w:rPr>
        <w:t>ผลขาดทุน</w:t>
      </w:r>
      <w:r>
        <w:rPr>
          <w:rFonts w:ascii="Angsana New" w:hAnsi="Angsana New" w:cs="Angsana New"/>
          <w:sz w:val="30"/>
          <w:sz w:val="30"/>
          <w:szCs w:val="30"/>
        </w:rPr>
        <w:t>อีกต่อ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เว้นแต่กรณีที่กลุ่มบริษัทมีภาระผูกพันตามกฎหมายหรือต้องจ่ายเงินเพื่อชำระภาระผูกพันแทนในนาม</w:t>
      </w:r>
      <w:r>
        <w:rPr>
          <w:rFonts w:ascii="Angsana New" w:hAnsi="Angsana New" w:cs="Angsana New"/>
          <w:sz w:val="30"/>
          <w:sz w:val="30"/>
          <w:szCs w:val="30"/>
        </w:rPr>
        <w:t>ของผู้ถูก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EucrosiaUPCBold;Times New Roman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ิจ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>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Times New Roman" w:cs="Angsana New"/>
          <w:sz w:val="30"/>
          <w:sz w:val="30"/>
          <w:szCs w:val="30"/>
        </w:rPr>
        <w:t>หลักฐานการด้อยค่า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trike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trike/>
          <w:sz w:val="30"/>
          <w:szCs w:val="30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เงินบาทโดยใช้อัตราแลกเปลี่ยน ณ วันนั้น  กำไรหรือขาดทุนจากการแปลงค่าบันทึกในกำไรหรือขาดทุ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เดิม แปลงค่าเป็นเงินบาท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ิจการในต่างประเทศ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ของกิจการในต่างประเทศแปลงค่าเป็นเงินบาทโดยใช้อัตราแลกเปลี่ยน ณ วันที่รายงา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ความนิยมและรายการปรับปรุงมูลค่ายุติธรรมที่เกิดจากการซื้อกิจการในต่างประเทศ 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และค่าใช้จ่ายของกิจการในต่างประเทศ แปลงค่าเป็นเงินบาทโดยใช้อัตราแลกเปลี่ยนที่ใกล้เคียงกับอัตรา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จากอัตราแลกเปลี่ยนที่เกิดจากการแปลงค่าบันทึก</w:t>
      </w:r>
      <w:r>
        <w:rPr>
          <w:rFonts w:ascii="Angsana New" w:hAnsi="Angsana New" w:cs="Angsana New"/>
          <w:sz w:val="30"/>
          <w:sz w:val="30"/>
          <w:szCs w:val="30"/>
        </w:rPr>
        <w:t>ในกำไรขาดทุนเบ็ดเสร็จอื่นและแสดง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</w:t>
      </w:r>
      <w:r>
        <w:rPr>
          <w:rFonts w:ascii="Angsana New" w:hAnsi="Angsana New" w:cs="Angsana New"/>
          <w:sz w:val="30"/>
          <w:sz w:val="30"/>
          <w:szCs w:val="30"/>
        </w:rPr>
        <w:t>ผลต่างจากอัตราแลกเปลี่ยน</w:t>
      </w:r>
      <w:r>
        <w:rPr>
          <w:rFonts w:ascii="Angsana New" w:hAnsi="Angsana New" w:cs="Angsana New"/>
          <w:sz w:val="30"/>
          <w:sz w:val="30"/>
          <w:szCs w:val="30"/>
        </w:rPr>
        <w:t>ในส่วนของผู้ถือหุ้น จนกว่ามีการจำหน่ายเงินลงทุนนั้นออกไป</w:t>
      </w:r>
    </w:p>
    <w:p>
      <w:pPr>
        <w:pStyle w:val="BodyText2"/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ชำระหนี้รายการที่เป็นตัวเงินที่เป็นลูกหนี้หรือเจ้าหนี้กับหน่วยงานในต่างประเทศ ซึ่งรายการดังกล่าวมิได้คาดหมายว่าจะมีแผนการชำระหนี้หรือไม่มีความเป็นไปได้ว่าจะชำระเงินในอนาคตอันใกล้ กำไรและขาดทุนจากอัตราแลกเปลี่ยนจากรายการทางการเงินดังกล่าวจะถูกพิจารณาเป็นส่วนหนึ่งของเงินลงทุนสุทธิในหน่วยงานต่างประเทศ และรับรู้ในกำไรขาดทุนเบ็ดเสร็จอื่น และแสดงเป็นรายการผลต่างจากอัตราแลกเปลี่ยนในส่วนของ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ือหุ้น จนกว่ามีการจำหน่ายเงินลงทุนนั้นออกไป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>และความเสี่ยงจากราคาสินค้าโภคภัณฑ์</w:t>
      </w:r>
      <w:r>
        <w:rPr>
          <w:rFonts w:ascii="Angsana New" w:hAnsi="Angsana New" w:cs="Angsana New"/>
          <w:sz w:val="30"/>
          <w:sz w:val="30"/>
          <w:szCs w:val="30"/>
        </w:rPr>
        <w:t>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กิจกรรมจัดหาเงิน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วัตถุดิบคำนวณโดยใช้วิธีถัวเฉลี่ยถ่วงน้ำหนัก สินค้าสำเร็จรูปและลูกรี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ถือเป็นส่วนหนึ่งของอะไหล่และวัสดุ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ำนวณโดยใช้วิธีเฉพาะเจาะจง ต้นทุนสินค้าประกอบด้วยต้นทุนที่ซื้อ ต้นทุนในการดัดแปลงหรื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หมุนเวียนที่ถือไว้เพื่อขาย</w:t>
      </w:r>
    </w:p>
    <w:p>
      <w:pPr>
        <w:pStyle w:val="Heading8"/>
        <w:spacing w:lineRule="atLeast" w:line="240"/>
        <w:ind w:right="0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มูลค่าตามบัญชี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กำไรรับรู้ไม่เกินยอดผลขาดทุนจา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ารด้อยค่าสะสมที่เคยรับร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กิจการที่ควบคุมร่วมกัน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ิจการที่ควบคุมร่วมกันในงบการเงินรวมใช้วิธีส่วนได้เสีย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>สะสม</w:t>
      </w:r>
      <w:r>
        <w:rPr>
          <w:rFonts w:ascii="Angsana New" w:hAnsi="Angsana New" w:cs="Angsana New"/>
          <w:sz w:val="30"/>
          <w:sz w:val="30"/>
          <w:szCs w:val="30"/>
        </w:rPr>
        <w:t>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แสดงด้วยราคาทุนหักค่าเสื่อมราคาสะสมและขาดทุนจากการด้อยค่า ยกเว้นที่ดิน อาคารและเครื่องจักรที่แสดงด้วยราคาที่ตีใหม่ ราคาที่ตีใหม่หมายถึงมูลค่ายุติธรรมซึ่งกำหนดจากการเกณฑ์การใช้งานของสินทรัพย์ที่มีอยู่จริง ณ วันที่มีการตีราคาใหม่หักด้วยค่าเสื่อมราคาสะสมที่คำนวณจากมูลค่ายุติธรรมในภายหลังจากนั้นและค่าเผื่อการด้อยค่า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 นอกจากนี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ต้นทุนอาจรวมถึงกำไรหรือขาดทุนจากการป้องกันความเสี่ยงกระแสเงินสดจากการซื้อที่ดิน อาคารและอุปกรณ์ที่เป็นเงินตราต่างประเทศ ซึ่งถูกโอนจาก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อื่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หรับเครื่องมือที่ควบคุมโดยลิขสิทธ์ซอฟแวร์ซึ่งไม่สามารถทำงานได้โดยปราศจากลิขสิทธ์ซอฟแวร์นั้นให้ถือว่าลิขสิทธ์ซอฟ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color w:val="000000"/>
          <w:sz w:val="30"/>
          <w:szCs w:val="30"/>
          <w:lang w:eastAsia="en-GB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color w:val="000000"/>
          <w:sz w:val="30"/>
          <w:szCs w:val="30"/>
          <w:lang w:eastAsia="en-GB"/>
        </w:rPr>
      </w:pPr>
      <w:r>
        <w:rPr>
          <w:rFonts w:cs="Angsana New" w:ascii="Angsana New" w:hAnsi="Angsana New"/>
          <w:color w:val="000000"/>
          <w:sz w:val="30"/>
          <w:szCs w:val="30"/>
          <w:lang w:eastAsia="en-GB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คือ 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 เมื่อมีการ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    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  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ตีราคา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ีราคาใหม่ดำเนินการโดยผู้เชี่ยวชาญในการประเมินราคาที่มีความเป็นอิสระอย่างสม่ำเสมอ เพื่อให้มั่นใจว่าราคาตามบัญชีของสินทรัพย์ที่ได้รับการประเมินไม่แตกต่างอย่างเป็นสาระสำคัญจากมูลค่ายุติธรรม ณ 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ของสินทรัพย์ส่วนที่ตีเพิ่มขึ้นจะบันทึกไปยัง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และแสด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“ส่วนเกินทุนจากการ     ตีราคาสินทรัพย์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งค์ประกอบอื่นของส่วน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ยกเว้นกรณีที่เคยประเมินมูลค่าของสินทรัพย์ลดลงและรับรู้ขาดทุ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ชิ้นเดียวกันนั้น</w:t>
      </w:r>
      <w:r>
        <w:rPr>
          <w:rFonts w:ascii="Angsana New" w:hAnsi="Angsana New" w:cs="Angsana New"/>
          <w:sz w:val="30"/>
          <w:sz w:val="30"/>
          <w:szCs w:val="30"/>
        </w:rPr>
        <w:t>แล้ว ในกรณีที่มูลค่าของสินทรัพย์ลดลงจากการตีราคาใหม่จะบันทึกในกำไรหรือขาดทุนสำหรับมูลค่าที่ลดลงเฉพาะจำนวนที่ลดลงมากกว่าส่วนเกินทุนจากการตีราคาสินทรัพย์ที่เคยบันทึกไว้ครั้งก่อนในกำไรขาดทุนเบ็ดเสร็จอื่นของสินทรัพย์ชิ้นเดียวกันนั้น  ส่วนเกินจากการตีราคาทรัพย์สินจะถูกตัดบัญชี เท่ากับผลต่างระหว่างค่าเสื่อมราคาของสินทรัพย์ที่ตีราคาใหม่กับค่าเสื่อมราคาของสินทรัพย์ในราคาทุนเดิมและโอนโดยตรงไป</w:t>
      </w:r>
      <w:r>
        <w:rPr>
          <w:rFonts w:ascii="Angsana New" w:hAnsi="Angsana New" w:cs="Angsana New"/>
          <w:sz w:val="30"/>
          <w:sz w:val="30"/>
          <w:szCs w:val="30"/>
        </w:rPr>
        <w:t>กำไรสะสม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รณีที่มีการจำหน่ายสินทรัพย์ที่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 ส่วนเกินทุนจากการตีราคาของสินทรัพย์ที่จำหน่ายจะโอนโดยตรงไปยังกำไรสะสมและไม่รวมในการคำนวณกำไรหรือขาดทุนจากการจำหน่าย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บันทึกเป็นค่าใช้จ่ายในกำไรหรือขาดทุน 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ใช้งาน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26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445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สิทธิการเช่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ครื่องม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ผลิตถ่าน </w:t>
            </w:r>
            <w:r>
              <w:rPr>
                <w:rFonts w:cs="Angsana New" w:ascii="Angsana New" w:hAnsi="Angsana New"/>
                <w:sz w:val="30"/>
                <w:szCs w:val="30"/>
              </w:rPr>
              <w:t>Cok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</w:t>
      </w:r>
    </w:p>
    <w:p>
      <w:pPr>
        <w:pStyle w:val="TextBody"/>
        <w:spacing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าก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ความนิยม โดยเริ่มตัดจำหน่ายสินทรัพย์ไม่มีตัวตนเมื่อสินทรัพย์นั้นพร้อมที่จะให้ประโยชน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3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3" w:hanging="0"/>
        <w:jc w:val="left"/>
        <w:rPr>
          <w:rFonts w:ascii="Angsana New" w:hAnsi="Angsana New" w:cs="Angsana New"/>
          <w:sz w:val="24"/>
          <w:szCs w:val="24"/>
          <w:shd w:fill="E0E0E0" w:val="clear"/>
        </w:rPr>
      </w:pPr>
      <w:r>
        <w:rPr>
          <w:rFonts w:cs="Angsana New" w:ascii="Angsana New" w:hAnsi="Angsana New"/>
          <w:sz w:val="24"/>
          <w:szCs w:val="24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>สดสูงกว่ามูลค่าที่จะได้รับคืน ขาดทุนจากการด้อยค่าบันทึกในกำไรหรือขาดทุน เว้นแต่เมื่อมีการกลับราย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และลูกหนี้ที่บันทึกโดยวิธีราคาทุ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  สำหรับลูกหนี้ระยะสั้นไม่มีการคิดลด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bookmarkStart w:id="0" w:name="OLE_LINK8"/>
      <w:bookmarkStart w:id="1" w:name="OLE_LINK7"/>
      <w:bookmarkEnd w:id="0"/>
      <w:bookmarkEnd w:id="1"/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Start w:id="2" w:name="OLE_LINK8"/>
      <w:bookmarkStart w:id="3" w:name="OLE_LINK7"/>
      <w:bookmarkEnd w:id="2"/>
      <w:bookmarkEnd w:id="3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มูลค่ายุติธรรม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i/>
          <w:iCs/>
          <w:sz w:val="20"/>
          <w:szCs w:val="2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20"/>
          <w:szCs w:val="20"/>
        </w:rPr>
      </w:pPr>
      <w:r>
        <w:rPr>
          <w:rFonts w:cs="Angsana New" w:ascii="Angsana New" w:hAnsi="Angsana New"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องทุนสำรองเลี้ยงชีพ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20"/>
          <w:szCs w:val="20"/>
        </w:rPr>
      </w:pPr>
      <w:r>
        <w:rPr>
          <w:rFonts w:cs="Angsana New" w:ascii="Angsana New" w:hAnsi="Angsana New"/>
          <w:iCs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Cs/>
          <w:sz w:val="20"/>
          <w:szCs w:val="20"/>
        </w:rPr>
      </w:pPr>
      <w:r>
        <w:rPr>
          <w:rFonts w:cs="Angsana New" w:ascii="Angsana New" w:hAnsi="Angsana New"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นอกเหนือจากโครงการบำนาญ เป็นผลประโยชน์ในอนาคตที่เกิดจากการทำงานของพนักงานในปัจจุบันและงวดก่อน ซึ่งผลประโยชน์นี้ได้คิดลดกระแสเงินสดเพื่อให้เป็นมูลค่าปัจจุบันและสุทธิจากมูลค่ายุติธรรมของสินทรัพย์ที่เกี่ยวข้อง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sz w:val="30"/>
          <w:szCs w:val="30"/>
        </w:rPr>
        <w:t xml:space="preserve">AA </w:t>
      </w:r>
      <w:r>
        <w:rPr>
          <w:rFonts w:ascii="Angsana New" w:hAnsi="Angsana New" w:cs="Angsana New"/>
          <w:sz w:val="30"/>
          <w:sz w:val="30"/>
          <w:szCs w:val="30"/>
        </w:rPr>
        <w:t>ซึ่งมีระยะเวลาครบกำหนดใกล้เคียงกับระยะเวลาของภาระพูกพันของกลุ่มบริษัท โดยคำนวณตามวิธีคิดลดแต่ละหน่วยที่ประมาณการไว้ กำไรขาดทุนจากการประมาณการตามหลักการคณิตศาสตร์ประกันภัยรับรู้ในกำไรหรือขาดทุนเมื่อ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เมื่อเลิกจ้าง</w:t>
      </w:r>
    </w:p>
    <w:p>
      <w:pPr>
        <w:pStyle w:val="AccPolicyalternative"/>
        <w:rPr>
          <w:rFonts w:ascii="Angsana New" w:hAnsi="Angsana New" w:cs="Angsana New"/>
          <w:iCs/>
          <w:sz w:val="20"/>
          <w:szCs w:val="20"/>
        </w:rPr>
      </w:pPr>
      <w:r>
        <w:rPr>
          <w:rFonts w:cs="Angsana New"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ประโยชน์เมื่อเลิกจ้างรับรู้เป็นค่าใช้จ่ายเมื่อกลุ่มบริษัทแสดงเจตนาผูกพันอย่างชัดเจนเกี่ยวกับการเลิกจ้าง 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สนับสนุนการออกจากงานโดยสมัครใจ ผลประโยชน์เมื่อเลิกจ้างรับรู้เป็นค่าใช้จ่ายเมื่อกลุ่มบริษัทเสนอให้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ออกจากงานโดยสมัครใจ และมีความเป็นไปได้ที่จะได้รับการตอบรับข้อเสนอนั้น และสามารถประมาณ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นับจาก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AccPolicyalternative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</w:t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เมื่อพนักงานทำงานให้</w:t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hd w:fill="FFFFFF" w:val="clear"/>
        <w:spacing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spacing w:before="0" w:after="0"/>
        <w:ind w:left="540" w:right="2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หนี้สินเกี่ยวกับสิ่งแวดล้อ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ได้ประมาณการหนี้สินที่เกี่ยวข้องกับการฟื้นฟูสภาพแวดล้อมและแก้ไขความเสียหายที่มีอยู่ เพื่อให้เป็นไปตามนโยบายด้านสิ่งแวดล้อมของกลุ่มบริษัทและตามที่กฎหมายที่กำหนด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ในวันที่กลุ่มบริษัท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ดอกเบี้ยรับ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้นทุนทางการเงิน</w:t>
      </w:r>
    </w:p>
    <w:p>
      <w:pPr>
        <w:pStyle w:val="Heading8"/>
        <w:spacing w:lineRule="atLeast" w:line="240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างการเงิน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อกเบี้ยจ่ายของเงินกู้ยืมและประมาณการหนี้สินส่วนที่เพิ่มขึ้นเนื่องจากเวล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Normal"/>
        <w:rPr>
          <w:rFonts w:ascii="Angsana New" w:hAnsi="Angsana New" w:eastAsia="Calibri" w:cs="Angsana New"/>
          <w:iCs/>
          <w:sz w:val="24"/>
          <w:szCs w:val="24"/>
        </w:rPr>
      </w:pPr>
      <w:r>
        <w:rPr>
          <w:rFonts w:eastAsia="Calibri" w:cs="Angsana New" w:ascii="Angsana New" w:hAnsi="Angsana New"/>
          <w:iCs/>
          <w:sz w:val="24"/>
          <w:szCs w:val="24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 กลุ่ม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บริษัทจะพิจารณาว่าข้อตกลงดังกล่าวประกอบด้วยสัญญาเช่าหรือมีสัญญาเช่าเป็นส่วนประกอบหรือไม่ 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p>
      <w:pPr>
        <w:pStyle w:val="Heading8"/>
        <w:spacing w:lineRule="atLeast" w:line="240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Heading8"/>
        <w:spacing w:lineRule="atLeast" w:line="240"/>
        <w:ind w:left="540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i/>
          <w:i/>
          <w:iCs/>
          <w:sz w:val="24"/>
          <w:szCs w:val="24"/>
          <w:lang w:val="th-TH"/>
        </w:rPr>
      </w:pPr>
      <w:r>
        <w:rPr>
          <w:rFonts w:eastAsia="Calibri" w:cs="Angsana New" w:ascii="Angsana New" w:hAnsi="Angsana New"/>
          <w:b w:val="false"/>
          <w:bCs w:val="false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จ</w:t>
      </w:r>
      <w:r>
        <w:rPr>
          <w:rFonts w:ascii="Angsana New" w:hAnsi="Angsana New" w:cs="Angsana New"/>
          <w:sz w:val="30"/>
          <w:sz w:val="30"/>
          <w:szCs w:val="30"/>
        </w:rPr>
        <w:t>ากกำไรหรือขาดทุน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>ปัจจุบันซึ่ง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ษีที่คาดว่าจ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่ายชำระโดยคำนวณจากกำไรประจำปีที่ต้องเสียภาษี โดยใช้อัตราภาษีที่ประกาศใช้ ณ วันที่รายงาน ตลอดจ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รับปรุงทางภาษีที่เกี่ยวกับรายการในปีก่อ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กำหนดมูลค่าของ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>ปัจจุบัน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และมีดอกเบี้ยที่ต้องชำระ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การตีความทางกฏหมายภาษีและจากประสบการณ์ในอดีต  การประเมินนี้อยู่บนพื้นฐานการประมาณการ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ข้อสมมติฐาน และอาจจะเกี่ยวข้องกับการตัดสินใจเกี่ยวกับเหตุการณ์ในอนาคต  ข้อมูลใหม่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Heading8"/>
        <w:numPr>
          <w:ilvl w:val="1"/>
          <w:numId w:val="15"/>
        </w:numPr>
        <w:spacing w:lineRule="atLeast" w:line="2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eastAsia="Calibri" w:cs="Angsana New"/>
          <w:i/>
          <w:i/>
          <w:iCs/>
          <w:sz w:val="24"/>
          <w:szCs w:val="24"/>
          <w:lang w:val="th-TH"/>
        </w:rPr>
      </w:pPr>
      <w:r>
        <w:rPr>
          <w:rFonts w:eastAsia="Calibri"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b/>
          <w:b/>
          <w:sz w:val="30"/>
          <w:sz w:val="30"/>
          <w:szCs w:val="30"/>
        </w:rPr>
        <w:t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</w:t>
      </w:r>
      <w:r>
        <w:rPr>
          <w:b/>
          <w:b/>
          <w:sz w:val="30"/>
          <w:sz w:val="30"/>
          <w:szCs w:val="30"/>
        </w:rPr>
        <w:t>ปรับปรุงด้วยจำนวนหุ้นสามัญที่ซื้อคืน</w:t>
      </w:r>
      <w:r>
        <w:rPr>
          <w:b/>
          <w:b/>
          <w:sz w:val="30"/>
          <w:sz w:val="30"/>
          <w:szCs w:val="30"/>
        </w:rPr>
        <w:t xml:space="preserve"> และผลกระทบของตราสารที่อาจเปลี่ยนเป็นหุ้นสามัญปรับลดทั้งหมดและ</w:t>
      </w:r>
      <w:r>
        <w:rPr>
          <w:b/>
          <w:b/>
          <w:sz w:val="30"/>
          <w:sz w:val="30"/>
          <w:szCs w:val="30"/>
        </w:rPr>
        <w:t>สิทธิซื้อหุ้นของพนักงา</w:t>
      </w:r>
      <w:r>
        <w:rPr>
          <w:b/>
          <w:b/>
          <w:sz w:val="30"/>
          <w:sz w:val="30"/>
          <w:szCs w:val="30"/>
        </w:rPr>
        <w:t>น</w:t>
      </w:r>
      <w:r>
        <w:rPr>
          <w:b/>
          <w:b/>
          <w:sz w:val="30"/>
          <w:sz w:val="30"/>
          <w:szCs w:val="30"/>
        </w:rPr>
        <w:t xml:space="preserve"> </w:t>
      </w:r>
      <w:r>
        <w:rPr>
          <w:b/>
          <w:b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 w:val="30"/>
          <w:szCs w:val="30"/>
        </w:rPr>
        <w:t>การซื้อสินทรัพย์โรงงานถลุงเหล็กและผลิตเหล็กกล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pacing w:val="8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spacing w:val="8"/>
          <w:sz w:val="30"/>
          <w:szCs w:val="30"/>
        </w:rPr>
      </w:pP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บริษัท สหวิริยาสตีลอินดัสตรี ยูเค จำกัด ได้ซื้อธุรกิจของ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SSI Teesside (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โดยได้จ่ายชำระเป็นเงินสดจำนวน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(20,487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ื้อธุรกิจดังกล่าวเข้าเงื่อนไขตามมาตรฐานการรายเงินทางการ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ฉบับที่ </w:t>
      </w:r>
      <w:r>
        <w:rPr>
          <w:rFonts w:eastAsia="Cordia New" w:cs="Angsana New" w:ascii="Angsana New" w:hAnsi="Angsana New"/>
          <w:sz w:val="30"/>
          <w:szCs w:val="30"/>
        </w:rPr>
        <w:t>3 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รับปรุง </w:t>
      </w:r>
      <w:r>
        <w:rPr>
          <w:rFonts w:eastAsia="Cordia New"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รื่อง การรว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ธุรกิจ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เป็นผลให้เกิดการรับรู้กำไรจากการซื้อธุรกิจเป็นจำนวนเงิน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pacing w:val="8"/>
          <w:sz w:val="30"/>
          <w:szCs w:val="30"/>
        </w:rPr>
      </w:pPr>
      <w:r>
        <w:rPr>
          <w:rFonts w:eastAsia="Cordia New" w:cs="Angsana New" w:ascii="Angsana New" w:hAnsi="Angsana New"/>
          <w:spacing w:val="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   แต่ละประเภทที่สำคัญ มี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tbl>
      <w:tblPr>
        <w:tblW w:w="92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716"/>
        <w:gridCol w:w="1488"/>
        <w:gridCol w:w="269"/>
        <w:gridCol w:w="1436"/>
        <w:gridCol w:w="269"/>
        <w:gridCol w:w="1436"/>
      </w:tblGrid>
      <w:tr>
        <w:trPr/>
        <w:tc>
          <w:tcPr>
            <w:tcW w:w="4391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มูลค่าที่รับรู้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ยอดตามบัญชี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12,1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26,3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38,537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29,0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0,8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8,240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เกี่ยวกับ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่งแวดล้อมและอื่นๆ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จากการตีมูลค่าสินทรัพย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71,2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86,777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ในกิจการที่ถูก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%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1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ที่ได้รับ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71,2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ิ่งตอบแทนในการ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86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>บริษัทและบริษัท สหวิริยาสตีลอินดัสตรี ยูเค จำกัด ได้เสร</w:t>
      </w: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>็</w:t>
      </w: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>จสิ้นการทบทวนการวัดมูลค่าของสินทรัพย์และ</w:t>
      </w:r>
      <w:r>
        <w:rPr>
          <w:rFonts w:eastAsia="Cordia New" w:cs="Angsana New" w:ascii="Angsana New" w:hAnsi="Angsana New"/>
          <w:spacing w:val="-8"/>
          <w:sz w:val="30"/>
          <w:szCs w:val="30"/>
        </w:rPr>
        <w:br/>
      </w:r>
      <w:r>
        <w:rPr>
          <w:rFonts w:ascii="Angsana New" w:hAnsi="Angsana New" w:eastAsia="Cordia New" w:cs="Angsana New"/>
          <w:spacing w:val="-8"/>
          <w:sz w:val="30"/>
          <w:sz w:val="30"/>
          <w:szCs w:val="30"/>
        </w:rPr>
        <w:t>หนี้สินสุทธิ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หล่านี้ ตามที่กำหนดในมาตรฐานการรายงานทางการ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ฉบับที่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ดยสรุปว่าไม่มีรายการปรับปรุงการรับรู้มูลค่าจากการทบทวนการวัดมูลค่ายุติธรรมตามที่เปิดเผยข้อมูลข้างต้น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ได้บันทึกกำไรจากการซื้อธุรกิจ           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ได้ทำการปรับปรุงงบการเงินทุกงวดที่ได้นำมาไว้ก่อนหน้า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จากการซื้อธุรกิจเกิดจากราคาของโรงถลุงเหล็ก </w:t>
      </w:r>
      <w:r>
        <w:rPr>
          <w:rFonts w:eastAsia="Cordia New" w:cs="Angsana New" w:ascii="Angsana New" w:hAnsi="Angsana New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บริษัทซื้อจากผู้ขายนั้นต่ำกว่ามูลค่ายุติธรรมอยู่จำนวนหนึ่งเมื่อเทียบกับมูลค่าของการลงทุน หากบริษัทต้องดำเนินการลงทุนพัฒนาและก่อสร้างโรงถลุงเหล็กในขนาดและคุณสมบัติใกล้เคียงกัน เนื่องจากบริษัทสามารถเจรจาตกลงกับผู้ขายได้ในราคาที่ต่ำกว่าและในขณะเดียวกันผู้ขายธุรกิจมีความต้องการที่จะขายธุรกิจที่ไม่ใช่ธุรกิจหลักของกิจการอย่างเร่งด่ว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ารเริ่มผลิตใหม่ของบริษัท สหวิริยาสตีลอินดัสตรี ยูเค จำกัด ได้เกิดขึ้น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28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24"/>
          <w:szCs w:val="24"/>
        </w:rPr>
      </w:pPr>
      <w:r>
        <w:rPr>
          <w:rFonts w:eastAsia="Angsana New" w:cs="Angsana New" w:ascii="Angsana New" w:hAnsi="Angsana New"/>
          <w:b/>
          <w:sz w:val="24"/>
          <w:szCs w:val="24"/>
        </w:rPr>
        <w:t xml:space="preserve"> 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.42 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.0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.9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วร์ร็อท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61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,9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7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832,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0,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8,08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3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37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9,093,697 (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9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6,0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3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9,5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4,453,323 (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,864,664 (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315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29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6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8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89,888 (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8,847 (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  <w:tab w:val="decimal" w:pos="79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6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5,9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6,9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15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3,4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,1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3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รวมรายการที่เกี่ยวข้องกับ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Vanome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>12,40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" w:leader="none"/>
              </w:tabs>
              <w:spacing w:lineRule="auto" w:line="240"/>
              <w:ind w:left="-10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center" w:pos="504" w:leader="none"/>
                <w:tab w:val="left" w:pos="531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,0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7" w:leader="none"/>
              </w:tabs>
              <w:spacing w:lineRule="auto" w:line="240"/>
              <w:ind w:right="-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,67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,28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7" w:leader="none"/>
              </w:tabs>
              <w:spacing w:lineRule="auto" w:line="240"/>
              <w:ind w:right="-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8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4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43,62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01,9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  <w:gridCol w:w="1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,1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เงินจ่ายล่วงหน้าค่าสินค้า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7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exact" w:line="380"/>
              <w:ind w:left="-108" w:right="1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exact" w:line="380"/>
              <w:ind w:left="-108" w:right="1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exact" w:line="380"/>
              <w:ind w:left="-108" w:right="1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exact" w:line="380"/>
              <w:ind w:left="-108" w:right="1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99,62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8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1,94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7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8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58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ร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8,06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1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8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และ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กอบด้ว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8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7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8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8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7,7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240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0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2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right="-3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8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7,7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กู้ยืมระยะสั้นจาก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1,33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371,591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ันยายนปี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งหนังสือชี้แจงต่อสำนักงานคณะกรรมการกำกับหลักทรัพย์และตลาดหลักทรัพย์ว่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ทราบข้อเท็จจริงว่า </w:t>
      </w:r>
      <w:r>
        <w:rPr>
          <w:rFonts w:cs="Angsana New" w:ascii="Angsana New" w:hAnsi="Angsana New"/>
          <w:sz w:val="30"/>
          <w:szCs w:val="30"/>
        </w:rPr>
        <w:t xml:space="preserve">Vanomet Holding AG (“Vanomet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ือหุ้น  รายใหญ่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จำนวนหุ้นรวม </w:t>
      </w:r>
      <w:r>
        <w:rPr>
          <w:rFonts w:cs="Angsana New" w:ascii="Angsana New" w:hAnsi="Angsana New"/>
          <w:sz w:val="30"/>
          <w:szCs w:val="30"/>
        </w:rPr>
        <w:t xml:space="preserve">2,801,063,841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ดส่วนการถือหุ้นของบริษัทในอัตรา        ร้อยละ </w:t>
      </w:r>
      <w:r>
        <w:rPr>
          <w:rFonts w:cs="Angsana New" w:ascii="Angsana New" w:hAnsi="Angsana New"/>
          <w:sz w:val="30"/>
          <w:szCs w:val="30"/>
        </w:rPr>
        <w:t xml:space="preserve">15.32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1.01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จำหน่ายแล้วทั้งหมดของบริษัทตั้งแต่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การถือหุ้นดังกล่าวเป็นการถือหุ้นผ่านผู้รับฝาก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ั้งในประเทศ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างประเทศของ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ลายร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0"/>
        <w:gridCol w:w="243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ขายสินค้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57,3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ซื้อสิน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วมค่าใช้จ่ายอื่นที่เกี่ยวข้อง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267,3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383,2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70"/>
        <w:gridCol w:w="198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US"/>
              </w:rPr>
              <w:t>Vanomet AG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lang w:val="en-US"/>
              </w:rPr>
              <w:t>ลูก</w:t>
            </w:r>
            <w:r>
              <w:rPr>
                <w:rFonts w:ascii="Angsana New" w:hAnsi="Angsana New" w:eastAsia="Cordia New" w:cs="Angsana New"/>
              </w:rPr>
              <w:t>หนี้การ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69,70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จ้าหนี้การ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99,0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90,2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ซื้อเหล็กแท่งแบนกับบริษัท สหวิริยาสตีลอินดัสตรี ยูเค จำกัด ด้วยปริมาณซื้อขั้นต่ำ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>ตัน ต่อปี หรือในปริมาณที่มากขึ้น เพื่อให้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 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่ำ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 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ที่หนึ่งปี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บทวนและแก้ไขสัญญาการใช้บริการซ่อมบำรุงประจำ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ย่อยแห่งหนึ่ง และมีมูลค่าลดลง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นื่องจากมีการซื้อเครื่องจักรและอุปกรณ์ส่วนหนึ่งจำนวนประมาณ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ากบริษัทย่อย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numPr>
          <w:ilvl w:val="0"/>
          <w:numId w:val="31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20" w:hanging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45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8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5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2,1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8,9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4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36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เงินสดและรายการเทียบเท่าเงินส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5,54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,5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4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6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2,64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8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2,1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8,9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4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36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3,62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3,55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32,66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25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35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,997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376,29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23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4,55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30,118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946,1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239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,741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6,3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sz w:val="10"/>
          <w:szCs w:val="10"/>
          <w:lang w:val="en-US"/>
        </w:rPr>
      </w:r>
      <w:r>
        <w:br w:type="page"/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"/>
        <w:gridCol w:w="1134"/>
        <w:gridCol w:w="36"/>
        <w:gridCol w:w="234"/>
        <w:gridCol w:w="36"/>
        <w:gridCol w:w="1134"/>
        <w:gridCol w:w="36"/>
        <w:gridCol w:w="234"/>
        <w:gridCol w:w="36"/>
        <w:gridCol w:w="1044"/>
        <w:gridCol w:w="36"/>
        <w:gridCol w:w="236"/>
        <w:gridCol w:w="3"/>
        <w:gridCol w:w="31"/>
        <w:gridCol w:w="1136"/>
        <w:gridCol w:w="36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2,5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1,8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46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97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,9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,207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7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62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5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43,6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01,9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6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6,18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3,7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0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7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2,6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25,7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3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0,99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8,41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4,2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41,9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5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1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46,17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39,82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,74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92,48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236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4,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46,05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2,2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5,75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96,5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99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7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,376,29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523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135,6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94,5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285"/>
        <w:gridCol w:w="263"/>
        <w:gridCol w:w="1285"/>
        <w:gridCol w:w="263"/>
        <w:gridCol w:w="1297"/>
        <w:gridCol w:w="239"/>
        <w:gridCol w:w="1290"/>
      </w:tblGrid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283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2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92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1,0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957,6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5,1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80,581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3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3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3,2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48,42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5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5,263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3,64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1,6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,0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3,306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6,94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8,03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75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8,037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27,79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83,63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46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57,187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3,154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6,095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5,4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2,410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4,64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177,54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300,9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14,777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ที่ดำร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คำสั่งหรือจำนองเพื่อค้ำประกั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81,23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682,91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2,7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508,5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56"/>
        <w:gridCol w:w="1274"/>
        <w:gridCol w:w="256"/>
        <w:gridCol w:w="1279"/>
        <w:gridCol w:w="239"/>
        <w:gridCol w:w="1286"/>
      </w:tblGrid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0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และได้รวมในบัญชีต้นทุน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68,20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8,319,96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70,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94,9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ลดมูลค่าเป็นมูลค่าสุทธิที่คาดว่าจะได้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30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08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60" w:right="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40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ับ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2,941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60" w:right="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6,9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675,26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399,05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773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910,316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65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5,72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8,9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080,27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34,552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7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980"/>
        <w:gridCol w:w="630"/>
        <w:gridCol w:w="63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71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0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,2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,50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82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8,43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กล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ะเภทเหล็กแท่งแบ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480.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GBP 247.6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3,801,2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3,801,2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2,255,5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4,080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4,080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12,534,5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92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43,9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ทุนเพิ่มใน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373.4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โดยนำเงินรับจากการออกหุ้นกู้แปลงสภาพด้อยสิทธิเป็นจำนวนเงิน </w:t>
      </w:r>
      <w:r>
        <w:rPr>
          <w:rFonts w:cs="Angsana New" w:ascii="Angsana New" w:hAnsi="Angsana New"/>
          <w:sz w:val="30"/>
          <w:szCs w:val="30"/>
        </w:rPr>
        <w:t>71.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จากการเปลี่ยนเงินจ่ายล่วงค่าสินค้าเป็นหุ้นสามัญเพิ่มทุ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และจากเงินรับจากการออกหุ้นสามัญเพิ่มทุนของบริษัทเป็นจำนวนเงิน </w:t>
      </w:r>
      <w:r>
        <w:rPr>
          <w:rFonts w:cs="Angsana New" w:ascii="Angsana New" w:hAnsi="Angsana New"/>
          <w:sz w:val="30"/>
          <w:szCs w:val="30"/>
        </w:rPr>
        <w:t>176.9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480,73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 </w:t>
      </w:r>
      <w:r>
        <w:rPr>
          <w:rFonts w:cs="Angsana New" w:ascii="Angsana New" w:hAnsi="Angsana New"/>
          <w:sz w:val="30"/>
          <w:szCs w:val="30"/>
        </w:rPr>
        <w:t xml:space="preserve">247,6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ตามลำดับ ได้จำนำไว้กับสถาบันการเงินผู้ให้สินเชื่อ 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ทดสอบการด้อยค่าของเงินลงทุนใน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มีสมมติฐานหลัก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ดังนี้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28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123"/>
      </w:tblGrid>
      <w:tr>
        <w:trPr/>
        <w:tc>
          <w:tcPr>
            <w:tcW w:w="4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วิธีการ</w:t>
            </w:r>
          </w:p>
        </w:tc>
        <w:tc>
          <w:tcPr>
            <w:tcW w:w="5123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จากการใช้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ะยะเวลา</w:t>
            </w:r>
          </w:p>
        </w:tc>
        <w:tc>
          <w:tcPr>
            <w:tcW w:w="5123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ัตราการคิดลด</w:t>
            </w:r>
          </w:p>
        </w:tc>
        <w:tc>
          <w:tcPr>
            <w:tcW w:w="5123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่อ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99"/>
        <w:gridCol w:w="274"/>
        <w:gridCol w:w="1170"/>
        <w:gridCol w:w="274"/>
        <w:gridCol w:w="1170"/>
        <w:gridCol w:w="274"/>
        <w:gridCol w:w="1133"/>
      </w:tblGrid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5,30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7,623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ในตราสารทุน</w:t>
            </w:r>
          </w:p>
          <w:p>
            <w:pPr>
              <w:pStyle w:val="TextBody"/>
              <w:numPr>
                <w:ilvl w:val="0"/>
                <w:numId w:val="3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340" w:hanging="178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ัญชีด้านผู้ลงทุ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8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9,615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ไว้เพื่อขาย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3,130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3,129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99,19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83,31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ลงนามในข้อตกลง</w:t>
      </w:r>
      <w:r>
        <w:rPr>
          <w:rFonts w:ascii="Angsana New" w:hAnsi="Angsana New" w:cs="Angsana New"/>
          <w:sz w:val="30"/>
          <w:sz w:val="30"/>
          <w:szCs w:val="30"/>
        </w:rPr>
        <w:t>หุ้นส่วน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MIS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>ลงทุนในกิจการที่ควบคุมร่วมกันในปัจจุบ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ใต้ข้อตกลงดังกล่าว บริษัทจะขายหุ้นทุ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ไปบางส่วน ตามเงื่อนไขและ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กิจการที่ควบคุมร่วมกันส่วนที่จะขาย</w:t>
      </w:r>
      <w:r>
        <w:rPr>
          <w:rFonts w:ascii="Angsana New" w:hAnsi="Angsana New" w:cs="Angsana New"/>
          <w:sz w:val="30"/>
          <w:sz w:val="30"/>
          <w:szCs w:val="30"/>
        </w:rPr>
        <w:t>ออก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นั้น ได้แสดงไว้ภายใต้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“สินทรัพย์ที่ถือไว้เพื่อขาย”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ถูกวัดมูลค่าด้วยจำนวนที่ต่ำกว่าระหว่างมูลค่าตามบัญชีและ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หักต้นทุนในการขา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เงินปันผลรับจากเงินลงทุนสำหรับแต่ละปี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766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630"/>
        <w:gridCol w:w="585"/>
        <w:gridCol w:w="900"/>
        <w:gridCol w:w="810"/>
        <w:gridCol w:w="777"/>
        <w:gridCol w:w="181"/>
        <w:gridCol w:w="776"/>
        <w:gridCol w:w="181"/>
        <w:gridCol w:w="733"/>
        <w:gridCol w:w="181"/>
        <w:gridCol w:w="789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221" w:type="dxa"/>
            <w:gridSpan w:val="21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1221" w:type="dxa"/>
            <w:gridSpan w:val="21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*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3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783,2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783,2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21,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187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GBP 26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61,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firstLine="540"/>
        <w:rPr/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 )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จะ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และวันที่รายงานคือ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spacing w:val="-6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ทางการเงินโดยสรุปของกิจการที่ควบคุมร่วมกันซึ่งกลุ่มบริษัทบันทึกเงินลงทุนในบริษัทดังกล่าวตามวิธ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่วนได้เสี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สัดส่วนในงบการเงินรวม โดยแสดงตามสัดส่วนของกลุ่มบริษัท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1429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65"/>
        <w:gridCol w:w="1020"/>
        <w:gridCol w:w="181"/>
        <w:gridCol w:w="989"/>
        <w:gridCol w:w="181"/>
        <w:gridCol w:w="3"/>
        <w:gridCol w:w="1096"/>
        <w:gridCol w:w="181"/>
        <w:gridCol w:w="1061"/>
        <w:gridCol w:w="182"/>
        <w:gridCol w:w="992"/>
        <w:gridCol w:w="184"/>
        <w:gridCol w:w="994"/>
        <w:gridCol w:w="190"/>
        <w:gridCol w:w="990"/>
        <w:gridCol w:w="182"/>
        <w:gridCol w:w="1078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นทรัพย์หมุนเวี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GB" w:bidi="th-TH"/>
              </w:rPr>
            </w:r>
          </w:p>
          <w:p>
            <w:pPr>
              <w:pStyle w:val="Acctmergecolhdg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ินทรัพย์ไม่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ินทรัพย์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หมุนเวียน</w:t>
            </w:r>
          </w:p>
        </w:tc>
        <w:tc>
          <w:tcPr>
            <w:tcW w:w="18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ไม่หมุนเวียน</w:t>
            </w:r>
          </w:p>
        </w:tc>
        <w:tc>
          <w:tcPr>
            <w:tcW w:w="19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ี้สิน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73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3" w:right="-169" w:hanging="98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3" w:right="-169" w:hanging="98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ายได้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ค่าใช้จ่าย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กำไร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สุทธิ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en-GB"/>
              </w:rPr>
              <w:t>กิจการที่ควบคุมร่วมกั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หล็กแผ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.15 (*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2,120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7,6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9,77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2,563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8,335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0,89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0,3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,9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,580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2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8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3,10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35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0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05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6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,1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92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848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484,4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332,88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916,91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14,036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730,9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845,0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846,0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988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หล็กแผ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4,9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0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95,79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4,427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9,374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3,80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0,2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3,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317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,1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2,58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38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61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95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1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4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6,298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759,3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269,0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028,37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170,81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002,935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173,75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051,3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180,9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29,615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 xml:space="preserve">(*)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จะ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4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340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164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0.15</w:t>
            </w:r>
            <w:r>
              <w:rPr>
                <w:rFonts w:cs="Angsana New" w:ascii="Angsana New" w:hAnsi="Angsana New"/>
                <w:sz w:val="25"/>
                <w:szCs w:val="25"/>
                <w:vertAlign w:val="superscript"/>
                <w:lang w:val="en-US" w:bidi="th-TH"/>
              </w:rPr>
              <w:t>(*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50.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3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38,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,502,79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92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4,502,79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จะ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</w:rPr>
              <w:t>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  <w:t>2554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อเมริก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7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อเมริกา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ารลงทุ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อเมริก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เหรียญสหรัฐอเมริกา 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เยนญี่ปุ่น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0.0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เหรียญสหรัฐอเมริกา 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7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และ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อเมริก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Times New Roman" w:ascii="Angsana New" w:hAnsi="Angsana New"/>
          <w:sz w:val="30"/>
          <w:szCs w:val="30"/>
          <w:lang w:bidi="ar-SA"/>
        </w:rPr>
        <w:t>3</w:t>
      </w:r>
      <w:r>
        <w:rPr>
          <w:rFonts w:cs="Times New Roman" w:ascii="Angsana New" w:hAnsi="Angsana New"/>
          <w:sz w:val="30"/>
          <w:szCs w:val="30"/>
          <w:lang w:bidi="ar-SA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right="-241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2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989"/>
        <w:gridCol w:w="181"/>
        <w:gridCol w:w="1079"/>
        <w:gridCol w:w="181"/>
        <w:gridCol w:w="989"/>
        <w:gridCol w:w="181"/>
        <w:gridCol w:w="1079"/>
        <w:gridCol w:w="181"/>
        <w:gridCol w:w="107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  <w:bookmarkStart w:id="6" w:name="OLE_LINK2"/>
            <w:bookmarkStart w:id="7" w:name="OLE_LINK2"/>
            <w:bookmarkEnd w:id="7"/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bookmarkStart w:id="8" w:name="OLE_LINK5"/>
            <w:bookmarkEnd w:id="8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2,9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1,2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07,4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7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1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63,65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0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5,453</w:t>
            </w:r>
            <w:r>
              <w:rPr>
                <w:rFonts w:cs="Angsana New" w:ascii="Angsana New" w:hAnsi="Angsana New"/>
                <w:sz w:val="26"/>
                <w:szCs w:val="26"/>
              </w:rPr>
              <w:t>,7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5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ด้มา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29,0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29,04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6,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9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9,9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83,91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24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3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5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,439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9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4,1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7,0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2,9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4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78,2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423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841,3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1,1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4,8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,914,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4,432,8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1,9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73,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403,50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43,4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759,27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9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59,812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28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307,3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270" w:leader="none"/>
                <w:tab w:val="center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0,8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121,53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38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585,5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9,558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1,2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2,3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98,8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8,355,009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051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1079"/>
        <w:gridCol w:w="181"/>
        <w:gridCol w:w="989"/>
        <w:gridCol w:w="181"/>
        <w:gridCol w:w="899"/>
        <w:gridCol w:w="270"/>
        <w:gridCol w:w="990"/>
      </w:tblGrid>
      <w:tr>
        <w:trPr>
          <w:tblHeader w:val="true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Acctcolumnheading"/>
              <w:spacing w:lineRule="exact" w:line="30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0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exact" w:line="30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8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bookmarkStart w:id="9" w:name="OLE_LINK4"/>
            <w:bookmarkStart w:id="10" w:name="OLE_LINK3"/>
            <w:bookmarkEnd w:id="9"/>
            <w:bookmarkEnd w:id="1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0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0,1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5,5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6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5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71,04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5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9,99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5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54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23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9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4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371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65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85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189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195,3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2,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1,3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284,183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5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4,1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1,893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1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,26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6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66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7,90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8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8,2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2,23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29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6,1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8,446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91,2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50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236,5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4,3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93,654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19"/>
        <w:gridCol w:w="990"/>
        <w:gridCol w:w="181"/>
        <w:gridCol w:w="989"/>
        <w:gridCol w:w="181"/>
        <w:gridCol w:w="1079"/>
        <w:gridCol w:w="181"/>
        <w:gridCol w:w="1079"/>
        <w:gridCol w:w="181"/>
        <w:gridCol w:w="989"/>
        <w:gridCol w:w="181"/>
        <w:gridCol w:w="989"/>
        <w:gridCol w:w="181"/>
        <w:gridCol w:w="899"/>
      </w:tblGrid>
      <w:tr>
        <w:trPr>
          <w:tblHeader w:val="true"/>
          <w:trHeight w:val="182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810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899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100" w:type="dxa"/>
            <w:gridSpan w:val="1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012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121,0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,021,2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,3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0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8,1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,272,721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6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,896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12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121,0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8,031,8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40,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8,1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68,1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20,292,617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4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93,0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26,6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8,6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1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,114,476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,192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93,0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33,3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646,0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8,7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1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0,148,668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47,0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5,0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22,3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8,8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,545,654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7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5,701</w:t>
            </w:r>
          </w:p>
        </w:tc>
      </w:tr>
      <w:tr>
        <w:trPr>
          <w:trHeight w:val="155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247,0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35,0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6,322,0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8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,4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98,8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1,861,35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ซื้อ จำหน่าย และโอน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สำหรับปีสิ้นสุดวันที่ </w:t>
      </w:r>
      <w:r>
        <w:rPr>
          <w:rFonts w:cs="Angsana New" w:ascii="Angsana New" w:hAnsi="Angsana New"/>
          <w:bCs/>
          <w:sz w:val="30"/>
          <w:szCs w:val="30"/>
        </w:rPr>
        <w:t>31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Cs/>
          <w:sz w:val="30"/>
          <w:szCs w:val="30"/>
        </w:rPr>
        <w:t xml:space="preserve">2554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วมสินทรัพย์ที่ได้มาภายใต้การซื้อธุรกิจตามที่กล่าวในหมายเหตุประกอบงบการเงินข้อ </w:t>
      </w:r>
      <w:r>
        <w:rPr>
          <w:rFonts w:cs="Angsana New" w:ascii="Angsana New" w:hAnsi="Angsana New"/>
          <w:bCs/>
          <w:sz w:val="30"/>
          <w:szCs w:val="30"/>
        </w:rPr>
        <w:t>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8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4: 8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เกี่ยวข้องกับการได้มาซึ่งสินทรัพย์ได้บันทึกเป็นส่วนหนึ่งของต้นทุนสินทรัพย์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4: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อัตราดอกเบี้ยที่รับรู้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9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4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8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42,2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4,9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1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83,13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3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45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2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13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00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5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9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157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54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48,1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144,5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5,2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,6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5,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458,43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52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6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37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3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4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8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56,1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955,4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227,2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9,9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,3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625,8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3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4,8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8,706,7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3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1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82,52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9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8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3,488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1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,97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0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2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9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30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5,2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105,0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298,7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4,4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944,8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,0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8,9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,630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ส่วนที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0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,18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58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01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4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7,3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8,4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52,3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,072,0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0,5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2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,876,324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เครื่องมือ</w:t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89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87,3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308,2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,8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6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9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,094,680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9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93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89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87,3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,308,2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3,8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5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9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8,100,61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4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9,3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43,1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,845,7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8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5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5,2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498,90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66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79,3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843,1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,845,7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0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9,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5,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513,57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7,69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3,1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,155,1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,3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6,7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736,70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70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77,6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703,1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,155,1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9,3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3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,749,4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คาทรัพย์สินของบริษัทก่อนหักค่าเสื่อมราคาสะสมของ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คิดค่าเสื่อมราคาเต็มจำนวน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2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4: 60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้างผู้เชี่ยวชาญในการประเมินราคาเพื่อประเมินราคาที่ดิน อาคารและอุปกรณ์ใหม่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อยู่ระหว่างการสอบทานผลงานของผู้ประเมินราคารวมถึงอาจพิจารณาจัดหาผู้ประเมินราคารายอื่นเพื่อนำมาเปรียบเทียบความเหมาะสมของราคาประเมิน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ป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 อย่างไรก็ตาม ค่าเสื่อมราคาจะคำนวณจากมูลค่าที่ตีราคาใหม่ กำไรสุทธิ และกำไ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"/>
        <w:gridCol w:w="1170"/>
        <w:gridCol w:w="270"/>
        <w:gridCol w:w="1059"/>
        <w:gridCol w:w="264"/>
        <w:gridCol w:w="1049"/>
        <w:gridCol w:w="264"/>
        <w:gridCol w:w="1144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ปี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3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8,84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18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,9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50,90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4: 49,2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6,16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4: 16,99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 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้อ </w:t>
      </w:r>
      <w:r>
        <w:rPr>
          <w:rFonts w:cs="Angsana New" w:ascii="Angsana New" w:hAnsi="Angsana New"/>
          <w:sz w:val="30"/>
          <w:szCs w:val="30"/>
        </w:rPr>
        <w:t>14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numPr>
          <w:ilvl w:val="0"/>
          <w:numId w:val="22"/>
        </w:numPr>
        <w:spacing w:lineRule="atLeast" w:line="240" w:before="0" w:after="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 w:bidi="th-TH"/>
        </w:rPr>
        <w:t>สินทรัพย์ไม่มีตัวตน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50"/>
        <w:gridCol w:w="1440"/>
        <w:gridCol w:w="270"/>
        <w:gridCol w:w="135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5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,1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,1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2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4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อัตราแลกเปลี่ยนเงินตราต่างประเทศ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8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1134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6,12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9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,0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50"/>
        <w:gridCol w:w="1440"/>
        <w:gridCol w:w="270"/>
        <w:gridCol w:w="135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8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898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8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,958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,9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2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2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17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9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10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270"/>
        <w:gridCol w:w="1620"/>
      </w:tblGrid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99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99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1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,15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,15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07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07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3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3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1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5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5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8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8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0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0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270"/>
        <w:gridCol w:w="1620"/>
      </w:tblGrid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6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6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9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03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0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0"/>
        <w:gridCol w:w="1260"/>
        <w:gridCol w:w="270"/>
        <w:gridCol w:w="1170"/>
        <w:gridCol w:w="270"/>
        <w:gridCol w:w="1080"/>
        <w:gridCol w:w="270"/>
        <w:gridCol w:w="1086"/>
      </w:tblGrid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0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308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838,5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2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683,91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207,073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2,30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9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7,626,0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81,9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3,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70,9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723,0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625,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65,0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497,28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17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17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,255,0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9,640,6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85,4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02,4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81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322,6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18,7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73,391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>2554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574,21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71,7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329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,966,2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459,4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960,98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4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863,5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1,35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64,1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33,699</w:t>
            </w:r>
          </w:p>
        </w:tc>
      </w:tr>
      <w:tr>
        <w:trPr>
          <w:trHeight w:val="41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14,9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296,89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712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463,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9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2554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338"/>
        <w:gridCol w:w="1242"/>
        <w:gridCol w:w="264"/>
        <w:gridCol w:w="1151"/>
        <w:gridCol w:w="264"/>
        <w:gridCol w:w="1151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901,491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225,1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69,4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993,9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17,194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916,87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01,27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255,5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181,237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,682,91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2,73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8,57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599,922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824,91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43,4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758,061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Text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4.1</w:t>
        <w:tab/>
      </w:r>
      <w:r>
        <w:rPr>
          <w:rFonts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cs="Angsana New"/>
          <w:bCs/>
          <w:sz w:val="30"/>
          <w:sz w:val="30"/>
          <w:szCs w:val="30"/>
          <w:lang w:bidi="th-TH"/>
        </w:rPr>
        <w:t>บริษัท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/>
          <w:bCs/>
          <w:sz w:val="30"/>
          <w:sz w:val="30"/>
          <w:szCs w:val="30"/>
          <w:lang w:bidi="th-TH"/>
        </w:rPr>
        <w:t>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</w:t>
      </w:r>
      <w:r>
        <w:rPr>
          <w:rFonts w:cs="Angsana New"/>
          <w:bCs/>
          <w:sz w:val="30"/>
          <w:sz w:val="30"/>
          <w:szCs w:val="30"/>
          <w:lang w:bidi="th-TH"/>
        </w:rPr>
        <w:t>านบาท</w:t>
      </w:r>
      <w:r>
        <w:rPr>
          <w:rFonts w:cs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/>
          <w:bCs/>
          <w:sz w:val="30"/>
          <w:sz w:val="30"/>
          <w:szCs w:val="30"/>
          <w:lang w:bidi="th-TH"/>
        </w:rPr>
        <w:t>สัญญาลงวันที่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cs="Angsana New"/>
          <w:bCs/>
          <w:sz w:val="30"/>
          <w:sz w:val="30"/>
          <w:szCs w:val="30"/>
          <w:lang w:bidi="th-TH"/>
        </w:rPr>
        <w:t>กุมภาพันธ์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,200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นับจา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นับจา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ลังจาก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บิกเงินกู้ครั้งแร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:1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กำหนดตามสัญญา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วิริยาสตีลอินดัสตรี ยูเค จำกัด</w:t>
            </w:r>
          </w:p>
        </w:tc>
      </w:tr>
    </w:tbl>
    <w:p>
      <w:pPr>
        <w:pStyle w:val="Text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Text"/>
        <w:spacing w:lineRule="auto" w:line="240" w:before="0" w:after="0"/>
        <w:ind w:left="540" w:hanging="540"/>
        <w:rPr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4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วงเงินกู้สำหรับบริษัท สหวิริยาสตีลอินดัสตรี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ยูเค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หรียญสหรัฐ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600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ในปี</w:t>
      </w: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Cs/>
          <w:sz w:val="30"/>
          <w:szCs w:val="30"/>
          <w:lang w:bidi="th-TH"/>
        </w:rPr>
        <w:t>)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 xml:space="preserve">ข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เบิก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exact" w:line="320"/>
              <w:ind w:left="18" w:hanging="0"/>
              <w:jc w:val="left"/>
              <w:rPr>
                <w:rFonts w:ascii="Angsana New" w:hAnsi="Angsana New" w:cs="Angsana New"/>
                <w:b/>
                <w:b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เป็นรายจ่ายฝ่ายทุน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เบิก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เหรียญสหรัฐ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exact" w:line="320"/>
              <w:ind w:left="18" w:hanging="0"/>
              <w:jc w:val="left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การบริหารงานทั่วไป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ภายหลังได้รับการขยายระยะเวลาไป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  <w:p>
            <w:pPr>
              <w:pStyle w:val="Normal"/>
              <w:spacing w:lineRule="auto" w:line="240"/>
              <w:ind w:left="20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1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spacing w:lineRule="exact" w:line="320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spacing w:lineRule="exact" w:line="320"/>
              <w:ind w:left="18" w:hanging="0"/>
              <w:jc w:val="lef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หลังจากเบิ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 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นถึงวันครบ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 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สินทรัพย์หมุนเวียนต่อหนี้สินหมุนเวียน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ื่อนไขภายหลัง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ของการแก้ไขสัญญากู้ยืมนี้คือ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ดำเนินการตาม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ผ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จัดการ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ภาพคล่อง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่วนเพิ่มภายใ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วันที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่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พิ่ม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ในบริษัท </w:t>
            </w:r>
          </w:p>
          <w:p>
            <w:pPr>
              <w:pStyle w:val="ListParagraph"/>
              <w:overflowPunct w:val="true"/>
              <w:autoSpaceDE w:val="true"/>
              <w:spacing w:lineRule="exact" w:line="320" w:before="0" w:after="0"/>
              <w:ind w:left="464" w:hanging="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ภายใ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ฏ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Text"/>
        <w:spacing w:lineRule="auto" w:line="240" w:before="0" w:after="0"/>
        <w:ind w:left="540" w:hanging="540"/>
        <w:jc w:val="both"/>
        <w:rPr>
          <w:rFonts w:ascii="Angsana New" w:hAnsi="Angsana New" w:cs="Angsana New"/>
          <w:bCs/>
          <w:sz w:val="30"/>
          <w:szCs w:val="30"/>
          <w:lang w:bidi="th-TH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4.3</w:t>
      </w:r>
      <w:r>
        <w:rPr>
          <w:rFonts w:cs="Angsana New" w:ascii="Angsana New" w:hAnsi="Angsana New"/>
          <w:b/>
          <w:sz w:val="30"/>
          <w:szCs w:val="30"/>
          <w:lang w:bidi="th-TH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125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ล้านเหรียญสหรัฐ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bCs/>
          <w:sz w:val="30"/>
          <w:szCs w:val="30"/>
        </w:rPr>
        <w:t>50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ล้านเหรียญสหรัฐ ในปี </w:t>
      </w:r>
      <w:r>
        <w:rPr>
          <w:rFonts w:cs="Angsana New" w:ascii="Angsana New" w:hAnsi="Angsana New"/>
          <w:b/>
          <w:bCs/>
          <w:sz w:val="30"/>
          <w:szCs w:val="30"/>
        </w:rPr>
        <w:t>2554)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exact" w:line="380"/>
              <w:ind w:right="-16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บริษัท สหวิริยา อินเตอร์ สตีล โฮลดิ้งส์ จำกัด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4451"/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98" w:right="-72" w:hanging="18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วัตถุประสงค์เพ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ช้เป็นเงินทุนหมุนเวียนใ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ำเนินการผลิตเหล็กแท่งแบน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ชำระคืนภายในหรือก่อ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ภายหลังในเดือน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สินเชื่อที่ให้กับบริษัทได้รับการขยายระยะเวลาออกไป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คือ 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left" w:pos="19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วงเงินสินเชื่อที่สามารถเบิกใช้ได้มีจำนวนเงิน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.9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อเมริก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spacing w:lineRule="exact" w:line="380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ื่อนไขหลัก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380"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เพิ่มทุนจากบริษัท 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380"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99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       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>สัญญานี้มีผลบัง</w:t>
      </w:r>
      <w:r>
        <w:rPr>
          <w:rFonts w:ascii="Angsana New" w:hAnsi="Angsana New" w:cs="Angsana New"/>
          <w:sz w:val="30"/>
          <w:sz w:val="30"/>
          <w:szCs w:val="30"/>
        </w:rPr>
        <w:t>ค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.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" w:hAnsi="Angsana New" w:cs="Angsana New"/>
          <w:sz w:val="30"/>
          <w:sz w:val="30"/>
          <w:szCs w:val="30"/>
        </w:rPr>
        <w:t>ิ์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</w:t>
      </w:r>
      <w:r>
        <w:rPr>
          <w:rFonts w:ascii="Angsana New" w:hAnsi="Angsana New" w:cs="Angsana New"/>
          <w:sz w:val="30"/>
          <w:sz w:val="30"/>
          <w:szCs w:val="30"/>
        </w:rPr>
        <w:t>ู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ม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>29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pacing w:val="2"/>
          <w:sz w:val="30"/>
          <w:szCs w:val="30"/>
        </w:rPr>
        <w:t>40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เหรียญสหรัฐ และบริษัทม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>38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(2554: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475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81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บริษั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สามารถดำรงอัตราส่วนทางเงินที่กำหนดไว้กับสถาบันการเงินผู้ให้สินเชื่อ อย่างไรก็ตาม  การผิดเงื่อนไขได้รับการผ่อนผันให้กับบริษัทและบริษัท สหวิริยาสตีลอินดัสตรี ยูเค จำกัด 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ในระหว่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ป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และบริษัทสหวิริยาสตีลอินดัสตรี ยูเค จำกัด จำต้องใช้เงินทุนหมุนเวียนเพิ่มขึ้นเพื่อการดำเนินงานโรงงา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ซบ</w:t>
      </w:r>
      <w:r>
        <w:rPr>
          <w:rFonts w:ascii="Angsana New" w:hAnsi="Angsana New" w:eastAsia="Calibri" w:cs="Angsana New"/>
          <w:sz w:val="30"/>
          <w:sz w:val="30"/>
          <w:szCs w:val="30"/>
        </w:rPr>
        <w:t>เซา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 xml:space="preserve">ในไตรมาสสุดท้ายของปี </w:t>
      </w:r>
      <w:r>
        <w:rPr>
          <w:rFonts w:eastAsia="Calibri" w:cs="Angsana New" w:ascii="Angsana New" w:hAnsi="Angsana New"/>
          <w:spacing w:val="6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เนื่องจาก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ระยะสั้นและราคาตลาดเหล็กของโลกผันผวนเป็นอย่างมาก ทั้งนี้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โดยในเดือน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นี้ ธนาคารผู้ให้เงินกู้ยืมหมุนเวียนยอมรับเงื่อนไขและบันทึกข้อตกลงความเข้าใจ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รับการลงนามโดยธนาคารผู้ให้เงินกู้ยืมหมุนเวียนรายสำคัญๆ ของบริษัท ซึ่งภายใต้เงื่อนไขของข้อตกลงธนาคารจะไม่ใช้สิทธิในการเรียกชำระเงินกู้ยืมคืน และจะไม่เรียกร้องหรือต้องการหรือใช้สิทธิที่คล้ายคลึงกันใดๆ 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ต่อมาได้รับการยินยอมจากกลุ่มธนาคารในการเลื่อนระยะเวลาไม่ใช้สิทธิดังกล่าวไปจนถึงวันที่ </w:t>
      </w:r>
      <w:r>
        <w:rPr>
          <w:rFonts w:eastAsia="Calibri" w:cs="Angsana New" w:ascii="Angsana New" w:hAnsi="Angsana New"/>
          <w:sz w:val="30"/>
          <w:szCs w:val="30"/>
        </w:rPr>
        <w:t>3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ภายใต้ข้อตกลงว่าบริษัทจะต้องปฏิบัติตามเงื่อนไขต่างๆ ที่ระบุในบันทึกข้อตกลงความเข้าใจ</w:t>
      </w:r>
      <w:r>
        <w:br w:type="page"/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กู้ยืมหมุนเวียนรวมทั้งสิ้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ซึ่งได้รับ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นาคารผู้ให้เงินกู้ยืมหมุนเวียนที่ได้ลงนามในบันทึกข้อตกลง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ประมาณ </w:t>
      </w:r>
      <w:r>
        <w:rPr>
          <w:rFonts w:cs="Angsana New" w:ascii="Angsana New" w:hAnsi="Angsana New"/>
          <w:sz w:val="30"/>
          <w:szCs w:val="30"/>
        </w:rPr>
        <w:t>3,3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z w:val="30"/>
          <w:sz w:val="30"/>
          <w:szCs w:val="30"/>
        </w:rPr>
        <w:t>บริษัทยังมี</w:t>
      </w:r>
      <w:r>
        <w:rPr>
          <w:rFonts w:ascii="Angsana New" w:hAnsi="Angsana New" w:cs="Angsana New"/>
          <w:sz w:val="30"/>
          <w:sz w:val="30"/>
          <w:szCs w:val="30"/>
        </w:rPr>
        <w:t>วงเงินกู้ยืม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สามารถใช้ได้จากสถาบันการเงินอื่นอีก</w:t>
      </w:r>
      <w:r>
        <w:rPr>
          <w:rFonts w:ascii="Angsana New" w:hAnsi="Angsana New" w:cs="Angsana New"/>
          <w:sz w:val="30"/>
          <w:sz w:val="30"/>
          <w:szCs w:val="30"/>
        </w:rPr>
        <w:t>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สามารถเรียกใช้ได้อย่างต่อเนื่อง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ังอยู่ระหว่างการดำเนินการเจรจาต่อไปกับธนาคารผู้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ู้ยืมหมุนเวียนอีก </w:t>
      </w:r>
      <w:r>
        <w:rPr>
          <w:rFonts w:eastAsia="Calibri" w:cs="Angsana New" w:ascii="Angsana New" w:hAnsi="Angsana New"/>
          <w:sz w:val="30"/>
          <w:szCs w:val="30"/>
        </w:rPr>
        <w:t>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ตามรายละเอียดเพิ่มเติมที่เปิดเผยในหมายเหตุประกอบงบการเงินข้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3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วงเงินรวมประมาณ </w:t>
      </w:r>
      <w:r>
        <w:rPr>
          <w:rFonts w:eastAsia="Calibri" w:cs="Angsana New" w:ascii="Angsana New" w:hAnsi="Angsana New"/>
          <w:sz w:val="30"/>
          <w:szCs w:val="30"/>
        </w:rPr>
        <w:t>1,25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เพื่อให้บรรลุข้อตกลงที่เป็นประโยชน์ต่อบริษัท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048,0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351,63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79,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99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980,3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079,99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790,8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8,30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,007,59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46,9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,864,57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การกู้ยืม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88,006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80,50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28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9,6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5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9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08,847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,646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4,988,5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1,048,0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272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779,592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ด้านการเงินให้กับ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ับจาก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วันที่ลงนามในงบการเงิน โดยเป็นไปตามข้อกำหนดทั่วไปของงบการเงิน 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7"/>
        <w:gridCol w:w="236"/>
        <w:gridCol w:w="3"/>
        <w:gridCol w:w="24"/>
        <w:gridCol w:w="815"/>
        <w:gridCol w:w="270"/>
        <w:gridCol w:w="1113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6,75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4,9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1,81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38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14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23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6,7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40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4,31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,569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0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,51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03,46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7,3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66,13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,955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20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5,74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28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96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12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73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88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590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14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17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6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,71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8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ริษัทได้ทำสัญญาขายและเช่ากลับคืนสำหรับเครื่องจักรและอุปกรณ์กับบริษัทแห่งหนึ่งในปี </w:t>
      </w:r>
      <w:r>
        <w:rPr>
          <w:rFonts w:cs="Angsana New" w:ascii="Angsana New" w:hAnsi="Angsana New"/>
          <w:iCs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โดยสัญญา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ช่ามีระยะเวลา </w:t>
      </w:r>
      <w:r>
        <w:rPr>
          <w:rFonts w:cs="Angsana New" w:ascii="Angsana New" w:hAnsi="Angsana New"/>
          <w:iCs/>
          <w:sz w:val="30"/>
          <w:szCs w:val="30"/>
        </w:rPr>
        <w:t xml:space="preserve">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ปี ทั้งนี้ 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iCs/>
          <w:sz w:val="30"/>
          <w:szCs w:val="30"/>
        </w:rPr>
        <w:t>41.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ท เงินมัดจำดังกล่าวถูกแสดงสุทธิจากหนี้สินตามสัญญาเช่าการเงินในงบแสดงฐานะ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ครื่องจักรและอุปกรณ์ดังกล่าวมีมูลค่าตามบัญชีสุทธิ ณ วันที่ </w:t>
      </w:r>
      <w:r>
        <w:rPr>
          <w:rFonts w:cs="Angsana New" w:ascii="Angsana New" w:hAnsi="Angsana New"/>
          <w:iCs/>
          <w:sz w:val="30"/>
          <w:szCs w:val="30"/>
        </w:rPr>
        <w:t>3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Cs/>
          <w:sz w:val="30"/>
          <w:szCs w:val="30"/>
        </w:rPr>
        <w:t>2555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Cs/>
          <w:sz w:val="30"/>
          <w:szCs w:val="30"/>
        </w:rPr>
        <w:t>267.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ล้านบาท และมีส่วนเกินจากการขายที่สูงกว่ามูลค่าตามบัญชีเป็นจำนวนเงิน </w:t>
      </w:r>
      <w:r>
        <w:rPr>
          <w:rFonts w:cs="Angsana New" w:ascii="Angsana New" w:hAnsi="Angsana New"/>
          <w:iCs/>
          <w:sz w:val="30"/>
          <w:szCs w:val="30"/>
        </w:rPr>
        <w:t>19.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าท ส่วนเกินจำนวนนี้บันทึกเป็นรายการ</w:t>
      </w:r>
      <w:r>
        <w:rPr>
          <w:rFonts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รอตัดบัญชี ซึ่งแสดงสุทธิภายใต้ที่ดิน อาคารและอุปกรณ์ และบันทึกรายการตัดจำหน่ายส่วนเกินดังกล่าวจากค่า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สื่อมราคาของเครื่องจักรและอุปกรณ์ในงบกำไรขาดทุนเบ็ดเสร็จตามอายุของสัญญาเช่า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หนี้สินที่มีภาระดอกเบี้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จัดตามประเภทสกุลเงินตรา 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,114,6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highlight w:val="red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531,41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highlight w:val="red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red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18,7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303,7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766,42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highlight w:val="red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91,23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highlight w:val="red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red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69,608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881,1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322,64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18,7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473,3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88,06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5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,9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49,6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674,98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5,7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28,478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37,7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684,52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63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เจ้า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จัดตามประเภทสกุลเงินตรา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53,49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30,3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yellow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7,1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48,88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812,5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48,8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040,6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324,4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442,9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81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8,57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3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3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,837,70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684,52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363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613,91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5,93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6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30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66,50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90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9,12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0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ดอกเบี้ย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6,5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,46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47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15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6,82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,98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84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8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,93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,09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0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062,69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751,37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8,55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8,37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ุ้นกู้แปลงสภาพด้อยสิทธิและสิทธิแปลงสภาพ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04"/>
        <w:gridCol w:w="268"/>
        <w:gridCol w:w="988"/>
        <w:gridCol w:w="268"/>
        <w:gridCol w:w="10"/>
        <w:gridCol w:w="890"/>
        <w:gridCol w:w="260"/>
        <w:gridCol w:w="898"/>
        <w:gridCol w:w="268"/>
        <w:gridCol w:w="902"/>
        <w:gridCol w:w="268"/>
        <w:gridCol w:w="996"/>
      </w:tblGrid>
      <w:tr>
        <w:trPr>
          <w:trHeight w:val="461" w:hRule="atLeast"/>
        </w:trPr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20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และยกเลิก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20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4,53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52,531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4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  <w:t xml:space="preserve">Vanomet AG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,0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00,00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  <w:tab w:val="decimal" w:pos="611" w:leader="none"/>
                <w:tab w:val="left" w:pos="761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0,0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52,59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00,00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7,40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11,091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28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3,49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45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10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937,864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0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34,312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486,153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10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1,09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8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8,283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113,49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>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18"/>
          <w:szCs w:val="24"/>
        </w:rPr>
      </w:pPr>
      <w:r>
        <w:rPr>
          <w:rFonts w:cs="Angsana New" w:ascii="Angsana New" w:hAnsi="Angsana New"/>
          <w:sz w:val="18"/>
          <w:szCs w:val="24"/>
        </w:rPr>
      </w:r>
    </w:p>
    <w:p>
      <w:pPr>
        <w:pStyle w:val="ListParagraph"/>
        <w:widowControl w:val="false"/>
        <w:numPr>
          <w:ilvl w:val="0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>5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ผู้ลงทุนโดยเฉพาะเจาะจง ทั้งนี้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ได้รับจา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.6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ต่อมาได้รับการแปลงสภาพเป็นหุ้นสามัญของบริษัทแล้วในเดือนกรกฏ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่มของท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ำระแล้ว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อนุมัต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คืนและยกเลิกหุ้นกู้แปลงสภาพ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ต่อมาภายหลังเมื่อ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5"/>
          <w:sz w:val="30"/>
          <w:szCs w:val="30"/>
        </w:rPr>
        <w:t>2555</w:t>
      </w:r>
      <w:r>
        <w:rPr>
          <w:rFonts w:cs="Angsana New" w:ascii="Angsana New" w:hAnsi="Angsana New"/>
          <w:spacing w:val="-5"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ได้ทำการซื้อคืนและยกเลิกหุ้นกู้แปลงสภาพ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A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ย่อย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6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ที่ราคา </w:t>
      </w:r>
      <w:r>
        <w:rPr>
          <w:rFonts w:cs="Angsana New" w:ascii="Angsana New" w:hAnsi="Angsana New"/>
          <w:sz w:val="30"/>
          <w:szCs w:val="30"/>
        </w:rPr>
        <w:t xml:space="preserve">835.94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>50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103"/>
        <w:gridCol w:w="233"/>
        <w:gridCol w:w="1094"/>
        <w:gridCol w:w="233"/>
        <w:gridCol w:w="1091"/>
        <w:gridCol w:w="233"/>
        <w:gridCol w:w="1079"/>
      </w:tblGrid>
      <w:tr>
        <w:trPr/>
        <w:tc>
          <w:tcPr>
            <w:tcW w:w="38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06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8,24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4,51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99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2,332</w:t>
            </w:r>
          </w:p>
        </w:tc>
      </w:tr>
      <w:tr>
        <w:trPr/>
        <w:tc>
          <w:tcPr>
            <w:tcW w:w="38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86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,81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64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138</w:t>
            </w:r>
          </w:p>
        </w:tc>
      </w:tr>
      <w:tr>
        <w:trPr/>
        <w:tc>
          <w:tcPr>
            <w:tcW w:w="38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5,4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41"/>
        <w:gridCol w:w="232"/>
        <w:gridCol w:w="1094"/>
        <w:gridCol w:w="233"/>
        <w:gridCol w:w="1065"/>
        <w:gridCol w:w="233"/>
        <w:gridCol w:w="1079"/>
      </w:tblGrid>
      <w:tr>
        <w:trPr>
          <w:trHeight w:val="420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198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pacing w:lineRule="auto" w:line="240"/>
              <w:ind w:right="6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209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12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173</w:t>
            </w:r>
          </w:p>
        </w:tc>
      </w:tr>
      <w:tr>
        <w:trPr>
          <w:trHeight w:val="42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4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pacing w:lineRule="auto" w:line="240"/>
              <w:ind w:right="6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16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78</w:t>
            </w:r>
          </w:p>
        </w:tc>
      </w:tr>
      <w:tr>
        <w:trPr>
          <w:trHeight w:val="420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14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pacing w:lineRule="auto" w:line="240"/>
              <w:ind w:right="6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,52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,89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,7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มาตรฐาน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ประโยชน์พนักงาน ซึ่ง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เลือกถือปฏิบัติตามมาตรฐานใหม่ โดยการปรับย้อนหลังและได้ปรับงบการเงินปีก่อ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63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</w:t>
      </w: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ของโครงการผลประโยชน์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</w:t>
      </w:r>
      <w:r>
        <w:rPr>
          <w:rFonts w:ascii="Angsana New" w:hAnsi="Angsana New" w:cs="Angsana New"/>
          <w:sz w:val="30"/>
          <w:sz w:val="30"/>
          <w:szCs w:val="30"/>
        </w:rPr>
        <w:t>ว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239"/>
        <w:gridCol w:w="1111"/>
        <w:gridCol w:w="270"/>
        <w:gridCol w:w="1080"/>
        <w:gridCol w:w="270"/>
        <w:gridCol w:w="1080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3,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9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5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6,299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7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580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8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751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92" w:leader="none"/>
              </w:tabs>
              <w:spacing w:lineRule="auto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9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3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5,47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239"/>
        <w:gridCol w:w="1111"/>
        <w:gridCol w:w="261"/>
        <w:gridCol w:w="1089"/>
        <w:gridCol w:w="261"/>
        <w:gridCol w:w="1089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9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6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6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9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2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2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739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9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,5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,89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,7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็ดเสร็จ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239"/>
        <w:gridCol w:w="1111"/>
        <w:gridCol w:w="258"/>
        <w:gridCol w:w="1092"/>
        <w:gridCol w:w="258"/>
        <w:gridCol w:w="1092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70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0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804" w:leader="none"/>
              </w:tabs>
              <w:spacing w:lineRule="auto" w:line="240"/>
              <w:ind w:right="56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6,00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804" w:leader="none"/>
              </w:tabs>
              <w:spacing w:lineRule="auto" w:line="240"/>
              <w:ind w:right="56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531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8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25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0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  <w:tab w:val="decimal" w:pos="804" w:leader="none"/>
              </w:tabs>
              <w:spacing w:lineRule="auto" w:line="240"/>
              <w:ind w:right="56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5,216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,52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89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56" w:hanging="0"/>
              <w:jc w:val="righ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11,7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26"/>
        <w:gridCol w:w="239"/>
        <w:gridCol w:w="1021"/>
        <w:gridCol w:w="270"/>
        <w:gridCol w:w="1114"/>
        <w:gridCol w:w="270"/>
        <w:gridCol w:w="109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3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226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226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eastAsia="Calibri" w:cs="Angsana New"/>
          <w:i/>
          <w:i/>
          <w:iCs/>
          <w:color w:val="0000FF"/>
          <w:sz w:val="16"/>
          <w:szCs w:val="16"/>
          <w:shd w:fill="D9D9D9" w:val="clear"/>
        </w:rPr>
      </w:pPr>
      <w:r>
        <w:rPr>
          <w:rFonts w:eastAsia="Calibri" w:cs="Angsana New" w:ascii="Angsana New" w:hAnsi="Angsana New"/>
          <w:i/>
          <w:iCs/>
          <w:color w:val="0000FF"/>
          <w:sz w:val="16"/>
          <w:szCs w:val="16"/>
          <w:shd w:fill="D9D9D9" w:val="clear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0"/>
        <w:gridCol w:w="276"/>
        <w:gridCol w:w="1192"/>
        <w:gridCol w:w="271"/>
        <w:gridCol w:w="1217"/>
        <w:gridCol w:w="271"/>
        <w:gridCol w:w="1168"/>
        <w:gridCol w:w="271"/>
        <w:gridCol w:w="13"/>
        <w:gridCol w:w="114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5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50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7,904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7,90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left="25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83,67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83,67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0,51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0,512</w:t>
            </w:r>
          </w:p>
        </w:tc>
      </w:tr>
      <w:tr>
        <w:trPr>
          <w:trHeight w:val="33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4,108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6,52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6,52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1,28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96,52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1,93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3,038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80,6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left="-115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0,17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ืบเนื่องจากการเข้าซื้อธุรกิจ ที่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ต่างๆ ดังนี้ 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20,00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13,10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13,101,280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sz w:val="30"/>
          <w:szCs w:val="30"/>
        </w:rPr>
        <w:t xml:space="preserve">13,101,28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18,341,79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เดิม และบุคคลในวงจำกัด โดยบุคคลดังกล่าวจะไม่เป็นบุคคลที่เกี่ยวโยงกันของบริษัทใน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.2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ลดทุนและเพิ่มของทุนจด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ทุนชำระแล้ว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2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กระทรวงพาณิชย์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ต่างๆ ดังนี้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40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,250,000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20,434,108,23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8,184,108,23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,52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color w:val="000000"/>
          <w:sz w:val="30"/>
          <w:szCs w:val="30"/>
        </w:rPr>
        <w:t>18,184,108,2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27,707,751,52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โดยการออกหุ้นสามัญเพิ่ม </w:t>
      </w:r>
      <w:r>
        <w:rPr>
          <w:rFonts w:cs="Angsana New" w:ascii="Angsana New" w:hAnsi="Angsana New"/>
          <w:color w:val="000000"/>
          <w:spacing w:val="6"/>
          <w:sz w:val="30"/>
          <w:szCs w:val="30"/>
        </w:rPr>
        <w:t xml:space="preserve">9,523,643,293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บาท เพื่อรองรับการการใช้สิ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แปลงสภาพของผู้ถือหุ้นกู้จำนวน </w:t>
      </w:r>
      <w:r>
        <w:rPr>
          <w:rFonts w:cs="Angsana New" w:ascii="Angsana New" w:hAnsi="Angsana New"/>
          <w:sz w:val="30"/>
          <w:szCs w:val="30"/>
        </w:rPr>
        <w:t xml:space="preserve">2,25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จำนวน </w:t>
      </w:r>
      <w:r>
        <w:rPr>
          <w:rFonts w:cs="Angsana New" w:ascii="Angsana New" w:hAnsi="Angsana New"/>
          <w:sz w:val="30"/>
          <w:szCs w:val="30"/>
        </w:rPr>
        <w:t xml:space="preserve">7,273,643,293 </w:t>
      </w:r>
      <w:r>
        <w:rPr>
          <w:rFonts w:ascii="Angsana New" w:hAnsi="Angsana New" w:cs="Angsana New"/>
          <w:sz w:val="30"/>
          <w:sz w:val="30"/>
          <w:szCs w:val="30"/>
        </w:rPr>
        <w:t>หุ้น ให้แก่ผู้ถือหุ้นเดิมและบุคคลในวง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สรรหุ้นสามัญเพิ่ม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,27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455,232,470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ุคคลในวงจำกัด โดยบุคคลดังกล่าวจะไม่เป็นบุคคลที่เกี่ยวโยงกั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818,410,82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จดทะเบียนการลดทุน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พิ่มของทุนจดทะเบียนและทุนชำระแล้ว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7,273,643,293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27,707,751,52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z w:val="30"/>
          <w:szCs w:val="30"/>
        </w:rPr>
        <w:t>20,434,108,235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 xml:space="preserve">19,433,670,324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20,434,108,235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39,867,778,559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9,433,670,32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รายใหญ่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เพื่อรองรับการดำเนินการตามข้อตกลงที่กำหนดไว้ในบันทึกข้อตกลงตามที่ได้กล่าวไว้ใน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ลดทุนและการ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เพิ่มของทุนจดทะเบียนและทุนชำระแล้วกับกระทรวงพาณิชย์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 xml:space="preserve">ในระหว่างเดือนตุลาคมถึงเดือนธันวาคม </w:t>
      </w:r>
      <w:r>
        <w:rPr>
          <w:rFonts w:cs="Angsana New" w:ascii="Angsana New" w:hAnsi="Angsana New"/>
          <w:iCs/>
          <w:color w:val="000000"/>
          <w:sz w:val="30"/>
          <w:szCs w:val="30"/>
        </w:rPr>
        <w:t>2555</w:t>
      </w:r>
      <w:r>
        <w:rPr>
          <w:rFonts w:cs="Angsana New" w:ascii="Angsana New" w:hAnsi="Angsana New"/>
          <w:i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 xml:space="preserve">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หุ้นสามัญจำนวน </w:t>
      </w:r>
      <w:r>
        <w:rPr>
          <w:rFonts w:cs="Angsana New" w:ascii="Angsana New" w:hAnsi="Angsana New"/>
          <w:color w:val="000000"/>
          <w:sz w:val="30"/>
          <w:szCs w:val="30"/>
        </w:rPr>
        <w:t>12,287,148,32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หุ้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ประมาณ </w:t>
      </w:r>
      <w:r>
        <w:rPr>
          <w:rFonts w:cs="Angsana New" w:ascii="Angsana New" w:hAnsi="Angsana New"/>
          <w:color w:val="000000"/>
          <w:sz w:val="30"/>
          <w:szCs w:val="30"/>
        </w:rPr>
        <w:t>12,28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งเหลือที่ยังไม่ได้ออกจำหน่ายเพื่อรองรับการระด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ุนของผู้ร่วมทุ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บุคคลในวงจำกัด ต่อมาภายหลั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350,705,883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แล้วตามที่ได้กล่าวไว้ในหมายเหตุประกอบงบการเงินข้อ </w:t>
      </w:r>
      <w:r>
        <w:rPr>
          <w:rFonts w:eastAsia="Calibri" w:cs="Angsana New" w:ascii="Angsana New" w:hAnsi="Angsana New"/>
          <w:sz w:val="30"/>
          <w:szCs w:val="30"/>
        </w:rPr>
        <w:t>3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   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ุนจดทะเบียน เงินสำรองนี้จะนำไปจ่ายเป็นเงินปันผลไม่ได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ต่างจากการแปลงค่า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ต่างจากการแปลงค่างบการเงินแสดงในส่วนของผู้ถือหุ้นประกอบด้วยผลต่างการแปลงค่าทั้งหมดจากงบการเงินของหน่วยงานใน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ต่างจากการเปลี่ยนแปลงในการตีราคาสินทรัพย์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ต่างจากการเปลี่ยนแปลงในการตีราคาสินทรัพย์ใหม่แสดงในส่วนของผู้ถือหุ้นประกอบด้วยผลรวมของการเปลี่ยนแปลงสุทธิของการตีราคาที่ดิน อาคารและอุปกรณ์ที่แสดงในงบการเงินด้วยการตีราคาใหม่จนกระทั่งมีการขายหรือ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คลื่อนไหวในทุน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สำรองแสดงรายการ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ธุรกิจ </w:t>
      </w:r>
      <w:r>
        <w:rPr>
          <w:rFonts w:ascii="Angsana New" w:hAnsi="Angsana New" w:cs="Angsana New"/>
          <w:sz w:val="30"/>
          <w:sz w:val="30"/>
          <w:szCs w:val="30"/>
        </w:rPr>
        <w:t>รูปแบบหลักในการรายงา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27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843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90"/>
        <w:gridCol w:w="239"/>
        <w:gridCol w:w="931"/>
        <w:gridCol w:w="239"/>
        <w:gridCol w:w="841"/>
        <w:gridCol w:w="239"/>
        <w:gridCol w:w="875"/>
        <w:gridCol w:w="239"/>
        <w:gridCol w:w="807"/>
        <w:gridCol w:w="239"/>
        <w:gridCol w:w="841"/>
        <w:gridCol w:w="239"/>
        <w:gridCol w:w="936"/>
        <w:gridCol w:w="239"/>
        <w:gridCol w:w="1002"/>
        <w:gridCol w:w="239"/>
        <w:gridCol w:w="1035"/>
        <w:gridCol w:w="239"/>
        <w:gridCol w:w="987"/>
        <w:gridCol w:w="239"/>
        <w:gridCol w:w="980"/>
        <w:gridCol w:w="239"/>
        <w:gridCol w:w="985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5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83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,469,8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699,4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,0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4,0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8,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4,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688,0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36,1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,603,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974,691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9,4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0,4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3,3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4,9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275,8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3,888,68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65,37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654,54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3,88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,7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2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,9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9,3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,817,67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19,23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1,27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2,78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,440,81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467,257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843,1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,185,6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0,3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6,1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06,1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2,4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381,5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770,4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,331,20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,951,12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8,519,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6,363,6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ตั้งแต่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9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1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7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56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6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3,9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1,8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3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849"/>
        <w:gridCol w:w="990"/>
        <w:gridCol w:w="181"/>
        <w:gridCol w:w="989"/>
        <w:gridCol w:w="181"/>
        <w:gridCol w:w="989"/>
        <w:gridCol w:w="11"/>
        <w:gridCol w:w="170"/>
        <w:gridCol w:w="11"/>
        <w:gridCol w:w="978"/>
        <w:gridCol w:w="11"/>
      </w:tblGrid>
      <w:tr>
        <w:trPr>
          <w:tblHeader w:val="true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84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</w:tr>
      <w:tr>
        <w:trPr>
          <w:trHeight w:val="200" w:hRule="atLeast"/>
          <w:cantSplit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Acctfourfigures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ภาษีและธรรมเนียม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2,4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4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6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,1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2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60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3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9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83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646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เดินทา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4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7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6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76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อ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1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0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9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7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5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02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8,97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,811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6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23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ทรัพย์ส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5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0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0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49</w:t>
            </w:r>
          </w:p>
        </w:tc>
      </w:tr>
      <w:tr>
        <w:trPr>
          <w:cantSplit w:val="true"/>
        </w:trPr>
        <w:tc>
          <w:tcPr>
            <w:tcW w:w="48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2,0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37,8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8,84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0,3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ผลประโยชน์ตอบแทน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0"/>
        <w:gridCol w:w="239"/>
        <w:gridCol w:w="931"/>
        <w:gridCol w:w="270"/>
        <w:gridCol w:w="900"/>
        <w:gridCol w:w="270"/>
        <w:gridCol w:w="90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8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8,2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3,26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9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6,9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3,4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1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7,32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88,5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31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57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,2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1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16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78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229,8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874,7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9,1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1,077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366,8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978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45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98,4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สมทบเงิน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สมทบเงินที่กำหนดไว้ข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จัดตั้งกองทุนเงินบำนาญ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ของพนักงานทุก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องทุนเงินบำนาญนี้ได้จัดการกองทุนโดยผู้จัดการกองทุนที่ได้รับอนุญาตตามข้อกำหนดของหน่วยงานที่ดูแลการให้บริการ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1,57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9,4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5,3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4,857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960,6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072,9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77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42,74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มูลค่าสินค้าคงเหลือ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2,94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3,5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6,91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40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9,89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4,72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,1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,07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3,6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3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,0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,19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6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9,4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82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7,9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,7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4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,40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5,4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,9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1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บริก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,8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5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1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เช่าดำเนินงา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,7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9,2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,10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ต้นทุนขาย ต้นทุนการให้บริการ  ค่าใช้จ่ายในการขายและค่าใช้จ่ายในการบริหาร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797,7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,489,8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68,4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4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2,4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9,2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4,6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0,94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6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4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26,2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9,9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09,5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6,7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ที่</w:t>
      </w: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</w:p>
    <w:tbl>
      <w:tblPr>
        <w:tblW w:w="925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หนี้สินภาษีจากการตีมูลค่าสินทรัพย์และ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เงินได้ของบริษัทย่อยใน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2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3,75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1,89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ับรายการ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00,91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38,5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พระราชกฤษฎีกา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530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24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ลดอัตราภาษีเงินได้นิติบุคคลสำหรับกำไรสุทธิเป็นระยะเวลาสามรอบระยะเวลาบัญชีได้แก่ ปี </w:t>
      </w:r>
      <w:r>
        <w:rPr>
          <w:rFonts w:cs="Angsana New" w:ascii="Angsana New" w:hAnsi="Angsana New"/>
          <w:sz w:val="30"/>
          <w:szCs w:val="30"/>
        </w:rPr>
        <w:t xml:space="preserve">2555 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อัตราร้อย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ือ อัตรา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สำหรับสองรอบระยะเวลาบัญชีถัดมา </w:t>
      </w:r>
      <w:r>
        <w:rPr>
          <w:rFonts w:cs="Angsana New" w:ascii="Angsana New" w:hAnsi="Angsana New"/>
          <w:sz w:val="30"/>
          <w:szCs w:val="30"/>
        </w:rPr>
        <w:t xml:space="preserve">(252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ป็นที่เชื่อได้ว่ารัฐบาลจะดำเนินการแก้ไขกฎหมายเพื่อให้อัตราภาษีไม่สูงไปกว่า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ทั้งนี้ เพื่อให้เป็นไปตามมติคณะรัฐมนตรี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ในการเพิ่มขีดความสามารถในการแข่งขันขอ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มีจำนวนภาษีเงินได้ในงบกำไรขาดทุนเฉพาะกิจการและจำนวนเงินภาษีเงินได้ในงบกำไรขาดทุนรวมน้อยกว่าจำนวนภาษีเงินได้ที่คำนวณโดยการใช้อัตราภาษีเงินได้คูณกับยอดกำไรสุทธิตามบัญชีสำหรับปีเนื่องจา</w:t>
      </w:r>
      <w:r>
        <w:rPr>
          <w:rFonts w:ascii="Angsana New" w:hAnsi="Angsana New" w:cs="Angsana New"/>
          <w:sz w:val="30"/>
          <w:sz w:val="30"/>
          <w:szCs w:val="30"/>
        </w:rPr>
        <w:t>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72" w:hanging="45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72" w:hanging="450"/>
        <w:jc w:val="left"/>
        <w:rPr>
          <w:rFonts w:ascii="Angsana New" w:hAnsi="Angsana New" w:cs="Angsana New"/>
          <w:i/>
          <w:i/>
          <w:iCs/>
          <w:sz w:val="30"/>
          <w:szCs w:val="30"/>
          <w:shd w:fill="E6E6E6" w:val="clear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กำไรสุทธิในจำนวนที่เป็นสาระสำคั</w:t>
      </w:r>
      <w:r>
        <w:rPr>
          <w:rFonts w:ascii="Angsana New" w:hAnsi="Angsana New" w:cs="Angsana New"/>
          <w:sz w:val="30"/>
          <w:sz w:val="30"/>
          <w:szCs w:val="30"/>
        </w:rPr>
        <w:t>ญ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เกิดจากธุรกรรมที่ได้รับการส่งเสริมการลงทุน โดยกำไรสุทธิจากธุรกรรมดังกล่าวได้รับยกเว้นไม่ต้องเสี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both"/>
        <w:rPr>
          <w:rFonts w:ascii="Angsana New" w:hAnsi="Angsana New" w:cs="Angsana New"/>
          <w:i/>
          <w:i/>
          <w:iCs/>
          <w:sz w:val="24"/>
          <w:szCs w:val="24"/>
          <w:shd w:fill="E6E6E6" w:val="clear"/>
        </w:rPr>
      </w:pPr>
      <w:r>
        <w:rPr>
          <w:rFonts w:cs="Angsana New" w:ascii="Angsana New" w:hAnsi="Angsana New"/>
          <w:i/>
          <w:iCs/>
          <w:sz w:val="24"/>
          <w:szCs w:val="24"/>
          <w:shd w:fill="E6E6E6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บริษัทมีขาดทุนทางภาษีที่ยังไม่ได้ใช้ยกมาจากปีก่อน และได้ถูกนำมาใช้เพื่อลดจำนวนกำไรที่ต้องเสียภาษี</w:t>
      </w:r>
      <w:r>
        <w:rPr>
          <w:rFonts w:ascii="Angsana New" w:hAnsi="Angsana New" w:cs="Angsana New"/>
          <w:sz w:val="30"/>
          <w:sz w:val="30"/>
          <w:szCs w:val="30"/>
        </w:rPr>
        <w:t>ในปี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ความแตกต่างระหว่างการรับรู้ค่าใช้จ่ายทั้งทางบัญชีและทางภาษีบาง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 ในการคำนวณ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โยชน์จากการส่งเสริมการลง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>(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ต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กรกฎ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ได้รับการส่งเสริมการลงทุนและที่ไม่ได้รับการส่งเสริมการลงทุน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09"/>
        <w:gridCol w:w="239"/>
        <w:gridCol w:w="1291"/>
        <w:gridCol w:w="239"/>
        <w:gridCol w:w="1278"/>
        <w:gridCol w:w="239"/>
        <w:gridCol w:w="1360"/>
        <w:gridCol w:w="239"/>
        <w:gridCol w:w="1265"/>
        <w:gridCol w:w="239"/>
        <w:gridCol w:w="1137"/>
      </w:tblGrid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35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35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5,8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5,8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0,9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4,7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15,712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04,0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82,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86,7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50,6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73,6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824,355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07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right="1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4,29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714,38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888,68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,35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7,0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5,376)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,529,7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6,074,1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0,603,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exact" w:line="340"/>
              <w:ind w:left="-107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203,2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,771,4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7,974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90"/>
        <w:gridCol w:w="239"/>
        <w:gridCol w:w="1311"/>
        <w:gridCol w:w="239"/>
        <w:gridCol w:w="1271"/>
        <w:gridCol w:w="239"/>
        <w:gridCol w:w="1430"/>
        <w:gridCol w:w="239"/>
        <w:gridCol w:w="1183"/>
        <w:gridCol w:w="239"/>
        <w:gridCol w:w="1138"/>
      </w:tblGrid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1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2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1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ต่าง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9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exact" w:line="340"/>
              <w:ind w:right="-1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5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exact" w:line="340" w:before="0" w:after="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529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40"/>
              <w:ind w:right="-1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340" w:before="0" w:after="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37,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6,5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53,9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28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exact" w:line="340"/>
              <w:ind w:right="-1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1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exact" w:line="340" w:before="0" w:after="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49,958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,437,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032,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  <w:tab w:val="decimal" w:pos="95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8,469,8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109,7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exact" w:line="340"/>
              <w:ind w:right="-1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589,7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exact" w:line="340"/>
              <w:ind w:right="-1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7,699,4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>ขาดทุน สำหรับปี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ปีแต่ละป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โดย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420"/>
        <w:gridCol w:w="239"/>
        <w:gridCol w:w="1346"/>
        <w:gridCol w:w="239"/>
        <w:gridCol w:w="1418"/>
        <w:gridCol w:w="239"/>
        <w:gridCol w:w="1381"/>
      </w:tblGrid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74" w:right="-108" w:hanging="245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>
          <w:trHeight w:val="95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8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สำหรับป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,902,8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80,7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1,654,5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43,883)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/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118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118,671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176,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,176,612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5,4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5,4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40,7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40,7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5,4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5,4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404"/>
        <w:gridCol w:w="239"/>
        <w:gridCol w:w="1345"/>
        <w:gridCol w:w="239"/>
        <w:gridCol w:w="1400"/>
        <w:gridCol w:w="239"/>
        <w:gridCol w:w="1487"/>
      </w:tblGrid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74" w:right="-108" w:hanging="245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>
          <w:trHeight w:val="95" w:hRule="atLeast"/>
        </w:trPr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74" w:right="-108" w:hanging="245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5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1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0,0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0,0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4,4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4,4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1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ถ่วงน้ำหนัก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061,4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96,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061,4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96,563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4" w:hanging="24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0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ที่เพิ่มขึ้นจากการถือเสมือนว่ามีการแปลงสภาพไม่ถูกนำมารวมในการคำนวณจำนวนต่อหุ้นปรับลด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30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</w:t>
      </w:r>
      <w:r>
        <w:rPr>
          <w:rFonts w:ascii="Angsana New" w:hAnsi="Angsana New" w:cs="Angsana New"/>
          <w:sz w:val="30"/>
          <w:sz w:val="30"/>
          <w:szCs w:val="30"/>
        </w:rPr>
        <w:t>ถือหรือ</w:t>
      </w:r>
      <w:r>
        <w:rPr>
          <w:rFonts w:ascii="Angsana New" w:hAnsi="Angsana New" w:cs="Angsana New"/>
          <w:sz w:val="30"/>
          <w:sz w:val="30"/>
          <w:szCs w:val="30"/>
        </w:rPr>
        <w:t>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จัดการ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ธุรกิจของกลุ่มบริษัท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มีระบบในการควบคุมให้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ความสมดุลของ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ให้เป็นที่</w:t>
      </w:r>
      <w:r>
        <w:rPr>
          <w:rFonts w:ascii="Angsana New" w:hAnsi="Angsana New" w:cs="Angsana New"/>
          <w:sz w:val="30"/>
          <w:sz w:val="30"/>
          <w:szCs w:val="30"/>
        </w:rPr>
        <w:t>ยอมรับ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พิจารณาระหว่างต้นทุนที่เกิดจากความเสี่ยงและต้นทุนของการจัดการความเสี่ย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ได้มี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ควบคุมกระบวนการการจัดการความเสี่ยงของกลุ่มบริษัทอย่างต่อเนื่องเพื่อให้มั่นใจว่า</w:t>
      </w:r>
      <w:r>
        <w:rPr>
          <w:rFonts w:ascii="Angsana New" w:hAnsi="Angsana New" w:cs="Angsana New"/>
          <w:sz w:val="30"/>
          <w:sz w:val="30"/>
          <w:szCs w:val="30"/>
        </w:rPr>
        <w:t>มีความสมดุล</w:t>
      </w:r>
      <w:r>
        <w:rPr>
          <w:rFonts w:ascii="Angsana New" w:hAnsi="Angsana New" w:cs="Angsana New"/>
          <w:sz w:val="30"/>
          <w:sz w:val="30"/>
          <w:szCs w:val="30"/>
        </w:rPr>
        <w:t>ระหว่างความเสี่ยงและ</w:t>
      </w:r>
      <w:r>
        <w:rPr>
          <w:rFonts w:ascii="Angsana New" w:hAnsi="Angsana New" w:cs="Angsana New"/>
          <w:sz w:val="30"/>
          <w:sz w:val="30"/>
          <w:szCs w:val="30"/>
        </w:rPr>
        <w:t>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ที่จะเกิดในอนาคต</w:t>
      </w:r>
      <w:r>
        <w:rPr>
          <w:rFonts w:ascii="Angsana New" w:hAnsi="Angsana New" w:cs="Angsana New"/>
          <w:sz w:val="30"/>
          <w:sz w:val="30"/>
          <w:szCs w:val="30"/>
        </w:rPr>
        <w:t>ของอัตราดอกเบี้ยในต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>ดอกเบี้ยของ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ส่วนใหญ่มีอัตราคง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ู</w:t>
      </w:r>
      <w:r>
        <w:rPr>
          <w:rFonts w:ascii="Angsana New" w:hAnsi="Angsana New" w:cs="Angsana New"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14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ลด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ังกล่าวโดยทำให้</w:t>
      </w:r>
      <w:r>
        <w:rPr>
          <w:rFonts w:ascii="Angsana New" w:hAnsi="Angsana New" w:cs="Angsana New"/>
          <w:sz w:val="30"/>
          <w:sz w:val="30"/>
          <w:szCs w:val="30"/>
        </w:rPr>
        <w:t>แน่</w:t>
      </w:r>
      <w:r>
        <w:rPr>
          <w:rFonts w:ascii="Angsana New" w:hAnsi="Angsana New" w:cs="Angsana New"/>
          <w:sz w:val="30"/>
          <w:sz w:val="30"/>
          <w:szCs w:val="30"/>
        </w:rPr>
        <w:t>ใจ</w:t>
      </w:r>
      <w:r>
        <w:rPr>
          <w:rFonts w:ascii="Angsana New" w:hAnsi="Angsana New" w:cs="Angsana New"/>
          <w:sz w:val="30"/>
          <w:sz w:val="30"/>
          <w:szCs w:val="30"/>
        </w:rPr>
        <w:t>ว่า</w:t>
      </w:r>
      <w:r>
        <w:rPr>
          <w:rFonts w:ascii="Angsana New" w:hAnsi="Angsana New" w:cs="Angsana New"/>
          <w:sz w:val="30"/>
          <w:sz w:val="30"/>
          <w:szCs w:val="30"/>
        </w:rPr>
        <w:t>ดอกเบี้ย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ส่วนใหญ่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อัตราคงที่ และใช้เครื่องมือทางการเงินที่เป็นตราสารอนุพันธ์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สัญญา</w:t>
      </w:r>
      <w:r>
        <w:rPr>
          <w:rFonts w:ascii="Angsana New" w:hAnsi="Angsana New" w:cs="Angsana New"/>
          <w:sz w:val="30"/>
          <w:sz w:val="30"/>
          <w:szCs w:val="30"/>
        </w:rPr>
        <w:t>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" w:hAnsi="Angsana New" w:cs="Angsana New"/>
          <w:sz w:val="30"/>
          <w:sz w:val="30"/>
          <w:szCs w:val="30"/>
        </w:rPr>
        <w:t>เงินกู้</w:t>
      </w:r>
      <w:r>
        <w:rPr>
          <w:rFonts w:ascii="Angsana New" w:hAnsi="Angsana New" w:cs="Angsana New"/>
          <w:sz w:val="30"/>
          <w:sz w:val="30"/>
          <w:szCs w:val="30"/>
        </w:rPr>
        <w:t>ยืมเป็นการ</w:t>
      </w:r>
      <w:r>
        <w:rPr>
          <w:rFonts w:ascii="Angsana New" w:hAnsi="Angsana New" w:cs="Angsana New"/>
          <w:sz w:val="30"/>
          <w:sz w:val="30"/>
          <w:szCs w:val="30"/>
        </w:rPr>
        <w:t>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5 - 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08,7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08,70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8 -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5,5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5,50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decimal" w:pos="20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5.63 - 6.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8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84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0 - 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13 –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141,7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1,3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23,06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317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7,70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3 - 6.2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9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90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7,626,0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673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81,3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1,881,11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26 - 7.0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838,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838,58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33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33"/>
                <w:lang w:val="en-US" w:bidi="th-TH"/>
              </w:rPr>
              <w:t>7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0,2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0,25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5.20 - 7.2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9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91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5.38 - 6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- 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5.20 - 7.2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4,960,9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4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25,14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5.38 - 6.7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,4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,49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- 3.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,0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,01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,681,9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14,976,4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664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5,322,6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5 – 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,122,2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122,28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13 –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07,0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207,07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963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13 – 7.1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536,5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8,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065,068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317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7,70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333,3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856,9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28,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,718,75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26 – 7.0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683,9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,683,91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5.62 – 7.2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2,3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2,30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 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5.62 – 7.25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863,5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3,6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497,28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.10 – 3.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,970,9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868,7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633,6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,473,3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</w:t>
      </w:r>
      <w:r>
        <w:rPr>
          <w:rFonts w:ascii="Angsana New" w:hAnsi="Angsana New" w:cs="Angsana New"/>
          <w:sz w:val="30"/>
          <w:sz w:val="30"/>
          <w:szCs w:val="30"/>
        </w:rPr>
        <w:t>เพื่อป้องกันความเสี่ยงของสินทรัพย์และหนี้สินทางการเงินที่เป็นเงินตราต่างประเทศ สัญญาซื้อขาย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เป็นรายการที่เกี่ยวข้องกับรายการซื้อและขายสินค้าที่เป็นเงินตราต่างประเทศในงวดถัดไป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050"/>
        <w:gridCol w:w="1260"/>
        <w:gridCol w:w="181"/>
        <w:gridCol w:w="1079"/>
        <w:gridCol w:w="181"/>
        <w:gridCol w:w="1259"/>
        <w:gridCol w:w="181"/>
        <w:gridCol w:w="1169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6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5,7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6,5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3,766,42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8,791,23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9,608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948,88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812,57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8,948,88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40,691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31,796,8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4,001,88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948,88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,210,299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95,7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95,7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8,201,15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4,001,88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353,1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,210,29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050"/>
        <w:gridCol w:w="1260"/>
        <w:gridCol w:w="181"/>
        <w:gridCol w:w="1079"/>
        <w:gridCol w:w="181"/>
        <w:gridCol w:w="1259"/>
        <w:gridCol w:w="181"/>
        <w:gridCol w:w="118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อนด์สเตอร์ลิง</w:t>
            </w:r>
          </w:p>
        </w:tc>
        <w:tc>
          <w:tcPr>
            <w:tcW w:w="532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68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6,0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2,2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24,4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42,9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74,4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725,0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74,4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725,0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4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9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7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8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8,5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0,8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,363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,39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,8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5,363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0,39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,8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5,36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เนื่องจาก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ฐาน</w:t>
      </w:r>
      <w:r>
        <w:rPr>
          <w:rFonts w:ascii="Angsana New" w:hAnsi="Angsana New" w:cs="Angsana New"/>
          <w:sz w:val="30"/>
          <w:sz w:val="30"/>
          <w:szCs w:val="30"/>
        </w:rPr>
        <w:t>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color w:val="0000FF"/>
          <w:sz w:val="30"/>
          <w:szCs w:val="30"/>
          <w:shd w:fill="E6E6E6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6E6E6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เ</w:t>
      </w:r>
      <w:r>
        <w:rPr>
          <w:rFonts w:ascii="Angsana New" w:hAnsi="Angsana New" w:cs="Angsana New"/>
          <w:sz w:val="30"/>
          <w:sz w:val="30"/>
          <w:szCs w:val="30"/>
        </w:rPr>
        <w:t>งินสดให้เพียงพอต่อ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>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ราคาตลาด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</w:t>
      </w:r>
      <w:r>
        <w:rPr>
          <w:rFonts w:ascii="Angsana New" w:hAnsi="Angsana New" w:cs="Angsana New"/>
          <w:sz w:val="30"/>
          <w:sz w:val="30"/>
          <w:szCs w:val="30"/>
        </w:rPr>
        <w:t>ซื้อขาย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>ถือตาม</w:t>
      </w:r>
      <w:r>
        <w:rPr>
          <w:rFonts w:ascii="Angsana New" w:hAnsi="Angsana New" w:cs="Angsana New"/>
          <w:sz w:val="30"/>
          <w:sz w:val="30"/>
          <w:szCs w:val="30"/>
        </w:rPr>
        <w:t>ราคาตลาดของ</w:t>
      </w:r>
      <w:r>
        <w:rPr>
          <w:rFonts w:ascii="Angsana New" w:hAnsi="Angsana New" w:cs="Angsana New"/>
          <w:sz w:val="30"/>
          <w:sz w:val="30"/>
          <w:szCs w:val="30"/>
        </w:rPr>
        <w:t>วันที่ทำ</w:t>
      </w:r>
      <w:r>
        <w:rPr>
          <w:rFonts w:ascii="Angsana New" w:hAnsi="Angsana New" w:cs="Angsana New"/>
          <w:sz w:val="30"/>
          <w:sz w:val="30"/>
          <w:szCs w:val="30"/>
        </w:rPr>
        <w:t>สัญญาล่วงหน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</w:t>
      </w:r>
      <w:r>
        <w:rPr>
          <w:rFonts w:ascii="Angsana New" w:hAnsi="Angsana New" w:cs="Angsana New"/>
          <w:sz w:val="30"/>
          <w:sz w:val="30"/>
          <w:szCs w:val="30"/>
        </w:rPr>
        <w:t>ในกรณีของหุ้นกู้แปลง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แลกเปลี่ยนอัตราดอกเบี้ย 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6,5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0,5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6,5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0,53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1,4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5,7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1,4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5,73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08,0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86,2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08,0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186,27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แลกเปลี่ยนอัตราดอกเบี้ย 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00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00,46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000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000,4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 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ที่เกี่ยวข้องกับการซื้อและติดตั้งเครื่องจักรและอุปกรณ์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0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 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0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color w:val="000000"/>
          <w:spacing w:val="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6"/>
          <w:sz w:val="30"/>
          <w:szCs w:val="30"/>
        </w:rPr>
        <w:t>3</w:t>
      </w:r>
      <w:r>
        <w:rPr>
          <w:rFonts w:cs="Angsana New" w:ascii="Angsana New" w:hAnsi="Angsana New"/>
          <w:spacing w:val="6"/>
          <w:sz w:val="30"/>
          <w:szCs w:val="30"/>
        </w:rPr>
        <w:t>1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pacing w:val="6"/>
          <w:sz w:val="30"/>
          <w:szCs w:val="30"/>
        </w:rPr>
        <w:t xml:space="preserve">2555 </w:t>
      </w:r>
      <w:r>
        <w:rPr>
          <w:rFonts w:ascii="Angsana New" w:hAnsi="Angsana New" w:cs="Angsana New"/>
          <w:color w:val="000000"/>
          <w:spacing w:val="6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pacing w:val="6"/>
          <w:sz w:val="30"/>
          <w:sz w:val="30"/>
          <w:szCs w:val="30"/>
        </w:rPr>
        <w:t>มีภาระผูกพันเกี่ยวกับการซื้อวัตถุดิบ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7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4: 762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209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9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0.02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9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0.02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หนังสือค้ำประกันเพื่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>11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.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ปฏิบัติงานตามสัญญา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21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0.07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0.05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ยูโร และ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0.01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หรียญออสเตรเลีย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4: 10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 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0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06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ค่าเสียหายที่ถูก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กรมป่าไม้ฟ้องร้องในข้อหาละเมิดบุกรุกแผ้วถางป่าสงวนแห่งชาติ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ตามอธิบาย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ข้อ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32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)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2554: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เพื่อค้ำประกันการใช้ไฟฟ้าจำนวน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4: 104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1,750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อเมริกา จำนวน </w:t>
      </w:r>
      <w:r>
        <w:rPr>
          <w:rFonts w:cs="Angsana New" w:ascii="Angsana New" w:hAnsi="Angsana New"/>
          <w:color w:val="000000"/>
          <w:sz w:val="30"/>
          <w:szCs w:val="30"/>
        </w:rPr>
        <w:t>6.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 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,449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748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2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>0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สเตอร์ลิง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125.1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2554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,441.0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.9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</w:t>
      </w:r>
      <w:r>
        <w:rPr>
          <w:rFonts w:eastAsia="Cordia New" w:cs="Angsana New" w:ascii="Angsana New" w:hAnsi="Angsana New"/>
          <w:lang w:val="en-US"/>
        </w:rPr>
        <w:t>1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>255</w:t>
      </w:r>
      <w:r>
        <w:rPr>
          <w:rFonts w:eastAsia="Cordia New" w:cs="Angsana New" w:ascii="Angsana New" w:hAnsi="Angsana New"/>
          <w:lang w:val="en-US"/>
        </w:rPr>
        <w:t>5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>2554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40" w:hanging="54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37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48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47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79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8,7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0,33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9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   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spacing w:val="-2"/>
          <w:sz w:val="16"/>
          <w:szCs w:val="16"/>
          <w:lang w:val="th-TH"/>
        </w:rPr>
      </w:r>
      <w:r>
        <w:br w:type="page"/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45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ListParagraph"/>
        <w:numPr>
          <w:ilvl w:val="0"/>
          <w:numId w:val="29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17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>255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ฟ้อง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การผิดนัดจ่ายชำระหนี้ตา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ัญญาเลตเตอร์ ออฟ เครดิต </w:t>
      </w:r>
      <w:r>
        <w:rPr>
          <w:rFonts w:cs="Angsana New" w:ascii="Angsana New" w:hAnsi="Angsana New"/>
          <w:iCs/>
          <w:spacing w:val="-2"/>
          <w:sz w:val="30"/>
          <w:szCs w:val="30"/>
        </w:rPr>
        <w:t>(Letter of Credi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และ ทรัสต์รีซีท </w:t>
      </w:r>
      <w:r>
        <w:rPr>
          <w:rFonts w:cs="Angsana New" w:ascii="Angsana New" w:hAnsi="Angsana New"/>
          <w:i/>
          <w:spacing w:val="-2"/>
          <w:sz w:val="30"/>
          <w:szCs w:val="30"/>
        </w:rPr>
        <w:t>(</w:t>
      </w:r>
      <w:r>
        <w:rPr>
          <w:rFonts w:cs="Angsana New" w:ascii="Angsana New" w:hAnsi="Angsana New"/>
          <w:iCs/>
          <w:spacing w:val="-2"/>
          <w:sz w:val="30"/>
          <w:szCs w:val="30"/>
        </w:rPr>
        <w:t>Trust Receip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ซึ่งออกโดยธนาคารดังกล่าวให้กับ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ดังกล่าว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ได้เรียกร้องให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่า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งินต้นรวมดอกเบี้ย ณ วันที่ฟ้องร้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รว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964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</w:p>
    <w:p>
      <w:pPr>
        <w:pStyle w:val="Normal"/>
        <w:ind w:left="907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cs="Angsana New" w:ascii="Angsana New" w:hAnsi="Angsana New"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851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แห่งหนึ่ง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ฟ้อง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ต่อศาลแพ่งกรุงเทพใต้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การผิดนัดจ่ายชำระตั๋วสัญญาใช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</w:t>
      </w: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ฉบับ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โดยธนาคารดังกล่าวได้เรียกร้องให้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่าย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ต้นและดอกเบี้ยรวมเป็น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22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ดอกเบี้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อัตราผิดนัดชำระหนี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ของเงินต้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00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851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851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คดีความทั้งสองดังกล่าวข้างต้นยังอยู่ในขั้นตอนการพิจารณาของศาลซึ่งยังไม่ถึงที่สิ้นส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36"/>
        </w:numPr>
        <w:ind w:left="900" w:hanging="36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ดำเนินการขายหุ้นในบริษัท เหล็กแผ่นรีดเย็นไทย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รับเงินเป็นจำนวนรวม </w:t>
      </w:r>
      <w:r>
        <w:rPr>
          <w:rFonts w:eastAsia="Calibri"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อเมริกา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ระมาณ </w:t>
      </w:r>
      <w:r>
        <w:rPr>
          <w:rFonts w:eastAsia="Cordia New" w:cs="Angsana New" w:ascii="Angsana New" w:hAnsi="Angsana New"/>
          <w:sz w:val="30"/>
          <w:szCs w:val="30"/>
        </w:rPr>
        <w:t xml:space="preserve">1,568.2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โดย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ภายหลังจากทำรายการดังกล่าว บริษัทคงเหลือสัดส่วนการลงทุนใน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pacing w:val="-4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ร้อยละ </w:t>
      </w:r>
      <w:r>
        <w:rPr>
          <w:rFonts w:eastAsia="Calibri" w:cs="Angsana New" w:ascii="Angsana New" w:hAnsi="Angsana New"/>
          <w:spacing w:val="-6"/>
          <w:sz w:val="30"/>
          <w:szCs w:val="30"/>
        </w:rPr>
        <w:t>5.19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หลังจากรายการดังกล่าวแล้วเสร็จ บริษัทได้นำเงินที่ได้รับจากการจำหน่ายเงินลงทุนเป็นจำนวนประมาณ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z w:val="30"/>
          <w:sz w:val="30"/>
          <w:szCs w:val="30"/>
        </w:rPr>
        <w:t>อเมริกา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ปลงทุนเพิ่มเติมโดยการซื้อหุ้นสามัญเพิ่มทุนของ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จำกัด</w:t>
      </w:r>
    </w:p>
    <w:p>
      <w:pPr>
        <w:pStyle w:val="ListParagraph"/>
        <w:ind w:left="90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36"/>
        </w:numPr>
        <w:ind w:left="900" w:hanging="360"/>
        <w:jc w:val="both"/>
        <w:rPr/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0"/>
          <w:szCs w:val="30"/>
        </w:rPr>
        <w:t>8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50,705,88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ยังไม่ได้ใช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ซึ่งเกี่ยวข้องกับการดำเนินงานของกลุ่มบริษัท เนื่องจากยังไม่มีการบังคับใช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ณ วันที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รายงานดั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tbl>
      <w:tblPr>
        <w:tblW w:w="95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90"/>
        <w:gridCol w:w="1044"/>
      </w:tblGrid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252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 xml:space="preserve">มาตรฐานรายงานทางการเงิน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8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252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งา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บริหารคาดว่าจะนำมาตรฐานการรายงานทางการเงินใหม่ตามประกาศสภาวิชาชีพบัญชีมาใช้และ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โดยผู้บริหารพิจารณาถึงผลกระทบที่อาจเกิดขึ้นจากการใช้มาตรฐานการบัญชีและมาตรฐานการรายงานทางการเงินที่ออกและปรับปรุงใหม่ดังกล่าวต่องบการเงินรวมหรืองบการเงินเฉพาะกิจการ ซึ่งผลกระทบที่มีสาระสำคัญต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ในงวดที่ถือปฏิบัติมาตรฐานการบัญชีดังกล่าว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12 –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ระบุให้กิจการต้องบันทึกสินทรัพย์ภาษีเงินได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อการตัดบัญชี และหนี้สินภาษีเงินได้รอการตัดบัญชีในงบการเงิน  สินทรัพย์และหนี้สินภาษีเงินได้รอการตัดบัญชีคือ จำนวนภาษีเงินได้ที่กิจการต้องจ่ายหรือได้รับ ตามลำดับในอนาคต ซึ่งเกิดจากผลแตกต่างชั่วคราวระหว่างมูลค่าทางบัญชีของสินทรัพย์และหนี้สินที่แสดงในงบแสดงฐานะทางการเงินกับฐานภาษีของสินทรัพย์และหนี้สินนั้นและขาดทุนทางภาษีที่ยังไม่ได้ใช้  ปัจจุบันกลุ่มบริษัทในประเทศไทยไม่ได้บันทึกภาษีเงินได้รอการตัดบัญชี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2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2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ะถือปฏิบัติ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ผลกระทบของการเปลี่ยนแปลงจะปรับปรุงย้อนหลังใ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ปรากฏในงบแสดงฐานะทาง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ประมาณผลกระทบต่องบแสดงฐานะทาง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2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  <w:t>งบแสดงฐานะทางการเงิ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ประมาณการเปลี่ยนแปลงจากการปรับ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lang w:val="en-US"/>
              </w:rPr>
              <w:t>งบการเงินย้อนหลังเนื่องมาจากการนำ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ตรฐานการบัญชี ฉบับที่ 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US"/>
              </w:rPr>
              <w:t>ภาษีเงินได้มาถือปฏิบัติ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7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หนี้สินภาษีเงินได้รอการตัดบัญชีเพิ่มขึ้น 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6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9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่วนเกินทุนจากการตีราคาลดลง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125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197)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08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157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ำไรสะสมเพิ่มขึ้น 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5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่วนของผู้ถือหุ้นของบริษัทลดลง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1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009)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887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72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ที่ไม่มีอำนาจควบคุมลดลง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4)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ไม่ปราก</w:t>
      </w:r>
      <w:r>
        <w:rPr>
          <w:rFonts w:ascii="Angsana New" w:hAnsi="Angsana New" w:cs="Angsana New"/>
          <w:sz w:val="30"/>
          <w:sz w:val="30"/>
          <w:szCs w:val="30"/>
        </w:rPr>
        <w:t>ฏ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ระทบในงบกำไรขาดทุนเบ็ดเสร็จ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ในงวดต่อมาภายหลัง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cs="Cordia New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บัญชี ฉบับ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1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–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หลักการของ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>เพื่อเสนอแนวคิดของสกุลเงินต่างๆ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ระบุสกุลเงินที่ใช้รายงานและแปลงค่ารายการที่เป็นสกุลต่างประเทศให้เป็นสกุลเงินที่ใช้ในการดำเนินงานและรายงานผลกระทบจากการแปลงค่าดังกล่าว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Cordia New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 กล่าวคือ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กำหนดสกุลเงินที่ใช้รายงานของบริษัทเป็นสกุลเงินบาท ดังนั้นการถือปฏิบัติตามมาตรฐานการบัญชี                 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ม่ได้รับผลกระทบที่มีสาระสำคัญต่อสินทรัพย์ หนี้สินและกำไรสะสมของบริษั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8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รื่อง  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นำเสนอหลักการที่เปลี่ยนไปจากเดิม โดยมีหลักการเปิดเผยส่วนงานดำเนินงานจากข้อมูลภายในที่นำเสนอให้ผู้มีอำนาจตัดสินใจสูงสุดด้านการดำเนินงาน การเปลี่ยนนโยบายการบัญชีดังกล่าวกระทบเพียงการเปิดเผยข้อมูลเท่านั้น ไม่มีผลกระทบต่อ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39"/>
      <w:footerReference w:type="default" r:id="rId40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8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880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1560"/>
        </w:tabs>
        <w:ind w:left="1560" w:hanging="34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3"/>
      <w:numFmt w:val="decimal"/>
      <w:lvlText w:val="%1"/>
      <w:lvlJc w:val="left"/>
      <w:pPr>
        <w:tabs>
          <w:tab w:val="num" w:pos="0"/>
        </w:tabs>
        <w:ind w:left="1065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  <w:b w:val="false"/>
      </w:rPr>
    </w:lvl>
  </w:abstractNum>
  <w:abstractNum w:abstractNumId="27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8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30"/>
        <w:i w:val="false"/>
        <w:iCs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706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6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06"/>
        </w:tabs>
        <w:ind w:left="340" w:hanging="34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cs="Angsana New"/>
      <w:b/>
      <w:i w:val="false"/>
    </w:rPr>
  </w:style>
  <w:style w:type="character" w:styleId="WW8Num15z1">
    <w:name w:val="WW8Num15z1"/>
    <w:qFormat/>
    <w:rPr>
      <w:rFonts w:cs="Angsana New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7z4">
    <w:name w:val="WW8Num17z4"/>
    <w:qFormat/>
    <w:rPr>
      <w:rFonts w:ascii="9999999;Times New Roman" w:hAnsi="9999999;Times New Roman" w:cs="9999999;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b w:val="false"/>
      <w:bCs/>
      <w:color w:val="000000"/>
      <w:sz w:val="30"/>
      <w:szCs w:val="30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ascii="9999999;Times New Roman" w:hAnsi="9999999;Times New Roman" w:cs="9999999;Times New Roman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Angsana New" w:hAnsi="Angsana New" w:eastAsia="Times New Roman" w:cs="Angsana New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>
      <w:i w:val="false"/>
      <w:iCs/>
      <w:color w:val="000000"/>
      <w:sz w:val="30"/>
    </w:rPr>
  </w:style>
  <w:style w:type="character" w:styleId="WW8Num35z0">
    <w:name w:val="WW8Num35z0"/>
    <w:qFormat/>
    <w:rPr>
      <w:b w:val="false"/>
      <w:bCs/>
      <w:color w:val="000000"/>
      <w:sz w:val="30"/>
      <w:szCs w:val="30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Angsana New"/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0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1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8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8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2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8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8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1:00:00Z</dcterms:created>
  <dc:creator>Yothika, Sripongphankul</dc:creator>
  <dc:description/>
  <dc:language>en-US</dc:language>
  <cp:lastModifiedBy>snigonyanont</cp:lastModifiedBy>
  <cp:lastPrinted>2013-03-01T05:31:00Z</cp:lastPrinted>
  <dcterms:modified xsi:type="dcterms:W3CDTF">2013-03-01T01:01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