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bookmarkEnd w:id="0"/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Heading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การสอบทาน</w:t>
      </w:r>
      <w:r>
        <w:rPr>
          <w:rFonts w:ascii="Angsana New" w:hAnsi="Angsana New" w:cs="Angsana New"/>
        </w:rPr>
        <w:t>ข้อมูลทางการเงินระหว่างกาล</w:t>
      </w:r>
      <w:r>
        <w:rPr>
          <w:rFonts w:ascii="Angsana New" w:hAnsi="Angsana New" w:cs="Angsana New"/>
        </w:rPr>
        <w:t>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คณะกรรมการ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และหมายเหตุ</w:t>
      </w:r>
      <w:r>
        <w:rPr>
          <w:rFonts w:ascii="Angsana New" w:hAnsi="Angsana New" w:cs="Angsana New"/>
          <w:sz w:val="30"/>
          <w:sz w:val="30"/>
          <w:szCs w:val="30"/>
        </w:rPr>
        <w:t>ประกอบงบการเงินแบบย่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 และกิจการที่ควบคุมร่วมกัน และของเฉพา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>ซึ่งผู้บริหารของกิจการเป็นผู้รับผิดชอบในการจัดทำและนำเสนองบการเงินระหว่างกาลเหล่านี้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ascii="Angsana New" w:hAnsi="Angsana New" w:cs="Angsana New"/>
          <w:sz w:val="30"/>
          <w:sz w:val="30"/>
          <w:szCs w:val="30"/>
        </w:rPr>
        <w:t>จากผล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ที่สอบทาน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812800</wp:posOffset>
                </wp:positionV>
                <wp:extent cx="419100" cy="38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64pt;width:32.95pt;height:29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น้นข้อมูลและเหตุการณ์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เป็นการ</w:t>
      </w:r>
      <w:r>
        <w:rPr>
          <w:rFonts w:ascii="Angsana New" w:hAnsi="Angsana New" w:cs="Angsana New"/>
          <w:sz w:val="30"/>
          <w:sz w:val="30"/>
          <w:szCs w:val="30"/>
        </w:rPr>
        <w:t>ให้ข้อสรุป</w:t>
      </w:r>
      <w:r>
        <w:rPr>
          <w:rFonts w:ascii="Angsana New" w:hAnsi="Angsana New" w:cs="Angsana New"/>
          <w:sz w:val="30"/>
          <w:sz w:val="30"/>
          <w:szCs w:val="30"/>
        </w:rPr>
        <w:t>อย่างมีเงื่อนไขต่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ข้างต้น ข้าพเจ้าขอให้สังเกตเรื่อ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กล่าว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 xml:space="preserve">4  </w:t>
      </w:r>
      <w:r>
        <w:rPr>
          <w:rFonts w:ascii="Angsana New" w:hAnsi="Angsana New" w:eastAsia="Cordia New" w:cs="Angsana New"/>
          <w:sz w:val="30"/>
          <w:sz w:val="30"/>
          <w:szCs w:val="30"/>
        </w:rPr>
        <w:t>ในระหว่างงวดสามเดือ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เก้า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ได้ขายสินค้าตามปกติธุรกิจให้แก่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9,87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27,09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คิดเป็น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76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7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องยอดขายสินค้ารวมของบริษัท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(2554: 7,769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24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,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281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ล้านบาท ตามลำดับ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75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และ ร้อยละ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8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ของยอดขายสินค้าของบริษัท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ตามลำดับ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0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ยอดค้างชำระของกิจการที่เกี่ยวข้องกันมีจำนว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3,88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4: 2,884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left="270" w:hanging="27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ตามที่ได้กล่าวไว้ในหมายเหตุประกอบงบการ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้อ </w:t>
      </w:r>
      <w:r>
        <w:rPr>
          <w:rFonts w:eastAsia="Cordia New" w:cs="Angsana New" w:ascii="Angsana New" w:hAnsi="Angsana New"/>
          <w:sz w:val="30"/>
          <w:szCs w:val="30"/>
        </w:rPr>
        <w:t>2,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, 12 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ขาดทุนสุทธิในระหว่างงวดสามเดือนและเก้า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4,759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2,60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4: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ขาดทุนสุทธิ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2,957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3,84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ไม่รวมกำไรจากการซื้อธุรกิจ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5,27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ณ วันเดียวกัน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4,06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ordia New" w:cs="Angsana New" w:ascii="Angsana New" w:hAnsi="Angsana New"/>
          <w:sz w:val="30"/>
          <w:szCs w:val="30"/>
        </w:rPr>
        <w:t>1,117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(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4: </w:t>
      </w: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  <w:t xml:space="preserve">4,641 </w:t>
      </w:r>
      <w:r>
        <w:rPr>
          <w:rFonts w:ascii="Angsana New" w:hAnsi="Angsana New" w:eastAsia="Cordia New" w:cs="Angsana New"/>
          <w:i/>
          <w:i/>
          <w:iCs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iCs/>
          <w:spacing w:val="-4"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  <w:t xml:space="preserve">1,410 </w:t>
      </w:r>
      <w:r>
        <w:rPr>
          <w:rFonts w:ascii="Angsana New" w:hAnsi="Angsana New" w:eastAsia="Cordia New" w:cs="Angsana New"/>
          <w:i/>
          <w:i/>
          <w:iCs/>
          <w:spacing w:val="-4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  <w:t>)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30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>255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9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เหรียญสหรัฐ และ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การได้รับผ่อนผันจากผู้ให้กู้ยืมเงินสำหรับการไม่สามารถปฎ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สัญญากู้ยืมเงิน และการจัดการกับเงินทุนหมุนเวียนที่ต้องการ สถานการณ์ดังกล่าวอาจทำให้เกิดความไม่แน่นอนในการจัดการโครงสร้างทางด้านการเงินของกลุ่มบริษัทอย่างยั่งยืน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เชื่อมั่นว่ากลุ่มบริษัทจะสามารถหาแหล่งเงินทุนได้ในอนาคต งบการเงินรวมระหว่างกาล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ของกลุ่มบริษัทได้จัดทำขึ้นโดยฝ่ายบริหารของกลุ่มบริษัทโดยใช้หลักเกณฑ์การดำเนินงานต่อเนื่อง โดยมี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 วงเงินสินเชื่อจากผู้ให้กู้ยืมเงินและเงินทุนจากการเพิ่มทุนและผู้ร่วมทุน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ะได้รับสำหรับการดำเนินธุรกิจต่อไป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วามจำเป็นของการใช้เงินลงทุน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  <w:r>
        <w:br w:type="page"/>
      </w:r>
    </w:p>
    <w:p>
      <w:pPr>
        <w:pStyle w:val="ListParagraph"/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4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ี่แสดงเปรียบเทียบ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เคยตรวจสอ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 และกิจการที่ควบคุมร่วมกัน และของเฉพาะบริษัท สหวิริยาสตีล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ลำดับ ตามมาตรฐานการสอบบัญชีและเสนอรายงานไว้อย่างไม่มีเงื่อนไขตามรายงานล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ข้าพเจ้าได้ขอให้สังเกตเกี่ยวกับ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รายการขายและลูกหนี้การค้าที่มีสาระสำคัญกับกิจการที่เกี่ยวข้องกั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ารบันทึกกำไรจากการซื้อธุรกิจเป็น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5,27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ี่เกิดจากการซื้อธุรกิจเสร็จสิ้นของบริษัทย่อยของบริษัทใน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ารบริหารสภาพคล่องและความจำเป็นของการใช้เงินลงทุน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4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หรับภาระที่มีอยู่  งบแสดงฐานะการเงินรวมและง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สดงฐาน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ารเงินเฉพาะกิจการ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ี่แสดงเปรียบเทีย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spacing w:val="-4"/>
          <w:sz w:val="30"/>
          <w:szCs w:val="30"/>
          <w:lang w:val="en-US"/>
        </w:rPr>
      </w:pPr>
      <w:r>
        <w:rPr>
          <w:rFonts w:cs="Angsana New" w:ascii="Angsana New" w:hAnsi="Angsana New"/>
          <w:spacing w:val="-4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Heading3"/>
        <w:spacing w:lineRule="auto" w:line="240"/>
        <w:rPr/>
      </w:pPr>
      <w:r>
        <w:rPr>
          <w:rFonts w:cs="Angsana New" w:ascii="Angsana New" w:hAnsi="Angsana New"/>
          <w:i w:val="false"/>
          <w:iCs w:val="false"/>
          <w:sz w:val="30"/>
          <w:szCs w:val="30"/>
        </w:rPr>
        <w:t xml:space="preserve">14 </w:t>
      </w:r>
      <w:r>
        <w:rPr>
          <w:rFonts w:ascii="Angsana New" w:hAnsi="Angsana New" w:cs="Angsana New"/>
          <w:i w:val="false"/>
          <w:i w:val="false"/>
          <w:iCs w:val="false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i w:val="false"/>
          <w:iCs w:val="false"/>
          <w:sz w:val="30"/>
          <w:szCs w:val="30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2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6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Symbol" w:hAnsi="Symbol" w:cs="Symbol"/>
      <w:sz w:val="20"/>
    </w:rPr>
  </w:style>
  <w:style w:type="character" w:styleId="WW8Num16z4">
    <w:name w:val="WW8Num16z4"/>
    <w:qFormat/>
    <w:rPr>
      <w:rFonts w:ascii="9999999;Times New Roman" w:hAnsi="9999999;Times New Roman" w:cs="9999999;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40"/>
      <w:szCs w:val="4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  <w:color w:val="000000"/>
      <w:sz w:val="30"/>
      <w:szCs w:val="30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3z2">
    <w:name w:val="WW8Num23z2"/>
    <w:qFormat/>
    <w:rPr>
      <w:rFonts w:ascii="9999999;Times New Roman" w:hAnsi="9999999;Times New Roman" w:cs="9999999;Times New Roman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  <w:sz w:val="18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cs="Angsana New"/>
      <w:color w:val="000000"/>
      <w:sz w:val="22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38:00Z</dcterms:created>
  <dc:creator>AA</dc:creator>
  <dc:description/>
  <cp:keywords/>
  <dc:language>en-US</dc:language>
  <cp:lastModifiedBy>SunshineW</cp:lastModifiedBy>
  <cp:lastPrinted>2012-11-12T17:42:00Z</cp:lastPrinted>
  <dcterms:modified xsi:type="dcterms:W3CDTF">2012-11-14T09:14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