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ซื้อ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ธุรกิจ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ายการกับ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ทรัพย์ไม่หมุนเวี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ที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ถือไว้เพื่อขา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ุ้นกู้แปลงสภาพด้อยสิทธิและสิทธิแปลงสภาพ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างการเงินจำแนกตามส่ว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ับลด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ที่ราย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ตรฐานการรายงานทางการเงินไทยที่ยังไม่ได้ใช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pacing w:val="2"/>
          <w:sz w:val="30"/>
          <w:szCs w:val="30"/>
        </w:rPr>
        <w:t>(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2"/>
          <w:sz w:val="30"/>
          <w:szCs w:val="30"/>
        </w:rPr>
        <w:t>) (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pacing w:val="2"/>
          <w:sz w:val="30"/>
          <w:szCs w:val="30"/>
        </w:rPr>
        <w:t xml:space="preserve">)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ป็นนิติบุคคลที่จัดตั้งขึ้นในประเทศไทย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และที่อยู่ที่</w:t>
      </w:r>
      <w:r>
        <w:rPr>
          <w:rFonts w:ascii="Angsana New" w:hAnsi="Angsana New" w:cs="Angsana New"/>
          <w:sz w:val="30"/>
          <w:sz w:val="30"/>
          <w:szCs w:val="30"/>
        </w:rPr>
        <w:t>ได้ จดทะเบียนไว้อยู่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 - 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โรงงานตั้งอยู่เลข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ำบลแม่รำพึง อำเภอบางสะพาน จังหวัดประจวบคีรีขันธ์ บริษัท บริษัทย่อยและกิจการที่ควบคุมร่วมกัน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ผู้ถือหุ้นรายใหญ่ในระหว่างงวดได้แก่ บริษัท เครือสหวิริยา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8.33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pacing w:val="-6"/>
          <w:sz w:val="30"/>
          <w:szCs w:val="30"/>
        </w:rPr>
        <w:t>) Vanomet Holding AG 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5.3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hyperlink r:id="rId4"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บริษัท สหวิริยา อินเตอร์ สตีล โฮลดิ้งส์ จำกัด</w:t>
        </w:r>
      </w:hyperlink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4.67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ิจการที่ควบคุมร่วม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909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00"/>
        <w:gridCol w:w="2700"/>
        <w:gridCol w:w="181"/>
        <w:gridCol w:w="1709"/>
        <w:gridCol w:w="181"/>
        <w:gridCol w:w="1079"/>
        <w:gridCol w:w="181"/>
        <w:gridCol w:w="1169"/>
        <w:gridCol w:w="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80" w:right="-45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right="-45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กิจการจัดตั้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ถือหุ้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8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ทางตรง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่าเรือประจวบ จำกัด 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ริการท่าเรือน้ำลึกและบริการขนถ่ายสินค้าสำหรับเรือเดินทะเล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.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็นจิเนียริ่ง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ริการซ่อมบำรุ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198" w:right="-90" w:hanging="198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80" w:right="-45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right="-45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กิจการจัดตั้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ถือหุ้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8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ทางตรง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  ยูเค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ถลุงเหล็กและผลิตเหล็กกล้าประเภทเหล็กแท่งแบ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ะเทศอังกฤษ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0.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ถือหุ้นทางตรง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198" w:right="-90" w:hanging="198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ิตและจำหน่ายเหล็กแผ่นรีดเย็นชนิดม้ว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0.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.1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ถือหุ้นทางอ้อม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198" w:right="-90" w:hanging="198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การท่าเรือน้ำลึกและบริการขนถ่ายสินค้าสำหรับเรือเดินทะเล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ะเทศอังกฤษ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.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ไทย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ๆ 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ซ้ำซ้อนกับข้อมูลที่ได้เคยนำเสนอรายงานไปแล้ว ดังนั้นการอ่านงบการเงินระหว่างกาลนี้จึงควรอ่านควบคู่กับงบการเงิ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ย่อยและกิจการที่ควบคุมร่วมกั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             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ะหว่าง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และปรับปรุงมาตรฐานการรายงานทางการเงินฉบับอื่นๆ ซึ่งมีผลบังคับสำหรับงบการเงิน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และไม่ได้มีการนำมาใช้สำหรับการจัดทำ     งบการเงินนี้ มาตรฐานการรายงานทางการเงินที่ออกและปรับปรุงใหม่ดังกล่าวได้เปิดเผยในหมายเหตุประกอบ    งบการเงินข้อ </w:t>
      </w:r>
      <w:r>
        <w:rPr>
          <w:rFonts w:cs="Angsana New" w:ascii="Angsana New" w:hAnsi="Angsana New"/>
          <w:sz w:val="30"/>
          <w:szCs w:val="30"/>
        </w:rPr>
        <w:t>23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 ข้อมูลทางการเงินทั้งหมดมีการปัดเศษใน</w:t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พื่อให้แสดงเป็นหลักพันบาท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ะมาณการและ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วิจารณญาณ  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ะหว่างกาล ผู้บริหารได้มีการใช้วิจารณญาณอย่างมีนัยสำคัญในการถือปฏิบัติตามนโยบายการ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28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วิจารณญาณสำหรับการถือปฏิบัติตามนโยบายการบัญชี ซึ่งมีผลกระทบอย่างมีนัยสำคัญต่อจำนวนเงินที่รับรู้ในงบการเงินระหว่างกาล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0" w:after="0"/>
        <w:ind w:left="2250" w:hanging="171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ซื้อธุรกิจ</w:t>
      </w:r>
    </w:p>
    <w:p>
      <w:pPr>
        <w:pStyle w:val="TextBody"/>
        <w:spacing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5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วัดมูลค่าของภาระผูกพันผลประโยชน์พนักงานที่กำหนดไว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ารดำเนินงาน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eastAsia="Calibri" w:cs="Angsana New"/>
          <w:i/>
          <w:i/>
          <w:iCs/>
          <w:spacing w:val="-4"/>
          <w:sz w:val="30"/>
          <w:szCs w:val="30"/>
        </w:rPr>
      </w:pP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กลุ่มบริษัทมีขาดทุนสุทธิในระหว่างงวด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ามเดือนและเก้าเดือน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4,7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z w:val="30"/>
          <w:szCs w:val="30"/>
        </w:rPr>
        <w:t xml:space="preserve">12,60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(2554: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ขาดทุนสุทธิ </w:t>
      </w:r>
      <w:r>
        <w:rPr>
          <w:rFonts w:eastAsia="Cordia New" w:cs="Angsana New" w:ascii="Angsana New" w:hAnsi="Angsana New"/>
          <w:i/>
          <w:iCs/>
          <w:sz w:val="30"/>
          <w:szCs w:val="30"/>
          <w:lang w:val="en-AU"/>
        </w:rPr>
        <w:t xml:space="preserve">2,957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3,84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ไม่รวมกำไรจากการซื้อธุรกิจจำนวนเงิน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5,27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)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ณ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14,06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ไม่รวมเงินกู้ยืมด้อยสิทธิจากบริษัทที่เกี่ยวข้องกันจำนวนเงิน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1,117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) (3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2554: 4,64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ไม่รวมเงินกู้ยืมด้อยสิทธิจากบริษัทที่เกี่ยวข้องกันจำนวนเงิน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1,410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alibri" w:cs="Angsana New"/>
          <w:i/>
          <w:i/>
          <w:iCs/>
          <w:spacing w:val="-4"/>
          <w:sz w:val="30"/>
          <w:szCs w:val="30"/>
        </w:rPr>
      </w:pPr>
      <w:r>
        <w:rPr>
          <w:rFonts w:eastAsia="Calibri" w:cs="Angsana New" w:ascii="Angsana New" w:hAnsi="Angsana New"/>
          <w:i/>
          <w:iCs/>
          <w:spacing w:val="-4"/>
          <w:sz w:val="30"/>
          <w:szCs w:val="30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ใน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ซื้อสินทรัพย์และธุรกิจ </w:t>
      </w:r>
      <w:r>
        <w:rPr>
          <w:rFonts w:eastAsia="Cordia New" w:cs="Angsana New" w:ascii="Angsana New" w:hAnsi="Angsana New"/>
          <w:sz w:val="30"/>
          <w:szCs w:val="30"/>
        </w:rPr>
        <w:t>SSI Teesside (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z w:val="30"/>
          <w:szCs w:val="30"/>
        </w:rPr>
        <w:t xml:space="preserve">Teesside Cast Products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ากบริษัท </w:t>
      </w:r>
      <w:r>
        <w:rPr>
          <w:rFonts w:eastAsia="Cordia New" w:cs="Angsana New" w:ascii="Angsana New" w:hAnsi="Angsana New"/>
          <w:sz w:val="30"/>
          <w:szCs w:val="30"/>
        </w:rPr>
        <w:t xml:space="preserve">Tata Steel UK Limited (“TSUK”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โดยมีสินทรัพย์ที่ระบุได้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เหรียญสหรัฐ </w:t>
      </w:r>
      <w:r>
        <w:rPr>
          <w:rFonts w:eastAsia="Cordia New" w:cs="Angsana New" w:ascii="Angsana New" w:hAnsi="Angsana New"/>
          <w:sz w:val="30"/>
          <w:szCs w:val="30"/>
        </w:rPr>
        <w:t xml:space="preserve">(20,48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บริษัทและบริษัท สหวิริยาสตีลอินดัสตรี ยูเค จำกัด ได้ทำสัญญากู้ยืมเงินระยะยาว</w:t>
      </w:r>
      <w:r>
        <w:rPr>
          <w:rFonts w:ascii="Angsana New" w:hAnsi="Angsana New" w:eastAsia="Cordia New" w:cs="Angsana New"/>
          <w:sz w:val="30"/>
          <w:sz w:val="30"/>
          <w:szCs w:val="30"/>
        </w:rPr>
        <w:t>หลายฉบับซึ่งเป็นผลมาจากการซื้อธุรกิจและเพื่อการสนับสนุนการดำเนินการตามแผนการเริ่มผลิตใหม่เกี่ยวกับโครงการปรับปรุงทรัพย์สินเดิม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ซื้อธุรกิจ โรงงานถลุงเหล็กและผลิตเหล็กกล้าประเภทเหล็กแท่งแบนดังกล่าว ได้หยุดดำเนินการผลิตตั้งแต่ปี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553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18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โรงงา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จึงได้เริ่มดำเนินการผลิตเต็มรูปแบบซึ่งล่าช้ากว่ากำหนด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ดิม และในระหว่างงวดสามเดือนและเก้าเดือน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ราคาตลาดเหล็กของโลกได้ลดลงอย่างมากและมีผลกระทบอย่างมีสาระสำคัญต่อผลการดำเนินงานของบริษัทและกลุ่มบริษัท  ความสำเร็จของการ</w:t>
      </w:r>
      <w:r>
        <w:rPr>
          <w:rFonts w:ascii="Angsana New" w:hAnsi="Angsana New" w:eastAsia="Cordia New" w:cs="Angsana New"/>
          <w:spacing w:val="4"/>
          <w:sz w:val="30"/>
          <w:sz w:val="30"/>
          <w:szCs w:val="30"/>
        </w:rPr>
        <w:t>ซื้อกิจการ การเลื่อนกำหนดการของแผนการกลับมาเริ่มผลิตใหม่และความเคลื่อนไหวของราคาตลาดของเหล็ก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มีผลกระทบต่อสภาพคล่องและผลการดำเนินงานของกลุ่มบริษัทอย่างมีสาระสำคัญ</w:t>
      </w:r>
    </w:p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alibri" w:cs="Angsana New"/>
          <w:spacing w:val="-8"/>
          <w:sz w:val="30"/>
          <w:sz w:val="30"/>
          <w:szCs w:val="30"/>
        </w:rPr>
        <w:t xml:space="preserve">ในระหว่างงวดเก้าเดือนสิ้นสุดวันที่ </w:t>
      </w:r>
      <w:r>
        <w:rPr>
          <w:rFonts w:eastAsia="Calibri" w:cs="Angsana New" w:ascii="Angsana New" w:hAnsi="Angsana New"/>
          <w:spacing w:val="-8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pacing w:val="-8"/>
          <w:sz w:val="30"/>
          <w:sz w:val="30"/>
          <w:szCs w:val="30"/>
        </w:rPr>
        <w:t>กันยายน</w:t>
      </w:r>
      <w:r>
        <w:rPr>
          <w:rFonts w:ascii="Angsana New" w:hAnsi="Angsana New" w:eastAsia="Calibri" w:cs="Angsana New"/>
          <w:spacing w:val="-8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8"/>
          <w:sz w:val="30"/>
          <w:szCs w:val="30"/>
        </w:rPr>
        <w:t xml:space="preserve">2555  (1) </w:t>
      </w:r>
      <w:r>
        <w:rPr>
          <w:rFonts w:ascii="Angsana New" w:hAnsi="Angsana New" w:eastAsia="Calibri" w:cs="Angsana New"/>
          <w:spacing w:val="-8"/>
          <w:sz w:val="30"/>
          <w:sz w:val="30"/>
          <w:szCs w:val="30"/>
        </w:rPr>
        <w:t>บริษัท สหวิริยาสตีลอินดัสตรี ยูเค จำกัด ได้รับวงเงินกู้ยืม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เพิ่มเติมจำนวน </w:t>
      </w:r>
      <w:r>
        <w:rPr>
          <w:rFonts w:eastAsia="Calibri" w:cs="Angsana New" w:ascii="Angsana New" w:hAnsi="Angsana New"/>
          <w:spacing w:val="4"/>
          <w:sz w:val="30"/>
          <w:szCs w:val="30"/>
        </w:rPr>
        <w:t>75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เหรียญสหรัฐ  </w:t>
      </w:r>
      <w:r>
        <w:rPr>
          <w:rFonts w:eastAsia="Calibri" w:cs="Angsana New" w:ascii="Angsana New" w:hAnsi="Angsana New"/>
          <w:sz w:val="30"/>
          <w:szCs w:val="30"/>
        </w:rPr>
        <w:t xml:space="preserve">(2,31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บริษัท สหวิริยา อินเตอร์ สตีล โฮลดิ้งส์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ที่เกี่ยวข้องกั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มีการขยายวันครบกำหนดชำระไป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9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เหรียญสหรัฐ  </w:t>
      </w:r>
      <w:r>
        <w:rPr>
          <w:rFonts w:eastAsia="Calibri" w:cs="Angsana New" w:ascii="Angsana New" w:hAnsi="Angsana New"/>
          <w:sz w:val="30"/>
          <w:szCs w:val="30"/>
        </w:rPr>
        <w:t xml:space="preserve">(5,857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โดยเป็นวงเงินกู้ระยะยาว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90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เพื่อการลงทุนปรับปรุงเตาถลุงและวงเงินกู้ระยะสั้นจำนวน </w:t>
      </w:r>
      <w:r>
        <w:rPr>
          <w:rFonts w:eastAsia="Calibri" w:cs="Angsana New" w:ascii="Angsana New" w:hAnsi="Angsana New"/>
          <w:spacing w:val="4"/>
          <w:sz w:val="30"/>
          <w:szCs w:val="30"/>
        </w:rPr>
        <w:t>100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จากธนาคารที่สนับสนุนทางการเงินของกลุ่มบริษัท ตามที่เปิดเผยในหมายเหตุข้อ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  </w:t>
      </w:r>
      <w:r>
        <w:rPr>
          <w:rFonts w:eastAsia="Cordia New" w:cs="Angsana New" w:ascii="Angsana New" w:hAnsi="Angsana New"/>
          <w:sz w:val="30"/>
          <w:szCs w:val="30"/>
        </w:rPr>
        <w:t>(2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ได้เสนอขายและออกจำหน่าย หุ้นกู้แปลงสภาพด้อยสิทธิ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2,250 </w:t>
      </w:r>
      <w:r>
        <w:rPr>
          <w:rFonts w:eastAsia="Cordia New"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กลุ่มบริษัทมีความตั้งใจที่จะรักษาความสัมพันธ์อันดีกับธนาคารเพื่อที่จะได้รับการสนับสนุนทางการเงินต่อไป รวมถึงการชี้แจงกับธนาคารอย่างสม่ำเสมอเพื่อให้ทราบผลการดำเนินงาน ฐานะการเงิน แนวโน้มของ             กลุ่มบริษัทและการหาผู้ร่วมลงทุนรายอื่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ในการนี้ ในระหว่างงวดสามเดือนสิ้นสุดวันที่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30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eastAsia="Cordia New" w:cs="Angsana New" w:ascii="Angsana New" w:hAnsi="Angsana New"/>
          <w:sz w:val="30"/>
          <w:szCs w:val="30"/>
        </w:rPr>
        <w:t xml:space="preserve">                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ฝ่ายบริหารของกลุ่ม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ประกาศแผนการเพิ่มเงินทุนและจัดโครงสร้างทางการเงินแบบเบ็ดเสร็จเพื่อให้             กลุ่มบริษัทมีความมั่นคงทางการเงินในระยะยาว แผนการดังกล่าวประกอบด้วย การระดมทุนจากผู้ถือหุ้นและ           ผู้ลงทุนอื่นๆ และการแก้ไขเงื่อนไขเงินกู้ยืมเดิมเพื่อให้สอดคล้องกับภาวะเศรษฐกิจ อุตสาหกรรมและการดำเนินธุรกิจของกลุ่มบริษัท ซึ่งประกอบด้วย </w:t>
      </w:r>
      <w:r>
        <w:rPr>
          <w:rFonts w:eastAsia="Cordia New"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ารดำเนินการร่วมกับ </w:t>
      </w:r>
      <w:r>
        <w:rPr>
          <w:rFonts w:eastAsia="Cordia New" w:cs="Angsana New" w:ascii="Angsana New" w:hAnsi="Angsana New"/>
          <w:sz w:val="30"/>
          <w:szCs w:val="30"/>
        </w:rPr>
        <w:t xml:space="preserve">Vanomet Holding AG (“Vanomet”)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ผู้ถือหุ้น            รายใหญ่ของบริษัท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eastAsia="Cordia New" w:cs="Angsana New" w:ascii="Angsana New" w:hAnsi="Angsana New"/>
          <w:sz w:val="30"/>
          <w:szCs w:val="30"/>
        </w:rPr>
        <w:t xml:space="preserve"> 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(2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เปลี่ยนค่าสินค้าเหล็กแท่งแบนจ่ายล่วงหน้า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ที่บริษัทจ่ายให้แก่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จำนวน </w:t>
      </w:r>
      <w:r>
        <w:rPr>
          <w:rFonts w:eastAsia="Calibri" w:cs="Angsana New" w:ascii="Angsana New" w:hAnsi="Angsana New"/>
          <w:sz w:val="30"/>
          <w:szCs w:val="30"/>
        </w:rPr>
        <w:t>125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8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ordia New" w:cs="Angsana New"/>
          <w:spacing w:val="-8"/>
          <w:sz w:val="30"/>
          <w:sz w:val="30"/>
          <w:szCs w:val="30"/>
        </w:rPr>
        <w:t xml:space="preserve"> เป็นหุ้นสามัญเพิ่มทุนใน</w:t>
      </w:r>
      <w:r>
        <w:rPr>
          <w:rFonts w:ascii="Angsana New" w:hAnsi="Angsana New" w:eastAsia="Calibri" w:cs="Angsana New"/>
          <w:spacing w:val="-8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spacing w:val="-8"/>
          <w:sz w:val="30"/>
          <w:sz w:val="30"/>
          <w:szCs w:val="30"/>
        </w:rPr>
        <w:t xml:space="preserve">   </w:t>
      </w:r>
      <w:r>
        <w:rPr>
          <w:rFonts w:eastAsia="Calibri" w:cs="Angsana New" w:ascii="Angsana New" w:hAnsi="Angsana New"/>
          <w:spacing w:val="-8"/>
          <w:sz w:val="30"/>
          <w:szCs w:val="30"/>
        </w:rPr>
        <w:t xml:space="preserve">(3) </w:t>
      </w:r>
      <w:r>
        <w:rPr>
          <w:rFonts w:ascii="Angsana New" w:hAnsi="Angsana New" w:eastAsia="Calibri" w:cs="Angsana New"/>
          <w:spacing w:val="-8"/>
          <w:sz w:val="30"/>
          <w:sz w:val="30"/>
          <w:szCs w:val="30"/>
        </w:rPr>
        <w:t>เปลี่ยนสถานะวงเงินกู้ยืมระยะสั้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ได้รับจากกลุ่มธนาคารผู้ให้เงินกู้ยืมหมุนเวียน ตามรายละเอียดที่เปิดเผยในหมายเหตุข้อ </w:t>
      </w:r>
      <w:r>
        <w:rPr>
          <w:rFonts w:eastAsia="Calibri" w:cs="Angsana New" w:ascii="Angsana New" w:hAnsi="Angsana New"/>
          <w:sz w:val="30"/>
          <w:szCs w:val="30"/>
        </w:rPr>
        <w:t xml:space="preserve">12   (4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ซื้อคืนและการยกเลิกหุ้นกู้แปลงสภาพตามรายละเอียดที่เปิดเผยในหมายเหตุข้อ </w:t>
      </w:r>
      <w:r>
        <w:rPr>
          <w:rFonts w:eastAsia="Calibri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การจ่ายชำระคืนเงินกู้ยืมด้อยสิทธิที่</w:t>
      </w:r>
      <w:r>
        <w:rPr>
          <w:rFonts w:ascii="Angsana New" w:hAnsi="Angsana New" w:eastAsia="Calibri" w:cs="Angsana New"/>
          <w:spacing w:val="-8"/>
          <w:sz w:val="30"/>
          <w:sz w:val="30"/>
          <w:szCs w:val="30"/>
        </w:rPr>
        <w:t>บริษัท สหวิริยา อินเตอร์ สตีล โฮลดิ้งส์ จำกัด</w:t>
      </w:r>
      <w:r>
        <w:rPr>
          <w:rFonts w:ascii="Angsana New" w:hAnsi="Angsana New" w:eastAsia="Calibri" w:cs="Angsana New"/>
          <w:spacing w:val="-8"/>
          <w:sz w:val="30"/>
          <w:sz w:val="30"/>
          <w:szCs w:val="30"/>
        </w:rPr>
        <w:t xml:space="preserve"> ให้แก่ </w:t>
      </w:r>
      <w:r>
        <w:rPr>
          <w:rFonts w:ascii="Angsana New" w:hAnsi="Angsana New" w:eastAsia="Calibri" w:cs="Angsana New"/>
          <w:spacing w:val="-8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spacing w:val="-8"/>
          <w:sz w:val="30"/>
          <w:sz w:val="30"/>
          <w:szCs w:val="30"/>
        </w:rPr>
        <w:t xml:space="preserve"> จำนวน ประมาณ </w:t>
      </w:r>
      <w:r>
        <w:rPr>
          <w:rFonts w:eastAsia="Calibri" w:cs="Angsana New" w:ascii="Angsana New" w:hAnsi="Angsana New"/>
          <w:spacing w:val="-8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pacing w:val="-8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   </w:t>
      </w:r>
      <w:r>
        <w:rPr>
          <w:rFonts w:eastAsia="Cordia New" w:cs="Angsana New" w:ascii="Angsana New" w:hAnsi="Angsana New"/>
          <w:sz w:val="30"/>
          <w:szCs w:val="30"/>
        </w:rPr>
        <w:t xml:space="preserve">(5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ารเพิ่มทุนโดยการออกและเสนอขายหุ้นสามัญเพิ่มทุนของบริษัทเพื่อระดมทุนไม่เกินมูลค่าซึ่งเทียบเท่า </w:t>
      </w:r>
      <w:r>
        <w:rPr>
          <w:rFonts w:eastAsia="Cordia New" w:cs="Angsana New" w:ascii="Angsana New" w:hAnsi="Angsana New"/>
          <w:sz w:val="30"/>
          <w:szCs w:val="30"/>
        </w:rPr>
        <w:t xml:space="preserve">413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เหรียญสหรัฐ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ได้มีการดำเนินการโดยนำแผนดังกล่าวไปปฏิบัติแล้ว โดย </w:t>
      </w:r>
      <w:r>
        <w:rPr>
          <w:rFonts w:eastAsia="Cordia New"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ิงห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ได้ลงนามในบันทึกข้อตกลงกับ </w:t>
      </w:r>
      <w:r>
        <w:rPr>
          <w:rFonts w:eastAsia="Calibri" w:cs="Angsana New" w:ascii="Angsana New" w:hAnsi="Angsana New"/>
          <w:sz w:val="30"/>
          <w:szCs w:val="30"/>
        </w:rPr>
        <w:t xml:space="preserve">Vanome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 </w:t>
      </w:r>
      <w:r>
        <w:rPr>
          <w:rFonts w:eastAsia="Calibri" w:cs="Angsana New" w:ascii="Angsana New" w:hAnsi="Angsana New"/>
          <w:sz w:val="30"/>
          <w:szCs w:val="30"/>
        </w:rPr>
        <w:t xml:space="preserve">Vanomet </w:t>
      </w:r>
      <w:r>
        <w:rPr>
          <w:rFonts w:ascii="Angsana New" w:hAnsi="Angsana New" w:eastAsia="Calibri" w:cs="Angsana New"/>
          <w:sz w:val="30"/>
          <w:sz w:val="30"/>
          <w:szCs w:val="30"/>
        </w:rPr>
        <w:t>ตกลงที่จะลงทุนในบริษัทและ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หรือ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สหวิริยาสตีลอินดัสตรี ยูเค จำกัด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วงเงินรวมไม่เกิน </w:t>
      </w:r>
      <w:r>
        <w:rPr>
          <w:rFonts w:eastAsia="Calibri" w:cs="Angsana New" w:ascii="Angsana New" w:hAnsi="Angsana New"/>
          <w:sz w:val="30"/>
          <w:szCs w:val="30"/>
        </w:rPr>
        <w:t xml:space="preserve">17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โดยเป็นการลงทุนในหุ้นสามัญเพิ่มทุนในบริษัทและให้สินเชื่อการค้าแก่บริษัท สหวิริยา ยูเค จำกัด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ันทึกข้อตกลงดังกล่าวได้ระบุเงื่อนไขต่างๆ ซึ่งรวมถึงการที่บริษัทจะดำเนินการเพิ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น และกลุ่มเจ้าหนี้ลำดับแรกยินยอมที่จะไม่เรียกชำระหนี้ที่มีอยู่ของบริษัท และบริษัท สหวิริยาสตีลอินดัสตรี ยูเค จำกัด คืนก่อนกำหนด ตลอดระยะเวลาการเพิ่มทุนของ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ต้องดำเนินการให้แล้วเสร็จภายใน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พร้อมทั้งยินยอมที่จะขยายระยะเวลาการชำระคืนเงินกู้ยืมบางส่วนที่ถึงกำหนด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สหวิริยาสตีลอินดัสตรี ยูเค จำกัด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 xml:space="preserve">100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อกไป</w:t>
      </w:r>
      <w:r>
        <w:rPr>
          <w:rFonts w:ascii="Angsana New" w:hAnsi="Angsana New" w:cs="Angsana New"/>
          <w:sz w:val="30"/>
          <w:sz w:val="30"/>
          <w:szCs w:val="30"/>
        </w:rPr>
        <w:t xml:space="preserve">จนถึงเดือน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รวมถึง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ปลี่ยนค่าสินค้าเหล็กแท่งแบนจ่ายล่วงหน้า</w:t>
      </w:r>
      <w:r>
        <w:rPr>
          <w:rFonts w:ascii="Angsana New" w:hAnsi="Angsana New" w:eastAsia="Cordia New" w:cs="Angsana New"/>
          <w:spacing w:val="4"/>
          <w:sz w:val="30"/>
          <w:sz w:val="30"/>
          <w:szCs w:val="30"/>
        </w:rPr>
        <w:t xml:space="preserve">ที่บริษัทจ่ายล่วงหน้าให้แก่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 จำนวน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125 </w:t>
      </w:r>
      <w:r>
        <w:rPr>
          <w:rFonts w:ascii="Angsana New" w:hAnsi="Angsana New" w:eastAsia="Cordia New" w:cs="Angsana New"/>
          <w:spacing w:val="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ordia New" w:cs="Angsana New"/>
          <w:spacing w:val="4"/>
          <w:sz w:val="30"/>
          <w:sz w:val="30"/>
          <w:szCs w:val="30"/>
        </w:rPr>
        <w:t xml:space="preserve"> เป็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หุ้นสามัญเพิ่มทุนใน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 </w:t>
      </w:r>
      <w:r>
        <w:rPr>
          <w:rFonts w:eastAsia="Calibri"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ิงหาคม </w:t>
      </w:r>
      <w:r>
        <w:rPr>
          <w:rFonts w:eastAsia="Cordia New" w:cs="Angsana New" w:ascii="Angsana New" w:hAnsi="Angsana New"/>
          <w:sz w:val="30"/>
          <w:szCs w:val="30"/>
        </w:rPr>
        <w:t>2555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ลงนามในบันทึกข้อตกลงกับธนาคารผู้ให้เงินกู้ระยะยาวและธนาคารผู้ให้เงินกู้ยืมหมุนเวียนเพื่อตกลงแผนการจ่ายชำระคืนเงินกู้ยืมให้แก่ธนาคารผู้ให้เงินกู้ยืมหมุนเวียนตามรายละเอียดที่เปิดเผยในหมายเหตุข้อ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              ลงนามในบันทึกข้อตกลงกับ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JFE Steel Corporation (“JFE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Marubeni-Itochu Steel Inc. </w:t>
      </w:r>
      <w:r>
        <w:rPr>
          <w:rFonts w:eastAsia="Calibri" w:cs="Angsana New" w:ascii="Angsana New" w:hAnsi="Angsana New"/>
          <w:spacing w:val="-4"/>
          <w:sz w:val="30"/>
          <w:szCs w:val="30"/>
        </w:rPr>
        <w:t>(“MISI”)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โดย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JFE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MISI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ตกลงที่จะลงทุนในหุ้นสามัญเพิ่มทุนของบริษัทในจำนวนบริษัทละ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25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เหรียญ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หรัฐ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รายละเอียดเพิ่มเติมที่เปิดเผยในหมายเหตุข้อ </w:t>
      </w:r>
      <w:r>
        <w:rPr>
          <w:rFonts w:eastAsia="Calibri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หมายเหตุข้อ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  <w:highlight w:val="yellow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นื่องจากบริษัทยังอยู่ระหว่างการดำเนินการเพิ่มทุน ซึ่งไม่สามารถแล้วเสร็จได้ภาย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ศจิกายน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กำหนดไว้ในบันทึกข้อตกลงลง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ิงห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ิงหาคม </w:t>
      </w:r>
      <w:r>
        <w:rPr>
          <w:rFonts w:eastAsia="Cordia New" w:cs="Angsana New" w:ascii="Angsana New" w:hAnsi="Angsana New"/>
          <w:sz w:val="30"/>
          <w:szCs w:val="30"/>
        </w:rPr>
        <w:t>2555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จึงได้ลงนามในบันทึกข้อตกลงฉบับแก้ไขล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ศจิกายน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 </w:t>
      </w:r>
      <w:r>
        <w:rPr>
          <w:rFonts w:eastAsia="Calibri" w:cs="Angsana New" w:ascii="Angsana New" w:hAnsi="Angsana New"/>
          <w:sz w:val="30"/>
          <w:szCs w:val="30"/>
        </w:rPr>
        <w:t xml:space="preserve">Vanome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ธนาคารผู้ให้เงินกู้ระยะยาวเพื่อขยายเวลาการดำเนินการตามแผนดังกล่าวตามที่ตกลงในบันทึกข้อตกลงไปจนถึงวันที่ </w:t>
      </w:r>
      <w:r>
        <w:rPr>
          <w:rFonts w:eastAsia="Calibri" w:cs="Angsana New" w:ascii="Angsana New" w:hAnsi="Angsana New"/>
          <w:sz w:val="30"/>
          <w:szCs w:val="30"/>
        </w:rPr>
        <w:t>15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นอกจากนี้ ธนาคารผู้ให้เงินกู้ยืมหมุนเวียนก็ให้ความยินยอมในการขยายเวลาการดำเนินการดังกล่าวแล้วเช่นกั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ความไม่แน่นอนที่กล่าวข้างต้น อาจมีผลกระทบต่อการได้รับคืนมาของมูลค่าตามบัญชีของเงินลงทุนใน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สหวิริยาสตีลอินดัสตรี ยูเค จำกัด ในงบการเงินของบริษั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4,506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มูลค่าตามบัญชีของสินทรัพย์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>SSI Teesside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46,658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รวมอยู่ในงบการเงินรวมของกลุ่มบริษัท ณ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>กันยาย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สภาพคล่องและกระแสเงินสดของกลุ่มบริษัทสำหรับภาระผูกพันทางการเงินทั้งหมด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งบการเงินรวมนี้ไม่ได้รวมรายการปรับปรุงอันอาจมีขึ้นหากผลของการดำเนินธุรกิจ ของบริษัท สหวิริยาสตีลอินดัสตรี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ยูเค จำกัด หรือธุรกิจของบริษัท สหวิริยาสตีลอินดัสตรี ยูเค จำกัด ไม่สามารถทำกำไรได้ตามแผนหรือไม่ได้รับการสนับสนุนทางการเงินต่อไปจากธนาคารหรือไม่สามารถหาผู้ร่วมลงทุนรายอื่นได้</w:t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ซื้อ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pacing w:val="8"/>
          <w:sz w:val="30"/>
          <w:szCs w:val="30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spacing w:val="8"/>
          <w:sz w:val="30"/>
          <w:sz w:val="30"/>
          <w:szCs w:val="30"/>
        </w:rPr>
        <w:t>การซื้อสินทรัพย์โรงงานถลุงเหล็กและผลิตเหล็กกล้าและการดำเนินการตามสัญญาเงินกู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pacing w:val="8"/>
          <w:sz w:val="16"/>
          <w:szCs w:val="16"/>
        </w:rPr>
      </w:pPr>
      <w:r>
        <w:rPr>
          <w:rFonts w:eastAsia="Cordia New" w:cs="Angsana New" w:ascii="Angsana New" w:hAnsi="Angsana New"/>
          <w:b/>
          <w:bCs/>
          <w:i/>
          <w:iCs/>
          <w:spacing w:val="8"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ordia New" w:cs="Angsana New"/>
          <w:spacing w:val="8"/>
          <w:sz w:val="30"/>
          <w:szCs w:val="30"/>
        </w:rPr>
      </w:pP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24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2554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บริษัท สหวิริยาสตีลอินดัสตรี ยูเค จำกัด ได้ซื้อธุรกิจของ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>SSI Teesside (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Teesside Cast Products)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โดยได้จ่ายชำระเป็นเงินสดจำนวน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ล้านเหรียญสหรัฐ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(20,487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การซื้อธุรกิจดังกล่าวเข้าเงื่อนไขตามมาตรฐานการรายเงินทางการเงินฉบับที่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>3 (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ปรับปรุง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2552)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เรื่อง การรวมกิจการ เป็นผลให้เกิดการรับรู้กำไรจากการซื้อธุรกิจเป็นจำนวนเงิน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5,271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pacing w:val="8"/>
          <w:sz w:val="16"/>
          <w:szCs w:val="16"/>
        </w:rPr>
      </w:pPr>
      <w:r>
        <w:rPr>
          <w:rFonts w:eastAsia="Cordia New" w:cs="Angsana New" w:ascii="Angsana New" w:hAnsi="Angsana New"/>
          <w:spacing w:val="8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้อมูลของสิ่งตอบแทนทั้งหมดที่โอนให้และมูลค่าที่รับรู้ ณ วันที่ซื้อสำหรับสินทรัพย์ที่ได้มาและหนี้สินที่รับมา   แต่ละประเภทที่สำคัญ มีดังนี้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91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716"/>
        <w:gridCol w:w="1488"/>
        <w:gridCol w:w="269"/>
        <w:gridCol w:w="1436"/>
        <w:gridCol w:w="269"/>
        <w:gridCol w:w="1436"/>
      </w:tblGrid>
      <w:tr>
        <w:trPr/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ปรับปรุงมูลค่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มูลค่าที่รับรู้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ยุติธร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ยอดตามบัญชี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98" w:type="dxa"/>
            <w:gridSpan w:val="5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12,1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26,37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38,537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529,04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80,80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48,240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เกี่ยวกับ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่งแวดล้อมและอื่นๆ 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37,46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37,46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ษีจากการตีมูลค่าสินทรัพย์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45,7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45,7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และหนี้สินสุทธิที่ระบุได้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758,0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71,23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486,777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ได้เสียในกิจการที่ถูกซื้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%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และหนี้สินสุทธิที่ระบุได้ที่ได้รับ</w:t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758,0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ซื้อธุรกิจ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271,237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สิ่งตอบแทนในการซื้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486,7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และบริษัท สหวิริยาสตีลอินดัสตรี ยูเค จำกัด ได้เสร็จสิ้นการทบทวนการวัดมูลค่าของสินทรัพย์และหนี้สินสุทธิเหล่านี้ ตามที่กำหนดในมาตรฐานการรายงานทางการเงินฉบับที่ </w:t>
      </w:r>
      <w:r>
        <w:rPr>
          <w:rFonts w:eastAsia="Cordi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โดยสรุปว่าไม่มีรายการปรับปรุงการรับรู้มูลค่าจากการทบทวนการวัดมูลค่ายุติธรรมตามที่เปิดเผยข้อมูลข้างต้น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ได้บันทึกกำไรจากการซื้อธุรกิจ           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5,27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ใ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ได้ทำการปรับปรุงงบการเงินทุกงวดที่ได้นำมาไว้ก่อนหน้า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ำไรจากการซื้อธุรกิจเกิดจากราคาของโรงถลุงเหล็ก </w:t>
      </w:r>
      <w:r>
        <w:rPr>
          <w:rFonts w:eastAsia="Cordia New" w:cs="Angsana New" w:ascii="Angsana New" w:hAnsi="Angsana New"/>
          <w:sz w:val="30"/>
          <w:szCs w:val="30"/>
        </w:rPr>
        <w:t xml:space="preserve">SSI Teesside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ที่บริษัทซื้อจากผู้ขายนั้นต่ำกว่ามูลค่ายุติธรรมอยู่จำนวนหนึ่งเมื่อเทียบกับมูลค่าของการลงทุน หากบริษัทต้องดำเนินการลงทุนพัฒนาและก่อสร้างโรงถลุงเหล็กในขนาดและคุณสมบัติใกล้เคียงกัน เนื่องจากบริษัทสามารถเจรจาตกลงกับผู้ขายได้ในราคาที่ต่ำกว่าและในขณะเดียวกันผู้ขายธุรกิจมีความต้องการที่จะขายธุรกิจที่ไม่ใช่ธุรกิจหลักของกิจการอย่างเร่งด่ว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ารเริ่มผลิตใหม่ของบริษัท สหวิริยาสตีลอินดัสตรี ยูเค จำกัด ได้เกิดขึ้นเมื่อ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color w:val="FF0000"/>
          <w:sz w:val="30"/>
          <w:szCs w:val="30"/>
        </w:rPr>
      </w:pPr>
      <w:r>
        <w:rPr>
          <w:rFonts w:eastAsia="Cordia New" w:cs="Angsana New" w:ascii="Angsana New" w:hAnsi="Angsana New"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กับ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ความสัมพันธ์ที่มีกับบุคคลหรือกิจการที่เกี่ยวข้องกั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36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710"/>
        <w:gridCol w:w="4410"/>
      </w:tblGrid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  <w:lang w:val="en-AU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บริษัท เครือสหวิริยา จำกัด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8.33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  <w:lang w:val="en-AU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AU"/>
              </w:rPr>
              <w:t>Vanomet  Holding AG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5.32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ทางตรง ซึ่ง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1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ทางตรง ซึ่ง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9.9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สตีลอินดัสตรี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เค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ทางตรง ซึ่ง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ที่มีการควบคุมร่วมในบริษัท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0.15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ที่มีการควบคุมร่วมในบริษัท ถือหุ้นทางอ้อม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0.00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 เซอร์วิส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42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42" w:hanging="14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 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วร์ร็อท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530"/>
        <w:gridCol w:w="4410"/>
      </w:tblGrid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60" w:after="0"/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60" w:after="0"/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ทรานสปอร์ต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63" w:right="-108" w:hanging="16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ประจวบบางสะพาน จำกั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็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การโยธ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โลจิสติกส์ 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 Limi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 Finance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</w:t>
            </w:r>
          </w:p>
        </w:tc>
      </w:tr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nomet  International AG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</w:t>
            </w:r>
          </w:p>
        </w:tc>
      </w:tr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 Asia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</w:t>
            </w:r>
          </w:p>
        </w:tc>
      </w:tr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</w:t>
            </w:r>
          </w:p>
        </w:tc>
      </w:tr>
      <w:tr>
        <w:trPr>
          <w:trHeight w:val="23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่งการและควบคุมกิจกรรมต่าง ๆ ของกิจการไม่ว่าทางตรงหรือทางอ้อม ทั้งนี้ รวมถึงกรรมการของกิจ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ต่ละ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ประเภ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ธิบายได้ดังต่อไปนี้</w:t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16"/>
          <w:szCs w:val="16"/>
          <w:lang w:bidi="th-TH"/>
        </w:rPr>
      </w:pPr>
      <w:r>
        <w:rPr>
          <w:rFonts w:cs="Angsana New" w:ascii="Angsana New" w:hAnsi="Angsana New"/>
          <w:b/>
          <w:sz w:val="16"/>
          <w:szCs w:val="16"/>
          <w:lang w:bidi="th-TH"/>
        </w:rPr>
      </w:r>
    </w:p>
    <w:tbl>
      <w:tblPr>
        <w:tblW w:w="147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33"/>
        <w:gridCol w:w="5733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ยสินค้า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 กำหนดราคาตามราค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ื่อนไขทางการ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ช่นเดียว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ูกค้าทั่ว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ำหรับรายการประเภทเดียวกัน</w:t>
            </w:r>
          </w:p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ดกำหนดราคาตามราคาตลาด</w:t>
            </w:r>
          </w:p>
        </w:tc>
      </w:tr>
    </w:tbl>
    <w:p>
      <w:pPr>
        <w:pStyle w:val="Normal"/>
        <w:spacing w:lineRule="auto" w:line="24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47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33"/>
        <w:gridCol w:w="5733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9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auto" w:line="240"/>
              <w:ind w:left="171" w:right="-43" w:hanging="141"/>
              <w:textAlignment w:val="baseline"/>
              <w:rPr>
                <w:rFonts w:ascii="Angsana New" w:hAnsi="Angsana New" w:cs="Angsana New"/>
                <w:sz w:val="16"/>
                <w:szCs w:val="16"/>
                <w:lang w:val="en-GB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171" w:right="-43" w:hanging="141"/>
              <w:rPr>
                <w:rFonts w:ascii="Angsana New" w:hAnsi="Angsana New" w:cs="Angsana New"/>
                <w:sz w:val="16"/>
                <w:szCs w:val="16"/>
                <w:lang w:val="en-GB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ซึ่งอาจมีการปรับเปลี่ยนได้ตามความเหมาะสมของสภาพธุรกิจ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เช่าสำนักงานกำหนดราคาตามสัญญาเช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245" w:charSpace="0"/>
        </w:sectPr>
        <w:pStyle w:val="Block"/>
        <w:spacing w:lineRule="atLeast" w:line="240" w:before="0" w:after="0"/>
        <w:ind w:left="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แต่ละ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70"/>
        <w:gridCol w:w="1080"/>
        <w:gridCol w:w="270"/>
        <w:gridCol w:w="1260"/>
        <w:gridCol w:w="2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1,2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63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1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วัตถุดิ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5,7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7,2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5,3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5,59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ายสินค้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92,027 (*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73,5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35,4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73,51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right="-108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04,776 (*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3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2,910 (*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1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7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9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5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588 (*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18 (*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0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8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5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3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270"/>
        <w:gridCol w:w="1260"/>
        <w:gridCol w:w="270"/>
        <w:gridCol w:w="1188"/>
        <w:gridCol w:w="270"/>
        <w:gridCol w:w="1152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28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03,8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98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ครื่องจักรและอุปกรณ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6,7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229,8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2,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26,43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6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9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06</w:t>
            </w:r>
          </w:p>
        </w:tc>
      </w:tr>
      <w:tr>
        <w:trPr>
          <w:trHeight w:val="47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97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97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ายสินค้า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059,237 (*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54,9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28,9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54,90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right="-108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43,159 (*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5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29,983 (*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347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,7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9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,6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,95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9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2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,7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514 (*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883 (*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6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8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3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,1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2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81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*) </w:t>
      </w:r>
      <w:r>
        <w:rPr>
          <w:rFonts w:ascii="Angsana New" w:hAnsi="Angsana New" w:cs="Angsana New"/>
          <w:sz w:val="30"/>
          <w:sz w:val="30"/>
          <w:szCs w:val="30"/>
        </w:rPr>
        <w:t>รวมรายการที่เกี่ยวข้องกับ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Vanomet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รายการขายระหว่างกันกับบุคคลหรือกิจการที่เกี่ยวข้องกันที่แสดงไว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างต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น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ม่รวมรายการขายทางอ้อมจาก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ห้แก่บริษัทโดยผ่านบริษัทที่เกี่ยวข้องกันแห่งหนึ่งเป็น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,40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0,01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ซึ่งได้ถูกตัดรายการแล้วใน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6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9"/>
        <w:gridCol w:w="261"/>
        <w:gridCol w:w="9"/>
        <w:gridCol w:w="1047"/>
        <w:gridCol w:w="239"/>
        <w:gridCol w:w="1129"/>
        <w:gridCol w:w="15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9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1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20,57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6,30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3,87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6,3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3,87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7,57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9,67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  <w:lang w:val="en-AU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AU"/>
              </w:rPr>
              <w:t>1,937,5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AU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A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9,67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920,23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83,8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83,55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920,23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83,8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83,553</w:t>
            </w:r>
          </w:p>
        </w:tc>
      </w:tr>
      <w:tr>
        <w:trPr>
          <w:trHeight w:val="17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30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4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90,9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6,19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เงินล่วงหน้าค่าสินค้า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86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   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9" w:right="-108" w:hanging="99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ใ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1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 w:before="0" w:after="0"/>
              <w:ind w:left="-108" w:right="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1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8,58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1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7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AU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AU"/>
              </w:rPr>
              <w:t>3,7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AU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A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1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1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0" w:name="OLE_LINK8"/>
            <w:bookmarkStart w:id="1" w:name="OLE_LINK7"/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62,</w:t>
            </w:r>
            <w:bookmarkEnd w:id="0"/>
            <w:bookmarkEnd w:id="1"/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75,3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1,94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6</w:t>
            </w:r>
          </w:p>
        </w:tc>
      </w:tr>
      <w:tr>
        <w:trPr>
          <w:trHeight w:val="13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63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63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2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4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07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7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8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8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070"/>
        <w:gridCol w:w="252"/>
        <w:gridCol w:w="30"/>
        <w:gridCol w:w="1073"/>
        <w:gridCol w:w="270"/>
        <w:gridCol w:w="1058"/>
        <w:gridCol w:w="239"/>
        <w:gridCol w:w="1131"/>
      </w:tblGrid>
      <w:tr>
        <w:trPr/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44" w:hRule="atLeast"/>
        </w:trPr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99" w:hRule="atLeast"/>
        </w:trPr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23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26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58</w:t>
            </w:r>
          </w:p>
        </w:tc>
      </w:tr>
      <w:tr>
        <w:trPr>
          <w:trHeight w:val="119" w:hRule="atLeast"/>
        </w:trPr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20"/>
                <w:szCs w:val="20"/>
                <w:u w:val="doub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doub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20"/>
                <w:szCs w:val="20"/>
                <w:u w:val="doub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20"/>
                <w:szCs w:val="20"/>
                <w:u w:val="doub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double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20"/>
                <w:szCs w:val="20"/>
                <w:u w:val="doub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79,34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77,7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3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9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1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5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2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5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9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192,53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41 ,9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8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และเงินกู้ยืมระยะสั้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9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กอบด้ว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45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จากกิจการที่เกี่ยวข้อ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69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0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9" w:leader="none"/>
              </w:tabs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9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5,45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0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28,15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8,9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9,0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49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2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80</w:t>
            </w:r>
          </w:p>
        </w:tc>
      </w:tr>
      <w:tr>
        <w:trPr>
          <w:trHeight w:val="9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  <w:tr>
        <w:trPr>
          <w:trHeight w:val="9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36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64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6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8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7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7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1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Vanomet Finance A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2,69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,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3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9,0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4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7,21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0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8,23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95,45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10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กู้ยืมระยะสั้นแก่กิจการที่เกี่ยวข้องกันสำหรับแต่ละ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410,25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0,81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6,9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65,622)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95,45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86,9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ันยายนปี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งหนังสือชี้แจงต่อสำนักงานคณะกรรมการกำกับหลักทรัพย์และตลาดหลักทรัพย์ว่า 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ทราบข้อเท็จจริงว่า </w:t>
      </w:r>
      <w:r>
        <w:rPr>
          <w:rFonts w:cs="Angsana New" w:ascii="Angsana New" w:hAnsi="Angsana New"/>
          <w:sz w:val="30"/>
          <w:szCs w:val="30"/>
        </w:rPr>
        <w:t xml:space="preserve">Vanomet Holding AG (“Vanomet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ผู้ถือหุ้นรายใหญ่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จำนวนหุ้นรวม </w:t>
      </w:r>
      <w:r>
        <w:rPr>
          <w:rFonts w:cs="Angsana New" w:ascii="Angsana New" w:hAnsi="Angsana New"/>
          <w:sz w:val="30"/>
          <w:szCs w:val="30"/>
        </w:rPr>
        <w:t xml:space="preserve">2,801,063,841 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ัดส่วนการถือหุ้นของบริษัท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5.3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จำนวนหุ้นที่จำหน่ายแล้วทั้งหมดของบริษัทตั้งแต่ปี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การถือหุ้นดังกล่าวเป็นการถือหุ้นผ่านผู้รับฝากทรัพย์สิน</w:t>
      </w:r>
      <w:r>
        <w:rPr>
          <w:rFonts w:ascii="Angsana New" w:hAnsi="Angsana New" w:cs="Angsana New"/>
          <w:sz w:val="30"/>
          <w:sz w:val="30"/>
          <w:szCs w:val="30"/>
        </w:rPr>
        <w:t>ทั้งในประเทศ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างประเทศของ </w:t>
      </w:r>
      <w:r>
        <w:rPr>
          <w:rFonts w:cs="Angsana New" w:ascii="Angsana New" w:hAnsi="Angsana New"/>
          <w:sz w:val="30"/>
          <w:szCs w:val="30"/>
        </w:rPr>
        <w:t xml:space="preserve">Vanomet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หลายร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Vanomet 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แต่ละ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30"/>
        <w:gridCol w:w="270"/>
        <w:gridCol w:w="243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กันยายน</w: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ขายสินค้า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117,98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ซื้อสินค้า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รวมค่าใช้จ่ายอื่นที่เกี่ยวข้อง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475,91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6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64,768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กันยายน</w: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ขายสินค้า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756,84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ซื้อสินค้า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รวมค่าใช้จ่ายอื่นที่เกี่ยวข้อง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412,97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6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792,56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 </w:t>
      </w:r>
      <w:r>
        <w:rPr>
          <w:rFonts w:cs="Angsana New" w:ascii="Angsana New" w:hAnsi="Angsana New"/>
          <w:sz w:val="30"/>
          <w:szCs w:val="30"/>
        </w:rPr>
        <w:t xml:space="preserve">Vanomet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30"/>
        <w:gridCol w:w="270"/>
        <w:gridCol w:w="243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US"/>
              </w:rPr>
              <w:t>Vanomet AG</w:t>
            </w:r>
          </w:p>
        </w:tc>
        <w:tc>
          <w:tcPr>
            <w:tcW w:w="24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lang w:val="en-US"/>
              </w:rPr>
              <w:t>ลูก</w:t>
            </w:r>
            <w:r>
              <w:rPr>
                <w:rFonts w:ascii="Angsana New" w:hAnsi="Angsana New" w:eastAsia="Cordia New" w:cs="Angsana New"/>
              </w:rPr>
              <w:t>หนี้การค้า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369,70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เจ้าหนี้การค้า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199,08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6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90,23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ซื้อเหล็กแท่งแบ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ซื้อเหล็กแท่งแบนกับบริษัท สหวิริยาสตีลอินดัสตรี ยูเค จำกัด ด้วยปริมาณซื้อขั้นต่ำ </w:t>
      </w:r>
      <w:r>
        <w:rPr>
          <w:rFonts w:cs="Angsana New" w:ascii="Angsana New" w:hAnsi="Angsana New"/>
          <w:sz w:val="30"/>
          <w:szCs w:val="30"/>
        </w:rPr>
        <w:t xml:space="preserve">1,500,000 </w:t>
      </w:r>
      <w:r>
        <w:rPr>
          <w:rFonts w:ascii="Angsana New" w:hAnsi="Angsana New" w:cs="Angsana New"/>
          <w:sz w:val="30"/>
          <w:sz w:val="30"/>
          <w:szCs w:val="30"/>
        </w:rPr>
        <w:t>ตันต่อปี หรือในปริมาณที่มากขึ้น เพื่อให้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ยอดขายเหล็กแท่งแบนรวมทั้งสิ้นเป็นจำนวน </w:t>
      </w:r>
      <w:r>
        <w:rPr>
          <w:rFonts w:cs="Angsana New" w:ascii="Angsana New" w:hAnsi="Angsana New"/>
          <w:sz w:val="30"/>
          <w:szCs w:val="30"/>
        </w:rPr>
        <w:t xml:space="preserve">2,500,000 </w:t>
      </w:r>
      <w:r>
        <w:rPr>
          <w:rFonts w:ascii="Angsana New" w:hAnsi="Angsana New" w:cs="Angsana New"/>
          <w:sz w:val="30"/>
          <w:sz w:val="30"/>
          <w:szCs w:val="30"/>
        </w:rPr>
        <w:t>เมตริกตัน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รวมยอดขายกับกิจการอื่นด้วย ด้วยราคาซึ่งเป็นอิสระในลักษณะของผู้ไม่มีความเกี่ยวข้องกันโดยอ้างอิงราคาซื้อขายในตลาดทั่วไป สัญญาซื้อเหล็กแท่งแบนดังกล่าวมีผลบังคับใช้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้นสุดสัญญาในเดือนเมษายน </w:t>
      </w:r>
      <w:r>
        <w:rPr>
          <w:rFonts w:cs="Angsana New" w:ascii="Angsana New" w:hAnsi="Angsana New"/>
          <w:sz w:val="30"/>
          <w:szCs w:val="30"/>
        </w:rPr>
        <w:t>2562 (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ั้งสองฝ่ายสามารถยกเลิกสัญญาได้โดยตกลงร่วมกันเป็นลายลักษณ์อักษรให้สัญญานี้สิ้นสุ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ใช้บริการท่าเทียบเ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ของบริษัท คือ บริษัท สหวิริยาสตีลอินดัสตรี ยูเค จำกัด ได้ทำสัญญาเพื่อใช้บริการท่าเทียบเรื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eastAsia="Cordia New" w:cs="Angsana New"/>
          <w:sz w:val="30"/>
          <w:sz w:val="30"/>
          <w:szCs w:val="30"/>
        </w:rPr>
        <w:t>ซึ่งเป็นกิจการที่บริษัทย่อยมีอำนาจควบคุมร่วมแห่งหนึ่งด้วยปริมาณการขนส่งวัตถุดิบและสิน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ขั้นต่ำ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ล้านตันต่อปี ด้วยราคาซึ่งเป็นอิสระในลักษณะของผู้ไม่มีความเกี่ยวข้องกันโดยอ้างอิงราคาซื้อขายในตลาดทั่วไป และบริษัทย่อยไม่มีสิทธิที่จะบอกเลิกสัญญาบริการนี้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ใช้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ไตรมาสที่หนึ่งปี </w:t>
      </w:r>
      <w:r>
        <w:rPr>
          <w:rFonts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บทวนและแก้ไขสัญญาการใช้บริการซ่อมบำรุงประจำ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บริษัทย่อยแห่งหนึ่ง และมีมูลค่าลดลง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6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นื่องจากมีการซื้อเครื่องจักรและอุปกรณ์ส่วนหนึ่งจำนวนประมาณ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าก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20,23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897,8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3,88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83,55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4,45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625,7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,85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,99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24,69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523,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64,73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4,55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140,88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239,8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80,92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10,74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สำหรับ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>การวิเคราะห์อายุของลูกหนี้การค้ามีดังนี้</w:t>
      </w:r>
    </w:p>
    <w:tbl>
      <w:tblPr>
        <w:tblW w:w="94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6"/>
        <w:gridCol w:w="1147"/>
        <w:gridCol w:w="12"/>
        <w:gridCol w:w="258"/>
        <w:gridCol w:w="13"/>
        <w:gridCol w:w="1162"/>
        <w:gridCol w:w="9"/>
        <w:gridCol w:w="263"/>
        <w:gridCol w:w="10"/>
        <w:gridCol w:w="1071"/>
        <w:gridCol w:w="15"/>
        <w:gridCol w:w="256"/>
        <w:gridCol w:w="15"/>
        <w:gridCol w:w="1156"/>
        <w:gridCol w:w="7"/>
        <w:gridCol w:w="37"/>
      </w:tblGrid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2608" w:type="dxa"/>
            <w:gridSpan w:val="6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7" w:type="dxa"/>
            <w:gridSpan w:val="8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447" w:type="dxa"/>
            <w:gridSpan w:val="16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อื่น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เกี่ยวข้องกัน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5,59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1,837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3,88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60"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46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  <w:r>
              <w:rPr>
                <w:rFonts w:eastAsia="Cordia New" w:cs="Angsana New" w:ascii="Angsana New" w:hAnsi="Angsana New"/>
                <w:lang w:val="en-US"/>
              </w:rPr>
              <w:t>: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3,945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60"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1,207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0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1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920,2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83,88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  <w:tab w:val="decimal" w:pos="1026" w:leader="none"/>
              </w:tabs>
              <w:snapToGrid w:val="false"/>
              <w:spacing w:lineRule="auto" w:line="24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83,553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920,2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83,88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83,553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08" w:type="dxa"/>
            <w:gridSpan w:val="6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7" w:type="dxa"/>
            <w:gridSpan w:val="8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447" w:type="dxa"/>
            <w:gridSpan w:val="16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56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อื่นๆ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>
          <w:cantSplit w:val="true"/>
        </w:trPr>
        <w:tc>
          <w:tcPr>
            <w:tcW w:w="4056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ยังไม่ครบกำหนดชำระ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3,571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6" w:leader="none"/>
                <w:tab w:val="left" w:pos="886" w:leader="none"/>
              </w:tabs>
              <w:ind w:left="-60" w:right="69" w:hanging="0"/>
              <w:jc w:val="right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  <w:t>2,336,187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041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  <w:t>27,18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>
          <w:cantSplit w:val="true"/>
        </w:trPr>
        <w:tc>
          <w:tcPr>
            <w:tcW w:w="4056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  <w:r>
              <w:rPr>
                <w:rFonts w:eastAsia="Cordia New" w:cs="Angsana New" w:ascii="Angsana New" w:hAnsi="Angsana New"/>
                <w:lang w:val="en-US"/>
              </w:rPr>
              <w:t>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-18" w:hanging="0"/>
              <w:jc w:val="right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6" w:leader="none"/>
                <w:tab w:val="left" w:pos="886" w:leader="none"/>
              </w:tabs>
              <w:snapToGrid w:val="false"/>
              <w:ind w:left="-60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6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73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6" w:leader="none"/>
                <w:tab w:val="left" w:pos="886" w:leader="none"/>
              </w:tabs>
              <w:ind w:left="-60" w:right="6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70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6" w:type="dxa"/>
            <w:gridSpan w:val="2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6" w:leader="none"/>
                <w:tab w:val="left" w:pos="886" w:leader="none"/>
              </w:tabs>
              <w:ind w:left="-60" w:right="6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6" w:leader="none"/>
                <w:tab w:val="left" w:pos="886" w:leader="none"/>
                <w:tab w:val="decimal" w:pos="1071" w:leader="none"/>
              </w:tabs>
              <w:snapToGrid w:val="false"/>
              <w:ind w:left="-60" w:right="6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6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04,453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25,766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0,850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0,99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6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6" w:leader="none"/>
                <w:tab w:val="left" w:pos="955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6" w:leader="none"/>
                <w:tab w:val="left" w:pos="886" w:leader="none"/>
                <w:tab w:val="decimal" w:pos="1080" w:leader="none"/>
              </w:tabs>
              <w:snapToGrid w:val="false"/>
              <w:ind w:left="-60" w:right="6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6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20,644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6" w:leader="none"/>
              </w:tabs>
              <w:ind w:left="-60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41,957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94" w:leader="none"/>
              </w:tabs>
              <w:ind w:left="-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,041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18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056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140,88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6" w:leader="none"/>
              </w:tabs>
              <w:ind w:left="-60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39,820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80,92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10,74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lock"/>
        <w:numPr>
          <w:ilvl w:val="0"/>
          <w:numId w:val="31"/>
        </w:numPr>
        <w:spacing w:lineRule="atLeast" w:line="240" w:before="0" w:after="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tbl>
      <w:tblPr>
        <w:tblW w:w="94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50"/>
        <w:gridCol w:w="252"/>
        <w:gridCol w:w="1205"/>
        <w:gridCol w:w="252"/>
        <w:gridCol w:w="1277"/>
        <w:gridCol w:w="360"/>
        <w:gridCol w:w="1274"/>
      </w:tblGrid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9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9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45,51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57,60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70,287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80,58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6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3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78,16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48,42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62,0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5,26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0,83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1,63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1,308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3,30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78,22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58,03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78,2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58,03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78,29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83,63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51,846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57,18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76,18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06,095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4,457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2,410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4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302,11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177,54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407,38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514,777</w:t>
            </w:r>
          </w:p>
        </w:tc>
      </w:tr>
    </w:tbl>
    <w:p>
      <w:pPr>
        <w:pStyle w:val="Block"/>
        <w:spacing w:lineRule="atLeast" w:line="240" w:before="0" w:after="0"/>
        <w:ind w:left="3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Block"/>
        <w:numPr>
          <w:ilvl w:val="0"/>
          <w:numId w:val="14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สินทรัพย์ไม่หมุนเวีย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ถือไว้เพื่อขาย</w:t>
      </w:r>
    </w:p>
    <w:p>
      <w:pPr>
        <w:pStyle w:val="Block"/>
        <w:spacing w:lineRule="atLeast" w:line="240" w:before="0" w:after="0"/>
        <w:ind w:left="3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252"/>
        <w:gridCol w:w="1205"/>
        <w:gridCol w:w="252"/>
        <w:gridCol w:w="1277"/>
        <w:gridCol w:w="360"/>
        <w:gridCol w:w="1274"/>
      </w:tblGrid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9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9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10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85,80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3,1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Block"/>
        <w:spacing w:lineRule="atLeast" w:line="240" w:before="0" w:after="0"/>
        <w:ind w:left="3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นามในบันทึกข้อตกลงกับ 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MISI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cs="Angsana New"/>
          <w:sz w:val="30"/>
          <w:sz w:val="30"/>
          <w:szCs w:val="30"/>
        </w:rPr>
        <w:t>เป็นผู้</w:t>
      </w:r>
      <w:r>
        <w:rPr>
          <w:rFonts w:ascii="Angsana New" w:hAnsi="Angsana New" w:cs="Angsana New"/>
          <w:sz w:val="30"/>
          <w:sz w:val="30"/>
          <w:szCs w:val="30"/>
        </w:rPr>
        <w:t>ร่วม</w:t>
      </w:r>
      <w:r>
        <w:rPr>
          <w:rFonts w:ascii="Angsana New" w:hAnsi="Angsana New" w:cs="Angsana New"/>
          <w:sz w:val="30"/>
          <w:sz w:val="30"/>
          <w:szCs w:val="30"/>
        </w:rPr>
        <w:t>ลงทุนในกิจการที่ควบคุมร่วมกันในปัจจุบ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ภายใต้ข้อตกลงดังกล่าว บริษัทจะขายหุ้นทุ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ออกไปบางส่วน ตามเงื่อนไขและรายละเอียดเพิ่มเติมในหมายเหตุข้อ </w:t>
      </w:r>
      <w:r>
        <w:rPr>
          <w:rFonts w:cs="Angsana New" w:ascii="Angsana New" w:hAnsi="Angsana New"/>
          <w:sz w:val="30"/>
          <w:szCs w:val="30"/>
        </w:rPr>
        <w:t>2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เงินลงทุนในกิจการที่ควบคุมร่วมกันส่วนที่จะขาย</w:t>
      </w:r>
      <w:r>
        <w:rPr>
          <w:rFonts w:ascii="Angsana New" w:hAnsi="Angsana New" w:cs="Angsana New"/>
          <w:sz w:val="30"/>
          <w:sz w:val="30"/>
          <w:szCs w:val="30"/>
        </w:rPr>
        <w:t>ออกไป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นั้น ได้แสดงไว้ภายใต้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“สินทรัพย์ไม่หมุนเวียนที่ถือไว้เพื่อขาย”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ถูกวัดมูลค่าด้วยจำนวนที่ต่ำกว่าระหว่างมูลค่าตามบัญชีและ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>หักต้นทุนในการขายแล้ว</w:t>
      </w:r>
    </w:p>
    <w:p>
      <w:pPr>
        <w:pStyle w:val="Block"/>
        <w:spacing w:lineRule="atLeast" w:line="240" w:before="0" w:after="0"/>
        <w:ind w:left="3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</w:r>
    </w:p>
    <w:p>
      <w:pPr>
        <w:pStyle w:val="Block"/>
        <w:numPr>
          <w:ilvl w:val="0"/>
          <w:numId w:val="14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017"/>
        <w:gridCol w:w="271"/>
        <w:gridCol w:w="901"/>
        <w:gridCol w:w="271"/>
        <w:gridCol w:w="998"/>
        <w:gridCol w:w="504"/>
        <w:gridCol w:w="1261"/>
        <w:gridCol w:w="265"/>
        <w:gridCol w:w="1353"/>
      </w:tblGrid>
      <w:tr>
        <w:trPr>
          <w:trHeight w:val="272" w:hRule="atLeast"/>
        </w:trPr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157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888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34,55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,65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0,003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08,90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784,555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534,552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จากเงินลงทุนสำหรับแต่ละ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014" w:type="dxa"/>
        <w:jc w:val="left"/>
        <w:tblInd w:w="42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164"/>
        <w:gridCol w:w="898"/>
        <w:gridCol w:w="181"/>
        <w:gridCol w:w="899"/>
        <w:gridCol w:w="181"/>
        <w:gridCol w:w="989"/>
        <w:gridCol w:w="181"/>
        <w:gridCol w:w="899"/>
        <w:gridCol w:w="181"/>
        <w:gridCol w:w="977"/>
        <w:gridCol w:w="181"/>
        <w:gridCol w:w="899"/>
        <w:gridCol w:w="181"/>
        <w:gridCol w:w="809"/>
        <w:gridCol w:w="181"/>
        <w:gridCol w:w="899"/>
        <w:gridCol w:w="181"/>
        <w:gridCol w:w="922"/>
        <w:gridCol w:w="181"/>
        <w:gridCol w:w="899"/>
        <w:gridCol w:w="182"/>
        <w:gridCol w:w="902"/>
        <w:gridCol w:w="181"/>
        <w:gridCol w:w="866"/>
      </w:tblGrid>
      <w:tr>
        <w:trPr>
          <w:tblHeader w:val="true"/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0691" w:type="dxa"/>
            <w:gridSpan w:val="19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57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จาก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ำหรับ</w:t>
            </w:r>
          </w:p>
        </w:tc>
      </w:tr>
      <w:tr>
        <w:trPr>
          <w:cantSplit w:val="true"/>
        </w:trPr>
        <w:tc>
          <w:tcPr>
            <w:tcW w:w="21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57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การด้อยค่า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ก้าเดือนสิ้นสุดวันที่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91" w:type="dxa"/>
            <w:gridSpan w:val="19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ย่อย</w:t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1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1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,2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5,500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็นจิเนียริ่ง จำกั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,5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8,430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หวิริยาสตีลอินดัสตรี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ูเค จำกั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283" w:leader="none"/>
                <w:tab w:val="left" w:pos="454" w:leader="none"/>
                <w:tab w:val="left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GBP 293.2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million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283" w:leader="none"/>
                <w:tab w:val="left" w:pos="454" w:leader="none"/>
                <w:tab w:val="left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GBP 247.6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million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,505,5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255,5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,505,5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255,55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ind w:left="204" w:hanging="204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4,784,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2,534,5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4,784,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2,534,55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2,7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3,93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คณะกรรมการบริษัทอนุมัติให้บริษัททำการลงทุนเพิ่มเติมในบริษัท สหวิริยาสตีลอินดัสตรี ยูเค จำกัด ในวงเงินไม่เกิน </w:t>
      </w:r>
      <w:r>
        <w:rPr>
          <w:rFonts w:cs="Angsana New" w:ascii="Angsana New" w:hAnsi="Angsana New"/>
          <w:sz w:val="30"/>
          <w:szCs w:val="30"/>
        </w:rPr>
        <w:t>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 โดยนำเงินที่ได้จากการออกหุ้นกู้แปลงสภาพของบริษัทมาชำระค่าหุ้นเพิ่มทุน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งวด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ออกหุ้นกู้แปลงสภาพและลงทุนเพิ่มในบริษัท สหวิริยาสตีลอินดัสตรี ยูเค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ทั้งหมดของบริษัท สหวิริยาสตีลอินตรัสตรี ยูเค จำกัด จำนวน </w:t>
      </w:r>
      <w:r>
        <w:rPr>
          <w:rFonts w:cs="Angsana New" w:ascii="Angsana New" w:hAnsi="Angsana New"/>
          <w:sz w:val="30"/>
          <w:szCs w:val="30"/>
        </w:rPr>
        <w:t xml:space="preserve">293,18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และ </w:t>
      </w:r>
      <w:r>
        <w:rPr>
          <w:rFonts w:cs="Angsana New" w:ascii="Angsana New" w:hAnsi="Angsana New"/>
          <w:sz w:val="30"/>
          <w:szCs w:val="30"/>
        </w:rPr>
        <w:t xml:space="preserve">247,6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ตามลำดับ ได้จำนำไว้กับสถาบันการเงินผู้ให้สินเชื่อ </w:t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ิจการที่ควบคุมร่วมกัน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04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992"/>
        <w:gridCol w:w="1261"/>
        <w:gridCol w:w="269"/>
        <w:gridCol w:w="1171"/>
        <w:gridCol w:w="274"/>
        <w:gridCol w:w="1169"/>
        <w:gridCol w:w="271"/>
        <w:gridCol w:w="1165"/>
      </w:tblGrid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spacing w:before="0" w:after="0"/>
              <w:ind w:left="-108"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83,31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spacing w:before="0" w:after="0"/>
              <w:ind w:left="-108"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5,30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pacing w:before="0" w:after="0"/>
              <w:ind w:left="-108" w:right="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2,79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pacing w:before="0" w:after="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2,797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62" w:leader="none"/>
              </w:tabs>
              <w:spacing w:before="0" w:after="0"/>
              <w:ind w:left="-10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spacing w:before="0" w:after="0"/>
              <w:ind w:right="7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67,624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293" w:hanging="284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กำไรสุทธิจากเงินลงทุนตามวิธีส่วนได้เสียกิจการที่ควบคุมร่วมกัน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spacing w:before="0" w:after="0"/>
              <w:ind w:left="-108"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25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  <w:tab w:val="left" w:pos="955" w:leader="none"/>
              </w:tabs>
              <w:spacing w:before="0" w:after="0"/>
              <w:ind w:right="-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,270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7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7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293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ไว้เพื่อขาย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before="0" w:after="0"/>
              <w:ind w:left="-108"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85,802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62" w:leader="none"/>
              </w:tabs>
              <w:spacing w:before="0" w:after="0"/>
              <w:ind w:left="-10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43,129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7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spacing w:before="0" w:after="0"/>
              <w:ind w:left="-108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95,38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before="0" w:after="0"/>
              <w:ind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774,660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pacing w:before="0" w:after="0"/>
              <w:ind w:left="-108" w:right="7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797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692" w:right="578" w:gutter="0" w:header="720" w:top="1151" w:footer="720" w:bottom="1151"/>
          <w:pgNumType w:fmt="decimal"/>
          <w:formProt w:val="false"/>
          <w:textDirection w:val="lrTb"/>
          <w:docGrid w:type="default" w:linePitch="360" w:charSpace="0"/>
        </w:sectPr>
        <w:pStyle w:val="Block"/>
        <w:spacing w:lineRule="atLeast" w:line="240" w:before="0" w:after="0"/>
        <w:ind w:left="518" w:right="-405" w:hanging="0"/>
        <w:jc w:val="left"/>
        <w:rPr>
          <w:rFonts w:ascii="Angsana New" w:hAnsi="Angsana New" w:cs="Angsana New"/>
          <w:color w:val="0000FF"/>
          <w:sz w:val="16"/>
          <w:szCs w:val="16"/>
          <w:lang w:val="en-US" w:bidi="th-TH"/>
        </w:rPr>
      </w:pPr>
      <w:r>
        <w:rPr>
          <w:rFonts w:cs="Angsana New" w:ascii="Angsana New" w:hAnsi="Angsana New"/>
          <w:color w:val="0000FF"/>
          <w:sz w:val="16"/>
          <w:szCs w:val="16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3</w:t>
      </w:r>
      <w:r>
        <w:rPr>
          <w:rFonts w:cs="Angsana New" w:ascii="Angsana New" w:hAnsi="Angsana New"/>
          <w:spacing w:val="-6"/>
          <w:sz w:val="30"/>
          <w:szCs w:val="30"/>
        </w:rPr>
        <w:t>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สำหรับแต่ละงวดเก้าเดือนสิ้นสุดวันที่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Acctfourfigures"/>
        <w:spacing w:lineRule="atLeast" w:line="240"/>
        <w:ind w:left="540" w:hanging="0"/>
        <w:jc w:val="center"/>
        <w:rPr>
          <w:rFonts w:ascii="Angsana New" w:hAnsi="Angsana New" w:cs="Angsana New"/>
          <w:spacing w:val="-6"/>
          <w:sz w:val="30"/>
          <w:szCs w:val="30"/>
          <w:lang w:bidi="th-TH"/>
        </w:rPr>
      </w:pPr>
      <w:r>
        <w:rPr>
          <w:rFonts w:cs="Angsana New" w:ascii="Angsana New" w:hAnsi="Angsana New"/>
          <w:spacing w:val="-6"/>
          <w:sz w:val="30"/>
          <w:szCs w:val="30"/>
          <w:lang w:bidi="th-TH"/>
        </w:rPr>
      </w:r>
    </w:p>
    <w:tbl>
      <w:tblPr>
        <w:tblW w:w="15396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71"/>
        <w:gridCol w:w="738"/>
        <w:gridCol w:w="181"/>
        <w:gridCol w:w="809"/>
        <w:gridCol w:w="181"/>
        <w:gridCol w:w="859"/>
        <w:gridCol w:w="187"/>
        <w:gridCol w:w="871"/>
        <w:gridCol w:w="181"/>
        <w:gridCol w:w="776"/>
        <w:gridCol w:w="181"/>
        <w:gridCol w:w="776"/>
        <w:gridCol w:w="181"/>
        <w:gridCol w:w="733"/>
        <w:gridCol w:w="181"/>
        <w:gridCol w:w="897"/>
        <w:gridCol w:w="181"/>
        <w:gridCol w:w="776"/>
        <w:gridCol w:w="181"/>
        <w:gridCol w:w="776"/>
        <w:gridCol w:w="181"/>
        <w:gridCol w:w="793"/>
        <w:gridCol w:w="181"/>
        <w:gridCol w:w="833"/>
        <w:gridCol w:w="181"/>
        <w:gridCol w:w="753"/>
        <w:gridCol w:w="181"/>
        <w:gridCol w:w="876"/>
      </w:tblGrid>
      <w:tr>
        <w:trPr>
          <w:tblHeader w:val="true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ind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1716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917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811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จาก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ดือนสิ้นสุดวันที่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5</w:t>
            </w:r>
          </w:p>
        </w:tc>
        <w:tc>
          <w:tcPr>
            <w:tcW w:w="187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71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6" w:type="dxa"/>
            <w:gridSpan w:val="2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73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15 (*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,703,0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,703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,440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89,5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1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0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89,5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0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Redcar Bulk Terminal Limted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 million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 million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05,8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1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6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05,8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6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3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,208,5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3,495,38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1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683,3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3,495,38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683,3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ขอ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ำนำหุ้นสามัญทั้งหมดในกิจการที่ควบคุมร่วม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Redcar Bulk Terminal Limited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ว้กับสถาบันการเงินผู้ให้สินเชื่อ</w:t>
      </w:r>
    </w:p>
    <w:tbl>
      <w:tblPr>
        <w:tblW w:w="1503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509"/>
        <w:gridCol w:w="765"/>
        <w:gridCol w:w="181"/>
        <w:gridCol w:w="854"/>
        <w:gridCol w:w="877"/>
        <w:gridCol w:w="270"/>
        <w:gridCol w:w="920"/>
        <w:gridCol w:w="181"/>
        <w:gridCol w:w="893"/>
        <w:gridCol w:w="181"/>
        <w:gridCol w:w="908"/>
        <w:gridCol w:w="45"/>
        <w:gridCol w:w="180"/>
        <w:gridCol w:w="1"/>
        <w:gridCol w:w="848"/>
        <w:gridCol w:w="181"/>
        <w:gridCol w:w="911"/>
        <w:gridCol w:w="181"/>
        <w:gridCol w:w="842"/>
        <w:gridCol w:w="181"/>
        <w:gridCol w:w="997"/>
        <w:gridCol w:w="181"/>
        <w:gridCol w:w="843"/>
        <w:gridCol w:w="181"/>
        <w:gridCol w:w="920"/>
      </w:tblGrid>
      <w:tr>
        <w:trPr>
          <w:tblHeader w:val="true"/>
          <w:cantSplit w:val="true"/>
        </w:trPr>
        <w:tc>
          <w:tcPr>
            <w:tcW w:w="2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22" w:type="dxa"/>
            <w:gridSpan w:val="21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เฉพาะกิจการ</w:t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250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27" w:type="dxa"/>
            <w:gridSpan w:val="4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จาก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ก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ดือนสิ้นสุดวันที่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5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8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5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8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1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317" w:hRule="atLeast"/>
          <w:cantSplit w:val="true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0722" w:type="dxa"/>
            <w:gridSpan w:val="21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1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eastAsia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  </w:t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.15 (*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41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.15</w:t>
            </w:r>
          </w:p>
        </w:tc>
        <w:tc>
          <w:tcPr>
            <w:tcW w:w="8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0,703,00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tabs>
                <w:tab w:val="decimal" w:pos="10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8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ind w:left="540" w:hanging="540"/>
        <w:jc w:val="both"/>
        <w:rPr>
          <w:rFonts w:ascii="Angsana New" w:hAnsi="Angsana New" w:cs="Angsana New"/>
          <w:b/>
          <w:b/>
          <w:sz w:val="26"/>
          <w:szCs w:val="26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*)</w:t>
      </w:r>
      <w:r>
        <w:rPr>
          <w:rFonts w:cs="Angsana New" w:ascii="Angsana New" w:hAnsi="Angsana New"/>
          <w:b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sz w:val="26"/>
          <w:sz w:val="26"/>
          <w:szCs w:val="26"/>
        </w:rPr>
        <w:t>รวมหุ้นส่วนที่กลุ่มบริษัทถืออยู่ และส่วนที่จะขายออกไปที่ได้แสดงไว้เป็นสินทรัพย์ไม่หมุนเวียนที่ถือไว้เผื่อ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ind w:left="540" w:hanging="540"/>
        <w:jc w:val="both"/>
        <w:rPr>
          <w:rFonts w:ascii="Angsana New" w:hAnsi="Angsana New" w:cs="Angsana New"/>
          <w:b/>
          <w:b/>
          <w:sz w:val="26"/>
          <w:szCs w:val="26"/>
        </w:rPr>
      </w:pPr>
      <w:r>
        <w:rPr>
          <w:rFonts w:cs="Angsana New" w:ascii="Angsana New" w:hAnsi="Angsana New"/>
          <w:b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ind w:left="540" w:hanging="540"/>
        <w:jc w:val="both"/>
        <w:rPr>
          <w:rFonts w:ascii="Angsana New" w:hAnsi="Angsana New" w:cs="Angsana New"/>
          <w:b/>
          <w:b/>
          <w:sz w:val="26"/>
          <w:szCs w:val="26"/>
        </w:rPr>
      </w:pPr>
      <w:r>
        <w:rPr>
          <w:rFonts w:ascii="Angsana New" w:hAnsi="Angsana New" w:cs="Angsana New"/>
          <w:b/>
          <w:b/>
          <w:sz w:val="26"/>
          <w:sz w:val="26"/>
          <w:szCs w:val="26"/>
        </w:rPr>
        <w:t>หนี้สินที่อาจเกิดขึ้นและภาระผูกพันที่เกี่ยวกับกิจการที่ควบคุมร่วมกัน</w:t>
      </w:r>
    </w:p>
    <w:tbl>
      <w:tblPr>
        <w:tblW w:w="1512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8550"/>
        <w:gridCol w:w="3150"/>
        <w:gridCol w:w="181"/>
        <w:gridCol w:w="3239"/>
      </w:tblGrid>
      <w:tr>
        <w:trPr>
          <w:tblHeader w:val="true"/>
          <w:trHeight w:val="270" w:hRule="atLeast"/>
          <w:cantSplit w:val="true"/>
        </w:trPr>
        <w:tc>
          <w:tcPr>
            <w:tcW w:w="855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bidi="th-TH"/>
              </w:rPr>
              <w:t>กันยายน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6"/>
                <w:szCs w:val="26"/>
                <w:lang w:val="en-US" w:bidi="th-TH"/>
              </w:rPr>
              <w:t>2</w:t>
            </w:r>
            <w:r>
              <w:rPr>
                <w:rFonts w:cs="Angsana New" w:ascii="Angsana New" w:hAnsi="Angsana New"/>
                <w:b w:val="false"/>
                <w:sz w:val="26"/>
                <w:szCs w:val="26"/>
              </w:rPr>
              <w:t>55</w:t>
            </w:r>
            <w:r>
              <w:rPr>
                <w:rFonts w:cs="Angsana New" w:ascii="Angsana New" w:hAnsi="Angsana New"/>
                <w:b w:val="false"/>
                <w:sz w:val="26"/>
                <w:szCs w:val="26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6"/>
                <w:szCs w:val="26"/>
                <w:lang w:val="en-US" w:bidi="th-TH"/>
              </w:rPr>
            </w:r>
          </w:p>
        </w:tc>
        <w:tc>
          <w:tcPr>
            <w:tcW w:w="323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26"/>
                <w:sz w:val="26"/>
                <w:szCs w:val="26"/>
                <w:lang w:val="en-US" w:bidi="th-TH"/>
              </w:rPr>
              <w:t>ธันวาคม</w:t>
            </w:r>
            <w:r>
              <w:rPr>
                <w:rFonts w:ascii="Angsana New" w:hAnsi="Angsana New" w:cs="Angsana New"/>
                <w:b w:val="false"/>
                <w:b w:val="false"/>
                <w:sz w:val="26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 w:val="false"/>
                <w:sz w:val="26"/>
                <w:szCs w:val="26"/>
                <w:lang w:bidi="th-TH"/>
              </w:rPr>
              <w:t>4</w:t>
            </w:r>
          </w:p>
        </w:tc>
      </w:tr>
      <w:tr>
        <w:trPr>
          <w:cantSplit w:val="true"/>
        </w:trPr>
        <w:tc>
          <w:tcPr>
            <w:tcW w:w="85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ตา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ส่วนแบ่งของกลุ่มบริษัทในหนี้สินที่อาจเกิดขึ้นของกิจการร่วมค้า  </w:t>
            </w:r>
          </w:p>
        </w:tc>
        <w:tc>
          <w:tcPr>
            <w:tcW w:w="31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2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ล้านบา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ล้านเหรียญสหรัฐ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3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2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ล้านบา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ล้านเหรียญสหรัฐ</w:t>
            </w:r>
          </w:p>
        </w:tc>
      </w:tr>
      <w:tr>
        <w:trPr>
          <w:cantSplit w:val="true"/>
        </w:trPr>
        <w:tc>
          <w:tcPr>
            <w:tcW w:w="85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4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91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ภาระผูกพันเกี่ยวกับการลงทุนของกลุ่มบริษัทตามส่วนได้เสียที่มีในกิจการร่วมค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ตามส่วนแบ่งในภาระผูกพันของกลุ่มบริษัทในกิจการร่วมค้า</w:t>
            </w:r>
          </w:p>
        </w:tc>
        <w:tc>
          <w:tcPr>
            <w:tcW w:w="31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3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5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การลงทุน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ล้านบาท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.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ล้านเหรียญสหรัฐ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ล้านเยนญี่ปุ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.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2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ล้านยูโร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ล้านบาท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0.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ล้านเหรียญสหรัฐ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5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ล้านเยนญี่ปุ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.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ล้านยูโร</w:t>
            </w:r>
          </w:p>
        </w:tc>
      </w:tr>
      <w:tr>
        <w:trPr>
          <w:trHeight w:val="312" w:hRule="atLeast"/>
          <w:cantSplit w:val="true"/>
        </w:trPr>
        <w:tc>
          <w:tcPr>
            <w:tcW w:w="85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85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จากสัญญาซื้อวัตถุดิบ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ล้านบาท 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ล้านเหรียญสหรัฐ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ล้านบาท 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ล้านเหรียญสหรัฐ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ระ</w:t>
      </w:r>
      <w:r>
        <w:rPr>
          <w:rFonts w:ascii="Angsana New" w:hAnsi="Angsana New" w:cs="Angsana New"/>
          <w:sz w:val="30"/>
          <w:sz w:val="30"/>
          <w:szCs w:val="30"/>
        </w:rPr>
        <w:t>ยะ</w:t>
      </w:r>
      <w:r>
        <w:rPr>
          <w:rFonts w:ascii="Angsana New" w:hAnsi="Angsana New" w:cs="Angsana New"/>
          <w:sz w:val="30"/>
          <w:sz w:val="30"/>
          <w:szCs w:val="30"/>
        </w:rPr>
        <w:t>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สำหรับแต่ละงวดเก้าเดือนสิ้นสุดวันที่</w:t>
      </w:r>
      <w:r>
        <w:rPr>
          <w:rFonts w:ascii="Angsana New" w:hAnsi="Angsana New" w:eastAsia="Angsana New" w:cs="Angsana New"/>
          <w:spacing w:val="-6"/>
          <w:sz w:val="30"/>
          <w:sz w:val="30"/>
          <w:szCs w:val="38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3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>2555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8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Times New Roman" w:hAnsi="Times New Roman" w:cs="Times New Roman"/>
          <w:b/>
          <w:b/>
          <w:bCs/>
          <w:spacing w:val="-6"/>
          <w:sz w:val="2"/>
          <w:szCs w:val="2"/>
        </w:rPr>
      </w:pPr>
      <w:r>
        <w:rPr>
          <w:rFonts w:cs="Times New Roman" w:ascii="Times New Roman" w:hAnsi="Times New Roman"/>
          <w:b/>
          <w:bCs/>
          <w:spacing w:val="-6"/>
          <w:sz w:val="2"/>
          <w:szCs w:val="2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Times New Roman" w:hAnsi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จาก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ก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ดือน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7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3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39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59" w:right="-9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เฉพาะกิจการ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th-TH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จาก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ก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ดือน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7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3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39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59" w:right="-9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ารซื้อ จำหน่าย และโอนที่ดิน อาคารและอุปกรณ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วมสินทรัพย์ที่ได้มาภายใต้การซื้อธุรกิจตามที่กล่าวใน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หมายเหตุ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)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ะหว่างงวด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ันยาย </w:t>
      </w:r>
      <w:r>
        <w:rPr>
          <w:rFonts w:cs="Angsana New" w:ascii="Angsana New" w:hAnsi="Angsana New"/>
          <w:b/>
          <w:sz w:val="30"/>
          <w:szCs w:val="30"/>
        </w:rPr>
        <w:t>255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5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sz w:val="30"/>
          <w:szCs w:val="30"/>
        </w:rPr>
        <w:t>255</w:t>
      </w: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tbl>
      <w:tblPr>
        <w:tblW w:w="96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88"/>
        <w:gridCol w:w="243"/>
        <w:gridCol w:w="27"/>
        <w:gridCol w:w="1422"/>
        <w:gridCol w:w="239"/>
        <w:gridCol w:w="1219"/>
        <w:gridCol w:w="252"/>
        <w:gridCol w:w="1350"/>
        <w:gridCol w:w="2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40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การโอน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>
          <w:trHeight w:val="34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96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,76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08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0,17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08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3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,31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08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151" w:right="-131" w:hanging="151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ี่ใช้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49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08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86,448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502</w:t>
            </w:r>
          </w:p>
        </w:tc>
      </w:tr>
      <w:tr>
        <w:trPr>
          <w:trHeight w:val="362" w:hRule="atLeast"/>
        </w:trPr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2,8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auto" w:line="208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1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71,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50,8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68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auto" w:line="208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6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08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5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44" w:leader="none"/>
                <w:tab w:val="left" w:pos="1098" w:leader="none"/>
              </w:tabs>
              <w:spacing w:lineRule="auto" w:line="208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07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08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70,05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auto" w:line="208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,9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640,73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4" w:leader="none"/>
                <w:tab w:val="decimal" w:pos="911" w:leader="none"/>
              </w:tabs>
              <w:spacing w:lineRule="auto" w:line="208"/>
              <w:ind w:left="-126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274,403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08" w:before="0" w:after="0"/>
        <w:ind w:left="540" w:right="-45" w:hanging="540"/>
        <w:jc w:val="left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16"/>
          <w:szCs w:val="16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70"/>
        <w:gridCol w:w="18"/>
        <w:gridCol w:w="270"/>
        <w:gridCol w:w="1422"/>
        <w:gridCol w:w="239"/>
        <w:gridCol w:w="1201"/>
        <w:gridCol w:w="270"/>
        <w:gridCol w:w="135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40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>
          <w:trHeight w:val="34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08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94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08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08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80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08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08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left="151" w:right="-131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ี่ใช้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08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984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napToGrid w:val="false"/>
              <w:spacing w:lineRule="auto" w:line="208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auto" w:line="208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8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41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2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82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688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auto" w:line="208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08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63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auto" w:line="208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08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8,656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auto" w:line="208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,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3,3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08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08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2,33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วมผลกระทบจากการปรับปรุงมูลค่ายุติธรรมจำนวนเงิน </w:t>
      </w:r>
      <w:r>
        <w:rPr>
          <w:rFonts w:cs="Angsana New" w:ascii="Angsana New" w:hAnsi="Angsana New"/>
          <w:sz w:val="30"/>
          <w:szCs w:val="30"/>
        </w:rPr>
        <w:t>10,98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)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ตุลาคม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</w:t>
      </w:r>
      <w:r>
        <w:rPr>
          <w:rFonts w:ascii="Angsana New" w:hAnsi="Angsana New" w:cs="Angsana New"/>
          <w:sz w:val="30"/>
          <w:sz w:val="30"/>
          <w:szCs w:val="30"/>
        </w:rPr>
        <w:t>เคย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าศฉบับที่ </w:t>
      </w:r>
      <w:r>
        <w:rPr>
          <w:rFonts w:cs="Angsana New" w:ascii="Angsana New" w:hAnsi="Angsana New"/>
          <w:sz w:val="30"/>
          <w:szCs w:val="30"/>
        </w:rPr>
        <w:t xml:space="preserve">25/2549 </w:t>
      </w:r>
      <w:r>
        <w:rPr>
          <w:rFonts w:ascii="Angsana New" w:hAnsi="Angsana New" w:cs="Angsana New"/>
          <w:sz w:val="30"/>
          <w:sz w:val="30"/>
          <w:szCs w:val="30"/>
        </w:rPr>
        <w:t>อนุญาตให้กิจ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ใช้วิธี</w:t>
      </w:r>
      <w:r>
        <w:rPr>
          <w:rFonts w:ascii="Angsana New" w:hAnsi="Angsana New" w:cs="Angsana New"/>
          <w:sz w:val="30"/>
          <w:sz w:val="30"/>
          <w:szCs w:val="30"/>
        </w:rPr>
        <w:t>ตีราคาใหม่ใน  การคำนวณค่าเสื่อมราคาท</w:t>
      </w:r>
      <w:r>
        <w:rPr>
          <w:rFonts w:ascii="Angsana New" w:hAnsi="Angsana New" w:cs="Angsana New"/>
          <w:sz w:val="30"/>
          <w:sz w:val="30"/>
          <w:szCs w:val="30"/>
        </w:rPr>
        <w:t>ี่บันทึกเป็น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โดยให้ใช้ราคาทุนเดิม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ท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ีราคา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>เรื่อง ที่ดิน อาคารและอุปกรณ์กำหนดให้รับรู้ค่าเสื่อมราคาที่เกิดขึ้น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 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ัดสินใจที่จะปฏิบัติตามประกาศ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ค่าเสื่อมราคาจะคำนวณจากมูลค่าที่ตีราคาใหม่ กำไรสุทธิ และกำไรต่อหุ้นของผู้ถือหุ้นของบริษัทมีการเปลี่ยนแปล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75"/>
        <w:gridCol w:w="1080"/>
        <w:gridCol w:w="269"/>
        <w:gridCol w:w="1066"/>
        <w:gridCol w:w="269"/>
        <w:gridCol w:w="1072"/>
        <w:gridCol w:w="269"/>
        <w:gridCol w:w="1180"/>
      </w:tblGrid>
      <w:tr>
        <w:trPr/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ามเ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0,69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9,80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3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30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00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1080"/>
        <w:gridCol w:w="270"/>
        <w:gridCol w:w="1080"/>
        <w:gridCol w:w="360"/>
        <w:gridCol w:w="990"/>
        <w:gridCol w:w="270"/>
        <w:gridCol w:w="1170"/>
      </w:tblGrid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เ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4,6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8,1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,4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4,74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0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z w:val="30"/>
          <w:szCs w:val="30"/>
        </w:rPr>
        <w:t xml:space="preserve">50,85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4: 49,22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 xml:space="preserve">: 16,40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4: 16,99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เงินเบิกเกินบัญชีธนาคาร เงินกู้ยืมระยะสั้นและเงินกู้ยืมระยะยาวจากสถาบันการเงินตามที่อธิบาย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>1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810"/>
        <w:gridCol w:w="1260"/>
        <w:gridCol w:w="256"/>
        <w:gridCol w:w="1165"/>
        <w:gridCol w:w="256"/>
        <w:gridCol w:w="1203"/>
        <w:gridCol w:w="256"/>
        <w:gridCol w:w="1274"/>
      </w:tblGrid>
      <w:tr>
        <w:trPr/>
        <w:tc>
          <w:tcPr>
            <w:tcW w:w="39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3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8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431,79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838,58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5" w:leader="none"/>
                <w:tab w:val="decimal" w:pos="61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18,90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7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6,683,9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</w:p>
        </w:tc>
      </w:tr>
      <w:tr>
        <w:trPr>
          <w:trHeight w:val="866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ส่วน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9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6,043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2,91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5" w:leader="none"/>
                <w:tab w:val="decimal" w:pos="61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7,66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82,30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95,45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0,25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ส่วน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6,02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64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ส่วน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17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58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5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napToGrid w:val="false"/>
              <w:ind w:left="-56" w:right="-71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3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0,414,48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681,99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290,923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970,9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,553,486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9,625,14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422,27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497,28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ด้อยสิทธิ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803,78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3,78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2,93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49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87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01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61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14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3,584,07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9,640,65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29,68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02,432</w:t>
            </w:r>
          </w:p>
        </w:tc>
      </w:tr>
    </w:tbl>
    <w:p>
      <w:pPr>
        <w:pStyle w:val="Block"/>
        <w:spacing w:lineRule="atLeast" w:line="240" w:before="0" w:after="0"/>
        <w:ind w:left="0" w:right="-45" w:hanging="0"/>
        <w:jc w:val="left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  <w:r>
        <w:br w:type="page"/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ซึ่งไม่รวมหนี้สินตามสัญญาเช่า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นี้สินตามสัญญาเช่าซื้อ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sz w:val="30"/>
          <w:sz w:val="30"/>
          <w:szCs w:val="30"/>
          <w:lang w:bidi="th-TH"/>
        </w:rPr>
        <w:t>กันยาย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>5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สดงตามระยะเวลาครบกำหนดการจ่ายชำระได้ดังนี้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z w:val="20"/>
          <w:szCs w:val="30"/>
          <w:lang w:val="en-US" w:bidi="th-TH"/>
        </w:rPr>
      </w:pPr>
      <w:r>
        <w:rPr>
          <w:rFonts w:cs="Angsana New" w:ascii="Angsana New" w:hAnsi="Angsana New"/>
          <w:sz w:val="20"/>
          <w:szCs w:val="30"/>
          <w:lang w:val="en-US" w:bidi="th-TH"/>
        </w:rPr>
      </w:r>
    </w:p>
    <w:tbl>
      <w:tblPr>
        <w:tblW w:w="98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259"/>
        <w:gridCol w:w="263"/>
        <w:gridCol w:w="7"/>
        <w:gridCol w:w="1259"/>
        <w:gridCol w:w="263"/>
        <w:gridCol w:w="7"/>
        <w:gridCol w:w="1439"/>
        <w:gridCol w:w="275"/>
        <w:gridCol w:w="1169"/>
      </w:tblGrid>
      <w:tr>
        <w:trPr/>
        <w:tc>
          <w:tcPr>
            <w:tcW w:w="3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88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89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63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941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0,363,28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  <w:tab w:val="decimal" w:pos="1062" w:leader="none"/>
                <w:tab w:val="left" w:pos="115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671,75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439" w:type="dxa"/>
            <w:tcBorders/>
          </w:tcPr>
          <w:p>
            <w:pPr>
              <w:pStyle w:val="Acctfourfigures"/>
              <w:spacing w:lineRule="atLeast" w:line="240"/>
              <w:ind w:left="-79" w:right="33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,286,572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7,966,2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นึ่งปี แต่ไม่เกินห้าปี</w:t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0,458,92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decimal" w:pos="1062" w:leader="none"/>
                <w:tab w:val="left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,960,98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33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169,65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863,589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898,34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664,16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33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056,404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633,699</w:t>
            </w:r>
          </w:p>
        </w:tc>
      </w:tr>
      <w:tr>
        <w:trPr>
          <w:trHeight w:val="415" w:hRule="atLeast"/>
        </w:trPr>
        <w:tc>
          <w:tcPr>
            <w:tcW w:w="3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3,720,56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5,296,89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8,512,633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,463,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0</w:t>
            </w:r>
          </w:p>
        </w:tc>
      </w:tr>
    </w:tbl>
    <w:p>
      <w:pPr>
        <w:pStyle w:val="Block"/>
        <w:spacing w:lineRule="auto" w:line="240" w:before="0" w:after="0"/>
        <w:ind w:left="540" w:hanging="0"/>
        <w:jc w:val="both"/>
        <w:rPr>
          <w:rFonts w:ascii="Angsana New" w:hAnsi="Angsana New" w:cs="Angsana New"/>
          <w:sz w:val="16"/>
          <w:szCs w:val="16"/>
          <w:lang w:val="en-US" w:bidi="th-TH"/>
        </w:rPr>
      </w:pPr>
      <w:r>
        <w:rPr>
          <w:rFonts w:cs="Angsana New" w:ascii="Angsana New" w:hAnsi="Angsana New"/>
          <w:sz w:val="16"/>
          <w:szCs w:val="16"/>
          <w:lang w:val="en-US" w:bidi="th-TH"/>
        </w:rPr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ส่วนที่มีหลักประก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sz w:val="30"/>
          <w:sz w:val="30"/>
          <w:szCs w:val="30"/>
          <w:lang w:bidi="th-TH"/>
        </w:rPr>
        <w:t>กันยาย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>5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7"/>
        <w:gridCol w:w="239"/>
        <w:gridCol w:w="1254"/>
        <w:gridCol w:w="334"/>
        <w:gridCol w:w="1286"/>
        <w:gridCol w:w="261"/>
        <w:gridCol w:w="1179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2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297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,852,0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12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225,130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405,10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993,93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และ</w:t>
            </w:r>
          </w:p>
          <w:p>
            <w:pPr>
              <w:pStyle w:val="Normal"/>
              <w:tabs>
                <w:tab w:val="clear" w:pos="227"/>
                <w:tab w:val="left" w:pos="1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,211,3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12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916,877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505,55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255,55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97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847,2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12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,682,910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,953,00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08,57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2,910,7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ar-SA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0,824,917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1,863,66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758,061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  <w:r>
        <w:br w:type="page"/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sz w:val="30"/>
          <w:sz w:val="30"/>
          <w:szCs w:val="30"/>
          <w:lang w:bidi="th-TH"/>
        </w:rPr>
        <w:t>กันยาย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2555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สหวิริยาสตีลอินดัสตรี ยูเค จำกัด ได้ทำสัญญาเงินกู้ยืม โดยมีรายละเอียดการกู้ยืมดังนี้</w:t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Text"/>
        <w:spacing w:lineRule="auto" w:line="240" w:before="0" w:after="0"/>
        <w:ind w:left="450" w:hanging="450"/>
        <w:jc w:val="both"/>
        <w:rPr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  <w:t>12.1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วงเงินกู้สำหรับบริษัท สหวิริยาสตีลอินดัสตรี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ยูเค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จำกัด จำนวน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790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เหรียญสหรัฐ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แก้ไขสัญญาเดิมจำนวนเงิน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600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เหรียญสหรัฐในป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2554</w:t>
      </w:r>
      <w:r>
        <w:rPr>
          <w:rFonts w:cs="Angsana New" w:ascii="Angsana New" w:hAnsi="Angsana New"/>
          <w:bCs/>
          <w:sz w:val="30"/>
          <w:szCs w:val="30"/>
          <w:lang w:bidi="th-TH"/>
        </w:rPr>
        <w:t>)</w:t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680"/>
        <w:gridCol w:w="4860"/>
      </w:tblGrid>
      <w:tr>
        <w:trPr>
          <w:tblHeader w:val="true"/>
          <w:trHeight w:val="2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สกุลเหรียญสหรัฐ เพื่อใช้ในการซื้อโรงงานถลุงเหล็กและลงทุนใน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Redcar Bulk Terminal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 xml:space="preserve">ข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เพื่อเป็นรายจ่ายฝ่ายทุนและต้นทุนเริ่มแรก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เบิก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เงินกู้ 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สกุลเหรียญสหรัฐเพื่อเป็นรายจ่ายฝ่ายทุน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เบิก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เงินกู้ 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รั้งแร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เหรียญสหรัฐ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หมุนเวียนได้จ่ายเป็นเงินทุนหมุนเวียนครั้งแรก ให้กับการซื้อโรงงานถลุงเหล็ก เลตเตอร์ออฟเครดิตของรายจ่ายฝ่ายทุน ต้นทุนเริ่มแรก และวัตถุประสงค์ในการบริหารงานทั่วไป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>
                <w:rFonts w:ascii="Angsana New" w:hAnsi="Angsana New" w:cs="Angsana New"/>
                <w:bCs/>
                <w:sz w:val="10"/>
                <w:szCs w:val="1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ื่อการบริหารงานทั่วไป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บ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ส่วนเพิ่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(2.0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ความสามารถในการชำระหนี้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>1.2: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เบิ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  ครั้งแร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นถึงวันครบ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เงินกู้ ก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สินทรัพย์หมุนเวียนต่อหนี้สินหมุนเวียน 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การเปลี่ยนแปลงในโครงสร้างการซื้อหุ้น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ภาระผูกพันเงินกู้ ค่าธรรมเนียมยกเลิกวงเงินและค่าธรรมเนียมอื่นๆ เป็นไปตามที่กำหนด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ทั้งหมดค้ำประกันโดย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ฉพาะเงินกู้ยืมหมุนเวียนที่ได้รับมาเพิ่มเติมใน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0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ล้านเหรียญสหรัฐ ค้ำประกันโดยกรรมการผู้จัดการใหญ่ของบริษัท 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เงื่อนไขภายหลัง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ของการแก้ไขสัญญากู้ยืมนี้คือ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การ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ดำเนินการตาม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แผน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การจัดการ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สภาพคล่อง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ส่วนเพิ่มภายใน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วันที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่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Style w:val="Longtext"/>
                <w:rFonts w:cs="Angsana New" w:ascii="Angsana New" w:hAnsi="Angsana New"/>
                <w:spacing w:val="-8"/>
                <w:sz w:val="30"/>
                <w:szCs w:val="30"/>
              </w:rPr>
              <w:t xml:space="preserve">30 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Style w:val="Hps"/>
                <w:rFonts w:cs="Angsana New" w:ascii="Angsana New" w:hAnsi="Angsana New"/>
                <w:spacing w:val="-8"/>
                <w:sz w:val="30"/>
                <w:szCs w:val="30"/>
              </w:rPr>
              <w:t xml:space="preserve">2555 </w:t>
            </w:r>
            <w:r>
              <w:rPr>
                <w:rStyle w:val="Hps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และ</w:t>
            </w:r>
            <w:r>
              <w:rPr>
                <w:rStyle w:val="Hps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บริษัทลงทุน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เพิ่ม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ในบริษัท สหวิริยาสตีลอินดัสตรี ยูเค จำกัด </w:t>
            </w:r>
            <w:r>
              <w:rPr>
                <w:rStyle w:val="Hps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จำนวน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Style w:val="Hps"/>
                <w:rFonts w:cs="Angsana New" w:ascii="Angsana New" w:hAnsi="Angsana New"/>
                <w:spacing w:val="-8"/>
                <w:sz w:val="30"/>
                <w:szCs w:val="30"/>
              </w:rPr>
              <w:t xml:space="preserve">250 </w:t>
            </w:r>
            <w:r>
              <w:rPr>
                <w:rStyle w:val="Hps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ภายใน</w:t>
            </w:r>
            <w:r>
              <w:rPr>
                <w:rStyle w:val="Longtext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วันที่ </w:t>
            </w:r>
            <w:r>
              <w:rPr>
                <w:rStyle w:val="Hps"/>
                <w:rFonts w:cs="Angsana New" w:ascii="Angsana New" w:hAnsi="Angsana New"/>
                <w:spacing w:val="-8"/>
                <w:sz w:val="30"/>
                <w:szCs w:val="30"/>
              </w:rPr>
              <w:t xml:space="preserve">31 </w:t>
            </w:r>
            <w:r>
              <w:rPr>
                <w:rStyle w:val="Hps"/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Style w:val="Hps"/>
                <w:rFonts w:cs="Angsana New" w:ascii="Angsana New" w:hAnsi="Angsana New"/>
                <w:spacing w:val="-8"/>
                <w:sz w:val="30"/>
                <w:szCs w:val="30"/>
              </w:rPr>
              <w:t>255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450" w:hanging="45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.</w:t>
      </w: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วงเงินกู้สำหรับบริษัท สหวิริยาสตีลอินดัสตรี ยูเค จำกัด จำนว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25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แก้ไขสัญญาเดิมจำนวนเงิ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5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้านเหรียญสหรัฐในปี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554) </w:t>
      </w:r>
    </w:p>
    <w:p>
      <w:pPr>
        <w:pStyle w:val="Text"/>
        <w:tabs>
          <w:tab w:val="clear" w:pos="706"/>
          <w:tab w:val="left" w:pos="630" w:leader="none"/>
          <w:tab w:val="left" w:pos="720" w:leader="none"/>
        </w:tabs>
        <w:spacing w:lineRule="auto" w:line="240" w:before="0" w:after="0"/>
        <w:ind w:left="851" w:hanging="0"/>
        <w:rPr>
          <w:rFonts w:ascii="Angsana New" w:hAnsi="Angsana New" w:cs="Angsana New"/>
          <w:b/>
          <w:b/>
          <w:bCs/>
          <w:sz w:val="16"/>
          <w:szCs w:val="16"/>
          <w:lang w:bidi="th-TH"/>
        </w:rPr>
      </w:pPr>
      <w:r>
        <w:rPr>
          <w:rFonts w:cs="Angsana New" w:ascii="Angsana New" w:hAnsi="Angsana New"/>
          <w:b/>
          <w:bCs/>
          <w:sz w:val="16"/>
          <w:szCs w:val="16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680"/>
        <w:gridCol w:w="4860"/>
      </w:tblGrid>
      <w:tr>
        <w:trPr>
          <w:trHeight w:val="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เงินกู้ยืมที่ได้รั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b/>
                <w:b/>
                <w:bCs/>
                <w:szCs w:val="28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 อินเตอร์ สตีล โฮลดิ้งส์ จำกัด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วัตถุประสงค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ดำเนินการผลิตเหล็กแท่งแบ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หนดชำระคืนภายในหรือก่อน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ของเงินกู้ยืมค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.5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ื่อนไข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58" w:hanging="45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ด้อยสิทธิซึ่งจะสามารถชำระคืนเงินกู้ยืมดังกล่าวพร้อมดอกเบี้ยได้ ก็ต่อเมื่อได้รับชำระเงินค่าหุ้นเพิ่มทุน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ได้รับความเห็นชอบจากธนาคารเจ้าหนี้แล้วเท่านั้น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58" w:hanging="45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มีหลักประกัน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450" w:hanging="45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2.3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วงเงินกู้สำหรับบริษัท สหวิริยาสตีลอินดัสตรี ยูเค จำกัด จำนว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้านเหรียญสหรัฐ  </w:t>
      </w:r>
    </w:p>
    <w:p>
      <w:pPr>
        <w:pStyle w:val="Text"/>
        <w:tabs>
          <w:tab w:val="clear" w:pos="706"/>
          <w:tab w:val="left" w:pos="630" w:leader="none"/>
          <w:tab w:val="left" w:pos="720" w:leader="none"/>
        </w:tabs>
        <w:spacing w:lineRule="auto" w:line="240" w:before="0" w:after="0"/>
        <w:ind w:left="851" w:hanging="0"/>
        <w:rPr>
          <w:rFonts w:ascii="Angsana New" w:hAnsi="Angsana New" w:cs="Angsana New"/>
          <w:b/>
          <w:b/>
          <w:bCs/>
          <w:sz w:val="16"/>
          <w:szCs w:val="16"/>
          <w:lang w:bidi="th-TH"/>
        </w:rPr>
      </w:pPr>
      <w:r>
        <w:rPr>
          <w:rFonts w:cs="Angsana New" w:ascii="Angsana New" w:hAnsi="Angsana New"/>
          <w:b/>
          <w:bCs/>
          <w:sz w:val="16"/>
          <w:szCs w:val="16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680"/>
        <w:gridCol w:w="4860"/>
      </w:tblGrid>
      <w:tr>
        <w:trPr>
          <w:trHeight w:val="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เงินกู้ยืมที่ได้รั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b/>
                <w:b/>
                <w:bCs/>
                <w:szCs w:val="28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วัตถุประสงค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ใช้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ุน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เพื่อการบริหารงานทั่วไป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คืนเมื่อทวงถาม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8" w:hanging="18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ของเงินกู้ยืมค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0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ื่อนไข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ให้กู้ได้รับสิทธิในการแต่งตั้งกรรมการ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ำแหน่งและประธานบริหารด้านการเงินเพื่อดำรงตำแหน่ง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จ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หนี้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ๆ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ฉบับนี้ได้รับการประกันแต่จะถูกจัดอันดับรองจากภาระหนี้ของกลุ่มเจ้าหนี้อันดับแรก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.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แลกเปลี่ยนอัตราดอกเบี้ยของบริษั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แลกเปลี่ยนอัตราดอกเบี้ยกับธนาคารเพื่อป้องกันความเสี่ยงจากอัตราดอกเบี้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เงินต้น  จำนวนเงิน </w:t>
      </w:r>
      <w:r>
        <w:rPr>
          <w:rFonts w:cs="Angsana New" w:ascii="Angsana New" w:hAnsi="Angsana New"/>
          <w:sz w:val="30"/>
          <w:szCs w:val="30"/>
        </w:rPr>
        <w:t xml:space="preserve">5,99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นี้บริษัทมีภาระที่จะต้องแลกเปลี่ยนอัตราดอกเบี้ยของเงินกู้ยืมจากอัตราลอยตัว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อัตราคงที่ร้อยละ </w:t>
      </w:r>
      <w:r>
        <w:rPr>
          <w:rFonts w:cs="Angsana New" w:ascii="Angsana New" w:hAnsi="Angsana New"/>
          <w:sz w:val="30"/>
          <w:szCs w:val="30"/>
        </w:rPr>
        <w:t xml:space="preserve">7.83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 xml:space="preserve">7.9 </w:t>
      </w:r>
      <w:r>
        <w:rPr>
          <w:rFonts w:ascii="Angsana New" w:hAnsi="Angsana New" w:cs="Angsana New"/>
          <w:sz w:val="30"/>
          <w:sz w:val="30"/>
          <w:szCs w:val="30"/>
        </w:rPr>
        <w:t>สัญญานี้มีผลบัง</w:t>
      </w:r>
      <w:r>
        <w:rPr>
          <w:rFonts w:ascii="Angsana New" w:hAnsi="Angsana New" w:cs="Angsana New"/>
          <w:sz w:val="30"/>
          <w:sz w:val="30"/>
          <w:szCs w:val="30"/>
        </w:rPr>
        <w:t>ค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.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ที่มีดอกเบี้ยอื่นๆ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เงินกู้ยืม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หนี้สินที่มีภาระดอกเบี้ยส่วนที่มีหลักประกัน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</w:t>
      </w:r>
      <w:r>
        <w:rPr>
          <w:rFonts w:ascii="Angsana New" w:hAnsi="Angsana New" w:cs="Angsana New"/>
          <w:sz w:val="30"/>
          <w:sz w:val="30"/>
          <w:szCs w:val="30"/>
        </w:rPr>
        <w:t>ิ์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และสำหรับธนาคารที่ให้กู้ยืมทั้งประเภทระยะสั้นและระยะยาวจะมีหลักประกันเพิ่มด้วยการ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 ภายใต้สัญญาเงินก</w:t>
      </w:r>
      <w:r>
        <w:rPr>
          <w:rFonts w:ascii="Angsana New" w:hAnsi="Angsana New" w:cs="Angsana New"/>
          <w:sz w:val="30"/>
          <w:sz w:val="30"/>
          <w:szCs w:val="30"/>
        </w:rPr>
        <w:t>ู้</w:t>
      </w:r>
      <w:r>
        <w:rPr>
          <w:rFonts w:ascii="Angsana New" w:hAnsi="Angsana New" w:cs="Angsana New"/>
          <w:sz w:val="30"/>
          <w:sz w:val="30"/>
          <w:szCs w:val="30"/>
        </w:rPr>
        <w:t xml:space="preserve">ยืม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และ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8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pacing w:val="8"/>
          <w:sz w:val="30"/>
          <w:sz w:val="30"/>
          <w:szCs w:val="30"/>
        </w:rPr>
        <w:t>การจดจำนองที่ดินพร้อม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สิ่งปลูกสร้างที่มีอยู่แล้วและ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/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หรือที่จะเกิดขึ้นในอนาคตของบริษัทย่อย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งินเบิกเกินบัญชีธนาคารและเงินกู้ยืมระยะ</w:t>
      </w:r>
      <w:r>
        <w:rPr>
          <w:rFonts w:ascii="Angsana New" w:hAnsi="Angsana New" w:cs="Angsana New"/>
          <w:sz w:val="30"/>
          <w:sz w:val="30"/>
          <w:szCs w:val="30"/>
        </w:rPr>
        <w:t>สั้นของ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</w:t>
      </w:r>
      <w:r>
        <w:rPr>
          <w:rFonts w:ascii="Angsana New" w:hAnsi="Angsana New" w:cs="Angsana New"/>
          <w:sz w:val="30"/>
          <w:sz w:val="30"/>
          <w:szCs w:val="30"/>
        </w:rPr>
        <w:t>ยาว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ค้ำประกันโดยการ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รรมสิทธิ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อง</w:t>
      </w:r>
      <w:r>
        <w:rPr>
          <w:rFonts w:ascii="Angsana New" w:hAnsi="Angsana New" w:cs="Angsana New"/>
          <w:color w:val="000000"/>
          <w:spacing w:val="6"/>
          <w:sz w:val="30"/>
          <w:sz w:val="30"/>
          <w:szCs w:val="30"/>
        </w:rPr>
        <w:t>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ารดำรงอัตราส่วนทางการเงิน การดำรงสัดส่วนการถือหุ้นของบริษัทในบริษัท ท่าเรือประจวบ จำกัดตามอัตราที่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ย่อยที่ถืออยู่เป็นเงินลงทุนไปจำนำหรือก่อให้เกิดภาระผูกพันใดๆ เป็นต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sz w:val="30"/>
          <w:sz w:val="30"/>
          <w:szCs w:val="30"/>
        </w:rPr>
        <w:t>การจ่ายคืนเงินต้น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30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1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>(2554: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ำหรับกลุ่มบริษัทจำนว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,59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และสำหรับบริษัทจำนว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,48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ามข้อกำหนดในสัญญาเงินกู้</w:t>
      </w:r>
    </w:p>
    <w:p>
      <w:pPr>
        <w:pStyle w:val="TextBody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cs="Angsana New" w:ascii="Angsana New" w:hAnsi="Angsana New"/>
          <w:spacing w:val="2"/>
          <w:sz w:val="30"/>
          <w:szCs w:val="30"/>
        </w:rPr>
      </w:r>
    </w:p>
    <w:p>
      <w:pPr>
        <w:pStyle w:val="TextBody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วันที่ </w:t>
      </w:r>
      <w:r>
        <w:rPr>
          <w:rFonts w:cs="Angsana New" w:ascii="Angsana New" w:hAnsi="Angsana New"/>
          <w:spacing w:val="2"/>
          <w:sz w:val="30"/>
          <w:szCs w:val="30"/>
        </w:rPr>
        <w:t>30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2"/>
          <w:sz w:val="30"/>
          <w:szCs w:val="30"/>
        </w:rPr>
        <w:t>2555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ลุ่มบริษัทมีวงเงินสินเชื่อซึ่งยังมิได้เบิกใช้เป็นจำนวนเงินรวม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>293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pacing w:val="2"/>
          <w:sz w:val="30"/>
          <w:szCs w:val="30"/>
        </w:rPr>
        <w:t>12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เหรียญสหรัฐ และบริษัทมี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pacing w:val="2"/>
          <w:sz w:val="30"/>
          <w:szCs w:val="30"/>
        </w:rPr>
        <w:t>41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(31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2554: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475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บาท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81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สำหรับกลุ่มบริษัทและ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310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สำหรับบริษัท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ordia New" w:cs="Angsana New"/>
          <w:i/>
          <w:i/>
          <w:iCs/>
          <w:spacing w:val="8"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pacing w:val="8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สามารถดำรงอัตราส่วนทางเงินที่กำหนดไว้กับสถาบันการเงินผู้ให้สินเชื่อ อย่างไรก็ตามการผิดเงื่อนไขได้รับการผ่อนผันให้กับบริษัทและบริษัท สหวิริยาสตีลอินดัสตรี ยูเค จำกัด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การไม่สามารถปฏิบัติตามเงื่อนไขในสัญญาเงินกู้ยืมดังกล่าว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นอกจากนี้ ในระหว่างงวดสามเดือน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>เก้า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>2555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และบริษัทสหวิริยาสตีลอินดัสตรี ยูเค จำกัด จำต้องใช้เงินทุนหมุนเวียนจำนวนมากซึ่งเพิ่มขึ้นจากการเตรียมพร้อมเพื่อเริ่มการผลิตของโรงงา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ประกอบกับสภาพคล่องของบริษัทต่ำกว่าที่คาดการณ์อันเป็นผลสืบเนื่องจากสภาวะตลาดค้าเหล็ก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ซบ</w:t>
      </w:r>
      <w:r>
        <w:rPr>
          <w:rFonts w:ascii="Angsana New" w:hAnsi="Angsana New" w:eastAsia="Calibri" w:cs="Angsana New"/>
          <w:sz w:val="30"/>
          <w:sz w:val="30"/>
          <w:szCs w:val="30"/>
        </w:rPr>
        <w:t>เซา</w:t>
      </w:r>
      <w:r>
        <w:rPr>
          <w:rFonts w:ascii="Angsana New" w:hAnsi="Angsana New" w:eastAsia="Calibri" w:cs="Angsana New"/>
          <w:spacing w:val="6"/>
          <w:sz w:val="30"/>
          <w:sz w:val="30"/>
          <w:szCs w:val="30"/>
        </w:rPr>
        <w:t xml:space="preserve">ในไตรมาสสุดท้ายของปี </w:t>
      </w:r>
      <w:r>
        <w:rPr>
          <w:rFonts w:eastAsia="Calibri" w:cs="Angsana New" w:ascii="Angsana New" w:hAnsi="Angsana New"/>
          <w:spacing w:val="6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pacing w:val="6"/>
          <w:sz w:val="30"/>
          <w:sz w:val="30"/>
          <w:szCs w:val="30"/>
        </w:rPr>
        <w:t>เนื่องจากมหาอุทกภัยในประเทศไทย อีกทั้งมีธนาคารผู้ให้เงินกู้ยืมหมุนเวียนแจ้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วามประสงค์ลดหรือถอนวงเงินกู้ยืมหมุนเวียนระยะสั้นและราคาตลาดเหล็กของโลกผันผวนเป็นอย่างมาก ทั้งนี้เพื่อให้บริษัทดำรงรักษาสภาพคล่องไว้และเป็นการปฏิบัติตามคำเสนอของธนาคารผู้ให้เงินกู้ระยะยาว บริษัทจึงดำเนินการชี้แจงและเจรจากับกลุ่มธนาคารผู้ให้เงินกู้ยืมหมุนเวียนเพื่อขอดำรงวงเงินกู้ยืมและผ่อนผันระยะเวลาชำระเงินกู้ยืมหมุนเวียน โดยในเดือน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นี้ ธนาคารผู้ให้เงินกู้ยืมหมุนเวียนยอมรับเงื่อนไข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>สัญญารักษาสถานะ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(Standstill Agreement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รับการลงนามโดยธนาคารผู้ให้เงินกู้ยืมหมุนเวียนรายสำคัญๆ ของบริษัท ซึ่งภายใต้เงื่อนไขของข้อตกลงธนาคารจะไม่ใช้สิทธิในการเรียกชำระเงินกู้ยืมคืน และจะไม่เรียกร้องหรือต้องการหรือใช้สิทธิที่คล้ายคลึงกันใดๆ 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ภายใต้ข้อตกลงว่าบริษัทจะต้องปฏิบัติตามเงื่อนไขต่างๆ ที่ระบุในสัญญานั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ในเดือนสิงห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ลงนามในบันทึกข้อตกลงกับธนาคารผู้ให้เงินกู้ระยะยาวและธนาคารผู้ให้    เงินกู้ยืมหมุนเวียนเพื่อยกเลิกสัญญารักษา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ถานะและตกลงเกี่ยวกับแผนการชำระคืนเงินกู้กับกลุ่มธนาคารผู้สนับสนุนเงินกู้ยืมเพื่อใช้เป็นเงินทุนหมุนเวียน โดยกลุ่มธนาคารที่ลงนามในบันทึกข้อตกลงทั้งหมดยินยอมที่จะไม่เรียกชำระหนี้ที่มีอยู่ของบริษัทคืนก่อนกำหนด ตลอดระยะเวลาการเพิ่มทุนของบริษัท ซึ่งต้องดำเนินการให้แล้วเสร็จภายใน </w:t>
      </w:r>
      <w:r>
        <w:rPr>
          <w:rFonts w:eastAsia="Calibri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ศจิกายน </w:t>
      </w:r>
      <w:r>
        <w:rPr>
          <w:rFonts w:eastAsia="Calibri" w:cs="Angsana New" w:ascii="Angsana New" w:hAnsi="Angsana New"/>
          <w:sz w:val="30"/>
          <w:szCs w:val="30"/>
        </w:rPr>
        <w:t>2555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วงเงินกู้ยืมหมุนเวียนรวมทั้งสิ้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ซึ่งได้รับจาก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นาคารผู้ให้เงินกู้ยืมหมุนเวียนที่ได้ลงนามในบันทึกข้อตกลง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ประมาณ </w:t>
      </w:r>
      <w:r>
        <w:rPr>
          <w:rFonts w:cs="Angsana New" w:ascii="Angsana New" w:hAnsi="Angsana New"/>
          <w:sz w:val="30"/>
          <w:szCs w:val="30"/>
        </w:rPr>
        <w:t>3,3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</w:t>
      </w:r>
      <w:r>
        <w:rPr>
          <w:rFonts w:ascii="Angsana New" w:hAnsi="Angsana New" w:cs="Angsana New"/>
          <w:sz w:val="30"/>
          <w:sz w:val="30"/>
          <w:szCs w:val="30"/>
        </w:rPr>
        <w:t>บริษัทยังมี</w:t>
      </w:r>
      <w:r>
        <w:rPr>
          <w:rFonts w:ascii="Angsana New" w:hAnsi="Angsana New" w:cs="Angsana New"/>
          <w:sz w:val="30"/>
          <w:sz w:val="30"/>
          <w:szCs w:val="30"/>
        </w:rPr>
        <w:t>วงเงินกู้ยืมหมุนเวีย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สามารถใช้ได้จากสถาบันการเงินอื่นอีก</w:t>
      </w:r>
      <w:r>
        <w:rPr>
          <w:rFonts w:ascii="Angsana New" w:hAnsi="Angsana New" w:cs="Angsana New"/>
          <w:sz w:val="30"/>
          <w:sz w:val="30"/>
          <w:szCs w:val="30"/>
        </w:rPr>
        <w:t>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บริษัทสามารถเรียกใช้ได้อย่างต่อเนื่อง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นอกจากนี้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ยังอยู่ระหว่างการดำเนินการเจรจาต่อไปกับธนาคารผู้ให้</w:t>
      </w:r>
      <w:r>
        <w:rPr>
          <w:rFonts w:ascii="Angsana New" w:hAnsi="Angsana New" w:eastAsia="Calibri" w:cs="Angsana New"/>
          <w:sz w:val="30"/>
          <w:sz w:val="30"/>
          <w:szCs w:val="30"/>
        </w:rPr>
        <w:t>เงิ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ู้ยืมหมุนเวียนอีก </w:t>
      </w:r>
      <w:r>
        <w:rPr>
          <w:rFonts w:eastAsia="Calibri" w:cs="Angsana New" w:ascii="Angsana New" w:hAnsi="Angsana New"/>
          <w:sz w:val="30"/>
          <w:szCs w:val="30"/>
        </w:rPr>
        <w:t>2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ราย ตามรายละเอียดเพิ่มเติมที่เปิดเผยในหมายเหตุข้อ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มีวงเงินรวมประมาณ </w:t>
      </w:r>
      <w:r>
        <w:rPr>
          <w:rFonts w:eastAsia="Calibri" w:cs="Angsana New" w:ascii="Angsana New" w:hAnsi="Angsana New"/>
          <w:sz w:val="30"/>
          <w:szCs w:val="30"/>
        </w:rPr>
        <w:t>1,255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เพื่อให้บรรลุข้อตกลงที่เป็นประโยชน์ต่อบริษัท</w:t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นังสือให้การสนับสนุนการดำเนินงานให้กับบริษัท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โดยมีผลบังคับใช้อย่างน้อยใ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นับจาก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วันที่ลงนามในงบการเงิน โดยเป็นข้อกำหนดทั่วไปของงบการเงิน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ัญญาเช่าซื้อ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เครื่องจักร อุปกรณ์ และยานพาหนะ ซึ่งได้มาภายใต้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สัญญาเช่าซื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9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23"/>
        <w:gridCol w:w="239"/>
        <w:gridCol w:w="974"/>
        <w:gridCol w:w="31"/>
        <w:gridCol w:w="239"/>
        <w:gridCol w:w="29"/>
        <w:gridCol w:w="1018"/>
        <w:gridCol w:w="360"/>
        <w:gridCol w:w="12"/>
        <w:gridCol w:w="962"/>
        <w:gridCol w:w="27"/>
        <w:gridCol w:w="243"/>
        <w:gridCol w:w="27"/>
        <w:gridCol w:w="899"/>
        <w:gridCol w:w="269"/>
        <w:gridCol w:w="8"/>
        <w:gridCol w:w="973"/>
      </w:tblGrid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3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3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6,9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,77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1,202</w:t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,38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149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7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237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หลังจาก   หนึ่งปี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2,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,754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6,800</w:t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6,56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059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7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5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5,510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19,5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1,52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8,002</w:t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,9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,208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74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9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80"/>
        <w:gridCol w:w="239"/>
        <w:gridCol w:w="974"/>
        <w:gridCol w:w="31"/>
        <w:gridCol w:w="239"/>
        <w:gridCol w:w="29"/>
        <w:gridCol w:w="1018"/>
        <w:gridCol w:w="360"/>
        <w:gridCol w:w="990"/>
        <w:gridCol w:w="270"/>
        <w:gridCol w:w="900"/>
        <w:gridCol w:w="270"/>
        <w:gridCol w:w="990"/>
      </w:tblGrid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9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9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9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70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5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351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12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73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หลังจาก   หนึ่งปีแต่ไม่เกินห้าป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92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7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1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619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59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9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14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,63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6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,970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0,71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9,88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ได้ทำสัญญาเช่าการเงินมีกำหนดจ่ายชำระในเวลา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กับสถาบันการเงิน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7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3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4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34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Header"/>
              <w:snapToGrid w:val="false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8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4</w:t>
            </w:r>
          </w:p>
        </w:tc>
        <w:tc>
          <w:tcPr>
            <w:tcW w:w="1234" w:type="dxa"/>
            <w:tcBorders/>
          </w:tcPr>
          <w:p>
            <w:pPr>
              <w:pStyle w:val="31"/>
              <w:ind w:left="-8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192,53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53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41,90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16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34" w:type="dxa"/>
            <w:tcBorders/>
          </w:tcPr>
          <w:p>
            <w:pPr>
              <w:pStyle w:val="31"/>
              <w:ind w:left="-8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979,90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,674,985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1,38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28,478</w:t>
            </w:r>
          </w:p>
        </w:tc>
      </w:tr>
      <w:tr>
        <w:trPr>
          <w:trHeight w:val="325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ind w:left="-8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0,172,43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,684,52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563,29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363,2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ุ้นกู้แปลงสภาพด้อยสิทธิและสิทธิแปลงสภาพ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  <w:gridCol w:w="274"/>
        <w:gridCol w:w="1168"/>
      </w:tblGrid>
      <w:tr>
        <w:trPr/>
        <w:tc>
          <w:tcPr>
            <w:tcW w:w="6480" w:type="dxa"/>
            <w:tcBorders/>
          </w:tcPr>
          <w:p>
            <w:pPr>
              <w:pStyle w:val="TextBody"/>
              <w:snapToGrid w:val="false"/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274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TextBody"/>
              <w:snapToGrid w:val="false"/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0" w:after="0"/>
              <w:ind w:left="-87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TextBody"/>
              <w:snapToGrid w:val="false"/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2" w:type="dxa"/>
            <w:gridSpan w:val="3"/>
            <w:tcBorders/>
          </w:tcPr>
          <w:p>
            <w:pPr>
              <w:pStyle w:val="TextBody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ของหุ้นกู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4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ด้อยสิทธิ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227"/>
                <w:tab w:val="clear" w:pos="907"/>
                <w:tab w:val="left" w:pos="252" w:leader="none"/>
                <w:tab w:val="left" w:pos="454" w:leader="none"/>
                <w:tab w:val="left" w:pos="680" w:leader="none"/>
                <w:tab w:val="left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วิริยา อินเตอร์ สตีล โฮลดิ้งส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/255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2,000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9" w:right="-10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/255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05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227"/>
                <w:tab w:val="clear" w:pos="907"/>
                <w:tab w:val="left" w:pos="252" w:leader="none"/>
                <w:tab w:val="left" w:pos="454" w:leader="none"/>
                <w:tab w:val="left" w:pos="680" w:leader="none"/>
                <w:tab w:val="left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Vanomet AG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/255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9" w:right="-10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7,405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4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ส่วนของสิทธิแปลงสภา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2,951)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ออกหุ้นกู้รอ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5)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03,789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4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ของสิทธิ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อื่นๆ 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2,807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ดอกเบี้ยค้างจ่า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052"/>
        <w:gridCol w:w="266"/>
        <w:gridCol w:w="1259"/>
        <w:gridCol w:w="270"/>
        <w:gridCol w:w="1170"/>
      </w:tblGrid>
      <w:tr>
        <w:trPr/>
        <w:tc>
          <w:tcPr>
            <w:tcW w:w="5163" w:type="dxa"/>
            <w:tcBorders/>
          </w:tcPr>
          <w:p>
            <w:pPr>
              <w:pStyle w:val="TextBody"/>
              <w:snapToGrid w:val="false"/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TextBody"/>
              <w:snapToGrid w:val="false"/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TextBody"/>
              <w:spacing w:before="0" w:after="0"/>
              <w:ind w:left="-87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TextBody"/>
              <w:snapToGrid w:val="false"/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TextBody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5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0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CommentText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88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5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ายย่อย</w:t>
            </w:r>
          </w:p>
        </w:tc>
        <w:tc>
          <w:tcPr>
            <w:tcW w:w="10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CommentText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mmentText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942</w:t>
            </w:r>
          </w:p>
        </w:tc>
        <w:tc>
          <w:tcPr>
            <w:tcW w:w="270" w:type="dxa"/>
            <w:tcBorders/>
          </w:tcPr>
          <w:p>
            <w:pPr>
              <w:pStyle w:val="CommentText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7" w:right="-1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</w:t>
      </w:r>
      <w:r>
        <w:rPr>
          <w:rFonts w:ascii="Angsana New" w:hAnsi="Angsana New" w:cs="Angsana New"/>
          <w:sz w:val="30"/>
          <w:sz w:val="30"/>
          <w:szCs w:val="30"/>
        </w:rPr>
        <w:t>หุ้นกู้แปลงสภาพด้อยสิทธิและสิทธิแปลงสภาพ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แต่ละงวดเก้าเดือนสิ้นสุด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052"/>
        <w:gridCol w:w="266"/>
        <w:gridCol w:w="1259"/>
        <w:gridCol w:w="270"/>
        <w:gridCol w:w="1170"/>
      </w:tblGrid>
      <w:tr>
        <w:trPr/>
        <w:tc>
          <w:tcPr>
            <w:tcW w:w="5163" w:type="dxa"/>
            <w:tcBorders/>
          </w:tcPr>
          <w:p>
            <w:pPr>
              <w:pStyle w:val="TextBody"/>
              <w:snapToGrid w:val="false"/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TextBody"/>
              <w:spacing w:before="0" w:after="0"/>
              <w:ind w:left="-87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TextBody"/>
              <w:snapToGrid w:val="false"/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TextBody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ด้อยสิทธิและสิทธิแปลงสภาพ</w:t>
            </w:r>
          </w:p>
        </w:tc>
        <w:tc>
          <w:tcPr>
            <w:tcW w:w="105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0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CommentText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7" w:right="7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0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CommentText"/>
              <w:tabs>
                <w:tab w:val="clear" w:pos="454"/>
                <w:tab w:val="clear" w:pos="907"/>
                <w:tab w:val="left" w:pos="227" w:leader="none"/>
                <w:tab w:val="left" w:pos="521" w:leader="none"/>
                <w:tab w:val="decimal" w:pos="611" w:leader="none"/>
                <w:tab w:val="left" w:pos="680" w:leader="none"/>
                <w:tab w:val="left" w:pos="7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3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5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0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CommentText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0,00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0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CommentText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791" w:leader="none"/>
                <w:tab w:val="left" w:pos="8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2,59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mmentText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97,405</w:t>
            </w:r>
          </w:p>
        </w:tc>
        <w:tc>
          <w:tcPr>
            <w:tcW w:w="270" w:type="dxa"/>
            <w:tcBorders/>
          </w:tcPr>
          <w:p>
            <w:pPr>
              <w:pStyle w:val="CommentText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7" w:right="-1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วิสามัญผู้ถือหุ้นใน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ให้บริษัทออกหุ้นกู้แปลงสภาพ 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2,25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โดยมีรายละเอียด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7" w:right="-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สนอขายหุ้นกู้แปลงสภาพต่อผู้ถือหุ้นเดิมของบริษั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สนอขายหุ้นกู้แปลงสภาพจำนวนเงินไม่เกิ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65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ในอัตราจัดสรร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00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หุ้นเดิมต่อ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ุ้นกู้แปลง</w:t>
      </w:r>
      <w:r>
        <w:rPr>
          <w:rFonts w:ascii="Angsana New" w:hAnsi="Angsana New" w:cs="Angsana New"/>
          <w:sz w:val="30"/>
          <w:sz w:val="30"/>
          <w:szCs w:val="30"/>
        </w:rPr>
        <w:t>สภาพ เศษของหุ้นกู้แปลงสภาพปัดขึ้น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กู้แปลงสภาพมี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sz w:val="18"/>
          <w:szCs w:val="24"/>
        </w:rPr>
      </w:pPr>
      <w:r>
        <w:rPr>
          <w:rFonts w:cs="Angsana New" w:ascii="Angsana New" w:hAnsi="Angsana New"/>
          <w:sz w:val="18"/>
          <w:szCs w:val="24"/>
        </w:rPr>
      </w:r>
    </w:p>
    <w:p>
      <w:pPr>
        <w:pStyle w:val="ListParagraph"/>
        <w:widowControl w:val="false"/>
        <w:numPr>
          <w:ilvl w:val="0"/>
          <w:numId w:val="3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ที่ตราไว้และราคาเสนอขายหน่วยละ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มีอายุ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อัตราดอกเบี้ย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ชำระดอกเบี้ยทุกๆ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สิทธิแปลงสภาพได้ทุกไตรมาสโดยมีระยะเวลาการใช้สิทธิจาก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บจากวันที่ออก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ที่ประชุมคณะกรรมการบริษัทใน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มติให้เลื่อนการใช้สิทธิครั้งแรกจาก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5)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7" w:right="-43" w:hanging="0"/>
        <w:jc w:val="left"/>
        <w:rPr>
          <w:rFonts w:ascii="Angsana New" w:hAnsi="Angsana New" w:cs="Angsana New"/>
          <w:sz w:val="18"/>
          <w:szCs w:val="24"/>
        </w:rPr>
      </w:pPr>
      <w:r>
        <w:rPr>
          <w:rFonts w:cs="Angsana New" w:ascii="Angsana New" w:hAnsi="Angsana New"/>
          <w:sz w:val="18"/>
          <w:szCs w:val="24"/>
        </w:rPr>
      </w:r>
    </w:p>
    <w:p>
      <w:pPr>
        <w:pStyle w:val="ListParagraph"/>
        <w:widowControl w:val="false"/>
        <w:numPr>
          <w:ilvl w:val="0"/>
          <w:numId w:val="3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ไม่ต่ำกว่าราคาตลาดถัวเฉลี่ยถ่วงน้ำหนักของหุ้นสามัญของบริษัท ณ ช่วงเสนอขายบวกด้วยส่วนเพิ่ม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โดยอาจปรับเพิ่มขึ้นลดลงตามอัตราและวิธีที่กำหนดในข้อกำหนดสิทธิ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ไถ่ถอนหุ้นกู้แปลงสภาพด้วยหุ้นสามัญแทนการชำระด้วยเงินสด ผู้ถือหุ้นกู้แปลงสภาพจะต้องแปลงสภาพที่ราคาแปลงสภาพ ณ วันครบกำหนดอายุหุ้นกู้แปลงสภาพ หาก ณ วันครบกำหนดราคาตลาดของหุ้นสามัญของบริษัทมีราคาเกินกว่าร้อยละ </w:t>
      </w:r>
      <w:r>
        <w:rPr>
          <w:rFonts w:cs="Angsana New" w:ascii="Angsana New" w:hAnsi="Angsana New"/>
          <w:sz w:val="30"/>
          <w:szCs w:val="30"/>
        </w:rPr>
        <w:t xml:space="preserve">110 </w:t>
      </w:r>
      <w:r>
        <w:rPr>
          <w:rFonts w:ascii="Angsana New" w:hAnsi="Angsana New" w:cs="Angsana New"/>
          <w:sz w:val="30"/>
          <w:sz w:val="30"/>
          <w:szCs w:val="30"/>
        </w:rPr>
        <w:t>ของราคาแปลงสภาพ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อยู่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ต่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ถ้าผู้ถือหุ้นเดิมไม่ใช้สิทธิจองซื้อหุ้นกู้แปลงสภาพจะเสนอขายต่อผู้ลงทุนอื่นโด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อายุหุ้นกู้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ม่เกิน </w:t>
      </w:r>
      <w:r>
        <w:rPr>
          <w:rFonts w:cs="Angsana New" w:ascii="Angsana New" w:hAnsi="Angsana New"/>
          <w:spacing w:val="4"/>
          <w:sz w:val="30"/>
          <w:szCs w:val="30"/>
        </w:rPr>
        <w:t>5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ี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อัตราดอกเบี้ย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pacing w:val="4"/>
          <w:sz w:val="30"/>
          <w:szCs w:val="30"/>
        </w:rPr>
        <w:t xml:space="preserve">5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ั้งนี้ มูลค่าที่ตราไว้ ราคาเสนอขายและราคา</w:t>
      </w:r>
      <w:r>
        <w:rPr>
          <w:rFonts w:ascii="Angsana New" w:hAnsi="Angsana New" w:cs="Angsana New"/>
          <w:sz w:val="30"/>
          <w:sz w:val="30"/>
          <w:szCs w:val="30"/>
        </w:rPr>
        <w:t>แปลงสภาพ และระยะเวลาการใช้สิทธิจะพิจารณาโดยคณะกรรมการบริษัท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ออกและเสนอขาย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1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กำหนดในปี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ผู้ถือหุ้นเดิมของบริษัท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,6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และเสนอขาย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2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กำหนดในปี </w:t>
      </w:r>
      <w:r>
        <w:rPr>
          <w:rFonts w:cs="Angsana New" w:ascii="Angsana New" w:hAnsi="Angsana New"/>
          <w:sz w:val="30"/>
          <w:szCs w:val="30"/>
        </w:rPr>
        <w:t xml:space="preserve">2560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ผู้ลงทุนโดยเฉพาะเจาะจง ทั้งนี้บริษัทได้ดำเนินการนำเงินจำนวนรวม </w:t>
      </w:r>
      <w:r>
        <w:rPr>
          <w:rFonts w:cs="Angsana New" w:ascii="Angsana New" w:hAnsi="Angsana New"/>
          <w:sz w:val="30"/>
          <w:szCs w:val="30"/>
        </w:rPr>
        <w:t xml:space="preserve">2,250 </w:t>
      </w:r>
      <w:r>
        <w:rPr>
          <w:rFonts w:ascii="Angsana New" w:hAnsi="Angsana New" w:cs="Angsana New"/>
          <w:sz w:val="30"/>
          <w:sz w:val="30"/>
          <w:szCs w:val="30"/>
        </w:rPr>
        <w:t>ล้านบาทที่ได้รับจาการขายหุ้นกู้แปลงสภาพดังกล่าวไปลงทุนเพิ่มเติมในการซื้อหุ้นสามัญเพิ่มทุนของบริษัท สหวิริยาสตีลอันดัสตรี ยูเค จำกัด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กู้แปลงสภาพเลขที่ </w:t>
      </w:r>
      <w:r>
        <w:rPr>
          <w:rFonts w:cs="Angsana New" w:ascii="Angsana New" w:hAnsi="Angsana New"/>
          <w:sz w:val="30"/>
          <w:szCs w:val="30"/>
        </w:rPr>
        <w:t xml:space="preserve">1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สองรายได้แจ้งความจำนงในการใช้สิทธิแปลงสภาพ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152,595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52,595,0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ต่อมาได้รับการแปลงสภาพเป็นหุ้นสามัญของบริษัทแล้วในเดือนกรกฏาคม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จดทะเบียน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ิ่มของทุ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ชำระแล้วดังกล่า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>2555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ที่ประชุมคณะกรรมการบริษัท มีมติให้เรียกประชุมผู้ถือหุ้นเพื่ออนุมัติการซื้อคืนและ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ยกเลิกหุ้นกู้แปลงสภาพของบริษัท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 xml:space="preserve"> โดยต่อมาภายหลังในที่ประชุมวิสามัญผู้ถือหุ้น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8"/>
          <w:sz w:val="30"/>
          <w:szCs w:val="30"/>
        </w:rPr>
        <w:t xml:space="preserve">11 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ตุลาคม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8"/>
          <w:sz w:val="30"/>
          <w:szCs w:val="30"/>
        </w:rPr>
        <w:t>2555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ของบริษัทได้อนุมัติ</w:t>
      </w:r>
      <w:r>
        <w:rPr>
          <w:rFonts w:ascii="Angsana New" w:hAnsi="Angsana New" w:cs="Angsana New"/>
          <w:sz w:val="30"/>
          <w:sz w:val="30"/>
          <w:szCs w:val="30"/>
        </w:rPr>
        <w:t>รายการดังกล่าว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ขอ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094"/>
        <w:gridCol w:w="233"/>
        <w:gridCol w:w="1213"/>
        <w:gridCol w:w="233"/>
        <w:gridCol w:w="1083"/>
        <w:gridCol w:w="233"/>
        <w:gridCol w:w="1215"/>
      </w:tblGrid>
      <w:tr>
        <w:trPr>
          <w:trHeight w:val="420" w:hRule="atLeast"/>
        </w:trPr>
        <w:tc>
          <w:tcPr>
            <w:tcW w:w="3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5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30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31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30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3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กันยายน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ธันวาคม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กันยายน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ธันวาคม</w:t>
            </w:r>
          </w:p>
        </w:tc>
      </w:tr>
      <w:tr>
        <w:trPr>
          <w:trHeight w:val="420" w:hRule="atLeast"/>
        </w:trPr>
        <w:tc>
          <w:tcPr>
            <w:tcW w:w="3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5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5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</w:tr>
      <w:tr>
        <w:trPr>
          <w:trHeight w:val="420" w:hRule="atLeast"/>
        </w:trPr>
        <w:tc>
          <w:tcPr>
            <w:tcW w:w="3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30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ภาระผูกพันใน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แสดงฐานะการ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สำหรับ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5,225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4,513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,316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2,332</w:t>
            </w:r>
          </w:p>
        </w:tc>
      </w:tr>
      <w:tr>
        <w:trPr>
          <w:trHeight w:val="420" w:hRule="atLeast"/>
          <w:cantSplit w:val="true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21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,81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199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138</w:t>
            </w:r>
          </w:p>
        </w:tc>
      </w:tr>
      <w:tr>
        <w:trPr>
          <w:trHeight w:val="420" w:hRule="atLeast"/>
          <w:cantSplit w:val="true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45,438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3,328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04,515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5,470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140"/>
        <w:gridCol w:w="264"/>
        <w:gridCol w:w="1135"/>
        <w:gridCol w:w="264"/>
        <w:gridCol w:w="1051"/>
        <w:gridCol w:w="264"/>
        <w:gridCol w:w="1228"/>
      </w:tblGrid>
      <w:tr>
        <w:trPr>
          <w:trHeight w:val="420" w:hRule="atLeast"/>
        </w:trPr>
        <w:tc>
          <w:tcPr>
            <w:tcW w:w="36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5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6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6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3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6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88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55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8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43</w:t>
            </w:r>
          </w:p>
        </w:tc>
      </w:tr>
      <w:tr>
        <w:trPr>
          <w:trHeight w:val="420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5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3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95</w:t>
            </w:r>
          </w:p>
        </w:tc>
      </w:tr>
      <w:tr>
        <w:trPr>
          <w:trHeight w:val="420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537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13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224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9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137"/>
        <w:gridCol w:w="232"/>
        <w:gridCol w:w="47"/>
        <w:gridCol w:w="1128"/>
        <w:gridCol w:w="266"/>
        <w:gridCol w:w="1053"/>
        <w:gridCol w:w="264"/>
        <w:gridCol w:w="1228"/>
      </w:tblGrid>
      <w:tr>
        <w:trPr>
          <w:trHeight w:val="420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54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4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5</w:t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35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661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65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34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630</w:t>
            </w:r>
          </w:p>
        </w:tc>
      </w:tr>
      <w:tr>
        <w:trPr>
          <w:trHeight w:val="420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949</w:t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37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3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84</w:t>
            </w:r>
          </w:p>
        </w:tc>
      </w:tr>
      <w:tr>
        <w:trPr>
          <w:trHeight w:val="420" w:hRule="atLeast"/>
          <w:cantSplit w:val="true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,610</w:t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2,39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,673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8,8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6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30"/>
          <w:sz w:val="30"/>
          <w:szCs w:val="30"/>
        </w:rPr>
        <w:t>เงินชดเชย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41 </w:t>
      </w:r>
      <w:r>
        <w:rPr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>การเปลี่ยนแปลงในมูลค่าปัจจุบันของ</w:t>
      </w:r>
      <w:r>
        <w:rPr>
          <w:sz w:val="30"/>
          <w:sz w:val="30"/>
          <w:szCs w:val="30"/>
        </w:rPr>
        <w:t>ภาระผูกพันของ</w:t>
      </w:r>
      <w:r>
        <w:rPr>
          <w:sz w:val="30"/>
          <w:sz w:val="30"/>
          <w:szCs w:val="30"/>
        </w:rPr>
        <w:t>โครงการผลประโยชน์</w:t>
      </w:r>
      <w:r>
        <w:rPr>
          <w:sz w:val="30"/>
          <w:sz w:val="30"/>
          <w:szCs w:val="30"/>
        </w:rPr>
        <w:t>แสดงดังตารา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125"/>
        <w:gridCol w:w="239"/>
        <w:gridCol w:w="1021"/>
        <w:gridCol w:w="270"/>
        <w:gridCol w:w="1080"/>
        <w:gridCol w:w="270"/>
        <w:gridCol w:w="1091"/>
      </w:tblGrid>
      <w:tr>
        <w:trPr/>
        <w:tc>
          <w:tcPr>
            <w:tcW w:w="4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09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1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3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9,9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90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6,299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spacing w:lineRule="atLeast" w:line="240"/>
              <w:ind w:left="-79"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9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2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,270)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 และดอกเบี้ย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spacing w:lineRule="atLeast" w:line="240"/>
              <w:ind w:left="-79"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3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814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ระผูกพันของโครงการผลประโยชน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18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right="90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5,4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29,50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,5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2,84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ที่รับรู้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140"/>
        <w:gridCol w:w="239"/>
        <w:gridCol w:w="1024"/>
        <w:gridCol w:w="261"/>
        <w:gridCol w:w="1089"/>
        <w:gridCol w:w="261"/>
        <w:gridCol w:w="1179"/>
      </w:tblGrid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41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19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3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09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6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82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3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56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5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13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22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9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112"/>
        <w:gridCol w:w="270"/>
        <w:gridCol w:w="1080"/>
        <w:gridCol w:w="270"/>
        <w:gridCol w:w="1080"/>
        <w:gridCol w:w="270"/>
        <w:gridCol w:w="1170"/>
      </w:tblGrid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5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0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2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1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546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5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0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68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,6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4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2,3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,6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8,8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>รับรู้ในรายการต่อไปนี้ในงบกำไร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107"/>
        <w:gridCol w:w="243"/>
        <w:gridCol w:w="1063"/>
        <w:gridCol w:w="243"/>
        <w:gridCol w:w="1153"/>
        <w:gridCol w:w="263"/>
        <w:gridCol w:w="1131"/>
      </w:tblGrid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0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6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42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65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01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3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1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6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42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04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53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3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22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04"/>
        <w:gridCol w:w="270"/>
        <w:gridCol w:w="990"/>
        <w:gridCol w:w="270"/>
        <w:gridCol w:w="1080"/>
        <w:gridCol w:w="270"/>
        <w:gridCol w:w="1170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36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70" w:leader="none"/>
              </w:tabs>
              <w:ind w:hanging="108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15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2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left" w:pos="8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9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13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5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left" w:pos="8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13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9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1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6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left" w:pos="8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2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13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91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,6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2,3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6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3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8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ข้อสมมุติหลักในการประมาณการตามหลักการคณิตศาสตร์ประกันภัย ณ วันที่รายงาน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แสดงโดยวิธีถัวเฉลี่ยถ่วงน้ำหนัก</w:t>
      </w:r>
      <w:r>
        <w:rPr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3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990"/>
        <w:gridCol w:w="239"/>
        <w:gridCol w:w="1021"/>
        <w:gridCol w:w="270"/>
        <w:gridCol w:w="990"/>
        <w:gridCol w:w="270"/>
        <w:gridCol w:w="1091"/>
      </w:tblGrid>
      <w:tr>
        <w:trPr/>
        <w:tc>
          <w:tcPr>
            <w:tcW w:w="4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 - 6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 - 6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ุติเกี่ยวกับอัตรามรณะในอนาคตถือตามข้อมูลทางสถิติที่เผยแพร่ทั่วไปและตารางมรณะ </w:t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" w:hAnsi="Angsana New" w:eastAsia="Calibri" w:cs="Angsana New"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eastAsia="Calibri" w:cs="Angsana New" w:ascii="Angsana New" w:hAnsi="Angsana New"/>
          <w:i/>
          <w:iCs/>
          <w:color w:val="0000FF"/>
          <w:sz w:val="30"/>
          <w:szCs w:val="30"/>
          <w:shd w:fill="D9D9D9" w:val="clear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6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013"/>
        <w:gridCol w:w="275"/>
        <w:gridCol w:w="1192"/>
        <w:gridCol w:w="270"/>
        <w:gridCol w:w="1149"/>
        <w:gridCol w:w="33"/>
        <w:gridCol w:w="237"/>
        <w:gridCol w:w="2"/>
        <w:gridCol w:w="1147"/>
        <w:gridCol w:w="270"/>
        <w:gridCol w:w="12"/>
        <w:gridCol w:w="1151"/>
      </w:tblGrid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 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2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3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463" w:type="dxa"/>
            <w:gridSpan w:val="10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3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34,10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1,5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1,50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left="25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50,000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50,000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57,904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57,904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left="25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23,64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23,64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,490,51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7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,490,512</w:t>
            </w:r>
          </w:p>
        </w:tc>
      </w:tr>
      <w:tr>
        <w:trPr>
          <w:trHeight w:val="334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07,75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07,75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43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434,108</w:t>
            </w:r>
          </w:p>
        </w:tc>
      </w:tr>
      <w:tr>
        <w:trPr>
          <w:trHeight w:val="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1,28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59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59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2,82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2,82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36,70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36,70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atLeast" w:line="240"/>
              <w:ind w:left="252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8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" w:leader="none"/>
                <w:tab w:val="left" w:pos="179" w:leader="none"/>
              </w:tabs>
              <w:spacing w:before="0" w:after="0"/>
              <w:ind w:left="-122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ลดมูลค่าหุ้นสามัญ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8,24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1,28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left="25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59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pacing w:before="0" w:after="0"/>
              <w:ind w:left="-108" w:right="4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2,82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3,038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36,70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38,24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38,242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ออกหุ้นสามัญ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ืบเนื่องจากการเข้าซื้อธุรกิจ ที่ประชุมวิสามัญผู้ถือหุ้น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ต่างๆ ดังนี้ 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" w:ascii="Angsana New" w:hAnsi="Angsana New"/>
          <w:spacing w:val="4"/>
          <w:sz w:val="30"/>
          <w:szCs w:val="30"/>
        </w:rPr>
        <w:t xml:space="preserve">220,000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หุ้น มูลค่าที่ตราไว้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sz w:val="30"/>
          <w:szCs w:val="30"/>
        </w:rPr>
        <w:t xml:space="preserve">13,101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sz w:val="30"/>
          <w:szCs w:val="30"/>
        </w:rPr>
        <w:t xml:space="preserve">13,101,280,0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5,240,51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าก </w:t>
      </w:r>
      <w:r>
        <w:rPr>
          <w:rFonts w:cs="Angsana New" w:ascii="Angsana New" w:hAnsi="Angsana New"/>
          <w:sz w:val="30"/>
          <w:szCs w:val="30"/>
        </w:rPr>
        <w:t xml:space="preserve">13,101,28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sz w:val="30"/>
          <w:szCs w:val="30"/>
        </w:rPr>
        <w:t xml:space="preserve">18,341,79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การออกหุ้นสามัญเพิ่ม </w:t>
      </w:r>
      <w:r>
        <w:rPr>
          <w:rFonts w:cs="Angsana New" w:ascii="Angsana New" w:hAnsi="Angsana New"/>
          <w:sz w:val="30"/>
          <w:szCs w:val="30"/>
        </w:rPr>
        <w:t xml:space="preserve">5,240,51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ัดสรรหุ้นสามัญเพิ่มทุนจำนวน </w:t>
      </w:r>
      <w:r>
        <w:rPr>
          <w:rFonts w:cs="Angsana New" w:ascii="Angsana New" w:hAnsi="Angsana New"/>
          <w:sz w:val="30"/>
          <w:szCs w:val="30"/>
        </w:rPr>
        <w:t xml:space="preserve">5,240,51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ห้แก่ผู้ถือหุ้นเดิม และบุคคลในวงจำกัด โดยบุคคลดังกล่าวจะไม่เป็นบุคคลที่เกี่ยวโยงกันของบริษัทใน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.2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จดทะเบียนการลดทุนและเพิ่มของทุนจดทะเบียน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ดือนมกร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ทุนชำระแล้ว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2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กระทรวงพาณิชย์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วิสามัญผู้ถือหุ้น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ต่างๆ ดังนี้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3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" w:ascii="Angsana New" w:hAnsi="Angsana New"/>
          <w:spacing w:val="4"/>
          <w:sz w:val="30"/>
          <w:szCs w:val="30"/>
        </w:rPr>
        <w:t xml:space="preserve">2,250,000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หุ้น มูลค่าที่ตราไว้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,434,108,23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color w:val="000000"/>
          <w:sz w:val="30"/>
          <w:szCs w:val="30"/>
        </w:rPr>
        <w:t>18,184,108,235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,523,643,29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าก </w:t>
      </w:r>
      <w:r>
        <w:rPr>
          <w:rFonts w:cs="Angsana New" w:ascii="Angsana New" w:hAnsi="Angsana New"/>
          <w:color w:val="000000"/>
          <w:sz w:val="30"/>
          <w:szCs w:val="30"/>
        </w:rPr>
        <w:t>18,184,108,23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sz w:val="30"/>
          <w:szCs w:val="30"/>
        </w:rPr>
        <w:t xml:space="preserve">27,707,751,52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โดยการออกหุ้นสามัญเพิ่ม </w:t>
      </w:r>
      <w:r>
        <w:rPr>
          <w:rFonts w:cs="Angsana New" w:ascii="Angsana New" w:hAnsi="Angsana New"/>
          <w:color w:val="000000"/>
          <w:spacing w:val="6"/>
          <w:sz w:val="30"/>
          <w:szCs w:val="30"/>
        </w:rPr>
        <w:t xml:space="preserve">9,523,643,293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บาท เพื่อรองรับการการใช้สิทธิ</w:t>
      </w:r>
      <w:r>
        <w:rPr>
          <w:rFonts w:ascii="Angsana New" w:hAnsi="Angsana New" w:cs="Angsana New"/>
          <w:sz w:val="30"/>
          <w:sz w:val="30"/>
          <w:szCs w:val="30"/>
        </w:rPr>
        <w:t xml:space="preserve">แปลงสภาพของผู้ถือหุ้นกู้จำนวน </w:t>
      </w:r>
      <w:r>
        <w:rPr>
          <w:rFonts w:cs="Angsana New" w:ascii="Angsana New" w:hAnsi="Angsana New"/>
          <w:sz w:val="30"/>
          <w:szCs w:val="30"/>
        </w:rPr>
        <w:t xml:space="preserve">2,25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และจำนวน </w:t>
      </w:r>
      <w:r>
        <w:rPr>
          <w:rFonts w:cs="Angsana New" w:ascii="Angsana New" w:hAnsi="Angsana New"/>
          <w:sz w:val="30"/>
          <w:szCs w:val="30"/>
        </w:rPr>
        <w:t xml:space="preserve">7,273,643,293 </w:t>
      </w:r>
      <w:r>
        <w:rPr>
          <w:rFonts w:ascii="Angsana New" w:hAnsi="Angsana New" w:cs="Angsana New"/>
          <w:sz w:val="30"/>
          <w:sz w:val="30"/>
          <w:szCs w:val="30"/>
        </w:rPr>
        <w:t>หุ้น ให้แก่ผู้ถือหุ้นเดิมและบุคคลในวง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ัดสรรหุ้นสามัญเพิ่มทุน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,273,643,293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ห้แก่ผู้ถือหุ้นเดิ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,455,232,470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ุคคลในวงจำกัด โดยบุคคลดังกล่าวจะไม่เป็นบุคคลที่เกี่ยวโยงกันของ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,818,410,82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จดทะเบียนการลดทุนและเพิ่มของทุนจดทะเบียน  และทุนชำระแล้วกับกระทรวงพาณิชย์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5 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คณะกรรมการบริษั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มีมติให้เรียกประชุมผู้ถือหุ้นเพื่ออนุมัติการเพิ่มทุนจดทะเบียน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12,160,027,03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าก </w:t>
      </w:r>
      <w:r>
        <w:rPr>
          <w:rFonts w:cs="Angsana New" w:ascii="Angsana New" w:hAnsi="Angsana New"/>
          <w:sz w:val="30"/>
          <w:szCs w:val="30"/>
        </w:rPr>
        <w:t xml:space="preserve">27,707,751,52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sz w:val="30"/>
          <w:szCs w:val="30"/>
        </w:rPr>
        <w:t xml:space="preserve">39,867,778,55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/>
          <w:sz w:val="30"/>
          <w:szCs w:val="30"/>
        </w:rPr>
        <w:t xml:space="preserve">12,160,027,03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 เพื่อเสนอขายให้แก่ผู้ถือหุ้นเดิมของบริษัทตามสัดส่วนการถือหุ้น บุคคลในวงจำกัด และกลุ่ม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ราย</w:t>
      </w:r>
      <w:r>
        <w:rPr>
          <w:rFonts w:ascii="Angsana New" w:hAnsi="Angsana New" w:cs="Angsana New"/>
          <w:sz w:val="30"/>
          <w:sz w:val="30"/>
          <w:szCs w:val="30"/>
        </w:rPr>
        <w:t>ใหญ่ เพื่อรองรับการดำเนินการตามข้อตกลงที่กำหนดไว้ในบันทึกข้อตกลง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>ที่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โดยต่อมาภายหลังในที่ประชุมวิสามัญผู้ถือหุ้น เมื่อวันที่ </w:t>
      </w:r>
      <w:r>
        <w:rPr>
          <w:rFonts w:cs="Angsana New" w:ascii="Angsana New" w:hAnsi="Angsana New"/>
          <w:spacing w:val="4"/>
          <w:sz w:val="30"/>
          <w:szCs w:val="30"/>
        </w:rPr>
        <w:t xml:space="preserve">11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ผู้ถือหุ้นของบริษัทได้อนุมัติรายการดังกล่าวแล้ว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นำเสนอข้อมูลทางการเงินจำแนกตามส่ว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ธุรกิจ </w:t>
      </w:r>
      <w:r>
        <w:rPr>
          <w:rFonts w:ascii="Angsana New" w:hAnsi="Angsana New" w:cs="Angsana New"/>
          <w:sz w:val="30"/>
          <w:sz w:val="30"/>
          <w:szCs w:val="30"/>
        </w:rPr>
        <w:t>รูปแบบหลักในการรายงา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ิจารณาจากระบบการบริหารการจัดการและโครงสร้างการรายงานทางการเงินภายในของกลุ่มบริษัทเป็นเกณฑ์ในการกำหนด       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4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รงงาน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ถลุงเหล็ก 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ข้อมูลตาม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58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878"/>
        <w:gridCol w:w="12"/>
        <w:gridCol w:w="227"/>
        <w:gridCol w:w="12"/>
        <w:gridCol w:w="822"/>
        <w:gridCol w:w="21"/>
        <w:gridCol w:w="23"/>
        <w:gridCol w:w="195"/>
        <w:gridCol w:w="32"/>
        <w:gridCol w:w="26"/>
        <w:gridCol w:w="827"/>
        <w:gridCol w:w="10"/>
        <w:gridCol w:w="264"/>
        <w:gridCol w:w="12"/>
        <w:gridCol w:w="844"/>
        <w:gridCol w:w="11"/>
        <w:gridCol w:w="246"/>
        <w:gridCol w:w="18"/>
        <w:gridCol w:w="6"/>
        <w:gridCol w:w="723"/>
        <w:gridCol w:w="14"/>
        <w:gridCol w:w="264"/>
        <w:gridCol w:w="798"/>
        <w:gridCol w:w="23"/>
        <w:gridCol w:w="30"/>
        <w:gridCol w:w="207"/>
        <w:gridCol w:w="29"/>
        <w:gridCol w:w="3"/>
        <w:gridCol w:w="912"/>
        <w:gridCol w:w="239"/>
        <w:gridCol w:w="33"/>
        <w:gridCol w:w="986"/>
        <w:gridCol w:w="239"/>
        <w:gridCol w:w="33"/>
        <w:gridCol w:w="898"/>
        <w:gridCol w:w="239"/>
        <w:gridCol w:w="33"/>
        <w:gridCol w:w="1078"/>
        <w:gridCol w:w="273"/>
        <w:gridCol w:w="7"/>
        <w:gridCol w:w="984"/>
        <w:gridCol w:w="272"/>
        <w:gridCol w:w="970"/>
        <w:gridCol w:w="19"/>
        <w:gridCol w:w="14"/>
      </w:tblGrid>
      <w:tr>
        <w:trPr/>
        <w:tc>
          <w:tcPr>
            <w:tcW w:w="2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ธุรกิจ</w:t>
            </w:r>
          </w:p>
        </w:tc>
        <w:tc>
          <w:tcPr>
            <w:tcW w:w="195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</w:p>
        </w:tc>
        <w:tc>
          <w:tcPr>
            <w:tcW w:w="260" w:type="dxa"/>
            <w:gridSpan w:val="3"/>
            <w:vMerge w:val="restart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Coke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โรงงานถลุงเหล็ก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5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6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6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หว่างกัน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5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  <w:tc>
          <w:tcPr>
            <w:tcW w:w="195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806" w:type="dxa"/>
            <w:gridSpan w:val="4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8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,086,67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5" w:right="-10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372,839</w:t>
            </w:r>
          </w:p>
        </w:tc>
        <w:tc>
          <w:tcPr>
            <w:tcW w:w="2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6,003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,066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,33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,93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584,451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993,502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lineRule="auto" w:line="240"/>
              <w:ind w:right="-6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794,45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8" w:firstLine="19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9,341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8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2,429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3,573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9,26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,137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840,961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8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,012,659)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8,710)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8" w:right="-8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spacing w:lineRule="auto" w:line="240"/>
              <w:ind w:right="-6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่อนหักภาษีที่รายงาน</w:t>
            </w:r>
          </w:p>
        </w:tc>
        <w:tc>
          <w:tcPr>
            <w:tcW w:w="8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05,921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0,3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,086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569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8,626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48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256,255)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760,249)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8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0,803)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9,244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pacing w:lineRule="auto" w:line="240"/>
              <w:ind w:right="-6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741,267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955,279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8" w:right="-8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spacing w:lineRule="auto" w:line="240"/>
              <w:ind w:right="-6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ที่รายงาน</w:t>
            </w:r>
          </w:p>
        </w:tc>
        <w:tc>
          <w:tcPr>
            <w:tcW w:w="8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,768,17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35" w:leader="none"/>
                <w:tab w:val="left" w:pos="651" w:leader="none"/>
              </w:tabs>
              <w:spacing w:lineRule="auto" w:line="240"/>
              <w:ind w:left="-65" w:right="-10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,611,425</w:t>
            </w:r>
          </w:p>
        </w:tc>
        <w:tc>
          <w:tcPr>
            <w:tcW w:w="2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3,303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4,569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206,13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59,11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,658,194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,441,154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8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9,868,484)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,545,994)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pacing w:lineRule="auto" w:line="240"/>
              <w:ind w:right="-6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3,187,32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1,880,27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ม่มีการเปลี่ยนแปลงเกี่ยวกับเกณฑ์การจำแนกส่วนงานหรือมาตรการเกี่ยวกับกำไรหรือขาดทุนตามส่วนงาน</w:t>
      </w:r>
      <w:r>
        <w:rPr>
          <w:rFonts w:ascii="Angsana New" w:hAnsi="Angsana New" w:cs="Angsana New"/>
          <w:sz w:val="30"/>
          <w:sz w:val="30"/>
          <w:szCs w:val="30"/>
        </w:rPr>
        <w:t>ตั้งแต่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6128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81"/>
        <w:gridCol w:w="10"/>
        <w:gridCol w:w="229"/>
        <w:gridCol w:w="10"/>
        <w:gridCol w:w="928"/>
        <w:gridCol w:w="252"/>
        <w:gridCol w:w="24"/>
        <w:gridCol w:w="812"/>
        <w:gridCol w:w="16"/>
        <w:gridCol w:w="223"/>
        <w:gridCol w:w="16"/>
        <w:gridCol w:w="835"/>
        <w:gridCol w:w="17"/>
        <w:gridCol w:w="22"/>
        <w:gridCol w:w="210"/>
        <w:gridCol w:w="49"/>
        <w:gridCol w:w="14"/>
        <w:gridCol w:w="708"/>
        <w:gridCol w:w="268"/>
        <w:gridCol w:w="6"/>
        <w:gridCol w:w="904"/>
        <w:gridCol w:w="248"/>
        <w:gridCol w:w="1080"/>
        <w:gridCol w:w="240"/>
        <w:gridCol w:w="32"/>
        <w:gridCol w:w="958"/>
        <w:gridCol w:w="27"/>
        <w:gridCol w:w="30"/>
        <w:gridCol w:w="210"/>
        <w:gridCol w:w="29"/>
        <w:gridCol w:w="962"/>
        <w:gridCol w:w="36"/>
        <w:gridCol w:w="236"/>
        <w:gridCol w:w="3"/>
        <w:gridCol w:w="1079"/>
        <w:gridCol w:w="19"/>
        <w:gridCol w:w="15"/>
        <w:gridCol w:w="234"/>
        <w:gridCol w:w="39"/>
        <w:gridCol w:w="7"/>
        <w:gridCol w:w="942"/>
        <w:gridCol w:w="239"/>
        <w:gridCol w:w="933"/>
        <w:gridCol w:w="18"/>
      </w:tblGrid>
      <w:tr>
        <w:trPr/>
        <w:tc>
          <w:tcPr>
            <w:tcW w:w="1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ธุรกิจ</w:t>
            </w:r>
          </w:p>
        </w:tc>
        <w:tc>
          <w:tcPr>
            <w:tcW w:w="215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</w:p>
        </w:tc>
        <w:tc>
          <w:tcPr>
            <w:tcW w:w="24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Coke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โรงงานถลุงเหล็ก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</w:t>
            </w:r>
          </w:p>
        </w:tc>
        <w:tc>
          <w:tcPr>
            <w:tcW w:w="2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5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15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4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6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หว่างกัน</w:t>
            </w:r>
          </w:p>
        </w:tc>
        <w:tc>
          <w:tcPr>
            <w:tcW w:w="2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5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>เดือนสิ้นสุด</w:t>
            </w:r>
          </w:p>
        </w:tc>
        <w:tc>
          <w:tcPr>
            <w:tcW w:w="215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50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4,523,81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,052,46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9,75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8,521</w:t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7,58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5,77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,204,083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670,183</w:t>
            </w:r>
          </w:p>
        </w:tc>
        <w:tc>
          <w:tcPr>
            <w:tcW w:w="2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,005,2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4,966,937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0,81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6,780</w:t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7,00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0,812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729,843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6,167,656)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17,592)</w:t>
            </w:r>
          </w:p>
        </w:tc>
        <w:tc>
          <w:tcPr>
            <w:tcW w:w="2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8" w:right="-16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่อนหักภาษีที่รายงาน</w:t>
            </w:r>
          </w:p>
        </w:tc>
        <w:tc>
          <w:tcPr>
            <w:tcW w:w="9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232,128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19,176)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,18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,379</w:t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8,034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,593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1,499,298)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64,676</w:t>
            </w:r>
          </w:p>
        </w:tc>
        <w:tc>
          <w:tcPr>
            <w:tcW w:w="2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629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445</w:t>
            </w:r>
          </w:p>
        </w:tc>
        <w:tc>
          <w:tcPr>
            <w:tcW w:w="2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2,590,57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38,917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8" w:right="-16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ที่รายงาน</w:t>
            </w:r>
          </w:p>
        </w:tc>
        <w:tc>
          <w:tcPr>
            <w:tcW w:w="9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,768,17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,611,42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3,30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4,569</w:t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206,132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59,119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,658,194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,441,154</w:t>
            </w:r>
          </w:p>
        </w:tc>
        <w:tc>
          <w:tcPr>
            <w:tcW w:w="2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1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9,868,484)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,545,994)</w:t>
            </w:r>
          </w:p>
        </w:tc>
        <w:tc>
          <w:tcPr>
            <w:tcW w:w="2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3,187,3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1,880,27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ม่มีการเปลี่ยนแปลงเกี่ยวกับเกณฑ์การจำแนกส่วนงานหรือมาตรการเกี่ยวกับกำไรหรือขาดทุนตามส่วนงาน</w:t>
      </w:r>
      <w:r>
        <w:rPr>
          <w:rFonts w:ascii="Angsana New" w:hAnsi="Angsana New" w:cs="Angsana New"/>
          <w:sz w:val="30"/>
          <w:sz w:val="30"/>
          <w:szCs w:val="30"/>
        </w:rPr>
        <w:t>ตั้งแต่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864" w:right="86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tbl>
      <w:tblPr>
        <w:tblW w:w="9615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64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64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56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0,0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1,1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4,12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54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6,429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5,888 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,294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,294 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7,5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7,8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8,1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76,725 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3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15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64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64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56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2,0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2,3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0,6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98,359 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2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22,142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28,587 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3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,294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3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,294 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80,6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14,7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81,2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,037,240 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พื้นฐาน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ลดสำหรับแต่ละงวด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" w:hAnsi="Angsana New" w:cs="Angsana New"/>
          <w:sz w:val="30"/>
          <w:sz w:val="30"/>
          <w:szCs w:val="30"/>
        </w:rPr>
        <w:t>ระหว่างงวดโดย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439"/>
        <w:gridCol w:w="239"/>
        <w:gridCol w:w="1291"/>
        <w:gridCol w:w="239"/>
        <w:gridCol w:w="1340"/>
        <w:gridCol w:w="239"/>
        <w:gridCol w:w="1316"/>
      </w:tblGrid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17" w:right="-108" w:hanging="284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</w:p>
        </w:tc>
        <w:tc>
          <w:tcPr>
            <w:tcW w:w="296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right="-108" w:firstLine="49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</w:tr>
      <w:tr>
        <w:trPr>
          <w:trHeight w:val="95" w:hRule="atLeast"/>
        </w:trPr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10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ที่เป็นส่วนของผู้ถือหุ้นสามัญของบริษัท</w:t>
            </w:r>
          </w:p>
        </w:tc>
        <w:tc>
          <w:tcPr>
            <w:tcW w:w="14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781,56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3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,965,01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2" w:leader="none"/>
              </w:tabs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505,92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1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270,327)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3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/>
            </w:pPr>
            <w:r>
              <w:rPr>
                <w:rFonts w:eastAsia="Angsana New" w:cs="Angsana New" w:ascii="Angsana New" w:hAnsi="Angsana New"/>
                <w:bCs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หุ้นที่ออกจำหน่ายวันที่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994,6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994,699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หุ้นที่ออกจำหน่าย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,035,1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,035,184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หุ้นที่ออกจำหน่าย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กฎ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47,6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47,6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ถ่วงน้ำหนัก</w:t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8,331,7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131,1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8,331,7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131,163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2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4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1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2)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่อหุ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2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1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2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439"/>
        <w:gridCol w:w="239"/>
        <w:gridCol w:w="1324"/>
        <w:gridCol w:w="239"/>
        <w:gridCol w:w="1324"/>
        <w:gridCol w:w="239"/>
        <w:gridCol w:w="1324"/>
      </w:tblGrid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right="-108" w:hanging="284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</w:p>
        </w:tc>
        <w:tc>
          <w:tcPr>
            <w:tcW w:w="30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right="-108" w:firstLine="49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</w:tr>
      <w:tr>
        <w:trPr>
          <w:trHeight w:val="95" w:hRule="atLeast"/>
        </w:trPr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128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ี่เป็นส่วนของผู้ถือหุ้นสามัญของบริษัท </w:t>
            </w:r>
          </w:p>
        </w:tc>
        <w:tc>
          <w:tcPr>
            <w:tcW w:w="14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12,644,32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94,7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1,232,12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19,176)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หุ้นที่ออกจำหน่ายวันที่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ุมภาพันธ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994,6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994,699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หุ้นที่ออกจำหน่าย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,035,1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,035,184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หุ้นที่ออกจำหน่าย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กฎ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49,5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49,5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ถ่วงน้ำหนัก </w:t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8,233,6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131,1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8,233,6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131,163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6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1)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่อหุ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6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1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ุ้นที่เพิ่มขึ้นจากการถือเสมือนว่ามีการแปลงสภาพไม่ถูกนำมารวมในการคำนวณจำนวนต่อหุ้นปรับลดเนื่องจากตัวเลขที่ใช้ในการ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ำเนินงานต่อเนื่องที่เป็นของผู้ถือหุ้นสามัญของบริษัทใหญ่หลังปรับด้วยดอกเบี้ยจ่ายในการออกหุ้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ล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ป็นขาดทุนไม่ใช่กำไร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AU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AU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A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AU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AU"/>
              </w:rPr>
              <w:t>1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AU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AU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left="-108"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left="-108"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รายจ่ายฝ่ายทุน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3.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6.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>19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1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ยน 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รายจ่ายฝ่ายทุน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8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color w:val="000000"/>
          <w:sz w:val="30"/>
          <w:szCs w:val="30"/>
        </w:rPr>
        <w:t>1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1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 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ดำเนินงาน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5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5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trike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5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7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9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2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0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trike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6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46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ภาระผูกพันเกี่ยวกับการซื้อวัตถุดิบ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>422.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3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4: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762.3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หรียญสหรัฐ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trike/>
          <w:color w:val="000000"/>
          <w:sz w:val="30"/>
          <w:szCs w:val="30"/>
        </w:rPr>
      </w:pPr>
      <w:r>
        <w:rPr>
          <w:rFonts w:cs="Angsana New" w:ascii="Angsana New" w:hAnsi="Angsana New"/>
          <w:strike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>30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มีภาระผูกพันเกี่ยวกับการซื้อวัตถุดิบเป็นจำนวนเงิ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147.4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               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554: 209.7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หรียญสหรัฐ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pacing w:val="-4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pacing w:val="-4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ภาระผูกพันจากการให้ธนาคารออกเลตเตอร์ออฟเครดิต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br/>
        <w:t>0.0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pacing w:val="-4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หนังสือค้ำประกันที่ออกโดยธนาคารในนา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ย่อย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</w:t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่าเสียหายที่ถูกกรมป่าไม้ฟ้องร้องในข้อหาละเมิดบุกรุกแผ้วถางป่าสงวนแห่งชาติจำนวน </w:t>
      </w:r>
      <w:r>
        <w:rPr>
          <w:rFonts w:cs="Angsana New" w:ascii="Angsana New" w:hAnsi="Angsana New"/>
          <w:color w:val="000000"/>
          <w:sz w:val="30"/>
          <w:szCs w:val="30"/>
        </w:rPr>
        <w:t>3.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br/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4: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color w:val="000000"/>
          <w:sz w:val="30"/>
          <w:szCs w:val="30"/>
        </w:rPr>
        <w:t>11.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4: 11.0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color w:val="000000"/>
          <w:sz w:val="30"/>
          <w:szCs w:val="30"/>
        </w:rPr>
        <w:t>17.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>0.0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0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 </w:t>
      </w:r>
      <w:r>
        <w:rPr>
          <w:rFonts w:cs="Angsana New" w:ascii="Angsana New" w:hAnsi="Angsana New"/>
          <w:color w:val="000000"/>
          <w:sz w:val="30"/>
          <w:szCs w:val="30"/>
        </w:rPr>
        <w:t>0.0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ออสเตรเลี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4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0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สเตอร์ลิ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0.03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หรียญออสเตรเลี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ใช้ไฟฟ้า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7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4: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06.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หนังสือค้ำประกันที่ออกโดยธนาคารในนา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ค่าเสียหายที่ถูก</w:t>
      </w:r>
      <w:r>
        <w:rPr>
          <w:rFonts w:ascii="Angsana New" w:hAnsi="Angsana New" w:cs="Angsana New"/>
          <w:color w:val="000000"/>
          <w:spacing w:val="4"/>
          <w:sz w:val="30"/>
          <w:sz w:val="30"/>
          <w:szCs w:val="30"/>
        </w:rPr>
        <w:t>กรมป่าไม้ฟ้องร้องในข้อหาละเมิดบุกรุกแผ้วถางป่าสงวนแห่งชาติ</w:t>
      </w:r>
      <w:r>
        <w:rPr>
          <w:rFonts w:ascii="Angsana New" w:hAnsi="Angsana New" w:cs="Angsana New"/>
          <w:color w:val="FFFFFF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0"/>
          <w:szCs w:val="30"/>
        </w:rPr>
        <w:t>(</w:t>
      </w:r>
      <w:r>
        <w:rPr>
          <w:rFonts w:ascii="Angsana New" w:hAnsi="Angsana New" w:cs="Angsana New"/>
          <w:color w:val="000000"/>
          <w:spacing w:val="4"/>
          <w:sz w:val="30"/>
          <w:sz w:val="30"/>
          <w:szCs w:val="30"/>
        </w:rPr>
        <w:t>ตามอธิบายในหมายเหตุข้อ</w:t>
      </w:r>
      <w:r>
        <w:rPr>
          <w:rFonts w:ascii="Angsana New" w:hAnsi="Angsana New" w:cs="Angsana New"/>
          <w:color w:val="000000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0"/>
          <w:szCs w:val="30"/>
        </w:rPr>
        <w:t>21</w:t>
      </w:r>
      <w:r>
        <w:rPr>
          <w:rFonts w:cs="Angsana New" w:ascii="Angsana New" w:hAnsi="Angsana New"/>
          <w:color w:val="000000"/>
          <w:spacing w:val="4"/>
          <w:sz w:val="30"/>
          <w:szCs w:val="30"/>
        </w:rPr>
        <w:t>)</w:t>
      </w:r>
      <w:r>
        <w:rPr>
          <w:rFonts w:cs="Angsana New" w:ascii="Angsana New" w:hAnsi="Angsana New"/>
          <w:color w:val="000000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000000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0"/>
          <w:szCs w:val="30"/>
        </w:rPr>
        <w:t>3.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4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พื่อค้ำประกันการใช้ไฟฟ้า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4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4: 104.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ภาระผูกพันจากการทำสัญญาซื้ออะไหล่และวัสดุ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อุปกรณ์และสัญญาซ่อม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บำรุงเป็นจำนวน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1,921.3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1.9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1.7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ล้านยูโร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0.04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ล้านปอนด์สเตอร์ลิ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4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,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49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.9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>3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จากการทำสัญญาซื้ออไหล่และวัสดุ 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1,892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จำนวน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สเตอร์ลิง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4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,441.0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3.7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.9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sz w:val="30"/>
          <w:szCs w:val="30"/>
        </w:rPr>
        <w:t xml:space="preserve">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sz w:val="30"/>
          <w:szCs w:val="30"/>
        </w:rPr>
        <w:t xml:space="preserve">2.2 </w:t>
      </w:r>
      <w:r>
        <w:rPr>
          <w:rFonts w:ascii="Angsana New" w:hAnsi="Angsana New" w:cs="Angsana New"/>
          <w:sz w:val="30"/>
          <w:sz w:val="30"/>
          <w:szCs w:val="30"/>
        </w:rPr>
        <w:t>ล้านปอนด์ตามลำด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อนด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lang w:val="th-TH"/>
        </w:rPr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>กันยายน</w:t>
      </w:r>
      <w:r>
        <w:rPr>
          <w:rFonts w:ascii="Angsana New" w:hAnsi="Angsana New" w:cs="Angsana New"/>
          <w:spacing w:val="-2"/>
          <w:lang w:val="en-US"/>
        </w:rPr>
        <w:t xml:space="preserve"> </w:t>
      </w:r>
      <w:r>
        <w:rPr>
          <w:rFonts w:eastAsia="Cordia New" w:cs="Angsana New" w:ascii="Angsana New" w:hAnsi="Angsana New"/>
          <w:spacing w:val="-2"/>
          <w:lang w:val="en-US"/>
        </w:rPr>
        <w:t>255</w:t>
      </w:r>
      <w:r>
        <w:rPr>
          <w:rFonts w:eastAsia="Cordia New" w:cs="Angsana New" w:ascii="Angsana New" w:hAnsi="Angsana New"/>
          <w:spacing w:val="-2"/>
          <w:lang w:val="en-US"/>
        </w:rPr>
        <w:t>5</w:t>
      </w:r>
      <w:r>
        <w:rPr>
          <w:rFonts w:eastAsia="Cordia New" w:cs="Angsana New" w:ascii="Angsana New" w:hAnsi="Angsana New"/>
          <w:spacing w:val="-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lang w:val="en-US"/>
        </w:rPr>
        <w:t>2554</w:t>
      </w:r>
      <w:r>
        <w:rPr>
          <w:rFonts w:eastAsia="Cordia New" w:cs="Angsana New" w:ascii="Angsana New" w:hAnsi="Angsana New"/>
          <w:spacing w:val="-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</w:rPr>
        <w:t>กลุ่มบริษัทมีหนี้สินที่อาจเกิดขึ้นจากการที่</w:t>
      </w:r>
      <w:r>
        <w:rPr>
          <w:rFonts w:ascii="Angsana New" w:hAnsi="Angsana New" w:eastAsia="Cordia New" w:cs="Angsana New"/>
          <w:spacing w:val="-2"/>
          <w:lang w:val="en-US"/>
        </w:rPr>
        <w:t>ธ</w:t>
      </w:r>
      <w:r>
        <w:rPr>
          <w:rFonts w:ascii="Angsana New" w:hAnsi="Angsana New" w:eastAsia="Cordia New" w:cs="Angsana New"/>
          <w:spacing w:val="-2"/>
        </w:rPr>
        <w:t>นาคารได้ออก</w:t>
      </w:r>
      <w:r>
        <w:rPr>
          <w:rFonts w:ascii="Angsana New" w:hAnsi="Angsana New" w:eastAsia="Cordia New" w:cs="Angsana New"/>
        </w:rPr>
        <w:t>หนังสือค้ำประกัน ในเรื่องดังต่อไปนี้</w:t>
      </w:r>
    </w:p>
    <w:p>
      <w:pPr>
        <w:pStyle w:val="Style5"/>
        <w:ind w:left="540" w:hanging="540"/>
        <w:jc w:val="both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Style5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ารประกันตามสัญญ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89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,48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7,6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37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0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47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08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479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4,5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0,33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9,53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9,93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>123.1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>187.6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                         รองปลัด</w:t>
      </w:r>
      <w:r>
        <w:rPr>
          <w:rFonts w:ascii="Angsana New" w:hAnsi="Angsana New" w:cs="Angsana New"/>
          <w:sz w:val="30"/>
          <w:sz w:val="30"/>
          <w:szCs w:val="30"/>
        </w:rPr>
        <w:t>กระทรวงมหาด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ทั้งได้ขอให้ศาลไต่สวนคำร้องขอทุเลาคำบังคับตามคำสั่งทางปกครองดังกล่าว ขณะ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</w:t>
      </w:r>
      <w:r>
        <w:rPr>
          <w:rFonts w:ascii="Angsana New" w:hAnsi="Angsana New" w:cs="Angsana New"/>
          <w:sz w:val="30"/>
          <w:sz w:val="30"/>
          <w:szCs w:val="30"/>
        </w:rPr>
        <w:t>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ายอำเภอบางสะพาน ในฐานะเจ้าหน้าที่ผู้ควบคุมและรักษาป่าสงวนแห่งชาติ ป่าคล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ขอให้เพิกถอนคำสั่งนายอำเภอ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ออกจากป่าสงวนแห่งชาติ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" w:hAnsi="Angsana New" w:cs="Angsana New"/>
          <w:sz w:val="30"/>
          <w:sz w:val="30"/>
          <w:szCs w:val="30"/>
        </w:rPr>
        <w:t>และงดเว้นการกระทำใดๆ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เขตป่าสงวนแห่งชาติ ขณะนี้อยู่ระหว่างการพิจารณา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 ฝ่ายบริหารของบริษัทและบริษัทย่อยเชื่อว่าไม่ว่าผลการพิจารณาจะเป็นอย่างไร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คดีฟ้อง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851" w:hanging="304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กรมป่าไม้ฟ้องร้องคดีแพ่งในข้อหาละเมิดบุกรุกแผ้วถางป่าสงวนแห่งชาติ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กรมป่าไม้ได้เรียกร้องค่าเสียหายจากบริษัทเป็นจำนวนประมาณ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9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ัดส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ใ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5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ปีให้แก่กรมป่าไม้นับแต่วันฟ้อง บริษัทได้นำหนังสือค้ำประกันจำนวนเงิ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ไปวางต่อศาลเพื่อเป็นการทุเลาการบังคับคดีในระหว่างการพิจารณาอุทธรณ์และศาลอุทธรณ์ได้มีพิพากษายืนตามคำพิพากษาของศาลชั้นต้นดังกล่าว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ฎีกาคำพิพากษาของศาลอุทธรณ์ ซึ่งคดีอยู่ในระหว่างการพิจารณาของศาลฎีก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4.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   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pacing w:val="-2"/>
          <w:sz w:val="16"/>
          <w:szCs w:val="16"/>
          <w:lang w:val="th-TH"/>
        </w:rPr>
      </w:pPr>
      <w:r>
        <w:rPr>
          <w:rFonts w:cs="Angsana New" w:ascii="Angsana New" w:hAnsi="Angsana New"/>
          <w:spacing w:val="-2"/>
          <w:sz w:val="16"/>
          <w:szCs w:val="16"/>
          <w:lang w:val="th-TH"/>
        </w:rPr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900" w:leader="none"/>
        </w:tabs>
        <w:spacing w:lineRule="auto" w:line="240"/>
        <w:ind w:left="900" w:hanging="45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7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ฟ้องเป็นจำเลยร่วมในคดีแพ่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ที่ศาลแพ่งกรุงเทพใต้ โดยบริษัท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2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โจทก์ทั้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8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ศาลทรัพย์สินทางปัญญาและการค้าระหว่างประเทศกลางได้มีคำพิพากษาให้บริษัทชดใช้ค่าเสียหายเป็นจำนวนรว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0,00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หรียญสหรัฐพร้อมดอกเบี้ยนับจา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>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4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อุทธรณ์คำพิพากษาต่อศาลฎีกา ซึ่งคดีอยู่ในระหว่างการพิจารณาของศาลฎีกา ต่อมา</w:t>
      </w:r>
      <w:r>
        <w:rPr>
          <w:rFonts w:ascii="Angsana New" w:hAnsi="Angsana New" w:cs="Angsana New"/>
          <w:sz w:val="30"/>
          <w:sz w:val="30"/>
          <w:szCs w:val="30"/>
        </w:rPr>
        <w:t>โจทก์รายหนึ่งได้ถอนฟ้อง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บริษัทได้ทำการถอนอุทธรณ์สำหรับโจทก์รายดังกล่าว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>17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สิงห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555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นาค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ห่งหนึ่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ได้ยื่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ฟ้อง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่อศาลทรัพย์สินทางปัญญาและการค้าระหว่างประเทศกลา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ในคดีแพ่งเรื่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ผิดนัดจ่ายชำระหนี้ตาม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สัญญาเลตเตอร์ ออฟ เครดิต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Letter of Credits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ทรัสต์รีซีท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cs="Angsana New" w:ascii="Angsana New" w:hAnsi="Angsana New"/>
          <w:spacing w:val="-2"/>
          <w:sz w:val="30"/>
          <w:szCs w:val="30"/>
        </w:rPr>
        <w:t xml:space="preserve">Trust Receipts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ซึ่งออกโดยธนาคารดังกล่าวให้กับ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ทั้งนี้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นาคารดังกล่าว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ด้เรียกร้องให้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จ่าย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ชำร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งินต้นรวมดอกเบี้ย ณ วันที่ฟ้องร้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จำนวน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9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นายความของบริษัทได้นำส่งคำให้การต่อศาลทรัพย์สินทางปัญญาและการค้าระหว่างประเทศ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ลาง และศาลทรัพย์สินทางปัญญาและการค้าระหว่างประเทศกลางได้นัดสืบพยานโจทก์ใน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255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36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สิงห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5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นาคารแห่งหนึ่งได้ยื่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ฟ้อง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ศาลแพ่งกรุงเทพใต้ในคดีแพ่งเรื่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ารผิดนัดจ่ายชำระตั๋วสัญญาใช้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ฉบับ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โดยธนาคารดังกล่าวได้เรียกร้องให้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จ่ายชำระ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้นและดอกเบี้ยรวมเป็นจำนวน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2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ดอกเบี้ย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อัตราผิดนัดชำระหนี้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ของเงินต้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0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นับจากวันฟ้องจนถึงวันที่จ่ายชำระคืนให้แก่ธนาคารเสร็จสิ้น และชดใช้ค่าธรรมเนียมและค่าทนายความแก่โจทก์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โด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ได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ยื่นคำให้การต่อศาลพร้อมคำร้องขอเลื่อนคดีเมื่อวันที่ </w:t>
      </w:r>
      <w:r>
        <w:rPr>
          <w:rFonts w:cs="Angsana New" w:ascii="Angsana New" w:hAnsi="Angsana New"/>
          <w:spacing w:val="4"/>
          <w:sz w:val="30"/>
          <w:szCs w:val="30"/>
        </w:rPr>
        <w:t xml:space="preserve">22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ศาลได้มีคำสั่งเลื่อนกำหนดนัด         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ไกล่เกลี่ยออกไปเป็น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pacing w:val="-2"/>
          <w:sz w:val="30"/>
          <w:szCs w:val="30"/>
        </w:rPr>
        <w:t>255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มื่อ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numPr>
          <w:ilvl w:val="0"/>
          <w:numId w:val="29"/>
        </w:numPr>
        <w:ind w:left="900" w:hanging="360"/>
        <w:jc w:val="both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ลงนามในข้อตกลงหุ้นส่วนธุรกิจกับ </w:t>
      </w:r>
      <w:r>
        <w:rPr>
          <w:rFonts w:eastAsia="Calibri"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eastAsia="Calibri" w:cs="Angsana New"/>
          <w:sz w:val="30"/>
          <w:sz w:val="30"/>
          <w:szCs w:val="30"/>
        </w:rPr>
        <w:t>โดย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MISI  </w:t>
      </w:r>
      <w:r>
        <w:rPr>
          <w:rFonts w:ascii="Angsana New" w:hAnsi="Angsana New" w:eastAsia="Calibri" w:cs="Angsana New"/>
          <w:sz w:val="30"/>
          <w:sz w:val="30"/>
          <w:szCs w:val="30"/>
        </w:rPr>
        <w:t>ตกลงที่จะลงทุนในหุ้นสามัญเพิ่มทุนของบริษัท รายละ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50                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เหรียญสหรัฐ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นอกจากนี้ </w:t>
      </w:r>
      <w:r>
        <w:rPr>
          <w:rFonts w:eastAsia="Calibri"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>MISI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ะลงทุนเพิ่มในบริษัท เหล็กแผ่นรีดเย็นไทย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ซึ่ง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เป็นบริษัทร่วมทุนของบริษัท โดยจะซื้อหุ้นในส่วนที่บริษัทถืออยู่เป็นจำนวนเงินรวมประมาณ 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50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ซึ่งภายหลังจากการทำรายการแล้วเสร็จ กลุ่มบริษัทและ กลุ่ม </w:t>
      </w:r>
      <w:r>
        <w:rPr>
          <w:rFonts w:eastAsia="Calibri" w:cs="Angsana New" w:ascii="Angsana New" w:hAnsi="Angsana New"/>
          <w:sz w:val="30"/>
          <w:szCs w:val="30"/>
        </w:rPr>
        <w:t>JFE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ะถือหุ้นในบริษัท เหล็กแผ่นรีดเย็นไทย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36.0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>MISI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ือหุ้น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25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ีกทั้ง </w:t>
      </w:r>
      <w:r>
        <w:rPr>
          <w:rFonts w:eastAsia="Calibri"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eastAsia="Calibri" w:cs="Angsana New"/>
          <w:sz w:val="30"/>
          <w:sz w:val="30"/>
          <w:szCs w:val="30"/>
        </w:rPr>
        <w:t>จะให้การสนับสนุนด้านเทคนิครวมทั้งสนับสนุนผลิตภัณฑ์เหล็กให้กับกลุ่มบริษัทอย่างต่อเนื่อง</w:t>
      </w:r>
    </w:p>
    <w:p>
      <w:pPr>
        <w:pStyle w:val="ListParagraph"/>
        <w:ind w:left="900" w:hanging="0"/>
        <w:jc w:val="both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ListParagraph"/>
        <w:ind w:left="900" w:hanging="0"/>
        <w:jc w:val="both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29"/>
        </w:numPr>
        <w:ind w:left="900" w:hanging="360"/>
        <w:jc w:val="both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ที่ประชุมคณะกรรมการของบริษัทมีมติอนุมัติให้บริษัทเข้าลงทุนเพิ่มเติม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หวิริยาสตีลอินดัสตรี ยูเค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จำกั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เป็นวงเงินรวมไม่เกิ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4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เหรียญสหรัฐ โด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หวิริยาสตีลอินดัสต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12"/>
          <w:sz w:val="30"/>
          <w:sz w:val="30"/>
          <w:szCs w:val="30"/>
        </w:rPr>
        <w:t>ยูเค</w:t>
      </w:r>
      <w:r>
        <w:rPr>
          <w:rFonts w:ascii="Angsana New" w:hAnsi="Angsana New" w:cs="Angsana New"/>
          <w:spacing w:val="-12"/>
          <w:sz w:val="30"/>
          <w:sz w:val="30"/>
          <w:szCs w:val="30"/>
        </w:rPr>
        <w:t xml:space="preserve"> จำกัด</w:t>
      </w:r>
      <w:r>
        <w:rPr>
          <w:rFonts w:ascii="Angsana New" w:hAnsi="Angsana New" w:cs="Angsana New"/>
          <w:spacing w:val="-12"/>
          <w:sz w:val="30"/>
          <w:sz w:val="30"/>
          <w:szCs w:val="30"/>
        </w:rPr>
        <w:t xml:space="preserve"> จะนำเงินเพิ่มทุนที่ได้รับดังกล่าวไปใช้เป็นเงินทุนสำหรับการดำเนินธุรกิจ ลดหนี้ และ</w:t>
      </w:r>
      <w:r>
        <w:rPr>
          <w:rFonts w:cs="Angsana New" w:ascii="Angsana New" w:hAnsi="Angsana New"/>
          <w:spacing w:val="-12"/>
          <w:sz w:val="30"/>
          <w:szCs w:val="30"/>
        </w:rPr>
        <w:t>/</w:t>
      </w:r>
      <w:r>
        <w:rPr>
          <w:rFonts w:ascii="Angsana New" w:hAnsi="Angsana New" w:cs="Angsana New"/>
          <w:spacing w:val="-12"/>
          <w:sz w:val="30"/>
          <w:sz w:val="30"/>
          <w:szCs w:val="30"/>
        </w:rPr>
        <w:t>หรือ เงินทุนหมุนเวียน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เพิ่มเติมสำหรับ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สหวิริยาสตีลอินดัสตรี ยูเค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 จำกัด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 ทั้งนี้ บริษัทจะทยอยเพิ่มทุนใน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สหวิริยาสตีลอินดัสต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ขั้นตอนการดำเนินการต่างๆ ตามแผนเพิ่มทุนและจัดโครงสร้างทางการเงินของบริษัท 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 w:before="0" w:after="0"/>
        <w:ind w:left="900" w:hanging="0"/>
        <w:contextualSpacing w:val="false"/>
        <w:textAlignment w:val="auto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ไทย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3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กลุ่มบริษัทยังไม่ได้ใช้มาตรฐานการรายงานทางการเงินที่ออกและปรับปรุงใหม่ดังต่อไปนี้ ณ วันที่รายงาน           เนื่องจากยังไม่มีการบังคับใช้ มาตรฐานการรายงานทางการเงินที่ออกและปรับปรุงใหม่ดังต่อไปนี้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กราคม ในป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960"/>
        <w:gridCol w:w="144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  <w:tc>
          <w:tcPr>
            <w:tcW w:w="39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รื่อง</w:t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มีผลบังคับใช้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9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12</w:t>
            </w:r>
          </w:p>
        </w:tc>
        <w:tc>
          <w:tcPr>
            <w:tcW w:w="39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8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ภาษีเงินได้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1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ปรับปรุง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2)</w:t>
            </w:r>
          </w:p>
        </w:tc>
        <w:tc>
          <w:tcPr>
            <w:tcW w:w="39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828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ผลกระทบจากการเปลี่ยนแปลงของอัตรา</w:t>
            </w:r>
          </w:p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828" w:hanging="0"/>
              <w:rPr/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แลกเปลี่ยนเงินตราต่างประเทศ</w:t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rPr/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าตรฐานรายงานทางการเงินฉบับที่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8 </w:t>
            </w:r>
          </w:p>
        </w:tc>
        <w:tc>
          <w:tcPr>
            <w:tcW w:w="39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828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ส่วนงานปฏิบัติการ</w:t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ผู้บริหารกำลังพิจารณาถึงผลกระทบที่อาจเกิดขึ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่องบการเงินรวมและงบการเงินเฉพาะกิจการ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sectPr>
      <w:headerReference w:type="default" r:id="rId27"/>
      <w:footerReference w:type="default" r:id="rId28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2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1701"/>
        </w:tabs>
        <w:ind w:left="170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706"/>
        </w:tabs>
        <w:ind w:left="880" w:hanging="340"/>
      </w:pPr>
      <w:rPr/>
    </w:lvl>
    <w:lvl w:ilvl="1">
      <w:start w:val="1"/>
      <w:numFmt w:val="bullet"/>
      <w:lvlText w:val=""/>
      <w:lvlJc w:val="left"/>
      <w:pPr>
        <w:tabs>
          <w:tab w:val="num" w:pos="1220"/>
        </w:tabs>
        <w:ind w:left="122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1560"/>
        </w:tabs>
        <w:ind w:left="1560" w:hanging="34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901"/>
        </w:tabs>
        <w:ind w:left="190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2241"/>
        </w:tabs>
        <w:ind w:left="224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581"/>
        </w:tabs>
        <w:ind w:left="258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21"/>
        </w:tabs>
        <w:ind w:left="292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61"/>
        </w:tabs>
        <w:ind w:left="326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1"/>
        </w:tabs>
        <w:ind w:left="3601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9">
    <w:lvl w:ilvl="0">
      <w:start w:val="1"/>
      <w:numFmt w:val="thaiLetters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6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29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abstractNum w:abstractNumId="31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8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2"/>
    </w:rPr>
  </w:style>
  <w:style w:type="character" w:styleId="WW8Num16z2">
    <w:name w:val="WW8Num16z2"/>
    <w:qFormat/>
    <w:rPr>
      <w:rFonts w:ascii="Symbol" w:hAnsi="Symbol" w:cs="Symbol"/>
      <w:sz w:val="20"/>
    </w:rPr>
  </w:style>
  <w:style w:type="character" w:styleId="WW8Num16z4">
    <w:name w:val="WW8Num16z4"/>
    <w:qFormat/>
    <w:rPr>
      <w:rFonts w:ascii="9999999;Times New Roman" w:hAnsi="9999999;Times New Roman" w:cs="9999999;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7">
    <w:name w:val="WW8Num16z7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40"/>
      <w:szCs w:val="4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  <w:color w:val="000000"/>
      <w:sz w:val="30"/>
      <w:szCs w:val="30"/>
    </w:rPr>
  </w:style>
  <w:style w:type="character" w:styleId="WW8Num23z1">
    <w:name w:val="WW8Num23z1"/>
    <w:qFormat/>
    <w:rPr>
      <w:rFonts w:ascii="Symbol" w:hAnsi="Symbol" w:cs="Symbol"/>
      <w:sz w:val="22"/>
    </w:rPr>
  </w:style>
  <w:style w:type="character" w:styleId="WW8Num23z2">
    <w:name w:val="WW8Num23z2"/>
    <w:qFormat/>
    <w:rPr>
      <w:rFonts w:ascii="9999999;Times New Roman" w:hAnsi="9999999;Times New Roman" w:cs="9999999;Times New Roman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  <w:sz w:val="18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cs="Angsana New"/>
      <w:color w:val="000000"/>
      <w:sz w:val="22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8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1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3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6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5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20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8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8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7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8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8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4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1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panpages.co.th/listings/th-th603533-&#3610;&#3619;&#3636;&#3625;&#3633;&#3607;-&#3626;&#3627;&#3623;&#3636;&#3619;&#3636;&#3618;&#3634;-&#3629;&#3636;&#3609;&#3648;&#3605;&#3629;&#3619;-&#3626;&#3605;&#3637;&#3621;-&#3650;&#3630;&#3621;&#3604;&#3636;-&#3591;&#3626;-&#3592;&#3661;&#3634;&#3585;&#3633;&#3604;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39:00Z</dcterms:created>
  <dc:creator>AA</dc:creator>
  <dc:description/>
  <dc:language>en-US</dc:language>
  <cp:lastModifiedBy>Jamjurees</cp:lastModifiedBy>
  <cp:lastPrinted>2012-11-12T17:42:00Z</cp:lastPrinted>
  <dcterms:modified xsi:type="dcterms:W3CDTF">2012-11-14T07:39:00Z</dcterms:modified>
  <cp:revision>2</cp:revision>
  <dc:subject/>
  <dc:title>บริษัท เยนเนอรัล เอนยิเนียริ่ง จำกัด (มหาชน) และบริษัทย่อย</dc:title>
</cp:coreProperties>
</file>