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bookmarkEnd w:id="0"/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Heading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9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การสอบทาน</w:t>
      </w:r>
      <w:r>
        <w:rPr>
          <w:rFonts w:ascii="Angsana New" w:hAnsi="Angsana New" w:cs="Angsana New"/>
        </w:rPr>
        <w:t>ข้อมูลทางการเงินระหว่างกาล</w:t>
      </w:r>
      <w:r>
        <w:rPr>
          <w:rFonts w:ascii="Angsana New" w:hAnsi="Angsana New" w:cs="Angsana New"/>
        </w:rPr>
        <w:t>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และ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แบบย่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 และกิจการที่ควบคุมร่วมกัน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ในการจัดทำและนำเสนองบการเงินระหว่างกาลเหล่านี้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>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ที่สอบทา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812800</wp:posOffset>
                </wp:positionV>
                <wp:extent cx="419100" cy="38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4pt;width:32.95pt;height:2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น้นข้อมูลและเหตุการณ์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เป็นการ</w:t>
      </w:r>
      <w:r>
        <w:rPr>
          <w:rFonts w:ascii="Angsana New" w:hAnsi="Angsana New" w:cs="Angsana New"/>
          <w:sz w:val="30"/>
          <w:sz w:val="30"/>
          <w:szCs w:val="30"/>
        </w:rPr>
        <w:t>ให้ข้อสรุป</w:t>
      </w:r>
      <w:r>
        <w:rPr>
          <w:rFonts w:ascii="Angsana New" w:hAnsi="Angsana New" w:cs="Angsana New"/>
          <w:sz w:val="30"/>
          <w:sz w:val="30"/>
          <w:szCs w:val="30"/>
        </w:rPr>
        <w:t>อย่างมีเงื่อนไขต่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กล่าว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4  </w:t>
      </w:r>
      <w:r>
        <w:rPr>
          <w:rFonts w:ascii="Angsana New" w:hAnsi="Angsana New" w:eastAsia="Cordia New" w:cs="Angsana New"/>
          <w:sz w:val="30"/>
          <w:sz w:val="30"/>
          <w:szCs w:val="30"/>
        </w:rPr>
        <w:t>ในระหว่างงวดสามเดือ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ได้ขายสินค้าตามปกติธุรกิจให้แก่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8,32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>17,22</w:t>
      </w:r>
      <w:r>
        <w:rPr>
          <w:rFonts w:eastAsia="Cordi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ตามลำดับ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คิดเป็น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8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8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ยอดขายสินค้ารวม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(2554: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6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,880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16,512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ล้านบาท ตามลำดับ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89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และ ร้อยละ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84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ของยอดขายสินค้าของบริษั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5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ยอดค้างชำระของกิจการที่เกี่ยวข้องกันมี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2,928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4: 2,884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left="270" w:hanging="27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ตามที่ได้กล่าวไว้ในหมายเหตุประกอบงบการ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อ </w:t>
      </w:r>
      <w:r>
        <w:rPr>
          <w:rFonts w:eastAsia="Cordia New" w:cs="Angsana New" w:ascii="Angsana New" w:hAnsi="Angsana New"/>
          <w:sz w:val="30"/>
          <w:szCs w:val="30"/>
        </w:rPr>
        <w:t>2,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3, 1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ขาดทุนสุทธิในระหว่างงวดสามเดือนและหก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5,01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7,84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4: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ขาดทุนสุทธิ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1,042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ล้านบาทและ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77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ไม่รวมกำไรจากการซื้อธุรกิจ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5,27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0,29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" w:cs="Angsana New" w:ascii="Angsana New" w:hAnsi="Angsana New"/>
          <w:sz w:val="30"/>
          <w:szCs w:val="30"/>
        </w:rPr>
        <w:t>994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4: </w:t>
      </w: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  <w:t xml:space="preserve">4,641 </w:t>
      </w:r>
      <w:r>
        <w:rPr>
          <w:rFonts w:ascii="Angsana New" w:hAnsi="Angsana New" w:eastAsia="Cordia New" w:cs="Angsana New"/>
          <w:i/>
          <w:i/>
          <w:iCs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  <w:t>(</w:t>
      </w:r>
      <w:r>
        <w:rPr>
          <w:rFonts w:ascii="Angsana New" w:hAnsi="Angsana New" w:eastAsia="Cordia New" w:cs="Angsana New"/>
          <w:i/>
          <w:i/>
          <w:iCs/>
          <w:spacing w:val="-4"/>
          <w:sz w:val="30"/>
          <w:sz w:val="30"/>
          <w:szCs w:val="30"/>
        </w:rPr>
        <w:t xml:space="preserve">ไม่รวมเงินกู้ยืมด้อยสิทธิจากบริษัทที่เกี่ยวข้องกันจำนวนเงิน </w:t>
      </w: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  <w:t xml:space="preserve">1,410 </w:t>
      </w:r>
      <w:r>
        <w:rPr>
          <w:rFonts w:ascii="Angsana New" w:hAnsi="Angsana New" w:eastAsia="Cordia New" w:cs="Angsana New"/>
          <w:i/>
          <w:i/>
          <w:iCs/>
          <w:spacing w:val="-4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  <w:t>)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3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z w:val="30"/>
          <w:szCs w:val="30"/>
        </w:rPr>
        <w:t>255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วงเงินสินเชื่อที่ยังไม่ได้เบิกใช้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9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z w:val="30"/>
          <w:szCs w:val="30"/>
        </w:rPr>
        <w:t>8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เหรียญสหรัฐ และบริษัทได้กำหนดนโยบายและวิธีการในการบริหารสภาพคล่องและสถานการณ์อื่น ๆ ซึ่งรวมถึงการไม่สามารถปฏิบัติเงื่อนไข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การได้รับผ่อนผันจากผู้ให้กู้ยืมเงินสำหรับการไม่สามารถปฎ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สัญญากู้ยืมเงิน และการจัดการกับเงินทุนหมุนเวียนที่ต้องการ สถานการณ์ดังกล่าวอาจทำให้เกิดความไม่แน่นอนในการจัดการโครงสร้างทางด้านการเงินของกลุ่มบริษัทอย่างยั่งยืน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ของกลุ่มบริษัทเชื่อมั่นว่ากลุ่มบริษัทจะสามารถหาแหล่งเงินทุนได้ในอนาคต งบการเงินรวมระหว่างกาลของกลุ่มบริษัทได้จัดทำขึ้นโดยฝ่ายบริหารของกลุ่มบริษัทโดยใช้หลักเกณฑ์การดำเนินงานต่อเนื่อง โดยมีข้อสมมติฐานว่ากิจการมีเงินทุนหมุนเวียน วงเงินสินเชื่อจากผู้ให้กู้ยืมเงินและเงินทุนจากการเพิ่มทุนและผู้ร่วมทุนอื่นที่จะได้รับสำหรับการดำเนินธุรกิจต่อไป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วามจำเป็นของการใช้เงินลงทุน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  <w:r>
        <w:br w:type="page"/>
      </w:r>
    </w:p>
    <w:p>
      <w:pPr>
        <w:pStyle w:val="ListParagraph"/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อธิบา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ของบริษัท คือ บริษัท สหวิริยาสตีลอินดัสตรี ยูเค จำกัด ซื้อธุรกิจเสร็จสิ้นใน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ซึ่งภายหลังการออกงบการเงินรวมระหว่างกาล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รู้กำไรจากการซื้อธุรกิจเป็นจำนวน </w:t>
      </w:r>
      <w:r>
        <w:rPr>
          <w:rFonts w:cs="Angsana New" w:ascii="Angsana New" w:hAnsi="Angsana New"/>
          <w:sz w:val="30"/>
          <w:szCs w:val="30"/>
        </w:rPr>
        <w:t xml:space="preserve">5,271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กำหนดจากการประเมินมูลค่ายุติธรรมของสินทรัพย์ที่ได้มาและหนี้สินที่ได้รับได้ถูกบันทึกในงบ</w:t>
      </w:r>
      <w:r>
        <w:rPr>
          <w:rFonts w:ascii="Angsana New" w:hAnsi="Angsana New" w:cs="Angsana New"/>
          <w:sz w:val="30"/>
          <w:sz w:val="30"/>
          <w:szCs w:val="30"/>
        </w:rPr>
        <w:t>การเงินรวมสำห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งบกำไรขาดทุนเบ็ดเสร็จรวม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กระแสเงินสดรว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eastAsia="Cordi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แสดงเปรียบเทียบได้ปรับปรุงใหม่แล้ว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4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ี่แสดงเปรียบเทียบ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 และกิจการที่ควบคุมร่วมกัน และของเฉพาะบริษัท สหวิริยาสตีล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ลำดับ ตามมาตรฐานการสอบบัญชีและเสนอรายงานไว้อย่างไม่มีเงื่อนไขตามรายงานล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ข้าพเจ้าได้ขอให้สังเกตเกี่ยวกับ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รายการขายและลูกหนี้การค้าที่มีสาระสำคัญกับกิจการที่เกี่ยวข้องกั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ารบันทึกกำไรจากการซื้อธุรกิจเป็น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5,27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ที่เกิดจากการซื้อธุรกิจเสร็จสิ้นของบริษัทย่อยของบริษัทใน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ารบริหารสภาพคล่องและความจำเป็นของการใช้เงินลงทุน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หรับภาระที่มีอยู่  งบแสดงฐานะการเงินรวมและง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สดงฐาน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ารเงินเฉพาะกิจการ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spacing w:val="-4"/>
          <w:sz w:val="30"/>
          <w:szCs w:val="30"/>
          <w:lang w:val="en-US"/>
        </w:rPr>
      </w:pPr>
      <w:r>
        <w:rPr>
          <w:rFonts w:cs="Angsana New" w:ascii="Angsana New" w:hAnsi="Angsana New"/>
          <w:spacing w:val="-4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1152" w:gutter="0" w:header="0" w:top="691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3"/>
        <w:spacing w:lineRule="auto" w:line="240"/>
        <w:rPr/>
      </w:pPr>
      <w:r>
        <w:rPr>
          <w:rFonts w:cs="Angsana New" w:ascii="Angsana New" w:hAnsi="Angsana New"/>
          <w:i w:val="false"/>
          <w:iCs w:val="false"/>
          <w:sz w:val="30"/>
          <w:szCs w:val="30"/>
        </w:rPr>
        <w:t xml:space="preserve">14 </w:t>
      </w:r>
      <w:r>
        <w:rPr>
          <w:rFonts w:ascii="Angsana New" w:hAnsi="Angsana New" w:cs="Angsana New"/>
          <w:i w:val="false"/>
          <w:i w:val="false"/>
          <w:iCs w:val="false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i w:val="false"/>
          <w:iCs w:val="false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</w:rPr>
      </w:r>
    </w:p>
    <w:sectPr>
      <w:footerReference w:type="default" r:id="rId4"/>
      <w:type w:val="nextPage"/>
      <w:pgSz w:w="11906" w:h="16838"/>
      <w:pgMar w:left="1152" w:right="1152" w:gutter="0" w:header="0" w:top="6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2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1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Angsana New" w:hAnsi="Angsana New" w:cs="Angsana New"/>
    </w:rPr>
  </w:style>
  <w:style w:type="character" w:styleId="WW8Num20z4">
    <w:name w:val="WW8Num20z4"/>
    <w:qFormat/>
    <w:rPr>
      <w:rFonts w:ascii="9999999;Times New Roman" w:hAnsi="9999999;Times New Roman" w:cs="9999999;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7">
    <w:name w:val="WW8Num20z7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40"/>
      <w:szCs w:val="4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lang w:bidi="th-TH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Symbol" w:hAnsi="Symbol" w:cs="Symbol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ngsanaUPC" w:hAnsi="AngsanaUPC" w:cs="AngsanaUPC"/>
      <w:sz w:val="28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color w:val="000000"/>
      <w:sz w:val="30"/>
      <w:szCs w:val="30"/>
    </w:rPr>
  </w:style>
  <w:style w:type="character" w:styleId="WW8Num34z1">
    <w:name w:val="WW8Num34z1"/>
    <w:qFormat/>
    <w:rPr>
      <w:rFonts w:ascii="Symbol" w:hAnsi="Symbol" w:cs="Symbol"/>
      <w:sz w:val="22"/>
    </w:rPr>
  </w:style>
  <w:style w:type="character" w:styleId="WW8Num34z2">
    <w:name w:val="WW8Num34z2"/>
    <w:qFormat/>
    <w:rPr>
      <w:rFonts w:ascii="9999999;Times New Roman" w:hAnsi="9999999;Times New Roman" w:cs="9999999;Times New Roman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000000"/>
      <w:sz w:val="18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cs="Angsana New"/>
      <w:color w:val="000000"/>
      <w:sz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3:38:00Z</dcterms:created>
  <dc:creator>AA</dc:creator>
  <dc:description/>
  <cp:keywords/>
  <dc:language>en-US</dc:language>
  <cp:lastModifiedBy>dchaiprasat</cp:lastModifiedBy>
  <cp:lastPrinted>2012-08-13T22:39:00Z</cp:lastPrinted>
  <dcterms:modified xsi:type="dcterms:W3CDTF">2012-08-14T03:38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