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การเปลี่ยนแปลงนโยบายการบัญช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การซื้อ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ธุรกิจ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ย่อย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ิจการที่ควบคุมร่วม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ไม่มีตัวต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ี่มีภาระดอกเบี้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/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ุ้นกู้แปลงสภาพด้อยสิทธิและสิทธิแปลงสภาพ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ขา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ต้นทุน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17"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การ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สิทธิประโยชน์จากการส่งเสริมการลงทุ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ขั้นพื้นฐา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ที่อาจเกิดขึ้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นและสินทรัพย์ที่อาจเกิดขึ้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ผลกระทบจาก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น้ำท่วม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ครั้งใหญ่ของไทย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  <w:t>3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 w:val="30"/>
                <w:szCs w:val="30"/>
              </w:rPr>
              <w:t>มาตรฐานการรายงานทางการเงินไทยที่ยังไม่ได้ใช้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43" w:hanging="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 w:val="false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br w:type="page"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ำเสนอเพื่อวัตถุประสงค์ของการรายงานเพื่อใช้ในประเทศ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จัดทำเป็นภาษาไทย งบการเงินฉบับภาษาอังกฤษได้จัดทำขึ้นเพื่อความสะดวกของผู้อ่านงบการเงินที่ไม่คุ้นเคยกับภาษาไทย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รับอนุมัติให้ออกงบการเงิน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ณ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รมการเมื่อ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ุมภาพันธ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5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>) 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นิติบุคคลที่จัดตั้งขึ้นในประเทศไทย และที่อยู่ที่ได้จดทะเบียนไว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ยู่ที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ลข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8/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;Times New Roman" w:ascii="Angsana New;Times New Roman" w:hAnsi="Angsana New;Times New Roman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-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นนสุรศักดิ์ แขวงสีลม เขตบางรัก กรุงเทพ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น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โรงงานตั้งอยู่เลข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มู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ำบลแม่รำพึ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ำเภอบางสะพาน จังหวัดประจวบคีรีขันธ์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บริษัทย่อยและกิจการที่ควบคุมร่วมกัน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จดทะเบียนกับตลาดหลักทรัพย์แห่งประเทศ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เ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ันยาย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lock"/>
        <w:spacing w:lineRule="atLeast" w:line="240" w:before="0" w:after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ผู้ถือหุ้นรายใหญ่ในระหว่างงวดได้แก่ บริษัท เครือสหวิริยา จำกัด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3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เป็นนิติบุคคลที่จัดตั้งขึ้นในประเทศไทย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และบริษัท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Citibank Nominee Singapore Pte Ltd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ถือหุ้นร้อย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15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เป็นนิติบุคคลที่จัดตั้งขึ้น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ประเทศสิงคโปร์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ิจการที่ควบคุมร่วมกั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1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90"/>
        <w:gridCol w:w="181"/>
        <w:gridCol w:w="989"/>
        <w:gridCol w:w="181"/>
        <w:gridCol w:w="98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ท่าเรือประจวบ จำกัด 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วสท์โคสท์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็นจิเนียริ่ง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บริการซ่อมบำรุ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  ยูเค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ถลุงเหล็กและผลิตเหล็กกล้าประเภทเหล็กแท่งแบ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0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1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0"/>
        <w:gridCol w:w="2700"/>
        <w:gridCol w:w="181"/>
        <w:gridCol w:w="1790"/>
        <w:gridCol w:w="181"/>
        <w:gridCol w:w="989"/>
        <w:gridCol w:w="181"/>
        <w:gridCol w:w="98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right="-45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กิจการจัดตั้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80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85" w:right="-66" w:firstLine="85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8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45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ถือหุ้นทางตรง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ิตและจำหน่ายเหล็กแผ่นรีดเย็นชนิดม้ว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ไท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ถือหุ้นทางอ้อม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198" w:right="-90" w:hanging="198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Redcar Bulk Terminal Limit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การท่าเรือน้ำลึกและบริการขนถ่ายสินค้าสำหรับเรือเดินทะเล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90" w:type="dxa"/>
            <w:tcBorders/>
          </w:tcPr>
          <w:p>
            <w:pPr>
              <w:pStyle w:val="Acctfourfigures"/>
              <w:spacing w:lineRule="auto" w:line="240"/>
              <w:ind w:left="-73" w:right="-79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ระเทศอังกฤษ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3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85" w:right="-77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spacing w:lineRule="auto" w:line="240"/>
        <w:ind w:left="567" w:hanging="567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ัดทำขึ้นตา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รวมถึงการตีความและแนวปฏิบัติทางการบัญชีที่ประกาศใช้โดยสภาวิชาชีพบัญช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ฯ </w:t>
      </w:r>
      <w:r>
        <w:rPr>
          <w:rFonts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จัดทำขึ้นตามหลักการบัญชีที่รับรองทั่วไปของประเทศ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ะหว่าง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ได้ออกและปรับปรุงมาตรฐาน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ายงานทางการเงินหลายฉบับ ซึ่งเกี่ยวข้องกับการดำเนินงานของกลุ่มบริษัท และมีผลบังคับใช้ตั้งแต่รอบระยะเวลาบัญชีที่เริ่มในหรือหลัง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30"/>
        </w:rPr>
      </w:pPr>
      <w:r>
        <w:rPr>
          <w:rFonts w:cs="Angsana New;Times New Roman" w:ascii="Angsana New;Times New Roman" w:hAnsi="Angsana New;Times New Roman"/>
          <w:sz w:val="16"/>
          <w:szCs w:val="30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67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rHeight w:val="155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right="-28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lang w:val="en-US" w:bidi="th-TH"/>
              </w:rPr>
            </w:r>
          </w:p>
        </w:tc>
        <w:tc>
          <w:tcPr>
            <w:tcW w:w="567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นำเสนองบการเงิ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นโยบายการบัญชี การเปลี่ยนแปลงประมาณการทางบัญช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และข้อผิดพลาด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0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เหตุการณ์ภายหลังรอบระยะเวลารายงาน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ัญญาก่อสร้า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6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ที่ดิน อาคารและอุปกรณ์ 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สัญญาเช่า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2)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รายได้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670"/>
      </w:tblGrid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19       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ประโยชน์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ขอ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3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ต้นทุนการกู้ยืม 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4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6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งินลงทุนในบริษัทร่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9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รายงานทางการเงินในสภาพเศรษฐกิจที่เงินเฟ้อรุนแรง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3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4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งบ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6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7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ประมาณการหนี้สิน หนี้สินที่อาจเกิดขึ้น 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8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40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    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รวมธุรกิ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   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 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6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สำรวจและการประเมินค่าแหล่งทรัพยากรแร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31 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รายได้ – รายการแลกเปลี่ยนเกี่ยวกับการโฆษณ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5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สัญญาการก่อสร้างอสังหาริม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6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แนวปฏิบัติการเปิดเผยข้อมูลสำหรับกิจการที่เกี่ยวข้องกับรัฐบ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7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ปฏิบัติในช่วงเปลี่ยนแปลงสำหรับผลประโยชน์ระยะยาวอื่น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8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บันทึกบัญชีเมื่อมีการตีราคาให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293" w:hanging="293"/>
              <w:jc w:val="both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9/2554</w:t>
            </w:r>
          </w:p>
        </w:tc>
        <w:tc>
          <w:tcPr>
            <w:tcW w:w="5670" w:type="dxa"/>
            <w:tcBorders/>
          </w:tcPr>
          <w:p>
            <w:pPr>
              <w:pStyle w:val="Block"/>
              <w:spacing w:lineRule="atLeast" w:line="240" w:before="0" w:after="0"/>
              <w:ind w:left="212" w:hanging="212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แนวทางปฏิบัติสำหรับการบันทึกบัญชีสำหรับสินทรัพย์ประเภทอาคารชุด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อกเหนือจากมาตรฐานการรายงานทางการเงินที่ออกและปรับปรุงใหม่ข้างต้น ระหว่าง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ภาวิชาชีพบัญชีได้ออกและปรับปรุงมาตรฐานการรายงานทางการเงินฉบับอื่น ๆ ซึ่งมีผลบังคับสำหรับงบการเงินที่เริ่มในหรือหลั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นี้ มาตรฐานการรายงานทางการเงินที่ออกและปรับปรุงใหม่ดังกล่าวได้เปิดเผย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3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eastAsia="Cordia New;Arial Unicode MS" w:cs="Angsana New;Times New Roman"/>
          <w:b/>
          <w:b/>
          <w:b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ListParagraph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กุลเงินที่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นี้จัดทำและแสดงหน่วยเงินตราเป็นเงินบา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ประมาณการและใช้วิจารณญาณ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นี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เนื่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การปรับประมาณ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างบัญชีจะบันทึกในงวดบัญชีที่ประมาณการ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รับการทบทวนและในงวดอนาคตที่ได้รับผลกระท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TextBody"/>
        <w:spacing w:before="0" w:after="0"/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อมูลเกี่ยวกับการประมาณความไม่แน่นอนและข้อสมมติฐานที่สำคัญในการกำหนดนโยบายการบัญชี มีผลกระทบสำคัญต่อการรับรู้จำนวนเงินในงบการเงินซึ่งประกอบด้วยหมายเหตุประกอบงบการเงินต่อไปนี้</w:t>
      </w:r>
    </w:p>
    <w:p>
      <w:pPr>
        <w:pStyle w:val="TextBody"/>
        <w:spacing w:before="0" w:after="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spacing w:before="0" w:after="0"/>
        <w:ind w:left="2250" w:hanging="171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5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ซื้อธุรกิจ</w:t>
      </w:r>
    </w:p>
    <w:p>
      <w:pPr>
        <w:pStyle w:val="TextBody"/>
        <w:spacing w:before="0" w:after="0"/>
        <w:ind w:left="2250" w:hanging="171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18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วัดมูลค่าของภาระผูกพันของผลประโยชน์พนักงาน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ประกอบงบการเงินข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3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กระทบ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หตุการณ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้ำท่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รั้งใหญ่ของ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240" w:after="0"/>
        <w:ind w:left="567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ผลการดำเนินงาน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ลุ่มบริษัทมีขาดทุนสุทธิ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929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บาทในระหว่างปีสิ้นสุดวันที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(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 xml:space="preserve">2553: </w:t>
      </w:r>
      <w:r>
        <w:rPr>
          <w:rFonts w:ascii="Angsana New;Times New Roman" w:hAnsi="Angsana New;Times New Roman" w:eastAsia="Cordia New;Arial Unicode MS" w:cs="Angsana New;Times New Roman"/>
          <w:i/>
          <w:i/>
          <w:iCs/>
          <w:sz w:val="30"/>
          <w:sz w:val="30"/>
          <w:szCs w:val="30"/>
        </w:rPr>
        <w:t xml:space="preserve">กำไรสุทธิ 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>2,531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ละ ณ วันเดียวกันกลุ่มบริษัทมีหนี้สินหมุนเวียนรวมสูงกว่าสินทรัพย์หมุนเวียนรวมเป็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4,641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 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>(2553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>: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 xml:space="preserve"> 401 </w:t>
      </w:r>
      <w:r>
        <w:rPr>
          <w:rFonts w:ascii="Angsana New;Times New Roman" w:hAnsi="Angsana New;Times New Roman" w:eastAsia="Cordia New;Arial Unicode MS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ึ่งจำนวนเงินดังกล่าวไม่รวมเงินกู้ยืมด้อยสิทธิจากบริษัทที่เกี่ยวข้องกั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1,410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ตรี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ยูเค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ซึ่งเป็นบริษัทย่อยของบริษัท ซื้อสินทรัพย์และธุรกิจ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SSI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Teesside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pacing w:val="6"/>
          <w:sz w:val="30"/>
          <w:sz w:val="30"/>
          <w:szCs w:val="30"/>
        </w:rPr>
        <w:t xml:space="preserve">เดิมชื่อ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Teesside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Cast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Products)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6"/>
          <w:sz w:val="30"/>
          <w:sz w:val="30"/>
          <w:szCs w:val="30"/>
        </w:rPr>
        <w:t xml:space="preserve">โดยมีสินทรัพย์ที่ระบุได้เป็นจำนวนเงิน 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>684</w:t>
      </w:r>
      <w:r>
        <w:rPr>
          <w:rFonts w:eastAsia="Cordia New;Arial Unicode MS" w:cs="Angsana New;Times New Roman" w:ascii="Angsana New;Times New Roman" w:hAnsi="Angsana New;Times New Roman"/>
          <w:spacing w:val="6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-20"/>
          <w:sz w:val="30"/>
          <w:szCs w:val="30"/>
        </w:rPr>
        <w:t>(</w:t>
      </w:r>
      <w:r>
        <w:rPr>
          <w:rFonts w:eastAsia="Cordia New;Arial Unicode MS" w:cs="Angsana New;Times New Roman" w:ascii="Angsana New;Times New Roman" w:hAnsi="Angsana New;Times New Roman"/>
          <w:spacing w:val="-20"/>
          <w:sz w:val="30"/>
          <w:szCs w:val="30"/>
        </w:rPr>
        <w:t>20,487</w:t>
      </w:r>
      <w:r>
        <w:rPr>
          <w:rFonts w:eastAsia="Cordia New;Arial Unicode MS" w:cs="Angsana New;Times New Roman" w:ascii="Angsana New;Times New Roman" w:hAnsi="Angsana New;Times New Roman"/>
          <w:spacing w:val="-2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-20"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spacing w:val="-20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ระหว่างปีสิ้นสุดวันที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และ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ตรี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ยูเค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ได้ทำสัญญากู้ยืมเงินระยะยาวหลายฉบับ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3,900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แ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600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ตามลำดับ ซึ่งเป็นผลมาจากการซื้อธุรกิจและเพื่อการสนับสนุนการดำเนินการตามแผนการเริ่มผลิตใหม่เกี่ยวกับโครงการปรับปรุงทรัพย์สิ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both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ณ วันที่ซื้อ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รงงานถลุงเหล็กและผลิตเหล็กกล้าประเภทเหล็กแท่งแบนดังกล่าว ได้หยุดดำเนินการผลิตตั้งแต่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3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ยังอยู่ในระหว่างการดำเนินการตามแผนการเริ่มผลิตใหม่เกี่ยวกับโครงการปรับปรุงทรัพย์สินเดิ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วันเริ่มต้นของแผนการเริ่มผลิตใหม่ได้เลื่อนจากกำหนดการเดิมในเดือนกันยาย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ละจนถึง ณ วันที่ในรายงานนี้ การเลื่อนกำหนดการแผนการกลับมาเริ่มผลิตใหม่ดังกล่าวประกอบกับเหตุการณ์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อื่น ๆ ที่ได้กล่าวไว้ในหมายเหตุประกอบงบการเงินรวมข้อ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ผลของความไม่แน่นอนดังกล่าวอาจส่งผลกระทบต่อสภาพคล่องและผลการดำเนินงา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ฝ่ายบริหารของบริษัทและขอ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อยู่ในระหว่างการดำเนินการเพื่อให้เริ่มการผลิตใหม่ได้ เพิ่มสภาพคล่อง ปรับปรุงผลการดำเนินงาน กระแสเงินสดจากการดำเนินงานและฐานะการเงินของกลุ่มบริษัทและการได้มาซึ่งการสนับสนุนทางการเงินต่อไปของธนาคารที่สนับสนุนทางการเงินของกลุ่มบริษัทและการจัดหาเงินจากแหล่งเงินทุนอื่น กลุ่มบริษัทมีความตั้งใจที่จะรักษาความสัมพันธ์อันดีกับธนาคารเพื่อที่จะได้รับการสนับสนุนทางการเงินต่อไปและรวมไปถึงการเจรจากับธนาคารสำหรับเงินทุนหมุนเวียนและอื่นๆ ผู้บริหารเชื่อว่าจะได้รับวงเงินสินเชื่อเพิ่มเติมจากธนาคาร  และคาดว่าโรงงาน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SSI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eessid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ะสามารถเริ่มผลิตได้ใหม่ภายในเดือนเมษาย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จะสามารถทำกำไรได้หลังจากไตรมาส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ของปี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-25" w:hanging="0"/>
        <w:jc w:val="left"/>
        <w:rPr>
          <w:rFonts w:ascii="Angsana New;Times New Roman" w:hAnsi="Angsana New;Times New Roman" w:eastAsia="Cordia New;Arial Unicode MS" w:cs="Angsana New;Times New Roman"/>
          <w:spacing w:val="8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ความไม่แน่นอนที่กล่าวข้างต้น อาจมีผลกระทบต่อการได้รับคืนมาของมูลค่าตามบัญชีของเงินลงทุนใ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 xml:space="preserve">ในงบการเงินของบริษัท </w:t>
      </w:r>
      <w:r>
        <w:rPr>
          <w:rFonts w:eastAsia="Calibri;Century Gothic" w:cs="Angsana New;Times New Roman" w:ascii="Angsana New;Times New Roman" w:hAnsi="Angsana New;Times New Roman"/>
          <w:spacing w:val="8"/>
          <w:sz w:val="30"/>
          <w:szCs w:val="30"/>
        </w:rPr>
        <w:t>(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 xml:space="preserve">จำนวนเงิน </w:t>
      </w:r>
      <w:r>
        <w:rPr>
          <w:rFonts w:eastAsia="Calibri;Century Gothic" w:cs="Angsana New;Times New Roman" w:ascii="Angsana New;Times New Roman" w:hAnsi="Angsana New;Times New Roman"/>
          <w:spacing w:val="8"/>
          <w:sz w:val="30"/>
          <w:szCs w:val="30"/>
        </w:rPr>
        <w:t>12,255</w:t>
      </w:r>
      <w:r>
        <w:rPr>
          <w:rFonts w:eastAsia="Calibri;Century Gothic" w:cs="Angsana New;Times New Roman" w:ascii="Angsana New;Times New Roman" w:hAnsi="Angsana New;Times New Roman"/>
          <w:spacing w:val="8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>ล้านบาท</w:t>
      </w:r>
      <w:r>
        <w:rPr>
          <w:rFonts w:eastAsia="Calibri;Century Gothic" w:cs="Angsana New;Times New Roman" w:ascii="Angsana New;Times New Roman" w:hAnsi="Angsana New;Times New Roman"/>
          <w:spacing w:val="8"/>
          <w:sz w:val="30"/>
          <w:szCs w:val="30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>และมูลค่าตามบัญชีของ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pacing w:val="8"/>
          <w:sz w:val="30"/>
          <w:szCs w:val="30"/>
        </w:rPr>
        <w:t>SSI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>Teesside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 (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จำนวนเงิน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39,770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ที่รวมอยู่ในงบการเงินรวมของกลุ่มบริษัท ณ วันที่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pacing w:val="8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และสภาพคล่องและกระแสเงินสดของกลุ่มบริษัทสำหรับภาระผูกพันทางการเงินทั้งหมด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>งบการเงินรวมนี้ไม่ได้รวมรายการปรับปรุงอันอาจมีขึ้นหากผลของการดำเนินธุรกิจขอ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และการที่จะไม่ได้รับการสนับสนุนทางการเงินต่อไปจากธนาคาร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eastAsia="Calibri;Century Gothic" w:cs="Angsana New;Times New Roman"/>
          <w:spacing w:val="8"/>
          <w:sz w:val="30"/>
          <w:sz w:val="30"/>
          <w:szCs w:val="30"/>
        </w:rPr>
        <w:t>ธุรกิจขอ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pacing w:val="8"/>
          <w:sz w:val="30"/>
          <w:sz w:val="30"/>
          <w:szCs w:val="30"/>
        </w:rPr>
        <w:t>ไม่สามารถทำกำไรหรือประสบความสำเร็จได้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right="288" w:hanging="0"/>
        <w:jc w:val="left"/>
        <w:rPr>
          <w:rFonts w:ascii="Angsana New;Times New Roman" w:hAnsi="Angsana New;Times New Roman" w:eastAsia="Cordia New;Arial Unicode MS" w:cs="Angsana New;Times New Roman"/>
          <w:spacing w:val="8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pacing w:val="8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ารเปลี่ยนแปลงนโยบายการ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Heading2"/>
        <w:numPr>
          <w:ilvl w:val="1"/>
          <w:numId w:val="25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right="-34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ภาพ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ลจากการถือปฏิบัติตามมาตรฐานการรายงานทางการเงินที่ออกและปรับปรุงใหม่ตามที่กล่าว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การเปลี่ยนแปลงนโยบายการบัญช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นำเสนอ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851" w:right="-34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Angsana New;Times New Roman" w:ascii="Angsana New;Times New Roman" w:hAnsi="Angsana New;Times New Roman"/>
          <w:sz w:val="24"/>
          <w:szCs w:val="24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ัญชีเกี่ยวกับผลประโยชน์ตอบแทน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34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ยละเอียดของนโยบายการบัญชีใหม่ที่ถือปฏิบัติโดยกลุ่มบริษัทและผลกระทบต่องบการเงินได้กล่าวรวม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ังต่อไปนี้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มาตรฐานการรายงานทางการเงินที่ออกและปรับปรุง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GB"/>
        </w:rPr>
        <w:t>อื่นไม่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กระทบ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โยบายการบัญชี ฐานะการเงินหรือผลการดำเนินงานของกลุ่ม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34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2"/>
        <w:numPr>
          <w:ilvl w:val="1"/>
          <w:numId w:val="25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 xml:space="preserve">การนำเสนองบ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en-GB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ื่อง การนำเสนองบการเงิน ภายใต้ข้อกำหนดของมาตรฐานที่ปรับปรุงใหม่ งบการเงินประกอบด้ว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แสดงฐานะการเงิน</w:t>
      </w:r>
    </w:p>
    <w:p>
      <w:pPr>
        <w:pStyle w:val="TextBody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ำไรขาดทุนเบ็ดเสร็จ</w:t>
      </w:r>
    </w:p>
    <w:p>
      <w:pPr>
        <w:pStyle w:val="TextBody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แสดงการเปลี่ยนแปลงส่วนของผู้ถือหุ้น</w:t>
      </w:r>
    </w:p>
    <w:p>
      <w:pPr>
        <w:pStyle w:val="TextBody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ระแสเงินสดและ</w:t>
      </w:r>
    </w:p>
    <w:p>
      <w:pPr>
        <w:pStyle w:val="TextBody"/>
        <w:numPr>
          <w:ilvl w:val="0"/>
          <w:numId w:val="2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before="0" w:after="0"/>
        <w:ind w:left="851" w:hanging="284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ประกอบงบ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ผลให้กลุ่มบริษัทแสดงการเปลี่ยนแปลงของส่วนของผู้ถือหุ้นทั้งหมดในงบแสดงการเปลี่ยนแปลงส่วนของผู้ถือหุ้น และแสดงการเปลี่ยนแปลงทั้งหมดที่ไม่ใช่ส่วนของผู้ถือหุ้นในงบกำไรขาดทุนเบ็ดเสร็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่อน</w:t>
      </w:r>
      <w:r>
        <w:rPr>
          <w:sz w:val="30"/>
          <w:sz w:val="30"/>
          <w:szCs w:val="30"/>
        </w:rPr>
        <w:t>หน้านี้การเปลี่ยนแปลงทั้งหมดดังกล่าวแสดงในงบแสดงการเปลี่ยนแปลงส่วนของผู้ถือหุ้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ข้อมูลเปรียบเทียบ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การนำเสนอใหม่เพื่อให้เป็นไปตามข้อกำหนดของมาตรฐานฉบับปรับปรุงใหม่ การเปลี่ยนแปลงนโยบายการบัญชี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ะท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นำเสนองบการเงินเท่านั้น โดยไ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ะทบต่อกำไรหรือ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Heading2"/>
        <w:numPr>
          <w:ilvl w:val="1"/>
          <w:numId w:val="25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บัญชี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เกี่ยวกับ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รวม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sz w:val="30"/>
          <w:sz w:val="30"/>
          <w:szCs w:val="30"/>
        </w:rPr>
        <w:t xml:space="preserve">กลุ่มบริษัทได้ถือปฏิบัติตามมาตรฐานการรายงานทางการเงิน ฉบับที่ </w:t>
      </w:r>
      <w:r>
        <w:rPr>
          <w:sz w:val="30"/>
          <w:szCs w:val="30"/>
        </w:rPr>
        <w:t>3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 xml:space="preserve">การรวมธุรกิจ และมาตรฐานการบัญชี ฉบับที่ </w:t>
      </w:r>
      <w:r>
        <w:rPr>
          <w:sz w:val="30"/>
          <w:szCs w:val="30"/>
        </w:rPr>
        <w:t>27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 xml:space="preserve">งบการเงินรวมและงบการเงินเฉพาะกิจการ สำหรับการรวมธุรกิจที่เกิดขึ้นในหรือหลัง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ซึ่ง</w:t>
      </w:r>
      <w:r>
        <w:rPr>
          <w:sz w:val="30"/>
          <w:sz w:val="30"/>
          <w:szCs w:val="30"/>
        </w:rPr>
        <w:t xml:space="preserve">นโยบายการบัญชีใหม่ได้ถือปฏิบัติโดยใช้วิธีเปลี่ยนทันทีตั้งแต่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ตามวิธีปฏิบัติในช่วงเปลี่ยนแปลงที่ระบุในมาตรฐานฉบับปรับปรุ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ารรวมธุรกิจบันทึกบัญชีโดยใช้วิธีซื้อ ณ วันที่ซื้อซึ่งเป็นวันที่โอนอำนาจควบคุมให้กลุ่มบริษัท การควบคุมหมายถึงการกำหนดนโยบายการเงินและการดำเนินงานของกิจการเพื่อให้ได้มาซึ่งประโยชน์จากกิจกรรมของกิจการนั้น ในการประเมินการควบคุม กลุ่มบริษัทได้พิจารณาถึงสิทธิในการออกเสียงซึ่งสามารถใช้สิทธินั้นได้ใน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ในหรือหลั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ลุ่มบริษัท</w:t>
      </w:r>
      <w:r>
        <w:rPr>
          <w:sz w:val="30"/>
          <w:sz w:val="30"/>
          <w:szCs w:val="30"/>
        </w:rPr>
        <w:t>รับรู้</w:t>
      </w:r>
      <w:r>
        <w:rPr>
          <w:sz w:val="30"/>
          <w:sz w:val="30"/>
          <w:szCs w:val="30"/>
        </w:rPr>
        <w:t>ค่าความนิยม ณ วัน</w:t>
      </w:r>
      <w:r>
        <w:rPr>
          <w:sz w:val="30"/>
          <w:sz w:val="30"/>
          <w:szCs w:val="30"/>
        </w:rPr>
        <w:t>ที่</w:t>
      </w:r>
      <w:r>
        <w:rPr>
          <w:sz w:val="30"/>
          <w:sz w:val="30"/>
          <w:szCs w:val="30"/>
        </w:rPr>
        <w:t>ซื้อ โดย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ยุติธรรมของสิ่ง</w:t>
      </w:r>
      <w:r>
        <w:rPr>
          <w:sz w:val="30"/>
          <w:sz w:val="30"/>
          <w:szCs w:val="30"/>
        </w:rPr>
        <w:t>ตอบแทน</w:t>
      </w:r>
      <w:r>
        <w:rPr>
          <w:sz w:val="30"/>
          <w:sz w:val="30"/>
          <w:szCs w:val="30"/>
        </w:rPr>
        <w:t>ที่โอน</w:t>
      </w:r>
      <w:r>
        <w:rPr>
          <w:sz w:val="30"/>
          <w:sz w:val="30"/>
          <w:szCs w:val="30"/>
        </w:rPr>
        <w:t>ให้</w:t>
      </w:r>
      <w:r>
        <w:rPr>
          <w:sz w:val="30"/>
          <w:sz w:val="30"/>
          <w:szCs w:val="30"/>
        </w:rPr>
        <w:t xml:space="preserve"> บวก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ของ</w:t>
      </w:r>
      <w:r>
        <w:rPr>
          <w:sz w:val="30"/>
          <w:sz w:val="30"/>
          <w:szCs w:val="30"/>
        </w:rPr>
        <w:t>ส่วนได้เสียที่ไม่มีอำนาจควบคุม</w:t>
      </w:r>
      <w:r>
        <w:rPr>
          <w:sz w:val="30"/>
          <w:sz w:val="30"/>
          <w:szCs w:val="30"/>
        </w:rPr>
        <w:t>ในบริษัทของผู้ถูกซื้อ</w:t>
      </w:r>
      <w:r>
        <w:rPr>
          <w:sz w:val="30"/>
          <w:sz w:val="30"/>
          <w:szCs w:val="30"/>
        </w:rPr>
        <w:t xml:space="preserve"> บวก 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มูลค่ายุติธรรมของส่วนได้เสียที่มีอยู่ ณ วันซื้อ หากการรวมธุรกิจแบบเป็นขั้น ๆ หัก</w:t>
      </w:r>
    </w:p>
    <w:p>
      <w:pPr>
        <w:pStyle w:val="Normal"/>
        <w:numPr>
          <w:ilvl w:val="0"/>
          <w:numId w:val="3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มูลค่าสุทธิ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โดยทั่วไปคือมูลค่ายุติธรรม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ของสินทรัพย์ที่ได้มาที่ระบุได้และหนี้สินที่รับ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224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เมื่อ</w:t>
      </w:r>
      <w:r>
        <w:rPr>
          <w:sz w:val="30"/>
          <w:sz w:val="30"/>
          <w:szCs w:val="30"/>
        </w:rPr>
        <w:t>ผลรวมสุทธิข้างต้น</w:t>
      </w:r>
      <w:r>
        <w:rPr>
          <w:sz w:val="30"/>
          <w:sz w:val="30"/>
          <w:szCs w:val="30"/>
        </w:rPr>
        <w:t>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สิ่งตอบแทนที่โอนให้ไม่รวมค่าใช้จ่ายที่จ่ายเพื่อให้ความสัมพันธ์ที่มีอยู่ก่อนการรวมธุรกิจหมดไป จำนวนเงินดังกล่าวจะถูก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ต้นทุนที่เกี่ยวข้องกับการซื้อ</w:t>
      </w:r>
      <w:r>
        <w:rPr>
          <w:sz w:val="30"/>
          <w:sz w:val="30"/>
          <w:szCs w:val="30"/>
        </w:rPr>
        <w:t>ซึ่งเป็นผลจากการรวมธุรกิจ</w:t>
      </w:r>
      <w:r>
        <w:rPr>
          <w:sz w:val="30"/>
          <w:sz w:val="30"/>
          <w:szCs w:val="30"/>
        </w:rPr>
        <w:t xml:space="preserve"> นอกเหนือจากต้นทุนในการจดทะเบียนและออกตราสารหนี้หรือตราสารทุน กลุ่มบริษัทบันทึกต้นทุนดังกล่าวเป็นค่าใช้จ่าย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หนี้สินสิ่งตอบแทนที่คาดว่าจะต้องจ่ายรับรู้ด้วยมูลค่ายุติธรรม ณ วันที่ซื้อ หากสิ่งตอบแทนที่คาดว่าจะต้องจ่ายจัดประเภทเป็นส่วนของเจ้าของ หนี้สินดังกล่าวจะไม่ถูกวัดมูลค่าใหม่และจะบันทึกการจ่ายชำระในส่วนของผู้ถือหุ้น นอกเหนือจากกรณีดังกล่าวการเปลี่ยนแปลงในมูลค่ายุติธรรมในภายหลังของสิ่งตอบแทนที่คาดว่าจะต้องจ่าย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ระหว่า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ถึง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่าความนิยม ได้แก่ส่วนที่เกินระหว่างต้นทุนการซื้อและส่วนได้เสียของกลุ่มกิจการที่รับรู้จากการได้มาซึ่ง สินทรัพย์ หนี้สินและหนี้สินที่อาจเกิดขึ้นของ ผู้ถูกซื้อ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่วไปเป็นมูลค่ายุติธรรม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เมื่อส่วนที่เกินเป็นยอดติดลบ กำไรจากการต่อรองราคาซื้อจะถูกรับรู้ทันที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ต้นทุนในการทำรายการ นอกเหนือจากต้นทุนในการจดทะเบียนและออกตราสารหนี้หรือตราสารทุน ซึ่งเป็นค่าใช้จ่ายที่เกิดขึ้นจากการรวมธุรกิจ กลุ่มบริษัทถือเป็นส่วนหนึ่งของต้นทุนการซื้อ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/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การซื้อกิจการก่อนวันที่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่าความนิยมวัดมูลค่าโดยวิธีเช่นเดียวกับที่กล่าวในย่อหน้าก่อน อย่างไรก็ดีค่าความนิยมและค่าความนิยมติดลบ ถูกตัดจำหน่ายตามระยะเวลาที่คาดว่าจะได้รับประโยชน์เชิงเศรษฐกิจเป็น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ถือปฎ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4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ดิม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หยุดตัดจำหน่ายค่าความนิยม ค่าความนิยมติดลบที่ยกมาในงบการเงิ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ูกตัดรายการโดยการปรับปรุงกับกำไรสะสมที่ยังไม่ได้จัดสรร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2"/>
        <w:numPr>
          <w:ilvl w:val="1"/>
          <w:numId w:val="25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567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en-GB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en-GB"/>
        </w:rPr>
        <w:t>การบัญชีเกี่ยวกับที่ดิน อาคารและอุปกรณ์</w:t>
      </w:r>
    </w:p>
    <w:p>
      <w:pPr>
        <w:pStyle w:val="Normal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en-GB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6 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่อง ที่ดิน อาคารและอุปกรณ์ ในการระบุและบันทึกบัญชีต้นทุนและค่าเสื่อมราคาของ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การเปลี่ยนแปลงที่สำคัญจากการปรับปรุงมาตรฐานการบัญชี ฉบับที่ </w:t>
      </w:r>
      <w:r>
        <w:rPr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>และมีผลกระทบต่อกลุ่มบริษัท</w:t>
      </w:r>
      <w:r>
        <w:rPr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ังนี้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้นทุนการรื้อถอน การขนย้ายและการบูรณะสภาพของสินทรัพย์ ต้องถือเป็นต้นทุนของสินทรัพย์และอาจมีการคิดค่าเสื่อมราคาประจำปี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กำหนดค่าเสื่อมราคา ต้องพิจารณาแต่ละส่วนแยกต่างหากจากกันเมื่อแต่ละส่วนประกอบนั้นมีสาระสำคัญ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คงเหลือของที่ดิน อาคารและอุปกรณ์ต้องมีการประมาณด้วย 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ปลี่ยนแปลงดังกล่าวถือปฏิบัติโดยวิธีเปลี่ยนทันทีตามที่กำหนดในวิธีปฏิบัติในช่วงเปลี่ยนแปลงของมาตรฐานฉบับปรับปรุงใหม่ดังกล่าว ยกเว้นการพิจารณาต้นทุนการรื้อถอน การขนย้ายและบูรณะสถานที่ซึ่งถือปฏิบัติโดยวิธีปรับย้อนหลัง การเปลี่ยนแปลงไม่มีผลกระทบต่อผลกำไรและกำไรต่อหุ้นสำหร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  <w:r>
        <w:br w:type="page"/>
      </w:r>
    </w:p>
    <w:p>
      <w:pPr>
        <w:pStyle w:val="Heading2"/>
        <w:numPr>
          <w:ilvl w:val="1"/>
          <w:numId w:val="25"/>
        </w:numPr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บัญชีเกี่ยวกับผลประโยชน์พนักงา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  <w:tab w:val="left" w:pos="1170" w:leader="none"/>
        </w:tabs>
        <w:spacing w:lineRule="atLeast" w:line="260" w:before="0" w:after="0"/>
        <w:ind w:left="504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highlight w:val="lightGray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ปฏิบัติตามมาตรฐาน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ื่องผลประโยชน์พนัก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ยใต้นโยบายการบัญชีใหม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เกี่ยวกับผลประโยชน์หลังออกจาก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หนี้สินระยะยาวอื่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บันทึกในงบการเงิน ด้วยวิธีคิดลดแต่ละหน่วยที่ประมาณการไว้ซึ่งคำนวณโดยนักคณิตศาสตร์ประกันภัยทุกปี ที่ผ่าน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เหล่าห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ับรู้เมื่อจะต้องจ่าย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ี่ยวกับผลประโยชน์หลังออกจากงาน และหนี้สินผลประโยชน์ระยะยาวอื่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8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ตามลำด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กลุ่มบริษัทเลือกที่จะบันทึกหนี้สินทั้งหมดดังกล่าว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ปรับปรุงกำไรสะสม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กระทบต่อ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ต่อไป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530"/>
        <w:gridCol w:w="270"/>
        <w:gridCol w:w="14"/>
        <w:gridCol w:w="1516"/>
      </w:tblGrid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330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  <w:lang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ำไรสะสม 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ามที่รายงา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ในงวดก่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298,288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238,371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(117,013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1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(86,299)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สะสม 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554 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181,275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2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152,072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กำไรขาดทุนสำหรับ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พนักงานเพิ่มขึ้นส่งผลให้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cy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cyan"/>
              </w:rPr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9,7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,004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เพิ่ม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31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เพิ่มขึ้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,2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,217</w:t>
            </w:r>
          </w:p>
        </w:tc>
      </w:tr>
      <w:tr>
        <w:trPr/>
        <w:tc>
          <w:tcPr>
            <w:tcW w:w="56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ำไรลดลง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6,5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1,752</w:t>
            </w:r>
          </w:p>
        </w:tc>
      </w:tr>
      <w:tr>
        <w:trPr>
          <w:trHeight w:val="222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snapToGrid w:val="false"/>
              <w:ind w:left="341" w:hanging="341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Cordia New;Arial Unicode MS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ขาดทุ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ต่อหุ้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เพิ่มขึ้น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2" w:leader="none"/>
              </w:tabs>
              <w:snapToGrid w:val="false"/>
              <w:spacing w:before="0" w:after="0"/>
              <w:ind w:left="-108" w:right="16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before="0" w:after="0"/>
              <w:ind w:left="-108" w:right="432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406" w:hRule="atLeast"/>
        </w:trPr>
        <w:tc>
          <w:tcPr>
            <w:tcW w:w="569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hd w:fill="auto" w:val="clear"/>
              <w:ind w:left="341" w:hanging="308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u w:val="none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ขาดทุ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ต่อหุ้น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  <w:u w:val="none"/>
              </w:rPr>
              <w:t>บาท</w:t>
            </w:r>
            <w:r>
              <w:rPr>
                <w:rFonts w:cs="Angsana New;Times New Roman" w:ascii="Angsana New;Times New Roman" w:hAnsi="Angsana New;Times New Roman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right="16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09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907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24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7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(0.00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07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317" w:right="-108" w:hanging="284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34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ยกเว้นที่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ไว้ในหมายเหตุ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ประกอบงบการเงินข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เรื่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 การเปลี่ยนแปลงนโยบายบัญชี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18" w:right="47" w:hanging="0"/>
        <w:jc w:val="left"/>
        <w:rPr>
          <w:rFonts w:ascii="Angsana New;Times New Roman" w:hAnsi="Angsana New;Times New Roman" w:cs="Angsana New;Times New Roman"/>
          <w:color w:val="0000FF"/>
          <w:sz w:val="16"/>
          <w:szCs w:val="16"/>
          <w:shd w:fill="E0E0E0" w:val="clear"/>
          <w:lang w:val="en-US"/>
        </w:rPr>
      </w:pPr>
      <w:r>
        <w:rPr>
          <w:rFonts w:cs="Angsana New;Times New Roman" w:ascii="Angsana New;Times New Roman" w:hAnsi="Angsana New;Times New Roman"/>
          <w:color w:val="0000FF"/>
          <w:sz w:val="16"/>
          <w:szCs w:val="16"/>
          <w:shd w:fill="E0E0E0" w:val="clear"/>
          <w:lang w:val="en-US"/>
        </w:rPr>
      </w:r>
    </w:p>
    <w:p>
      <w:pPr>
        <w:pStyle w:val="BodyText2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เกณฑ์ในการ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จัด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ทำ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งบการเงินรวมประกอบด้วยงบการเงินของบริษัท บริษัทย่อย และกิจการที่ควบคุมร่วมกั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ส่วนได้เสียของกลุ่มบริษัทในบริษัทร่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กิจการที่ควบคุมร่วม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โยบายบัญชีสำหรับการรวมธุรกิจที่เกิดขึ้น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มีการเปลี่ยนแปลงโปรดดูรายละเอียด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3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กลุ่มบริษัทบันทึกบัญชีสำหรับการรวมธุรกิจตามวิธีซื้อ ยกเว้นในกรณีที่เป็นการรวมธุรกิจภายใต้การควบคุมเดียว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การควบคุม หมายถึงอำนาจในการกำหนดนโยบายทางการเงินและการดำเนินงานของกิจการเพื่อให้ได้มาซึ่งประโยชน์จากกิจกรรมของกิจการนั้น  ในการพิจารณาอำนาจในการควบคุม กิจการต้องนำสิทธิในการออกเสียงที่เกิดขึ้นมารวมในการพิจารณ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ค่าความนิยม 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 หักด้วยมูลค่าสุทธิ 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มูลค่ายุติธรรม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TextBody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สิ่งตอบแทนที่โอนให้ ต้องวัดด้วยมูลค่ายุติธรรมของสินทรัพย์ที่โอนไป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ผู้ถูกซื้อเมื่อรวมธุร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หากการรวมธุรกิจมีผลให้สิ้นสุดความสัมพันธ์ของโครงการเดิมระหว่างกลุ่มบริษัทและผู้ถูกซื้อ ให้ใช้ราคาที่ต่ำกว่าระหว่าง มูลค่าจากการยกเลิกสัญญาตามที่ระบุในสัญญาและมูลค่าองค์ประกอบนอกตลาดไปหักจากสิ่งตอบแทนที่โอนให้  และรับรู้เป็นค่าใช้จ่ายอื่น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หากมีการออกโครงการจ่ายโดยใช้หุ้นเป็นเกณฑ์ 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โครงการทดแทน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 xml:space="preserve">เพื่อแลกเปลี่ยนกับโครงการที่พนักงานของผู้ถูกซื้อถืออยู่ 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โครงการผู้ถูกซื้อ</w:t>
      </w: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th-TH"/>
        </w:rPr>
      </w:r>
    </w:p>
    <w:p>
      <w:pPr>
        <w:pStyle w:val="Normal"/>
        <w:autoSpaceDE w:val="false"/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th-TH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BodyText2"/>
        <w:rPr>
          <w:rFonts w:ascii="Angsana New;Times New Roman" w:hAnsi="Angsana New;Times New Roman" w:cs="Angsana New;Times New Roman"/>
          <w:sz w:val="20"/>
          <w:szCs w:val="20"/>
          <w:lang w:val="en-US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en-US"/>
        </w:rPr>
      </w:r>
    </w:p>
    <w:p>
      <w:pPr>
        <w:pStyle w:val="BodyText2"/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เป็นกิจการที่อยู่ภายใต้การควบคุม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การควบคุมเกิดขึ้น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อำนาจควบคุมทั้งทางตรงหรือทางอ้อมในการกำหนดนโยบายทางการเงินและการดำเนินงา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ั้น เพื่อได้มาซึ่งประโยชน์จากกิจกรรมของบริษัทย่อย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โยบายการบัญชีของบริษัทย่อยได้ถูกเปลี่ยนตามความจำเป็นเพื่อให้เป็นนโยบายเดียวกันกับของกลุ่มบริษัท ผลขาดทุนในบริษัทย่อยจ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องถูกปันส่วนไปยังส่วนได้เสี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มีอำนาจควบคุมแม้ว่าการปัน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ทำให้ส่วนได้เสียที่ไม่มีอำนาจควบคุมมียอดคงเหลือติดลบก็ตา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;Times New Roman" w:hAnsi="Angsana New;Times New Roman" w:cs="Angsana New;Times New Roman"/>
          <w:sz w:val="20"/>
          <w:szCs w:val="20"/>
          <w:lang w:val="en-US"/>
        </w:rPr>
      </w:pPr>
      <w:r>
        <w:rPr>
          <w:rFonts w:cs="Angsana New;Times New Roman" w:ascii="Angsana New;Times New Roman" w:hAnsi="Angsana New;Times New Roman"/>
          <w:sz w:val="20"/>
          <w:szCs w:val="2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shd w:fill="00FFFF" w:val="clear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ิจการ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ที่ควบคุมร่วมกั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20"/>
          <w:szCs w:val="20"/>
          <w:shd w:fill="00FFFF" w:val="clear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  <w:shd w:fill="00FFFF" w:val="clear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ี่ควบคุมร่วมกันบันทึกบัญชีโดยใช้วิธีส่วนได้เสีย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บริษัทร่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ร่วมเป็นกิจการ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อิทธิพล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นั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คัญโดยมีอำนาจเข้าไปมีส่วนร่วมในการตัดสินใ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ี่ยวกับนโยบายทางการเงินและการดำเนินงานแต่ไม่ถึงระดับที่จะควบคุมนโยบาย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การมีอิทธิพลอย่างมีนัยสําคัญถูกสันนิษฐานว่ามีอยู่เมื่อกลุ่มบริษัทมีอํานาจ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ออกเสีย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กิจการอื่นตั้งแต่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งินลงทุนในบริษัทร่วมบันทึกในงบการเงินรวมโดยใช้วิธีส่วนได้เสีย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ลงทุนตามวีธีส่วนได้เสียของบริษัทที่ถูกลงทุ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รับรู้รายการเริ่มแรกด้วยราคาทุน รวมถึงต้นทุนที่เกี่ยวข้องกับการซื้อที่เกิดจากการทำรายการ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การเงิน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่วนแบ่งกำไรหรือขาดทุน และ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ไรขาดทุนเบ็ดเสร็จอื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ภายหลังจากการปรับปรุงนโยบายการบัญชีให้เป็นนโยบายเดียวกันกับของกลุ่ม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ับจากวันที่มีอิทธิพล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นั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คั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นถึงวันที่การมีอิทธิพล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นั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คั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้นสุดลง เมื่อผลขาดทุนที่กลุ่มบริษัทได้รับป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ากบริษัทร่วมมีจำนวนเกินกว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ได้เสี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บริษัทร่วม  มูลค่าตามบัญชีของเงินลงทุนในบริษัทร่วมตามวิธีส่วนได้เสีย รวมถึงส่วนได้เสียระยะยาวใดๆจะถูกทอนลงจนเป็นศูนย์และหยุดรับรู้ส่วนผลขาดทุน  เว้นแต่กรณ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ภาระผูกพันตามกฎหมายหรือต้องจ่ายเงินเพื่อชำระภาระผูกพันแทนในนาม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eastAsia="EucrosiaUPCBold;Angsana New" w:cs="Angsana New;Times New Roman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highlight w:val="cyan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บริษัทร่วมและกิจ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;Times New Roman" w:hAnsi="Angsana New;Times New Roman" w:eastAsia="EucrosiaUPCBold;Angsana New" w:cs="Angsana New;Times New Roman"/>
          <w:sz w:val="30"/>
          <w:sz w:val="30"/>
          <w:szCs w:val="30"/>
        </w:rPr>
        <w:t>หลักฐานการด้อยค่า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 xml:space="preserve">เงินตราต่างประเทศ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i/>
          <w:i/>
          <w:iCs/>
          <w:strike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trike/>
          <w:sz w:val="16"/>
          <w:szCs w:val="16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trike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trike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b/>
          <w:b/>
          <w:bCs/>
          <w:strike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trike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 กำไรหรือขาดทุนจากการแปลงค่า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ันทึกตามเกณฑ์ราคาทุนเดิม แปลงค่าเป็นเงินบาทโดยใช้อัตราแลกเปลี่ยน ณ วันที่เกิดรายการ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ิจการในต่างประเทศ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 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และหนี้สินของกิจการในต่างประเทศแปลงค่าเป็นเงินบาทโดยใช้อัตราแลกเปลี่ยน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งาน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ความนิยมและรายการปรับปรุงมูลค่ายุติธรรมที่เกิดจากการซื้อกิจการในต่างประเทศ แปลงค่าเป็นเงินบาทโดยใช้อัตราแลกเปลี่ยน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lightGray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lightGray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ได้และค่าใช้จ่ายของกิจการในต่างประเทศ แปลงค่าเป็นเงินบาทโดยใช้อัตราแลกเปลี่ยนที่ใกล้เคียงกับอัตรา ณ วันที่เกิดรายการ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ต่างจากอัตราแลกเปลี่ยนที่เกิดจากการแปลงค่า บันทึกไว้เป็นรายการแยกต่างหากในส่วนของผู้ถือหุ้น จนกว่ามีการจำหน่ายเงินลงทุนนั้นออกไป</w:t>
      </w:r>
    </w:p>
    <w:p>
      <w:pPr>
        <w:pStyle w:val="BodyText2"/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en-US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มีการชำระหนี้รายการที่เป็นตัวเงินที่เป็นลูกหนี้หรือเจ้าหนี้กับหน่วยงานในต่างประเทศ ซึ่งรายการดังกล่าวมิได้คาดหมายว่าจะมีแผนการชำระหนี้หรือไม่มีความเป็นไปได้ว่าจะชำระเงินในอนาคตอันใกล้ กำไรและขาดทุนจากอัตราแลกเปลี่ยนจากรายการทางการเงินดังกล่าวจะถูกพิจารณาเป็นส่วนหนึ่งของเงินลงทุนสุทธิในหน่วยงานต่างประเทศ และรับรู้ในกำไรขาดทุนเบ็ดเสร็จอื่น และแสดงเป็นรายการผลต่างจากอัตราแลกเปลี่ยนในส่วนของผู้ถือหุ้น จนกว่ามีการจำหน่ายเงินลงทุนนั้นออกไป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เ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 xml:space="preserve">ครื่องมือทางการเงินที่เป็นตราสารอนุพันธ์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 ที่เกิดจากกิจกรรมดำเนินงาน กิจกรรมจัดหาเงิน 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 การกำหนดให้เป็นเครื่องมือป้องกันความเสี่ยงถือเป็นรายการเพื่อค้า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7" w:right="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ไรหรือขาดทุนจาก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ข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ตราต่างประเทศล่วงหน้าและสัญญาแลกเปลี่ยนเงินตราต่างประเทศ 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ข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ตราต่างประเทศล่วงหน้า 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การป้องกันความเสี่ยง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รณีของ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ข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ัตราดอกเบี้ยล่วงหน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เงินที่ได้รับหรือจ่ายเมื่อชำระด้วยเงินส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รณีของสัญญ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ัตร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ชนิดสามารถเลือกใช้สิทธิ ค่าธรรมเนียมหรือส่วนลดตามสัญญาจะรวม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ื่นหรือห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หนึ่ง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ิจกรรมจัดหาเงินในงบกระแส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ัตถุดิ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ำนวณโดยใช้วิธีถัวเฉลี่ยถ่วงน้ำหนั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สินค้าสำเร็จรูปและลูกรี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ถือเป็นส่วนหนึ่งของอะไหล่และวัสดุ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ำนวณโดยใช้วิธีเฉพาะเจาะจง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สินค้าประกอบด้วยต้นทุนที่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ต้นทุนสิน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รวมการปันส่วนของค่าโสหุ้ยการผลิตอย่างเหมาะสมโดยคำนึงถึงระดับกำลังการผลิตตามปกติ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เงินลงทุนในบริษัทย่อย กิจการ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ที่ควบคุมร่วมกัน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 และ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ลงทุนในบริษัทย่อย 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ควบคุมร่วม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บริษัทร่วมในงบการเงินเฉพา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ิจการ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บันทึกบัญชีโดยใช้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คาทุน ส่วนการบันทึกบัญชีเงินลงทุนในบริษัทร่วมและกิจการที่ควบคุมร่วมกัน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จากการตีราคาหลักทรัพย์ที่เกี่ยวข้องที่เคยบันทึกในส่วนของผู้ถือหุ้น จะถูก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รณี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18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 ยกเว้นที่ดิน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อาค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เครื่องจัก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แสดงด้วยราคาที่ตีใหม่  ราคาที่ตีใหม่หมายถึงมูลค่ายุติธรรมซึ่งกำหนดจากการเกณฑ์การใช้งานของสินทรัพย์ที่มีอยู่จริง ณ วันที่มีการตีราคาใหม่หักด้วยค่าเสื่อมราคาสะสมที่คำนวณจากมูลค่ายุติธรรม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ในภายหลังจาก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นั้นและค่าเผื่อการด้อยค่า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/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าคาทุ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วมถึง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ต้นทุนทางตรง ที่เกี่ยวข้องกับ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ได้มาของ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ินทรัพย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ต้นทุนของการก่อสร้างสินทรัพย์ที่กิจการก่อสร้างเอง รวมถึงต้นทุนของวัสดุ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แรงงานทางตรง 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ต้นทุนในการรื้อถอน การขนย้าย การบูรณะสถานที่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ตั้งของสินทรัพย์และต้นทุนการกู้ยืม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นอกจากนี้ต้นทุนอาจรวมถึงกำไรหรือขาดทุนจากการป้องกันความเสี่ยงกระแสเงินสดจากการซื้อที่ดิน อาคารและอุปกรณ์ที่เป็นเงินตราต่างประเทศ ซึ่งถูกโอนจากงบกำไรขาดทุนเบ็ดเสร็จ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ำหรับเครื่องมือที่ควบคุมโดย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ลิขสิทธ์ซอฟแวร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ซึ่งไม่สามารถทำงานได้โดยปราศจาก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ลิขสิทธ์ซอฟแวร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นั้นให้ถือว่า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ลิขสิทธ์ซอฟแวร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ดังกล่าวเป็นส่วนหนึ่งของอ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ุปกรณ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ละถือเป็นที่ดิน อาคาร และอุปกรณ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highlight w:val="cyan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  <w:highlight w:val="cyan"/>
          <w:lang w:eastAsia="en-GB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่วนประกอบของรายการที่ดิน อาคาร และอุปกรณ์แต่ละราย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มีอายุการให้ประโยชน์ไม่เท่ากั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ต้อง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บันทึกแต่ละส่ว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ประกอบ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color w:val="000000"/>
          <w:sz w:val="16"/>
          <w:szCs w:val="16"/>
          <w:highlight w:val="cyan"/>
          <w:lang w:eastAsia="en-GB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highlight w:val="cyan"/>
          <w:lang w:eastAsia="en-GB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ำไรหรือขาดทุนจากการจำหน่ายที่ดิน อาคาร 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 และอุปกรณ์ โดยรับรู้สุทธิเป็นรายได้อื่นในกำไรหรือขาดทุน เมื่อมีการ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  <w:highlight w:val="cyan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ช่าซึ่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ดิน อาคารและอุปกรณ์ที่ได้มาโดยทำสัญญาเช่าการเงินบันทึกเป็นสินทรัพย์ด้ว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ุติธรรมหรือมูลค่าปัจจุบันของจำนวนเงินขั้นต่ำที่ต้องจ่ายตามสัญญาเช่าแล้วแต่จำนวนใดจะต่ำกว่า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และส่วนที่จะหักจากหนี้ตามสัญญา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พื่อทำให้อัตราดอกเบี้ยแต่ละงวดเป็นอัตราคงที่สำหรับยอดคงเหลือของ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ค่าใช้จ่ายทางการเงินจะบันทึกโดยตรง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ตีราคาใหม่ดำเนินการโดยผ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ชี่ยวชาญใน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เม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คาที่มีความ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ิสระ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ม่ำเสม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ที่ต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พิ่มขึ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บันทึกไปยังกำไรขาดทุนเบ็ดเสร็จภายใต้ 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เกินทุนจากการตีราคา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”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กเว้นกรณ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เคยประเม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ของ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ดลงและรับร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แล้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จะบันทึกเฉพาะส่วนที่ตีมูลค่าเพิ่มในครั้งหลังที่เกินกว่าส่วนที่เคยบันทึกมูลค่าลดลงของสินทรัพย์ชิ้นเดียวกัน 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ณีที่มูลค่าของสินทรัพย์ลดลงจากการตีราคาใหม่จะ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สำหรับมูลค่าที่ลดลงเฉพาะจำนว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ด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ากกว่าส่วนเกินทุนจากการตีราคาสินทรัพย์ที่เค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ันทึ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ว้ครั้งก่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กำไรขาดทุนเบ็ดเสร็จอื่นของสินทรัพย์ชิ้นเดียวกันนั้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เกินจากการตีราคาทรัพย์สินจะถูกตัดบัญช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เท่ากับผลต่างระหว่างค่าเสื่อมราคาของสินทรัพย์ที่ตีราคาใหม่กับค่าเสื่อมราคาของสินทรัพย์ในราคาทุนเดิม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ตร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ป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กับส่วนของผู้ถือหุ้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รณีที่มีการจำหน่ายสินทรัพย์ที่เคยตีราคาใหม่  ส่วนเกินทุนจากการตีราค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ที่จำหน่ายจะโ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ตรงจากกำไรขาดทุนเบ็ดเสร็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ปยั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ไรสะส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คำนวณกำไรหรือขาดทุนจากการจำหน่าย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ในการเปลี่ยนแทนส่วนประกอ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รับร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ส่วนหนึ่งของมูลค่าตามบัญชีของรายการที่ดิน อาคารและอุปกรณ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ถ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ความเป็นไปได้ค่อนข้างแน่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ได้รับประโยชน์เชิงเศรษฐกิจในอนาคตจากรายการ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สามารถ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ัดมูลค่าต้นทุนของรายการนั้นได้อย่างน่าเชื่อถ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ชิ้นส่วนที่ถูกเปลี่ยนแทนจะถูกตัดจำหน่ายตามมูลค่าตามบัญชี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ที่เกิดขึ้นในการซ่อม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ุงที่ดิน อาคารและอุปกรณ์ที่เกิดขึ้นเป็นประ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ำจะรับร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รหรือขาดทุนเมื่อเกิดขึ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เสื่อมราคาคำนวณจากมูลค่าเสื่อมสภาพของรายการอาคาร และอุปกรณ์ ซึ่งประกอบด้วยราค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ุนของ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ต้นทุนในการเปลี่ยนแทนอื่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เสื่อมราคาบันทึกเป็นค่าใช้จ่าย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 คำนวณโดยวิธีเส้นตรงตามเกณฑ์อายุการใช้งานโดยประมาณ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ประกอบ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แต่ละรายการ  ประมาณการอายุการใช้งาน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color w:val="0000FF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FF"/>
          <w:sz w:val="16"/>
          <w:szCs w:val="16"/>
        </w:rPr>
      </w:r>
    </w:p>
    <w:tbl>
      <w:tblPr>
        <w:tblW w:w="72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195"/>
        <w:gridCol w:w="675"/>
      </w:tblGrid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ปรับปรุงสิทธิการเช่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ind w:left="-129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8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่วนงานผลิตถ่า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Coke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720" w:right="-86" w:hanging="36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 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 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jc w:val="left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20" w:right="-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คิดค่าเสื่อมราคาสำหรับที่ดินและสินทรัพย์ที่อยู่ระหว่าง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TextBody"/>
        <w:spacing w:before="0" w:after="0"/>
        <w:ind w:left="567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 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jc w:val="both"/>
        <w:rPr>
          <w:rFonts w:ascii="Angsana New;Times New Roman" w:hAnsi="Angsana New;Times New Roman" w:cs="Angsana New;Times New Roman"/>
          <w:i/>
          <w:i/>
          <w:iCs/>
          <w:sz w:val="20"/>
          <w:szCs w:val="20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20"/>
          <w:szCs w:val="2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ินทรัพย์ไม่มีตัวต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ซื้อมา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และมีอายุการใช้งานจำกัด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สดงในราคาทุนหักค่าตัดจำหน่ายสะสมและขาดทุนจากการด้อยค่า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eastAsia="Calibri;Century Gothic" w:cs="Angsana New;Times New Roman"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่อให้เกิดประโยชน์เชิงเศรษฐกิจในอนาคต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 โดยรวมเป็นสินทรัพย์ที่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ามารถระบุได้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เกี่ยวข้องนั้น  ค่าใช้จ่ายอื่น รวมถึงค่าความนิยมและตราผลิตภัณฑ์ที่เกิดขึ้นภายในรับรู้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eastAsia="Calibri;Century Gothic" w:cs="Angsana New;Times New Roman"/>
          <w:sz w:val="16"/>
          <w:szCs w:val="16"/>
          <w:highlight w:val="cyan"/>
        </w:rPr>
      </w:pPr>
      <w:r>
        <w:rPr>
          <w:rFonts w:eastAsia="Calibri;Century Gothic"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eastAsia="Calibri;Century Gothic" w:cs="Angsana New;Times New Roman"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ค่าตัดจำหน่ายคำนวณโดยนำ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eastAsia="Calibri;Century Gothic" w:cs="Angsana New;Times New Roman"/>
          <w:sz w:val="16"/>
          <w:szCs w:val="16"/>
          <w:highlight w:val="cyan"/>
        </w:rPr>
      </w:pPr>
      <w:r>
        <w:rPr>
          <w:rFonts w:eastAsia="Calibri;Century Gothic"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ค่าตัดจำหน่ายรับรู้ในกำไรหรือขาดทุ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โดยวิธีเส้นตรง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ซึ่งโดยส่วนใหญ่จะสะท้อ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ูปแบบที่คาดว่าจะได้รับประโยชน์ในอนาคตจากสินทรัพย์นั้นตาม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ะยะเวลาที่คาดว่าจะได้รับประโยชน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สำหรับปีปัจจุบันและปีเปรียบเทียบ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80"/>
        <w:gridCol w:w="3303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3" w:hanging="0"/>
        <w:jc w:val="left"/>
        <w:rPr>
          <w:rFonts w:ascii="Angsana New;Times New Roman" w:hAnsi="Angsana New;Times New Roman" w:cs="Angsana New;Times New Roman"/>
          <w:sz w:val="16"/>
          <w:szCs w:val="16"/>
          <w:shd w:fill="E0E0E0" w:val="clear"/>
        </w:rPr>
      </w:pPr>
      <w:r>
        <w:rPr>
          <w:rFonts w:cs="Angsana New;Times New Roman" w:ascii="Angsana New;Times New Roman" w:hAnsi="Angsana New;Times New Roman"/>
          <w:sz w:val="16"/>
          <w:szCs w:val="16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sz w:val="20"/>
          <w:szCs w:val="20"/>
        </w:rPr>
      </w:pPr>
      <w:r>
        <w:rPr>
          <w:rFonts w:cs="Angsana New;Times New Roman" w:ascii="Angsana New;Times New Roman" w:hAnsi="Angsana New;Times New Roman"/>
          <w:b/>
          <w:sz w:val="20"/>
          <w:szCs w:val="20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UPC" w:hAnsi="AngsanaUPC" w:cs="AngsanaUPC"/>
          <w:i/>
          <w:i/>
          <w:iCs/>
          <w:sz w:val="16"/>
          <w:szCs w:val="16"/>
          <w:highlight w:val="lightGray"/>
          <w:lang w:val="th-TH"/>
        </w:rPr>
      </w:pPr>
      <w:r>
        <w:rPr>
          <w:rFonts w:cs="AngsanaUPC" w:ascii="AngsanaUPC" w:hAnsi="AngsanaUPC"/>
          <w:i/>
          <w:iCs/>
          <w:sz w:val="16"/>
          <w:szCs w:val="16"/>
          <w:highlight w:val="lightGray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อดสินทรัพย์ตามบัญชี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รับการทบทวน ณ ทุก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่า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สำหรับค่าความนิยมและสินทรัพย์ไม่มีตัวตนที่มีอายุการให้ประโยชน์ไม่ทราบแน่นอน หรือ ยังไม่พร้อมใช้งาน จะประมาณมูลค่าที่คาดว่าจะได้รับคืนทุกปี ในช่วงเวลาเดียว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highlight w:val="cyan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จากการด้อยค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รู้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ตามบัญชีของสินทรัพย์หรือมูลค่าตามบัญชีของหน่วยสินทรัพย์ที่ก่อให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ิดเงินสดสูงกว่ามูลค่าที่จะได้รับคืน ขาดทุนจากการด้อยค่า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ว้นแต่เมื่อมีการกลับรายการการประเมินมูลค่าของสินทรัพย์เพิ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สินทรัพย์ชิ้นเดียว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เคยรับรู้ในส่วนของผู้ถือหุ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มีการด้อยค่าในเวลาต่อ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ในกรณี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รู้ใน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ไม่ต้องปรับกับยอ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างการเงิน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ยอดขาดทุนที่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และลูกหนี้ที่บันทึ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คาทุนตัดจำหน่าย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ำนวณ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ามูลค่าปัจจุบันของประมาณการกระแสเงินสดที่จะได้รับในอนาคต คิดลดด้วยอัตราดอกเบี้ยที่แท้จริง  สำหรับลูกหนี้ระยะสั้นไม่มีการคิดล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ที่คาดว่าจะได้รับคื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ที่คาดว่าจะได้รับคืนของ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ไม่ใช่สินทรัพย์ทาง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หมายถึ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จากการใช้ของสินทรัพย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มูลค่ายุติธรรมของสินทรัพย์หักต้นทุนในการข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แปรไปตามเวลาและความเสี่ยงที่มีต่อสินทรัพย์  สำหรับสินทรัพย์ที่ไม่ก่อให้เกิดกระแสเงินสดร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อิสระ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นทรัพย์อื่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พิจารณามูลค่าที่คาดว่าจะ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คืนรวมก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่วยสินทรัพย์ที่ก่อให้เกิดเงินสดที่สินทรัพย์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จากการด้อยค่า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นทรัพย์ทาง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จะถูกกลับรายการ  เมื่อมูลค่า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าดว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ได้รับคื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พิ่มขึ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ภายหลัง  และการเพิ่มขึ้นนั้นสัมพันธ์โดยตรงกับขาดทุนจากการด้อยค่าที่เคยรับร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ำไรหรือ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/>
      </w:pPr>
      <w:bookmarkStart w:id="0" w:name="OLE_LINK8"/>
      <w:bookmarkStart w:id="1" w:name="OLE_LINK7"/>
      <w:bookmarkEnd w:id="0"/>
      <w:bookmarkEnd w:id="1"/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หนี้สิ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นที่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มี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ภาระ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UPC" w:hAnsi="AngsanaUPC" w:cs="AngsanaUPC"/>
          <w:i/>
          <w:i/>
          <w:iCs/>
          <w:sz w:val="16"/>
          <w:szCs w:val="16"/>
          <w:lang w:val="th-TH"/>
        </w:rPr>
      </w:pPr>
      <w:r>
        <w:rPr>
          <w:rFonts w:cs="AngsanaUPC" w:ascii="AngsanaUPC" w:hAnsi="AngsanaUPC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bookmarkStart w:id="2" w:name="OLE_LINK8"/>
      <w:bookmarkStart w:id="3" w:name="OLE_LINK7"/>
      <w:bookmarkEnd w:id="2"/>
      <w:bookmarkEnd w:id="3"/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มีภา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บันทึ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ิ่มแร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ยุติธรร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ักค่าใช้จ่ายที่เกี่ยวก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เกิดหนี้สิ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ภายหลังจากการบันทึก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ภา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จะบันทึ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ค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ุนตัดจำหน่าย  ผลต่างระหว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อดหนี้เริ่มแร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ยอ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ร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หน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ถ่ถอนจ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ันทึก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ตลอดอายุการกู้ยืมโดยใช้วิธีอัตราดอกเบี้ยที่แท้จริง</w:t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Cs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ครงการสมทบเงินเป็นโครงการผลประโยชน์พนักงานหลังออกจากงาน ซึ่งกิจการจ่ายสมทบเป็นจำนวนเงินที่แน่นอนไปอีกกิจการหนึ่งแยกต่างหาก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องทุนสำรองเลี้ยงชีพ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จะไม่มีภาระผูกพันตามกฎหมายหรือภาระผูกพันโดยอนุมานที่จะต้องจ่ายสมทบเพิ่มเติม 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ผลประโยชน์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i/>
          <w:i/>
          <w:sz w:val="30"/>
          <w:szCs w:val="30"/>
          <w:highlight w:val="cyan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ภาระผูกพันสุทธิ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ที่เป็นผลประโยชน์ระยะยาวของพนักงานนอกเหนือจากโครงการบำนา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ผลประโยชน์ในอนาคตที่เกิดจากการทำ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นักงานในปัจจุบันและงวดก่อน ซึ่งผลประโยชน์นี้ได้คิดลดกระแสเงินสดเพื่อให้เป็นมูลค่าปัจจุบันและสุทธิจากมูลค่ายุติธรรมของสินทรัพย์ที่เกี่ยวข้อง อัตราคิดลดเป็นอัตรา ณ วันที่รายงานจากพันธบัตรที่ได้รับการจัดอันดับเครดิตระดับ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AA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มีระยะเวลาครบกำหนดใกล้เคียงกับระยะเวลาของภาระพูกพั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โดยคำนวณตามวิธีคิดลดแต่ละหน่วยที่ประมาณการไว้ กำไรขาดทุนจากการประมาณการตามหลักการคณิตศาสตร์ประกันภัย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i/>
          <w:i/>
          <w:sz w:val="20"/>
          <w:szCs w:val="20"/>
          <w:highlight w:val="cyan"/>
        </w:rPr>
      </w:pPr>
      <w:r>
        <w:rPr>
          <w:rFonts w:cs="Angsana New;Times New Roman" w:ascii="Angsana New;Times New Roman" w:hAnsi="Angsana New;Times New Roman"/>
          <w:i/>
          <w:sz w:val="20"/>
          <w:szCs w:val="20"/>
          <w:highlight w:val="cyan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ผลประโยชน์เมื่อเลิกจ้าง</w:t>
      </w:r>
    </w:p>
    <w:p>
      <w:pPr>
        <w:pStyle w:val="AccPolicyalternative"/>
        <w:rPr>
          <w:rFonts w:ascii="Angsana New;Times New Roman" w:hAnsi="Angsana New;Times New Roman" w:cs="Angsana New;Times New Roman"/>
          <w:iCs/>
          <w:sz w:val="30"/>
          <w:szCs w:val="30"/>
          <w:highlight w:val="yellow"/>
        </w:rPr>
      </w:pPr>
      <w:r>
        <w:rPr>
          <w:rFonts w:cs="Angsana New;Times New Roman"/>
          <w:i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ประโยชน์เมื่อเลิกจ้างรับรู้เป็นค่าใช้จ่าย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แสดงเจตนาผูกพันอย่างชัดเจนเกี่ยวกับการเลิกจ้าง และไม่มีความเป็นไปได้ที่จะยกเลิก มีรายละเอียดอย่างเป็นทางการทั้งการเลิกจ้างก่อนวันเกษียณตามปกติ หรือการสนับสนุนการออกจากงานโดยสมัครใจ ผลประโยชน์เมื่อเลิกจ้างรับรู้เป็นค่าใช้จ่าย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เสนอให้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อกจากงานโดยสมัครใ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ความเป็นไปได้ที่จะได้รับการตอบรับข้อเสนอนั้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สามารถประมาณ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จำนวนของการยอมรับข้อเสนอได้อย่างสมเหตุสมผล มีการคิดลดกระแสเงินสดหากระยะเวลาการจ่ายผลประโยชน์เกินกว่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ดือนนับจากวั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i/>
          <w:i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AccPolicyalternative"/>
        <w:rPr>
          <w:rFonts w:eastAsia="Angsana New;Times New Roman"/>
          <w:highlight w:val="yellow"/>
        </w:rPr>
      </w:pPr>
      <w:r>
        <w:rPr>
          <w:rFonts w:eastAsia="Angsana New;Times New Roman"/>
          <w:highlight w:val="yellow"/>
        </w:rPr>
        <w:t xml:space="preserve"> </w:t>
      </w:r>
    </w:p>
    <w:p>
      <w:pPr>
        <w:pStyle w:val="TextBody"/>
        <w:shd w:fill="FFFFFF" w:val="clear"/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ภาระผูกพันผลประโยชน์ระยะสั้นของพนักงานวัดมูลค่าโดยมิได้คิดลดกระแสเงินสด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ร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ค่าใช้จ่ายเมื่อพนักงานทำงานให้</w:t>
      </w:r>
    </w:p>
    <w:p>
      <w:pPr>
        <w:pStyle w:val="TextBody"/>
        <w:shd w:fill="FFFFFF" w:val="clear"/>
        <w:spacing w:before="0" w:after="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TextBody"/>
        <w:shd w:fill="FFFFFF" w:val="clear"/>
        <w:spacing w:before="0" w:after="0"/>
        <w:ind w:left="540" w:hanging="0"/>
        <w:jc w:val="both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รับรู้ด้วยมูลค่าที่คาดว่าจะจ่ายชำระสำหรับการจ่ายโบนัสเป็นเงินสดระยะสั้นหรือการปันส่วนกำไร ห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ประมาณการหนี้ส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22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มาณการหนี้สินจะรับรู้ก็ต่อ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ภาระ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ฎหม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เกิดขึ้นในปัจจุบ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ก่อตัวขึ้นอ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ผลมาจากเหตุการณ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ารถประมาณ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ภาระ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อย่างน่าเชื่อถ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้าผลกระทบ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จำนวนที่เป็นสาระสำคัญ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มาณ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พิจารณาจากการคิดล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ะแสเงินสดที่จะจ่ายในอนาคตโดยใช้อัตราคิดลดในตลาดปัจจุบันก่อนคำนึงภาษีเงิน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พื่อให้สะท้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ประมาณการ</w:t>
      </w: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หนี้สินเกี่ยวกับสิ่งแวดล้อ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/>
          <w:i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sz w:val="30"/>
          <w:sz w:val="30"/>
          <w:szCs w:val="30"/>
        </w:rPr>
        <w:t>กลุ่มบริษัทได้ประมาณการหนี้สินที่เกี่ยวข้องกับการฟื้นฟูสภาพแวดล้อมและแก้ไขความเสียหายที่มีอยู่ เพื่อให้เป็นไปตามนโยบายด้านสิ่งแวดล้อมของกลุ่มบริษัทและตามที่กฎหมายที่กำหนด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22"/>
        </w:rPr>
      </w:pPr>
      <w:r>
        <w:rPr>
          <w:rFonts w:cs="Angsana New;Times New Roman" w:ascii="Angsana New;Times New Roman" w:hAnsi="Angsana New;Times New Roman"/>
          <w:iCs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</w:t>
      </w:r>
      <w:r>
        <w:rPr>
          <w:sz w:val="30"/>
          <w:sz w:val="30"/>
          <w:szCs w:val="30"/>
        </w:rPr>
        <w:t>กลุ่มบริษัท</w:t>
      </w:r>
      <w:r>
        <w:rPr>
          <w:sz w:val="30"/>
          <w:sz w:val="30"/>
          <w:szCs w:val="30"/>
        </w:rPr>
        <w:t>จะบันทึกเมื่อประโยชน์ที่</w:t>
      </w:r>
      <w:r>
        <w:rPr>
          <w:sz w:val="30"/>
          <w:sz w:val="30"/>
          <w:szCs w:val="30"/>
        </w:rPr>
        <w:t>กลุ่มบริษัท</w:t>
      </w:r>
      <w:r>
        <w:rPr>
          <w:sz w:val="30"/>
          <w:sz w:val="30"/>
          <w:szCs w:val="30"/>
        </w:rPr>
        <w:t xml:space="preserve">พึงได้รับน้อยกว่าต้นทุนที่จำเป็นในการดำเนินการตามข้อผูกพันในสัญญา </w:t>
      </w:r>
      <w:r>
        <w:rPr>
          <w:sz w:val="30"/>
          <w:sz w:val="30"/>
          <w:szCs w:val="30"/>
        </w:rPr>
        <w:t>การประมาณค่าใช้จ่ายรับรู้ด้วยมูลค่าปัจจุบันของต้นทุนที่คาดว่าจะเกิดขึ้นเมื่อสิ้นสุดสัญญา หรือ 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2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22"/>
          <w:lang w:val="th-TH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22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ได้ที่รับรู้ไม่รวมภาษีมูลค่าเพิ่ม 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22"/>
        </w:rPr>
      </w:pPr>
      <w:r>
        <w:rPr>
          <w:rFonts w:cs="Angsana New;Times New Roman" w:ascii="Angsana New;Times New Roman" w:hAnsi="Angsana New;Times New Roman"/>
          <w:iCs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ได้รับรู้ใน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เมื่อได้โอนความเสี่ยงและผลตอบแทนของความเป็นเจ้าของสิน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มีนัยสำคั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ชิงเศรษฐ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ขายสินค้าหรือให้บริการนั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ไม่อาจวั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ของจำนวนรายได้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้นทุนที่เกิดขึ้นได้อย่างน่าเชื่อถือ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ความเป็นไปได้ค่อนข้างแน่นอนที่จะต้องรับคืนสินค้า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22"/>
        </w:rPr>
      </w:pPr>
      <w:r>
        <w:rPr>
          <w:rFonts w:cs="Angsana New;Times New Roman" w:ascii="Angsana New;Times New Roman" w:hAnsi="Angsana New;Times New Roman"/>
          <w:iCs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ปันผลรับบันทึกในงบกำไรขาดทุน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ดอกเบี้ย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16"/>
          <w:szCs w:val="22"/>
        </w:rPr>
      </w:pPr>
      <w:r>
        <w:rPr>
          <w:rFonts w:cs="Angsana New;Times New Roman" w:ascii="Angsana New;Times New Roman" w:hAnsi="Angsana New;Times New Roman"/>
          <w:iCs/>
          <w:sz w:val="16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รับบันทึกในงบกำไรขาดทุนตามเกณฑ์คง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22"/>
        </w:rPr>
      </w:pPr>
      <w:r>
        <w:rPr>
          <w:rFonts w:cs="Angsana New;Times New Roman" w:ascii="Angsana New;Times New Roman" w:hAnsi="Angsana New;Times New Roman"/>
          <w:sz w:val="16"/>
          <w:szCs w:val="22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22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22"/>
          <w:lang w:val="th-TH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ทางการเงินประกอบด้ว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เงินกู้ยื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มาณการหนี้สินส่วนที่เพิ่มขึ้นเนื่องจากเวลาที่ผ่านไป 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ิ่งตอบแทนที่คาดว่าจะต้อง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ขาดทุนจากการจำหน่ายสินทรัพย์ทางการเงินที่ถือไว้เพื่อขาย  เงินปันผลของหุ้นบุริมสิทธิซึ่งถูกจัดประเภทเป็นหนี้สิน  ขาดทุนจากมูลค่ายุติธรรมของสินทรัพย์ทางการเงินที่รับรู้ในกำไรหรือขาดทุน หรือขาดทุนจากการด้อยค่าของสินทรัพย์ทางการ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อกเหนือลูกหนี้การค้า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 ขาดทุนจากเครื่องมือป้องกันความเสี่ยง รับรู้ในกำไรหรือขาดทุน</w:t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907"/>
          <w:tab w:val="left" w:pos="227" w:leader="none"/>
          <w:tab w:val="left" w:pos="454" w:leader="none"/>
          <w:tab w:val="left" w:pos="68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right="2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 การผลิตสินทรัพย์ที่เข้าเงื่อนไข รับรู้ในกำไรหรือขาดทุน 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22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22"/>
          <w:lang w:val="th-TH"/>
        </w:rPr>
      </w:r>
    </w:p>
    <w:p>
      <w:pPr>
        <w:pStyle w:val="Heading8"/>
        <w:ind w:left="518" w:right="-108" w:hanging="0"/>
        <w:jc w:val="left"/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รายจ่ายภายใต้สัญญาเช่าดำเนิน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งาน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บันทึกในกำไร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ขาดทุนโดยวิธีเส้นตรงตลอดอายุสัญญาเช่า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ประโยชน์ที่ได้รับตามสัญญาเช่า จะรับรู้ในกำไร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 xml:space="preserve">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rPr>
          <w:rFonts w:ascii="Angsana New;Times New Roman" w:hAnsi="Angsana New;Times New Roman" w:eastAsia="Calibri;Century Gothic" w:cs="Angsana New;Times New Roman"/>
          <w:b/>
          <w:b/>
          <w:bCs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ind w:left="540" w:hanging="0"/>
        <w:rPr>
          <w:rFonts w:ascii="Angsana New;Times New Roman" w:hAnsi="Angsana New;Times New Roman" w:eastAsia="Calibri;Century Gothic" w:cs="Angsana New;Times New Roman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ค่าเช่าที่อาจเกิดขึ้น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ต้องนำมารวม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คำนวณจำนวนเงินขั้นต่ำที่ต้องจ่าย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ind w:left="540" w:hanging="0"/>
        <w:rPr>
          <w:rFonts w:ascii="Angsana New;Times New Roman" w:hAnsi="Angsana New;Times New Roman" w:eastAsia="Calibri;Century Gothic" w:cs="Angsana New;Times New Roman"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Heading8"/>
        <w:ind w:left="518" w:right="-108" w:hanging="0"/>
        <w:jc w:val="left"/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iCs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b w:val="false"/>
          <w:bCs w:val="false"/>
          <w:iCs/>
          <w:sz w:val="16"/>
          <w:szCs w:val="16"/>
        </w:rPr>
      </w:r>
    </w:p>
    <w:p>
      <w:pPr>
        <w:pStyle w:val="Heading8"/>
        <w:ind w:left="518" w:right="-108" w:hanging="0"/>
        <w:jc w:val="left"/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 xml:space="preserve">ณ วันที่เริ่มต้นข้อตกลงบริษัทจะพิจารณาว่าข้อตกลงดังกล่าวประกอบด้วยสัญญาเช่าหรือมีสัญญาเช่าเป็นส่วนประกอบหรือไม่ โดยพิจารณาจากสินทรัพย์ที่มีลักษณะเฉพาะเจาะจง ถ้าการปฏิบัติตามข้อตกลงนั้นขึ้นอยู่กับ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rPr>
          <w:rFonts w:ascii="Angsana New;Times New Roman" w:hAnsi="Angsana New;Times New Roman" w:eastAsia="Calibri;Century Gothic" w:cs="Angsana New;Times New Roman"/>
          <w:b/>
          <w:b/>
          <w:bCs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Heading8"/>
        <w:spacing w:lineRule="atLeast" w:line="240"/>
        <w:ind w:left="518" w:right="0" w:hanging="0"/>
        <w:jc w:val="left"/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 มีการประเมินข้อตกลงใหม่กลุ่มบริษัทแยกค่าตอบแทนสำหรับสัญญาเช่า และ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  <w:r>
        <w:rPr>
          <w:rFonts w:ascii="Angsana New;Times New Roman" w:hAnsi="Angsana New;Times New Roman" w:eastAsia="Calibri;Century Gothic" w:cs="Angsana New;Times New Roman"/>
          <w:b w:val="false"/>
          <w:b w:val="false"/>
          <w:bCs w:val="false"/>
          <w:sz w:val="30"/>
          <w:sz w:val="30"/>
          <w:szCs w:val="30"/>
        </w:rPr>
        <w:t>ภาษีเงินได้</w:t>
      </w:r>
    </w:p>
    <w:p>
      <w:pPr>
        <w:pStyle w:val="Normal"/>
        <w:rPr>
          <w:rFonts w:ascii="Angsana New;Times New Roman" w:hAnsi="Angsana New;Times New Roman" w:eastAsia="Calibri;Century Gothic" w:cs="Angsana New;Times New Roman"/>
          <w:b/>
          <w:b/>
          <w:bCs/>
          <w:sz w:val="30"/>
          <w:szCs w:val="30"/>
        </w:rPr>
      </w:pPr>
      <w:r>
        <w:rPr>
          <w:rFonts w:eastAsia="Calibri;Century Gothic" w:cs="Angsana New;Times New Roman" w:ascii="Angsana New;Times New Roman" w:hAnsi="Angsana New;Times New Roman"/>
          <w:b/>
          <w:bCs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b w:val="false"/>
          <w:b w:val="false"/>
          <w:bCs w:val="false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eastAsia="Calibri;Century Gothic" w:cs="Angsana New;Times New Roman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eastAsia="Calibri;Century Gothic" w:cs="Angsana New;Times New Roman" w:ascii="Angsana New;Times New Roman" w:hAnsi="Angsana New;Times New Roman"/>
          <w:b/>
          <w:bCs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ภาษีเงินได้จากกำไรหรือขาดทุนสำหรับปีประกอบด้วยภาษีเงินได้ปัจจุบัน</w:t>
      </w:r>
      <w:r>
        <w:rPr>
          <w:sz w:val="30"/>
          <w:sz w:val="30"/>
          <w:szCs w:val="30"/>
        </w:rPr>
        <w:t xml:space="preserve">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ได้แก่ภาษีที่คาดว่าจะจ่ายชำระโดยคำนวณจากกำไรประจำปีที่ต้องเสียภาษี</w:t>
      </w:r>
      <w:r>
        <w:rPr>
          <w:rFonts w:ascii="Times New Roman;Times New Roman" w:hAnsi="Times New Roman;Times New Roman" w:cs="Times New Roman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ใช้อัตราภาษีที่ประกาศใช้</w:t>
      </w:r>
      <w:r>
        <w:rPr>
          <w:rFonts w:ascii="Times New Roman;Times New Roman" w:hAnsi="Times New Roman;Times New Roman" w:cs="Times New Roman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ณ</w:t>
      </w:r>
      <w:r>
        <w:rPr>
          <w:rFonts w:ascii="Times New Roman;Times New Roman" w:hAnsi="Times New Roman;Times New Roman" w:cs="Times New Roman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ันที่รายงาน ตลอดจนการปรับปรุงทางภาษีที่เกี่ยวกับรายการในปีก่อ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กำหนดมูลค่าของภาษีเงินได้ปัจจุบัน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ฏ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eastAsia="Calibri;Century Gothic" w:cs="Angsana New;Times New Roman"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sz w:val="16"/>
          <w:szCs w:val="16"/>
        </w:rPr>
      </w:r>
    </w:p>
    <w:p>
      <w:pPr>
        <w:pStyle w:val="Heading8"/>
        <w:numPr>
          <w:ilvl w:val="1"/>
          <w:numId w:val="16"/>
        </w:numPr>
        <w:spacing w:lineRule="atLeast" w:line="240"/>
        <w:ind w:left="518" w:right="0" w:hanging="518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  <w:lang w:val="th-TH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eastAsia="Calibri;Century Gothic" w:cs="Angsana New;Times New Roman"/>
          <w:i/>
          <w:i/>
          <w:iCs/>
          <w:sz w:val="16"/>
          <w:szCs w:val="16"/>
          <w:lang w:val="th-TH"/>
        </w:rPr>
      </w:pPr>
      <w:r>
        <w:rPr>
          <w:rFonts w:eastAsia="Calibri;Century Gothic" w:cs="Angsana New;Times New Roman" w:ascii="Angsana New;Times New Roman" w:hAnsi="Angsana New;Times New Roman"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แสดงกำไรต่อหุ้นขั้นพื้นฐานสำหรับหุ้นสามัญ 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22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เดือนสิงห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ได้ลงนามในบันทึกความเข้าใ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พื่อเป็นการแสดงเจตนาในการพิจารณาเข้าทำรายการซื้อสินทรัพย์และธุรกิจซึ่งเป็นโรงงานถลุงเหล็กและผลิตเหล็กกล้าประเภทเหล็กแท่งแบน บันทึกความเข้าใจนี้ได้ระบุเงื่อนไข และข้อตกลงต่างๆ ที่บริษัทและคู่สัญญาจะต้องดำเนินการ ในวันที่ลงนามในบันทึกความเข้าใจบริษัทต้องจ่ายค่ามัดจำในนามของ</w:t>
      </w:r>
      <w:r>
        <w:rPr>
          <w:rFonts w:ascii="Angsana New;Times New Roman" w:hAnsi="Angsana New;Times New Roman" w:cs="Angsana New;Times New Roman"/>
          <w:sz w:val="28"/>
          <w:sz w:val="28"/>
          <w:szCs w:val="28"/>
        </w:rPr>
        <w:t xml:space="preserve">บริษัท สหวิริยาสตีลอินดัสตรี ยูเค จำกัด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ละบันทึกรายการดังกล่าวในบัญชี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“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Deposit for Assets acquisition”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งบการเงินรวม 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ส่วนหนึ่งของเงินมัดจำจำนวนดังกล่าวนั้นจ่ายเป็นค่าซื้อสินทรัพย์และธุรกิจตามที่กล่าวไว้ข้างล่าง 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งินมัดจำดังกล่าวได้ถูกบันทึกเป็นส่วนหนึ่งของ“เงินลงทุนในบริษัทย่อย” แล้ว ใน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;Times New Roman" w:hAnsi="Angsana New;Times New Roman" w:eastAsia="Cordia New;Arial Unicode MS" w:cs="Angsana New;Times New Roman"/>
          <w:sz w:val="16"/>
          <w:szCs w:val="22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22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บริษัท สหวิริยาสตีลอินดัสตรี ยูเค จำกัด และ </w:t>
      </w: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30"/>
          <w:szCs w:val="30"/>
        </w:rPr>
        <w:t>Redcar Bulk Terminal Limited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16"/>
          <w:szCs w:val="22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16"/>
          <w:szCs w:val="22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จัดตั้งบริษัท สหวิริยาสตีล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ป็นบริษัทย่อยโดยถือหุ้นร้อย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พื่อรองรับการลงทุนบริษัทได้จดทะเบียนจัดตั้งบริษัท สหวิริยาสตีลอินดัสตรี ยูเค จำกัด เมื่อ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ันยาย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ทุนจดทะเบียน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7.6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ปอนด์สเตอริง ซึ่งแบ่งออกเป็นหุ้นสามัญ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7,6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หุ้น มูลค่าหุ้น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,0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มีทุนชำระแล้ว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47.6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ปอนด์สเตอ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ได้มีการจัดตั้ง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8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ตุล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มีทุนจดทะเบีย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บ่งออกเป็นหุ้นสามัญจำนว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หุ้น มูลค่าหุ้น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อนด์สเตอริง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มีทุนชำระแล้ว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ปอนด์สเตอริง ในเดือน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ขายหุ้นสามัญให้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tee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UK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Limited </w:t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อนด์สเตอริง และหลังจากนั้น 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สหวิริยาสตีลอินดัสตรี ยูเค จำกัด ได้จ่ายชำระค่าหุ้นบริษัท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ป็นจำนวนเงิ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1.7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เหรียญสหรัฐอเมริกาอันเป็นสัดส่วนการถือหุ้นร้อย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 Bulk Terminal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เดือน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color w:val="FF0000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>การซื้อสินทรัพย์โรงงานถลุงเหล็กและผลิตเหล็กกล้าและการดำเนินการตาม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i/>
          <w:i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17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ที่ประชุมคณะกรรมการบริษัทครั้ง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1/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มีการอนุมัติดังนี้ ก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ื้อ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eessid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Cast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Products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จาก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tee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UK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ารซื้อ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”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ดำเนินการผ่านบริษัท สหวิริยาสตีลอินดัสตรี ยูเค จำกัด และให้สามารถดำเนินการที่จำเป็นในการเข้าซื้อธุรกิจ ข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พิ่มสัดส่วนการลงทุนใ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 สหวิริยาสตีลอินดัสตรี ยูเค จำกัด และ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หรือเสนอเงินกู้ยืมให้กับบริษัท สหวิริยาสตีลอินดัสตรี ยูเค จำกัด เพื่อเป็นเงินทุนสำรองสำหรับการซื้อธุรกิจ ค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เจรจากับสถาบันการเงินเพื่อการจัดหาเงินกู้ยืมในวงเงินไม่เกิ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,0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 และเสนอให้ออกจดหมายค้ำประกันกับสถาบันการเงินที่ให้เงินกู้กับบริษัท สหวิริยาสตีลอินดัสตรี ยูเค จำกัด ในจำนวนเงินที่กู้ยืม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60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 และกระทำการอื่นที่จำเป็นในการหา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การซื้อธุรกิจ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มีน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ได้ชำระเงินเพื่อซื้อ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 Steel UK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ซึ่งได้รับโอนกรรมสิทธ์ที่เกี่ยวกับธุรกิจมาเป็นของ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บริษัท สหวิริยาสตีลอินดัสตรี ยูเค จำกัด จึงได้รับโอนสินทรัพย์สุทธิ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ที่ดิน อาคาร อุปกรณ์ สินทรัพย์ไม่มีตัวตน และสินทรัพย์หมุนเวียนในการดำเนินงา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ธุรกิจของ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Teesside Cast Products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ดยได้จ่ายชำระเป็นเงินสด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68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20,487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บาท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ดยมีรายละเอียด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highlight w:val="yellow"/>
        </w:rPr>
      </w:r>
    </w:p>
    <w:tbl>
      <w:tblPr>
        <w:tblW w:w="91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0"/>
        <w:gridCol w:w="1185"/>
        <w:gridCol w:w="588"/>
        <w:gridCol w:w="301"/>
        <w:gridCol w:w="538"/>
        <w:gridCol w:w="1170"/>
        <w:gridCol w:w="56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1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ที่ดิน อาคาร และอุปกรณ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4" w:leader="none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455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-110" w:leader="none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13,548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left" w:pos="-11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>สินทรัพย์หมุนเวียนในการดำเนิน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4" w:leader="none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229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0" w:leader="none"/>
              </w:tabs>
              <w:snapToGrid w:val="false"/>
              <w:spacing w:lineRule="auto" w:line="24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  <w:t>6,939</w:t>
            </w:r>
          </w:p>
        </w:tc>
        <w:tc>
          <w:tcPr>
            <w:tcW w:w="56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4" w:leader="none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  <w:t>684</w:t>
            </w:r>
          </w:p>
        </w:tc>
        <w:tc>
          <w:tcPr>
            <w:tcW w:w="58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2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7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ซื้อธุรกิจนี้เข้าเงื่อนไขตามมาตรฐานการรายงานทางการเงินฉบับ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การรวมกิจกา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กำหนดให้บันทึกสินทรัพย์และหนี้สินที่ได้มาในมูลค่ายุติธรรม รวมถึงค่าความนิย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ถ้ามี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ใน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การได้มาซึ่ง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Teesside Cast Products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มานั้นประกอบไปด้วย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โรงงานผลิต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coke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ของบริษัท และสัดส่วนร้อย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บริษัท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Redcar Bulk Terminal Limited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ึ่งได้ร่วมซื้อกิจการ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Or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ermina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กับ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Tata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teel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UK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ราคารว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43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ประกอบด้วย ที่ดิน อาคาร อุปกรณ์ และสินทรัพย์ไม่มีตัวตน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color w:val="000000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ค่าใช้จ่ายที่เกี่ยวข้องกับการซื้อ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ธุ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ิจเป็นจำนวนเงิ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06.6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ซึ่งเป็นค่าใช้จ่ายเกี่ยวข้องกับค่าธรรมเนียมทางกฎหมายและค่าใช้จ่ายเกี่ยวการทำ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due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diligence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โดยค่าใช้จ่ายดังกล่าวได้บันทึกรวมอยู่ในค่าใช้จ่ายในการบริหารในงบกำไ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ขาด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เบ็ดเสร็จ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color w:val="000000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ของบริษัทยังอยู่ในระหว่างการดำเนินการตามแผนใหม่เกี่ยวกับโครงการปรับปรุงทรัพย์สินเดิม เงินลงทุ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90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ขณะที่โรงงานผลิต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Cok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ดำเนินการผลิตต่อเนื่องนับจากวันที่ซื้อ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288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ข้อมูลของสิ่งตอบแทนทั้งหมดที่โอนให้และมูลค่าที่รับรู้ ณ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วันที่ซื้อสำหรับสินทรัพย์ที่ได้มาและหนี้สินที่รับมาแต่ละประเภทที่สำคัญ มีดังนี้ </w:t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tbl>
      <w:tblPr>
        <w:tblW w:w="94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716"/>
        <w:gridCol w:w="269"/>
        <w:gridCol w:w="1488"/>
        <w:gridCol w:w="269"/>
        <w:gridCol w:w="1436"/>
        <w:gridCol w:w="269"/>
        <w:gridCol w:w="1436"/>
      </w:tblGrid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ปรับปรุงมูลค่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มูลค่าที่รับรู้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ยุติธร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 w:val="30"/>
                <w:szCs w:val="30"/>
              </w:rPr>
              <w:t>ยอดตามบัญชี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898" w:type="dxa"/>
            <w:gridSpan w:val="5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12,16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026,37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938,53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,529,04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980,80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548,240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ระมาณการหนี้สินเกี่ยวกับ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่งแวดล้อ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และอื่น ๆ 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637,46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ภาษ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ากการตีมูลค่าสินทรัพย์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,045,725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ind w:right="44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271,2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6,777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ได้เสียในกิจการที่ถูก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0%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301" w:type="dxa"/>
            <w:gridSpan w:val="2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ินทรัพย์และหนี้สินสุทธิที่ระบุได้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ที่ได้รับ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,758,01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ำไรจากการซื้อธุรกิจ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5,271,23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สิ่งตอบแทนในการซื้อ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86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ind w:right="4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  <w:highlight w:val="yellow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และบริษัท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สหวิริยาสตีลอินดัสตรี ยูเค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จำกัด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จะ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ทบทวนการวัดมูลค่าของสินทรัพย์และหนี้สินสุทธิเหล่านี้ ตามที่กำหนดในมาตรฐานการรายงานทางการเงินฉบับที่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ช่วงระยะเวลาการวัดมูลค่า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เดือน หากมีข้อมูลใหม่ที่ได้รับเกี่ยวกับข้อเท็จจริงและสถานการณ์ที่มีอยู่ ณ วันที่ซื้อ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ธุรกิจ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ซึ่งทำให้ต้องปรับปรุงการรับรู้มูลค่า การปรับปรุงดังกล่าวจะถูกบันทึกเมื่อได้รับข้อมูลเพิ่มเต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b/>
          <w:b/>
          <w:bCs/>
          <w:i/>
          <w:i/>
          <w:iCs/>
          <w:sz w:val="30"/>
          <w:sz w:val="30"/>
          <w:szCs w:val="30"/>
        </w:rPr>
        <w:t>กำไรจากการซื้อ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Cordia New;Arial Unicode MS" w:hAnsi="Cordia New;Arial Unicode MS" w:eastAsia="Cordia New;Arial Unicode MS" w:cs="Cordia New;Arial Unicode MS"/>
          <w:b/>
          <w:b/>
          <w:bCs/>
          <w:i/>
          <w:i/>
          <w:iCs/>
          <w:sz w:val="16"/>
          <w:szCs w:val="16"/>
          <w:highlight w:val="yellow"/>
        </w:rPr>
      </w:pPr>
      <w:r>
        <w:rPr>
          <w:rFonts w:eastAsia="Cordia New;Arial Unicode MS" w:cs="Cordia New;Arial Unicode MS" w:ascii="Cordia New;Arial Unicode MS" w:hAnsi="Cordia New;Arial Unicode MS"/>
          <w:b/>
          <w:bCs/>
          <w:i/>
          <w:i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นระหว่าง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บริษัทย่อยแห่งหนึ่งในสหราชอาณาจักร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ได้ทำการปรับปรุงการบันทึกสินทรัพย์และหนี้สินที่ได้มาจากการซื้อธุรกิจโรงถลุงเหล็ก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(Sahaviriya Steel Teesside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ให้เป็นมูลค่ายุติธรรม และได้บันทึกค่าความนิยมติดลบหรือกำไรจากการซื้อธุรกิจเป็นจำนว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5,27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ล้านบาท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(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17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ล้านเหรียญสหรัฐ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ซึ่งกำไรจากการซื้อธุรกิจเกิดจากราคาของโรงถลุงเหล็ก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Sahaviriya Steel Teesside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ที่บริษัทซื้อจากผู้ขายนั้นต่ำกว่ามูลค่ายุติธรรมอยู่จำนวนหนึ่ง เนื่องจากบริษัทสามารถเจรจาตกลงกับผู้ขายได้ในราคาที่ต่ำกว่าเมื่อเทียบกับมูลค่าของการลงทุน หากบริษัทต้องดำเนินการลงทุนพัฒนาและก่อสร้างโรงถลุงเหล็กในขนาดและคุณสมบัติใกล้เคียงกันกับโรงถลุงเหล็กแห่งนี้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ในขณะเดียวกันผู้ขายธุรกิจมีความต้องการที่จะขายธุรกิจที่ไม่ใช่ธุรกิจหลักของกิจการอย่างเร่งด่วน จึงทำให้บริษัทย่อยดังกล่าวสามารถประมูลซื้อธุรกิจได้ในราคาที่ต่ำกว่า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eastAsia="Cordia New;Arial Unicode MS" w:cs="Angsana New;Times New Roman"/>
          <w:b/>
          <w:b/>
          <w:bCs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โรงงานถลุงเหล็กและผลิตเหล็กกล้าประเภทเหล็กแท่งแบนของบริษัทได้หยุดดำเนินการมาตั้งแต่ปี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3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และ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ณ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ยังอยู่ในระหว่างการดำเนินการตามแผนการเริ่มผลิตใหม่เกี่ยวกับโครงการปรับปรุงทรัพย์สินเดิม วันที่ของแผนการเริ่มผลิตใหม่ได้เลื่อนจากแผนงานเดิมในเดือนกันยายน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ละยังไม่เริ่มผลิตจนถึง ณ วันที่ที่ผู้บริหารให้การอนุมัติงบการเงิน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eastAsia="Calibri;Century Gothic" w:cs="Angsana New;Times New Roman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ปัจจุบันหลายหน่วยงานและระบบสาธารณูปโภคต่างๆ ที่จำเป็นในการผลิตเหล็กและเหล็กกล้าได้ปรับปรุงเรียบร้อยแล้วตามแผนงาน อย่างไรก็ดียังคงมีงานบางส่วนในบริเวณเตาหลอมที่ยังไม่แล้วเสร็จในเดือนธันว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เนื่องจากปัจจัยหลายอย่างที่เกิดขึ้นรวมไปถึงปัจจัยทางด้านภูมิอากาศที่ไม่เอื้ออำนวยและประเด็นที่ผู้รับเหมาของบริษัทย่อยมีกับสหภาพแรงงาน จึงทำให้บริษัทย่อยไม่สามารถเริ่มผลิตเหล็กและเหล็กกล้าได้ในเดือนธันว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ตามแผนการเริ่มผลิตใหม่ที่กำหนดไว้เดิม ฝ่ายบริหารของบริษัท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สหวิริยาอินดัสตรี ยูเค จำกัด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กำลังอยู่ในระหว่างการดำเนินการเพื่อให้สามารถเริ่มผลิตใหม่ได้อย่างเร็วที่สุด และในวันที่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5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ได้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เริ่มอุ่นเตา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เผา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อากาศทั้งหมด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ชุด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เพื่อให้ความร้อนเตาเผาอากาศแล้ว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และจากรายงานของผู้เชี่ยวชาญด้านวิศวกรรมผู้บริหารคาดว่าจะเริ่มผลิตเหล็กได้ก่อนสิ้นเดือนเมษายน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ตามที่ได้กล่าวไปแล้ว  ผู้บริหารเชื่อว่า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แผนการเริ่มผลิตใหม่เกี่ยวกับโครงการปรับปรุงทรัพย์สินเดิมใกล้จะดำเนินการเสร็จสิ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eastAsia="Calibri;Century Gothic" w:cs="Angsana New;Times New Roman"/>
          <w:b/>
          <w:b/>
          <w:bCs/>
          <w:sz w:val="16"/>
          <w:szCs w:val="16"/>
        </w:rPr>
      </w:pPr>
      <w:r>
        <w:rPr>
          <w:rFonts w:eastAsia="Calibri;Century Gothic"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288" w:hanging="567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6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เพื่อวัตถุประสงค์ในการจัดทำงบการเงิน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บุคคลหรือกิจ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เป็นบุคคลหรือกิจ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ที่เกี่ยวข้องกัน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ความสัมพันธ์ที่ม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ี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ับบุคคลหรือกิจการที่เกี่ยวข้องกัน 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eastAsia="Angsana New;Times New Roman" w:cs="Angsana New;Times New Roman" w:ascii="Angsana New;Times New Roman" w:hAnsi="Angsana New;Times New Roman"/>
          <w:b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.0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9.99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บริษัทย่อย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ึ่งบริษัทถือหุ้นร้อย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0.0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มีกรรมการร่วมกันกับบริษัท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Redcar Bulk Terminal Limited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งกฤษ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ผู้ถือหุ้นที่มีการควบคุมร่วมใน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ถือหุ้นทางอ้อมในบริษัท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00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เพลทมิล จำกัด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ทางอ้อม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กลุ่ม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ร์ เซอร์วิส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พ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วร์ร็อท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่าเรือบางปะก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างสะพานทรานสปอร์ต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ประจวบ เอส เอ็ม โอ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โรงถลุงเหล็กสหวิริยา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ตรง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ปะกงการโยธา จำกัด                                              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8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41"/>
        <w:gridCol w:w="4410"/>
      </w:tblGrid>
      <w:tr>
        <w:trPr>
          <w:trHeight w:val="23" w:hRule="atLeast"/>
        </w:trPr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51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7" w:right="-106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74" w:hanging="142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3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51" w:hanging="142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60" w:after="0"/>
              <w:ind w:left="174" w:hanging="142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ั่งการและควบคุมกิจกรรมต่าง ๆ ของกิจการไม่ว่าทางตรงหรือทางอ้อม ทั้งนี้ รวมถึงกรรมการของกิจการ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;Times New Roman" w:hAnsi="Angsana New;Times New Roman" w:cs="Angsana New;Times New Roman"/>
          <w:b/>
          <w:b/>
          <w:sz w:val="16"/>
          <w:szCs w:val="16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นโยบายการกำหนดราคาสำหรับ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รายการ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แต่ละ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ประเภท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อธิบายได้ดังต่อไปนี้</w:t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sz w:val="16"/>
          <w:szCs w:val="16"/>
          <w:lang w:bidi="th-TH"/>
        </w:rPr>
      </w:pPr>
      <w:r>
        <w:rPr>
          <w:rFonts w:cs="Angsana New;Times New Roman" w:ascii="Angsana New;Times New Roman" w:hAnsi="Angsana New;Times New Roman"/>
          <w:b/>
          <w:sz w:val="16"/>
          <w:szCs w:val="16"/>
          <w:lang w:bidi="th-TH"/>
        </w:rPr>
      </w:r>
    </w:p>
    <w:tbl>
      <w:tblPr>
        <w:tblW w:w="147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33"/>
        <w:gridCol w:w="5733"/>
      </w:tblGrid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9" w:right="-4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ของบริษัทกับบริษัทย่อยและกิจการที่ควบคุม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bidi="th-TH"/>
              </w:rPr>
              <w:t>รายการธุรกิจกับบริษัท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ขาย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การให้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การให้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ให้บริการและการให้บริการงานซ่อมบำรุงกำหนดราคา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อื่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ย่อยและกิจการที่ควบคุมร่วมกันเป็นไปตามสัญญาที่ตกลงร่วมกัน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ซื้อสินค้า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ายการซื้อสินค้าเพื่อใช้ในการผลิต กำหนดราคาตามราคาและ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เงื่อนไขทางการ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เช่นเดียวกั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ูกค้าทั่วไป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สำหรับรายการประเภทเดียว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ซื้อลูกรีด กำหนดราคาตามที่ตกลงร่วมกัน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5733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ับบริการอื่น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บริการงานซ่อมบำรุงกำหนดราคาตามสัญญาซ่อมบำรุงระยะยาว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ซึ่งอาจมีการปรับเปลี่ยนได้ตามความเหมาะสมของสภาพธุรกิจ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ตัดเหล็กกำหนดราคาตามสัญญา</w:t>
            </w:r>
          </w:p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รับบริการท่าเรือ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 w:bidi="th-TH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9" w:right="-45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ใช้จ่ายในการขายและบริหาร</w:t>
            </w:r>
          </w:p>
        </w:tc>
        <w:tc>
          <w:tcPr>
            <w:tcW w:w="5733" w:type="dxa"/>
            <w:tcBorders/>
          </w:tcPr>
          <w:p>
            <w:pPr>
              <w:pStyle w:val="Block"/>
              <w:spacing w:lineRule="atLeast" w:line="240" w:before="0" w:after="0"/>
              <w:ind w:left="171" w:right="-45" w:hanging="141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เช่าสำนักงานกำหนดราคาตามสัญญาเช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เช่าที่พักพนักงานกำหนดราคาตามที่ตกลงกับผู้ให้เช่าโดยกำหนดล่วงหน้าเป็นรายปี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pacing w:lineRule="exact" w:line="320" w:before="0" w:after="60"/>
              <w:ind w:left="171" w:right="-45" w:hanging="141"/>
              <w:textAlignment w:val="baselin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คอมมิชชั่นกำหนดราคาตามสัญญา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576" w:right="691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ที่สำคัญกับบุคคลหรือกิจการที่เกี่ยวข้องกันสำหรับแต่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170"/>
        <w:gridCol w:w="180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9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4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400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08" w:right="-28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39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97,7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9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1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832,33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873,239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828,0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871,5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7,4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2,30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4,3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70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897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9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897</w:t>
            </w:r>
          </w:p>
        </w:tc>
      </w:tr>
      <w:tr>
        <w:trPr>
          <w:trHeight w:val="47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3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,629,5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1,671,958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,629,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1,671,4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,8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4,559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สิน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6,6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0,662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6,3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0,648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8,6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62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7,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8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0,323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5,8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77,6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,0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0,484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5,9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2,3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03,4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72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0,484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2,310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3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44"/>
        <w:gridCol w:w="7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31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  <w:t>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1" w:leader="none"/>
                <w:tab w:val="left" w:pos="531" w:leader="none"/>
              </w:tabs>
              <w:spacing w:lineRule="auto" w:line="240"/>
              <w:ind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46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19,6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27,4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19,6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27,4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63,876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1,9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63,8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right="-77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1,95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99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9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6"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left="-41" w:right="-77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-30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1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205" w:type="dxa"/>
            <w:gridSpan w:val="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96,1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left" w:pos="1006" w:leader="none"/>
              </w:tabs>
              <w:spacing w:lineRule="auto" w:line="240"/>
              <w:ind w:left="-108" w:right="-30" w:hanging="0"/>
              <w:jc w:val="center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9" w:right="-108" w:hanging="99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ป็นเงินล่วงหน้าค่าสินค้าจำนว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09.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ล้านบาท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อื่นๆ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decimal" w:pos="702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  <w:tab w:val="left" w:pos="1006" w:leader="none"/>
              </w:tabs>
              <w:snapToGrid w:val="false"/>
              <w:spacing w:lineRule="auto" w:line="240"/>
              <w:ind w:left="-108" w:right="-3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6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5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01,9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508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0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0" w:leader="none"/>
                <w:tab w:val="left" w:pos="1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91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01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365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5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3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51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8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77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8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2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ทดรองจ่ายแก่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สตีลอินดัสตรี ยูเค จำกัด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1,622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81,622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,658</w:t>
            </w:r>
          </w:p>
        </w:tc>
      </w:tr>
      <w:tr>
        <w:trPr>
          <w:trHeight w:val="11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snapToGrid w:val="false"/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69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3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30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อส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.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8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0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ร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1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47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   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01" w:leader="none"/>
              </w:tabs>
              <w:ind w:left="-60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0" w:leader="none"/>
              </w:tabs>
              <w:snapToGrid w:val="false"/>
              <w:spacing w:lineRule="auto" w:line="240"/>
              <w:ind w:left="-108" w:right="-5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,5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3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1" w:leader="none"/>
              </w:tabs>
              <w:ind w:left="-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4,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8,5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และเงินกู้ยืมระยะสั้นกิจการที่เกี่ยวข้อง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4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ประกอบด้ว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จ้าหนี้อื่นจา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8,69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9,884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สั้นจากกิจการที่เกี่ยวข้อง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cyan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ind w:left="-60" w:right="-77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6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458,949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5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9,8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098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 – 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8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896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,5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503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ควบคุมร่วม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407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</w:t>
            </w:r>
          </w:p>
        </w:tc>
      </w:tr>
      <w:tr>
        <w:trPr>
          <w:trHeight w:val="9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90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0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96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1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8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847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พาณิชย์ อินเตอร์เนชั่นแนล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28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7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89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,92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snapToGrid w:val="false"/>
              <w:ind w:left="-108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08" w:right="-3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3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25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pacing w:lineRule="auto" w:line="240"/>
              <w:ind w:left="-115" w:right="-2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8,691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5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5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9,88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ินกู้ยืมระยะสั้น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การเคลื่อนไห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ให้กู้ยืมระยะสั้นแก่กิจการที่เกี่ยวข้องกันสำหรับแต่ละ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642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1068"/>
        <w:gridCol w:w="252"/>
        <w:gridCol w:w="30"/>
        <w:gridCol w:w="1071"/>
        <w:gridCol w:w="270"/>
        <w:gridCol w:w="1056"/>
        <w:gridCol w:w="239"/>
        <w:gridCol w:w="1129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42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42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2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115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อื่น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410,25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2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9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ัญญาซื้อเหล็กแท่งแบ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ได้ทำสัญญ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หล็กแท่งแบ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บ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 ยูเค จำกัด ด้วยปริมาณซื้อขั้นต่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ันต่อปี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ิ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ณที่มากขึ้น เพื่อให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 ยูเค จำกัดมียอดขายเหล็กแท่งแบนรวมทั้งสิ้นเป็น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ตริกตันต่อ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วมยอดขายกับกิจการอื่นด้ว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้วยราคาซึ่งเป็นอิสระในลักษณะของผู้ไม่มีความเกี่ยวข้อง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ดยอ้างอิงราคาซื้อขายในตลาดทั่วไป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เหล็กแท่งแบ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กล่าวจะมีผ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ังคับใช้หลังจากวันที่บริษัท สหวิริยาสตีลอินดัสตรี ยูเค จำกัด เริ่มดำเนินงานการผลิตเหล็กแท่งแบนและสิ้นสุดสัญญานับจากวันดังกล่าวหลังจาก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หรื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6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สองฝ่ายสามารถยกเลิกสัญญาได้โดยตกลงร่วมกันเป็นลายลักษณ์อักษรให้สัญญานี้สิ้นสุด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ัญญ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าใช้บริการท่าเทียบเ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ของบริษัท คือ บริษัท สหวิริยาสตีลอินดัสตรี ยูเค จำกัด ได้ทำสัญญาเพื่อใช้บริการท่าเทียบเรือ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 Bulk Terminal Limited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ซึ่งเป็นกิจการที่บริษัทย่อยมีอำนาจควบคุมร่วมแห่งหนึ่งด้วยปริมาณการขนส่งวัตถุดิบและสิน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ั้นต่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ตันต่อปี ด้วยราคาซึ่งเป็นอิสระในลักษณะของผู้ไม่มีความเกี่ยวข้องกันโดยอ้างอิงราคาซื้อขายในตลาดทั่วไป และบริษัทย่อยไม่มีสิทธิที่จะบอกเลิกสัญญาบริการนี้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Block"/>
        <w:numPr>
          <w:ilvl w:val="0"/>
          <w:numId w:val="28"/>
        </w:numPr>
        <w:spacing w:lineRule="atLeast" w:line="240" w:before="0" w:after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Block"/>
        <w:spacing w:lineRule="atLeast" w:line="240" w:before="0" w:after="0"/>
        <w:ind w:left="518" w:hanging="0"/>
        <w:jc w:val="both"/>
        <w:rPr>
          <w:rFonts w:ascii="Angsana New;Times New Roman" w:hAnsi="Angsana New;Times New Roman" w:cs="Angsana New;Times New Roman"/>
          <w:sz w:val="30"/>
          <w:szCs w:val="30"/>
          <w:lang w:val="en-US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en-US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ascii="Angsana New;Times New Roman" w:hAnsi="Angsana New;Times New Roman" w:cs="Angsana New;Times New Roman"/>
              </w:rPr>
              <w:t>เงินสดในมือ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78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0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cs="Angsana New;Times New Roman"/>
              </w:rPr>
              <w:t>เงินฝากธนาคาร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68,19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8,7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,6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7,735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168,97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69,3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7,36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8,3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22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8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ลูกหนี้การค้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44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10"/>
        <w:gridCol w:w="1170"/>
        <w:gridCol w:w="270"/>
        <w:gridCol w:w="1170"/>
        <w:gridCol w:w="270"/>
        <w:gridCol w:w="1080"/>
        <w:gridCol w:w="270"/>
        <w:gridCol w:w="1170"/>
      </w:tblGrid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2,897,86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1,7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83,553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อื่น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ๆ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2,625,76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4,1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10,99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7,470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5,523,62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45,8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194,55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02,363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5,239,82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62,0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8,554</w:t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-</w:t>
            </w:r>
          </w:p>
        </w:tc>
      </w:tr>
    </w:tbl>
    <w:p>
      <w:pPr>
        <w:pStyle w:val="Style5"/>
        <w:ind w:left="547" w:hanging="0"/>
        <w:jc w:val="both"/>
        <w:rPr>
          <w:rFonts w:ascii="Angsana New;Times New Roman" w:hAnsi="Angsana New;Times New Roman" w:eastAsia="Cordia New;Arial Unicode MS" w:cs="Angsana New;Times New Roman"/>
          <w:sz w:val="10"/>
          <w:szCs w:val="10"/>
          <w:lang w:val="en-US"/>
        </w:rPr>
      </w:pPr>
      <w:r>
        <w:rPr>
          <w:rFonts w:eastAsia="Cordia New;Arial Unicode MS" w:cs="Angsana New;Times New Roman" w:ascii="Angsana New;Times New Roman" w:hAnsi="Angsana New;Times New Roman"/>
          <w:sz w:val="10"/>
          <w:szCs w:val="10"/>
          <w:lang w:val="en-US"/>
        </w:rPr>
      </w:r>
      <w:r>
        <w:br w:type="page"/>
      </w:r>
    </w:p>
    <w:p>
      <w:pPr>
        <w:pStyle w:val="Style5"/>
        <w:ind w:left="547" w:hanging="0"/>
        <w:jc w:val="both"/>
        <w:rPr>
          <w:rFonts w:ascii="Angsana New;Times New Roman" w:hAnsi="Angsana New;Times New Roman" w:eastAsia="Cordia New;Arial Unicode MS" w:cs="Angsana New;Times New Roman"/>
          <w:lang w:val="en-US"/>
        </w:rPr>
      </w:pPr>
      <w:r>
        <w:rPr>
          <w:rFonts w:ascii="Angsana New;Times New Roman" w:hAnsi="Angsana New;Times New Roman" w:eastAsia="Cordia New;Arial Unicode MS" w:cs="Angsana New;Times New Roman"/>
          <w:lang w:val="en-US"/>
        </w:rPr>
        <w:t>การวิเคราะห์อายุของลูกหนี้การค้ามีดังนี้</w:t>
      </w:r>
    </w:p>
    <w:tbl>
      <w:tblPr>
        <w:tblW w:w="94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36"/>
        <w:gridCol w:w="1134"/>
        <w:gridCol w:w="36"/>
        <w:gridCol w:w="234"/>
        <w:gridCol w:w="36"/>
        <w:gridCol w:w="1134"/>
        <w:gridCol w:w="36"/>
        <w:gridCol w:w="234"/>
        <w:gridCol w:w="36"/>
        <w:gridCol w:w="1044"/>
        <w:gridCol w:w="36"/>
        <w:gridCol w:w="236"/>
        <w:gridCol w:w="3"/>
        <w:gridCol w:w="31"/>
        <w:gridCol w:w="1136"/>
        <w:gridCol w:w="36"/>
      </w:tblGrid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</w:r>
          </w:p>
        </w:tc>
        <w:tc>
          <w:tcPr>
            <w:tcW w:w="2610" w:type="dxa"/>
            <w:gridSpan w:val="6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22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US"/>
              </w:rPr>
              <w:t>เฉพาะ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5402" w:type="dxa"/>
            <w:gridSpan w:val="15"/>
            <w:tcBorders/>
          </w:tcPr>
          <w:p>
            <w:pPr>
              <w:pStyle w:val="Header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72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41,83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30,57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32,346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ind w:left="-108" w:right="-108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เกินวันครบกำหนดชำระ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1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15" w:leader="none"/>
              </w:tabs>
              <w:snapToGrid w:val="false"/>
              <w:spacing w:lineRule="auto" w:line="240"/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  <w:tab w:val="decimal" w:pos="954" w:leader="none"/>
              </w:tabs>
              <w:snapToGrid w:val="false"/>
              <w:spacing w:lineRule="auto" w:line="240"/>
              <w:ind w:left="-108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 xml:space="preserve">น้อยกว่า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 xml:space="preserve">3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53,9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51,207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</w:rPr>
              <w:t xml:space="preserve">   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>3-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 xml:space="preserve">6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lang w:val="en-US"/>
              </w:rPr>
              <w:t xml:space="preserve">    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6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>-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12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 xml:space="preserve">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5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left="-60" w:right="10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  <w:tab w:val="decimal" w:pos="1026" w:leader="none"/>
              </w:tabs>
              <w:snapToGrid w:val="false"/>
              <w:spacing w:lineRule="auto" w:line="240"/>
              <w:ind w:left="-108" w:right="10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5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84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97,863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5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31,70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883,553</w:t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514,893</w:t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ยังไม่ครบกำหนดชำระ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336,18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9,33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,1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3,6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eastAsia="Cordia New;Arial Unicode MS" w:cs="Angsana New;Times New Roman"/>
              </w:rPr>
              <w:t>เกินวันครบกำหนดชำระ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>: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18" w:hanging="0"/>
              <w:rPr>
                <w:rFonts w:ascii="Angsana New;Times New Roman" w:hAnsi="Angsana New;Times New Roman" w:eastAsia="Cordia New;Arial Unicode MS" w:cs="Angsana New;Times New Roman"/>
                <w:sz w:val="30"/>
                <w:szCs w:val="30"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 xml:space="preserve">น้อยกว่า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 xml:space="preserve">3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06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lang w:val="en-US"/>
              </w:rPr>
              <w:t xml:space="preserve">    </w:t>
            </w:r>
            <w:r>
              <w:rPr>
                <w:rFonts w:eastAsia="Cordia New;Arial Unicode MS" w:cs="Angsana New;Times New Roman" w:ascii="Angsana New;Times New Roman" w:hAnsi="Angsana New;Times New Roman"/>
              </w:rPr>
              <w:t>3-</w:t>
            </w:r>
            <w:r>
              <w:rPr>
                <w:rFonts w:eastAsia="Cordia New;Arial Unicode MS" w:cs="Angsana New;Times New Roman" w:ascii="Angsana New;Times New Roman" w:hAnsi="Angsana New;Times New Roman"/>
                <w:lang w:val="en-US"/>
              </w:rPr>
              <w:t xml:space="preserve">6 </w:t>
            </w:r>
            <w:r>
              <w:rPr>
                <w:rFonts w:ascii="Angsana New;Times New Roman" w:hAnsi="Angsana New;Times New Roman" w:eastAsia="Cordia New;Arial Unicode MS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Style5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eastAsia="Cordia New;Arial Unicode MS" w:cs="Angsana New;Times New Roman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</w:rPr>
              <w:tab/>
            </w:r>
            <w:r>
              <w:rPr>
                <w:rFonts w:ascii="Angsana New;Times New Roman" w:hAnsi="Angsana New;Times New Roman" w:cs="Angsana New;Times New Roman"/>
              </w:rPr>
              <w:t xml:space="preserve">มากกว่า </w:t>
            </w:r>
            <w:r>
              <w:rPr>
                <w:rFonts w:cs="Angsana New;Times New Roman" w:ascii="Angsana New;Times New Roman" w:hAnsi="Angsana New;Times New Roman"/>
              </w:rPr>
              <w:t xml:space="preserve">12  </w:t>
            </w:r>
            <w:r>
              <w:rPr>
                <w:rFonts w:ascii="Angsana New;Times New Roman" w:hAnsi="Angsana New;Times New Roman" w:cs="Angsana New;Times New Roman"/>
              </w:rPr>
              <w:t>เดือน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3,80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625,76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14,12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10,99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87,4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eastAsia="Cordia New;Arial Unicode MS" w:cs="Angsana New;Times New Roman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83,809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341,957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30,3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7,1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03,66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04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239,82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62,02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0,74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918,55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" w:hanging="0"/>
        <w:jc w:val="both"/>
        <w:rPr>
          <w:rFonts w:ascii="Angsana New;Times New Roman" w:hAnsi="Angsana New;Times New Roman" w:cs="Angsana New;Times New Roman"/>
          <w:b/>
          <w:b/>
          <w:bCs/>
          <w:sz w:val="24"/>
          <w:szCs w:val="24"/>
        </w:rPr>
      </w:pPr>
      <w:r>
        <w:rPr>
          <w:rFonts w:cs="Angsana New;Times New Roman" w:ascii="Angsana New;Times New Roman" w:hAnsi="Angsana New;Times New Roman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9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eastAsia="Angsana New;Times New Roman" w:cs="Angsana New;Times New Roman"/>
          <w:b/>
          <w:b/>
          <w:bCs/>
          <w:sz w:val="16"/>
          <w:szCs w:val="16"/>
        </w:rPr>
      </w:pPr>
      <w:r>
        <w:rPr>
          <w:rFonts w:eastAsia="Angsana New;Times New Roman" w:cs="Angsana New;Times New Roman" w:ascii="Angsana New;Times New Roman" w:hAnsi="Angsana New;Times New Roman"/>
          <w:b/>
          <w:bCs/>
          <w:sz w:val="16"/>
          <w:szCs w:val="16"/>
        </w:rPr>
        <w:t xml:space="preserve"> </w:t>
      </w:r>
    </w:p>
    <w:tbl>
      <w:tblPr>
        <w:tblW w:w="9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46"/>
        <w:gridCol w:w="264"/>
        <w:gridCol w:w="1225"/>
        <w:gridCol w:w="264"/>
        <w:gridCol w:w="1297"/>
        <w:gridCol w:w="413"/>
        <w:gridCol w:w="1293"/>
      </w:tblGrid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color w:val="0000FF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FF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60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57,60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00,64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980,581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25,72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9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442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248,426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77,36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005,263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90,45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สดุโรงงา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 อะไหล่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11,63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67,2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13,306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247,56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58,03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68,18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58,037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,868,187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,483,63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431,93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157,187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,431,929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,306,095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27,009)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642,410)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27,009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,177,54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204,92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snapToGrid w:val="false"/>
              <w:ind w:left="-60" w:righ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9,514,777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1" w:leader="none"/>
              </w:tabs>
              <w:ind w:left="-60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204,9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246"/>
        <w:gridCol w:w="264"/>
        <w:gridCol w:w="1225"/>
        <w:gridCol w:w="264"/>
        <w:gridCol w:w="1297"/>
        <w:gridCol w:w="413"/>
        <w:gridCol w:w="1293"/>
      </w:tblGrid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color w:val="0000FF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FF"/>
                <w:sz w:val="28"/>
                <w:szCs w:val="28"/>
              </w:rPr>
            </w:r>
          </w:p>
        </w:tc>
        <w:tc>
          <w:tcPr>
            <w:tcW w:w="273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300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6002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ind w:left="252" w:hanging="252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และได้รวมในบัญชีต้นทุนข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2" w:leader="none"/>
              </w:tabs>
              <w:snapToGrid w:val="false"/>
              <w:ind w:left="-60" w:right="-77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1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0" w:leader="none"/>
              </w:tabs>
              <w:snapToGrid w:val="false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8,319,9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left="-60" w:right="-10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3,939,719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5,494,915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7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,151,748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ปรับลดมูลค่าเป็นมูลค่าสุทธิที่คาดว่าจะได้รับ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79,086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left="-60" w:right="-10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75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5,401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7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75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0" w:leader="none"/>
              </w:tabs>
              <w:ind w:left="-60" w:right="-77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9,399,05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3,944,59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1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5,910,316</w:t>
            </w:r>
          </w:p>
        </w:tc>
        <w:tc>
          <w:tcPr>
            <w:tcW w:w="41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7" w:leader="none"/>
              </w:tabs>
              <w:ind w:left="-60"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,156,62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0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45" w:hanging="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017"/>
        <w:gridCol w:w="271"/>
        <w:gridCol w:w="901"/>
        <w:gridCol w:w="271"/>
        <w:gridCol w:w="998"/>
        <w:gridCol w:w="504"/>
        <w:gridCol w:w="1261"/>
        <w:gridCol w:w="265"/>
        <w:gridCol w:w="1353"/>
      </w:tblGrid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17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6157" w:type="dxa"/>
            <w:gridSpan w:val="6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1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5,6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79,00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208,900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6,652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0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0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0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,534,552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5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25,652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เงินปันผลรับสำหรับแต่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15014" w:type="dxa"/>
        <w:jc w:val="left"/>
        <w:tblInd w:w="42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64"/>
        <w:gridCol w:w="898"/>
        <w:gridCol w:w="181"/>
        <w:gridCol w:w="899"/>
        <w:gridCol w:w="181"/>
        <w:gridCol w:w="989"/>
        <w:gridCol w:w="181"/>
        <w:gridCol w:w="899"/>
        <w:gridCol w:w="181"/>
        <w:gridCol w:w="977"/>
        <w:gridCol w:w="181"/>
        <w:gridCol w:w="899"/>
        <w:gridCol w:w="181"/>
        <w:gridCol w:w="809"/>
        <w:gridCol w:w="181"/>
        <w:gridCol w:w="899"/>
        <w:gridCol w:w="181"/>
        <w:gridCol w:w="922"/>
        <w:gridCol w:w="181"/>
        <w:gridCol w:w="899"/>
        <w:gridCol w:w="182"/>
        <w:gridCol w:w="902"/>
        <w:gridCol w:w="181"/>
        <w:gridCol w:w="866"/>
      </w:tblGrid>
      <w:tr>
        <w:trPr>
          <w:tblHeader w:val="true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  <w:lang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57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4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16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78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91" w:type="dxa"/>
            <w:gridSpan w:val="1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ท่าเรือประจวบ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1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00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4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5,5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5,500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เวสท์โคสท์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br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อ็นจิเนียริ่ง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9.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5,00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4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สหวิริยาสตีลอินดัสตรี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br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ยูเค จำกัด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0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7"/>
                <w:szCs w:val="27"/>
                <w:lang w:val="en-US"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GBP 247.6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283" w:leader="none"/>
                <w:tab w:val="left" w:pos="454" w:leader="none"/>
                <w:tab w:val="left" w:pos="55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GBP 1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million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6,6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6,65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hanging="0"/>
              <w:jc w:val="center"/>
              <w:rPr>
                <w:rFonts w:ascii="Angsana New;Times New Roman" w:hAnsi="Angsana New;Times New Roman" w:cs="Angsana New;Times New Roman"/>
                <w:sz w:val="27"/>
                <w:szCs w:val="27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7"/>
                <w:szCs w:val="27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ind w:left="204" w:hanging="204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25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2,534,5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25,65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3,9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25,5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งห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ี่ประชุมคณะกรรมการบริษัทอนุมัติให้บริษัททำการลงทุนเพิ่มเติมในบริษัท สหวิริยาสตีลอินดัสตรี ยูเค จำกัด ในวงเงิ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>6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า โดยนำเงินที่ได้จากการออกหุ้นกู้แปลงสภาพของบริษัทมาชำระค่าหุ้นเพิ่มทุน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ังไม่ได้มีการออกหุ้นกู้แปลงสภาพและยังไม่ได้ลงทุนเพิ่มในบริษัท สหวิริยาสตีลอินดัสตรี ยูเค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สามัญทั้งหมดของบริษัท สหวิริยาสตีลอินตรัสตรี ยูเค จำกัด  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47,6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ได้จำนำไว้กับสถาบันการเงินผู้ให้สินเชื่อ และ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ุล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ประชุมคณะกรรมการบริษัทได้อนุมัติให้บริษัทนำหุ้นสามัญที่จะได้มาเพิ่มเติมในบริษัท สหวิริยาสตีลอินตรัสตรี ยูเค จำกัด ในอนาคตไปจำนำให้กับสถาบันการเงินผู้ให้สินเชื่อด้ว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ในกิจการที่ควบคุมร่วมกัน</w:t>
      </w:r>
    </w:p>
    <w:p>
      <w:pPr>
        <w:pStyle w:val="Normal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3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270"/>
        <w:gridCol w:w="1060"/>
        <w:gridCol w:w="268"/>
        <w:gridCol w:w="995"/>
        <w:gridCol w:w="268"/>
        <w:gridCol w:w="1021"/>
        <w:gridCol w:w="268"/>
        <w:gridCol w:w="1043"/>
      </w:tblGrid>
      <w:tr>
        <w:trPr/>
        <w:tc>
          <w:tcPr>
            <w:tcW w:w="41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045,30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838,852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02,797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ซื้อเงินลงทุ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67,624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8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93" w:hanging="284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ุทธิจากเงินลงทุนตามวิธีส่วนได้เสียกิจการที่ควบคุมร่วมกั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29,616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6,454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4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9" w:right="-13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683,314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4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045,306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502,79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2" w:leader="none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2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502,797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692" w:right="578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Block"/>
        <w:spacing w:lineRule="atLeast" w:line="240" w:before="0" w:after="0"/>
        <w:ind w:left="518" w:right="-405" w:hanging="0"/>
        <w:jc w:val="left"/>
        <w:rPr>
          <w:rFonts w:ascii="Angsana New;Times New Roman" w:hAnsi="Angsana New;Times New Roman" w:cs="Angsana New;Times New Roman"/>
          <w:color w:val="0000FF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color w:val="0000FF"/>
          <w:sz w:val="16"/>
          <w:szCs w:val="16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;Times New Roman" w:hAnsi="Angsana New;Times New Roman" w:cs="Angsana New;Times New Roman"/>
          <w:spacing w:val="-6"/>
          <w:sz w:val="30"/>
          <w:szCs w:val="30"/>
        </w:rPr>
      </w:pP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เงินลงทุนในกิจการที่ควบคุมร่วมกั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ณ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และเงินปันผลรับสำหรับแต่ละปี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มีดังนี้</w:t>
      </w:r>
    </w:p>
    <w:p>
      <w:pPr>
        <w:pStyle w:val="Acctfourfigures"/>
        <w:spacing w:lineRule="atLeast" w:line="240"/>
        <w:jc w:val="center"/>
        <w:rPr>
          <w:rFonts w:ascii="Angsana New;Times New Roman" w:hAnsi="Angsana New;Times New Roman" w:cs="Angsana New;Times New Roman"/>
          <w:spacing w:val="-6"/>
          <w:sz w:val="16"/>
          <w:szCs w:val="16"/>
          <w:lang w:bidi="th-TH"/>
        </w:rPr>
      </w:pPr>
      <w:r>
        <w:rPr>
          <w:rFonts w:cs="Angsana New;Times New Roman" w:ascii="Angsana New;Times New Roman" w:hAnsi="Angsana New;Times New Roman"/>
          <w:spacing w:val="-6"/>
          <w:sz w:val="16"/>
          <w:szCs w:val="16"/>
          <w:lang w:bidi="th-TH"/>
        </w:rPr>
      </w:r>
    </w:p>
    <w:tbl>
      <w:tblPr>
        <w:tblW w:w="15537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71"/>
        <w:gridCol w:w="860"/>
        <w:gridCol w:w="181"/>
        <w:gridCol w:w="828"/>
        <w:gridCol w:w="181"/>
        <w:gridCol w:w="859"/>
        <w:gridCol w:w="187"/>
        <w:gridCol w:w="871"/>
        <w:gridCol w:w="181"/>
        <w:gridCol w:w="776"/>
        <w:gridCol w:w="181"/>
        <w:gridCol w:w="776"/>
        <w:gridCol w:w="181"/>
        <w:gridCol w:w="733"/>
        <w:gridCol w:w="181"/>
        <w:gridCol w:w="897"/>
        <w:gridCol w:w="181"/>
        <w:gridCol w:w="776"/>
        <w:gridCol w:w="181"/>
        <w:gridCol w:w="776"/>
        <w:gridCol w:w="181"/>
        <w:gridCol w:w="793"/>
        <w:gridCol w:w="181"/>
        <w:gridCol w:w="833"/>
        <w:gridCol w:w="181"/>
        <w:gridCol w:w="753"/>
        <w:gridCol w:w="181"/>
        <w:gridCol w:w="876"/>
      </w:tblGrid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ind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 w:val="24"/>
                <w:szCs w:val="24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8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ind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91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</w:tc>
        <w:tc>
          <w:tcPr>
            <w:tcW w:w="1811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733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ส่วนได้เสีย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pacing w:lineRule="auto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2553</w:t>
            </w:r>
          </w:p>
        </w:tc>
      </w:tr>
      <w:tr>
        <w:trPr>
          <w:tblHeader w:val="true"/>
          <w:cantSplit w:val="true"/>
        </w:trPr>
        <w:tc>
          <w:tcPr>
            <w:tcW w:w="177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1869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1716" w:type="dxa"/>
            <w:gridSpan w:val="2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4"/>
                <w:sz w:val="24"/>
                <w:szCs w:val="24"/>
                <w:lang w:bidi="th-TH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4"/>
                <w:szCs w:val="24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4"/>
                <w:szCs w:val="24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73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3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10,703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2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2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9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Redcar Bulk Terminal Limted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46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46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GBP 26.5 million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767,6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2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6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val="en-US"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5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661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3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  <w:lang w:bidi="th-TH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86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8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46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3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6,208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5,440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3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683,3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4,045,3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Acctfourfigures"/>
        <w:spacing w:lineRule="atLeast" w:line="240"/>
        <w:jc w:val="center"/>
        <w:rPr>
          <w:rFonts w:ascii="Angsana New;Times New Roman" w:hAnsi="Angsana New;Times New Roman" w:cs="Angsana New;Times New Roman"/>
          <w:sz w:val="26"/>
          <w:szCs w:val="26"/>
          <w:lang w:val="en-US" w:bidi="th-TH"/>
        </w:rPr>
      </w:pPr>
      <w:r>
        <w:rPr>
          <w:rFonts w:cs="Angsana New;Times New Roman" w:ascii="Angsana New;Times New Roman" w:hAnsi="Angsana New;Times New Roman"/>
          <w:sz w:val="26"/>
          <w:szCs w:val="26"/>
          <w:lang w:val="en-US" w:bidi="th-TH"/>
        </w:rPr>
      </w:r>
    </w:p>
    <w:p>
      <w:pPr>
        <w:pStyle w:val="Normal"/>
        <w:rPr>
          <w:rFonts w:ascii="Angsana New;Times New Roman" w:hAnsi="Angsana New;Times New Roman" w:cs="Angsana New;Times New Roman"/>
          <w:sz w:val="26"/>
          <w:szCs w:val="26"/>
          <w:lang w:val="en-US" w:bidi="th-TH"/>
        </w:rPr>
      </w:pPr>
      <w:r>
        <w:rPr>
          <w:rFonts w:cs="Angsana New;Times New Roman" w:ascii="Angsana New;Times New Roman" w:hAnsi="Angsana New;Times New Roman"/>
          <w:sz w:val="26"/>
          <w:szCs w:val="26"/>
          <w:lang w:val="en-US" w:bidi="th-TH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จำนำหุ้นสามัญทั้งหมดในกิจการที่ควบคุมร่วม</w:t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 xml:space="preserve"> 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Redcar Bulk Terminal Limited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ว้กับสถาบันการเงินผู้ให้สินเชื่อ</w:t>
      </w:r>
    </w:p>
    <w:p>
      <w:pPr>
        <w:pStyle w:val="Normal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อมูลทางการเงินโดยสรุปของกิจการที่ควบคุมร่วมกันซึ่งกลุ่มบริษัทบันทึกเงินลงทุนในบริษัทดังกล่าวตาม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ได้เสี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สัดส่วนในงบการเงินรวม โดยแสดงตามสัดส่วนของกลุ่มบริษัท</w:t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65"/>
        <w:gridCol w:w="1020"/>
        <w:gridCol w:w="181"/>
        <w:gridCol w:w="989"/>
        <w:gridCol w:w="181"/>
        <w:gridCol w:w="3"/>
        <w:gridCol w:w="1096"/>
        <w:gridCol w:w="181"/>
        <w:gridCol w:w="1061"/>
        <w:gridCol w:w="182"/>
        <w:gridCol w:w="992"/>
        <w:gridCol w:w="184"/>
        <w:gridCol w:w="994"/>
        <w:gridCol w:w="181"/>
        <w:gridCol w:w="999"/>
        <w:gridCol w:w="182"/>
        <w:gridCol w:w="1078"/>
        <w:gridCol w:w="181"/>
        <w:gridCol w:w="1079"/>
        <w:gridCol w:w="181"/>
        <w:gridCol w:w="989"/>
      </w:tblGrid>
      <w:tr>
        <w:trPr>
          <w:tblHeader w:val="true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</w:r>
          </w:p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สินทรัพย์หมุนเวียน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val="en-GB" w:bidi="th-TH"/>
              </w:rPr>
            </w:r>
          </w:p>
          <w:p>
            <w:pPr>
              <w:pStyle w:val="Acctmergecolhdg"/>
              <w:spacing w:lineRule="atLeast" w:line="240"/>
              <w:ind w:right="-79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สินทรัพย์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8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99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99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หนี้สินรวม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1078" w:type="dxa"/>
            <w:tcBorders/>
          </w:tcPr>
          <w:p>
            <w:pPr>
              <w:pStyle w:val="Acctmergecolhdg"/>
              <w:snapToGrid w:val="false"/>
              <w:spacing w:lineRule="atLeast" w:line="240"/>
              <w:ind w:left="-73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3" w:right="-79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รายได้</w:t>
            </w:r>
          </w:p>
          <w:p>
            <w:pPr>
              <w:pStyle w:val="Acctmergecolhdg"/>
              <w:spacing w:lineRule="atLeast" w:line="240"/>
              <w:ind w:left="-73" w:right="-79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ค่าใช้จ่าย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กำไร</w:t>
            </w: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 w:val="30"/>
                <w:szCs w:val="30"/>
                <w:lang w:bidi="th-TH"/>
              </w:rPr>
              <w:t>สุทธิ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lang w:val="en-GB" w:bidi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0733" w:type="dxa"/>
            <w:gridSpan w:val="1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604,938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390,8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995,790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074,427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99,3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973,80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770,2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793,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3,317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Redcar Bulk Terminal Limte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4,4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78,1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32,58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6,389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3,56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9,95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1,1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7,4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06,298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759,3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,26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028,37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170,816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002,9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173,751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051,3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180,9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129,615)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255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0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91,7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786,6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278,31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021,40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11,6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33,00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125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918,8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6,454</w:t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491,7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786,6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278,313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021,401</w:t>
            </w:r>
          </w:p>
        </w:tc>
        <w:tc>
          <w:tcPr>
            <w:tcW w:w="184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211,60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233,00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,125,3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918,8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6,454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5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509"/>
        <w:gridCol w:w="851"/>
        <w:gridCol w:w="181"/>
        <w:gridCol w:w="942"/>
        <w:gridCol w:w="181"/>
        <w:gridCol w:w="876"/>
        <w:gridCol w:w="270"/>
        <w:gridCol w:w="920"/>
        <w:gridCol w:w="181"/>
        <w:gridCol w:w="893"/>
        <w:gridCol w:w="181"/>
        <w:gridCol w:w="953"/>
        <w:gridCol w:w="181"/>
        <w:gridCol w:w="848"/>
        <w:gridCol w:w="181"/>
        <w:gridCol w:w="911"/>
        <w:gridCol w:w="181"/>
        <w:gridCol w:w="842"/>
        <w:gridCol w:w="181"/>
        <w:gridCol w:w="997"/>
        <w:gridCol w:w="181"/>
        <w:gridCol w:w="843"/>
        <w:gridCol w:w="181"/>
        <w:gridCol w:w="920"/>
      </w:tblGrid>
      <w:tr>
        <w:trPr>
          <w:tblHeader w:val="true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0721" w:type="dxa"/>
            <w:gridSpan w:val="19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กิจการ</w:t>
            </w:r>
          </w:p>
        </w:tc>
      </w:tr>
      <w:tr>
        <w:trPr>
          <w:tblHeader w:val="true"/>
          <w:trHeight w:val="473" w:hRule="atLeast"/>
          <w:cantSplit w:val="true"/>
        </w:trPr>
        <w:tc>
          <w:tcPr>
            <w:tcW w:w="250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97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6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27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20" w:type="dxa"/>
            <w:gridSpan w:val="3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944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blHeader w:val="true"/>
          <w:trHeight w:val="261" w:hRule="atLeast"/>
          <w:cantSplit w:val="true"/>
        </w:trPr>
        <w:tc>
          <w:tcPr>
            <w:tcW w:w="250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1974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2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cyan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เหล็กแผ่น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รีดเย็นไทย 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4"/>
                <w:szCs w:val="24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หาชน</w:t>
            </w: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0.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0,703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509" w:type="dxa"/>
            <w:tcBorders/>
          </w:tcPr>
          <w:p>
            <w:pPr>
              <w:pStyle w:val="Normal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/>
          </w:tcPr>
          <w:p>
            <w:pPr>
              <w:pStyle w:val="Acctfourfigures"/>
              <w:tabs>
                <w:tab w:val="decimal" w:pos="10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4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83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5,440,9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38,1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,502,7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eastAsia="Angsana New;Times New Roman" w:cs="Angsana New;Times New Roman" w:ascii="Angsana New;Times New Roman" w:hAnsi="Angsana New;Times New Roman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หนี้สินที่อาจเกิดขึ้นและภาระผูกพันที่เกี่ยวกับ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tbl>
      <w:tblPr>
        <w:tblW w:w="10287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760"/>
        <w:gridCol w:w="2178"/>
        <w:gridCol w:w="181"/>
        <w:gridCol w:w="2168"/>
      </w:tblGrid>
      <w:tr>
        <w:trPr>
          <w:tblHeader w:val="true"/>
          <w:trHeight w:val="270" w:hRule="atLeast"/>
          <w:cantSplit w:val="true"/>
        </w:trPr>
        <w:tc>
          <w:tcPr>
            <w:tcW w:w="5760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left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</w:rPr>
            </w:r>
          </w:p>
        </w:tc>
        <w:tc>
          <w:tcPr>
            <w:tcW w:w="217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</w:rPr>
              <w:t>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หนี้สินที่อาจเกิดขึ้นซึ่งเกิดขึ้นโดยตรงกับกลุ่มบริษัท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ตา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ส่วนแบ่งของกลุ่มบริษัทในหนี้สินที่อาจเกิดขึ้นของกิจการร่วมค้า  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22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เหรียญสหรัฐอเมริกา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8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1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เหรียญสหรัฐอเมริกา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ภาระผูกพันเกี่ยวกับการลงทุนของกลุ่มบริษัทตามส่วนได้เสียที่มีในกิจการร่วมค้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ตามส่วนแบ่งในภาระผูกพันของกลุ่มบริษัทใน</w:t>
            </w:r>
          </w:p>
          <w:p>
            <w:pPr>
              <w:pStyle w:val="Acctfourfigures"/>
              <w:tabs>
                <w:tab w:val="left" w:pos="227" w:leader="none"/>
                <w:tab w:val="left" w:pos="240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กิจการร่วมค้า</w:t>
            </w:r>
          </w:p>
        </w:tc>
        <w:tc>
          <w:tcPr>
            <w:tcW w:w="217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จาก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การลงทุน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0.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เหรียญสหรัฐอเมริกา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16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เยนญี่ปุ่น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0.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ยูโร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6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0.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เหรียญสหรัฐอเมริกา 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19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เยนญี่ปุ่น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1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9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57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จากสัญญาซื้อวัตถุดิบ</w:t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3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 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เหรียญสหรัฐอเมริก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2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 xml:space="preserve">ล้านบาท แ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ล้านเหรียญสหรัฐอเมริก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691" w:right="576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ลงทุนร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ย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67" w:hanging="0"/>
        <w:rPr>
          <w:rFonts w:ascii="Angsana New;Times New Roman" w:hAnsi="Angsana New;Times New Roman" w:cs="Angsana New;Times New Roman"/>
          <w:spacing w:val="-6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ลงทุน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าวอื่น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ณ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วันที่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</w:t>
      </w:r>
      <w:r>
        <w:rPr>
          <w:rFonts w:cs="Times New Roman;Times New Roman" w:ascii="Angsana New;Times New Roman" w:hAnsi="Angsana New;Times New Roman"/>
          <w:sz w:val="30"/>
          <w:szCs w:val="30"/>
          <w:lang w:bidi="ar-SA"/>
        </w:rPr>
        <w:t>3</w:t>
      </w:r>
      <w:r>
        <w:rPr>
          <w:rFonts w:cs="Times New Roman;Times New Roman" w:ascii="Angsana New;Times New Roman" w:hAnsi="Angsana New;Times New Roman"/>
          <w:sz w:val="30"/>
          <w:szCs w:val="30"/>
          <w:lang w:bidi="ar-SA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</w:t>
      </w:r>
      <w:r>
        <w:rPr>
          <w:rFonts w:ascii="Angsana New;Times New Roman" w:hAnsi="Angsana New;Times New Roman" w:eastAsia="Angsana New;Times New Roman" w:cs="Angsana New;Times New Roman"/>
          <w:spacing w:val="-6"/>
          <w:sz w:val="30"/>
          <w:sz w:val="30"/>
          <w:szCs w:val="30"/>
          <w:lang w:bidi="ar-SA"/>
        </w:rPr>
        <w:t xml:space="preserve"> </w:t>
      </w:r>
      <w:r>
        <w:rPr>
          <w:rFonts w:cs="Angsana New;Times New Roman" w:ascii="Angsana New;Times New Roman" w:hAnsi="Angsana New;Times New Roman"/>
          <w:spacing w:val="-6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>และเงินปันผลรับสำหรับแต่ละปี</w:t>
      </w:r>
      <w:r>
        <w:rPr>
          <w:rFonts w:ascii="Angsana New;Times New Roman" w:hAnsi="Angsana New;Times New Roman" w:cs="Angsana New;Times New Roman"/>
          <w:spacing w:val="-6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pacing w:val="-6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pacing w:val="-6"/>
          <w:sz w:val="16"/>
          <w:szCs w:val="16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Times New Roman;Times New Roman" w:hAnsi="Times New Roman;Times New Roman" w:cs="Cordia New;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Times New Roman" w:hAnsi="Angsana New;Times New Roman" w:cs="Angsana New;Times New Roman"/>
                <w:sz w:val="26"/>
                <w:szCs w:val="26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15521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077"/>
        <w:gridCol w:w="979"/>
        <w:gridCol w:w="181"/>
        <w:gridCol w:w="872"/>
        <w:gridCol w:w="181"/>
        <w:gridCol w:w="926"/>
        <w:gridCol w:w="181"/>
        <w:gridCol w:w="1079"/>
        <w:gridCol w:w="181"/>
        <w:gridCol w:w="962"/>
        <w:gridCol w:w="181"/>
        <w:gridCol w:w="926"/>
        <w:gridCol w:w="181"/>
        <w:gridCol w:w="935"/>
        <w:gridCol w:w="181"/>
        <w:gridCol w:w="953"/>
        <w:gridCol w:w="181"/>
        <w:gridCol w:w="917"/>
        <w:gridCol w:w="181"/>
        <w:gridCol w:w="962"/>
        <w:gridCol w:w="181"/>
        <w:gridCol w:w="998"/>
        <w:gridCol w:w="181"/>
        <w:gridCol w:w="944"/>
      </w:tblGrid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444" w:type="dxa"/>
            <w:gridSpan w:val="2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  <w:lang w:bidi="th-TH"/>
              </w:rPr>
              <w:t>เฉพาะ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bidi="th-TH"/>
              </w:rPr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สัดส่วน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186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bidi="th-TH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การด้อยค่า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าคาทุน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สุทธิ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งินปันผลรับ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bidi="th-TH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bidi="th-TH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0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39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9" w:right="-9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2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6" w:right="-108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46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</w:tr>
      <w:tr>
        <w:trPr>
          <w:trHeight w:val="80" w:hRule="atLeast"/>
          <w:cantSplit w:val="true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42" w:hanging="14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31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162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บริษัท เหล็กแผ่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ลือบ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.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206,9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87" w:right="-35" w:hanging="0"/>
              <w:jc w:val="right"/>
              <w:rPr>
                <w:rFonts w:ascii="Angsana New;Times New Roman" w:hAnsi="Angsana New;Times New Roman" w:cs="Angsana New;Times New Roman"/>
                <w:sz w:val="26"/>
                <w:szCs w:val="26"/>
                <w:lang w:val="en-GB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GB" w:bidi="th-TH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2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2" w:hanging="1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05" w:leader="none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5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4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0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7" w:right="-3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-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;Times New Roman" w:hAnsi="Angsana New;Times New Roman" w:cs="Angsana New;Times New Roman"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sz w:val="30"/>
          <w:szCs w:val="30"/>
        </w:rPr>
        <w:t>13</w:t>
      </w:r>
      <w:r>
        <w:rPr>
          <w:rFonts w:cs="Angsana New;Times New Roman" w:ascii="Angsana New;Times New Roman" w:hAnsi="Angsana New;Times New Roman"/>
          <w:b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;Times New Roman" w:hAnsi="Angsana New;Times New Roman" w:cs="Angsana New;Times New Roman"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989"/>
        <w:gridCol w:w="181"/>
        <w:gridCol w:w="1079"/>
        <w:gridCol w:w="181"/>
        <w:gridCol w:w="989"/>
        <w:gridCol w:w="181"/>
        <w:gridCol w:w="1079"/>
        <w:gridCol w:w="181"/>
        <w:gridCol w:w="107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lang w:val="en-US" w:bidi="th-TH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ครื่องจักร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bookmarkStart w:id="6" w:name="OLE_LINK2"/>
            <w:bookmarkEnd w:id="6"/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bookmarkStart w:id="7" w:name="OLE_LINK5"/>
            <w:bookmarkEnd w:id="7"/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682,5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,134,4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8,036,8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76,8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5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8,9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3,185,32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1,5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8,0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3,1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4,3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07,38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,5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7,3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83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03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35,16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8,3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4,62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09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9,050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,682,9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,141,22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8,207,46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83,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80,7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8,1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3,363,65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9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4,0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0,9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3,7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5,453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,7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5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557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3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ได้มาจากการ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ซื้อ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ธุรกิจ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4,529,04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4,529,04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236,4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73,9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269,9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,6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9,783,91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4,24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5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9,65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0,439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ผลต่างจากการแปลงค่าในการจัดทำงบการเงินรวม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3,9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,7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34,19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47,0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6"/>
                <w:szCs w:val="26"/>
              </w:rPr>
              <w:t xml:space="preserve">  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042,9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978,2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,423,2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6,841,37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91,1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84,8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0,914,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4,432,851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6"/>
          <w:szCs w:val="2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26"/>
          <w:szCs w:val="26"/>
          <w:highlight w:val="darkGray"/>
        </w:rPr>
      </w: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07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ครื่องจักร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bookmarkStart w:id="8" w:name="OLE_LINK4"/>
            <w:bookmarkStart w:id="9" w:name="OLE_LINK3"/>
            <w:bookmarkEnd w:id="8"/>
            <w:bookmarkEnd w:id="9"/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40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858,8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,233,4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39,6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0,4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,933,321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8,0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04,3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18,6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7,4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2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76,650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ของส่ว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ab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1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6,9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27,9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86,071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46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4,45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08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5,000)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70,0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020,1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0,175,5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42,6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2,5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3,071,042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4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2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98,5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6,29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4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49,999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ของส่ว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ab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0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6,9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45,5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03,548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9,23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49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9,64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5,371)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ผลต่างจากการเปลี่ยนแปลงอัตราแลกเปลี่ยนเงินตรา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8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965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685,2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189,9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1,195,3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52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1,3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4,284,183</w:t>
            </w:r>
          </w:p>
        </w:tc>
      </w:tr>
      <w:tr>
        <w:trPr>
          <w:trHeight w:val="1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,041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,275,6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763,7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7,0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,4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8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1,206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26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9,7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7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5,681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,041,6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,275,6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8,803,4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7,1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5,23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78,9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21,252,007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,012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,121,0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021,2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0,31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,0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8,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0,272,721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0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,0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9,896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,012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,121,0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8,031,8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40,5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8,1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68,1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20,292,617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07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26"/>
                <w:sz w:val="26"/>
                <w:szCs w:val="26"/>
                <w:lang w:val="en-US" w:bidi="th-TH"/>
              </w:rPr>
              <w:t>งบการเงินรวม</w:t>
            </w:r>
          </w:p>
        </w:tc>
      </w:tr>
      <w:tr>
        <w:trPr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ครื่องจักร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8190" w:type="dxa"/>
            <w:gridSpan w:val="1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,293,0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33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,626,6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8,64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8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0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14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0,114,476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9,4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4,192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293,0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,233,3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,646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8,7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0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914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,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50,148,668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;Times New Roman" w:hAnsi="Angsana New;Times New Roman" w:cs="Angsana New;Times New Roman"/>
          <w:bCs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bCs/>
          <w:sz w:val="16"/>
          <w:szCs w:val="16"/>
          <w:highlight w:val="yellow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>การซื้อ จำหน่าย และโอนที่ดิน อาคารและอุปกรณ์</w:t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 รวมสินทรัพย์ที่ได้มาภายใต้การซื้อธุรกิจตามที่กล่าวใน</w:t>
      </w:r>
      <w:r>
        <w:rPr>
          <w:rFonts w:cs="Angsana New;Times New Roman" w:ascii="Angsana New;Times New Roman" w:hAnsi="Angsana New;Times New Roman"/>
          <w:b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b/>
          <w:b/>
          <w:sz w:val="30"/>
          <w:sz w:val="30"/>
          <w:szCs w:val="30"/>
        </w:rPr>
        <w:t xml:space="preserve">หมายเหตุ </w:t>
      </w:r>
      <w:r>
        <w:rPr>
          <w:rFonts w:cs="Angsana New;Times New Roman" w:ascii="Angsana New;Times New Roman" w:hAnsi="Angsana New;Times New Roman"/>
          <w:bCs/>
          <w:sz w:val="30"/>
          <w:szCs w:val="30"/>
        </w:rPr>
        <w:t>5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82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633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169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ครื่องจักร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ยานพาหนะ</w:t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ราคาทุ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82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053,2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937,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4,871,4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48,2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7,1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8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,136,89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4,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5,3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6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5,8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70,37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โอ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3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5,7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0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,8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25,45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70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4,45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9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4,139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และ        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,053,8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942,21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,014,9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50,1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52,7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9,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,283,13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0,3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2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,3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1,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02,45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โอน 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6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7,2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5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95,13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8,00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75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39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7,15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,054,5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948,1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,144,5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55,2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0,6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9,458,4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62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highlight w:val="darkGray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079"/>
        <w:gridCol w:w="9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339,5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802,6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7,899,7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15,8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7,5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 xml:space="preserve">-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0,195,31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4,0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7,0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12,6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4,76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5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54,187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ของส่ว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ab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97,1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53,16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88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4,28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97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0,146)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160"/>
              <w:ind w:left="158" w:hanging="158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64,3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,954,8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8,706,7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  <w:t>116,33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0,1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  <w:t>11,182,52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0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94,9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79,8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,7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6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03,488</w:t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เสื่อมราคา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ของส่ว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ab/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ตีราคาเพิ่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5,1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15,1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70,97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3,00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72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39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2,130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375,2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105,0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9,298,7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24,4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1,44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1,944,856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62" w:hanging="18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1060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329"/>
        <w:gridCol w:w="990"/>
        <w:gridCol w:w="181"/>
        <w:gridCol w:w="989"/>
        <w:gridCol w:w="181"/>
        <w:gridCol w:w="1079"/>
        <w:gridCol w:w="181"/>
        <w:gridCol w:w="989"/>
        <w:gridCol w:w="181"/>
        <w:gridCol w:w="989"/>
        <w:gridCol w:w="181"/>
        <w:gridCol w:w="989"/>
        <w:gridCol w:w="181"/>
        <w:gridCol w:w="1079"/>
        <w:gridCol w:w="90"/>
      </w:tblGrid>
      <w:tr>
        <w:trPr>
          <w:tblHeader w:val="true"/>
          <w:trHeight w:val="182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8280" w:type="dxa"/>
            <w:gridSpan w:val="14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26"/>
                <w:sz w:val="26"/>
                <w:szCs w:val="26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899" w:hRule="atLeast"/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และส่วนปรับปรุงที่ดิ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าคารโรงงานและ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เครื่องจักรและอุปกรณ์โรง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ครื่องตกแต่ง ติดตั้ง และเครื่องใช้สำนักง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8280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3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1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,135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6,9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2,4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,2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  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78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939,21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62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,3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2,36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6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713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,135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6,9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2,4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,5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7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77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0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 xml:space="preserve">   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78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8,941,58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2553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82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87,3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6,308,2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3,8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,6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9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8,094,68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9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5,93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682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87,3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6,308,2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3,8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2,5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69,2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8,100,61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76,3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,54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7,498,90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      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4,6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4,66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  <w:lang w:bidi="th-TH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676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843,1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5,845,7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30,8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9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95,2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  <w:t>17,513,57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right="-45" w:hanging="540"/>
        <w:jc w:val="left"/>
        <w:rPr>
          <w:rFonts w:ascii="Angsana New;Times New Roman" w:hAnsi="Angsana New;Times New Roman" w:cs="Angsana New;Times New Roman"/>
          <w:bCs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bCs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25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คาทรัพย์สินของบริษัทก่อนหักค่าเสื่อมราคาสะสมของอาคารและอุปกรณ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ซึ่งได้คิดค่าเสื่อมราคาเต็มจำนวนแล้วแต่ยังคงใช้งานจนถึง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0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2553: 432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92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เดือนตุลาคม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ภาวิชาชีพบัญชี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อ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ะกาศ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/254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นุญาตให้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ช้วิธ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ีราคาใหม่ในการคำนวณค่าเสื่อมราค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ี่บันทึก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ในงบกำไร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ให้ใช้ราคาทุนเดิ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สินทรัพย์แท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ตีราคา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รับปรุ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รื่อง ที่ดิน อาคารและอุปกรณ์กำหนดให้รับรู้ค่าเสื่อมราคาที่เกิดขึ้นในกำไรหรือขาดทุ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ระหว่าง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ภาวิชาชีพบัญชีได้ออกประกาศให้กิจการสามารถใช้วิธีที่เคยถือปฏิบัติก่อนหน้านี้ต่อไปได้อีก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 กลุ่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ตัดสินใจที่จะปฏิบัติตามประกาศ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ย่างไรก็ตามค่าเสื่อมราคาจะคำนวณจากมูลค่าที่ตีราคาใหม่ กำไรสุทธิ และกำไรต่อหุ้นของผู้ถือหุ้นของบริษัทมีการเปลี่ยนแปลงดังต่อไปนี้</w:t>
      </w:r>
      <w:r>
        <w:rPr>
          <w:rFonts w:cs="Angsana New;Times New Roman" w:ascii="Angsana New;Times New Roman" w:hAnsi="Angsana New;Times New Roman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374"/>
        <w:gridCol w:w="1079"/>
        <w:gridCol w:w="269"/>
        <w:gridCol w:w="1003"/>
        <w:gridCol w:w="269"/>
        <w:gridCol w:w="1071"/>
        <w:gridCol w:w="269"/>
        <w:gridCol w:w="1179"/>
      </w:tblGrid>
      <w:tr>
        <w:trPr/>
        <w:tc>
          <w:tcPr>
            <w:tcW w:w="37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สำหรับปีลดลง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(288,84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71,36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70,97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53,161)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กำไรต่อหุ้นลดลง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</w:p>
        </w:tc>
        <w:tc>
          <w:tcPr>
            <w:tcW w:w="3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0.01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0.028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0.01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0.027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Block"/>
        <w:numPr>
          <w:ilvl w:val="0"/>
          <w:numId w:val="21"/>
        </w:numPr>
        <w:spacing w:lineRule="atLeast" w:line="240" w:before="0" w:after="0"/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  <w:lang w:val="en-US" w:bidi="th-TH"/>
        </w:rPr>
        <w:t>สินทรัพย์ไม่มีตัวต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450" w:hanging="0"/>
        <w:rPr>
          <w:rFonts w:ascii="Angsana New;Times New Roman" w:hAnsi="Angsana New;Times New Roman" w:cs="Angsana New;Times New Roman"/>
          <w:b/>
          <w:b/>
          <w:bCs/>
          <w:sz w:val="20"/>
          <w:szCs w:val="20"/>
          <w:lang w:val="en-US" w:bidi="th-TH"/>
        </w:rPr>
      </w:pPr>
      <w:r>
        <w:rPr>
          <w:rFonts w:cs="Angsana New;Times New Roman" w:ascii="Angsana New;Times New Roman" w:hAnsi="Angsana New;Times New Roman"/>
          <w:b/>
          <w:bCs/>
          <w:sz w:val="20"/>
          <w:szCs w:val="20"/>
          <w:lang w:val="en-US"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270"/>
        <w:gridCol w:w="1260"/>
        <w:gridCol w:w="270"/>
        <w:gridCol w:w="270"/>
        <w:gridCol w:w="270"/>
        <w:gridCol w:w="1170"/>
        <w:gridCol w:w="270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78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1,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0,59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3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5,39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553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6,9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5,99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1,11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0,1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62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17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2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1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2553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88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1,3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,0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91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0,89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0,25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7,93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7,42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3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5,07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,65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0,22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9,89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หนี้สินที่มีภาระดอกเบี้ย</w:t>
      </w:r>
    </w:p>
    <w:tbl>
      <w:tblPr>
        <w:tblW w:w="9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08"/>
        <w:gridCol w:w="1260"/>
        <w:gridCol w:w="256"/>
        <w:gridCol w:w="1165"/>
        <w:gridCol w:w="256"/>
        <w:gridCol w:w="1203"/>
        <w:gridCol w:w="256"/>
        <w:gridCol w:w="1190"/>
      </w:tblGrid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68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4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01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586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82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62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22,838,58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570,95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6,683,917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8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562,95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jc w:val="left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ยาวจากสถาบัน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22,9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917,78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,282,30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811,8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ascii="Angsana New;Times New Roman" w:hAnsi="Angsana New;Times New Roman" w:cs="Angsana New;Times New Roman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410,25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,64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5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162" w:hanging="18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2" w:leader="none"/>
                <w:tab w:val="decimal" w:pos="864" w:leader="none"/>
              </w:tabs>
              <w:snapToGrid w:val="false"/>
              <w:spacing w:lineRule="auto" w:line="240"/>
              <w:ind w:left="-108" w:right="-77" w:hanging="0"/>
              <w:jc w:val="center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162" w:hanging="18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5,58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0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73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3" w:leader="none"/>
              </w:tabs>
              <w:snapToGrid w:val="false"/>
              <w:ind w:left="-56" w:right="-71" w:hanging="0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highlight w:val="darkGray"/>
                <w:lang w:val="en-GB" w:bidi="ar-SA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darkGray"/>
                <w:lang w:val="en-GB" w:bidi="ar-SA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85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ระยะสั้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25,681,990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499,27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970,95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,376,936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28"/>
                <w:szCs w:val="28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20"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-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วนที่มีหลักประกั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9,625,14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33,8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9,497,288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85,05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9,499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ตามสัญญาเช่าซื้อ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,011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,13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5,14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321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ไม่หมุนเวียน</w:t>
            </w:r>
          </w:p>
        </w:tc>
        <w:tc>
          <w:tcPr>
            <w:tcW w:w="100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19,640,65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437,114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03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56" w:right="-7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,502,432</w:t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8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187,371</w:t>
            </w:r>
          </w:p>
        </w:tc>
      </w:tr>
    </w:tbl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16"/>
          <w:szCs w:val="16"/>
          <w:highlight w:val="darkGray"/>
          <w:lang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darkGray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540" w:right="-45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ที่มีภาระดอกเบี้ยซึ่งไม่รวมหนี้สินตามสัญญาเช่า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ตามสัญญาเช่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แสดงตามระยะเวลาครบกำหนดการจ่ายชำร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ได้ดังนี้</w:t>
      </w:r>
    </w:p>
    <w:p>
      <w:pPr>
        <w:pStyle w:val="Block"/>
        <w:spacing w:lineRule="atLeast" w:line="240" w:before="0" w:after="0"/>
        <w:ind w:left="540" w:hanging="0"/>
        <w:jc w:val="both"/>
        <w:rPr>
          <w:rFonts w:ascii="Angsana New;Times New Roman" w:hAnsi="Angsana New;Times New Roman" w:cs="Angsana New;Times New Roman"/>
          <w:sz w:val="20"/>
          <w:szCs w:val="30"/>
          <w:lang w:val="en-US" w:bidi="th-TH"/>
        </w:rPr>
      </w:pPr>
      <w:r>
        <w:rPr>
          <w:rFonts w:cs="Angsana New;Times New Roman" w:ascii="Angsana New;Times New Roman" w:hAnsi="Angsana New;Times New Roman"/>
          <w:sz w:val="20"/>
          <w:szCs w:val="30"/>
          <w:lang w:val="en-US" w:bidi="th-TH"/>
        </w:rPr>
      </w:r>
    </w:p>
    <w:tbl>
      <w:tblPr>
        <w:tblW w:w="98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263"/>
        <w:gridCol w:w="1161"/>
        <w:gridCol w:w="263"/>
        <w:gridCol w:w="1193"/>
        <w:gridCol w:w="270"/>
        <w:gridCol w:w="1164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68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6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2" w:right="-11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557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ครบกำหนดภายในหนึ่งปี 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5,671,7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488,73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7,966,2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374,7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หลังจากหนึ่งปีแต่ไม่เกิน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4,960,98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33,8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6,863,5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185,0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หลังจากห้าปี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,664,16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119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,633,6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2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5,296,89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922,58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7,463,50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5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8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559,801</w:t>
            </w:r>
          </w:p>
        </w:tc>
      </w:tr>
    </w:tbl>
    <w:p>
      <w:pPr>
        <w:pStyle w:val="Block"/>
        <w:spacing w:lineRule="auto" w:line="240" w:before="0" w:after="0"/>
        <w:ind w:left="547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darkGray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darkGray"/>
          <w:lang w:val="en-US" w:bidi="th-TH"/>
        </w:rPr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หนี้สินที่มีภาระดอกเบี้ยส่วนที่มีหลักประ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ณ 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มีรายละเอียดของหลักประกันซึ่งเป็นสินทรัพย์ดังนี้</w:t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7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ดิ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าคา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9,225,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396,7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6,993,9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593,6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ลงทุนในบริษัทย่อยและ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2,916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2,255,5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8,682,9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242,6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508,5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242,6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0,824,9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9,639,3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2,758,0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7,836,308</w:t>
            </w:r>
          </w:p>
        </w:tc>
      </w:tr>
    </w:tbl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  <w:lang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สืบเนื่องจากการซื้อธุรกิจโรงงานถลุงเหล็กตามที่กล่าว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5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 xml:space="preserve">ในระหว่าง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  <w:lang w:val="en-US" w:bidi="th-TH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bidi="th-TH"/>
        </w:rPr>
        <w:t>บริษัทและบริษัท สหวิริยาสตีลอินดัสตรี ยูเค จำกัด ได้ทำสัญญาเงินกู้ยืมระยะยาว โดยมีรายละเอียดการกู้ยืมดังนี้</w:t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z w:val="16"/>
          <w:szCs w:val="16"/>
          <w:lang w:val="en-US" w:bidi="th-TH"/>
        </w:rPr>
      </w:r>
    </w:p>
    <w:p>
      <w:pPr>
        <w:pStyle w:val="Text"/>
        <w:spacing w:lineRule="auto" w:line="240" w:before="0" w:after="0"/>
        <w:ind w:left="540" w:hanging="540"/>
        <w:jc w:val="left"/>
        <w:rPr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15.1</w:t>
        <w:tab/>
      </w:r>
      <w:r>
        <w:rPr>
          <w:rFonts w:cs="Angsana New;Times New Roman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หวิริยาสตีลอินดัสตรี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กัด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Cs w:val="30"/>
          <w:lang w:bidi="th-TH"/>
        </w:rPr>
        <w:t>(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มหาชน</w:t>
      </w:r>
      <w:r>
        <w:rPr>
          <w:rFonts w:cs="Angsana New;Times New Roman"/>
          <w:bCs/>
          <w:sz w:val="30"/>
          <w:szCs w:val="30"/>
          <w:lang w:bidi="th-TH"/>
        </w:rPr>
        <w:t xml:space="preserve">)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นวน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23.9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พันล้านบาท</w:t>
      </w:r>
      <w:r>
        <w:rPr>
          <w:rFonts w:cs="Angsana New;Times New Roman"/>
          <w:bCs/>
          <w:color w:val="FFFFFF"/>
          <w:sz w:val="30"/>
          <w:szCs w:val="30"/>
          <w:lang w:bidi="th-TH"/>
        </w:rPr>
        <w:t>,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ัญญาลง</w:t>
      </w:r>
      <w:r>
        <w:rPr>
          <w:rFonts w:cs="Angsana New;Times New Roman"/>
          <w:bCs/>
          <w:sz w:val="30"/>
          <w:szCs w:val="30"/>
          <w:lang w:bidi="th-TH"/>
        </w:rPr>
        <w:br/>
      </w:r>
      <w:r>
        <w:rPr>
          <w:rFonts w:cs="Angsana New;Times New Roman"/>
          <w:bCs/>
          <w:sz w:val="30"/>
          <w:sz w:val="30"/>
          <w:szCs w:val="30"/>
          <w:lang w:bidi="th-TH"/>
        </w:rPr>
        <w:t>วันที่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 xml:space="preserve">24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กุมภาพันธ์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2554</w:t>
      </w:r>
    </w:p>
    <w:p>
      <w:pPr>
        <w:pStyle w:val="Text"/>
        <w:spacing w:lineRule="auto" w:line="240" w:before="0" w:after="0"/>
        <w:ind w:left="851" w:hanging="284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2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้อตกลงหลัก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: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1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6,200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งินกู้ยืมสกุลบาท ส่วนหนึ่งใช้ในการซื้อโรงงานถลุงเหล็กและต้นทุนในการจัดการบริษัท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และวัตถุประสงค์เพื่อเป็นเงินทุนหมุนเวียนทั่วไป อัตราดอกเบี้ยอิงกับ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MLR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7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ปี จ่ายคืนเงินต้นครั้งแรกนับจาก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2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5,7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):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เงินกู้ยืมสกุลบาทเพื่อการชำระคืนเงินกู้ยืมเดิมของธนาคารพาณิชย์หลายแห่ง อัตราดอกเบี้ยอิงกับ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MLR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ายุ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7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ปี จ่ายคืนเงินต้นครั้งแรกนับจาก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3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u w:val="single"/>
              </w:rPr>
              <w:t>3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วงเงิน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12,0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):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เงินกู้ยืมเพื่อการชำระคืนเงินกู้ยืมเดิมของธนาคารพาณิชย์หลายแห่ง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วัตถุประสงค์เพื่อใช้การดำเนินงานทั่วไปของบริษัท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ทำให้มีเงินกู้ยืมระยะสั้นสูงสุด</w:t>
            </w: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2,000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)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อัตราดอกเบี้ยคำนวณจากอัตราขั้นต่ำของ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 xml:space="preserve">MLR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หรืออัตราในตลาดเงินบวกส่วนเพิ่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ต้องดำรงอัตราส่วนหนี้สินต่อทุน 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รวม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:1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5 (1.5:1</w:t>
            </w: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36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องดำร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ส่วนความสามารถในการชำระหนี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.2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โดยคำนวณทุกไตรมาส ตั้งแต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36"/>
              </w:numPr>
              <w:overflowPunct w:val="true"/>
              <w:autoSpaceDE w:val="true"/>
              <w:spacing w:before="0" w:after="0"/>
              <w:ind w:left="464" w:hanging="464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ารจำหน่ายสินทรัพย์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ควบรวมและซื้อกิจการอื่น และการจ่ายเงินปันผล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464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  <w:u w:val="single"/>
              </w:rPr>
              <w:t>เงื่อนไข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กำหนดตาม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และคงสภาพเป็นบริษัทจดทะเบียนในตลาดหลักทรัพย์ เป็นต้น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507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หนังสือค้ำประกันเงินกู้โดย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หวิริยาสตีล </w:t>
            </w:r>
          </w:p>
          <w:p>
            <w:pPr>
              <w:pStyle w:val="ListParagraph"/>
              <w:overflowPunct w:val="true"/>
              <w:autoSpaceDE w:val="true"/>
              <w:spacing w:before="0" w:after="0"/>
              <w:ind w:left="507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ินดัสตรี ยูเค จำกัด</w:t>
            </w:r>
          </w:p>
        </w:tc>
      </w:tr>
    </w:tbl>
    <w:p>
      <w:pPr>
        <w:pStyle w:val="Text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Text"/>
        <w:spacing w:lineRule="auto" w:line="240" w:before="0" w:after="0"/>
        <w:ind w:left="540" w:hanging="540"/>
        <w:rPr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15.2</w:t>
        <w:tab/>
      </w:r>
      <w:r>
        <w:rPr>
          <w:rFonts w:cs="Angsana New;Times New Roman"/>
          <w:bCs/>
          <w:sz w:val="30"/>
          <w:sz w:val="30"/>
          <w:szCs w:val="30"/>
          <w:lang w:bidi="th-TH"/>
        </w:rPr>
        <w:t>วงเงินกู้สำหรับ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บริษัท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สหวิริยาสตีลอินดัสตรี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ยูเค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กัด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จำนวน</w:t>
      </w:r>
      <w:r>
        <w:rPr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600</w:t>
      </w:r>
      <w:r>
        <w:rPr>
          <w:rFonts w:cs="Angsana New;Times New Roman"/>
          <w:b/>
          <w:sz w:val="30"/>
          <w:szCs w:val="30"/>
          <w:lang w:bidi="th-TH"/>
        </w:rPr>
        <w:t xml:space="preserve"> </w:t>
      </w:r>
      <w:r>
        <w:rPr>
          <w:rFonts w:cs="Angsana New;Times New Roman"/>
          <w:bCs/>
          <w:sz w:val="30"/>
          <w:sz w:val="30"/>
          <w:szCs w:val="30"/>
          <w:lang w:bidi="th-TH"/>
        </w:rPr>
        <w:t>ล้านเหรียญสหรัฐอเมริกา</w:t>
      </w:r>
      <w:r>
        <w:rPr>
          <w:bCs/>
          <w:sz w:val="30"/>
          <w:sz w:val="30"/>
          <w:szCs w:val="30"/>
          <w:lang w:bidi="th-TH"/>
        </w:rPr>
        <w:t xml:space="preserve"> </w:t>
      </w:r>
    </w:p>
    <w:p>
      <w:pPr>
        <w:pStyle w:val="Text"/>
        <w:spacing w:lineRule="auto" w:line="240" w:before="0" w:after="0"/>
        <w:ind w:left="720" w:hanging="0"/>
        <w:rPr>
          <w:b/>
          <w:b/>
          <w:bCs/>
          <w:sz w:val="30"/>
          <w:szCs w:val="22"/>
          <w:lang w:bidi="th-TH"/>
        </w:rPr>
      </w:pPr>
      <w:r>
        <w:rPr>
          <w:b/>
          <w:bCs/>
          <w:sz w:val="30"/>
          <w:szCs w:val="22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2"/>
                <w:szCs w:val="28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ข้อตกลงหลัก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/</w:t>
            </w:r>
            <w:r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 w:val="22"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: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นาคารพาณิชย์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ห่ง</w:t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 xml:space="preserve">เงินกู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: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สกุลเหรียญสหรัฐอเมริกา เพื่อใช้ในการซื้อโรงงานถลุงเหล็กและลงทุนในบริษัท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Redcar Bulk Terminal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ชำระคืนภายใ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ถึง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จ่ายคืนเงินต้นครั้งแรกนับ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 xml:space="preserve">เงินกู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  <w:t>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สกุลเหรียญสหรัฐอเมริกาเพื่อเป็นรายจ่ายฝ่ายทุนและต้นทุนเริ่มแรก ชำระคืนภายใ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ปี จ่ายคืนเงินต้นครั้งแรกนับ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เงินกู้ครั้งแรก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ินกู้ยืมหมุนเวียน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: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0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: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หมุนเวียนได้จ่ายเป็นเงินทุนหมุนเวียนครั้งแรก ให้กับการซื้อโรงงานถลุงเหล็ก เลตเตอร์ออฟเครดิตของรายจ่าย  ฝ่ายทุน ต้นทุนเริ่มแรก และวัตถุประสงค์ในการบริหารงานทั่วไป กำหนดจ่ายคืนเงินต้นเมื่อส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ิ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นสุดงวดการจ่ายดอกเบี้ย โดย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งินกู้ยืมหมุนเวียนนี้มีอายุ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อัตราดอกเบี้ยของเงินกู้ยืมทั้งหมด คืออัตราดอกเบี้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LIBOR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วกส่วนเพิ่ม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ข้อตกลงหลัก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เงินกู้ยืมระยะยาวต่อกำไรก่อนดอกเบี้ยและภาษีเงินได้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.5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ำหรับปี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6 (2.0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ำหรับปีต่อไป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ความสามารถในการชำระหนี้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.2: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สำหรับงวด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7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ดือนหลังจากเบิกใช้วงเงินกู้ครั้งแรกจนถึงวันครบกำหนด สำหรับ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)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้องดำรงอัตราส่วนสินทรัพย์หมุนเวียนต่อหนี้สินหมุนเวียน อย่างน้อย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: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ตั้งแต่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ป็นต้นไป</w:t>
            </w:r>
          </w:p>
          <w:p>
            <w:pPr>
              <w:pStyle w:val="ListParagraph"/>
              <w:numPr>
                <w:ilvl w:val="0"/>
                <w:numId w:val="13"/>
              </w:numPr>
              <w:overflowPunct w:val="true"/>
              <w:autoSpaceDE w:val="true"/>
              <w:spacing w:before="0" w:after="0"/>
              <w:ind w:left="464" w:hanging="36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sz w:val="30"/>
                <w:sz w:val="30"/>
                <w:szCs w:val="30"/>
              </w:rPr>
              <w:t>การควบรวมและซื้อกิจการ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อื่น</w:t>
            </w:r>
          </w:p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16"/>
                <w:szCs w:val="16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u w:val="single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ผูกพัน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ที่กำหนดตาม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รักษาโครงสร้างส่วนของผู้ถือหุ้น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เป็นต้น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left" w:pos="227" w:leader="none"/>
                <w:tab w:val="left" w:pos="454" w:leader="none"/>
                <w:tab w:val="left" w:pos="50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07" w:hanging="426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ังสือค้ำประกันเงินกู้โดย</w:t>
            </w:r>
            <w:r>
              <w:rPr>
                <w:sz w:val="30"/>
                <w:sz w:val="30"/>
                <w:szCs w:val="30"/>
              </w:rPr>
              <w:t>บริษัท</w:t>
            </w:r>
          </w:p>
        </w:tc>
      </w:tr>
    </w:tbl>
    <w:p>
      <w:pPr>
        <w:pStyle w:val="Text"/>
        <w:spacing w:lineRule="auto" w:line="240" w:before="0" w:after="0"/>
        <w:ind w:left="90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งห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ี่ประชุมคณะกรรมการบริษัทมีมติอนุมัติให้บริษัทสหวิริยาสตีลอินดัสตรี ยูเค จำกัด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ดำเนินการกู้ยืมเงิน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าจากสถาบันการเงินผู้ให้สินเชื่อเดิมเพื่อใช้ในการดำเนินการตามแผนใหม่เกี่ยวกับโครงการปรับปรุงสินทรัพย์เดิ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Optimised Restat Plan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ขณะนี้อยู่ระหว่างการจัดเตรียมสัญญาเงินก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เป็นผู้ค้ำประกันวงเงินสินเชื่อทั้งหมดที่ บริษัท สหวิริยาสตีลอินดัสตรี ยูเค จำกัด ได้รับในปัจจุบันและที่จะได้รับในอนาคตจากสถาบัน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 </w:t>
      </w:r>
    </w:p>
    <w:p>
      <w:pPr>
        <w:pStyle w:val="Text"/>
        <w:spacing w:lineRule="auto" w:line="240" w:before="0" w:after="0"/>
        <w:ind w:left="90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p>
      <w:pPr>
        <w:pStyle w:val="Text"/>
        <w:spacing w:lineRule="auto" w:line="240" w:before="0" w:after="0"/>
        <w:ind w:left="540" w:hanging="54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15.3</w:t>
        <w:tab/>
      </w:r>
      <w:r>
        <w:rPr>
          <w:rFonts w:cs="Angsana New;Times New Roman"/>
          <w:bCs/>
          <w:sz w:val="30"/>
          <w:sz w:val="30"/>
          <w:szCs w:val="30"/>
          <w:lang w:bidi="th-TH"/>
        </w:rPr>
        <w:t>วงเงิน</w:t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  <w:lang w:bidi="th-TH"/>
        </w:rPr>
        <w:t xml:space="preserve">กู้สำหรับบริษัท สหวิริยาสตีลอินดัสตรี ยูเค จำกัด จำนวน </w:t>
      </w:r>
      <w:r>
        <w:rPr>
          <w:rFonts w:cs="Angsana New;Times New Roman" w:ascii="Angsana New;Times New Roman" w:hAnsi="Angsana New;Times New Roman"/>
          <w:b/>
          <w:sz w:val="30"/>
          <w:szCs w:val="30"/>
          <w:lang w:bidi="th-TH"/>
        </w:rPr>
        <w:t>50</w:t>
      </w: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  <w:t xml:space="preserve"> </w:t>
      </w:r>
      <w:r>
        <w:rPr>
          <w:rFonts w:ascii="Angsana New;Times New Roman" w:hAnsi="Angsana New;Times New Roman" w:cs="Angsana New;Times New Roman"/>
          <w:bCs/>
          <w:sz w:val="30"/>
          <w:sz w:val="30"/>
          <w:szCs w:val="30"/>
          <w:lang w:bidi="th-TH"/>
        </w:rPr>
        <w:t xml:space="preserve">ล้านเหรียญสหรัฐอเมริกา </w:t>
      </w:r>
    </w:p>
    <w:p>
      <w:pPr>
        <w:pStyle w:val="Text"/>
        <w:tabs>
          <w:tab w:val="clear" w:pos="706"/>
          <w:tab w:val="left" w:pos="630" w:leader="none"/>
          <w:tab w:val="left" w:pos="720" w:leader="none"/>
        </w:tabs>
        <w:spacing w:lineRule="auto" w:line="240" w:before="0" w:after="0"/>
        <w:ind w:left="851" w:hanging="0"/>
        <w:rPr>
          <w:rFonts w:ascii="Angsana New;Times New Roman" w:hAnsi="Angsana New;Times New Roman" w:cs="Angsana New;Times New Roman"/>
          <w:bCs/>
          <w:sz w:val="30"/>
          <w:szCs w:val="30"/>
          <w:lang w:bidi="th-TH"/>
        </w:rPr>
      </w:pPr>
      <w:r>
        <w:rPr>
          <w:rFonts w:cs="Angsana New;Times New Roman" w:ascii="Angsana New;Times New Roman" w:hAnsi="Angsana New;Times New Roman"/>
          <w:bCs/>
          <w:sz w:val="30"/>
          <w:szCs w:val="30"/>
          <w:lang w:bidi="th-TH"/>
        </w:rPr>
      </w:r>
    </w:p>
    <w:tbl>
      <w:tblPr>
        <w:tblW w:w="9540" w:type="dxa"/>
        <w:jc w:val="left"/>
        <w:tblInd w:w="44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0"/>
        <w:gridCol w:w="5040"/>
      </w:tblGrid>
      <w:tr>
        <w:trPr>
          <w:trHeight w:val="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เงินกู้ยืมที่ได้รั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;Times New Roman"/>
                <w:bCs/>
              </w:rPr>
            </w:pPr>
            <w:r>
              <w:rPr>
                <w:b/>
                <w:b/>
                <w:bCs/>
                <w:szCs w:val="28"/>
              </w:rPr>
              <w:t>ข้อตกลงหลัก</w:t>
            </w:r>
            <w:r>
              <w:rPr>
                <w:rFonts w:cs="Times New Roman;Times New Roman"/>
                <w:b/>
                <w:bCs/>
              </w:rPr>
              <w:t>/</w:t>
            </w:r>
            <w:r>
              <w:rPr>
                <w:b/>
                <w:b/>
                <w:bCs/>
                <w:szCs w:val="28"/>
              </w:rPr>
              <w:t>เงื่อนไขอื่น</w:t>
            </w:r>
          </w:p>
        </w:tc>
      </w:tr>
      <w:tr>
        <w:trPr>
          <w:trHeight w:val="97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ผู้ให้กู้ยืม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: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บริษัท สหวิริยา อินเตอร์ สตีล โฮลดิ้งส์ จำกัด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                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ินกู้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: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งเงิน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50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้านเหรียญสหรัฐอเมริกา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สกุลเหรียญสหรัฐอเมริกา วัตถุประสงค์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เพื่อดำเนินการตามแผนใหม่เกี่ยวกับโครงการปรับปรุงทรัพย์สินเดิ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(Optimised Restat Plan)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ำหนดชำระคืนในเดือนมกร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555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รือเมื่อคู่สัญญาทั้งสองฝ่ายตกลงร่วมกัน จ่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ยดอกเบี้ยครั้งเดียว ณ วันสิ้นสุดสัญญา</w:t>
            </w:r>
          </w:p>
          <w:p>
            <w:pPr>
              <w:pStyle w:val="Normal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ดอกเบี้ยของเงินกู้ยืม คืออัต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าร้อยละ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7.5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ListParagraph"/>
              <w:ind w:left="1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เงื่อนไข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u w:val="single"/>
              </w:rPr>
              <w:t>หลัก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กู้ยืมด้อยสิทธิซึ่งจะสามารถชำระคืนเงินกู้ยืมดังกล่าวพร้อมดอกเบี้ยได้ ก็ต่อเมื่อได้รับชำระเงิน</w:t>
            </w:r>
          </w:p>
          <w:p>
            <w:pPr>
              <w:pStyle w:val="ListParagraph"/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ค่าหุ้นเพิ่มทุนจาก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SSI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รือได้รับความเห็นชอบจากธนาคารเจ้าหนี้แล้วเท่านั้น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left" w:pos="108" w:leader="none"/>
                <w:tab w:val="left" w:pos="227" w:leader="none"/>
                <w:tab w:val="left" w:pos="454" w:leader="none"/>
                <w:tab w:val="left" w:pos="55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before="0" w:after="0"/>
              <w:ind w:left="558" w:hanging="450"/>
              <w:contextualSpacing w:val="false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ไม่มีหลักประกัน</w:t>
            </w:r>
          </w:p>
        </w:tc>
      </w:tr>
    </w:tbl>
    <w:p>
      <w:pPr>
        <w:pStyle w:val="Text"/>
        <w:spacing w:lineRule="auto" w:line="240" w:before="0" w:after="0"/>
        <w:ind w:left="117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eastAsia="Angsana New;Times New Roman" w:cs="Angsana New;Times New Roman" w:ascii="Angsana New;Times New Roman" w:hAnsi="Angsana New;Times New Roman"/>
          <w:sz w:val="16"/>
          <w:szCs w:val="16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5.4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ัญญาแลกเปลี่ยนอัตราดอกเบี้ยของบริษัท</w:t>
      </w:r>
    </w:p>
    <w:p>
      <w:pPr>
        <w:pStyle w:val="Normal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ได้ทำสัญญาแลกเปลี่ยนอัตราดอกเบี้ยกับธนาคารเพื่อป้องกันความเสี่ยงจากอัตราดอกเบี้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เงินต้น  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99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ยใต้สัญญานี้บริษัทมีภาระที่จะต้องแลกเปลี่ยนอัตราดอกเบี้ยของเงินกู้ยืมจากอัตราลอยตัว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MLR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ป็นอัตราคงที่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.8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7.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นี้มีผลบั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ช้ตั้งแต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ิถุน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ึ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5.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งินกู้ยืมที่มีดอกเบี้ยอื่นๆ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อกเหนือจากเงินกู้ยืมใหม่ที่ได้รับแล้วข้างต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หนี้สินที่มีภาระดอกเบี้ยส่วนที่มีหลักประกันดังนี้</w:t>
      </w:r>
      <w:r>
        <w:rPr>
          <w:rFonts w:cs="Angsana New;Times New Roman" w:ascii="Angsana New;Times New Roman" w:hAnsi="Angsana New;Times New Roman"/>
          <w:sz w:val="30"/>
          <w:szCs w:val="30"/>
        </w:rPr>
        <w:t>: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ค้ำประกันโดยการจำนำวัตถุดิบและสินค้าสำเร็จรูปที่เป็นกรรมสิทธ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ิ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บริษัทและสำหรับธนาคารที่ให้กู้ยืมทั้งประเภทระยะสั้นและระยะยาวจะมีหลักประกันเพิ่มด้วยการจดจำนองที่ดินพร้อมสิ่งปลูกสร้าง เครื่องจักร และการโอนสิทธิประโยชน์จากการเอาประกันภัยสินทรัพย์ของบริษัท ภายใต้สัญญาเงิน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ืม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 และบริษัท เหล็กแผ่นรีดเย็นไทย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ารจดจำนองที่ดินพร้อมสิ่งปลูกสร้างที่มีอยู่แล้วและ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หรือที่จะเกิดขึ้นในอนาคตของบริษัทย่อย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ระย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ย่อ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้ำประกันโดยการจดจำนอง</w:t>
      </w:r>
      <w:r>
        <w:rPr>
          <w:rFonts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ำ ที่ดินพร้อมสิ่งปลูกสร้าง เครื่องจักร และการโอนสิทธิประโยชน์จากการเอาประกันภัยทรัพย์สินของบริษัทให้แก่ผู้ให้กู้ และสำหรับธนาคารที่ให้กู้ยืมทั้งประเภทระยะสั้นและระยะยาวยังมีหลักประกันเพิ่มในการจำนำวัตถุดิบและสินค้าสำเร็จรูปที่เป็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รรมสิทธิของบริษัทด้วย ภายใต้สัญญาเงินกู้ยืมนี้บริษัทต้องปฏิบัติตามเงื่อนไขบางประการตามที่ระบุในสัญญาเงินกู้ เช่น การดำรงอัตราส่วนทางการเงิน การดำรงสัดส่วนการถือหุ้นของบริษัทในบริษัท ท่าเรือประจวบ จำกัดตามอัตราที่ระบุในสัญญา การจำกัดจำนวนเงินปันผลที่จะจ่ายให้แก่ผู้ถือหุ้นในแต่ละปี การห้ามบริษัทนำหุ้นสามัญของบริษัทย่อยที่ถืออยู่เป็นเงินลงทุนไปจำนำหรือก่อให้เกิดภาระผูกพันใด ๆ เป็น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ย่อย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่ายคืนเงินต้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43.0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(31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181.9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ข้อกำหนดในสัญญาเงินก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ณ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วงเงินสินเชื่อซึ่งยังมิได้เบิกใช้เป็นจำนวนเงิน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47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8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า และบริษัท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งเงินสินเชื่อซึ่งยังมิได้เบิกใช้เป็นจำนวนเงิน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1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(31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3,443.8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ำหรับกลุ่มบริษัทและ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3,246.8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สำหรับบริษั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และบริษัท สหวิริยาสตีลอินดัสตรี ยูเค จำกัด ไม่สามารถดำรงอัตราส่วนทางเงินที่กำหนดไว้กับสถาบันการเงินผู้ให้สินเชื่อ อย่างไรก็ตามการผิดเงื่อนไขได้รับการผ่อนผันให้กับบริษัทและบริษัท สหวิริยาสตีลอินดัสตรี ยูเค จำกัด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การไม่สามารถปฏิบัติตามเงื่อนไขในสัญญาเงินกู้ยืมดังกล่าว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บริหารของบริษัท สหวิริยาสตีลอินดัสตรี ยูเค จำกัดได้ระบุถึงเงินทุนหมุนเวียนส่วนเพิ่มที่ต้องการ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ที่แตกต่างระหว่างเงินทุนหมุนเวียนที่มีอยู่และวงเงินสินเชื่อคงเหลือและเงินทุนสำหรับการดำเนินงา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จำนวนเงินประมาณ </w:t>
      </w:r>
      <w:r>
        <w:rPr>
          <w:rFonts w:cs="Angsana New;Times New Roman" w:ascii="Angsana New;Times New Roman" w:hAnsi="Angsana New;Times New Roman"/>
          <w:sz w:val="30"/>
          <w:szCs w:val="30"/>
        </w:rPr>
        <w:t>20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เหรียญสหรัฐอเมริกาใน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่อมาในเดือนกุมภาพันธ์ </w:t>
      </w:r>
      <w:r>
        <w:rPr>
          <w:rFonts w:cs="Angsana New;Times New Roman" w:ascii="Angsana New;Times New Roman" w:hAnsi="Angsana New;Times New Roman"/>
          <w:sz w:val="30"/>
          <w:szCs w:val="30"/>
        </w:rPr>
        <w:t>255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ทำสัญญาเงินกู้ยืมแบบด้อยสิทธิ </w:t>
      </w:r>
      <w:r>
        <w:rPr>
          <w:rFonts w:cs="Angsana New;Times New Roman" w:ascii="Angsana New;Times New Roman" w:hAnsi="Angsana New;Times New Roman"/>
          <w:sz w:val="30"/>
          <w:szCs w:val="30"/>
        </w:rPr>
        <w:t>(Subordinated Bridging Loan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บบริษัท สหวิริยา อินเตอร์ สตีล โฮลดิ้งส์ จำกัด เพิ่มขึ้นในวงเงิ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ื่อใช้เป็นเงินทุนหมุนเวียน และได้เลื่อนกำหนดวันชำระเงินของเงินกู้ยื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เหรียญที่มีอยู่เดิมออกไปเป็นเดือนกรกฎ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5</w:t>
      </w:r>
    </w:p>
    <w:p>
      <w:pPr>
        <w:pStyle w:val="ListParagraph"/>
        <w:ind w:left="108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  <w:r>
        <w:br w:type="page"/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ลงทุนเพื่อใช้ในการดำเนินการตามแผนการดำเนินงานใหม่เกี่ยวกับโครงการปรับปรุงทรัพย์สินเดิมซึ่งบริษัทให้กับ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หวิริยาสตีลอินดัสตรี ยูเค จำกัด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ได้ออกหนังสือให้การสนับสนุนทางการเงินกับบริษัท สหวิริยาสตีลอินดัสตรี ยูเค จำกัด เป็นระยะเวลาอย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้อย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ดือ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นับจากวันที่ในงบการเงินของบริษัทย่อย</w:t>
      </w:r>
    </w:p>
    <w:p>
      <w:pPr>
        <w:pStyle w:val="ListParagraph"/>
        <w:ind w:left="1080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อยู่ระหว่างการเจรจากับสถาบันการเงินผู้ให้การกู้ยืมเงินสำหรับจำนวนเงินสินเชื่อที่ผู้บริหารประมาณการไว้สำหรับจำนวนเงินหมุนเวียนที่ต้อง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before="0" w:after="0"/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954" w:leader="none"/>
          <w:tab w:val="left" w:pos="6379" w:leader="none"/>
          <w:tab w:val="left" w:pos="6521" w:leader="none"/>
        </w:tabs>
        <w:spacing w:before="0" w:after="0"/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และสัญญาเช่าซื้อ</w:t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rPr>
          <w:rFonts w:ascii="Angsana New;Times New Roman" w:hAnsi="Angsana New;Times New Roman" w:cs="Angsana New;Times New Roman"/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 w:val="false"/>
          <w:bCs w:val="false"/>
          <w:i/>
          <w:iCs/>
          <w:sz w:val="16"/>
          <w:szCs w:val="16"/>
        </w:rPr>
      </w:r>
    </w:p>
    <w:p>
      <w:pPr>
        <w:pStyle w:val="TextBody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spacing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เครื่องจักร อุปกรณ์ และยานพาหนะ ซึ่งได้มาภายใต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เช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งินและสัญญาเช่าซื้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รายละเอีย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ี้ส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นี้</w:t>
      </w:r>
    </w:p>
    <w:tbl>
      <w:tblPr>
        <w:tblW w:w="96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243"/>
        <w:gridCol w:w="27"/>
        <w:gridCol w:w="899"/>
        <w:gridCol w:w="269"/>
        <w:gridCol w:w="8"/>
        <w:gridCol w:w="891"/>
        <w:gridCol w:w="12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3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1,38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14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0,23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0,98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4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0,536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6,56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6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6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0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75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5,51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4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6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260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7,9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,20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25,747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4,47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680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3,7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923"/>
        <w:gridCol w:w="239"/>
        <w:gridCol w:w="974"/>
        <w:gridCol w:w="31"/>
        <w:gridCol w:w="239"/>
        <w:gridCol w:w="29"/>
        <w:gridCol w:w="969"/>
        <w:gridCol w:w="270"/>
        <w:gridCol w:w="12"/>
        <w:gridCol w:w="962"/>
        <w:gridCol w:w="27"/>
        <w:gridCol w:w="243"/>
        <w:gridCol w:w="27"/>
        <w:gridCol w:w="899"/>
        <w:gridCol w:w="269"/>
        <w:gridCol w:w="8"/>
        <w:gridCol w:w="891"/>
        <w:gridCol w:w="12"/>
      </w:tblGrid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เฉพาะกิจการ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3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33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7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อนาคตของจำนวนเงินขั้นต่ำที่</w:t>
            </w: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ต้องจ่าย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cs="Angsana New;Times New Roman" w:ascii="Angsana New;Times New Roman" w:hAnsi="Angsana New;Times New Roma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autoSpaceDE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37" w:right="-91" w:hanging="0"/>
              <w:jc w:val="center"/>
              <w:rPr>
                <w:rFonts w:ascii="Angsana New;Times New Roman" w:hAnsi="Angsana New;Times New Roman" w:cs="Angsana New;Times New Roman"/>
                <w:sz w:val="24"/>
                <w:szCs w:val="24"/>
              </w:rPr>
            </w:pPr>
            <w:r>
              <w:rPr>
                <w:rFonts w:ascii="Angsana New;Times New Roman" w:hAnsi="Angsana New;Times New Roman" w:cs="Angsana New;Times New Roman"/>
                <w:sz w:val="24"/>
                <w:sz w:val="24"/>
                <w:szCs w:val="24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7024" w:type="dxa"/>
            <w:gridSpan w:val="1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ภายในหนึ่งปี</w:t>
            </w:r>
          </w:p>
        </w:tc>
        <w:tc>
          <w:tcPr>
            <w:tcW w:w="92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,12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8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,738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,35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9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,185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79" w:hanging="16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รบกำหนดชำระหลังจาก   หนึ่งปีแต่ไม่เกินห้าปี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,59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44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9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67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,144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75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9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5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321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0,7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8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6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6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9,882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,85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344</w:t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,5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6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จ้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าหนี้การค้า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ที่เกี่ยวข้องกั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  <w:t>6</w:t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9,53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,35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4,81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8,55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ิจการอื่น</w:t>
            </w: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,674,985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,149,14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328,478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ind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104,488</w:t>
            </w:r>
          </w:p>
        </w:tc>
      </w:tr>
      <w:tr>
        <w:trPr>
          <w:trHeight w:val="325" w:hRule="atLeast"/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10,684,52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3,157,49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6,363,2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1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143,0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120" w:after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7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หนี้สินหมุนเวียนอื่น</w:t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73"/>
        <w:gridCol w:w="1224"/>
        <w:gridCol w:w="270"/>
        <w:gridCol w:w="1242"/>
        <w:gridCol w:w="243"/>
        <w:gridCol w:w="1206"/>
        <w:gridCol w:w="270"/>
        <w:gridCol w:w="1224"/>
      </w:tblGrid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  <w:tc>
          <w:tcPr>
            <w:tcW w:w="243" w:type="dxa"/>
            <w:tcBorders/>
          </w:tcPr>
          <w:p>
            <w:pPr>
              <w:pStyle w:val="31"/>
              <w:snapToGrid w:val="false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31"/>
              <w:ind w:left="-81" w:right="-108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Header"/>
              <w:snapToGrid w:val="false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31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46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87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5679" w:type="dxa"/>
            <w:gridSpan w:val="7"/>
            <w:tcBorders/>
          </w:tcPr>
          <w:p>
            <w:pPr>
              <w:pStyle w:val="Header"/>
              <w:spacing w:lineRule="auto" w:line="240"/>
              <w:ind w:left="-81" w:right="-10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ดอกเบี้ย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jc w:val="center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68,46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3,20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8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8,15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3,108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ค่าใช้จ่ายค้างจ่าย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45,93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98,236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8,3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7,989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เจ้าหนี้อื่น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9,981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57,983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4,087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9,216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40,9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232,590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,90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2,547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อื่นๆ</w:t>
            </w:r>
          </w:p>
        </w:tc>
        <w:tc>
          <w:tcPr>
            <w:tcW w:w="873" w:type="dxa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90" w:hanging="0"/>
              <w:rPr>
                <w:rFonts w:ascii="Angsana New;Times New Roman" w:hAnsi="Angsana New;Times New Roman" w:eastAsia="Cordia New;Arial Unicode MS" w:cs="Angsana New;Times New Roman"/>
                <w:i/>
                <w:i/>
                <w:iCs/>
                <w:lang w:val="en-US"/>
              </w:rPr>
            </w:pPr>
            <w:r>
              <w:rPr>
                <w:rFonts w:eastAsia="Cordia New;Arial Unicode MS" w:cs="Angsana New;Times New Roman" w:ascii="Angsana New;Times New Roman" w:hAnsi="Angsana New;Times New Roman"/>
                <w:i/>
                <w:iCs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6,094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36,347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,909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1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920</w:t>
            </w:r>
          </w:p>
        </w:tc>
      </w:tr>
      <w:tr>
        <w:trPr>
          <w:cantSplit w:val="true"/>
        </w:trPr>
        <w:tc>
          <w:tcPr>
            <w:tcW w:w="279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751,37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1" w:right="-9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468,359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38,370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4" w:leader="none"/>
              </w:tabs>
              <w:spacing w:lineRule="auto" w:line="240"/>
              <w:ind w:left="-126" w:right="-9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34,78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8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ภาระผูกพันของ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ผลประโยชน์พนักงาน</w:t>
      </w:r>
    </w:p>
    <w:tbl>
      <w:tblPr>
        <w:tblW w:w="49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999"/>
        <w:gridCol w:w="7"/>
        <w:gridCol w:w="1203"/>
        <w:gridCol w:w="8"/>
        <w:gridCol w:w="224"/>
        <w:gridCol w:w="8"/>
        <w:gridCol w:w="901"/>
        <w:gridCol w:w="7"/>
        <w:gridCol w:w="208"/>
        <w:gridCol w:w="16"/>
        <w:gridCol w:w="8"/>
        <w:gridCol w:w="1187"/>
        <w:gridCol w:w="7"/>
        <w:gridCol w:w="224"/>
        <w:gridCol w:w="8"/>
        <w:gridCol w:w="783"/>
      </w:tblGrid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FF"/>
                <w:sz w:val="30"/>
                <w:szCs w:val="3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ารเงินรวม</w:t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209" w:type="dxa"/>
            <w:gridSpan w:val="5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4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30"/>
                <w:szCs w:val="30"/>
                <w:lang w:val="en-GB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792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แสดงฐานะการเงิน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ภาระผูกพันในงบ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แสดงฐานะการเงิน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สำหรับ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Times New Roman;Times New Roman" w:hAnsi="Times New Roman;Times New Roman" w:cs="Times New Roman;Times New Roman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14,513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82,332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8,81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3,138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3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95,470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0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19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Cs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 w:val="30"/>
                <w:szCs w:val="30"/>
                <w:lang w:val="en-GB"/>
              </w:rPr>
              <w:t>งบกำไรขาดทุนรับรู้ในกำไรหรือขาดทุน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  <w:lang w:val="en-GB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24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2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Times New Roman;Times New Roman" w:hAnsi="Times New Roman;Times New Roman" w:cs="Times New Roman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4,209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0,713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30"/>
                <w:sz w:val="30"/>
                <w:szCs w:val="30"/>
                <w:lang w:val="en-GB"/>
              </w:rPr>
              <w:t>ผลประโยชน์ระยะยาวอื่น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2,316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,578</w:t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6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1,751</w:t>
            </w:r>
          </w:p>
        </w:tc>
        <w:tc>
          <w:tcPr>
            <w:tcW w:w="2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4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eastAsia="Calibri;Century Gothic" w:cs="Angsana New;Times New Roman"/>
          <w:sz w:val="30"/>
          <w:szCs w:val="30"/>
        </w:rPr>
      </w:pP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ลุ่มบริษัทถือปฏิบัติตามมาตรฐานการบัญชี ฉบับ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9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เรื่องผลประโยชน์พนักงาน ซึ่งมีผลบังคับใช้ตั้งแต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ผลกระทบต่องบการเงินได้เปิดเผยในหมายเหตุประกอบงบการเงินข้อ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3 (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ตามที่กล่าวในหมายเหตุประกอบงบการเงินข้อ</w:t>
      </w:r>
      <w:r>
        <w:rPr>
          <w:bCs/>
          <w:color w:val="FFFFFF"/>
          <w:sz w:val="30"/>
          <w:szCs w:val="30"/>
        </w:rPr>
        <w:t>|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3</w:t>
      </w:r>
      <w:r>
        <w:rPr>
          <w:bCs/>
          <w:color w:val="FFFFFF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จ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กลุ่มบริษัทได้เลือกบันทึกภาระผูกพันในช่วงเปลี่ยนแปลงทั้งหมด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ณ วันที่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เป็นเงินรว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19.9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ล้านบาทสำหรับกลุ่มบริษัทและ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86.3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ล้านบาทสำหรับบริษัท ทั้งนี้ได้มีการปรับปรุงกำไรสะสม ณ วันที่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มกร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eastAsia="Calibri;Century Gothic" w:cs="Angsana New;Times New Roman"/>
          <w:sz w:val="30"/>
          <w:szCs w:val="30"/>
        </w:rPr>
      </w:pP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120" w:after="120"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Cs w:val="30"/>
        </w:rPr>
      </w:pPr>
      <w:r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sz w:val="30"/>
          <w:szCs w:val="30"/>
        </w:rPr>
        <w:t>.</w:t>
      </w:r>
      <w:r>
        <w:rPr>
          <w:sz w:val="30"/>
          <w:sz w:val="30"/>
          <w:szCs w:val="30"/>
        </w:rPr>
        <w:t>ศ</w:t>
      </w:r>
      <w:r>
        <w:rPr>
          <w:sz w:val="30"/>
          <w:szCs w:val="30"/>
        </w:rPr>
        <w:t xml:space="preserve">.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1 </w:t>
      </w:r>
      <w:r>
        <w:rPr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เปลี่ยนแปลงในมูลค่าปัจจุบันของภาระผูกพันของโครงการผลประโยชน์แสดงดังตารางได้ดังนี้</w:t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990"/>
        <w:gridCol w:w="239"/>
        <w:gridCol w:w="1021"/>
        <w:gridCol w:w="270"/>
        <w:gridCol w:w="1080"/>
        <w:gridCol w:w="270"/>
        <w:gridCol w:w="1091"/>
      </w:tblGrid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  <w:highlight w:val="cyan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  <w:highlight w:val="cyan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18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ณ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19,9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86,2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3,1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(2,5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บริการปัจจุบัน และดอกเบี้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6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1,7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ภาระผูกพันของโครงการผลประโยชน์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18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33,3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95,4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1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รับรู้ในกำไรหรือขาดทุ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990"/>
        <w:gridCol w:w="239"/>
        <w:gridCol w:w="1024"/>
        <w:gridCol w:w="261"/>
        <w:gridCol w:w="1089"/>
        <w:gridCol w:w="261"/>
        <w:gridCol w:w="1089"/>
      </w:tblGrid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5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>
          <w:trHeight w:val="317" w:hRule="atLeast"/>
        </w:trPr>
        <w:tc>
          <w:tcPr>
            <w:tcW w:w="431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95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การรับรู้ภาระผูกพันในช่วงเปลี่ยนแปล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ind w:right="-46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12</w:t>
            </w: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8,72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ind w:right="-46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4,1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6"/>
                <w:szCs w:val="16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3,0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42" w:hanging="342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5" w:leader="none"/>
              </w:tabs>
              <w:spacing w:lineRule="auto" w:line="240"/>
              <w:ind w:right="-46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52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1" w:leader="none"/>
              </w:tabs>
              <w:spacing w:lineRule="auto" w:line="240"/>
              <w:ind w:right="-52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1,75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84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่าใช้จ่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ังกล่าวข้างต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ับรู้ในรายการต่อไปนี้ในงบกำไร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19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250"/>
        <w:gridCol w:w="239"/>
        <w:gridCol w:w="962"/>
        <w:gridCol w:w="263"/>
        <w:gridCol w:w="1425"/>
        <w:gridCol w:w="263"/>
        <w:gridCol w:w="1023"/>
      </w:tblGrid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4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542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9,7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6,00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3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6,2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30"/>
                <w:szCs w:val="30"/>
              </w:rPr>
              <w:t>5,216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00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  <w:t>16,5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1,751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6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99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sz w:val="30"/>
          <w:sz w:val="30"/>
          <w:szCs w:val="30"/>
        </w:rPr>
        <w:t xml:space="preserve">ข้อสมมุติหลักในการประมาณการตามหลักการคณิตศาสตร์ประกันภัย ณ วันที่รายงาน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แสดงโดยวิธีถัวเฉลี่ยถ่วงน้ำหนัก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90"/>
        <w:gridCol w:w="239"/>
        <w:gridCol w:w="1021"/>
        <w:gridCol w:w="270"/>
        <w:gridCol w:w="990"/>
        <w:gridCol w:w="270"/>
        <w:gridCol w:w="1091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7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right="-1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5.5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21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198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98" w:firstLine="119"/>
              <w:jc w:val="center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spacing w:lineRule="atLeast" w:line="240"/>
              <w:ind w:left="-198" w:right="-7" w:firstLine="119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cyan"/>
        </w:rPr>
      </w:r>
    </w:p>
    <w:p>
      <w:pPr>
        <w:pStyle w:val="Normal"/>
        <w:widowControl w:val="false"/>
        <w:tabs>
          <w:tab w:val="clear" w:pos="680"/>
          <w:tab w:val="left" w:pos="227" w:leader="none"/>
          <w:tab w:val="left" w:pos="454" w:leader="none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61" w:before="23" w:after="0"/>
        <w:ind w:left="540" w:right="414" w:hanging="0"/>
        <w:jc w:val="left"/>
        <w:rPr>
          <w:rFonts w:ascii="Angsana New;Times New Roman" w:hAnsi="Angsana New;Times New Roman" w:eastAsia="Calibri;Century Gothic" w:cs="Angsana New;Times New Roman"/>
          <w:i/>
          <w:i/>
          <w:iCs/>
          <w:color w:val="0000FF"/>
          <w:sz w:val="30"/>
          <w:szCs w:val="30"/>
          <w:shd w:fill="D9D9D9" w:val="clear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อสมมุติเกี่ยวกับอัตรามรณะในอนาคตถือตามข้อมูลทางสถิติที่เผยแพร่ทั่วไปและตารางมรณ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;Times New Roman" w:hAnsi="Angsana New;Times New Roman" w:eastAsia="Calibri;Century Gothic" w:cs="Angsana New;Times New Roman"/>
          <w:i/>
          <w:i/>
          <w:iCs/>
          <w:color w:val="0000FF"/>
          <w:sz w:val="16"/>
          <w:szCs w:val="16"/>
          <w:shd w:fill="D9D9D9" w:val="clear"/>
        </w:rPr>
      </w:pPr>
      <w:r>
        <w:rPr>
          <w:rFonts w:eastAsia="Calibri;Century Gothic" w:cs="Angsana New;Times New Roman" w:ascii="Angsana New;Times New Roman" w:hAnsi="Angsana New;Times New Roman"/>
          <w:i/>
          <w:iCs/>
          <w:color w:val="0000FF"/>
          <w:sz w:val="16"/>
          <w:szCs w:val="16"/>
          <w:shd w:fill="D9D9D9" w:val="clear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19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013"/>
        <w:gridCol w:w="275"/>
        <w:gridCol w:w="1192"/>
        <w:gridCol w:w="270"/>
        <w:gridCol w:w="1149"/>
        <w:gridCol w:w="270"/>
        <w:gridCol w:w="1149"/>
        <w:gridCol w:w="270"/>
        <w:gridCol w:w="12"/>
        <w:gridCol w:w="1151"/>
      </w:tblGrid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1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582" w:type="dxa"/>
            <w:gridSpan w:val="4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3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463" w:type="dxa"/>
            <w:gridSpan w:val="8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 xml:space="preserve">หุ้น 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 xml:space="preserve">/ 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50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57,90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157,90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49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,490,51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0,43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5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500</w:t>
            </w:r>
          </w:p>
        </w:tc>
      </w:tr>
      <w:tr>
        <w:trPr>
          <w:trHeight w:val="80" w:hRule="atLeast"/>
        </w:trPr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napToGrid w:val="false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16"/>
                <w:szCs w:val="16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atLeast" w:line="240"/>
              <w:ind w:left="252" w:hanging="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163" w:type="dxa"/>
            <w:gridSpan w:val="2"/>
            <w:tcBorders>
              <w:top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0" w:hanging="0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ลดมูลค่า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overflowPunct w:val="true"/>
              <w:autoSpaceDE w:val="true"/>
              <w:spacing w:lineRule="atLeast" w:line="240"/>
              <w:ind w:left="252" w:hanging="270"/>
              <w:jc w:val="both"/>
              <w:textAlignment w:val="auto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7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71,280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อกหุ้นใหม่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,082,82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933,038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9" w:leader="none"/>
              </w:tabs>
              <w:snapToGrid w:val="false"/>
              <w:spacing w:before="0" w:after="0"/>
              <w:ind w:left="-108" w:right="-131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napToGrid w:val="false"/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876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pacing w:lineRule="atLeast" w:line="240"/>
              <w:ind w:left="252" w:hanging="252"/>
              <w:jc w:val="both"/>
              <w:textAlignment w:val="auto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0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22"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before="0" w:after="0"/>
              <w:ind w:left="-108" w:right="-13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184,10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spacing w:before="0" w:after="0"/>
              <w:ind w:left="-108" w:right="-76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238,24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49" w:type="dxa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gridSpan w:val="2"/>
            <w:tcBorders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pacing w:before="0" w:after="0"/>
              <w:ind w:left="-108" w:right="-109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171,28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ออกหุ้นสามัญ</w:t>
      </w:r>
    </w:p>
    <w:p>
      <w:pPr>
        <w:pStyle w:val="Normal"/>
        <w:spacing w:before="240" w:after="12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ืบเนื่องจากการเข้าซื้อธุร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ชุ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ิ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ัญผู้ถือหุ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ถือหุ้นมีมติต่าง ๆ ดังนี้ </w:t>
      </w:r>
      <w:r>
        <w:rPr>
          <w:rFonts w:cs="Angsana New;Times New Roman" w:ascii="Angsana New;Times New Roman" w:hAnsi="Angsana New;Times New Roman"/>
          <w:sz w:val="30"/>
          <w:szCs w:val="30"/>
        </w:rPr>
        <w:tab/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5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28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ind w:left="540" w:hanging="0"/>
        <w:jc w:val="left"/>
        <w:rPr>
          <w:rFonts w:ascii="Angsana New;Times New Roman" w:hAnsi="Angsana New;Times New Roman" w:cs="Cordia New;Arial Unicode MS"/>
          <w:color w:val="000000"/>
          <w:sz w:val="14"/>
          <w:szCs w:val="14"/>
        </w:rPr>
      </w:pPr>
      <w:r>
        <w:rPr>
          <w:rFonts w:cs="Cordia New;Arial Unicode MS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240,51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,101,28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341,79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Times New Roman" w:ascii="Angsana New;Times New Roman" w:hAnsi="Angsana New;Times New Roman"/>
          <w:sz w:val="30"/>
          <w:szCs w:val="30"/>
        </w:rPr>
        <w:t>5,240,512,00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จัดสรรหุ้นสามัญเพิ่มทุน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,240,51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ให้แก่ผู้ถือหุ้นเดิม และบุคคลในวงจำกัด โดยบุคคลดังกล่าวจะไม่เป็นบุคคลที่เกี่ยวโยงกันของบริษัทในมูลค่า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>1.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4"/>
          <w:szCs w:val="14"/>
        </w:rPr>
      </w:pPr>
      <w:r>
        <w:rPr>
          <w:rFonts w:cs="Angsana New;Times New Roman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จดทะเบียนการลด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เพิ่มของทุนจดทะเบีย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เดือนมกร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ชำระแล้ว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(2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ับกระทรว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14"/>
          <w:szCs w:val="14"/>
        </w:rPr>
      </w:pPr>
      <w:r>
        <w:rPr>
          <w:rFonts w:cs="Angsana New;Times New Roman" w:ascii="Angsana New;Times New Roman" w:hAnsi="Angsana New;Times New Roman"/>
          <w:color w:val="000000"/>
          <w:sz w:val="14"/>
          <w:szCs w:val="14"/>
        </w:rPr>
      </w:r>
    </w:p>
    <w:p>
      <w:pPr>
        <w:pStyle w:val="Normal"/>
        <w:spacing w:lineRule="exact" w:line="340"/>
        <w:ind w:firstLine="54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มาที่ประชุมวิสามัญผู้ถือหุ้น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ู้ถือหุ้นมีมติ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900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ดทุนจดทะเบียนของบริษัทโดยการยกเลิกหุ้นที่ยังไม่ได้ออกจำหน่าย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57,683,76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341,792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18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</w:p>
    <w:p>
      <w:pPr>
        <w:pStyle w:val="Normal"/>
        <w:jc w:val="left"/>
        <w:rPr>
          <w:rFonts w:ascii="Angsana New;Times New Roman" w:hAnsi="Angsana New;Times New Roman" w:cs="Angsana New;Times New Roman"/>
          <w:sz w:val="6"/>
          <w:szCs w:val="6"/>
        </w:rPr>
      </w:pPr>
      <w:r>
        <w:rPr>
          <w:rFonts w:cs="Angsana New;Times New Roman" w:ascii="Angsana New;Times New Roman" w:hAnsi="Angsana New;Times New Roman"/>
          <w:sz w:val="6"/>
          <w:szCs w:val="6"/>
        </w:rPr>
      </w:r>
    </w:p>
    <w:p>
      <w:pPr>
        <w:pStyle w:val="Normal"/>
        <w:numPr>
          <w:ilvl w:val="0"/>
          <w:numId w:val="26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ิ่มทุนจดทะเบียนของบริษัท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250,0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จาก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8,18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เป็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0,434,108,23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โดยการออกหุ้นสามัญเพิ่ม </w:t>
      </w:r>
      <w:r>
        <w:rPr>
          <w:rFonts w:cs="Angsana New;Times New Roman" w:ascii="Angsana New;Times New Roman" w:hAnsi="Angsana New;Times New Roman"/>
          <w:sz w:val="30"/>
          <w:szCs w:val="30"/>
        </w:rPr>
        <w:t>2,250,000,00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ื่อรองรับการใช้สิทธิแปลงสภาพของหุ้นกู้แปลงสภาพของบริษัทฯ </w: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8"/>
          <w:szCs w:val="8"/>
        </w:rPr>
      </w:pPr>
      <w:r>
        <w:rPr>
          <w:rFonts w:cs="Angsana New;Times New Roman" w:ascii="Angsana New;Times New Roman" w:hAnsi="Angsana New;Times New Roman"/>
          <w:color w:val="000000"/>
          <w:sz w:val="8"/>
          <w:szCs w:val="8"/>
        </w:rPr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จดทะเบียนการลด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ทุ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เพิ่มทุนจดทะเบียนกับกระทรวงพาณิชย์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ในเดือนกันยาย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</w:p>
    <w:p>
      <w:pPr>
        <w:pStyle w:val="Block"/>
        <w:spacing w:lineRule="atLeast" w:line="240" w:before="0" w:after="0"/>
        <w:ind w:left="0" w:hanging="0"/>
        <w:jc w:val="both"/>
        <w:rPr>
          <w:rFonts w:ascii="Angsana New;Times New Roman" w:hAnsi="Angsana New;Times New Roman" w:cs="Angsana New;Times New Roman"/>
          <w:color w:val="000000"/>
          <w:sz w:val="16"/>
          <w:szCs w:val="16"/>
          <w:lang w:val="en-US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lang w:val="en-US"/>
        </w:rPr>
      </w:r>
    </w:p>
    <w:p>
      <w:pPr>
        <w:pStyle w:val="Block"/>
        <w:spacing w:lineRule="atLeast" w:line="240" w:before="0" w:after="0"/>
        <w:ind w:left="540" w:hanging="540"/>
        <w:jc w:val="both"/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  <w:lang w:bidi="th-TH"/>
        </w:rPr>
        <w:t>20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  <w:lang w:bidi="th-TH"/>
        </w:rPr>
        <w:t>หุ้นกู้แปลงสภาพด้อยสิทธิและสิทธิแปลงสภาพ</w:t>
      </w:r>
    </w:p>
    <w:p>
      <w:pPr>
        <w:pStyle w:val="Block"/>
        <w:spacing w:lineRule="auto" w:line="240" w:before="0" w:after="0"/>
        <w:ind w:left="547" w:right="-43" w:hanging="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lang w:val="en-US" w:bidi="th-TH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ประชุมวิสามัญผู้ถือหุ้นใน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ถือหุ้นมีมติให้บริษัทออกหุ้นกู้แปลงสภาพ จำนว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,250,000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าท โดยมีรายละเอียด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ารเสนอขายหุ้นกู้แปลงสภาพต่อผู้ถือหุ้นเดิมของ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17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spacing w:lineRule="auto" w:line="240"/>
        <w:ind w:left="547"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สนอขายหุ้นกู้แปลงสภาพจำนวนเงิ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6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อัตราจัดสรร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ุ้นเดิมต่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กู้แปลงสภาพ เศษของหุ้นกู้แปลงสภาพปัดขึ้นเป็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น่วย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กู้แปลงสภาพมี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: 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ที่ตราไว้และราคาเสนอขายหน่ว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0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าท มีอายุ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 อัตราดอกเบี้ยร้อย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่อปี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ำหนดชำระดอกเบี้ยทุกๆ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ดือ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ช้สิทธิแปลงสภาพได้ทุกไตรมาสโดยมีระยะเวลาการใช้สิทธิจาก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นับจากวันที่ออกหุ้นกู้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7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ราคาแปลงสภาพไม่ต่ำกว่าราคาตลาดถัวเฉลี่ยถ่วงน้ำหนักของหุ้นสามัญของบริษัท ณ ช่วงเสนอขายบวกด้วยส่วนเพิ่ม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10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อาจปรับเพิ่มขึ้นลดลงตามอัตราและวิธีที่กำหนดในข้อกำหนดสิทธิ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0" w:right="-43" w:hanging="0"/>
        <w:jc w:val="left"/>
        <w:textAlignment w:val="auto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ListParagraph"/>
        <w:widowControl w:val="false"/>
        <w:numPr>
          <w:ilvl w:val="0"/>
          <w:numId w:val="3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27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ไถ่ถอนหุ้นกู้แปลงสภาพด้วยหุ้นสามัญแทนการชำระด้วยเงินสด ผู้ถือหุ้นกู้แปลงสภาพจะต้องแปลงสภาพที่ราคาแปลงสภาพ ณ วันครบกำหนดอายุหุ้นกู้แปลงสภาพ หาก ณ วันครบกำหนดราคาตลาดของหุ้นสามัญของบริษัทมีราคาเกินกว่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ราคาแปลงสภาพ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30"/>
          <w:highlight w:val="yellow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30"/>
          <w:highlight w:val="yellow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้าผู้ถือหุ้นเดิมไม่ใช้สิทธิจองซื้อหุ้นกู้แปลงสภาพจะเสนอขายต่อผู้ลงทุนอื่นโด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ind w:left="540" w:right="-43" w:hanging="0"/>
        <w:jc w:val="left"/>
        <w:rPr>
          <w:rFonts w:ascii="Angsana New;Times New Roman" w:hAnsi="Angsana New;Times New Roman" w:cs="Angsana New;Times New Roman"/>
          <w:sz w:val="16"/>
          <w:szCs w:val="30"/>
        </w:rPr>
      </w:pPr>
      <w:r>
        <w:rPr>
          <w:rFonts w:cs="Angsana New;Times New Roman" w:ascii="Angsana New;Times New Roman" w:hAnsi="Angsana New;Times New Roman"/>
          <w:sz w:val="16"/>
          <w:szCs w:val="30"/>
        </w:rPr>
      </w:r>
    </w:p>
    <w:p>
      <w:pPr>
        <w:pStyle w:val="ListParagraph"/>
        <w:widowControl w:val="false"/>
        <w:numPr>
          <w:ilvl w:val="0"/>
          <w:numId w:val="38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900" w:right="-43" w:hanging="360"/>
        <w:jc w:val="left"/>
        <w:textAlignment w:val="auto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ายุหุ้นกู้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>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ัตราดอกเบี้ย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ม่เกิ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ปี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มูลค่าที่ตราไว้ ราคาเสนอขายและราคาแปลงสภาพ และระยะเวลาการใช้สิทธิจะพิจารณาโดยคณะกรรมการบริษัท</w:t>
      </w:r>
    </w:p>
    <w:p>
      <w:pPr>
        <w:pStyle w:val="Normal"/>
        <w:numPr>
          <w:ilvl w:val="0"/>
          <w:numId w:val="3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/>
          <w:szCs w:val="30"/>
          <w:lang w:val="en-GB"/>
        </w:rPr>
        <w:t>จนกระทั่งวันที่ราย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ังไม่มีการออกหุ้นกู้แปลงสภาพ</w:t>
      </w:r>
    </w:p>
    <w:p>
      <w:pPr>
        <w:pStyle w:val="ListParagraph"/>
        <w:widowControl w:val="false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decimal" w:pos="6840" w:leader="none"/>
          <w:tab w:val="left" w:pos="8010" w:leader="none"/>
        </w:tabs>
        <w:overflowPunct w:val="true"/>
        <w:autoSpaceDE w:val="true"/>
        <w:spacing w:lineRule="atLeast" w:line="240"/>
        <w:ind w:left="0" w:right="-43" w:hanging="0"/>
        <w:jc w:val="left"/>
        <w:textAlignment w:val="auto"/>
        <w:rPr>
          <w:rFonts w:ascii="Times New Roman;Times New Roman" w:hAnsi="Times New Roman;Times New Roman" w:cs="Cordia New;Arial Unicode MS"/>
          <w:b/>
          <w:b/>
          <w:bCs/>
          <w:sz w:val="22"/>
          <w:szCs w:val="24"/>
          <w:highlight w:val="yellow"/>
          <w:lang w:val="en-GB"/>
        </w:rPr>
      </w:pPr>
      <w:r>
        <w:rPr>
          <w:rFonts w:cs="Cordia New;Arial Unicode MS"/>
          <w:b/>
          <w:bCs/>
          <w:sz w:val="22"/>
          <w:szCs w:val="24"/>
          <w:highlight w:val="yellow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ำเสนอข้อมูลทางการเงินจำแนกตามส่วน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ุรกิจ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ูปแบบหลักในการรายง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พิจารณาจากระบบการบริหารการจัดการและโครงสร้างการรายงานทางการเงินภายในของกลุ่มบริษัทเป็นเกณฑ์ในการกำหนด       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นอส่วนงานธุรกิจที่สำคัญ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ab/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ส่วนงาน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4</w:t>
        <w:tab/>
        <w:tab/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รงงานผลิต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Coke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โรงงานถลุงเหล็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6"/>
          <w:szCs w:val="26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6"/>
          <w:sz w:val="26"/>
          <w:szCs w:val="26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1625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65"/>
        <w:gridCol w:w="239"/>
        <w:gridCol w:w="978"/>
        <w:gridCol w:w="239"/>
        <w:gridCol w:w="801"/>
        <w:gridCol w:w="239"/>
        <w:gridCol w:w="886"/>
        <w:gridCol w:w="239"/>
        <w:gridCol w:w="917"/>
        <w:gridCol w:w="239"/>
        <w:gridCol w:w="888"/>
        <w:gridCol w:w="239"/>
        <w:gridCol w:w="1032"/>
        <w:gridCol w:w="239"/>
        <w:gridCol w:w="797"/>
        <w:gridCol w:w="239"/>
        <w:gridCol w:w="1095"/>
        <w:gridCol w:w="239"/>
        <w:gridCol w:w="1000"/>
        <w:gridCol w:w="239"/>
        <w:gridCol w:w="987"/>
        <w:gridCol w:w="239"/>
        <w:gridCol w:w="1000"/>
      </w:tblGrid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ทางธุรกิจ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napToGrid w:val="false"/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่วนงา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ผลิต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Coke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6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04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3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46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โรงงานถลุงเหล็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3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9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61" w:hanging="0"/>
              <w:jc w:val="center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553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0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58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จากลูกค้าภายนอก</w:t>
            </w:r>
          </w:p>
        </w:tc>
        <w:tc>
          <w:tcPr>
            <w:tcW w:w="10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7,699,4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7,784,9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04,0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24,5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34,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80,1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9,936,1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24" w:leader="none"/>
              </w:tabs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9" w:leader="none"/>
              </w:tabs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7,974,6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8,089,596</w:t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รายได้ระหว่างส่วนงาน</w:t>
            </w:r>
          </w:p>
        </w:tc>
        <w:tc>
          <w:tcPr>
            <w:tcW w:w="10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16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20,4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28,9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44,9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93,7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4" w:leader="none"/>
              </w:tabs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24" w:leader="none"/>
              </w:tabs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565,37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622,68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4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1" w:leader="none"/>
              </w:tabs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กำไร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  <w:lang w:val="en-GB"/>
              </w:rPr>
              <w:t>)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ตามส่วนง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napToGrid w:val="false"/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7" w:leader="none"/>
              </w:tabs>
              <w:snapToGrid w:val="false"/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ก่อนหักภาษีที่รายงาน</w:t>
            </w:r>
          </w:p>
        </w:tc>
        <w:tc>
          <w:tcPr>
            <w:tcW w:w="10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443,88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209,0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2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0,2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09,3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85,9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,119,23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7" w:leader="none"/>
              </w:tabs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82,69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52,78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87,2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,467,257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549,818</w:t>
            </w:r>
          </w:p>
        </w:tc>
      </w:tr>
      <w:tr>
        <w:trPr>
          <w:trHeight w:val="420" w:hRule="atLeast"/>
          <w:cantSplit w:val="true"/>
        </w:trPr>
        <w:tc>
          <w:tcPr>
            <w:tcW w:w="2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  <w:lang w:val="en-GB"/>
              </w:rPr>
              <w:t>สินทรัพย์ตามส่วนง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napToGrid w:val="false"/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napToGrid w:val="false"/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napToGrid w:val="false"/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napToGrid w:val="false"/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napToGrid w:val="false"/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7" w:leader="none"/>
              </w:tabs>
              <w:snapToGrid w:val="false"/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napToGrid w:val="false"/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color w:val="000000"/>
                <w:sz w:val="26"/>
                <w:sz w:val="26"/>
                <w:szCs w:val="26"/>
              </w:rPr>
              <w:t>ที่รายงาน</w:t>
            </w:r>
          </w:p>
        </w:tc>
        <w:tc>
          <w:tcPr>
            <w:tcW w:w="10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9" w:leader="none"/>
              </w:tabs>
              <w:spacing w:lineRule="auto" w:line="240"/>
              <w:ind w:right="-9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58,185,6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7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auto" w:line="240"/>
              <w:ind w:right="-6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0,976,9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spacing w:lineRule="auto" w:line="240"/>
              <w:ind w:right="-101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86,1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pacing w:lineRule="auto" w:line="240"/>
              <w:ind w:right="-5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077,9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1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8" w:leader="none"/>
              </w:tabs>
              <w:spacing w:lineRule="auto" w:line="240"/>
              <w:ind w:right="-70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1,972,4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88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0" w:leader="none"/>
              </w:tabs>
              <w:spacing w:lineRule="auto" w:line="240"/>
              <w:ind w:right="-11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2,077,3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3" w:leader="none"/>
              </w:tabs>
              <w:spacing w:lineRule="auto" w:line="240"/>
              <w:ind w:right="-102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39,770,4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87" w:leader="none"/>
              </w:tabs>
              <w:spacing w:lineRule="auto" w:line="240"/>
              <w:ind w:right="-146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6,5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9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13,951,12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auto" w:line="240"/>
              <w:ind w:right="-93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(2,686,19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98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lineRule="auto" w:line="240"/>
              <w:ind w:right="-127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86,363,6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</w:r>
          </w:p>
        </w:tc>
        <w:tc>
          <w:tcPr>
            <w:tcW w:w="10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auto" w:line="240"/>
              <w:ind w:right="-58" w:hanging="0"/>
              <w:rPr>
                <w:rFonts w:ascii="Angsana New;Times New Roman" w:hAnsi="Angsana New;Times New Roman" w:cs="Angsana New;Times New Roman"/>
                <w:color w:val="000000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color w:val="000000"/>
                <w:sz w:val="26"/>
                <w:szCs w:val="26"/>
              </w:rPr>
              <w:t>42,492,56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578" w:right="692" w:gutter="0" w:header="720" w:top="1151" w:footer="720" w:bottom="11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มีการเปลี่ยนแปลงเกี่ยวกับเกณฑ์การจำแนกส่วนงานหรือมาตรการเกี่ยวกับกำไรหรือขาดทุน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9,9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66,2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0,9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68,29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เกี่ยวกับบุคลาก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5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,1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64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8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89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8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4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53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13,9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03,21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13,9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04,37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2" w:hanging="562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3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darkGray"/>
        </w:rPr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1"/>
        <w:gridCol w:w="170"/>
        <w:gridCol w:w="11"/>
        <w:gridCol w:w="978"/>
        <w:gridCol w:w="11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trHeight w:val="200" w:hRule="atLeast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Acctfourfigures"/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39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เกี่ยวกับบุคลาก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9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,0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8,64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4,99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ในการเดินทา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7,7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,14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5,76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20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เสื่อมราคาและตัดจำหน่า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9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2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  <w:t>16,81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,21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5,2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6,8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6,05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,47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สดุสิ้นเปลือ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8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0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7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เช่าและค่าสาธารณูปโภค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8,2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3,0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,00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6,77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ดทุนจากการขายวัตถุดิบ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4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47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2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39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6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32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,55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ตัดจำหน่ายทรัพย์ส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45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0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45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99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ภาษีและธรรมเนียม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7,45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เบี้ย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93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2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1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0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ฝึกอบอ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8,06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8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43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978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74,1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0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9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2,2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,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7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637,8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3,8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40,34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83,0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br w:type="page"/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4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่าใช้จ่ายผลประโยชน์ตอบแทนพนักงา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990"/>
        <w:gridCol w:w="239"/>
        <w:gridCol w:w="931"/>
        <w:gridCol w:w="270"/>
        <w:gridCol w:w="900"/>
        <w:gridCol w:w="270"/>
        <w:gridCol w:w="90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ผู้บริหา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98,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7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3,2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9,84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3,1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,6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,4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3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62" w:hanging="162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03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darkGray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0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57,328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62,31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พนักงานอื่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เดือนและค่าแร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,831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5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74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0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06,27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สมทบกองทุนสำรองเลี้ยงชีพ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8,2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6,9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0,16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9,5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12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8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62" w:hanging="162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ผลประโยชน์ระยะยาว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bidi="th-TH"/>
              </w:rPr>
              <w:t>2,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,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62" w:hanging="162"/>
              <w:rPr>
                <w:rFonts w:ascii="Angsana New;Times New Roman" w:hAnsi="Angsana New;Times New Roman" w:cs="Angsana New;Times New Roman"/>
                <w:b/>
                <w:b/>
                <w:sz w:val="30"/>
                <w:szCs w:val="30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sz w:val="30"/>
                <w:szCs w:val="30"/>
                <w:highlight w:val="darkGray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874,7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6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01,7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1,0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25,787</w:t>
            </w:r>
          </w:p>
        </w:tc>
      </w:tr>
      <w:tr>
        <w:trPr>
          <w:trHeight w:val="70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62" w:hanging="162"/>
              <w:rPr>
                <w:rFonts w:ascii="Angsana New;Times New Roman" w:hAnsi="Angsana New;Times New Roman" w:cs="Angsana New;Times New Roman"/>
                <w:b/>
                <w:b/>
                <w:bCs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2"/>
                <w:szCs w:val="12"/>
                <w:highlight w:val="darkGray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7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12"/>
                <w:szCs w:val="12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2"/>
                <w:szCs w:val="12"/>
                <w:highlight w:val="darkGray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12"/>
                <w:szCs w:val="12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2"/>
                <w:szCs w:val="12"/>
                <w:highlight w:val="darkGray"/>
                <w:lang w:bidi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2"/>
                <w:szCs w:val="12"/>
                <w:highlight w:val="darkGray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2"/>
                <w:szCs w:val="12"/>
                <w:highlight w:val="darkGray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2"/>
                <w:szCs w:val="12"/>
                <w:highlight w:val="darkGray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;Times New Roman" w:hAnsi="Angsana New;Times New Roman" w:cs="Angsana New;Times New Roman"/>
                <w:b/>
                <w:b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2"/>
                <w:szCs w:val="12"/>
                <w:highlight w:val="darkGray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uto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sz w:val="12"/>
                <w:szCs w:val="12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sz w:val="12"/>
                <w:szCs w:val="12"/>
                <w:highlight w:val="darkGray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1,978,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682,2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  <w:t>498,4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bidi="th-TH"/>
              </w:rPr>
              <w:t>488,0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;Times New Roman" w:hAnsi="Angsana New;Times New Roman" w:cs="Angsana New;Times New Roman"/>
          <w:b/>
          <w:b/>
          <w:bCs/>
          <w:sz w:val="8"/>
          <w:szCs w:val="8"/>
        </w:rPr>
      </w:pPr>
      <w:r>
        <w:rPr>
          <w:rFonts w:cs="Angsana New;Times New Roman" w:ascii="Angsana New;Times New Roman" w:hAnsi="Angsana New;Times New Roman"/>
          <w:b/>
          <w:bCs/>
          <w:sz w:val="8"/>
          <w:szCs w:val="8"/>
        </w:rPr>
      </w:r>
    </w:p>
    <w:p>
      <w:pPr>
        <w:pStyle w:val="Normal"/>
        <w:tabs>
          <w:tab w:val="decimal" w:pos="9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630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โครงการสมทบเงินที่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กำ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หนดไว้</w:t>
      </w:r>
    </w:p>
    <w:p>
      <w:pPr>
        <w:pStyle w:val="Normal"/>
        <w:tabs>
          <w:tab w:val="decimal" w:pos="9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60"/>
        <w:ind w:left="634" w:hanging="0"/>
        <w:rPr>
          <w:rFonts w:ascii="Angsana New;Times New Roman" w:hAnsi="Angsana New;Times New Roman" w:cs="Angsana New;Times New Roman"/>
          <w:i/>
          <w:i/>
          <w:iCs/>
          <w:sz w:val="10"/>
          <w:szCs w:val="10"/>
        </w:rPr>
      </w:pPr>
      <w:r>
        <w:rPr>
          <w:rFonts w:cs="Angsana New;Times New Roman" w:ascii="Angsana New;Times New Roman" w:hAnsi="Angsana New;Times New Roman"/>
          <w:i/>
          <w:iCs/>
          <w:sz w:val="10"/>
          <w:szCs w:val="1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" w:leader="none"/>
          <w:tab w:val="left" w:pos="540" w:leader="none"/>
        </w:tabs>
        <w:ind w:left="63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" w:leader="none"/>
          <w:tab w:val="left" w:pos="540" w:leader="none"/>
        </w:tabs>
        <w:spacing w:lineRule="atLeast" w:line="160"/>
        <w:ind w:left="634" w:hanging="0"/>
        <w:jc w:val="left"/>
        <w:rPr>
          <w:rFonts w:ascii="Angsana New;Times New Roman" w:hAnsi="Angsana New;Times New Roman" w:cs="Angsana New;Times New Roman"/>
          <w:sz w:val="10"/>
          <w:szCs w:val="10"/>
        </w:rPr>
      </w:pPr>
      <w:r>
        <w:rPr>
          <w:rFonts w:cs="Angsana New;Times New Roman" w:ascii="Angsana New;Times New Roman" w:hAnsi="Angsana New;Times New Roman"/>
          <w:sz w:val="10"/>
          <w:szCs w:val="10"/>
        </w:rPr>
      </w:r>
    </w:p>
    <w:p>
      <w:pPr>
        <w:pStyle w:val="Normal"/>
        <w:tabs>
          <w:tab w:val="decimal" w:pos="9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630" w:hanging="0"/>
        <w:rPr>
          <w:rFonts w:ascii="Angsana New;Times New Roman" w:hAnsi="Angsana New;Times New Roman" w:cs="Angsana New;Times New Roman"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โครงการสมทบเงินที่กำหนดไว้ของ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บริษัท สหวิริยาสตีลอินดัสตรี ยูเค จำกัด</w:t>
      </w:r>
    </w:p>
    <w:p>
      <w:pPr>
        <w:pStyle w:val="Normal"/>
        <w:tabs>
          <w:tab w:val="decimal" w:pos="9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160"/>
        <w:ind w:left="634" w:hanging="0"/>
        <w:rPr>
          <w:rFonts w:ascii="Angsana New;Times New Roman" w:hAnsi="Angsana New;Times New Roman" w:cs="Angsana New;Times New Roman"/>
          <w:i/>
          <w:i/>
          <w:iCs/>
          <w:sz w:val="10"/>
          <w:szCs w:val="10"/>
        </w:rPr>
      </w:pPr>
      <w:r>
        <w:rPr>
          <w:rFonts w:cs="Angsana New;Times New Roman" w:ascii="Angsana New;Times New Roman" w:hAnsi="Angsana New;Times New Roman"/>
          <w:i/>
          <w:iCs/>
          <w:sz w:val="10"/>
          <w:szCs w:val="10"/>
        </w:rPr>
      </w:r>
    </w:p>
    <w:p>
      <w:pPr>
        <w:pStyle w:val="Normal"/>
        <w:tabs>
          <w:tab w:val="decimal" w:pos="90" w:leader="none"/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63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สหวิริยาสตีลอินดัสตรี ยูเค จำกั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ได้จัดตั้งกองทุนเงินบำนาญ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เดือนทุกเดือ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บริษัทย่อยจ่ายสมทบใ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ถึง 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เดือนของพนักงานทุกเดือ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ึ้นอยู่กับอายุและระยะเวลาในการทำงา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องทุนเงินบำนาญนี้ได้จัดการกองทุนโดยผู้จัดการกองทุนที่ได้รับอนุญาตตามข้อกำหนดของหน่วยงานที่ดูแลการให้บริการด้านการเงิน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5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่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39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655,34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254,85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649,989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,072,98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2,374,7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742,7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2,530,42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ind w:right="-29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ดทุนจากมูลค่าสินค้าคงเหลือลดล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83,5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15,4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875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874,72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01,79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41,0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25,78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955,7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84,9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12,4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62,350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39,4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93,4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66,8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82,354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01,9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67,6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0,9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68,297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ซ่อมบำรุงอาคาร เครื่องจักรและอุปกรณ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55,3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,14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46,1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72,58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,4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8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,35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766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ธรรมเนียมบริก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1,9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3,0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,0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,69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ค่าใช้จ่ายขั้นต่ำที่ต้องจ่ายตามสัญญาเช่าดำเนินงาน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0,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8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0,1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,531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อื่นๆ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028,8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89,4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6,3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85,379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191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ต้นทุนขาย ต้นทุนการให้บริการ  ค่าใช้จ่ายในการขายและค่าใช้จ่ายในการบริหาร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1,489,86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5,059,3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6,46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6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4,94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,0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6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1091"/>
        <w:gridCol w:w="181"/>
        <w:gridCol w:w="1079"/>
        <w:gridCol w:w="181"/>
        <w:gridCol w:w="1079"/>
        <w:gridCol w:w="181"/>
        <w:gridCol w:w="107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ดอกเบี้ยจ่า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949,22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26,4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300,94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01,67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ค่าธรรมเนียมธนาคาร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40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88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6,0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1,572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GB"/>
              </w:rPr>
              <w:t>ขาดทุนจากสัญญา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แลกเปลี่ยนอัตราดอกเบี้ย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7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9,7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pacing w:before="0" w:after="0"/>
              <w:ind w:left="-108" w:right="-131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  <w:lang w:val="en-GB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209,90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48,3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,456,76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23,24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ind w:left="540" w:hanging="0"/>
        <w:jc w:val="left"/>
        <w:rPr>
          <w:rFonts w:ascii="Times New Roman;Times New Roman" w:hAnsi="Times New Roman;Times New Roman" w:cs="Cordia New;Arial Unicode MS"/>
          <w:b/>
          <w:b/>
          <w:bCs/>
          <w:sz w:val="24"/>
          <w:szCs w:val="24"/>
        </w:rPr>
      </w:pPr>
      <w:r>
        <w:rPr>
          <w:rFonts w:cs="Cordia New;Arial Unicode MS" w:ascii="Times New Roman;Times New Roman" w:hAnsi="Times New Roman;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7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ภาษีเงินได้นิติบุคค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Cs/>
          <w:i/>
          <w:i/>
          <w:iCs/>
          <w:sz w:val="30"/>
          <w:sz w:val="30"/>
          <w:szCs w:val="30"/>
        </w:rPr>
        <w:t>ภาษีเงินได้</w:t>
      </w:r>
      <w:r>
        <w:rPr>
          <w:rFonts w:ascii="Angsana New;Times New Roman" w:hAnsi="Angsana New;Times New Roman" w:cs="Angsana New;Times New Roman"/>
          <w:bCs/>
          <w:i/>
          <w:i/>
          <w:iCs/>
          <w:sz w:val="30"/>
          <w:sz w:val="30"/>
          <w:szCs w:val="30"/>
        </w:rPr>
        <w:t>ที่</w:t>
      </w:r>
      <w:r>
        <w:rPr>
          <w:rFonts w:ascii="Angsana New;Times New Roman" w:hAnsi="Angsana New;Times New Roman" w:cs="Angsana New;Times New Roman"/>
          <w:bCs/>
          <w:i/>
          <w:i/>
          <w:iCs/>
          <w:sz w:val="30"/>
          <w:sz w:val="30"/>
          <w:szCs w:val="30"/>
        </w:rPr>
        <w:t>รับรู้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Cs/>
          <w:i/>
          <w:i/>
          <w:iCs/>
          <w:color w:val="0000FF"/>
          <w:sz w:val="16"/>
          <w:szCs w:val="16"/>
        </w:rPr>
      </w:pPr>
      <w:r>
        <w:rPr>
          <w:rFonts w:cs="Angsana New;Times New Roman" w:ascii="Angsana New;Times New Roman" w:hAnsi="Angsana New;Times New Roman"/>
          <w:bCs/>
          <w:i/>
          <w:iCs/>
          <w:color w:val="0000FF"/>
          <w:sz w:val="16"/>
          <w:szCs w:val="16"/>
        </w:rPr>
      </w:r>
    </w:p>
    <w:tbl>
      <w:tblPr>
        <w:tblW w:w="925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759"/>
        <w:gridCol w:w="990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15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75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30"/>
                <w:szCs w:val="30"/>
              </w:rPr>
              <w:t>2553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30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8,3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ปรับปรุงอัตราภาษีเงินได้ของบริษัทย่อยในต่างประเทศ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(551,89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ภาษีเงินได้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538,591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8,38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ม่มีจำนวนภาษีเงินได้ในงบกำไรขาดทุนเฉพาะกิจการและจำนวนเงินภาษีเงินได้ในงบกำไรขาดทุนรวมน้อยกว่าจำนวนภาษีเงินได้ที่คำนวณโดยการใช้อัตราภาษีเงินได้คูณกับยอดกำไรสุทธิตามบัญชีสำหรับปีเนื่อง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72" w:hanging="450"/>
        <w:jc w:val="left"/>
        <w:rPr>
          <w:rFonts w:ascii="Angsana New;Times New Roman" w:hAnsi="Angsana New;Times New Roman" w:cs="Angsana New;Times New Roman"/>
          <w:i/>
          <w:i/>
          <w:iCs/>
          <w:sz w:val="30"/>
          <w:szCs w:val="30"/>
          <w:shd w:fill="E6E6E6" w:val="clear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มีกำไรสุทธิในจำนวนที่เป็นสาระสำคั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ซึ่งเกิดจากธุรกรรมที่ได้รับการส่งเสริมการลงทุน โดยกำไรสุทธิจากธุรกรรมดังกล่าวได้รับยกเว้นไม่ต้องเสีย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i/>
          <w:i/>
          <w:iCs/>
          <w:sz w:val="16"/>
          <w:szCs w:val="16"/>
          <w:shd w:fill="E6E6E6" w:val="clear"/>
        </w:rPr>
      </w:pPr>
      <w:r>
        <w:rPr>
          <w:rFonts w:cs="Angsana New;Times New Roman" w:ascii="Angsana New;Times New Roman" w:hAnsi="Angsana New;Times New Roman"/>
          <w:i/>
          <w:iCs/>
          <w:sz w:val="16"/>
          <w:szCs w:val="16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แตกต่างระหว่างการรับรู้ค่าใช้จ่ายทั้งทางบัญชีและทางภาษีบาง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both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ของบริษัทย่อยและกิจการที่ควบคุมร่วมกันบางแห่งของกลุ่มบริษัท ซึ่งไม่สามารถจะนำมาสุทธิกับกำไรของบริษัทย่อย และกิจการที่ควบคุมร่วมกันแห่งอื่นๆ ของกลุ่มบริษัท 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90" w:right="90" w:hanging="45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ุล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คณะรัฐมนตรีได้มีมติเปลี่ยนแปลงอัตราภาษีเงินได้นิติบุคคลเป็น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รอบระยะเวลาบัญชีสิ้นสุด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อัตรา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รอบระยะเวลาบัญชีที่เริ่มต้น ณหรือหลัง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กร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ต้นไปทั้งนี้ผลของการเปลี่ยนแปลงอัตราภาษีเงินได้นิติบุคคลดั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กล่าวไม่กระท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่าวไม่กระทบต่อกำไรสำหรับ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กลุ่มบริษัท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ระหว่างปีได้มีการประกาศลดอัตราภาษีเงินได้นิติบุคคลของบริษัทย่อยในประเทศอังกฤษทำให้ภาระภาษีเงินได้ที่บริษัทย่อยมีต่อหนี้สินภาษีจากการตีมูลค่าสินทรัพย์ลดลงจำนวน </w:t>
      </w:r>
      <w:r>
        <w:rPr>
          <w:rFonts w:cs="Angsana New;Times New Roman" w:ascii="Angsana New;Times New Roman" w:hAnsi="Angsana New;Times New Roman"/>
          <w:sz w:val="30"/>
          <w:szCs w:val="30"/>
        </w:rPr>
        <w:t>5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 และบริษัทย่อยได้รับรู้ผลของการลดอัตราภาษีเงินได้ดังกล่าวในบัญชีภาษีเงินได้ในปีปัจจุบั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right="72" w:hanging="0"/>
        <w:jc w:val="left"/>
        <w:rPr>
          <w:rFonts w:ascii="Angsana New;Times New Roman" w:hAnsi="Angsana New;Times New Roman" w:eastAsia="Angsana New;Times New Roman" w:cs="Angsana New;Times New Roman"/>
          <w:sz w:val="16"/>
          <w:szCs w:val="16"/>
        </w:rPr>
      </w:pPr>
      <w:r>
        <w:rPr>
          <w:rFonts w:eastAsia="Angsana New;Times New Roman" w:cs="Angsana New;Times New Roman" w:ascii="Angsana New;Times New Roman" w:hAnsi="Angsana New;Times New Roman"/>
          <w:sz w:val="16"/>
          <w:szCs w:val="16"/>
        </w:rPr>
        <w:t xml:space="preserve">      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8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ิท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ธ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ิ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ประโยชน์จากการส่งเสริมการลงทุน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;Times New Roman" w:ascii="Angsana New;Times New Roman" w:hAnsi="Angsana New;Times New Roman"/>
          <w:sz w:val="30"/>
          <w:szCs w:val="30"/>
        </w:rPr>
        <w:t>.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ศ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 252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กี่ยวกับ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(1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ลิตเหล็กแผ่นรีดร้อน และเหล็กแผ่นรีดร้อนเคลือบน้ำมั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(2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นถ่ายสินค้าสำหรับเรือเดินทะเล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(3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รือกำลังสูง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(4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90" w:hanging="45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ห้ได้รับยกเว้นอากรขาเข้าสำหรับเครื่องจักรที่ได้รับอนุมัติโดยคณะกรรมการส่งเสริมการลงทุน</w:t>
      </w:r>
      <w:r>
        <w:rPr>
          <w:rFonts w:cs="Angsana New;Times New Roman" w:ascii="Angsana New;Times New Roman" w:hAnsi="Angsana New;Times New Roman"/>
          <w:sz w:val="30"/>
          <w:szCs w:val="30"/>
        </w:rPr>
        <w:t>;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990" w:hanging="450"/>
        <w:jc w:val="left"/>
        <w:rPr/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ห้ได้รับยกเว้นอากรขาเข้าสำหรับวัตถุดิบและวัสดุที่จำเป็นที่นำเข้า</w:t>
      </w:r>
      <w:r>
        <w:rPr>
          <w:rFonts w:cs="Angsana New;Times New Roman" w:ascii="Angsana New;Times New Roman" w:hAnsi="Angsana New;Times New Roman"/>
          <w:sz w:val="30"/>
          <w:szCs w:val="30"/>
        </w:rPr>
        <w:t>;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05" w:hanging="0"/>
        <w:jc w:val="left"/>
        <w:rPr>
          <w:rFonts w:ascii="Angsana New;Times New Roman" w:hAnsi="Angsana New;Times New Roman" w:cs="Angsana New;Times New Roman"/>
          <w:sz w:val="16"/>
          <w:szCs w:val="16"/>
          <w:shd w:fill="FFFFFF" w:val="clear"/>
        </w:rPr>
      </w:pPr>
      <w:r>
        <w:rPr>
          <w:rFonts w:cs="Angsana New;Times New Roman" w:ascii="Angsana New;Times New Roman" w:hAnsi="Angsana New;Times New Roman"/>
          <w:sz w:val="16"/>
          <w:szCs w:val="16"/>
          <w:shd w:fill="FFFFFF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90" w:hanging="45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.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ตันต่อปี เป็น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8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นับตั้งแต่วันที่เริ่มมีรายได้จากการประกอบกิจการนั้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ฤษภ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47);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8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นับตั้งแต่วันที่เริ่มมีรายได้จากการประกอบกิจการนั้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(1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พฤศจิก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9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,14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  <w:r>
        <w:rPr>
          <w:rFonts w:cs="Angsana New;Times New Roman" w:ascii="Angsana New;Times New Roman" w:hAnsi="Angsana New;Times New Roman"/>
          <w:sz w:val="30"/>
          <w:szCs w:val="30"/>
        </w:rPr>
        <w:t>;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ลงทุนไม่รวมค่าที่ดินและทุนหมุนเวียนเป็น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นับตั้งแต่วันที่มีรายได้จากการประกอบกิจการนั้น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งห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48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ฉ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0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8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ปีนับตั้งแต่วันที่เริ่ม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6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ได้ที่ได้รับการส่งเสริมการลงทุนและที่ไม่ได้รับการส่งเสริมการลงทุน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39"/>
        <w:gridCol w:w="1306"/>
        <w:gridCol w:w="239"/>
        <w:gridCol w:w="1291"/>
        <w:gridCol w:w="239"/>
        <w:gridCol w:w="1278"/>
        <w:gridCol w:w="239"/>
        <w:gridCol w:w="1052"/>
        <w:gridCol w:w="239"/>
        <w:gridCol w:w="1265"/>
        <w:gridCol w:w="239"/>
        <w:gridCol w:w="1034"/>
      </w:tblGrid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421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3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38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;Times New Roman" w:hAnsi="Angsana New;Times New Roman" w:cs="Angsana New;Times New Roman"/>
                <w:spacing w:val="-4"/>
                <w:sz w:val="30"/>
                <w:sz w:val="30"/>
                <w:szCs w:val="30"/>
              </w:rPr>
              <w:t>ไม่ได้รับกา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421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และบริการ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7"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80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4,7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715,7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before="0" w:after="0"/>
              <w:ind w:right="-13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99,7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before="0" w:after="0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41,6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before="0" w:after="0"/>
              <w:ind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641,426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และบริการใน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7"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605,7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1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3,653,1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7,258,9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before="0" w:after="0"/>
              <w:ind w:right="-13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,793,4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before="0" w:after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654,7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before="0" w:after="0"/>
              <w:ind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,448,170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ind w:left="-107" w:right="162" w:hanging="0"/>
              <w:jc w:val="righ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4,186,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8" w:hanging="0"/>
              <w:jc w:val="righ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787,96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5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7,974,6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before="0" w:after="0"/>
              <w:ind w:right="-13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2,593,2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spacing w:before="0" w:after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5,496,3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before="0" w:after="0"/>
              <w:ind w:right="-120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8,089,59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9"/>
        <w:gridCol w:w="1201"/>
        <w:gridCol w:w="239"/>
        <w:gridCol w:w="1307"/>
        <w:gridCol w:w="239"/>
        <w:gridCol w:w="1105"/>
        <w:gridCol w:w="239"/>
        <w:gridCol w:w="1191"/>
        <w:gridCol w:w="239"/>
        <w:gridCol w:w="1317"/>
        <w:gridCol w:w="239"/>
        <w:gridCol w:w="1132"/>
      </w:tblGrid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44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09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411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pacing w:val="-6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pacing w:val="-6"/>
                <w:sz w:val="30"/>
                <w:szCs w:val="30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ไม่ได้รับการส่งเสริ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;Times New Roman" w:hAnsi="Angsana New;Times New Roman" w:cs="Angsana New;Times New Roman"/>
                <w:spacing w:val="-4"/>
                <w:sz w:val="30"/>
                <w:sz w:val="30"/>
                <w:szCs w:val="30"/>
              </w:rPr>
              <w:t>ไม่ได้รับการ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่งเสร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8448" w:type="dxa"/>
            <w:gridSpan w:val="11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ต่าง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80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ind w:right="-14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8,5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49,5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99,7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pacing w:before="0" w:after="0"/>
              <w:ind w:right="-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816,8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before="0" w:after="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,616,61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ขายในประเทศ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3,528,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ind w:right="-140" w:hanging="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521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7,049,9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right="-12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0,705,7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pacing w:before="0" w:after="0"/>
              <w:ind w:right="-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4,462,5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before="0" w:after="0"/>
              <w:ind w:right="-77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5,168,33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6" w:leader="none"/>
              </w:tabs>
              <w:ind w:right="-12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4,109,7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4" w:leader="none"/>
              </w:tabs>
              <w:ind w:right="-140" w:hanging="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589,7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2" w:leader="none"/>
              </w:tabs>
              <w:ind w:right="-11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7,699,4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before="0" w:after="0"/>
              <w:ind w:right="-12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2,505,5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2" w:leader="none"/>
              </w:tabs>
              <w:spacing w:before="0" w:after="0"/>
              <w:ind w:right="-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5,279,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405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6" w:leader="none"/>
              </w:tabs>
              <w:spacing w:before="0" w:after="0"/>
              <w:ind w:right="-77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7,784,9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br w:type="page"/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29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กำไร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567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หุ้นขั้นพื้นฐ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แต่ละปี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ำนวณจากกำไ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าดทุ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ปีที่เป็น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ผู้ถือหุ้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ามัญของ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ุ้นสามัญที่ออกจำหน่ายแล้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ะหว่างปีโดยถัวเฉลี่ยถ่วงน้ำหนัก 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7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349"/>
        <w:gridCol w:w="239"/>
        <w:gridCol w:w="1261"/>
        <w:gridCol w:w="239"/>
        <w:gridCol w:w="1325"/>
        <w:gridCol w:w="239"/>
        <w:gridCol w:w="1278"/>
      </w:tblGrid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317" w:right="-108" w:hanging="284"/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284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28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553</w:t>
            </w:r>
          </w:p>
        </w:tc>
      </w:tr>
      <w:tr>
        <w:trPr>
          <w:trHeight w:val="95" w:hRule="atLeast"/>
        </w:trPr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17" w:right="-108" w:hanging="284"/>
              <w:jc w:val="left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59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/</w:t>
            </w:r>
            <w:r>
              <w:rPr>
                <w:rFonts w:ascii="Angsana New;Times New Roman" w:hAnsi="Angsana New;Times New Roman" w:cs="Angsana New;Times New Roman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;Times New Roman" w:ascii="Angsana New;Times New Roman" w:hAnsi="Angsana New;Times New Roman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</w:t>
            </w:r>
          </w:p>
          <w:p>
            <w:pPr>
              <w:pStyle w:val="Normal"/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องบริษัทขั้นพื้นฐาน</w:t>
            </w:r>
          </w:p>
        </w:tc>
        <w:tc>
          <w:tcPr>
            <w:tcW w:w="13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980,7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7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445,8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443,8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,209,091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3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28" w:leader="none"/>
              </w:tabs>
              <w:rPr/>
            </w:pPr>
            <w:r>
              <w:rPr>
                <w:rFonts w:eastAsia="Angsana New;Times New Roman" w:cs="Angsana New;Times New Roman" w:ascii="Angsana New;Times New Roman" w:hAnsi="Angsana New;Times New Roman"/>
                <w:bCs/>
                <w:sz w:val="30"/>
                <w:szCs w:val="30"/>
              </w:rPr>
              <w:t xml:space="preserve">    </w:t>
            </w: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 xml:space="preserve">24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118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118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ผลกระทบจากหุ้นที่ออกจำหน่ายวัน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br/>
              <w:t xml:space="preserve">1 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176,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2,176,6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1" w:leader="none"/>
              </w:tabs>
              <w:rPr>
                <w:rFonts w:ascii="Angsana New;Times New Roman" w:hAnsi="Angsana New;Times New Roman" w:cs="Angsana New;Times New Roman"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ถ่วงน้ำหนักขั้นพื้นฐาน</w:t>
            </w:r>
          </w:p>
        </w:tc>
        <w:tc>
          <w:tcPr>
            <w:tcW w:w="13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396,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11" w:leader="none"/>
              </w:tabs>
              <w:jc w:val="right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7,396,5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3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3,101,280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317" w:hanging="284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32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(0.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0.1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30 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ือหรื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ัด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เสี่ยงเป็นส่ว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สำคั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ธุรกิจของกลุ่ม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ระบบในการควบคุมให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สมดุล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ะด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เสี่ย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ห้เป็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อมรับ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โดยพิจารณาระหว่างต้นทุนที่เกิดจากความเสี่ยงและต้นทุนของการจัดการความเสี่ยง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ฝ่ายบริหารได้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บคุมกระบวนการการจัดการความเสี่ยงของกลุ่มบริษัทอย่างต่อเนื่องเพื่อให้มั่นใจว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ความสมดุ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ะหว่างความเสี่ยง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ควบคุมความเสี่ยง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บริหารจัดการทุน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จะเกิดในอนาคต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อัตราดอกเบี้ยในตลา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ส่งผลกระทบต่อการดำเนินงานและกระแสเงินสด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นื่อง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ของหลักทรัพย์ที่เป็นตราสารหนี้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ส่วนใหญ่มีอัตราคง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มีความเสี่ยงด้านอัตราดอกเบี้ยที่เกิดจากเงินกู้ยืม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ู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มายเหตุ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ระกอบ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5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ได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เสี่ยงดังกล่าวโดยทำให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น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่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ดอกเบี้ยที่เกิด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ยืมส่วนใหญ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ัตราคงที่ และใช้เครื่องมือทางการเงินที่เป็นตราสารอนุพันธ์ซึ่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่วนใหญ่เป็น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ลักทรัพย์ที่เป็นตราสารหนี้และ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กู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ยืมเป็น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080"/>
        <w:gridCol w:w="181"/>
        <w:gridCol w:w="1079"/>
        <w:gridCol w:w="181"/>
        <w:gridCol w:w="1079"/>
        <w:gridCol w:w="181"/>
        <w:gridCol w:w="1079"/>
        <w:gridCol w:w="181"/>
        <w:gridCol w:w="1180"/>
      </w:tblGrid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6221" w:type="dxa"/>
            <w:gridSpan w:val="9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ปีแต่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darkGra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96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26 - 7.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22,838,58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22,838,58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20 - 7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422,9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422,91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33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33"/>
                <w:lang w:val="en-US" w:bidi="th-TH"/>
              </w:rPr>
              <w:t>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410,2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410,258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38 - 6.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4,64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4,648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5,589</w:t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080"/>
        <w:gridCol w:w="181"/>
        <w:gridCol w:w="1079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6311" w:type="dxa"/>
            <w:gridSpan w:val="9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ปีแต่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darkGray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05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20 - 7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4,960,9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664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9,625,144</w:t>
            </w:r>
          </w:p>
        </w:tc>
      </w:tr>
      <w:tr>
        <w:trPr>
          <w:trHeight w:val="270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38 - 6.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9,4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9,499</w:t>
            </w:r>
          </w:p>
        </w:tc>
      </w:tr>
      <w:tr>
        <w:trPr>
          <w:trHeight w:val="270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6,0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6,01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5,681,99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  <w:t>14,976,49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,664,16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5,322,64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90 - 5.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2,570,9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2,570,95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4.35 - 5.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917,7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917,78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91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การเงิน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6.00 - 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7,5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7,532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85 - 4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3,00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3,00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4.35 - 5.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4,433,8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433,85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6.00 - 7.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2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6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85 - 4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3,1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,13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4,499,2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,437,1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highlight w:val="dark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  <w:t>18,936,38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darkGray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darkGray"/>
        </w:rPr>
      </w:r>
    </w:p>
    <w:tbl>
      <w:tblPr>
        <w:tblW w:w="981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080"/>
        <w:gridCol w:w="181"/>
        <w:gridCol w:w="1079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6311" w:type="dxa"/>
            <w:gridSpan w:val="9"/>
            <w:tcBorders/>
          </w:tcPr>
          <w:p>
            <w:pPr>
              <w:pStyle w:val="Acctfourfigures"/>
              <w:tabs>
                <w:tab w:val="decimal" w:pos="10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color w:val="0000FF"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อัตราดอกเบี้ย</w:t>
            </w:r>
          </w:p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หลังจาก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 xml:space="preserve">1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ปีแต่ภายใน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 xml:space="preserve">หลังจาก </w:t>
            </w: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 xml:space="preserve">5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รวม</w:t>
            </w:r>
          </w:p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050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26 - 7.0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6,683,9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6,683,917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62 - 7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282,3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1,282,30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4,7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4,738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62 - 7.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6,863,5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633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,497,288</w:t>
            </w:r>
          </w:p>
        </w:tc>
      </w:tr>
      <w:tr>
        <w:trPr>
          <w:trHeight w:val="270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10 - 3.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1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144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7,970,9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6,868,7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,633,6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27,473,39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20 - 5.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,562,9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2,562,95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่วน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00 - 5.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811,8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811,800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60 - 3.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1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185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5.00 - 5.6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4,185,0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4,185,050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9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  <w:t>2.60 - 3.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32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2,32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68" w:right="-90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pacing w:val="-2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pacing w:val="-2"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4,376,9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4,187,3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/>
              </w:rPr>
              <w:t>18,564,3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พื่อป้องกันความเสี่ยงของสินทรัพย์และหนี้สินทางการเงินที่เป็นเงินตราต่างประเทศ สัญญาซื้อขายเงินตราต่างประเทศล่วงหน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ยง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20"/>
          <w:szCs w:val="20"/>
          <w:highlight w:val="lightGray"/>
        </w:rPr>
      </w:pPr>
      <w:r>
        <w:rPr>
          <w:rFonts w:cs="Angsana New;Times New Roman" w:ascii="Angsana New;Times New Roman" w:hAnsi="Angsana New;Times New Roman"/>
          <w:sz w:val="20"/>
          <w:szCs w:val="20"/>
          <w:highlight w:val="lightGray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highlight w:val="lightGray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light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lightGray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68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งินเหรียญสหรัฐอเมริกา</w:t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,34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,596,5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8,6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88,66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ทดรองจ่ายแก่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00,0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300,06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ทางการเงินที่มีภาระ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(17,380,9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889,34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(1,169,60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889,345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กู้ยืมระยะสั้นกิจการ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1,410,25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8,471,0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826,3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6,040,69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826,364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2,03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40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2,03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,407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54,10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10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94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109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บัญชีในงบดุลที่มีความเสี่ยง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25,716,50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,333,49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,213,2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,333,496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ัญญาซื้อเงินตราต่างประเทศ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5,05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5,056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ความเสี่ยงคงเหลือสุทธิ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25,716,50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  <w:t>(7,348,55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,213,26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,348,552)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darkGray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highlight w:val="darkGray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26"/>
                <w:szCs w:val="26"/>
                <w:highlight w:val="darkGray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งินปอนด์สเตอร์ลิง</w:t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55,68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662,2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4,1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ลูกหนี้อื่นจาก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86,49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ทดรองจ่ายแก่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81,559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มัดจ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8,1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9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ภาษีมูลค่าเพิ่มรอเรียกคื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383,5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ลงทุ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2,255,5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46,651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3,442,9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,9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30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อื่น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77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highlight w:val="darkGray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775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442,156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,68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,688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ประมาณการหนี้สินเกี่ยวกับสิ่งแวดล้อมและ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1,526,24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หนี้สินภาษีจากการตีมูลค่า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,621,388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บัญชีในงบดุลที่มีความเสี่ยง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6,923,1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1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2,742,0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25,747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  <w:highlight w:val="darkGray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  <w:highlight w:val="darkGray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ัญญาซื้อขายเงินตราต่างประเทศ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ความเสี่ยงคงเหลือสุทธิ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6,923,1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1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2,742,0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125,74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  <w:highlight w:val="darkGray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  <w:highlight w:val="darkGray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 w:val="false"/>
                <w:bCs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553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งินยูโร</w:t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19,43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28,74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1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98,57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33,04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(5,36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33,045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21,83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(23,16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(21,83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23,164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(72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(723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right" w:pos="3945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บัญชีในงบดุลที่มีความเสี่ยง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2,22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6,7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27,19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6,932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sz w:val="16"/>
                <w:szCs w:val="16"/>
              </w:rPr>
            </w:pPr>
            <w:r>
              <w:rPr>
                <w:rFonts w:cs="Angsana New;Times New Roman" w:ascii="Angsana New;Times New Roman" w:hAnsi="Angsana New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>สัญญาซื้อขายเงินตราต่างประเทศ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      </w:t>
            </w: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ind w:left="180" w:hanging="18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>ยอดความเสี่ยงคงเหลือสุทธิ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                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 w:val="26"/>
                <w:szCs w:val="2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72,22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6,79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27,197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</w:rPr>
              <w:t>(56,932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ย่างไรก็ตามเนื่องจากกลุ่มบริษัท</w:t>
      </w:r>
      <w:r>
        <w:rPr>
          <w:rFonts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ฐ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color w:val="0000FF"/>
          <w:sz w:val="20"/>
          <w:szCs w:val="20"/>
          <w:shd w:fill="E6E6E6" w:val="clear"/>
        </w:rPr>
      </w:pPr>
      <w:r>
        <w:rPr>
          <w:rFonts w:cs="Angsana New;Times New Roman" w:ascii="Angsana New;Times New Roman" w:hAnsi="Angsana New;Times New Roman"/>
          <w:color w:val="0000FF"/>
          <w:sz w:val="20"/>
          <w:szCs w:val="20"/>
          <w:shd w:fill="E6E6E6" w:val="clear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การกำหนด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20"/>
          <w:szCs w:val="20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</w:t>
      </w:r>
      <w:r>
        <w:rPr>
          <w:rFonts w:cs="Angsana New;Times New Roman" w:ascii="Angsana New;Times New Roman" w:hAnsi="Angsana New;Times New Roman"/>
          <w:sz w:val="30"/>
          <w:szCs w:val="30"/>
        </w:rPr>
        <w:t>/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both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ยุติธรรมของสัญญาแลกเปลี่ยนอัตราดอกเบี้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  <w:r>
        <w:br w:type="page"/>
      </w:r>
    </w:p>
    <w:p>
      <w:pPr>
        <w:pStyle w:val="BodyText2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หากมีราคาตลาด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ูลค่ายุติธรรมของสัญญ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ื้อขา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งินตราต่างประเทศล่วงหน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ถือตา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าคาตลาด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วันที่ทำ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ัญญาล่วงหน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20"/>
          <w:szCs w:val="20"/>
        </w:rPr>
      </w:pPr>
      <w:r>
        <w:rPr>
          <w:rFonts w:cs="Angsana New;Times New Roman" w:ascii="Angsana New;Times New Roman" w:hAnsi="Angsana New;Times New Roman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รณีของหุ้นกู้แปลงสภาพ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ยุติธรรมของสินทรัพย์และหนี้สินทางการเงิน พร้อมทั้งมูลค่าตามบัญชีตามที่ปรากฏในงบแสดงฐานะทางการเงิน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รวม</w:t>
            </w: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b w:val="false"/>
                <w:b w:val="false"/>
                <w:bCs/>
                <w:sz w:val="26"/>
                <w:sz w:val="26"/>
                <w:szCs w:val="26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มูลค่ายุติธรร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sz w:val="26"/>
                <w:szCs w:val="26"/>
                <w:lang w:bidi="th-TH"/>
              </w:rPr>
            </w:r>
          </w:p>
        </w:tc>
        <w:tc>
          <w:tcPr>
            <w:tcW w:w="10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;Times New Roman" w:hAnsi="Angsana New;Times New Roman" w:cs="Angsana New;Times New Roman"/>
                <w:sz w:val="26"/>
                <w:szCs w:val="26"/>
                <w:lang w:bidi="th-TH"/>
              </w:rPr>
            </w:pPr>
            <w:r>
              <w:rPr>
                <w:rFonts w:ascii="Angsana New;Times New Roman" w:hAnsi="Angsana New;Times New Roman" w:cs="Angsana New;Times New Roman"/>
                <w:sz w:val="26"/>
                <w:sz w:val="26"/>
                <w:szCs w:val="26"/>
                <w:lang w:bidi="th-TH"/>
              </w:rPr>
              <w:t>มูลค่า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4871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ind w:left="19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000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,000,46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/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,000,46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,064,5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,000,462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;Times New Roman" w:hAnsi="Angsana New;Times New Roman" w:cs="Angsana New;Times New Roman"/>
                <w:b/>
                <w:b/>
                <w:bCs/>
                <w:color w:val="FF0000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color w:val="FF0000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2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ซื้อขายเงินตราต่างประเทศ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ind w:left="191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ab/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,0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5,0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4,0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5,056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4,0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5,0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4,0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68" w:right="-90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lang w:val="en-US" w:bidi="th-TH"/>
              </w:rPr>
              <w:t>15,0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31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,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7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,</w:t>
            </w: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9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8" w:leader="none"/>
              </w:tabs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ณ วันที่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11.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09.5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28.5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ยน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6.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ยูโร 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รายจ่ายฝ่ายทุ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44.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0.0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0.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ยูโร 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2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ดำเนินงานที่ยกเลิกไม่ได้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74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eastAsia="Angsana New;Times New Roman" w:cs="Angsana New;Times New Roman" w:ascii="Angsana New;Times New Roman" w:hAnsi="Angsana New;Times New Roman"/>
                <w:sz w:val="30"/>
                <w:szCs w:val="30"/>
              </w:rPr>
              <w:t xml:space="preserve">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u w:val="single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u w:val="single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highlight w:val="yellow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highlight w:val="yellow"/>
                <w:u w:val="double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58"/>
        <w:gridCol w:w="239"/>
        <w:gridCol w:w="1246"/>
        <w:gridCol w:w="239"/>
        <w:gridCol w:w="1185"/>
        <w:gridCol w:w="270"/>
        <w:gridCol w:w="1170"/>
      </w:tblGrid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4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62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right="-108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ล้าน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6,8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4,423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หนังสือค้ำประกันจากธนาคาร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6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1,06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29,1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7,1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8" w:leader="none"/>
              </w:tabs>
              <w:spacing w:lineRule="auto" w:line="240"/>
              <w:ind w:left="-108" w:right="54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8,4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  <w:u w:val="double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  <w:u w:val="doub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0" w:leader="none"/>
              </w:tabs>
              <w:spacing w:lineRule="auto" w:line="240"/>
              <w:ind w:left="-108" w:right="-108" w:hanging="0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  <w:t>5,9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br w:type="page"/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841.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60.2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148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br/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0.6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นอกจากนั้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ยัง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ข้อผูกพันที่จะต้องสั่งซื้อสารเคมีขั้นต่ำเดือนละ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0.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ภาระผูกพันเกี่ยวกับการซื้อวัตถุดิบ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09.7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46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ลุ่มบริษัทมีภาระผูกพันจากการให้ธนาคารออกเลตเตอร์ออฟเครดิตเป็น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  <w:t>0.0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13.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ย่อย ซึ่งเกี่ยวเนื่องกับภาระผูกพันทางปฏิบัติบางประการตามปกติธุรกิจขอ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อากรขาเข้าในการนำเข้าวัตถุดิบ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มี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120.5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่ายเงินกู้ยืมระยะยาว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3.8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6.8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ค่าเสียหายที่ถูกกรมป่าไม้ฟ้องร้องในข้อหาละเมิดบุกรุกแผ้วถางป่าสงวนแห่งชาติ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1.0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1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0.8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0.9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.8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0.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ปอนด์สเตอร์ลิง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ารใช้ไฟฟ้า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06.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2553: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105.7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หนังสือค้ำประกันที่ออกโดยธนาคารในน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ซึ่งประกอบด้วย หนังสือค้ำประกันเพื่อค้ำประกันค่าเสียหายที่ถูกกรมป่าไม้ฟ้องร้องในข้อหาละเมิดบุกรุกแผ้วถางป่าสงวนแห่งชาติ</w:t>
      </w:r>
      <w:r>
        <w:rPr>
          <w:rFonts w:ascii="Angsana New;Times New Roman" w:hAnsi="Angsana New;Times New Roman" w:cs="Angsana New;Times New Roman"/>
          <w:color w:val="FFFFFF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อธิบายในหมายเหตุข้อ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.9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(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9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เพื่อค้ำประกันการใช้ไฟฟ้า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04.5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บา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104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ภาระผูกพันจากการทำสัญญาซื้ออะไหล่และวัสดุ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อุปกรณ์และสัญญาซ่อมบำรุงเป็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,468.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.7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.9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ยูโ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ธันวาคม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705.6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5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 และ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4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/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มีภาระผูกพันตามสัญญาจ้างที่ปรึกษาด้านต่างๆ เกี่ยวกับการ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ซื้อธุรกิจ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เป็น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จำนวน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ประมาณ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0.2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ปอนด์สเตอริง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และจำนวนประมาณ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3.2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0.3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ปอนด์สเตอริง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จำนวน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0.3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น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.0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i/>
          <w:i/>
          <w:iCs/>
          <w:color w:val="000000"/>
          <w:sz w:val="16"/>
          <w:szCs w:val="16"/>
          <w:highlight w:val="cyan"/>
        </w:rPr>
      </w:pPr>
      <w:r>
        <w:rPr>
          <w:rFonts w:cs="Angsana New;Times New Roman" w:ascii="Angsana New;Times New Roman" w:hAnsi="Angsana New;Times New Roman"/>
          <w:i/>
          <w:iCs/>
          <w:color w:val="000000"/>
          <w:sz w:val="16"/>
          <w:szCs w:val="16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กลุ่มบริษัทมีภาระผูกพันตาม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ตามสัญญาบริการซ่อมแซมและบำรุงรักษาระบบสาธารณูปโภค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 โดยสัญญามี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ระยะเวลา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ปี สิ้นสุดวันที่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56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สัญญาบริการที่จะต้องชำระเป็นจำนว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8.7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(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2553: </w:t>
      </w:r>
      <w:r>
        <w:rPr>
          <w:rFonts w:cs="Angsana New;Times New Roman" w:ascii="Angsana New;Times New Roman" w:hAnsi="Angsana New;Times New Roman"/>
          <w:i/>
          <w:iCs/>
          <w:color w:val="000000"/>
          <w:sz w:val="30"/>
          <w:szCs w:val="30"/>
        </w:rPr>
        <w:t xml:space="preserve">11.5 </w:t>
      </w:r>
      <w:r>
        <w:rPr>
          <w:rFonts w:ascii="Angsana New;Times New Roman" w:hAnsi="Angsana New;Times New Roman" w:cs="Angsana New;Times New Roman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30"/>
          <w:szCs w:val="30"/>
        </w:rPr>
      </w:pP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บริษัทได้ออกหนังสือค้ำประกันเพื่อค้ำประกันต่อหน่วยงานภาครัฐที่กำกับดูแลเรื่องสิ่งแวดล้อมของประเทศอังกฤษ เพื่อใช้สำหรับขอใบอนุญาตบ่อฝังกลบของเสียและใบอนุญาตวัสดุกัมมันตรังสีของบริษัทสหวิริยาสตีลอินดัสตรี ยูเค จำกัด โดยหนังสือค้ำประกันเพื่อใช้ขอใบอนุญาตบ่อฝังกลบของเสียมีภาระค้ำประกั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ในปีที่หนึ่งถึงปีที่สามเป็นจำนวนเงิ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.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ปอนด์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.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ปอนด์ 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.2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ปอนด์ตามลำดับ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 xml:space="preserve">และหนังสือค้ำประกันสำหรับใบอนุญาตวัสดุกัมมันตรังสีมีจำนวนเงิน </w:t>
      </w:r>
      <w:r>
        <w:rPr>
          <w:rFonts w:cs="Angsana New;Times New Roman" w:ascii="Angsana New;Times New Roman" w:hAnsi="Angsana New;Times New Roman"/>
          <w:color w:val="000000"/>
          <w:sz w:val="30"/>
          <w:szCs w:val="30"/>
        </w:rPr>
        <w:t xml:space="preserve">25,000 </w:t>
      </w:r>
      <w:r>
        <w:rPr>
          <w:rFonts w:ascii="Angsana New;Times New Roman" w:hAnsi="Angsana New;Times New Roman" w:cs="Angsana New;Times New Roman"/>
          <w:color w:val="000000"/>
          <w:sz w:val="30"/>
          <w:sz w:val="30"/>
          <w:szCs w:val="30"/>
        </w:rPr>
        <w:t>ปอนด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color w:val="000000"/>
          <w:sz w:val="16"/>
          <w:szCs w:val="16"/>
        </w:rPr>
      </w:pPr>
      <w:r>
        <w:rPr>
          <w:rFonts w:cs="Angsana New;Times New Roman" w:ascii="Angsana New;Times New Roman" w:hAnsi="Angsana New;Times New Roman"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32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สินทรัพย์และ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หนี้สินที่อาจเกิดขึ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  <w:highlight w:val="yellow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  <w:highlight w:val="yellow"/>
          <w:lang w:val="th-TH"/>
        </w:rPr>
      </w:r>
    </w:p>
    <w:p>
      <w:pPr>
        <w:pStyle w:val="Style5"/>
        <w:ind w:left="567" w:hanging="0"/>
        <w:jc w:val="left"/>
        <w:rPr>
          <w:rFonts w:ascii="Angsana New;Times New Roman" w:hAnsi="Angsana New;Times New Roman" w:eastAsia="Cordia New;Arial Unicode MS" w:cs="Angsana New;Times New Roman"/>
          <w:lang w:val="en-US"/>
        </w:rPr>
      </w:pPr>
      <w:r>
        <w:rPr>
          <w:rFonts w:ascii="Angsana New;Times New Roman" w:hAnsi="Angsana New;Times New Roman" w:eastAsia="Cordia New;Arial Unicode MS" w:cs="Angsana New;Times New Roman"/>
        </w:rPr>
        <w:t xml:space="preserve">ณ วันที่ 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3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1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 xml:space="preserve">ธันวาคม 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255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4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 xml:space="preserve">และ 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>2553</w:t>
      </w:r>
      <w:r>
        <w:rPr>
          <w:rFonts w:eastAsia="Cordia New;Arial Unicode MS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ordia New;Arial Unicode MS" w:cs="Angsana New;Times New Roman"/>
        </w:rPr>
        <w:t>กลุ่มบริษัทมีหนี้สินที่อาจเกิดขึ้นจากการที่</w:t>
      </w:r>
      <w:r>
        <w:rPr>
          <w:rFonts w:ascii="Angsana New;Times New Roman" w:hAnsi="Angsana New;Times New Roman" w:eastAsia="Cordia New;Arial Unicode MS" w:cs="Angsana New;Times New Roman"/>
          <w:lang w:val="en-US"/>
        </w:rPr>
        <w:t>ธ</w:t>
      </w:r>
      <w:r>
        <w:rPr>
          <w:rFonts w:ascii="Angsana New;Times New Roman" w:hAnsi="Angsana New;Times New Roman" w:eastAsia="Cordia New;Arial Unicode MS" w:cs="Angsana New;Times New Roman"/>
        </w:rPr>
        <w:t>นาคารได้ออกหนังสือค้ำประกัน ในเรื่องดังต่อไปนี้</w:t>
      </w:r>
    </w:p>
    <w:p>
      <w:pPr>
        <w:pStyle w:val="Style5"/>
        <w:ind w:left="540" w:hanging="540"/>
        <w:jc w:val="both"/>
        <w:rPr>
          <w:rFonts w:ascii="Angsana New;Times New Roman" w:hAnsi="Angsana New;Times New Roman" w:eastAsia="Cordia New;Arial Unicode MS" w:cs="Angsana New;Times New Roman"/>
          <w:sz w:val="16"/>
          <w:szCs w:val="16"/>
          <w:lang w:val="en-US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  <w:lang w:val="en-US"/>
        </w:rPr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97"/>
        <w:gridCol w:w="270"/>
        <w:gridCol w:w="1260"/>
        <w:gridCol w:w="243"/>
        <w:gridCol w:w="1197"/>
        <w:gridCol w:w="270"/>
        <w:gridCol w:w="1170"/>
      </w:tblGrid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53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72" w:hanging="0"/>
              <w:jc w:val="center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b/>
                <w:bCs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  <w:t>2553</w:t>
            </w:r>
          </w:p>
        </w:tc>
      </w:tr>
      <w:tr>
        <w:trPr>
          <w:trHeight w:val="434" w:hRule="atLeast"/>
          <w:cantSplit w:val="true"/>
        </w:trPr>
        <w:tc>
          <w:tcPr>
            <w:tcW w:w="3645" w:type="dxa"/>
            <w:tcBorders/>
          </w:tcPr>
          <w:p>
            <w:pPr>
              <w:pStyle w:val="31"/>
              <w:snapToGrid w:val="false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</w:rPr>
            </w:r>
          </w:p>
        </w:tc>
        <w:tc>
          <w:tcPr>
            <w:tcW w:w="5607" w:type="dxa"/>
            <w:gridSpan w:val="7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3" w:hanging="0"/>
              <w:jc w:val="center"/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Cs w:val="30"/>
              </w:rPr>
            </w:pP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(</w:t>
            </w:r>
            <w:r>
              <w:rPr>
                <w:rFonts w:ascii="Angsana New;Times New Roman" w:hAnsi="Angsana New;Times New Roman" w:cs="Angsana New;Times New Roman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;Times New Roman" w:ascii="Angsana New;Times New Roman" w:hAnsi="Angsana New;Times New Roman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Style5"/>
              <w:rPr>
                <w:rFonts w:ascii="Angsana New;Times New Roman" w:hAnsi="Angsana New;Times New Roman" w:eastAsia="Cordia New;Arial Unicode MS" w:cs="Angsana New;Times New Roman"/>
                <w:lang w:val="en-US"/>
              </w:rPr>
            </w:pPr>
            <w:r>
              <w:rPr>
                <w:rFonts w:ascii="Angsana New;Times New Roman" w:hAnsi="Angsana New;Times New Roman" w:eastAsia="Cordia New;Arial Unicode MS" w:cs="Angsana New;Times New Roman"/>
                <w:lang w:val="en-US"/>
              </w:rPr>
              <w:t>การประกันผลงาน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4,916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9,235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decimal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;Times New Roman" w:hAnsi="Angsana New;Times New Roman" w:cs="Angsana New;Times New Roman"/>
                <w:sz w:val="30"/>
                <w:szCs w:val="30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6,3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3" w:leader="none"/>
              </w:tabs>
              <w:snapToGrid w:val="false"/>
              <w:spacing w:lineRule="auto" w:line="240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5,652</w:t>
            </w:r>
          </w:p>
        </w:tc>
        <w:tc>
          <w:tcPr>
            <w:tcW w:w="243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4,452</w:t>
            </w:r>
          </w:p>
        </w:tc>
        <w:tc>
          <w:tcPr>
            <w:tcW w:w="2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17"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31"/>
              <w:tabs>
                <w:tab w:val="left" w:pos="227" w:leader="none"/>
                <w:tab w:val="left" w:pos="454" w:leader="none"/>
                <w:tab w:val="left" w:pos="680" w:leader="none"/>
                <w:tab w:val="decimal" w:pos="81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/>
              </w:rPr>
              <w:t>104,4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;Times New Roman" w:hAnsi="Angsana New;Times New Roman" w:cs="Angsana New;Times New Roman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ข้อพิพ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9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รกฎ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cs="Angsana New;Times New Roman" w:ascii="Angsana New;Times New Roman" w:hAnsi="Angsana New;Times New Roman"/>
          <w:sz w:val="30"/>
          <w:szCs w:val="30"/>
        </w:rPr>
        <w:t>.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 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) </w:t>
      </w:r>
      <w:r>
        <w:rPr>
          <w:rFonts w:cs="Angsana New;Times New Roman" w:ascii="Angsana New;Times New Roman" w:hAnsi="Angsana New;Times New Roman"/>
          <w:sz w:val="30"/>
          <w:szCs w:val="30"/>
        </w:rPr>
        <w:t>(“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หนังสือรับรอง”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ูลค่า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>123.1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187.6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ล้านบาทของบริษัทย่อย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color w:val="FFFFFF"/>
          <w:sz w:val="30"/>
          <w:szCs w:val="30"/>
        </w:rPr>
        <w:t>|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น</w:t>
      </w:r>
      <w:r>
        <w:rPr>
          <w:rFonts w:cs="Angsana New;Times New Roman" w:ascii="Angsana New;Times New Roman" w:hAnsi="Angsana New;Times New Roman"/>
          <w:sz w:val="30"/>
          <w:szCs w:val="30"/>
        </w:rPr>
        <w:t>.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 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.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0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ันยายน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3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เมื่อ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3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นายอำเภอบางสะพาน ในฐานะเจ้าหน้าที่ผู้ควบคุมและรักษาป่าสงวนแห่งชาติ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มกร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มื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ีน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และบริษัทย่อยได้ยื่นฟ้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ต่อ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่อศาลปกครองกล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โดยขอให้เพิกถอนคำสั่งนายอำเภอ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บางสะพา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ที่มีคำสั่งเมื่อ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0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</w:t>
      </w:r>
      <w:r>
        <w:rPr>
          <w:rFonts w:cs="Angsana New;Times New Roman" w:ascii="Angsana New;Times New Roman" w:hAnsi="Angsana New;Times New Roman"/>
          <w:sz w:val="30"/>
          <w:szCs w:val="30"/>
        </w:rPr>
        <w:t>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ห้บริษัทออกจากป่าสงวนแห่งชาติ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ป่าคลองแม่รำพึง จังหวัดประจวบคีรีขันธ์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อย่างไรก็ตามฝ่ายบริหารของบริษัทและบริษัทย่อยเชื่อว่าไม่ว่าผลการพิจารณาจะเป็นอย่างไร ก็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คดีฟ้องร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16"/>
          <w:szCs w:val="16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3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851" w:hanging="304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ถูกกรมป่าไม้ฟ้องร้องคดีแพ่งในข้อหาละเมิดบุกรุกแผ้วถางป่าสงวนแห่งชาติ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โดยกรมป่าไม้ได้เรียกร้องค่าเสียหายจากบริษัทเป็นจำนว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4.9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>ล้านบาท และ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>ตัดส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ใ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ห้บริษัทชำระค่าเสียหายเป็น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พร้อมดอกเบี้ยในอัตราร้อยละ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7.5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ต่อปีให้แก่กรมป่าไม้นับแต่วันฟ้อง บริษัทได้นำหนังสือค้ำประกันจำนวนเงิ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.9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ไปวางต่อศาลเพื่อเป็นการทุเลาการบังคับคดีในระหว่างการพิจารณาอุทธรณ์ และศาลอุทธรณ์ได้มีพิพากษายืนตามคำพิพากษาของศาลชั้นต้นดังกล่าว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ศาลจังหวัดประจวบคีรีขันธ์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ได้ยื่นฎีกาคำพิพากษาของศาลอุทธรณ์ ซึ่งคดีอยู่ในระหว่างการพิจารณาของศาลฎีก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/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4.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ในปี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numPr>
          <w:ilvl w:val="0"/>
          <w:numId w:val="3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decimal" w:pos="900" w:leader="none"/>
        </w:tabs>
        <w:spacing w:lineRule="auto" w:line="240"/>
        <w:ind w:left="900" w:hanging="45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ในเดือนมีน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47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ถูกฟ้องเป็นจำเลยร่วมในคดีแพ่ง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คดีที่ศาลแพ่งกรุงเทพใต้ โดยบริษัทถูกเรียกร้องค่าเสียหายรวมเป็นเงิ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12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 อันเป็นผลสืบเนื่องมาจากบริษัทตัวแทนจัดส่งสินค้าออกใบตราส่งสินค้าไม่ถูกต้อง ซึ่งต่อมาโจทก์ทั้ง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คดีได้ยื่นฟ้องใหม่ต่อศาลทรัพย์สินทางปัญญาและการค้าระหว่างประเทศกลาง อันเป็นศาลที่มีอำนาจพิจารณาคดีดังกล่าวได้ และเรียกค่าเสียหายรวมเป็นเงินประมาณ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8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ล้านบาท โดยในเดือนธันว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48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ศาลทรัพย์สินทางปัญญาและการค้าระหว่างประเทศกลาง ได้มีคำสั่งให้รวมการพิจารณาคดีทั้งสองเข้าด้วยกัน เนื่องจากเป็นข้อพิพาทเดียวกัน และศาลทรัพย์สินทางปัญญาและการค้าระหว่างประเทศกลางได้มีคำพิพากษาให้บริษัทชดใช้ค่าเสียหายเป็นจำนวน รว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00,000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เหรียญสหรัฐอเมริกาพร้อมดอกเบี้ยนับจาก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>9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</w:rPr>
        <w:t xml:space="preserve">พฤษภ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254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จนกว่าจะชำระเสร็จ รวมทั้งค่าฤชาธรรมเนียมในการขึ้นศาล ในเดือนสิงหาคม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บริษัทได้ยื่นอุทธรณ์คำพิพากษาต่อศาลฎีกา ซึ่งคดีอยู่ในระหว่างการพิจารณาของศาลฎีกา ต่อม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จทก์รายหนึ่งได้ถอนฟ้องและไม่ติดใจที่จะบังคับชำระหนี้กับบริษัทตามคำพิพากษาของศาลทรัพย์สินทางปัญญาและการค้าระหว่างประเทศ และบริษัทได้ทำการถอนอุทธรณ์สำหรับโจทก์รายดังกล่าว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การจัดทำงบการเงิ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บริษัทได้ตั้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ำรอง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ผลเสียหายที่อาจเกิดขึ้นจากผลของคดีดังกล่าวจำนวน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7.8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ล้านบาทใ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ปี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2552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  <w:lang w:val="th-TH"/>
        </w:rPr>
        <w:t>สินทรัพย์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Times New Roman" w:hAnsi="Angsana New;Times New Roman" w:cs="Angsana New;Times New Roman"/>
          <w:b/>
          <w:b/>
          <w:bCs/>
          <w:i/>
          <w:i/>
          <w:iCs/>
          <w:spacing w:val="-2"/>
          <w:sz w:val="16"/>
          <w:szCs w:val="16"/>
          <w:lang w:val="th-TH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pacing w:val="-2"/>
          <w:sz w:val="16"/>
          <w:szCs w:val="16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21"/>
        <w:jc w:val="left"/>
        <w:rPr>
          <w:rFonts w:ascii="Angsana New;Times New Roman" w:hAnsi="Angsana New;Times New Roman" w:cs="Angsana New;Times New Roman"/>
          <w:spacing w:val="-2"/>
          <w:sz w:val="30"/>
          <w:szCs w:val="30"/>
          <w:lang w:val="th-TH"/>
        </w:rPr>
      </w:pP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เมื่อวันที่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6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มิถุนายน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 xml:space="preserve">บริษัทได้ยื่นฟ้องต่อกรมที่ดินและกรมการปกครองโดยบริษัทได้เรียกร้องค่าเสียหายกรณีถูกเพิกถอนเอกสารสิทธิ์ที่ดินตามหนังสือรับรองการทำประโยชน์ 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(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น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.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ส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>.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3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ก</w:t>
      </w: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th-TH"/>
        </w:rPr>
        <w:t xml:space="preserve">) </w:t>
      </w:r>
      <w:r>
        <w:rPr>
          <w:rFonts w:ascii="Angsana New;Times New Roman" w:hAnsi="Angsana New;Times New Roman" w:cs="Angsana New;Times New Roman"/>
          <w:spacing w:val="-2"/>
          <w:sz w:val="30"/>
          <w:sz w:val="30"/>
          <w:szCs w:val="30"/>
          <w:lang w:val="th-TH"/>
        </w:rPr>
        <w:t>ขณะนี้อยู่ในระหว่างรอคำสั่งศาลปกครองในการรับคำฟ้อง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;Times New Roman" w:hAnsi="Angsana New;Times New Roman" w:cs="Angsana New;Times New Roman"/>
          <w:spacing w:val="-2"/>
          <w:sz w:val="16"/>
          <w:szCs w:val="16"/>
          <w:lang w:val="en-US" w:bidi="th-TH"/>
        </w:rPr>
      </w:pPr>
      <w:r>
        <w:rPr>
          <w:rFonts w:cs="Angsana New;Times New Roman" w:ascii="Angsana New;Times New Roman" w:hAnsi="Angsana New;Times New Roman"/>
          <w:spacing w:val="-2"/>
          <w:sz w:val="16"/>
          <w:szCs w:val="16"/>
          <w:lang w:val="en-US"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33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ผลกระทบจาก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เหตุการณ์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น้ำท่วม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ครั้งใหญ่ของ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ดำเนินงานของกลุ่มบริษัทได้รับผลกระทบจากการลดลงของยอดขายจากลูกค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ได้รับผลกระทบจากสถานการณ์น้ำท่วมใหญ่ของไทย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นี้ผู้บริหารจะยังคงสนับสนุนทางการค้ากับลูกค้าอย่างต่อเนื่องเพื่อลดผลกระทบดังกล่าว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34</w:t>
        <w:tab/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มาตรฐานการรายงานทางการเงินไทย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en-US" w:bidi="th-TH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กลุ่มบริษัทยังไม่ได้ใช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มาตรฐานการรายงานทางการเงินที่ออกและปรับปรุงให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ซึ่งเกี่ยวข้องกับการดำเนินงานของกลุ่มบริษัท เนื่องจากยังไม่มีการบังคับใช้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ณ วันที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รายงานดั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  <w:lang w:val="en-US" w:bidi="th-TH"/>
        </w:rPr>
        <w:t>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3" w:hanging="0"/>
        <w:jc w:val="both"/>
        <w:rPr>
          <w:rFonts w:ascii="Angsana New;Times New Roman" w:hAnsi="Angsana New;Times New Roman" w:cs="Angsana New;Times New Roman"/>
          <w:spacing w:val="-2"/>
          <w:sz w:val="30"/>
          <w:szCs w:val="30"/>
          <w:lang w:val="en-US" w:bidi="th-TH"/>
        </w:rPr>
      </w:pPr>
      <w:r>
        <w:rPr>
          <w:rFonts w:cs="Angsana New;Times New Roman" w:ascii="Angsana New;Times New Roman" w:hAnsi="Angsana New;Times New Roman"/>
          <w:spacing w:val="-2"/>
          <w:sz w:val="30"/>
          <w:szCs w:val="30"/>
          <w:lang w:val="en-US" w:bidi="th-TH"/>
        </w:rPr>
      </w:r>
    </w:p>
    <w:tbl>
      <w:tblPr>
        <w:tblW w:w="95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90"/>
        <w:gridCol w:w="1044"/>
      </w:tblGrid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0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bidi="th-TH"/>
              </w:rPr>
              <w:t>ปีที่มีผลบังคับใช้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บัญช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/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มาตรฐานการบัญชี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 ฉบับที่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 xml:space="preserve">2552)      </w:t>
            </w:r>
          </w:p>
        </w:tc>
        <w:tc>
          <w:tcPr>
            <w:tcW w:w="4590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ascii="Angsana New;Times New Roman" w:hAnsi="Angsana New;Times New Roman" w:cs="Angsana New;Times New Roman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  <w:tc>
          <w:tcPr>
            <w:tcW w:w="104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72" w:hanging="0"/>
              <w:jc w:val="center"/>
              <w:rPr>
                <w:rFonts w:ascii="Angsana New;Times New Roman" w:hAnsi="Angsana New;Times New Roman" w:cs="Angsana New;Times New Roman"/>
                <w:sz w:val="30"/>
                <w:szCs w:val="30"/>
                <w:lang w:val="en-US" w:bidi="th-TH"/>
              </w:rPr>
            </w:pPr>
            <w:r>
              <w:rPr>
                <w:rFonts w:cs="Angsana New;Times New Roman" w:ascii="Angsana New;Times New Roman" w:hAnsi="Angsana New;Times New Roman"/>
                <w:sz w:val="30"/>
                <w:szCs w:val="30"/>
                <w:lang w:val="en-US" w:bidi="th-TH"/>
              </w:rPr>
              <w:t>2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/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 xml:space="preserve">มาตรฐานการบัญชี ฉบับที่ 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 xml:space="preserve">12 – 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ระบุให้กิจการต้องบันทึกสินทรัพย์ภาษีเงินได้รอการตัดบัญชี และหนี้สินภาษีเงินได้รอการตัดบัญชีในงบการเงิน  สินทรัพย์และหนี้สินภาษีเงินได้รอการตัดบัญชีคือ จำนวนภาษีเงินได้ที่กิจการต้องจ่าย หรือได้รับ ตามลำดับในอนาคต ซึ่งเกิดจากผลแตกต่างชั่วคราวระหว่างมูลค่าทางบัญชีของสินทรัพย์และหนี้สินที่แสดงในงบแสดงฐานะทางการเงินกับฐานภาษีของสินทรัพย์และหนี้สินนั้นและขาดทุนทางภาษีที่ยังไม่ได้ใช้  ปัจจุบันกลุ่มบริษัทในประเทศไทยไม่ได้บันทึกภาษีเงินได้รอการตัดบัญชีในงบการเงิ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cs="Angsana New;Times New Roman" w:ascii="Angsana New;Times New Roman" w:hAnsi="Angsana New;Times New Roman"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ลุ่มบริษัทจะถือปฏิบัติ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6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เป็นต้นไป ผลกระทบของการเปลี่ยนแปลงจะปรับปรุงย้อนหลังในงบการเงิน และอยู่ในระหว่างการประเมินผลกระทบของการถือปฏิบัติตามมาตรฐานดังกล่าว</w:t>
      </w:r>
    </w:p>
    <w:p>
      <w:pPr>
        <w:pStyle w:val="Normal"/>
        <w:rPr>
          <w:rFonts w:ascii="Angsana New;Times New Roman" w:hAnsi="Angsana New;Times New Roman" w:cs="Cordia New;Arial Unicode MS"/>
          <w:sz w:val="30"/>
          <w:szCs w:val="30"/>
        </w:rPr>
      </w:pPr>
      <w:r>
        <w:rPr>
          <w:rFonts w:cs="Cordia New;Arial Unicode MS" w:ascii="Angsana New;Times New Roman" w:hAnsi="Angsana New;Times New Roman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cs="Cordia New;Arial Unicode MS"/>
        </w:rPr>
      </w:pP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ab/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มาตรฐานการบัญชีฉบับที่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>21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b/>
          <w:bCs/>
          <w:i/>
          <w:iCs/>
          <w:sz w:val="30"/>
          <w:szCs w:val="30"/>
        </w:rPr>
        <w:t xml:space="preserve"> – </w:t>
      </w:r>
      <w:r>
        <w:rPr>
          <w:rFonts w:ascii="Angsana New;Times New Roman" w:hAnsi="Angsana New;Times New Roman" w:cs="Angsana New;Times New Roman"/>
          <w:b/>
          <w:b/>
          <w:bCs/>
          <w:i/>
          <w:i/>
          <w:iCs/>
          <w:sz w:val="30"/>
          <w:sz w:val="30"/>
          <w:szCs w:val="30"/>
        </w:rPr>
        <w:t>ผลกระทบจากการเปลี่ยนแปลงของอัตราแลกเปลี่ยนเงินตราต่างประเทศ</w:t>
      </w:r>
    </w:p>
    <w:p>
      <w:pPr>
        <w:pStyle w:val="Normal"/>
        <w:rPr>
          <w:rFonts w:cs="Cordia New;Arial Unicode MS"/>
        </w:rPr>
      </w:pPr>
      <w:r>
        <w:rPr>
          <w:rFonts w:cs="Cordia New;Arial Unicode MS"/>
        </w:rPr>
      </w:r>
    </w:p>
    <w:p>
      <w:pPr>
        <w:pStyle w:val="Normal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ารเปลี่ยนแปลงหลักการของ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1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เพื่อเสนอแนวคิดของสกุลเงินต่างๆที่ใช้ในการรายงาน ซึ่งเป็นสกุลเงินที่พิจารณาว่าเป็นสกุลเงินในสภาวะแวดล้อมทางเศรษฐกิจที่กิจการนั้นประกอบกิจการ  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ำหนดให้กิจการระบุสกุลเงินที่ใช้รายงานและแปลงค่ารายการที่เป็นสกุลต่างประเทศให้เป็นสกุลเงินที่ใช้ในการดำเนินงานและรายงานผลกระทบจากการแปลงค่าดังกล่าวตาม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1</w:t>
      </w:r>
      <w:r>
        <w:rPr>
          <w:rFonts w:cs="Cordia New;Arial Unicode MS"/>
        </w:rPr>
        <w:t xml:space="preserve">  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ได้ให้คำนิยามสำหรับเงินตราต่างประเทศกล่าวคือเงินตราสกุลอื่นนอกเหนือจากสกุลเงินที่ใช้ในการดำเนินงานของกิจการ</w:t>
      </w:r>
    </w:p>
    <w:p>
      <w:pPr>
        <w:pStyle w:val="Normal"/>
        <w:ind w:left="540" w:hanging="0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ผู้บริหารกำหนดสกุลเงินที่ใช้รายงานของบริษัทเป็นสกุลเงินบาท ดังนั้นการถือปฏิบัติตามมาตรฐานการบัญชีฉบับ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ำหรับรอบระยะเวลาบัญชีที่เริ่ม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6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จะไม่ได้รับผลกระทบที่มีสาระสำคัญต่อสินทรัพย์ หนี้สินและกำไรสะสมของบริษัท อย่างไรก็ดีขณะนี้ผู้บริหารกำลังพิจารณาถึงผลกระทบที่อาจเกิดขึ้นจากการใช้มาตรฐานการรายงานทางการเงินที่ออกและปรับปรุงใหม่ดังกล่าวต่องบการเงินรวมหรือ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</w:r>
    </w:p>
    <w:sectPr>
      <w:headerReference w:type="default" r:id="rId62"/>
      <w:footerReference w:type="default" r:id="rId63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8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2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9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  <w:fldChar w:fldCharType="begin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instrText xml:space="preserve"> PRINTDATE \@"'dd MMM yy '@' HH:mm'" </w:instrTex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separate"/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t>dd MMM yy 40964.8625 HH:mm</w:t>
    </w:r>
    <w:r>
      <w:rPr>
        <w:sz w:val="30"/>
        <w:i/>
        <w:szCs w:val="30"/>
        <w:iCs/>
        <w:rFonts w:cs="Angsana New;Times New Roman" w:ascii="Angsana New;Times New Roman" w:hAnsi="Angsana New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0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3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37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3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5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5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2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5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3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5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259715"/>
              <wp:effectExtent l="0" t="0" r="0" b="0"/>
              <wp:wrapSquare wrapText="largest"/>
              <wp:docPr id="3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0.4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1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25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3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6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8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7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สหวิริยาสตีลอินดัสตรี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จำกัด 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>(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มหาชน</w:t>
    </w:r>
    <w:r>
      <w:rPr>
        <w:rFonts w:cs="Angsana New;Times New Roman" w:ascii="Angsana New;Times New Roman" w:hAnsi="Angsana New;Times New Roman"/>
        <w:b/>
        <w:bCs/>
        <w:i w:val="false"/>
        <w:iCs w:val="false"/>
        <w:sz w:val="32"/>
        <w:szCs w:val="32"/>
      </w:rPr>
      <w:t xml:space="preserve">)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 xml:space="preserve">บริษัทย่อย </w:t>
    </w: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และกิจการที่ควบคุมร่วมกัน</w:t>
    </w:r>
  </w:p>
  <w:p>
    <w:pPr>
      <w:pStyle w:val="Heading3"/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Cs w:val="32"/>
      </w:rPr>
    </w:pPr>
    <w:r>
      <w:rPr>
        <w:rFonts w:ascii="Angsana New;Times New Roman" w:hAnsi="Angsana New;Times New Roman" w:cs="Angsana New;Times New Roman"/>
        <w:b/>
        <w:b/>
        <w:bCs/>
        <w:i w:val="false"/>
        <w:i w:val="false"/>
        <w:iCs w:val="false"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/>
    </w:pP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สำหรับแต่ละปีสิ้นสุดวันที่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31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 xml:space="preserve">2554 </w:t>
    </w:r>
    <w:r>
      <w:rPr>
        <w:rFonts w:ascii="Angsana New;Times New Roman" w:hAnsi="Angsana New;Times New Roman" w:cs="Angsana New;Times New Roman"/>
        <w:b/>
        <w:b/>
        <w:bCs/>
        <w:sz w:val="32"/>
        <w:sz w:val="32"/>
        <w:szCs w:val="32"/>
      </w:rPr>
      <w:t xml:space="preserve">และ </w:t>
    </w:r>
    <w:r>
      <w:rPr>
        <w:rFonts w:cs="Angsana New;Times New Roman" w:ascii="Angsana New;Times New Roman" w:hAnsi="Angsana New;Times New Roman"/>
        <w:b/>
        <w:bCs/>
        <w:sz w:val="32"/>
        <w:szCs w:val="32"/>
      </w:rPr>
      <w:t>2553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;Times New Roman" w:hAnsi="Angsana New;Times New Roman" w:cs="Angsana New;Times New Roman"/>
        <w:b/>
        <w:b/>
        <w:bCs/>
        <w:sz w:val="32"/>
        <w:szCs w:val="32"/>
      </w:rPr>
    </w:pPr>
    <w:r>
      <w:rPr>
        <w:rFonts w:cs="Angsana New;Times New Roman" w:ascii="Angsana New;Times New Roman" w:hAnsi="Angsana New;Times New Roman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;Times New Roman" w:hAnsi="Angsana New;Times New Roman" w:cs="Angsana New;Times New Roman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21">
    <w:lvl w:ilvl="0">
      <w:start w:val="14"/>
      <w:numFmt w:val="decimal"/>
      <w:lvlText w:val="%1"/>
      <w:lvlJc w:val="left"/>
      <w:pPr>
        <w:tabs>
          <w:tab w:val="num" w:pos="0"/>
        </w:tabs>
        <w:ind w:left="907" w:hanging="360"/>
      </w:pPr>
      <w:rPr>
        <w:rFonts w:cs="Cordia New;Arial Unicode MS"/>
      </w:rPr>
    </w:lvl>
  </w:abstractNum>
  <w:abstractNum w:abstractNumId="22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rFonts w:ascii="Angsana New;Times New Roman" w:hAnsi="Angsana New;Times New Roman" w:cs="Times New Roman;Times New Roman"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/>
        <w:b/>
        <w:szCs w:val="30"/>
        <w:iCs/>
        <w:bCs/>
        <w:rFonts w:ascii="Angsana New;Times New Roman" w:hAnsi="Angsana New;Times New Roman" w:cs="Angsana New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;Times New Roman"/>
      </w:rPr>
    </w:lvl>
  </w:abstractNum>
  <w:abstractNum w:abstractNumId="2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8">
    <w:lvl w:ilvl="0">
      <w:start w:val="7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szCs w:val="30"/>
        <w:iCs w:val="false"/>
        <w:bCs/>
        <w:rFonts w:cs="Angsana New;Times New Roman"/>
      </w:rPr>
    </w:lvl>
    <w:lvl w:ilvl="1">
      <w:start w:val="5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;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31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color w:val="000000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4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  <w:sz w:val="22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;Times New Roman" w:hAnsi="Angsana New;Times New Roman" w:cs="Angsana New;Times New Roman"/>
      <w:b/>
      <w:i w:val="false"/>
    </w:rPr>
  </w:style>
  <w:style w:type="character" w:styleId="WW8Num15z1">
    <w:name w:val="WW8Num15z1"/>
    <w:qFormat/>
    <w:rPr>
      <w:rFonts w:cs="Angsana New;Times New Roman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  <w:bCs/>
      <w:color w:val="000000"/>
      <w:sz w:val="30"/>
      <w:szCs w:val="30"/>
    </w:rPr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9999999;Times New Roman" w:hAnsi="9999999;Times New Roman" w:cs="9999999;Times New Roman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rFonts w:cs="Cordia New;Arial Unicode M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40"/>
      <w:szCs w:val="40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Angsana New;Times New Roman" w:hAnsi="Angsana New;Times New Roman" w:cs="Times New Roman;Times New Roman"/>
      <w:b/>
      <w:i w:val="false"/>
      <w:color w:val="000000"/>
      <w:sz w:val="30"/>
    </w:rPr>
  </w:style>
  <w:style w:type="character" w:styleId="WW8Num24z1">
    <w:name w:val="WW8Num24z1"/>
    <w:qFormat/>
    <w:rPr>
      <w:rFonts w:ascii="Angsana New;Times New Roman" w:hAnsi="Angsana New;Times New Roman" w:cs="Angsana New;Times New Roman"/>
      <w:b/>
      <w:bCs/>
      <w:i/>
      <w:iCs/>
      <w:sz w:val="30"/>
      <w:szCs w:val="30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;Times New Roman" w:hAnsi="Angsana New;Times New Roman" w:cs="Angsana New;Times New Roman"/>
      <w:b/>
      <w:bCs w:val="false"/>
    </w:rPr>
  </w:style>
  <w:style w:type="character" w:styleId="WW8Num28z0">
    <w:name w:val="WW8Num28z0"/>
    <w:qFormat/>
    <w:rPr>
      <w:rFonts w:cs="Angsana New;Times New Roman"/>
      <w:b/>
      <w:bCs/>
      <w:i w:val="false"/>
      <w:iCs w:val="false"/>
      <w:szCs w:val="30"/>
    </w:rPr>
  </w:style>
  <w:style w:type="character" w:styleId="WW8Num28z1">
    <w:name w:val="WW8Num28z1"/>
    <w:qFormat/>
    <w:rPr>
      <w:rFonts w:cs="Angsana New;Times New Roman"/>
      <w:b w:val="false"/>
      <w:bCs/>
      <w:i/>
      <w:iCs/>
      <w:szCs w:val="3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;Times New Roman" w:hAnsi="Angsana New;Times New Roman" w:eastAsia="Times New Roman;Times New Roman" w:cs="Angsana New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color w:val="000000"/>
      <w:sz w:val="30"/>
      <w:szCs w:val="30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9999999;Times New Roman" w:hAnsi="9999999;Times New Roman" w:cs="9999999;Times New Roman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;Times New Roman" w:hAnsi="Angsana New;Times New Roman" w:cs="Times New Roman;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Times New Roman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Times New Roman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" w:hAnsi="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;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;Times New Roman" w:hAnsi="Angsana New;Times New Roman" w:cs="Angsana New;Times New Roman"/>
      <w:sz w:val="16"/>
    </w:rPr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eastAsia="Calibri;Century Gothic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;Times New Roman" w:hAnsi="Times New Roman;Times New Roman" w:eastAsia="Times New Roman;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3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30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33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;Times New Roman" w:hAnsi="Angsana New;Times New Roman" w:cs="Angsana New;Times New Roman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;Century Gothic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07:00Z</dcterms:created>
  <dc:creator>AA</dc:creator>
  <dc:description/>
  <cp:keywords/>
  <dc:language>en-US</dc:language>
  <cp:lastModifiedBy>Somjai  Nigonyanont</cp:lastModifiedBy>
  <cp:lastPrinted>2012-02-25T20:42:00Z</cp:lastPrinted>
  <dcterms:modified xsi:type="dcterms:W3CDTF">2012-02-27T04:07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