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ของ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ะยะเวลาที่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br w:type="page"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ะหว่างกาลได้รับอนุมัติให้ออกงบการเงิน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ณ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รมการเมื่อ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พฤศจิก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>) 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นิติบุคคลที่จัดตั้งขึ้นในประเทศไทย และที่อยู่ที่ได้จดทะเบียนไว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ยู่ที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ลข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8/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;Times New Roman" w:ascii="Angsana New;Times New Roman" w:hAnsi="Angsana New;Times New Roman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-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นนสุรศักดิ์ แขวงสีลม เขตบางรัก กรุงเทพ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น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โรงงานตั้งอยู่เลข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มู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นนบ้านกลางนา</w:t>
      </w:r>
      <w:r>
        <w:rPr>
          <w:rFonts w:cs="Angsana New;Times New Roman" w:ascii="Angsana New;Times New Roman" w:hAnsi="Angsana New;Times New Roman"/>
          <w:sz w:val="30"/>
          <w:szCs w:val="30"/>
        </w:rPr>
        <w:t>-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ายพลอย ตำบลแม่รำพึ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ำเภอบางสะพาน จังหวัดประจวบคีรีขันธ์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จดทะเบียนกับตลาดหลักทรัพย์แห่งประเทศ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lock"/>
        <w:spacing w:lineRule="atLeast" w:line="240" w:before="0" w:after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3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และบริษัท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Citibank Nominee Singapore Pte Ltd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15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เป็นนิติบุคคลที่จัดตั้งขึ้น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ประเทศสิงคโปร์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1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90"/>
        <w:gridCol w:w="181"/>
        <w:gridCol w:w="989"/>
        <w:gridCol w:w="181"/>
        <w:gridCol w:w="98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บริษัท ท่าเรือประจวบ จำกัด 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lang w:val="en-US" w:bidi="th-TH"/>
              </w:rPr>
              <w:t>บริการท่าเรือน้ำลึก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lang w:val="en-US" w:bidi="th-TH"/>
              </w:rPr>
              <w:t>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บริษัท เวสท์โคสท์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br/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เอ็นจิเนียริ่ง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lang w:val="en-US" w:bidi="th-TH"/>
              </w:rPr>
              <w:t>บริการซ่อมบำรุ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บริษัท สหวิริยาสตีลอินดัสตรี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ยูเค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jc w:val="both"/>
              <w:rPr>
                <w:rFonts w:ascii="Angsana New;Times New Roman" w:hAnsi="Angsana New;Times New Roman" w:cs="Angsana New;Times New Roman"/>
                <w:sz w:val="28"/>
                <w:szCs w:val="28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lang w:val="en-US"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ถือหุ้น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ิตและจำหน่ายเหล็กแผ่นรีดเย็นชนิดม้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ถือหุ้นทางอ้อม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Redcar Bulk Terminal Limi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บริการท่าเรือน้ำลึก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120" w:after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spacing w:lineRule="auto" w:line="240"/>
        <w:ind w:left="567" w:hanging="567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ะหว่างกาลนี้นำเสนอเพื่อวัตถุประสงค์ของการรายงานเพื่อใช้ในประเทศไทย และจัดทำเป็นภาษาไทย งบการเงินระหว่างกาลฉบับภาษาอังกฤษได้จัดทำขึ้นเพื่อความสะดวกของผู้อ่านงบการเงินที่ไม่คุ้นเคยกับภาษา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right="-45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ะหว่างกาลนี้จัดทำขึ้นในรูปแบบย่อและตามมาตรฐานการบัญชี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ฉบับ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ับปรุ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2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งบการเงินระหว่างกา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ล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วมถึงแนวปฏิบัติทางการบัญชีที่ประกาศใช้โดยสภาวิชาชีพบัญชีฯ </w:t>
      </w:r>
      <w:r>
        <w:rPr>
          <w:rFonts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ิจการที่ควบคุมร่วม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ะหว่าง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ได้ออกและปรับปรุงมาตรฐานการายงานทางการเงินหลายฉบับ 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rHeight w:val="155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28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lang w:val="en-US" w:bidi="th-TH"/>
              </w:rPr>
            </w:r>
          </w:p>
        </w:tc>
        <w:tc>
          <w:tcPr>
            <w:tcW w:w="486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นำเสนองบการเงิ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นโยบายการบัญชี การเปลี่ยนแปลงประมาณการทางบัญช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และข้อผิดพลาด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เหตุการณ์ภายหลังรอบระยะเวลารายงา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486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ัญญาก่อสร้า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67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outlineLvl w:val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single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single"/>
                <w:lang w:val="en-US" w:bidi="th-TH"/>
              </w:rPr>
            </w:r>
          </w:p>
        </w:tc>
        <w:tc>
          <w:tcPr>
            <w:tcW w:w="5670" w:type="dxa"/>
            <w:tcBorders/>
          </w:tcPr>
          <w:p>
            <w:pPr>
              <w:pStyle w:val="Block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162" w:hanging="0"/>
              <w:jc w:val="both"/>
              <w:outlineLvl w:val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single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single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6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ที่ดิน อาคารและอุปกรณ์ 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สัญญาเช่า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รายได้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19       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ประโยชน์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3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ต้นทุนการกู้ยื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4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6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9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3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4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6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40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    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   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 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6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สำรวจและการประเมินค่าแหล่งทรัพยากรแร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31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รายได้ – รายการแลกเปลี่ยนเกี่ยวกับการโฆษณ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ัญญาการก่อสร้างอสังหาริมทรัพย์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67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outlineLvl w:val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single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single"/>
                <w:lang w:val="en-US" w:bidi="th-TH"/>
              </w:rPr>
            </w:r>
          </w:p>
        </w:tc>
        <w:tc>
          <w:tcPr>
            <w:tcW w:w="5670" w:type="dxa"/>
            <w:tcBorders/>
          </w:tcPr>
          <w:p>
            <w:pPr>
              <w:pStyle w:val="Block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162" w:hanging="0"/>
              <w:jc w:val="both"/>
              <w:outlineLvl w:val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single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single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6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แนวปฏิบัติการเปิดเผยข้อมูลสำหรับกิจการที่เกี่ยวข้องกับรัฐบ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7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ปฏิบัติในช่วงเปลี่ยนแปลงสำหรับผลประโยชน์ระยะยาวอื่น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8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บันทึกบัญชีเมื่อมีการตีราคาให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9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แนวทางปฏิบัติสำหรับการบันทึกบัญชีสำหรับสินทรัพย์ประเภทอาคารชุด</w:t>
            </w:r>
          </w:p>
        </w:tc>
      </w:tr>
    </w:tbl>
    <w:p>
      <w:pPr>
        <w:pStyle w:val="Block"/>
        <w:spacing w:lineRule="atLeast" w:line="240" w:before="0" w:after="0"/>
        <w:ind w:left="293" w:hanging="293"/>
        <w:jc w:val="both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กเว้นการเปลี่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ปลงดังกล่าว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โยบายบัญชีและวีธีการคำนวณที่ใช้ในงบการเงินระหว่างกาลนี้เป็นไปในแนวทางเดียวกันกับการจัดทำงบการเงิน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ระหว่าง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ระหว่างกาลนี้ มาตรฐานการรายงานทางการเงินที่ออกและปรับปรุงใหม่ดังกล่าวได้เปิดเผย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2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eastAsia="Cordia New;Arial Unicode MS" w:cs="Angsana New;Times New Roman"/>
          <w:b/>
          <w:b/>
          <w:b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กเว้นการเปิดเผยดังต่อไปนี้ 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ปลี่ยนแป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ใหญ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วัดมูลค่าหนี้สินโครงการผลประโยชน์พนักงา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คำนวณหนี้สินโครงการผลประโยชน์พนักงานที่กำหนดไว้นั้นอ่อนไหวต่อสมมติฐาน ตามที่กล่าวในหมายเหตุ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กอบงบการเงินข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Heading2"/>
        <w:numPr>
          <w:ilvl w:val="1"/>
          <w:numId w:val="24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right="-34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ภาพ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ตามที่กล่าว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การเปลี่ยนแปลงนโยบายการบัญช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;Times" w:cs="Symbol;Times" w:ascii="Symbol;Times" w:hAnsi="Symbol;Times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;Times" w:cs="Symbol;Times" w:ascii="Symbol;Times" w:hAnsi="Symbol;Times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;Times" w:cs="Symbol;Times" w:ascii="Symbol;Times" w:hAnsi="Symbol;Times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;Times" w:cs="Symbol;Times" w:ascii="Symbol;Times" w:hAnsi="Symbol;Times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ผลประโยชน์ตอบแทน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ยละเอียดของนโยบายการบัญชีใหม่ที่ถือปฏิบัติโดยกลุ่มบริษัทและผลกระทบต่องบการเงินได้กล่าวรวม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ังต่อไปนี้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มาตรฐานการรายงานทางการเงินที่ออกและปรับปรุง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อื่นไม่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กระทบ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โยบายการบัญชี ฐานะการเงินหรือผลการดำเนินงานของกลุ่ม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2"/>
        <w:numPr>
          <w:ilvl w:val="1"/>
          <w:numId w:val="24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 xml:space="preserve">การนำเสนองบ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en-GB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ื่อง การนำเสนองบการเงิน ภายใต้ข้อกำหนดของมาตรฐานที่ปรับปรุงใหม่ งบการเงินประกอบด้ว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แสดงฐานะการเงิน</w:t>
      </w:r>
    </w:p>
    <w:p>
      <w:pPr>
        <w:pStyle w:val="TextBody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ำไรขาดทุนเบ็ดเสร็จ</w:t>
      </w:r>
    </w:p>
    <w:p>
      <w:pPr>
        <w:pStyle w:val="TextBody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แสดงการเปลี่ยนแปลงส่วนของผู้ถือหุ้น</w:t>
      </w:r>
    </w:p>
    <w:p>
      <w:pPr>
        <w:pStyle w:val="TextBody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ระแสเงินสดและ</w:t>
      </w:r>
    </w:p>
    <w:p>
      <w:pPr>
        <w:pStyle w:val="TextBody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ประกอบงบ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ผลให้กลุ่มบริษัทแสดงการเปลี่ยนแปลงของส่วนของผู้ถือหุ้นทั้งหมดในงบแสดงการเปลี่ยนแปลงส่วนของผู้ถือหุ้น และแสดงการเปลี่ยนแปลงทั้งหมดที่ไม่ใช่ส่วนของผู้ถือหุ้นในงบกำไรขาดทุนเบ็ดเสร็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่อน</w:t>
      </w:r>
      <w:r>
        <w:rPr>
          <w:sz w:val="30"/>
          <w:sz w:val="30"/>
          <w:szCs w:val="30"/>
        </w:rPr>
        <w:t>หน้านี้การเปลี่ยนแปลงทั้งหมดดังกล่าวแสดงในงบแสดงการเปลี่ยนแปลงส่วนของผู้ถือหุ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ข้อมูลเปรียบเทียบ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การนำเสนอใหม่เพื่อให้เป็นไปตามข้อกำหนดของมาตรฐานฉบับปรับปรุงใหม่ การเปลี่ยนแปลงนโยบายการบัญชี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ะท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นำเสนองบการเงินเท่านั้น โดยไ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ะทบต่อกำไรหรือ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2"/>
        <w:numPr>
          <w:ilvl w:val="1"/>
          <w:numId w:val="24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บัญชี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เกี่ยวกับ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กลุ่มบริษัทได้ถือปฏิบัติตามมาตรฐานการรายงานทางการเงิน ฉบับที่ </w:t>
      </w:r>
      <w:r>
        <w:rPr>
          <w:sz w:val="30"/>
          <w:szCs w:val="30"/>
        </w:rPr>
        <w:t>3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 xml:space="preserve">การรวมธุรกิจ และมาตรฐานการบัญชี ฉบับที่ </w:t>
      </w:r>
      <w:r>
        <w:rPr>
          <w:sz w:val="30"/>
          <w:szCs w:val="30"/>
        </w:rPr>
        <w:t>27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 xml:space="preserve">งบการเงินรวมและงบการเงินเฉพาะกิจการ สำหรับการรวมธุรกิจที่เกิดขึ้นในหรือหลัง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ซึ่ง</w:t>
      </w:r>
      <w:r>
        <w:rPr>
          <w:sz w:val="30"/>
          <w:sz w:val="30"/>
          <w:szCs w:val="30"/>
        </w:rPr>
        <w:t xml:space="preserve">นโยบายการบัญชีใหม่ได้ถือปฏิบัติโดยใช้วิธีเปลี่ยนทันทีตั้งแต่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ตามวิธีปฏิบัติในช่วงเปลี่ยนแปลงที่ระบุในมาตรฐานฉบับปรับปรุ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ารรวมธุรกิจบันทึกบัญชีโดยใช้วิธีซื้อ ณ วันที่ซื้อซึ่งเป็นวันที่โอนอำนาจควบคุมให้กลุ่มบริษัท การควบคุมหมายถึงการกำหนดนโยบายการเงินและการดำเนินงานของกิจการเพื่อให้ได้มาซึ่งประโยชน์จากกิจกรรมของกิจการนั้น ในการประเมินการควบคุม กลุ่มบริษัทได้พิจารณาถึงสิทธิในการออกเสียงซึ่งสามารถใช้สิทธินั้นได้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ในหรือหลั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ลุ่มบริษัท</w:t>
      </w:r>
      <w:r>
        <w:rPr>
          <w:sz w:val="30"/>
          <w:sz w:val="30"/>
          <w:szCs w:val="30"/>
        </w:rPr>
        <w:t>รับรู้</w:t>
      </w:r>
      <w:r>
        <w:rPr>
          <w:sz w:val="30"/>
          <w:sz w:val="30"/>
          <w:szCs w:val="30"/>
        </w:rPr>
        <w:t>ค่าความนิยม ณ วัน</w:t>
      </w:r>
      <w:r>
        <w:rPr>
          <w:sz w:val="30"/>
          <w:sz w:val="30"/>
          <w:szCs w:val="30"/>
        </w:rPr>
        <w:t>ที่</w:t>
      </w:r>
      <w:r>
        <w:rPr>
          <w:sz w:val="30"/>
          <w:sz w:val="30"/>
          <w:szCs w:val="30"/>
        </w:rPr>
        <w:t>ซื้อ โดย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ยุติธรรมของสิ่ง</w:t>
      </w:r>
      <w:r>
        <w:rPr>
          <w:sz w:val="30"/>
          <w:sz w:val="30"/>
          <w:szCs w:val="30"/>
        </w:rPr>
        <w:t>ตอบแทน</w:t>
      </w:r>
      <w:r>
        <w:rPr>
          <w:sz w:val="30"/>
          <w:sz w:val="30"/>
          <w:szCs w:val="30"/>
        </w:rPr>
        <w:t>ที่โอน</w:t>
      </w:r>
      <w:r>
        <w:rPr>
          <w:sz w:val="30"/>
          <w:sz w:val="30"/>
          <w:szCs w:val="30"/>
        </w:rPr>
        <w:t>ให้</w:t>
      </w:r>
      <w:r>
        <w:rPr>
          <w:sz w:val="30"/>
          <w:sz w:val="30"/>
          <w:szCs w:val="30"/>
        </w:rPr>
        <w:t xml:space="preserve"> บวก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ของ</w:t>
      </w:r>
      <w:r>
        <w:rPr>
          <w:sz w:val="30"/>
          <w:sz w:val="30"/>
          <w:szCs w:val="30"/>
        </w:rPr>
        <w:t>ส่วนได้เสียที่ไม่มีอำนาจควบคุม</w:t>
      </w:r>
      <w:r>
        <w:rPr>
          <w:sz w:val="30"/>
          <w:sz w:val="30"/>
          <w:szCs w:val="30"/>
        </w:rPr>
        <w:t>ในบริษัทของผู้ถูกซื้อ</w:t>
      </w:r>
      <w:r>
        <w:rPr>
          <w:sz w:val="30"/>
          <w:sz w:val="30"/>
          <w:szCs w:val="30"/>
        </w:rPr>
        <w:t xml:space="preserve"> บวก 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ยุติธรรมของส่วนได้เสียที่มีอยู่ ณ วันซื้อ หากการรวมธุรกิจแบบเป็นขั้น ๆ หัก</w:t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มูลค่าสุทธิ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โดยทั่วไปคือมูลค่ายุติธรรม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ของสินทรัพย์ที่ได้มาที่ระบุได้และหนี้สินที่รับ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224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เมื่อ</w:t>
      </w:r>
      <w:r>
        <w:rPr>
          <w:sz w:val="30"/>
          <w:sz w:val="30"/>
          <w:szCs w:val="30"/>
        </w:rPr>
        <w:t>ผลรวมสุทธิข้างต้น</w:t>
      </w:r>
      <w:r>
        <w:rPr>
          <w:sz w:val="30"/>
          <w:sz w:val="30"/>
          <w:szCs w:val="30"/>
        </w:rPr>
        <w:t>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สิ่งตอบแทนที่โอนให้ไม่รวมค่าใช้จ่ายที่จ่ายเพื่อให้ความสัมพันธ์ที่มีอยู่ก่อนการรวมธุรกิจหมดไป จำนวนเงินดังกล่าวจะถูก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ต้นทุนที่เกี่ยวข้องกับการซื้อ</w:t>
      </w:r>
      <w:r>
        <w:rPr>
          <w:sz w:val="30"/>
          <w:sz w:val="30"/>
          <w:szCs w:val="30"/>
        </w:rPr>
        <w:t>ซึ่งเป็นผลจากการรวมธุรกิจ</w:t>
      </w:r>
      <w:r>
        <w:rPr>
          <w:sz w:val="30"/>
          <w:sz w:val="30"/>
          <w:szCs w:val="30"/>
        </w:rPr>
        <w:t xml:space="preserve"> นอกเหนือจากต้นทุนในการจดทะเบียนและออกตราสารหนี้หรือตราสารทุน กลุ่มบริษัทบันทึกต้นทุนดังกล่าวเป็นค่าใช้จ่าย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หนี้สินสิ่งตอบแทนที่คาดว่าจะต้องจ่ายรับรู้ด้วยมูลค่ายุติธรรม ณ วันที่ซื้อ หากสิ่งตอบแทนที่คาดว่าจะต้องจ่ายจัดประเภทเป็นส่วนของเจ้าของ หนี้สินดังกล่าวจะไม่ถูกวัดมูลค่าใหม่และจะบันทึกการจ่ายชำระในส่วนของผู้ถือหุ้น นอกเหนือจากกรณีดังกล่าวการเปลี่ยนแปลงในมูลค่ายุติธรรมในภายหลังของสิ่งตอบแทนที่คาดว่าจะต้องจ่าย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ระหว่า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ถึ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่าความนิยม ได้แก่ส่วนที่เกินระหว่างต้นทุนการซื้อและส่วนได้เสียของกลุ่มกิจการที่รับรู้จากการได้มาซึ่ง สินทรัพย์ หนี้สินและหนี้สินที่อาจเกิดขึ้นของ ผู้ถูกซื้อ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่วไปเป็นมูลค่ายุติธรรม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เมื่อส่วนที่เกิน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ต้นทุนในการทำรายการ นอกเหนือจากต้นทุนในการจดทะเบียนและออกตราสารหนี้หรือตราสารทุน ซึ่งเป็นค่าใช้จ่ายที่เกิดขึ้นจากการรวมธุรกิจ กลุ่มบริษัทถือเป็นส่วนหนึ่งของต้นทุนการซื้อ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ก่อน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่าความนิยมวัดมูลค่าโดยวิธีเช่นเดียวกับที่กล่าวในย่อหน้าก่อน อย่างไรก็ดีค่าความนิยมและค่าความนิยมติดลบ ถูกตัดจำหน่ายตามระยะเวลาที่คาดว่าจะได้รับประโยชน์เชิงเศรษฐกิจเป็น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ถือปฎ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4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ดิม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หยุดตัดจำหน่ายค่าความนิยม ค่าความนิยมติดลบที่ยกมาในงบการเงิ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ูกตัดรายการโดยการปรับปรุงกับกำไรสะสมที่ยังไม่ได้จัดสรร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2"/>
        <w:numPr>
          <w:ilvl w:val="1"/>
          <w:numId w:val="24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บัญชีเกี่ยวกับที่ดิน อาคารและอุปกรณ์</w:t>
      </w:r>
    </w:p>
    <w:p>
      <w:pPr>
        <w:pStyle w:val="Normal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6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ที่ดิน อาคารและอุปกรณ์ ในการระบุและบันทึกบัญชีต้นทุนและค่าเสื่อมราคาของ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การเปลี่ยนแปลงที่สำคัญจากการปรับปรุงมาตรฐานการบัญชี ฉบับที่ </w:t>
      </w:r>
      <w:r>
        <w:rPr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 xml:space="preserve">และมีผลกระทบต่อกลุ่ม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ังนี้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อาจมีการคิดค่าเสื่อมราคาประจำปี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กำหนดค่าเสื่อมราคา ต้องพิจารณาแต่ละส่วนแยกต่างหากจากกันเมื่อแต่ละส่วนประกอบนั้นมีสาระสำคัญ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คงเหลือของที่ดิน อาคารและอุปกรณ์ต้องมีการประมาณด้วย 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ปลี่ยนแปลงดังกล่าวถือปฏิบัติโดยวิธีเปลี่ยนทันทีตามที่กำหนดในวิธีปฏิบัติในช่วงเปลี่ยนแปลงของมาตรฐานฉบับปรับปรุงใหม่ดังกล่าว ยกเว้นการพิจารณาต้นทุนการรื้อถอน การขนย้ายและบูรณะสถานที่ซึ่งถือปฏิบัติโดยวิธีปรับย้อนหลัง การเปลี่ยนแปลงไม่มีผลกระทบต่อผลกำไรและกำไรต่อหุ้นสำหรับงวดสาม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Heading2"/>
        <w:numPr>
          <w:ilvl w:val="1"/>
          <w:numId w:val="24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บัญชีเกี่ยวกับผลประโยชน์พนักง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ปฏิบัติตามมาตรฐาน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ผลประโยชน์พนักงา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highlight w:val="lightGray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ยใต้นโยบายการบัญชีใหม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เกี่ยวกับผลประโยชน์หลังออกจาก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หนี้สินระยะยาวอื่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บันทึกในงบการเงิน ด้วยวิธีคิดลดแต่ละหน่วยที่ประมาณการไว้ซึ่งคำนวณโดยนักคณิตศาสตร์ประกันภัยทุกปี ที่ผ่าน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เหล่าห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ับรู้เมื่อจะต้องจ่าย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ี่ยวกับผลประโยชน์หลังออกจากงาน และหนี้สินผลประโยชน์ระยะยาวอื่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8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ตามลำด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กลุ่มบริษัทเลือกที่จะบันทึกหนี้สินทั้งหมดดังกล่าว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ปรับปรุงกำไรสะสม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กระทบต่อ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ะหว่างกาลสำหรับงวดสามเดือนและ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ต่อไป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530"/>
        <w:gridCol w:w="284"/>
        <w:gridCol w:w="1516"/>
      </w:tblGrid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ำไรสะสม 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ามที่รายงา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ในงวดก่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298,2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238,371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(117,0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(86,299)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สะสม 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554 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181,2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152,0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317" w:right="-108" w:hanging="284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530"/>
        <w:gridCol w:w="270"/>
        <w:gridCol w:w="14"/>
        <w:gridCol w:w="1516"/>
      </w:tblGrid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                    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ระผูกพันของผลประโยชน์พนักงานเพิ่มขึ้นส่งผลให้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,4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501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33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เพิ่มขึ้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304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,938</w:t>
            </w:r>
          </w:p>
        </w:tc>
      </w:tr>
      <w:tr>
        <w:trPr>
          <w:trHeight w:val="222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snapToGrid w:val="false"/>
              <w:ind w:left="341" w:hanging="341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Cordia New;Arial Unicode MS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 xml:space="preserve">กำไรต่อหุ้น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ลดลง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 xml:space="preserve">กำไรต่อหุ้นขั้นพื้นฐาน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บาท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0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317" w:right="-108" w:hanging="284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530"/>
        <w:gridCol w:w="270"/>
        <w:gridCol w:w="1530"/>
      </w:tblGrid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                     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ระผูกพันของผลประโยชน์พนักงานเพิ่มขึ้นส่งผลให้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7,2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,503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4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99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เพิ่มขึ้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,6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,912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2,3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6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8,814</w:t>
            </w:r>
          </w:p>
        </w:tc>
      </w:tr>
      <w:tr>
        <w:trPr>
          <w:trHeight w:val="222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snapToGrid w:val="false"/>
              <w:ind w:left="341" w:hanging="341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 xml:space="preserve">กำไรต่อหุ้น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ลดลง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 xml:space="preserve">กำไรต่อหุ้นขั้นพื้นฐาน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บาท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0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4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เดือนสิงห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ได้ลงนามในบันทึกความเข้าใ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พื่อเป็นการแสดงเจตนาในการพิจารณาเข้าทำรายการซื้อสินทรัพย์และธุรกิจซึ่งเป็นโรงงานถลุงเหล็กและผลิตเหล็กกล้าประเภทเหล็กแท่งแบน บันทึกความเข้าใจนี้ได้ระบุเงื่อนไข และข้อตกลงต่างๆ ที่บริษัทและคู่สัญญาจะต้องดำเนินการ ในวันที่ลงนามในบันทึกความเข้าใจบริษัทต้องจ่ายค่ามัดจำในนามของ</w:t>
      </w:r>
      <w:r>
        <w:rPr>
          <w:rFonts w:ascii="Angsana New;Times New Roman" w:hAnsi="Angsana New;Times New Roman" w:cs="Angsana New;Times New Roman"/>
          <w:sz w:val="28"/>
          <w:sz w:val="28"/>
          <w:szCs w:val="28"/>
        </w:rPr>
        <w:t xml:space="preserve">บริษัท สหวิริยาสตีลอินดัสตรี ยูเค จำกัด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ละบันทึกรายการดังกล่าวในบัญชี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“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Deposit for Assets acquisition”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งบการเงินรวม 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ส่วนหนึ่งของเงินมัดจำจำนวนดังกล่าวนั้นจ่ายเป็นค่าซื้อสินทรัพย์และธุรกิจตามที่กล่าวไว้ข้างล่าง 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งินมัดจำดังกล่าวได้ถูกบันทึกเป็นส่วนหนึ่งของ“เงินลงทุนในบริษัทย่อย” แล้ว ใน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บริษัท สหวิริยาสตีลอินดัสตรี ยูเค จำกัด และ </w:t>
      </w: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30"/>
          <w:szCs w:val="30"/>
        </w:rPr>
        <w:t>Redcar Bulk Terminal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จัดตั้งบริษัท สหวิริยาสตีล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ป็นบริษัทย่อยโดยถือหุ้นร้อย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พื่อรองรับการลงทุนบริษัทได้จดทะเบียนจัดตั้งบริษัท สหวิริยาสตีลอินดัสตรี ยูเค จำกัด เมื่อ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ันยาย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ทุนจดทะเบียน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7.6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ปอนด์สเตอริง ซึ่งแบ่งออกเป็นหุ้นสามัญ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7,6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หุ้น มูลค่าหุ้น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,0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มีทุนชำระแล้ว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47.6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ปอนด์สเตอ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eastAsia="Angsana New;Times New Roman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ได้มีการจัดตั้ง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8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ตุล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มีทุนจดทะเบีย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บ่งออกเป็นหุ้นสามัญจำนว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หุ้น มูลค่าหุ้น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อนด์สเตอริง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มีทุนชำระแล้ว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ในเดือน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ขายหุ้นสามัญให้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tee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UK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Limited </w:t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อนด์สเตอริง และหลังจากนั้น 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สหวิริยาสตีลอินดัสตรี ยูเค จำกัด ได้จ่ายชำระค่าหุ้นบริษัท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1.7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เหรียญสหรัฐอเมริกาอันเป็นสัดส่วนการถือหุ้นร้อย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 Bulk Terminal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เดือน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color w:val="FF0000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color w:val="FF0000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>การซื้อสินทรัพย์โรงงานถลุงเหล็กและผลิตเหล็กกล้าและการดำเนินการตาม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7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ที่ประชุมคณะกรรมการบริษัทครั้ง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/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มีการอนุมัติดังนี้ ก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ื้อ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eesside Cast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Products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าก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tee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UK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ารซื้อ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”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ดำเนินการผ่านบริษัท สหวิริยาสตีลอินดัสตรี ยูเค จำกัด และให้สามารถดำเนินการที่จำเป็นในการเข้าซื้อธุรกิจ ข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พิ่มสัดส่วนการลงทุนใ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สตีลอินดัสตรี ยูเค จำกัด และ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หรือเสนอเงินกู้ยืมให้กับบริษัท สหวิริยาสตีลอินดัสตรี ยูเค จำกัด เพื่อเป็นเงินทุนสำรองสำหรับการซื้อธุรกิจ ค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จรจากับสถาบันการเงินเพื่อการจัดหาเงินกู้ยืมในวงเงินไม่เกิ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,0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 และเสนอให้ออกจดหมายค้ำประกันกับสถาบันการเงินที่ให้เงินกู้กับบริษัท สหวิริยาสตีลอินดัสตรี ยูเค จำกัด ในจำนวนเงินที่กู้ยืม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6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เหรียญสหรัฐอเมริกา และกระทำการอื่นที่จำเป็นในการหาเงินลงทุนในการซื้อธุรกิจ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ได้ชำระเงินเพื่อซื้อ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  <w:t>Tata Steel UK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ซึ่งได้รับโอนกรรมสิทธ์ที่เกี่ยวกับธุรกิจมาเป็นขอ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หลังจากวันซื้อธุรกิจ บริษัท สหวิริยาสตีลอินดัสตรี ยูเค จำกัด จึงได้รับโอนสินทรัพย์สุทธิ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ที่ดิน อาคาร อุปกรณ์ สินทรัพย์ไม่มีตัวตน และสินทรัพย์หมุนเวียนในการดำเนินงา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Teesside Cast Products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68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20,487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มีรายละเอียด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tbl>
      <w:tblPr>
        <w:tblW w:w="91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13"/>
        <w:gridCol w:w="301"/>
        <w:gridCol w:w="226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ที่ดิน อาคาร และอุปกรณ์</w:t>
            </w:r>
          </w:p>
        </w:tc>
        <w:tc>
          <w:tcPr>
            <w:tcW w:w="23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455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10" w:leader="none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13,54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สินทรัพย์หมุนเวียนในการดำเนินงาน</w:t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229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0" w:leader="none"/>
              </w:tabs>
              <w:spacing w:lineRule="auto" w:line="24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  </w:t>
            </w: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6,93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  <w:t>684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ซื้อธุรกิจนี้เข้าเงื่อนไขตามมาตรฐานการรายงานทางการเงินฉบับ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การรวมกิจกา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กำหนดให้บันทึกสินทรัพย์และหนี้สินที่ได้มาในมูลค่ายุติธรรม รวมถึงค่าความนิย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ถ้ามี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ใน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ารได้มาซึ่ง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Teesside Cast Products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มานั้นประกอบไปด้วย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รงงานผลิต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coke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รงงานถลุงเหล็กและผลิตเหล็กกล้าประเภทเหล็กแท่งแบนของบริษัท และ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ได้รับสิทธิในการร่วมซื้อกิจการ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 Ore Terminal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ับ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 Steel UK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ราคารว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4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ระกอบด้วย ที่ดิน อาคาร อุปกรณ์ และสินทรัพย์ไม่มีตัวต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color w:val="000000"/>
          <w:sz w:val="30"/>
          <w:szCs w:val="30"/>
        </w:rPr>
      </w:pPr>
      <w:r>
        <w:rPr>
          <w:rFonts w:eastAsia="Cordia New;Arial Unicode MS" w:cs="Angsana New;Times New Roman" w:ascii="Angsana New;Times New Roman" w:hAnsi="Angsana New;Times New Roman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ค่าใช้จ่ายที่เกี่ยวข้องกับการซื้อ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ธุ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ิจเป็นจำนวนเงิ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06.6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ซึ่งเป็นค่าใช้จ่ายเกี่ยวข้องกับค่าธรรมเนียมทางกฎหมายและค่าใช้จ่ายเกี่ยวการทำ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due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diligence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โดยค่าใช้จ่ายดังกล่าวได้บันทึกรวมอยู่ในค่าใช้จ่ายในการบริหารในงบกำไรเบ็ดเสร็จ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color w:val="000000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ของบริษัทยังอยู่ในระหว่างการดำเนินการตามแผนใหม่เกี่ยวกับโครงการปรับปรุงทรัพย์สินเดิม เงินลงทุ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90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ขณะที่โรงงานผลิต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Cok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ดำเนินการผลิตต่อเนื่องนับจากวันที่ซื้อ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288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  <w:highlight w:val="cyan"/>
        </w:rPr>
      </w:pPr>
      <w:r>
        <w:rPr>
          <w:rFonts w:eastAsia="Cordia New;Arial Unicode MS" w:cs="Angsana New;Times New Roman" w:ascii="Angsana New;Times New Roman" w:hAnsi="Angsana New;Times New Roman"/>
          <w:sz w:val="30"/>
          <w:szCs w:val="30"/>
          <w:highlight w:val="cyan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16"/>
        <w:gridCol w:w="269"/>
        <w:gridCol w:w="1488"/>
        <w:gridCol w:w="269"/>
        <w:gridCol w:w="1436"/>
        <w:gridCol w:w="269"/>
        <w:gridCol w:w="143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ปรับปรุงมูลค่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่งแวดล้อ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อื่น 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ภาษ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ที่ได้รับ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1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และบริษัท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จำกัด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ะ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ทบทวนการวัดมูลค่าของสินทรัพย์และหนี้สินสุทธิเหล่านี้ ตามที่กำหนดในมาตรฐานการรายงานทางการเงินฉบับ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ช่วงระยะเวลาการวัดมูลค่า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ดือน หากมีข้อมูลใหม่ที่ได้รับเกี่ยวกับข้อเท็จจริงและสถานการณ์ที่มีอยู่ ณ วันที่ซื้อ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ซึ่งทำให้ต้องปรับปรุงการรับรู้มูลค่า การปรับปรุงดังกล่าวจะถูกบันทึกเมื่อได้รับข้อมูลเพิ่มเต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ผู้ประเมินอิสระได้ประเมินมูลค่ายุติธรรมของสินทรัพย์ที่ได้มา ณ วันซื้อธุรกิจ รายงานของผู้ประเมินอิสระได้ให้ข้อสรุปหลังจากวันที่ออกงบการเงินระหว่างกาลสำหรับงวดสามเดือนสิ้นสุด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งวดหกเดือนสิ้นสุด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ิถุนาย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ตามลำดับแต่ยังอยู่ในระยะเวลา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ดือนตามที่กำหนดในมาตรฐานการรายงานทางการเงินฉบับ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ถ้าหาก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ข้อมูลมีอยู่ ณ วันซื้อธุ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ร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ะได้รับการปรับปรุงใหม่เพื่อสะท้อนผลของข้อมูลเพิ่มเติมที่ได้รับ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ทำให้มีการปรับปรุ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หม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งบกำไรขาดทุนเบ็ดเสร็จรวม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</w:r>
      <w:r>
        <w:br w:type="page"/>
      </w:r>
    </w:p>
    <w:p>
      <w:pPr>
        <w:pStyle w:val="Normal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"/>
        <w:gridCol w:w="270"/>
        <w:gridCol w:w="1440"/>
        <w:gridCol w:w="270"/>
        <w:gridCol w:w="1440"/>
        <w:gridCol w:w="2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ที่แสดงไว้เดิ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ที่ปรับปรุง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5,271,2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6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5,271,2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199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239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90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30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>กำไรจาก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Cordia New;Arial Unicode MS" w:hAnsi="Cordia New;Arial Unicode MS" w:eastAsia="Cordia New;Arial Unicode MS" w:cs="Cordia New;Arial Unicode MS"/>
          <w:b/>
          <w:b/>
          <w:bCs/>
          <w:i/>
          <w:i/>
          <w:iCs/>
          <w:sz w:val="32"/>
          <w:szCs w:val="32"/>
        </w:rPr>
      </w:pPr>
      <w:r>
        <w:rPr>
          <w:rFonts w:eastAsia="Cordia New;Arial Unicode MS" w:cs="Cordia New;Arial Unicode MS" w:ascii="Cordia New;Arial Unicode MS" w:hAnsi="Cordia New;Arial Unicode MS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ไตรมาส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3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ย่อยแห่งหนึ่งในสหราชอาณาจักร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ทำการปรับปรุงการบันทึกสินทรัพย์และหนี้สินที่ได้มาจากการซื้อธุรกิจโรงถลุงเหล็ก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(Sahaviriya Steel Teesside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ห้เป็นมูลค่ายุติธรรม และได้บันทึกค่าความนิยมติดลบหรือกำไรจากการซื้อธุรกิจเป็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,27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17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ึ่งกำไรจากการซื้อธุรกิจเกิดจากราคาของโรงถลุงเหล็ก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ahaviriya Steel Teessid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ที่บริษัทซื้อจากผู้ขายนั้นต่ำกว่ามูลค่ายุติธรรมอยู่จำนวนหนึ่ง เนื่องจากบริษัทสามารถเจรจาตกลงกับผู้ขายได้ในราคาที่ต่ำกว่า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กับโรงถลุงเหล็กแห่งนี้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จึงทำให้บริษัทย่อยดังกล่าวสามารถประมูลซื้อธุรกิจได้ในราคาที่ต่ำกว่า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eastAsia="Cordia New;Arial Unicode MS" w:cs="Angsana New;Times New Roman"/>
          <w:b/>
          <w:b/>
          <w:bCs/>
          <w:sz w:val="30"/>
          <w:szCs w:val="30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บุคคลหรือกิจ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เป็นบุคคลหรือกิจ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เกี่ยวข้องกั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ความสัมพันธ์ที่ม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ี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กับบุคคลหรือกิจการที่เกี่ยวข้องกัน มีดังนี้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0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0.0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ถือหุ้นทางอ้อมในบริษัท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00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เพลทมิล จำกัด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439"/>
        <w:gridCol w:w="4409"/>
      </w:tblGrid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ร์ เซอร์วิส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พ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วร์ร็อท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่าเรือบางปะก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ประจวบ เอส เอ็ม โอ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24"/>
        <w:gridCol w:w="4409"/>
      </w:tblGrid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ปะกงการโยธา จำกัด                                               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ิจการ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าย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ต่ละ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ประเภท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16"/>
          <w:szCs w:val="16"/>
          <w:lang w:bidi="th-TH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  <w:lang w:bidi="th-TH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 กำหนดราคาตามราคา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งวดสาม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170"/>
        <w:gridCol w:w="180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4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1,6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9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7,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52,13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2"/>
                <w:szCs w:val="3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5,5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52,1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,294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726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6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62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773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750,26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773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749,7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296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33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3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9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7,94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7,1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0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,75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0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4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9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954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9,708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1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64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0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1,8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0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9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29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104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26,4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103,5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3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7,7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9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3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054,9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,858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054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,858,3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0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,2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,5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9,7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,3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9,7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4,9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3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0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0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8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8,8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0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,8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4,7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7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,0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6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4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2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3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4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,607</w:t>
            </w:r>
          </w:p>
        </w:tc>
      </w:tr>
    </w:tbl>
    <w:p>
      <w:pPr>
        <w:pStyle w:val="Normal"/>
        <w:spacing w:lineRule="auto" w:line="24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44"/>
        <w:gridCol w:w="7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39" w:leader="none"/>
              </w:tabs>
              <w:spacing w:lineRule="auto" w:line="240"/>
              <w:ind w:left="-108" w:right="-33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8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0,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4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03,18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27,4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3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27,4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17,8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1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17,8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1,9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44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05,0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1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left="-41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05,0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1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73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left" w:pos="1006" w:leader="none"/>
              </w:tabs>
              <w:spacing w:lineRule="auto" w:line="240"/>
              <w:ind w:left="-108" w:right="-30" w:hanging="0"/>
              <w:jc w:val="center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8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78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50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9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2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5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51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1,6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0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2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ทดรองจ่ายแก่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1,62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81,622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,658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29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30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6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47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,7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8,5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และเงินกู้ยืมระยะสั้นกิจการที่เกี่ยวข้อง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จ้าหนี้อื่นจา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,0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7,3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9,88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86,9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411,00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7,3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9,8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0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89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7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503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82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96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1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8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84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8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2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4,0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60" w:right="3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7,3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9,88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ินกู้ยืมระยะสั้น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386,9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เคลื่อนไห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ให้กู้ยืมระยะสั้นแก่กิจการที่เกี่ยวข้องกันสำหรับแต่ละงวด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86,9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386,9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ได้ทำสัญญ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หล็กแท่งแบ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บ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 ยูเค จำกัด ด้วยปริมาณซื้อขั้นต่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นต่อปี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ิ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ณที่มากขึ้น เพื่อให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 ยูเค จำกัดมียอดขายเหล็กแท่งแบนรวมทั้งสิ้นเป็น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ตริกตันต่อ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วมยอดขายกับกิจการอื่นด้ว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ดยอ้างอิงราคาซื้อขายในตลาดทั่วไป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เหล็กแท่งแบ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กล่าวจะ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ังคับใช้หลังจากวันที่บริษัท สหวิริยาสตีลอินดัสตรี ยูเค จำกัด เริ่มดำเนินงานการผลิตเหล็กแท่งแบนและสิ้นสุดสัญญานับจากวันดังกล่าวหลังจาก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หรื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6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6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2,905,0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91,4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อื่น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,160,06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4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45,85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7,47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,065,10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45,8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437,2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02,36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3,781,29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62,0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153,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8,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  <w:tab/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งวด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;Times New Roman" w:hAnsi="Angsana New;Times New Roman" w:eastAsia="Cordia New;Arial Unicode MS" w:cs="Angsana New;Times New Roman"/>
          <w:sz w:val="10"/>
          <w:szCs w:val="10"/>
          <w:lang w:val="en-US"/>
        </w:rPr>
      </w:pPr>
      <w:r>
        <w:rPr>
          <w:rFonts w:eastAsia="Cordia New;Arial Unicode MS" w:cs="Angsana New;Times New Roman" w:ascii="Angsana New;Times New Roman" w:hAnsi="Angsana New;Times New Roman"/>
          <w:sz w:val="10"/>
          <w:szCs w:val="10"/>
          <w:lang w:val="en-US"/>
        </w:rPr>
      </w:r>
    </w:p>
    <w:p>
      <w:pPr>
        <w:pStyle w:val="Style5"/>
        <w:ind w:left="547" w:hanging="0"/>
        <w:jc w:val="both"/>
        <w:rPr>
          <w:rFonts w:ascii="Angsana New;Times New Roman" w:hAnsi="Angsana New;Times New Roman" w:eastAsia="Cordia New;Arial Unicode MS" w:cs="Angsana New;Times New Roman"/>
          <w:lang w:val="en-US"/>
        </w:rPr>
      </w:pPr>
      <w:r>
        <w:rPr>
          <w:rFonts w:ascii="Angsana New;Times New Roman" w:hAnsi="Angsana New;Times New Roman" w:eastAsia="Cordia New;Arial Unicode MS" w:cs="Angsana New;Times New Roman"/>
          <w:lang w:val="en-US"/>
        </w:rPr>
        <w:t>การวิเคราะห์อายุของลูกหนี้การค้ามีดังนี้</w:t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36"/>
        <w:gridCol w:w="1134"/>
        <w:gridCol w:w="36"/>
        <w:gridCol w:w="234"/>
        <w:gridCol w:w="36"/>
        <w:gridCol w:w="1134"/>
        <w:gridCol w:w="36"/>
        <w:gridCol w:w="234"/>
        <w:gridCol w:w="36"/>
        <w:gridCol w:w="1044"/>
        <w:gridCol w:w="36"/>
        <w:gridCol w:w="236"/>
        <w:gridCol w:w="3"/>
        <w:gridCol w:w="31"/>
        <w:gridCol w:w="1136"/>
        <w:gridCol w:w="36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31,1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0,5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21,74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เกินวันครบกำหนดชำระ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 xml:space="preserve">น้อยกว่า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 xml:space="preserve">3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2,79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9,65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lang w:val="en-US"/>
              </w:rPr>
              <w:t xml:space="preserve">   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>3-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 xml:space="preserve">6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05,0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1,40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05,0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1,40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66,30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9,3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2,0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3,6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เกินวันครบกำหนดชำระ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 xml:space="preserve">น้อยกว่า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 xml:space="preserve">3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9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0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lang w:val="en-US"/>
              </w:rPr>
              <w:t xml:space="preserve">   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>3-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 xml:space="preserve">6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cs="Angsana New;Times New Roman"/>
              </w:rPr>
              <w:t xml:space="preserve">มากกว่า </w:t>
            </w:r>
            <w:r>
              <w:rPr>
                <w:rFonts w:cs="Angsana New;Times New Roman" w:ascii="Angsana New;Times New Roman" w:hAnsi="Angsana New;Times New Roman"/>
              </w:rPr>
              <w:t xml:space="preserve">12  </w:t>
            </w:r>
            <w:r>
              <w:rPr>
                <w:rFonts w:ascii="Angsana New;Times New Roman" w:hAnsi="Angsana New;Times New Roman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160,0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14,1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45,8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87,4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76,2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30,3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62,0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03,6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781,29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62,02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153,4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8,5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;Times New Roman" w:hAnsi="Angsana New;Times New Roman" w:cs="Angsana New;Times New Roman"/>
          <w:b/>
          <w:b/>
          <w:bCs/>
          <w:sz w:val="10"/>
          <w:szCs w:val="10"/>
        </w:rPr>
      </w:pPr>
      <w:r>
        <w:rPr>
          <w:rFonts w:cs="Angsana New;Times New Roman" w:ascii="Angsana New;Times New Roman" w:hAnsi="Angsana New;Times New Roman"/>
          <w:b/>
          <w:b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7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eastAsia="Angsana New;Times New Roman" w:cs="Angsana New;Times New Roman"/>
          <w:b/>
          <w:b/>
          <w:bCs/>
          <w:sz w:val="16"/>
          <w:szCs w:val="16"/>
        </w:rPr>
      </w:pPr>
      <w:r>
        <w:rPr>
          <w:rFonts w:eastAsia="Angsana New;Times New Roman" w:cs="Angsana New;Times New Roman" w:ascii="Angsana New;Times New Roman" w:hAnsi="Angsana New;Times New Roman"/>
          <w:b/>
          <w:bCs/>
          <w:sz w:val="16"/>
          <w:szCs w:val="16"/>
        </w:rPr>
        <w:t xml:space="preserve"> </w:t>
      </w:r>
    </w:p>
    <w:tbl>
      <w:tblPr>
        <w:tblW w:w="9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285"/>
        <w:gridCol w:w="263"/>
        <w:gridCol w:w="1285"/>
        <w:gridCol w:w="263"/>
        <w:gridCol w:w="1297"/>
        <w:gridCol w:w="407"/>
        <w:gridCol w:w="1293"/>
      </w:tblGrid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color w:val="0000FF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FF"/>
                <w:sz w:val="28"/>
                <w:szCs w:val="28"/>
              </w:rPr>
            </w:r>
          </w:p>
        </w:tc>
        <w:tc>
          <w:tcPr>
            <w:tcW w:w="28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99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609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211,93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00,64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228,353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25,724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3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44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280,1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77,36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92,84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90,454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สดุโรงงา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 อะไหล่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14,98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67,29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99,441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247,564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146,36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68,1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146,366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,868,187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,066,8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431,9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,167,00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,431,929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686,688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27,00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36,812)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27,009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4,380,1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204,92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930,192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204,9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8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5,6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9,0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208,901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34,55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79,00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15014" w:type="dxa"/>
        <w:jc w:val="left"/>
        <w:tblInd w:w="42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4"/>
        <w:gridCol w:w="898"/>
        <w:gridCol w:w="181"/>
        <w:gridCol w:w="899"/>
        <w:gridCol w:w="181"/>
        <w:gridCol w:w="989"/>
        <w:gridCol w:w="181"/>
        <w:gridCol w:w="899"/>
        <w:gridCol w:w="181"/>
        <w:gridCol w:w="977"/>
        <w:gridCol w:w="181"/>
        <w:gridCol w:w="899"/>
        <w:gridCol w:w="181"/>
        <w:gridCol w:w="809"/>
        <w:gridCol w:w="18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4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3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4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39" w:right="-15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4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4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30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5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5,50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br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4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สหวิริยาสตีลอินดัสตรี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br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ยูเค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7"/>
                <w:szCs w:val="27"/>
                <w:lang w:val="en-US"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GBP 1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2,255,5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6,6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2,255,5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6,6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;Times New Roman" w:hAnsi="Angsana New;Times New Roman" w:cs="Angsana New;Times New Roman"/>
                <w:sz w:val="27"/>
                <w:szCs w:val="27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2,534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25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2,534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25,6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3,9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25,5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งห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ี่ประชุมคณะกรรมการบริษัทอนุมัติให้บริษัททำการลงทุนเพิ่มเติมในบริษัท สหวิริยาสตีลอินดัสตรี ยูเค จำกัด ในวงเงิ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า โดยนำเงินที่ได้จากการออกหุ้นกู้แปลงสภาพของบริษัทมาชำระค่าหุ้นเพิ่มทุน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ังไม่ได้มีการออกหุ้นกู้แปลงสภาพและยังไม่ได้ลงทุนเพิ่มในบริษัท สหวิริยาสตีลอินดัสตรี ยูเค จำกัด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9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3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0"/>
        <w:gridCol w:w="1060"/>
        <w:gridCol w:w="268"/>
        <w:gridCol w:w="995"/>
        <w:gridCol w:w="268"/>
        <w:gridCol w:w="1021"/>
        <w:gridCol w:w="268"/>
        <w:gridCol w:w="1043"/>
      </w:tblGrid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right="-131" w:hanging="284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045,30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838,85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67,624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8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ุทธิจากเงินลงทุนตามวิธีส่วนได้เสียกิจการที่ควบคุมร่วมกั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8,270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7,663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774,66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056,51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692" w:right="578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18" w:right="-405" w:hanging="0"/>
        <w:jc w:val="left"/>
        <w:rPr>
          <w:rFonts w:ascii="Angsana New;Times New Roman" w:hAnsi="Angsana New;Times New Roman" w:cs="Angsana New;Times New Roman"/>
          <w:color w:val="0000FF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pacing w:val="-6"/>
          <w:sz w:val="30"/>
          <w:szCs w:val="30"/>
        </w:rPr>
      </w:pP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ณ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วันที่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เงินปันผลรับสำหรับแต่ละงวดเก้าเดือนสิ้นสุดวันที่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8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8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jc w:val="center"/>
        <w:rPr>
          <w:rFonts w:ascii="Angsana New;Times New Roman" w:hAnsi="Angsana New;Times New Roman" w:cs="Angsana New;Times New Roman"/>
          <w:spacing w:val="-6"/>
          <w:sz w:val="16"/>
          <w:szCs w:val="16"/>
          <w:lang w:bidi="th-TH"/>
        </w:rPr>
      </w:pPr>
      <w:r>
        <w:rPr>
          <w:rFonts w:cs="Angsana New;Times New Roman" w:ascii="Angsana New;Times New Roman" w:hAnsi="Angsana New;Times New Roman"/>
          <w:spacing w:val="-6"/>
          <w:sz w:val="16"/>
          <w:szCs w:val="16"/>
          <w:lang w:bidi="th-TH"/>
        </w:rPr>
      </w:r>
    </w:p>
    <w:tbl>
      <w:tblPr>
        <w:tblW w:w="15537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71"/>
        <w:gridCol w:w="860"/>
        <w:gridCol w:w="181"/>
        <w:gridCol w:w="828"/>
        <w:gridCol w:w="181"/>
        <w:gridCol w:w="859"/>
        <w:gridCol w:w="187"/>
        <w:gridCol w:w="871"/>
        <w:gridCol w:w="181"/>
        <w:gridCol w:w="776"/>
        <w:gridCol w:w="181"/>
        <w:gridCol w:w="776"/>
        <w:gridCol w:w="181"/>
        <w:gridCol w:w="733"/>
        <w:gridCol w:w="181"/>
        <w:gridCol w:w="897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ind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81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สิ้นสุดวันที่</w:t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202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4"/>
                <w:sz w:val="24"/>
                <w:szCs w:val="24"/>
                <w:lang w:bidi="th-TH"/>
              </w:rPr>
              <w:t>กันย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4"/>
                <w:szCs w:val="24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92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92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Redcar Bulk Terminal Limte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82,0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82,0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774,6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774,6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851"/>
        <w:gridCol w:w="181"/>
        <w:gridCol w:w="942"/>
        <w:gridCol w:w="181"/>
        <w:gridCol w:w="876"/>
        <w:gridCol w:w="270"/>
        <w:gridCol w:w="920"/>
        <w:gridCol w:w="181"/>
        <w:gridCol w:w="893"/>
        <w:gridCol w:w="181"/>
        <w:gridCol w:w="953"/>
        <w:gridCol w:w="181"/>
        <w:gridCol w:w="848"/>
        <w:gridCol w:w="181"/>
        <w:gridCol w:w="911"/>
        <w:gridCol w:w="181"/>
        <w:gridCol w:w="842"/>
        <w:gridCol w:w="181"/>
        <w:gridCol w:w="997"/>
        <w:gridCol w:w="181"/>
        <w:gridCol w:w="843"/>
        <w:gridCol w:w="181"/>
        <w:gridCol w:w="920"/>
      </w:tblGrid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072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97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pacing w:val="-6"/>
                <w:sz w:val="26"/>
                <w:sz w:val="26"/>
                <w:szCs w:val="26"/>
                <w:lang w:bidi="th-TH"/>
              </w:rPr>
              <w:t>กันยายน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pacing w:val="-6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26"/>
                <w:szCs w:val="26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2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เหล็กแผ่น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4"/>
                <w:szCs w:val="24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8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0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ย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pacing w:val="-6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ลงทุน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าวอื่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ณ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วันที่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Times New Roman;Times New Roman" w:ascii="Angsana New;Times New Roman" w:hAnsi="Angsana New;Times New Roman"/>
          <w:sz w:val="30"/>
          <w:szCs w:val="30"/>
          <w:lang w:bidi="ar-SA"/>
        </w:rPr>
        <w:t>3</w:t>
      </w:r>
      <w:r>
        <w:rPr>
          <w:rFonts w:cs="Times New Roman;Times New Roman" w:ascii="Angsana New;Times New Roman" w:hAnsi="Angsana New;Times New Roman"/>
          <w:sz w:val="30"/>
          <w:szCs w:val="30"/>
          <w:lang w:bidi="ar-SA"/>
        </w:rPr>
        <w:t xml:space="preserve">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เงินปันผลรับสำหรับแต่ละงวดเก้าเดือนสิ้นสุดวันที่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Times New Roman;Times New Roman" w:ascii="Angsana New;Times New Roman" w:hAnsi="Angsana New;Times New Roman"/>
          <w:sz w:val="30"/>
          <w:szCs w:val="30"/>
          <w:lang w:bidi="ar-SA"/>
        </w:rPr>
        <w:t>3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pacing w:val="-6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16"/>
          <w:szCs w:val="16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;Times New Roman" w:hAnsi="Times New Roman;Times New Roman" w:cs="Cordi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Times New Roman" w:hAnsi="Angsana New;Times New Roman" w:cs="Angsana New;Times New Roman"/>
                <w:sz w:val="26"/>
                <w:szCs w:val="26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Times New Roman" w:hAnsi="Angsana New;Times New Roman" w:cs="Angsana New;Times New Roman"/>
                <w:sz w:val="26"/>
                <w:szCs w:val="26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;Times New Roman" w:hAnsi="Angsana New;Times New Roman" w:cs="Angsana New;Times New Roman"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sz w:val="30"/>
          <w:szCs w:val="30"/>
        </w:rPr>
        <w:t>11</w:t>
      </w:r>
      <w:r>
        <w:rPr>
          <w:rFonts w:cs="Angsana New;Times New Roman" w:ascii="Angsana New;Times New Roman" w:hAnsi="Angsana New;Times New Roman"/>
          <w:b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;Times New Roman" w:hAnsi="Angsana New;Times New Roman" w:cs="Angsana New;Times New Roman"/>
          <w:bCs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bCs/>
          <w:sz w:val="16"/>
          <w:szCs w:val="16"/>
          <w:highlight w:val="yellow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วมสินทรัพย์ที่ได้มาภายใต้การซื้อธุรกิจตามที่กล่าวใน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หมายเหตุ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4)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ะหว่างงวด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เก้าเดือ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4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มีดังนี้</w:t>
      </w:r>
    </w:p>
    <w:tbl>
      <w:tblPr>
        <w:tblW w:w="98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243"/>
        <w:gridCol w:w="27"/>
        <w:gridCol w:w="162"/>
        <w:gridCol w:w="1260"/>
        <w:gridCol w:w="162"/>
        <w:gridCol w:w="27"/>
        <w:gridCol w:w="50"/>
        <w:gridCol w:w="162"/>
        <w:gridCol w:w="27"/>
        <w:gridCol w:w="1030"/>
        <w:gridCol w:w="162"/>
        <w:gridCol w:w="27"/>
        <w:gridCol w:w="52"/>
        <w:gridCol w:w="162"/>
        <w:gridCol w:w="27"/>
        <w:gridCol w:w="1172"/>
        <w:gridCol w:w="171"/>
        <w:gridCol w:w="27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6111" w:type="dxa"/>
            <w:gridSpan w:val="1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042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3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การโอน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ข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ข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6111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50,177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4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2,313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287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จักรและอุปกรณ์ที่ใช้ในกระบวนการผลิต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286,448</w:t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,50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5,049</w:t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79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362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,771,556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250,85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9,581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0,9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167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,526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5,072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352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8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2,640,733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8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274,50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45,079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06,05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594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21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การโอ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ข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ข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8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930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ิต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,1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,48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4,640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75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1,2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8,828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,265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3,06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1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,526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9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010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3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23,3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02,33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19,709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exact" w:line="36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8,25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วมผลกระทบจากการปรับปรุงมูลค่ายุติธรรม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>10,98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4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เดือนตุลาคม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ค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ะกาศ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/254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นุญาตให้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ช้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ี่บันทึก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ให้ใช้ราคาทุนเดิ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สินทรัพย์แท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ตีราคา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ื่อง ที่ดิน อาคารและอุปกรณ์กำหนดให้รับรู้ค่าเสื่อมราคาที่เกิดขึ้นในกำไรหรือ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 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ตัดสินใจที่จะปฏิบัติตามประกาศ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  <w:r>
        <w:rPr>
          <w:rFonts w:cs="Angsana New;Times New Roman" w:ascii="Angsana New;Times New Roman" w:hAnsi="Angsana New;Times New Roman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5"/>
        <w:gridCol w:w="1080"/>
        <w:gridCol w:w="269"/>
        <w:gridCol w:w="976"/>
        <w:gridCol w:w="269"/>
        <w:gridCol w:w="1072"/>
        <w:gridCol w:w="269"/>
        <w:gridCol w:w="1180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3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หกเ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9,80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8,01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5,3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3,5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0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5"/>
        <w:gridCol w:w="1080"/>
        <w:gridCol w:w="269"/>
        <w:gridCol w:w="976"/>
        <w:gridCol w:w="269"/>
        <w:gridCol w:w="1072"/>
        <w:gridCol w:w="269"/>
        <w:gridCol w:w="1180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3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18,1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8,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4,74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4,8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1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2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1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.0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ได้จดจำนอง</w:t>
      </w:r>
      <w:r>
        <w:rPr>
          <w:rFonts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4,891.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31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19,396.7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: 17,121.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3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17,593.7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08"/>
        <w:gridCol w:w="1260"/>
        <w:gridCol w:w="256"/>
        <w:gridCol w:w="1165"/>
        <w:gridCol w:w="256"/>
        <w:gridCol w:w="1203"/>
        <w:gridCol w:w="256"/>
        <w:gridCol w:w="1190"/>
      </w:tblGrid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8" w:hanging="0"/>
              <w:rPr/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58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356,77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570,95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421,49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562,95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9,356,77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70,95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421,49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22" w:leader="none"/>
              </w:tabs>
              <w:snapToGrid w:val="false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62,95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0"/>
                <w:szCs w:val="1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;Times New Roman" w:hAnsi="Angsana New;Times New Roman" w:cs="Angsana New;Times New Roman"/>
                <w:bCs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10"/>
                <w:szCs w:val="1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ยาวจากสถาบัน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40,37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917,78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52,03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811,8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540,37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917,78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352,03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811,8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0"/>
                <w:szCs w:val="1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0"/>
                <w:szCs w:val="10"/>
              </w:rPr>
            </w:pPr>
            <w:r>
              <w:rPr>
                <w:rFonts w:cs="Angsana New;Times New Roman" w:ascii="Angsana New;Times New Roman" w:hAnsi="Angsana New;Times New Roman"/>
                <w:sz w:val="10"/>
                <w:szCs w:val="1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86,94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386,94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5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8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5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0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GB" w:bidi="ar-SA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 w:bidi="ar-SA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85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1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00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2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185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22,288,29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499,27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776,7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376,936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8,140,3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33,8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799,98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85,05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4,06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,13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98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32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44,44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437,1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,802,96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187,37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40,432,7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936,38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4,579,76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564,307</w:t>
            </w:r>
          </w:p>
        </w:tc>
      </w:tr>
    </w:tbl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16"/>
          <w:szCs w:val="16"/>
          <w:lang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bidi="th-TH"/>
        </w:rPr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;Times New Roman" w:hAnsi="Angsana New;Times New Roman" w:cs="Angsana New;Times New Roman"/>
          <w:sz w:val="20"/>
          <w:szCs w:val="30"/>
          <w:lang w:val="en-US" w:bidi="th-TH"/>
        </w:rPr>
      </w:pPr>
      <w:r>
        <w:rPr>
          <w:rFonts w:cs="Angsana New;Times New Roman" w:ascii="Angsana New;Times New Roman" w:hAnsi="Angsana New;Times New Roman"/>
          <w:sz w:val="20"/>
          <w:szCs w:val="30"/>
          <w:lang w:val="en-US" w:bidi="th-TH"/>
        </w:rPr>
      </w:r>
    </w:p>
    <w:tbl>
      <w:tblPr>
        <w:tblW w:w="98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263"/>
        <w:gridCol w:w="1161"/>
        <w:gridCol w:w="263"/>
        <w:gridCol w:w="1193"/>
        <w:gridCol w:w="270"/>
        <w:gridCol w:w="1164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2" w:right="-11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2" w:right="-11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57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2,284,0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488,7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4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73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374,7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2,937,44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33,8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4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8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85,0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,202,86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54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0,424,40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922,5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4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573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5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559,801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both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yellow"/>
          <w:lang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  <w:lang w:bidi="th-TH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189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</w:rPr>
            </w:r>
          </w:p>
        </w:tc>
        <w:tc>
          <w:tcPr>
            <w:tcW w:w="26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yellow"/>
              </w:rPr>
            </w:r>
          </w:p>
        </w:tc>
        <w:tc>
          <w:tcPr>
            <w:tcW w:w="541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6,092,3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396,7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7,121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593,697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ลงทุนในบริษัทย่อยและบริษัทร่วม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2,910,2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255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,980,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242,6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637,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242,611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3,982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9,639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6,014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7,836,308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สืบเนื่องจากการซื้อธุรกิจโรงงานถลุงเหล็กตามที่กล่าว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ในระหว่างงวด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บริษัทและบริษัท สหวิริยาสตีลอินดัสตรี ยูเค จำกัด ได้ทำสัญญาเงินกู้ยืมระยะยาว โดยมีรายละเอียดการกู้ยืมดังนี้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Text"/>
        <w:numPr>
          <w:ilvl w:val="0"/>
          <w:numId w:val="27"/>
        </w:numPr>
        <w:spacing w:lineRule="auto" w:line="240" w:before="0" w:after="0"/>
        <w:ind w:left="540" w:hanging="540"/>
        <w:jc w:val="left"/>
        <w:rPr>
          <w:bCs/>
          <w:sz w:val="30"/>
          <w:szCs w:val="30"/>
        </w:rPr>
      </w:pPr>
      <w:r>
        <w:rPr>
          <w:rFonts w:cs="Angsana New;Times New Roman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หวิริยาสตีลอินดัสตรี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กัด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Cs w:val="30"/>
          <w:lang w:bidi="th-TH"/>
        </w:rPr>
        <w:t>(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มหาชน</w:t>
      </w:r>
      <w:r>
        <w:rPr>
          <w:rFonts w:cs="Angsana New;Times New Roman"/>
          <w:bCs/>
          <w:sz w:val="30"/>
          <w:szCs w:val="30"/>
          <w:lang w:bidi="th-TH"/>
        </w:rPr>
        <w:t xml:space="preserve">)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นวน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23.9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พันล้านบาท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ัญญาลง</w:t>
      </w:r>
      <w:r>
        <w:rPr>
          <w:rFonts w:cs="Angsana New;Times New Roman"/>
          <w:bCs/>
          <w:sz w:val="30"/>
          <w:szCs w:val="30"/>
          <w:lang w:bidi="th-TH"/>
        </w:rPr>
        <w:br/>
      </w:r>
      <w:r>
        <w:rPr>
          <w:rFonts w:cs="Angsana New;Times New Roman"/>
          <w:bCs/>
          <w:sz w:val="30"/>
          <w:sz w:val="30"/>
          <w:szCs w:val="30"/>
          <w:lang w:bidi="th-TH"/>
        </w:rPr>
        <w:t>วันที่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 xml:space="preserve">24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กุมภาพันธ์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2554</w:t>
      </w:r>
    </w:p>
    <w:p>
      <w:pPr>
        <w:pStyle w:val="Text"/>
        <w:spacing w:lineRule="auto" w:line="240" w:before="0" w:after="0"/>
        <w:ind w:left="851" w:hanging="284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2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: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6,200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อัตราดอกเบี้ยอิงกับ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MLR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7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ปี จ่ายคืนเงินต้นครั้งแรกนับจาก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2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):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เงินกู้ยืมสกุลบาทเพื่อการชำระคืนเงินกู้ยืมเดิมของธนาคารพาณิชย์หลายแห่ง อัตราดอกเบี้ยอิงกับ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MLR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7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ปี จ่ายคืนเงินต้นครั้งแรกนับจาก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3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):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ทำให้มีเงินกู้ยืมระยะสั้นสูงสุด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รวม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:1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5 (1.5:1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องดำ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ส่วนความสามารถในการชำระหนี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.2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3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ารจำหน่ายสินทรัพย์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กำหนดตาม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หนังสือค้ำประกันเงินกู้โดย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หวิริยาสตีล 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507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ินดัสตรี ยูเค จำกัด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Text"/>
        <w:numPr>
          <w:ilvl w:val="0"/>
          <w:numId w:val="27"/>
        </w:numPr>
        <w:spacing w:lineRule="auto" w:line="240" w:before="0" w:after="0"/>
        <w:ind w:left="540" w:hanging="540"/>
        <w:rPr>
          <w:bCs/>
          <w:sz w:val="30"/>
          <w:szCs w:val="30"/>
        </w:rPr>
      </w:pPr>
      <w:r>
        <w:rPr>
          <w:rFonts w:cs="Angsana New;Times New Roman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หวิริยาสตีลอินดัสตรี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ยูเค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กัด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นวน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600</w:t>
      </w:r>
      <w:r>
        <w:rPr>
          <w:rFonts w:cs="Angsana New;Times New Roman"/>
          <w:b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ล้านเหรียญสหรัฐอเมริกา</w:t>
      </w:r>
      <w:r>
        <w:rPr>
          <w:bCs/>
          <w:sz w:val="30"/>
          <w:sz w:val="30"/>
          <w:szCs w:val="30"/>
          <w:lang w:bidi="th-TH"/>
        </w:rPr>
        <w:t xml:space="preserve"> </w:t>
      </w:r>
    </w:p>
    <w:p>
      <w:pPr>
        <w:pStyle w:val="Text"/>
        <w:spacing w:lineRule="auto" w:line="240" w:before="0" w:after="0"/>
        <w:ind w:left="720" w:hanging="0"/>
        <w:rPr>
          <w:b/>
          <w:b/>
          <w:bCs/>
          <w:sz w:val="30"/>
          <w:szCs w:val="22"/>
          <w:lang w:bidi="th-TH"/>
        </w:rPr>
      </w:pPr>
      <w:r>
        <w:rPr>
          <w:b/>
          <w:bCs/>
          <w:sz w:val="30"/>
          <w:szCs w:val="22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2"/>
                <w:szCs w:val="28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ข้อตกลงหลั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: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 xml:space="preserve">เงินกู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สกุลเหรียญสหรัฐอเมริกา เพื่อใช้ในการซื้อโรงงานถลุงเหล็กและลงทุนในบริษัท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Redcar Bulk Terminal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ึ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จ่ายคืนเงินต้นครั้งแรกนับ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 xml:space="preserve">เงินกู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  <w:t>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สกุลเหรียญสหรัฐอเมริกาเพื่อเป็นรายจ่ายฝ่ายทุนและต้นทุนเริ่มแรก ชำระคืนภายใ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ปี จ่ายคืนเงินต้นครั้งแรกนับ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ินกู้ยืมหมุนเวีย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0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 ให้กับการซื้อโรงงานถลุงเหล็ก เลตเตอร์ออฟเครดิตของรายจ่าย  ฝ่ายทุน ต้นทุนเริ่มแรก และวัตถุประสงค์ในการบริหารงานทั่วไป กำหนดจ่ายคืนเงินต้นเมื่อส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ิ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LIBOR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วกส่วนเพิ่ม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.5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6 (2.0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.2: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ใช้วงเงินกู้ครั้งแรกจนถึงวันครบกำหนด สำหรับ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 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ารควบรวมและซื้อกิจการ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กำหนดตาม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เป็นต้น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ังสือค้ำประกันเงินกู้โดย</w:t>
            </w:r>
            <w:r>
              <w:rPr>
                <w:sz w:val="30"/>
                <w:sz w:val="30"/>
                <w:szCs w:val="30"/>
              </w:rPr>
              <w:t>บริษัท</w:t>
            </w:r>
          </w:p>
        </w:tc>
      </w:tr>
    </w:tbl>
    <w:p>
      <w:pPr>
        <w:pStyle w:val="Text"/>
        <w:spacing w:lineRule="auto" w:line="240" w:before="0" w:after="0"/>
        <w:ind w:left="90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งห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ี่ประชุมคณะกรรมการบริษัทมีมติอนุมัติให้บริษัทสหวิริยาสตีลอินดัสตรี ยูเค จำกัด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ำเนินการกู้ยืมเงิน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าจากสถาบันการเงินผู้ให้สินเชื่อเดิมเพื่อใช้ในการดำเนินการตามแผนใหม่เกี่ยวกับโครงการปรับปรุงสินทรัพย์เดิ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Optimised Restat Plan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ขณะนี้อยู่ระหว่างการจัดเตรียมสัญญาเงินก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  </w:t>
      </w:r>
    </w:p>
    <w:p>
      <w:pPr>
        <w:pStyle w:val="Text"/>
        <w:spacing w:lineRule="auto" w:line="240" w:before="0" w:after="0"/>
        <w:ind w:left="90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p>
      <w:pPr>
        <w:pStyle w:val="Text"/>
        <w:numPr>
          <w:ilvl w:val="0"/>
          <w:numId w:val="27"/>
        </w:numPr>
        <w:spacing w:lineRule="auto" w:line="240" w:before="0" w:after="0"/>
        <w:ind w:left="540" w:hanging="54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/>
          <w:bCs/>
          <w:sz w:val="30"/>
          <w:sz w:val="30"/>
          <w:szCs w:val="30"/>
          <w:lang w:bidi="th-TH"/>
        </w:rPr>
        <w:t>วงเงิน</w:t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  <w:lang w:bidi="th-TH"/>
        </w:rPr>
        <w:t xml:space="preserve">กู้สำหรับบริษัท สหวิริยาสตีลอินดัสตรี ยูเค จำกัด จำนวน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50</w:t>
      </w: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  <w:lang w:bidi="th-TH"/>
        </w:rPr>
        <w:t xml:space="preserve">ล้านเหรียญสหรัฐอเมริกา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;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  <w:r>
              <w:rPr>
                <w:rFonts w:cs="Times New Roman;Times New Roman"/>
                <w:b/>
                <w:bCs/>
              </w:rPr>
              <w:t>/</w:t>
            </w:r>
            <w:r>
              <w:rPr>
                <w:b/>
                <w:b/>
                <w:bCs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: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สหวิริยา อินเตอร์ สตีล โฮลดิ้งส์ จำกัด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สกุลเหรียญสหรัฐอเมริกา วัตถุประสงค์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พื่อดำเนินการตามแผนใหม่เกี่ยวกับโครงการปรับปรุงทรัพย์สินเดิ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(Optimised Restat Plan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ำหนดชำระคืนในเดือนมกร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รือเมื่อคู่สัญญาทั้งสองฝ่ายตกลงร่วมกัน จ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ยดอกเบี้ยครั้งเดียว ณ วันสิ้นสุดสัญญา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ดอกเบี้ยของเงินกู้ยืม คืออัต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.5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</w:p>
          <w:p>
            <w:pPr>
              <w:pStyle w:val="ListParagraph"/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ค่าหุ้นเพิ่มทุน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SSI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Text"/>
        <w:spacing w:lineRule="auto" w:line="240" w:before="0" w:after="0"/>
        <w:ind w:left="117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eastAsia="Angsana New;Times New Roman" w:cs="Angsana New;Times New Roman" w:ascii="Angsana New;Times New Roman" w:hAnsi="Angsana New;Times New Roman"/>
          <w:sz w:val="16"/>
          <w:szCs w:val="16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4.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99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อัตราลอยตัว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MLR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.8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.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นี้มีผลบั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ช้ตั้งแต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ิถุน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ึ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5.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อกเหนือจากเงินกู้ยืมใหม่ที่ได้รับแล้วข้างต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  <w:r>
        <w:rPr>
          <w:rFonts w:cs="Angsana New;Times New Roman" w:ascii="Angsana New;Times New Roman" w:hAnsi="Angsana New;Times New Roman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ิ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ให้แก่ธนาคารผู้ให้กู้ในลำดับที่สองด้วย ภายใต้สัญญาเงินกู้ยืมระยะสั้น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ารจดจำนองที่ดินพร้อมสิ่งปลูกสร้างที่มีอยู่แล้วและ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ระย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ย่อ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้ำประกันโดยการจดจำนอง</w:t>
      </w:r>
      <w:r>
        <w:rPr>
          <w:rFonts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รรมสิทธิของบริษัทในลำดับที่สองเพิ่ม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สำหรับงวด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ย่อย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่ายคืนเงินต้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17.6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(31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76.2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ข้อกำหนดใน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before="0" w:after="0"/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17.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า และบริษัท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งเงินสินเชื่อซึ่งยังมิได้เบิกใช้เป็นจำนวนเงิ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50.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3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3,443.8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ำหรับกลุ่มบริษัทและ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3,246.8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ำหรับบริษั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;Times New Roman" w:hAnsi="Angsana New;Times New Roman" w:cs="Angsana New;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 w:val="false"/>
          <w:bCs w:val="false"/>
          <w:i/>
          <w:iCs/>
          <w:sz w:val="16"/>
          <w:szCs w:val="16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Cs w:val="30"/>
        </w:rPr>
      </w:pP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 xml:space="preserve">หนี้สินตามสัญญาเช่าการเงิน 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b w:val="false"/>
          <w:bCs w:val="false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b w:val="false"/>
          <w:bCs w:val="false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b w:val="false"/>
          <w:bCs w:val="false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 w:val="false"/>
          <w:bCs w:val="false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 w:val="false"/>
          <w:b w:val="false"/>
          <w:bCs w:val="false"/>
          <w:sz w:val="30"/>
          <w:sz w:val="30"/>
          <w:szCs w:val="30"/>
        </w:rPr>
        <w:t>มีรายละเอียดดังนี้</w:t>
      </w:r>
    </w:p>
    <w:p>
      <w:pPr>
        <w:pStyle w:val="Normal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4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744"/>
        <w:gridCol w:w="270"/>
        <w:gridCol w:w="12"/>
        <w:gridCol w:w="962"/>
        <w:gridCol w:w="27"/>
        <w:gridCol w:w="243"/>
        <w:gridCol w:w="27"/>
        <w:gridCol w:w="899"/>
        <w:gridCol w:w="269"/>
        <w:gridCol w:w="8"/>
        <w:gridCol w:w="891"/>
        <w:gridCol w:w="12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6799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1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3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ยอดชำร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85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ยอดชำระ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6799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5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Acctfourfigures"/>
              <w:tabs>
                <w:tab w:val="decimal" w:pos="12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2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,5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1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,74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1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5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Acctfourfigures"/>
              <w:tabs>
                <w:tab w:val="decimal" w:pos="129" w:leader="none"/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1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decimal" w:pos="129" w:leader="none"/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2" w:hanging="0"/>
              <w:jc w:val="center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4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129" w:leader="none"/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5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7,6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1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7,8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3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จ้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6,7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,35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,55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อื่น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,678,8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,149,14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34,20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ind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104,48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8,685,62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3,157,49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175,96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143,0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4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ภาระผูกพันของ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092"/>
        <w:gridCol w:w="924"/>
        <w:gridCol w:w="279"/>
        <w:gridCol w:w="1024"/>
        <w:gridCol w:w="280"/>
        <w:gridCol w:w="924"/>
        <w:gridCol w:w="280"/>
        <w:gridCol w:w="911"/>
      </w:tblGrid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FF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95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92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279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695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79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62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11,27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80,1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8,23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2,7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29,50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92,84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62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,55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2,54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7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4,13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2,9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7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62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0,65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7,63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73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1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2,39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8,8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eastAsia="Calibri;Century Gothic" w:cs="Angsana New;Times New Roman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9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เรื่องผลประโยชน์พนักงาน ซึ่งมีผลบังคับใช้ตั้งแต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ผลกระทบต่องบการเงินได้เปิดเผยในหมายเหตุประกอบงบการเงินข้อ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ตามที่กล่าวในหมายเหตุประกอบงบการเงินข้อ</w:t>
      </w:r>
      <w:r>
        <w:rPr>
          <w:bCs/>
          <w:color w:val="FFFFFF"/>
          <w:sz w:val="30"/>
          <w:szCs w:val="30"/>
        </w:rPr>
        <w:t>|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3</w:t>
      </w:r>
      <w:r>
        <w:rPr>
          <w:bCs/>
          <w:color w:val="FFFFFF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ลุ่มบริษัทได้เลือกบันทึกภาระผูกพันในช่วงเปลี่ยนแปลงทั้งหมด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ณ วันที่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เป็นเงินรว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19.9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ล้านบาทสำหรับกลุ่มบริษัทและ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86.3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ล้านบาทสำหรับบริษัท ทั้งนี้ได้มีการปรับปรุงกำไรสะสม ณ 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Times New Roman;Times New Roman" w:hAnsi="Times New Roman;Times New Roman" w:eastAsia="Calibri;Century Gothic" w:cs="Times New Roman;Times New Roman"/>
          <w:b/>
          <w:b/>
          <w:bCs/>
          <w:i/>
          <w:i/>
          <w:iCs/>
          <w:sz w:val="16"/>
          <w:szCs w:val="16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ารเปลี่ยนแปลงในมูลค่าปัจจุบันของ</w:t>
      </w:r>
      <w:r>
        <w:rPr>
          <w:sz w:val="30"/>
          <w:sz w:val="30"/>
          <w:szCs w:val="30"/>
        </w:rPr>
        <w:t>ภาระผูกพันของ</w:t>
      </w:r>
      <w:r>
        <w:rPr>
          <w:sz w:val="30"/>
          <w:sz w:val="30"/>
          <w:szCs w:val="30"/>
        </w:rPr>
        <w:t>โครงการผลประโยชน์</w:t>
      </w:r>
      <w:r>
        <w:rPr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  <w:highlight w:val="cyan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ณ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6,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,7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(2,2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2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29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92,8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967"/>
        <w:gridCol w:w="239"/>
        <w:gridCol w:w="996"/>
        <w:gridCol w:w="267"/>
        <w:gridCol w:w="1349"/>
        <w:gridCol w:w="267"/>
        <w:gridCol w:w="1062"/>
      </w:tblGrid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14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9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,0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2,18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7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4,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2,93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250"/>
        <w:gridCol w:w="239"/>
        <w:gridCol w:w="968"/>
        <w:gridCol w:w="264"/>
        <w:gridCol w:w="1342"/>
        <w:gridCol w:w="264"/>
        <w:gridCol w:w="1029"/>
      </w:tblGrid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3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6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3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6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6,54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,0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6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2,26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2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8,81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กล่าวข้างต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รู้ในรายการต่อไปนี้ใน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1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2,4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5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1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7,2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4,5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4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4,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12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8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39"/>
        <w:gridCol w:w="1021"/>
        <w:gridCol w:w="270"/>
        <w:gridCol w:w="990"/>
        <w:gridCol w:w="270"/>
        <w:gridCol w:w="1091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7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7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;Times New Roman" w:hAnsi="Angsana New;Times New Roman" w:eastAsia="Calibri;Century Gothic" w:cs="Angsana New;Times New Roman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eastAsia="Calibri;Century Gothic" w:cs="Angsana New;Times New Roman"/>
          <w:i/>
          <w:i/>
          <w:iCs/>
          <w:color w:val="0000FF"/>
          <w:sz w:val="16"/>
          <w:szCs w:val="16"/>
          <w:shd w:fill="D9D9D9" w:val="clear"/>
        </w:rPr>
      </w:pPr>
      <w:r>
        <w:rPr>
          <w:rFonts w:eastAsia="Calibri;Century Gothic" w:cs="Angsana New;Times New Roman" w:ascii="Angsana New;Times New Roman" w:hAnsi="Angsana New;Times New Roman"/>
          <w:i/>
          <w:iCs/>
          <w:color w:val="0000FF"/>
          <w:sz w:val="16"/>
          <w:szCs w:val="16"/>
          <w:shd w:fill="D9D9D9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270"/>
        <w:gridCol w:w="1149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57,90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57,90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49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49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500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0" w:hanging="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ลดมูลค่า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7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933,038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238,24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171,28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before="240" w:after="12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ืบเนื่องจากการเข้าซื้อธุร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ชุ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ิ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ัญผู้ถือหุ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ถือหุ้นมีมติต่าง ๆ ดังนี้ </w:t>
      </w:r>
      <w:r>
        <w:rPr>
          <w:rFonts w:cs="Angsana New;Times New Roman" w:ascii="Angsana New;Times New Roman" w:hAnsi="Angsana New;Times New Roman"/>
          <w:sz w:val="30"/>
          <w:szCs w:val="30"/>
        </w:rPr>
        <w:tab/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28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ind w:left="540" w:hanging="0"/>
        <w:jc w:val="left"/>
        <w:rPr>
          <w:rFonts w:ascii="Angsana New;Times New Roman" w:hAnsi="Angsana New;Times New Roman" w:cs="Cordia New;Arial Unicode MS"/>
          <w:color w:val="000000"/>
          <w:sz w:val="14"/>
          <w:szCs w:val="14"/>
        </w:rPr>
      </w:pPr>
      <w:r>
        <w:rPr>
          <w:rFonts w:cs="Cordia New;Arial Unicode MS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240,51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28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341,79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Times New Roman" w:ascii="Angsana New;Times New Roman" w:hAnsi="Angsana New;Times New Roman"/>
          <w:sz w:val="30"/>
          <w:szCs w:val="30"/>
        </w:rPr>
        <w:t>5,240,512,00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240,51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>1.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4"/>
          <w:szCs w:val="14"/>
        </w:rPr>
      </w:pPr>
      <w:r>
        <w:rPr>
          <w:rFonts w:cs="Angsana New;Times New Roman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จดทะเบียนการลด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เพิ่มของทุนจดทะเบี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ชำระแล้ว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(2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4"/>
          <w:szCs w:val="14"/>
        </w:rPr>
      </w:pPr>
      <w:r>
        <w:rPr>
          <w:rFonts w:cs="Angsana New;Times New Roman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spacing w:lineRule="exact" w:line="340"/>
        <w:ind w:firstLine="54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มาที่ประชุมวิสามัญผู้ถือหุ้น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ู้ถือหุ้นมีมติ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90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57,683,76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341,79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18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;Times New Roman" w:hAnsi="Angsana New;Times New Roman" w:cs="Angsana New;Times New Roman"/>
          <w:sz w:val="6"/>
          <w:szCs w:val="6"/>
        </w:rPr>
      </w:pPr>
      <w:r>
        <w:rPr>
          <w:rFonts w:cs="Angsana New;Times New Roman" w:ascii="Angsana New;Times New Roman" w:hAnsi="Angsana New;Times New Roman"/>
          <w:sz w:val="6"/>
          <w:szCs w:val="6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250,0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18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0,43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Times New Roman" w:ascii="Angsana New;Times New Roman" w:hAnsi="Angsana New;Times New Roman"/>
          <w:sz w:val="30"/>
          <w:szCs w:val="30"/>
        </w:rPr>
        <w:t>2,250,000,00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ื่อรองรับการใช้สิทธิแปลงสภาพของหุ้นกู้แปลงสภาพของบริษัทฯ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8"/>
          <w:szCs w:val="8"/>
        </w:rPr>
      </w:pPr>
      <w:r>
        <w:rPr>
          <w:rFonts w:cs="Angsana New;Times New Roman" w:ascii="Angsana New;Times New Roman" w:hAnsi="Angsana New;Times New Roman"/>
          <w:color w:val="000000"/>
          <w:sz w:val="8"/>
          <w:szCs w:val="8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จดทะเบียนการลด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เพิ่มทุนจดทะเบียนกับกระทรวงพาณิชย์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ในเดือน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</w:p>
    <w:p>
      <w:pPr>
        <w:pStyle w:val="Block"/>
        <w:spacing w:lineRule="atLeast" w:line="240" w:before="0" w:after="0"/>
        <w:ind w:left="0" w:hanging="0"/>
        <w:jc w:val="both"/>
        <w:rPr>
          <w:rFonts w:ascii="Angsana New;Times New Roman" w:hAnsi="Angsana New;Times New Roman" w:cs="Angsana New;Times New Roman"/>
          <w:color w:val="000000"/>
          <w:sz w:val="16"/>
          <w:szCs w:val="16"/>
          <w:lang w:val="en-US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lang w:val="en-US"/>
        </w:rPr>
      </w:r>
    </w:p>
    <w:p>
      <w:pPr>
        <w:pStyle w:val="Block"/>
        <w:spacing w:lineRule="atLeast" w:line="240" w:before="0" w:after="0"/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  <w:lang w:bidi="th-TH"/>
        </w:rPr>
        <w:t>1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  <w:lang w:val="en-US" w:bidi="th-TH"/>
        </w:rPr>
        <w:t>6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  <w:lang w:bidi="th-TH"/>
        </w:rPr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  <w:lang w:bidi="th-TH"/>
        </w:rPr>
        <w:t>หุ้นกู้แปลงสภาพด้อยสิทธิและสิทธิแปลงสภาพ</w:t>
      </w:r>
    </w:p>
    <w:p>
      <w:pPr>
        <w:pStyle w:val="Block"/>
        <w:spacing w:lineRule="atLeast" w:line="240" w:before="0" w:after="0"/>
        <w:ind w:left="0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lang w:val="en-US" w:bidi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ประชุมวิสามัญผู้ถือหุ้น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250,0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6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อัตราจัดสรร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เดิมต่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กู้แปลงสภาพ เศษของหุ้นกู้แปลงสภาพปัดขึ้น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กู้แปลงสภาพมี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: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มีอายุ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 อัตราดอกเบี้ยร้อย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่อปี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ดือ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นับจากวันที่ออกหุ้นกู้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10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ราคาแปลงสภาพ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30"/>
          <w:highlight w:val="yellow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30"/>
          <w:highlight w:val="yellow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16"/>
          <w:szCs w:val="30"/>
        </w:rPr>
      </w:pPr>
      <w:r>
        <w:rPr>
          <w:rFonts w:cs="Angsana New;Times New Roman" w:ascii="Angsana New;Times New Roman" w:hAnsi="Angsana New;Times New Roman"/>
          <w:sz w:val="16"/>
          <w:szCs w:val="30"/>
        </w:rPr>
      </w:r>
    </w:p>
    <w:p>
      <w:pPr>
        <w:pStyle w:val="ListParagraph"/>
        <w:widowControl w:val="false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ายุหุ้นกู้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>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ัตราดอกเบี้ย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ม่เกิ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ปี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มูลค่าที่ตราไว้ ราคาเสนอขายและราคา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 w:bidi="ar-SA"/>
        </w:rPr>
        <w:t xml:space="preserve">-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 xml:space="preserve"> </w:t>
      </w:r>
      <w:r>
        <w:rPr>
          <w:rFonts w:cs="Times New Roman;Times New Roman"/>
          <w:szCs w:val="30"/>
          <w:lang w:val="en-GB"/>
        </w:rPr>
        <w:t>จนกระทั่งวันที่ราย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ังไม่มีการออกหุ้นกู้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0" w:right="-43" w:hanging="0"/>
        <w:jc w:val="left"/>
        <w:textAlignment w:val="auto"/>
        <w:rPr>
          <w:rFonts w:ascii="Times New Roman;Times New Roman" w:hAnsi="Times New Roman;Times New Roman" w:cs="Cordia New;Arial Unicode MS"/>
          <w:b/>
          <w:b/>
          <w:bCs/>
          <w:sz w:val="22"/>
          <w:szCs w:val="24"/>
          <w:highlight w:val="yellow"/>
          <w:lang w:val="en-GB"/>
        </w:rPr>
      </w:pPr>
      <w:r>
        <w:rPr>
          <w:rFonts w:cs="Cordia New;Arial Unicode MS"/>
          <w:b/>
          <w:bCs/>
          <w:sz w:val="22"/>
          <w:szCs w:val="24"/>
          <w:highlight w:val="yellow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30"/>
          <w:szCs w:val="30"/>
          <w:highlight w:val="yellow"/>
          <w:lang w:val="en-GB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  <w:highlight w:val="yellow"/>
          <w:lang w:val="en-GB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7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59" w:type="dxa"/>
        <w:jc w:val="left"/>
        <w:tblInd w:w="43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51,1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11,012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0,5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04,913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6,42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,123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5,888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,126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 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77,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16,13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76,72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10,039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562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59" w:type="dxa"/>
        <w:jc w:val="left"/>
        <w:tblInd w:w="43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82,3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623,83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898,35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04,19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22,142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6,051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28,587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5,810 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,2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514,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639,88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,037,24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620,004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Times New Roman;Times New Roman" w:hAnsi="Times New Roman;Times New Roman" w:cs="Cordia New;Arial Unicode MS"/>
          <w:b/>
          <w:b/>
          <w:bCs/>
          <w:sz w:val="24"/>
          <w:szCs w:val="24"/>
        </w:rPr>
      </w:pPr>
      <w:r>
        <w:rPr>
          <w:rFonts w:cs="Cordia New;Arial Unicode MS" w:ascii="Times New Roman;Times New Roman" w:hAnsi="Times New Roman;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8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ุรกิ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ูปแบบหลักในการรายง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       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ab/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4</w:t>
        <w:tab/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รงงานผลิต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Coke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6"/>
          <w:szCs w:val="26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1613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96"/>
        <w:gridCol w:w="239"/>
        <w:gridCol w:w="994"/>
        <w:gridCol w:w="239"/>
        <w:gridCol w:w="831"/>
        <w:gridCol w:w="239"/>
        <w:gridCol w:w="802"/>
        <w:gridCol w:w="239"/>
        <w:gridCol w:w="9"/>
        <w:gridCol w:w="932"/>
        <w:gridCol w:w="239"/>
        <w:gridCol w:w="887"/>
        <w:gridCol w:w="19"/>
        <w:gridCol w:w="230"/>
        <w:gridCol w:w="12"/>
        <w:gridCol w:w="1079"/>
        <w:gridCol w:w="240"/>
        <w:gridCol w:w="639"/>
        <w:gridCol w:w="14"/>
        <w:gridCol w:w="225"/>
        <w:gridCol w:w="14"/>
        <w:gridCol w:w="1102"/>
        <w:gridCol w:w="239"/>
        <w:gridCol w:w="965"/>
        <w:gridCol w:w="19"/>
        <w:gridCol w:w="230"/>
        <w:gridCol w:w="12"/>
        <w:gridCol w:w="1017"/>
        <w:gridCol w:w="239"/>
        <w:gridCol w:w="10"/>
        <w:gridCol w:w="982"/>
        <w:gridCol w:w="14"/>
        <w:gridCol w:w="14"/>
      </w:tblGrid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ทางธุรกิจ</w:t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ผลิต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Coke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สาม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เดือนสิ้นส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24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3933" w:type="dxa"/>
            <w:gridSpan w:val="3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จากลูกค้าภายนอก</w:t>
            </w:r>
          </w:p>
        </w:tc>
        <w:tc>
          <w:tcPr>
            <w:tcW w:w="9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0,372,8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1,522,4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5,0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3,998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7,9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1,313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993,50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3,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39,341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1,597,740</w:t>
            </w:r>
          </w:p>
        </w:tc>
      </w:tr>
      <w:tr>
        <w:trPr>
          <w:trHeight w:val="420" w:hRule="atLeast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ระหว่างส่วนงาน</w:t>
            </w:r>
          </w:p>
        </w:tc>
        <w:tc>
          <w:tcPr>
            <w:tcW w:w="9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13,5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14,118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,1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1,633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38,7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55,751)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ตามส่วนงา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ก่อนหักภาษีที่รายงาน</w:t>
            </w:r>
          </w:p>
        </w:tc>
        <w:tc>
          <w:tcPr>
            <w:tcW w:w="9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70,327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98,91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6,5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5,970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9,4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1,86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2,760,24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9,2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88,594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2,955,279)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7,508</w:t>
            </w:r>
          </w:p>
        </w:tc>
      </w:tr>
      <w:tr>
        <w:trPr>
          <w:trHeight w:val="420" w:hRule="atLeast"/>
          <w:cantSplit w:val="true"/>
        </w:trPr>
        <w:tc>
          <w:tcPr>
            <w:tcW w:w="2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สินทรัพย์ตามส่วนงา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ที่รายงาน</w:t>
            </w:r>
          </w:p>
        </w:tc>
        <w:tc>
          <w:tcPr>
            <w:tcW w:w="9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3,611,4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025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14,5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4,681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,959,1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077,337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441,1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3,545,99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865,020)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81,880,273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0,632,963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578" w:right="692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tbl>
      <w:tblPr>
        <w:tblW w:w="1612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97"/>
        <w:gridCol w:w="239"/>
        <w:gridCol w:w="995"/>
        <w:gridCol w:w="239"/>
        <w:gridCol w:w="833"/>
        <w:gridCol w:w="239"/>
        <w:gridCol w:w="802"/>
        <w:gridCol w:w="239"/>
        <w:gridCol w:w="9"/>
        <w:gridCol w:w="934"/>
        <w:gridCol w:w="239"/>
        <w:gridCol w:w="10"/>
        <w:gridCol w:w="887"/>
        <w:gridCol w:w="20"/>
        <w:gridCol w:w="230"/>
        <w:gridCol w:w="12"/>
        <w:gridCol w:w="1075"/>
        <w:gridCol w:w="241"/>
        <w:gridCol w:w="642"/>
        <w:gridCol w:w="14"/>
        <w:gridCol w:w="225"/>
        <w:gridCol w:w="14"/>
        <w:gridCol w:w="1103"/>
        <w:gridCol w:w="239"/>
        <w:gridCol w:w="967"/>
        <w:gridCol w:w="19"/>
        <w:gridCol w:w="230"/>
        <w:gridCol w:w="12"/>
        <w:gridCol w:w="1000"/>
        <w:gridCol w:w="239"/>
        <w:gridCol w:w="990"/>
        <w:gridCol w:w="14"/>
      </w:tblGrid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ทางธุรกิจ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ผลิต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Coke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7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23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31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24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26"/>
                <w:szCs w:val="26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3934" w:type="dxa"/>
            <w:gridSpan w:val="3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จากลูกค้าภายนอก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0,052,4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7,122,1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48,5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87,159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95,770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40,21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,670,18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65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8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4,966,9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7,349,520</w:t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ระหว่างส่วนงาน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26,7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15,359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magenta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magenta"/>
              </w:rPr>
            </w:r>
          </w:p>
        </w:tc>
        <w:tc>
          <w:tcPr>
            <w:tcW w:w="9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90,812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43,358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65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417,59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458,717)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ตามส่วนงา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ก่อนหักภาษีที่รายงาน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19,17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096,9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0,3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6,238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8,593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42,296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,464,676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,4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89,935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,438,9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475,433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สินทรัพย์ตามส่วนงาน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ที่รายงาน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3,611,4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025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14,5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4,681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,959,119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077,337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441,1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1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3,545,99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865,020)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81,880,2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0,632,9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578" w:right="692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9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ำไร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หุ้นขั้นพื้นฐ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แต่ละงวดสามเดือนและ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ำนวณจาก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งวดที่เป็น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ผู้ถือหุ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ัญของ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ะหว่างงวด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349"/>
        <w:gridCol w:w="239"/>
        <w:gridCol w:w="1261"/>
        <w:gridCol w:w="239"/>
        <w:gridCol w:w="1325"/>
        <w:gridCol w:w="239"/>
        <w:gridCol w:w="1278"/>
      </w:tblGrid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</w:tr>
      <w:tr>
        <w:trPr>
          <w:trHeight w:val="95" w:hRule="atLeast"/>
        </w:trPr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9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</w:p>
          <w:p>
            <w:pPr>
              <w:pStyle w:val="Normal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ของบริษัท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,965,019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270,3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98,916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bCs/>
                <w:sz w:val="30"/>
                <w:szCs w:val="30"/>
              </w:rPr>
              <w:t xml:space="preserve">   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ถ่วงน้ำหนัก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1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01)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29"/>
        <w:gridCol w:w="239"/>
        <w:gridCol w:w="1261"/>
        <w:gridCol w:w="239"/>
        <w:gridCol w:w="1325"/>
        <w:gridCol w:w="239"/>
        <w:gridCol w:w="127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</w:tr>
      <w:tr>
        <w:trPr>
          <w:trHeight w:val="9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9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สามัญของบริษัท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394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,391,0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119,17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,096,9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  <w:tab w:val="decimal" w:pos="1047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,994,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035,1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ถ่วงน้ำหนัก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131,1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0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0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12.8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37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ยน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51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0.0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0.9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2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6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5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9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427.9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610.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 148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0.6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นอกจากนั้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ยัง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ข้อผูกพันที่จะต้องสั่งซื้อสารเคมีขั้นต่ำเดือนละ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0.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414.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46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  <w:t>19.7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13.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  <w:highlight w:val="cyan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บริษัท บริษัทย่อย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 กิจการที่ควบคุมร่วมกัน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อากรขาเข้าในการนำเข้าวัตถุดิบ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20.5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120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่ายเงินกู้ยืมระยะยาว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8.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6.8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1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1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.1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0.2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.8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0.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48.6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148.6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;Times New Roman" w:hAnsi="Angsana New;Times New Roman" w:cs="Angsana New;Times New Roman"/>
          <w:color w:val="FFFFFF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อธิบายในหมายเหตุข้อ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9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.9</w:t>
        <w:br/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(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04.5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04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,343.5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4.5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หรียญสหรัฐอเมริกา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7.5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ยน 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4.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ยูโ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705.6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4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ภาระผูกพันตามสัญญาจ้างที่ปรึกษาด้านต่างๆ เกี่ยวกับกา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ซื้อธุรกิจ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เป็น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ประมาณ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0.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ปอนด์สเตอริ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และจำนวนประมาณ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.0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0.3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ปอนด์สเตอริง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จำนวน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0.3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น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ภาระผูกพันต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สัญญาบริการซ่อมแซมและบำรุงรักษาระบบสาธารณูปโภค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โดยสัญญา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ระยะเวลา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ปี สิ้นสุด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6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สัญญาบริการที่จะต้องชำระเป็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8.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11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.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ปอนด์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.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ปอนด์ 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.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ปอนด์ตามลำดับ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,000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ินทรัพย์แล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highlight w:val="yellow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highlight w:val="yellow"/>
          <w:lang w:val="th-TH"/>
        </w:rPr>
      </w:r>
    </w:p>
    <w:p>
      <w:pPr>
        <w:pStyle w:val="Style5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lang w:val="en-US"/>
        </w:rPr>
      </w:pPr>
      <w:r>
        <w:rPr>
          <w:rFonts w:ascii="Angsana New;Times New Roman" w:hAnsi="Angsana New;Times New Roman" w:eastAsia="Cordia New;Arial Unicode MS" w:cs="Angsana New;Times New Roman"/>
        </w:rPr>
        <w:t xml:space="preserve">ณ วันที่ </w:t>
      </w:r>
      <w:r>
        <w:rPr>
          <w:rFonts w:cs="Angsana New;Times New Roman" w:ascii="Angsana New;Times New Roman" w:hAnsi="Angsana New;Times New Roman"/>
        </w:rPr>
        <w:t xml:space="preserve">30 </w:t>
      </w:r>
      <w:r>
        <w:rPr>
          <w:rFonts w:ascii="Angsana New;Times New Roman" w:hAnsi="Angsana New;Times New Roman" w:cs="Angsana New;Times New Roman"/>
        </w:rPr>
        <w:t>กันยายน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</w:rPr>
        <w:t>25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54</w:t>
      </w:r>
      <w:r>
        <w:rPr>
          <w:rFonts w:eastAsia="Cordia New;Arial Unicode MS" w:cs="Angsana New;Times New Roman" w:ascii="Angsana New;Times New Roman" w:hAnsi="Angsana New;Times New Roman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 xml:space="preserve">และ 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3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1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</w:rPr>
        <w:t>กลุ่มบริษัทมีหนี้สินที่อาจเกิดขึ้นจากการที่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>ธ</w:t>
      </w:r>
      <w:r>
        <w:rPr>
          <w:rFonts w:ascii="Angsana New;Times New Roman" w:hAnsi="Angsana New;Times New Roman" w:eastAsia="Cordia New;Arial Unicode MS" w:cs="Angsana New;Times New Roman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;Times New Roman" w:hAnsi="Angsana New;Times New Roman" w:eastAsia="Cordia New;Arial Unicode MS" w:cs="Angsana New;Times New Roman"/>
          <w:sz w:val="16"/>
          <w:szCs w:val="16"/>
          <w:lang w:val="en-US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,61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9,23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6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4,4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ขายเงินตราต่างประเทศล่วงหน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>0.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ูโร โดยมีระยะเวลา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ฤษภ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ื่อแลกเปลี่ยนเป็นเงินบาท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.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รกฎ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cs="Angsana New;Times New Roman" w:ascii="Angsana New;Times New Roman" w:hAnsi="Angsana New;Times New Roman"/>
          <w:sz w:val="30"/>
          <w:szCs w:val="30"/>
        </w:rPr>
        <w:t>.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 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) </w:t>
      </w:r>
      <w:r>
        <w:rPr>
          <w:rFonts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ังสือรับรอง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>123.1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187.6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ของบริษัทย่อย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cs="Angsana New;Times New Roman" w:ascii="Angsana New;Times New Roman" w:hAnsi="Angsana New;Times New Roman"/>
          <w:sz w:val="30"/>
          <w:szCs w:val="30"/>
        </w:rPr>
        <w:t>.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 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ซึ่งปัจจุบันอยู่ในระหว่างการยื่นคำให้การต่อ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3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น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ศาลปกครองกล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</w:t>
      </w:r>
      <w:r>
        <w:rPr>
          <w:rFonts w:cs="Angsana New;Times New Roman" w:ascii="Angsana New;Times New Roman" w:hAnsi="Angsana New;Times New Roman"/>
          <w:sz w:val="30"/>
          <w:szCs w:val="30"/>
        </w:rPr>
        <w:t>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4.9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>ล้านบาท และ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>ตัดส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7.5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.9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 และศาลอุทธรณ์ได้มีพิพากษายืนตามคำพิพากษาของศาลชั้นต้นดังกล่าว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4.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  <w:r>
        <w:br w:type="page"/>
      </w:r>
    </w:p>
    <w:p>
      <w:pPr>
        <w:pStyle w:val="Normal"/>
        <w:numPr>
          <w:ilvl w:val="0"/>
          <w:numId w:val="3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27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47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12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8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48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 รว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00,00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เหรียญสหรัฐอเมริกาพร้อมดอกเบี้ยนับจาก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>9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254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auto" w:line="240"/>
        <w:ind w:left="720" w:hanging="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7.8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ล้านบาทใ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ปี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21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21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น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.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.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ก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  <w:tab w:val="left" w:pos="540" w:leader="none"/>
        </w:tabs>
        <w:spacing w:lineRule="auto" w:line="240"/>
        <w:jc w:val="both"/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2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right="-43" w:hanging="45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454"/>
          <w:tab w:val="clear" w:pos="680"/>
          <w:tab w:val="clear" w:pos="907"/>
          <w:tab w:val="left" w:pos="227" w:leader="none"/>
          <w:tab w:val="left" w:pos="45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วันท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1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ุล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ณะรัฐมนตรีได้มีมติเปลี่ยนแปลงอัตราภาษีเงินได้นิติบุคคลเป็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2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รอบระยะเวลาบัญช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รอบระยะเวลาบัญชีที่เริ่มต้น ณ หรือหลั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ต้นไป ทั้งนี้ผลของการเปลี่ยนแปลงอัตราภาษีเงินได้นิติบุคคลดังกล่าวไม่มีผลกระทบต่อกำไรสำหรับงวด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กลุ่มบริษัท </w:t>
      </w:r>
    </w:p>
    <w:p>
      <w:pPr>
        <w:pStyle w:val="Normal"/>
        <w:tabs>
          <w:tab w:val="clear" w:pos="454"/>
          <w:tab w:val="clear" w:pos="680"/>
          <w:tab w:val="clear" w:pos="907"/>
          <w:tab w:val="left" w:pos="227" w:leader="none"/>
          <w:tab w:val="left" w:pos="45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4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45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อกจาก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ภายหลังวันที่รายงานการดำเนินงานของกลุ่มบริษัทได้รับผลกระทบจากการลดลงของยอดขายจากลูก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ได้รับผลกระทบจากสถานการณ์น้ำท่วมใหญ่ของ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ผู้บริหารจะยังคงสนับสนุนทางการค้ากับลูกค้ารายดังกล่าวอย่างต่อเนื่องหากเป็นไปได้ในทางปฏิบัติและพยายามอย่างยิ่งยวดเพื่อลดผลกระทบ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วมทั้งการปรับการดำเนิน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ปรับแผนการบำรุงรักษาและทางเลือกอื่นๆ อย่างไรก็ดีกลุ่มบริษัทยังไม่อาจประเมินผลกระทบสุทธิจากเหตุการณ์ดังกล่าวที่มีต่องบการเงินได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3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right="-43" w:hanging="45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กลุ่มบริษัทยังไม่ได้ใช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มาตรฐานการรายงานทางการเงินที่ออกและปรับปรุง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ซึ่งเกี่ยวข้องกับการดำเนินงานของกลุ่มบริษัท เนื่องจากยังไม่มีการบังคับใช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รายงานดั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right="-43" w:hanging="0"/>
        <w:jc w:val="both"/>
        <w:rPr>
          <w:rFonts w:ascii="Angsana New;Times New Roman" w:hAnsi="Angsana New;Times New Roman" w:cs="Angsana New;Times New Roman"/>
          <w:spacing w:val="-2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en-US" w:bidi="th-TH"/>
        </w:rPr>
      </w:r>
    </w:p>
    <w:tbl>
      <w:tblPr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90"/>
        <w:gridCol w:w="1044"/>
      </w:tblGrid>
      <w:tr>
        <w:trPr/>
        <w:tc>
          <w:tcPr>
            <w:tcW w:w="387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บัญช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99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บัญช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45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ณะนี้ผู้บริหารกำลังพิจารณาถึงผลกระทบที่อาจเกิดขึ้นจากการใช้มาตรฐานการรายงานทางการเงินที่ออกและปรับปรุงใหม่ดังกล่าวต่องบการเงินรวมหรือ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sectPr>
      <w:headerReference w:type="default" r:id="rId48"/>
      <w:footerReference w:type="default" r:id="rId4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altName w:val="Arial"/>
    <w:charset w:val="02"/>
    <w:family w:val="auto"/>
    <w:pitch w:val="variable"/>
  </w:font>
  <w:font w:name="Angsana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2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860.9916666667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860.9916666667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860.9916666667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860.9916666667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860.9916666667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2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1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1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1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1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2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3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4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5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5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5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0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กันยายน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4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 (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>ไม่ได้ตรวจสอบ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rFonts w:ascii="Angsana New;Times New Roman" w:hAnsi="Angsana New;Times New Roman" w:cs="Times New Roman;Times New Roman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/>
        <w:b/>
        <w:szCs w:val="30"/>
        <w:iCs/>
        <w:bCs/>
        <w:rFonts w:ascii="Angsana New;Times New Roman" w:hAnsi="Angsana New;Times New Roman" w:cs="Angsana New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</w:abstractNum>
  <w:abstractNum w:abstractNumId="2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 w:val="false"/>
        <w:rFonts w:ascii="Angsana New;Times New Roman" w:hAnsi="Angsana New;Times New Roman" w:cs="Angsana New;Times New Roman"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9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  <w:sz w:val="22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;Times" w:hAnsi="Symbol;Times" w:cs="Symbol;Times"/>
      <w:lang w:bidi="th-TH"/>
    </w:rPr>
  </w:style>
  <w:style w:type="character" w:styleId="WW8Num6z0">
    <w:name w:val="WW8Num6z0"/>
    <w:qFormat/>
    <w:rPr>
      <w:rFonts w:ascii="Symbol;Times" w:hAnsi="Symbol;Times" w:cs="Symbol;Times"/>
      <w:lang w:bidi="th-TH"/>
    </w:rPr>
  </w:style>
  <w:style w:type="character" w:styleId="WW8Num7z0">
    <w:name w:val="WW8Num7z0"/>
    <w:qFormat/>
    <w:rPr>
      <w:rFonts w:ascii="Symbol;Times" w:hAnsi="Symbol;Times" w:cs="Symbol;Times"/>
      <w:lang w:bidi="th-TH"/>
    </w:rPr>
  </w:style>
  <w:style w:type="character" w:styleId="WW8Num8z0">
    <w:name w:val="WW8Num8z0"/>
    <w:qFormat/>
    <w:rPr>
      <w:rFonts w:ascii="Symbol;Times" w:hAnsi="Symbol;Times" w:cs="Symbol;Times"/>
      <w:lang w:bidi="th-TH"/>
    </w:rPr>
  </w:style>
  <w:style w:type="character" w:styleId="WW8Num10z0">
    <w:name w:val="WW8Num10z0"/>
    <w:qFormat/>
    <w:rPr>
      <w:rFonts w:ascii="Symbol;Times" w:hAnsi="Symbol;Times" w:cs="Symbol;Times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;Times" w:hAnsi="Symbol;Times" w:cs="Symbol;Times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;Times" w:hAnsi="Symbol;Times" w:cs="Symbol;Times"/>
    </w:rPr>
  </w:style>
  <w:style w:type="character" w:styleId="WW8Num14z5">
    <w:name w:val="WW8Num14z5"/>
    <w:qFormat/>
    <w:rPr>
      <w:rFonts w:ascii="Wingdings;Arial" w:hAnsi="Wingdings;Arial" w:cs="Wingdings;Arial"/>
    </w:rPr>
  </w:style>
  <w:style w:type="character" w:styleId="WW8Num16z0">
    <w:name w:val="WW8Num16z0"/>
    <w:qFormat/>
    <w:rPr>
      <w:b w:val="false"/>
      <w:bCs/>
      <w:color w:val="000000"/>
      <w:sz w:val="30"/>
      <w:szCs w:val="30"/>
    </w:rPr>
  </w:style>
  <w:style w:type="character" w:styleId="WW8Num16z1">
    <w:name w:val="WW8Num16z1"/>
    <w:qFormat/>
    <w:rPr>
      <w:rFonts w:ascii="Symbol;Times" w:hAnsi="Symbol;Times" w:cs="Symbol;Times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4">
    <w:name w:val="WW8Num16z4"/>
    <w:qFormat/>
    <w:rPr>
      <w:rFonts w:ascii="Symbol;Times" w:hAnsi="Symbol;Times" w:cs="Symbol;Times"/>
    </w:rPr>
  </w:style>
  <w:style w:type="character" w:styleId="WW8Num16z5">
    <w:name w:val="WW8Num16z5"/>
    <w:qFormat/>
    <w:rPr>
      <w:rFonts w:ascii="Wingdings;Arial" w:hAnsi="Wingdings;Arial" w:cs="Wingdings;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;Times" w:hAnsi="Symbol;Times" w:cs="Symbol;Times"/>
      <w:color w:val="000000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40"/>
      <w:szCs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Times" w:hAnsi="Symbol;Times" w:cs="Symbol;Times"/>
      <w:lang w:bidi="th-TH"/>
    </w:rPr>
  </w:style>
  <w:style w:type="character" w:styleId="WW8Num23z0">
    <w:name w:val="WW8Num23z0"/>
    <w:qFormat/>
    <w:rPr>
      <w:rFonts w:ascii="Symbol;Times" w:hAnsi="Symbol;Times" w:cs="Symbol;Times"/>
      <w:lang w:bidi="th-TH"/>
    </w:rPr>
  </w:style>
  <w:style w:type="character" w:styleId="WW8Num24z0">
    <w:name w:val="WW8Num24z0"/>
    <w:qFormat/>
    <w:rPr>
      <w:rFonts w:ascii="Angsana New;Times New Roman" w:hAnsi="Angsana New;Times New Roman" w:eastAsia="PMingLiU;·s²Ó©úÅé" w:cs="Angsana New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Arial" w:hAnsi="Wingdings;Arial" w:cs="Wingdings;Arial"/>
    </w:rPr>
  </w:style>
  <w:style w:type="character" w:styleId="WW8Num24z3">
    <w:name w:val="WW8Num24z3"/>
    <w:qFormat/>
    <w:rPr>
      <w:rFonts w:ascii="Symbol;Times" w:hAnsi="Symbol;Times" w:cs="Symbol;Times"/>
    </w:rPr>
  </w:style>
  <w:style w:type="character" w:styleId="WW8Num25z0">
    <w:name w:val="WW8Num25z0"/>
    <w:qFormat/>
    <w:rPr>
      <w:rFonts w:ascii="Angsana New;Times New Roman" w:hAnsi="Angsana New;Times New Roman" w:cs="Times New Roman;Times New Roman"/>
      <w:b/>
      <w:i w:val="false"/>
      <w:color w:val="000000"/>
      <w:sz w:val="30"/>
    </w:rPr>
  </w:style>
  <w:style w:type="character" w:styleId="WW8Num25z1">
    <w:name w:val="WW8Num25z1"/>
    <w:qFormat/>
    <w:rPr>
      <w:rFonts w:ascii="Angsana New;Times New Roman" w:hAnsi="Angsana New;Times New Roman" w:cs="Angsana New;Times New Roman"/>
      <w:b/>
      <w:bCs/>
      <w:i/>
      <w:iCs/>
      <w:sz w:val="30"/>
      <w:szCs w:val="30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Cordia New;Arial Unicode MS"/>
      <w:b w:val="false"/>
      <w:bCs/>
    </w:rPr>
  </w:style>
  <w:style w:type="character" w:styleId="WW8Num30z0">
    <w:name w:val="WW8Num30z0"/>
    <w:qFormat/>
    <w:rPr>
      <w:rFonts w:ascii="Angsana New;Times New Roman" w:hAnsi="Angsana New;Times New Roman" w:cs="Angsana New;Times New Roman"/>
      <w:b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Cordia New;Arial Unicode MS"/>
      <w:b w:val="false"/>
      <w:bCs/>
    </w:rPr>
  </w:style>
  <w:style w:type="character" w:styleId="WW8Num32z0">
    <w:name w:val="WW8Num32z0"/>
    <w:qFormat/>
    <w:rPr>
      <w:rFonts w:ascii="Angsana New;Times New Roman" w:hAnsi="Angsana New;Times New Roman" w:eastAsia="Times New Roman;Times New Roman" w:cs="Angsana New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Arial" w:hAnsi="Wingdings;Arial" w:cs="Wingdings;Arial"/>
    </w:rPr>
  </w:style>
  <w:style w:type="character" w:styleId="WW8Num32z3">
    <w:name w:val="WW8Num32z3"/>
    <w:qFormat/>
    <w:rPr>
      <w:rFonts w:ascii="Symbol;Times" w:hAnsi="Symbol;Times" w:cs="Symbol;Times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color w:val="000000"/>
      <w:sz w:val="30"/>
      <w:szCs w:val="30"/>
    </w:rPr>
  </w:style>
  <w:style w:type="character" w:styleId="WW8Num36z1">
    <w:name w:val="WW8Num36z1"/>
    <w:qFormat/>
    <w:rPr>
      <w:rFonts w:ascii="Symbol;Times" w:hAnsi="Symbol;Times" w:cs="Symbol;Times"/>
      <w:sz w:val="22"/>
    </w:rPr>
  </w:style>
  <w:style w:type="character" w:styleId="WW8Num36z2">
    <w:name w:val="WW8Num36z2"/>
    <w:qFormat/>
    <w:rPr>
      <w:rFonts w:ascii="9999999;Times New Roman" w:hAnsi="9999999;Times New Roman" w:cs="9999999;Times New Roman"/>
    </w:rPr>
  </w:style>
  <w:style w:type="character" w:styleId="WW8Num36z4">
    <w:name w:val="WW8Num36z4"/>
    <w:qFormat/>
    <w:rPr>
      <w:rFonts w:ascii="Symbol;Times" w:hAnsi="Symbol;Times" w:cs="Symbol;Times"/>
    </w:rPr>
  </w:style>
  <w:style w:type="character" w:styleId="WW8Num36z5">
    <w:name w:val="WW8Num36z5"/>
    <w:qFormat/>
    <w:rPr>
      <w:rFonts w:ascii="Wingdings;Arial" w:hAnsi="Wingdings;Arial" w:cs="Wingdings;Arial"/>
    </w:rPr>
  </w:style>
  <w:style w:type="character" w:styleId="WW8Num37z0">
    <w:name w:val="WW8Num37z0"/>
    <w:qFormat/>
    <w:rPr>
      <w:rFonts w:ascii="Symbol;Times" w:hAnsi="Symbol;Times" w:cs="Symbol;Times"/>
      <w:color w:val="000000"/>
      <w:sz w:val="22"/>
    </w:rPr>
  </w:style>
  <w:style w:type="character" w:styleId="WW8Num38z0">
    <w:name w:val="WW8Num38z0"/>
    <w:qFormat/>
    <w:rPr>
      <w:rFonts w:ascii="Angsana New;Times New Roman" w:hAnsi="Angsana New;Times New Roman" w:cs="Angsana New;Times New Roman"/>
      <w:b/>
      <w:bCs w:val="false"/>
    </w:rPr>
  </w:style>
  <w:style w:type="character" w:styleId="WW8Num39z0">
    <w:name w:val="WW8Num39z0"/>
    <w:qFormat/>
    <w:rPr>
      <w:rFonts w:ascii="Wingdings;Arial" w:hAnsi="Wingdings;Arial" w:cs="Wingdings;Arial"/>
      <w:color w:val="000000"/>
      <w:sz w:val="18"/>
    </w:rPr>
  </w:style>
  <w:style w:type="character" w:styleId="WW8Num40z0">
    <w:name w:val="WW8Num40z0"/>
    <w:qFormat/>
    <w:rPr>
      <w:rFonts w:ascii="Angsana New;Times New Roman" w:hAnsi="Angsana New;Times New Roman" w:eastAsia="PMingLiU;·s²Ó©úÅé" w:cs="Angsana New;Times New Roman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Arial" w:hAnsi="Wingdings;Arial" w:cs="Wingdings;Arial"/>
    </w:rPr>
  </w:style>
  <w:style w:type="character" w:styleId="WW8Num40z3">
    <w:name w:val="WW8Num40z3"/>
    <w:qFormat/>
    <w:rPr>
      <w:rFonts w:ascii="Symbol;Times" w:hAnsi="Symbol;Times" w:cs="Symbol;Times"/>
    </w:rPr>
  </w:style>
  <w:style w:type="character" w:styleId="WW8Num41z0">
    <w:name w:val="WW8Num41z0"/>
    <w:qFormat/>
    <w:rPr>
      <w:rFonts w:ascii="Symbol;Times" w:hAnsi="Symbol;Times" w:cs="Symbol;Times"/>
      <w:color w:val="000000"/>
      <w:sz w:val="22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Arial" w:hAnsi="Wingdings;Arial" w:cs="Wingdings;Arial"/>
    </w:rPr>
  </w:style>
  <w:style w:type="character" w:styleId="WW8Num41z3">
    <w:name w:val="WW8Num41z3"/>
    <w:qFormat/>
    <w:rPr>
      <w:rFonts w:ascii="Symbol;Times" w:hAnsi="Symbol;Times" w:cs="Symbol;Times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;Times" w:hAnsi="Symbol;Times" w:cs="Symbol;Times"/>
      <w:sz w:val="24"/>
      <w:szCs w:val="24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Arial" w:hAnsi="Wingdings;Arial" w:cs="Wingdings;Arial"/>
    </w:rPr>
  </w:style>
  <w:style w:type="character" w:styleId="WW8Num43z3">
    <w:name w:val="WW8Num43z3"/>
    <w:qFormat/>
    <w:rPr>
      <w:rFonts w:ascii="Symbol;Times" w:hAnsi="Symbol;Times" w:cs="Symbol;Times"/>
    </w:rPr>
  </w:style>
  <w:style w:type="character" w:styleId="WW8Num44z0">
    <w:name w:val="WW8Num44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Times New Roman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Times New Roman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;Courier New" w:hAnsi="Courier New;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;Courier New" w:hAnsi="Courier New;Courier New" w:eastAsia="Calibri;Century Gothic" w:cs="Courier New;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2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3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8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spacing w:before="0" w:after="0"/>
      <w:ind w:right="27" w:hanging="0"/>
      <w:jc w:val="left"/>
    </w:pPr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;Courier New" w:hAnsi="Courier New;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6"/>
      </w:numPr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;Courier New" w:hAnsi="Courier New;Courier New" w:eastAsia="Calibri;Century Gothic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42:00Z</dcterms:created>
  <dc:creator>AA</dc:creator>
  <dc:description/>
  <cp:keywords/>
  <dc:language>en-US</dc:language>
  <cp:lastModifiedBy>Somjai  Nigonyanont</cp:lastModifiedBy>
  <cp:lastPrinted>2011-11-13T23:48:00Z</cp:lastPrinted>
  <dcterms:modified xsi:type="dcterms:W3CDTF">2011-11-14T01:46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