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/>
        <w:ind w:right="168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right="1685" w:hanging="0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right="168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ผู้ถือหุ้น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pacing w:val="8"/>
          <w:sz w:val="30"/>
          <w:szCs w:val="30"/>
        </w:rPr>
      </w:pPr>
      <w:r>
        <w:rPr>
          <w:rFonts w:cs="Angsana New" w:ascii="Angsana New" w:hAnsi="Angsana New"/>
          <w:b/>
          <w:bCs/>
          <w:spacing w:val="8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รับการว่าจ้างให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2560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ดือนสิ้นสุ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เดียวกัน </w:t>
      </w:r>
      <w:r>
        <w:rPr>
          <w:rFonts w:ascii="Angsana New" w:hAnsi="Angsana New" w:cs="Angsana New"/>
          <w:color w:val="FF0000"/>
          <w:spacing w:val="-1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หมายเหตุประกอบงบการเงินแบบย่อ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กเว้นเรื่องที่ได้กล่าวไว้ในวรรคเกณฑ์ในการไม่ให้ข้อสรุป 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ไม่ให้ข้อสรุ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ไม่แน่นอนที่มีสาระสำคัญเกี่ยวกับการดำเนินงานต่อเนื่องและความสำเร็จของ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  <w:lang w:bidi="ar-SA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ข้อ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มี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สุทธิ 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2,206.6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 xml:space="preserve">2,196.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และ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เดียวกันมี</w:t>
      </w:r>
      <w:r>
        <w:rPr>
          <w:rFonts w:ascii="Angsana New" w:hAnsi="Angsana New" w:cs="Angsana New"/>
          <w:sz w:val="30"/>
          <w:sz w:val="30"/>
          <w:szCs w:val="30"/>
        </w:rPr>
        <w:t>ขาดทุน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9,278.3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>69,234.1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  <w:lang w:bidi="ar-SA"/>
        </w:rPr>
      </w:pPr>
      <w:r>
        <w:rPr>
          <w:rFonts w:cs="Angsana New" w:ascii="Angsana New" w:hAnsi="Angsana New"/>
          <w:sz w:val="30"/>
          <w:szCs w:val="30"/>
          <w:lang w:bidi="ar-S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2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 บริษัทอธิบายความคืบหน้าในการดำเนินการเหล่านี้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Times New Roman"/>
          <w:sz w:val="30"/>
          <w:szCs w:val="30"/>
          <w:lang w:bidi="ar-SA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  <w:lang w:bidi="ar-SA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การฟื้นฟูกิจการจะถือว่าได้ดำเนินการเป็นผลสำเร็จตามแผน จะต้องมีเหตุการณ์ดังต่อไปนี้เกิดขึ้นคือ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ภาระหนี้เงินต้นคงค้างที่บริษัทต้องจ่ายชำระตามแผน และเหตุการณ์ใดเหตุการณ์หนึ่งระหว่าง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เงินลงทุนใหม่จากผู้ร่วมลงทุนมาชำระหนี้เป็นผลให้ส่วนของผู้ถือหุ้นในงบการเงินเป็นบวก หรือ </w:t>
      </w:r>
      <w:r>
        <w:rPr>
          <w:rFonts w:cs="Angsana New" w:ascii="Angsana New" w:hAnsi="Angsana New"/>
          <w:sz w:val="30"/>
          <w:szCs w:val="30"/>
        </w:rPr>
        <w:t xml:space="preserve">3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แปลงหนี้เป็นทุนตามแผนฟื้นฟูกิจการและทำให้ส่วนของผู้ถือหุ้นในงบการเงินเป็นบว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แผนฟื้นฟูกิจการเพิ่งเริ่มต้นในปลาย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รุปว่าการดำเนินการตามแผนฟื้นฟูกิจการจะสำเร็จหรือไม่ยังเร็วเกินไป ณ วันที่ในรายงานฉบับนี้  สถานการณ์ดังกล่าวแสดงให้เห็นถึงความไม่แน่นอนของการดำเนินงานต่อเนื่องอย่างมีสาระสำคัญซึ่งก่อให้เกิดข้อสงสัยอย่างมีนัยสำคัญเกี่ยวกับความสามารถในการปฏิบัติตามข้อผูกมัดในแผนฟื้นฟูกิจการให้สำเร็จ รวมถึงความสามารถในการดำเนินงานต่อเนื่องของกลุ่มบริษัทและ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  <w:lang w:bidi="ar-SA"/>
        </w:rPr>
      </w:pPr>
      <w:r>
        <w:rPr>
          <w:rFonts w:cs="Angsana New" w:ascii="Angsana New" w:hAnsi="Angsana New"/>
          <w:sz w:val="30"/>
          <w:szCs w:val="30"/>
          <w:lang w:bidi="ar-S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  <w:lang w:bidi="ar-SA"/>
        </w:rPr>
      </w:pPr>
      <w:r>
        <w:rPr>
          <w:rFonts w:ascii="Angsana New" w:hAnsi="Angsana New" w:cs="Angsana New"/>
          <w:sz w:val="30"/>
          <w:sz w:val="30"/>
          <w:szCs w:val="30"/>
        </w:rPr>
        <w:t>จากสถานการณ์ต่างๆ ดังกล่าวข้างต้น ผู้บริหารของกลุ่มบริษัทและบริษัทยังเชื่อมั่นว่าจะสามารถจัดหากระแสเงินสดจากการดำเนินงานในอนาคตได้อย่างเพียงพอสำหรับการดำเนินธุรกิจและปฎิบัติตามข้อผูกมัดในการชำระหนี้  การเริ่มและดำเนินการตามแผนฟื้นฟูกิจการ และการสนับสนุนอย่างต่อเนื่องจากผู้ให้กู้ยืมรายใหญ่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และงบการเงินเฉพาะกิจการจัดทำขึ้นโดยฝ่ายบริหารตามเกณฑ์การดำเนินงานต่อเนื่อง โดยมีข้อสมมติว่าการฟื้นฟูกิจการตามแผนฟื้นฟูจะประสบความสำเร็จ มีเงินทุนหมุนเวียนและวงเงินสินเชื่อเพียงพอสำหรับการดำเนินธุรกิจของกลุ่มบริษัทและบริษัท ความเหมาะสมของข้อสมมติจะขึ้นอยู่กับ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>การประสบความสำเร็จตามแผนฟื้นฟูกิจการที่เพิ่งเริ่มต้น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รวมถึง </w:t>
      </w:r>
      <w:r>
        <w:rPr>
          <w:rFonts w:cs="Angsana New" w:ascii="Angsana New" w:hAnsi="Angsana New"/>
          <w:sz w:val="30"/>
          <w:szCs w:val="30"/>
        </w:rPr>
        <w:t>1.1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าตรการในการปรับปรุงความสามารถในการทำกำไรและกระแสเงินสด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1.2) </w:t>
      </w:r>
      <w:r>
        <w:rPr>
          <w:rFonts w:ascii="Angsana New" w:hAnsi="Angsana New" w:cs="Angsana New"/>
          <w:sz w:val="30"/>
          <w:sz w:val="30"/>
          <w:szCs w:val="30"/>
        </w:rPr>
        <w:t>ความสำเร็จในการปรับโครงสร้างทุน และ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1.3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สามารถในการจ่ายชำระหนี้ตามกำหนด และ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สามารถในการจัดหาเงินทุนจากแหล่งอื่นเพื่อให้มีเงินทุนเพียงพ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  <w:lang w:bidi="ar-SA"/>
        </w:rPr>
      </w:pPr>
      <w:r>
        <w:rPr>
          <w:rFonts w:cs="Angsana New" w:ascii="Angsana New" w:hAnsi="Angsana New"/>
          <w:sz w:val="30"/>
          <w:szCs w:val="30"/>
          <w:lang w:bidi="ar-S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  <w:lang w:bidi="ar-SA"/>
        </w:rPr>
      </w:pPr>
      <w:r>
        <w:rPr>
          <w:rFonts w:ascii="Angsana New" w:hAnsi="Angsana New" w:cs="Angsana New"/>
          <w:sz w:val="30"/>
          <w:sz w:val="30"/>
          <w:szCs w:val="30"/>
        </w:rPr>
        <w:t>ถึงแม้ว่ากลุ่มบริษัทและบริษัทจะได้เปิดเผยข้อมูลในงบการเงินอย่างเพียงพอ ข้าพเจ้าพิจารณาว่าสถานการณ์ดังกล่าวแสดงให้เห็นถึงความไม่แน่นอนของการดำเนินงานต่อเนื่องอย่างมีสาระสำคัญ ซึ่งก่อ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  งบการเงินรวมและงบการเงินเฉพาะกิจการนี้ไม่ได้รวมการจัดประเภทรายการใหม่หรือรายการปรับปรุงสินทรัพย์และหนี้สินที่จำเป็น หากกลุ่มบริษัทและบริษัทไม่สามารถจัดหากระแสเงินสดและเงินทุนเพิ่มจากแหล่งอื่นอย่างเพียงพ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  <w:lang w:bidi="ar-SA"/>
        </w:rPr>
      </w:pPr>
      <w:r>
        <w:rPr>
          <w:rFonts w:cs="Angsana New" w:ascii="Angsana New" w:hAnsi="Angsana New"/>
          <w:b/>
          <w:bCs/>
          <w:sz w:val="30"/>
          <w:szCs w:val="30"/>
          <w:lang w:bidi="ar-S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3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ไม่แน่นอนที่มีสาระสำคัญเกี่ยวกับยอดคงเหลือของ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widowControl w:val="false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82" w:leader="none"/>
        </w:tabs>
        <w:overflowPunct w:val="false"/>
        <w:autoSpaceDE w:val="false"/>
        <w:spacing w:lineRule="auto" w:line="2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เจ้าหนี้ยื่นคำขอรับชำระหนี้ โดยบริษัทมีการโต้แย้งในมูลหนี้กับเจ้าหนี้บางรายอันเนื่องมาจากมูลหนี้ไม่ถูกต้อง มูลหนี้ซ้ำซ้อนหรือไม่มีมูลหนี้ ทั้งนี้ ณ วันที่ในรายงานฉบับนี้ยังมีเจ้าหนี้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ที่ยังอยู่ระหว่างการพิจารณาและยังไม่มีคำสั่งถึงที่สุดให้ได้รับชำระหนี้โดยเจ้า พนักงานพิทักษ์ทรัพย์ ซึ่งมียอดหนี้รวมเงินต้นและดอกเบี้ยตามแผนฟื้นฟูกิจการจำนวน </w:t>
      </w:r>
      <w:r>
        <w:rPr>
          <w:rFonts w:cs="Angsana New" w:ascii="Angsana New" w:hAnsi="Angsana New"/>
          <w:sz w:val="30"/>
          <w:szCs w:val="30"/>
        </w:rPr>
        <w:t xml:space="preserve">3,113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widowControl w:val="false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82" w:leader="none"/>
        </w:tabs>
        <w:overflowPunct w:val="false"/>
        <w:autoSpaceDE w:val="false"/>
        <w:spacing w:lineRule="exact" w:line="30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widowControl w:val="false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82" w:leader="none"/>
        </w:tabs>
        <w:overflowPunct w:val="false"/>
        <w:autoSpaceDE w:val="false"/>
        <w:spacing w:lineRule="auto" w:line="2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ม่ได้บันทึกยอดหนี้ที่เกี่ยวข้องกับเจ้าหนี้ทั้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ดังกล่าวในงบการเงินรวมและงบการเงิน  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โดยมีผลแตกต่างในยอดหนี้อันเนื่องมาจากยังอยู่ระหว่างการพิจารณาของเจ้าพนักงานพิทักษ์ทรัพย์ เป็น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,113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widowControl w:val="false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82" w:leader="none"/>
        </w:tabs>
        <w:overflowPunct w:val="false"/>
        <w:autoSpaceDE w:val="false"/>
        <w:spacing w:lineRule="auto" w:line="2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มีความไม่แน่นอนอย่างมีสาระสำคัญซึ่งขึ้นอยู่กับคำสั่งถึงที่สุดของเจ้าพนักงานพิทักษ์ทรัพย์หรือผลจากการอุทธรณ์ของเจ้าหนี้ ข้าพเจ้าจึงไม่สามารถระบุได้ว่าอาจมีรายการปรับปรุงใดๆ ที่จำเป็นต่อบัญชี เจ้าหนี้อื่นจากกิจการที่เกี่ยวข้องกัน หนี้สินหมุนเวียนอื่นและหนี้สินไม่หมุนเวียนอื่นที่บันทึกบัญชีและไม่ได้บันทึก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ปรียบเทียบตัวเลขผลการ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</w:rPr>
      </w:r>
    </w:p>
    <w:p>
      <w:pPr>
        <w:pStyle w:val="Style38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หกเดือนสิ้นสุด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2559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จัดทำขึ้นโดยผู้บริหาร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ยัง</w:t>
      </w:r>
      <w:r>
        <w:rPr>
          <w:rFonts w:ascii="Angsana New" w:hAnsi="Angsana New" w:cs="Angsana New"/>
          <w:sz w:val="30"/>
          <w:sz w:val="30"/>
          <w:szCs w:val="30"/>
        </w:rPr>
        <w:t>มิได้</w:t>
      </w:r>
      <w:r>
        <w:rPr>
          <w:rFonts w:ascii="Angsana New" w:hAnsi="Angsana New" w:cs="Angsana New"/>
          <w:sz w:val="30"/>
          <w:sz w:val="30"/>
          <w:szCs w:val="30"/>
        </w:rPr>
        <w:t>ผ่านการสอบทาน</w:t>
      </w:r>
      <w:r>
        <w:rPr>
          <w:sz w:val="30"/>
          <w:sz w:val="30"/>
          <w:szCs w:val="30"/>
        </w:rPr>
        <w:t>โดยผู้สอบบัญชี</w:t>
      </w:r>
      <w:r>
        <w:rPr>
          <w:rFonts w:cs="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ไม่ให้ข้อสรุ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i/>
          <w:i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นื่องจากสาระสำคัญของเรื่องที่กล่าวไว้ในวรรคเกณฑ์ในการไม่ให้ข้อสรุป ข้าพเจ้าไม่สามารถให้ข้อสรุปต่อข้อมูลทางการเงินระหว่างกาลที่กล่าวข้างต้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4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เน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ขอให้สังเกตเรื่องในหมายเหตุประกอบข้อมูลทาง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ด้ขายสินค้าตามปกติธุรกิจให้แก่บริษัทที่เกี่ยวข้องกันและการร่วมค้า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2,928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25.96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กลุ่มบริษัท และ </w:t>
      </w:r>
      <w:r>
        <w:rPr>
          <w:rFonts w:cs="Angsana New" w:ascii="Angsana New" w:hAnsi="Angsana New"/>
          <w:sz w:val="30"/>
          <w:szCs w:val="30"/>
        </w:rPr>
        <w:t xml:space="preserve">2,928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25.96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้างชำระของลูกหนี้การค้าจากกิจการที่เกี่ยวข้องกันของกลุ่มบริษัทและของบริษัทมีจำนวนรวม </w:t>
      </w:r>
      <w:r>
        <w:rPr>
          <w:rFonts w:cs="Angsana New" w:ascii="Angsana New" w:hAnsi="Angsana New"/>
          <w:sz w:val="30"/>
          <w:szCs w:val="30"/>
        </w:rPr>
        <w:t xml:space="preserve">3,911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,903.3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นอกจากนี้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cs="Angsana New" w:ascii="Angsana New" w:hAnsi="Angsana New"/>
          <w:sz w:val="30"/>
          <w:szCs w:val="30"/>
        </w:rPr>
        <w:t>64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63.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แสดงฐานะการเงินรวม 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          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 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ไ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ามารถแสดงความเห็นไว้ เนื่องจาก </w:t>
      </w: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ไม่แน่นอนที่มีสาระสำคัญเกี่ยวกับการดำเนินงานต่อเนื่องและ ความสำเร็จของแผนฟื้นฟูกิจการ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ไม่แน่นอนที่มีสาระสำคัญเกี่ยวกับยอดคงเหลือของ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 </w:t>
      </w:r>
      <w:r>
        <w:rPr>
          <w:rFonts w:cs="Angsana New" w:ascii="Angsana New" w:hAnsi="Angsana New"/>
          <w:sz w:val="30"/>
          <w:szCs w:val="30"/>
        </w:rPr>
        <w:t xml:space="preserve">3) </w:t>
      </w:r>
      <w:r>
        <w:rPr>
          <w:rFonts w:ascii="Angsana New" w:hAnsi="Angsana New" w:cs="Angsana New"/>
          <w:sz w:val="30"/>
          <w:sz w:val="30"/>
          <w:szCs w:val="30"/>
        </w:rPr>
        <w:t>การถูกจำกัดขอบเขตการตรวจสอบของข้อมูลเปรียบเทียบ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ind w:left="3969" w:hanging="0"/>
        <w:jc w:val="both"/>
        <w:rPr>
          <w:rFonts w:ascii="Angsana New" w:hAnsi="Angsana New" w:cs="AngsanaUPC"/>
          <w:sz w:val="30"/>
          <w:szCs w:val="30"/>
        </w:rPr>
      </w:pP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อบบัญช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ด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อินเตอร์เนชั่นแน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2865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2865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 w:before="120" w:after="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UPC"/>
          <w:sz w:val="30"/>
          <w:sz w:val="30"/>
          <w:szCs w:val="30"/>
        </w:rPr>
        <w:t>กฤตยาเกียรณ์</w:t>
      </w:r>
      <w:r>
        <w:rPr>
          <w:rFonts w:cs="AngsanaUPC" w:ascii="Angsana New" w:hAnsi="Angsana New"/>
          <w:sz w:val="30"/>
          <w:szCs w:val="30"/>
        </w:rPr>
        <w:t xml:space="preserve">) </w:t>
      </w:r>
    </w:p>
    <w:p>
      <w:pPr>
        <w:pStyle w:val="Normal"/>
        <w:shd w:fill="FFFFFF" w:val="clear"/>
        <w:autoSpaceDE w:val="false"/>
        <w:spacing w:lineRule="auto" w:line="240"/>
        <w:ind w:left="3969" w:hanging="0"/>
        <w:rPr/>
      </w:pPr>
      <w:r>
        <w:rPr>
          <w:rFonts w:ascii="Angsana New" w:hAnsi="Angsana New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982</w:t>
      </w:r>
    </w:p>
    <w:p>
      <w:pPr>
        <w:pStyle w:val="Normal"/>
        <w:shd w:fill="FFFFFF" w:val="clear"/>
        <w:autoSpaceDE w:val="false"/>
        <w:spacing w:lineRule="auto" w:line="240"/>
        <w:ind w:left="3969" w:hanging="0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15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ิงหาค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</w:t>
      </w:r>
      <w:r>
        <w:rPr>
          <w:rFonts w:cs="AngsanaUPC" w:ascii="Angsana New" w:hAnsi="Angsana New"/>
          <w:sz w:val="30"/>
          <w:szCs w:val="30"/>
        </w:rPr>
        <w:t>.</w:t>
      </w:r>
      <w:r>
        <w:rPr>
          <w:rFonts w:ascii="Angsana New" w:hAnsi="Angsana New" w:cs="AngsanaUPC"/>
          <w:sz w:val="30"/>
          <w:sz w:val="30"/>
          <w:szCs w:val="30"/>
        </w:rPr>
        <w:t>ศ</w:t>
      </w:r>
      <w:r>
        <w:rPr>
          <w:rFonts w:cs="AngsanaUPC" w:ascii="Angsana New" w:hAnsi="Angsana New"/>
          <w:sz w:val="30"/>
          <w:szCs w:val="30"/>
        </w:rPr>
        <w:t>.</w:t>
      </w:r>
      <w:r>
        <w:rPr>
          <w:rFonts w:cs="AngsanaUPC" w:ascii="Angsana New" w:hAnsi="Angsana New"/>
          <w:sz w:val="30"/>
          <w:szCs w:val="30"/>
        </w:rPr>
        <w:t xml:space="preserve"> 2560</w:t>
      </w:r>
    </w:p>
    <w:sectPr>
      <w:headerReference w:type="default" r:id="rId2"/>
      <w:footerReference w:type="default" r:id="rId3"/>
      <w:type w:val="nextPage"/>
      <w:pgSz w:w="11906" w:h="16838"/>
      <w:pgMar w:left="1530" w:right="1152" w:gutter="0" w:header="720" w:top="1440" w:footer="720" w:bottom="9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9999999;Times New Roman" w:hAnsi="9999999;Times New Roman" w:cs="9999999;Times New Roman"/>
    </w:rPr>
  </w:style>
  <w:style w:type="character" w:styleId="WW8Num30z1">
    <w:name w:val="WW8Num30z1"/>
    <w:qFormat/>
    <w:rPr>
      <w:rFonts w:ascii="Symbol" w:hAnsi="Symbol" w:cs="Symbol"/>
      <w:sz w:val="22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ascii="Angsana New" w:hAnsi="Angsana New" w:eastAsia="Times New Roman" w:cs="Angsana New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30"/>
      <w:szCs w:val="30"/>
    </w:rPr>
  </w:style>
  <w:style w:type="character" w:styleId="WW8Num36z0">
    <w:name w:val="WW8Num36z0"/>
    <w:qFormat/>
    <w:rPr>
      <w:i w:val="false"/>
      <w:iCs/>
      <w:color w:val="000000"/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ngsana New" w:hAnsi="Angsana New" w:cs="Angsana New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ngsana New" w:hAnsi="Angsana New" w:cs="Times New Roman"/>
      <w:color w:val="000000"/>
      <w:sz w:val="22"/>
    </w:rPr>
  </w:style>
  <w:style w:type="character" w:styleId="WW8Num48z0">
    <w:name w:val="WW8Num48z0"/>
    <w:qFormat/>
    <w:rPr>
      <w:rFonts w:ascii="Symbol" w:hAnsi="Symbol" w:cs="Symbol"/>
      <w:color w:val="000000"/>
      <w:sz w:val="22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Cordi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1">
    <w:name w:val="สัญลักษณ์แสดงหัวข้อย่อยรายการ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32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Style22">
    <w:name w:val="ลำดับเลขรายการ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33">
    <w:name w:val="ลำดับเลขรายการ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Style23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</w:pPr>
    <w:rPr/>
  </w:style>
  <w:style w:type="paragraph" w:styleId="Style24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5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Style26">
    <w:name w:val="เยื้องย่อหน้าแรกของเนื้อความ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27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4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28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29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5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6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1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2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3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4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5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1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6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37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38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39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Style40">
    <w:name w:val="ข้อความข้อคิดเห็น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Style41">
    <w:name w:val="ชื่อเรื่องของข้อคิดเห็น"/>
    <w:basedOn w:val="Style40"/>
    <w:next w:val="Style40"/>
    <w:qFormat/>
    <w:pPr/>
    <w:rPr>
      <w:b/>
      <w:bCs/>
    </w:rPr>
  </w:style>
  <w:style w:type="paragraph" w:styleId="Style42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3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3:42:00Z</dcterms:created>
  <dc:creator>SSI</dc:creator>
  <dc:description/>
  <cp:keywords/>
  <dc:language>en-US</dc:language>
  <cp:lastModifiedBy>DIACOM2</cp:lastModifiedBy>
  <cp:lastPrinted>2017-08-15T10:46:00Z</cp:lastPrinted>
  <dcterms:modified xsi:type="dcterms:W3CDTF">2017-08-15T03:46:00Z</dcterms:modified>
  <cp:revision>24</cp:revision>
  <dc:subject/>
  <dc:title>บริษัท สหวิริยาสตีลอินดัสตรี จำกัด (มหาชน)</dc:title>
</cp:coreProperties>
</file>