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0" w:name="ExtraText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19</w:t>
      </w:r>
      <w:r>
        <w:rPr>
          <w:rFonts w:cs="Angsana New" w:ascii="Angsana New" w:hAnsi="Angsana New"/>
          <w:spacing w:val="-6"/>
          <w:sz w:val="30"/>
          <w:szCs w:val="30"/>
        </w:rPr>
        <w:t>.</w:t>
      </w:r>
      <w:r>
        <w:rPr>
          <w:rFonts w:cs="Angsana New" w:ascii="Angsana New" w:hAnsi="Angsana New"/>
          <w:spacing w:val="-6"/>
          <w:sz w:val="30"/>
          <w:szCs w:val="30"/>
        </w:rPr>
        <w:t xml:space="preserve">6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9.</w:t>
      </w:r>
      <w:r>
        <w:rPr>
          <w:rFonts w:cs="Angsana New" w:ascii="Angsana New" w:hAnsi="Angsana New"/>
          <w:spacing w:val="-6"/>
          <w:sz w:val="30"/>
          <w:szCs w:val="30"/>
        </w:rPr>
        <w:t xml:space="preserve">7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4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>.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ListParagraph"/>
        <w:spacing w:before="240" w:after="0"/>
        <w:ind w:left="540" w:hanging="540"/>
        <w:contextualSpacing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หรือบริษัท </w:t>
      </w:r>
    </w:p>
    <w:p>
      <w:pPr>
        <w:pStyle w:val="ListParagraph"/>
        <w:ind w:left="567" w:firstLine="6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ในการดำเนินงาน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ข้อมูลทางการเงินทั้งหมดมีการปัดเศษในหมายเหตุประกอบงบการเงินเพื่อให้แสดงเป็</w:t>
      </w:r>
      <w:r>
        <w:rPr>
          <w:rFonts w:ascii="Angsana New" w:hAnsi="Angsana New" w:cs="Angsana New"/>
          <w:sz w:val="30"/>
          <w:sz w:val="30"/>
          <w:szCs w:val="30"/>
        </w:rPr>
        <w:t xml:space="preserve">นหลักพันบาท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40" w:hanging="540"/>
        <w:jc w:val="both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และการประม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6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</w:t>
      </w:r>
      <w:r>
        <w:rPr>
          <w:rFonts w:ascii="Angsana New" w:hAnsi="Angsana New" w:cs="Angsana New"/>
          <w:sz w:val="30"/>
          <w:sz w:val="30"/>
          <w:szCs w:val="30"/>
        </w:rPr>
        <w:t>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และสมมติฐานที่สำคัญ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งวดปัจจุบัน และภาษีเงินได้รอการตัดบัญชี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ฉบับ เพื่อสนับสนุนการซื้อธุรกิจและการดำเนินการตามแผนการเริ่มผลิตใหม่เกี่ยวกับโครงการปรับปรุงทรัพย์สินเดิ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 ราคาตลาดเหล็กของโลกได้ลดลงอย่างมากใน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-255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 การเลื่อนกำหนดการของแผนการกลับมาเริ่มผลิตใหม่แล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ะ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มีผลกระทบต่อสภาพคล่องและผลการดำเนินงานของกลุ่มบริษัทอย่างมีสาระสำคัญ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ราคาตลาดของโลกได้ลดลงอย่างมากอีกครั้งในระหว่างไต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าสที่ 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ปี </w:t>
      </w:r>
      <w:r>
        <w:rPr>
          <w:rFonts w:eastAsia="Cordia New"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ขาดทุนสุทธิเป็นจำนวนเงิ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3,01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>(2557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: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1,395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0,72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(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 : 27,696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8,799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: 46,668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86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>(2557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: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กำไร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347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>2,04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ณ วันที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(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: 1,178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>)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 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หนี้สินหมุนเวียนสูงกว่าสินทรัพย์หมุนเวียน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6,42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: 15,662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ถานการณ์ดังกล่าว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ตามสัญญากู้ยืมเงินจากสถาบันการเงิน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เพิ่มทุน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ปรับปรุงตารางการจ่ายชำระคืนเงินต้นตามที่กำหนดในสัญญาเงินกู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22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ท ณ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</w:t>
      </w:r>
      <w:r>
        <w:rPr>
          <w:rFonts w:eastAsia="Cordia New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อยู่ในระหว่างการปรับปรุ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รางการจ่ายชำระคืนเงินต้นและดอกเบี้ยที่ค้างทั้งหมดกับสถาบันการเงินออกไปอี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งเงินสินเชื่อที่ยังไม่ได้เบิกใช้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22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ท ณ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</w:t>
      </w:r>
      <w:r>
        <w:rPr>
          <w:rFonts w:eastAsia="Cordia New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อยู่ในระหว่างการปรับปรุ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รางการจ่ายชำระคืนเงินต้นและดอกเบี้ยที่ค้างทั้งหมดกับสถาบันการเงินออกไปอี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ดี กลุ่มบริษัทและบริษัทได้จัดทำงบการเงินรวมของกลุ่มบริษัท และงบการเงินเฉพาะของบริษัทตามหลักการดำเนินงานต่อเนื่องโดยพิจารณาเรื่องต่อไปนี้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0"/>
          <w:szCs w:val="20"/>
        </w:rPr>
      </w:pPr>
      <w:r>
        <w:rPr>
          <w:rFonts w:eastAsia="Cordia New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pacing w:val="-4"/>
          <w:sz w:val="30"/>
          <w:szCs w:val="30"/>
        </w:rPr>
      </w:pP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ในหลากหลายรูปแบบ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pacing w:val="-4"/>
          <w:sz w:val="20"/>
          <w:szCs w:val="20"/>
        </w:rPr>
      </w:pPr>
      <w:r>
        <w:rPr>
          <w:rFonts w:eastAsia="Calibri" w:cs="Angsana New" w:ascii="Angsana New" w:hAnsi="Angsana New"/>
          <w:i/>
          <w:spacing w:val="-4"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Angsana New" w:cs="Angsana New" w:ascii="Angsana New" w:hAnsi="Angsana New"/>
          <w:i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(</w:t>
      </w:r>
      <w:r>
        <w:rPr>
          <w:rFonts w:eastAsia="Calibri" w:cs="Angsana New" w:ascii="Angsana New" w:hAnsi="Angsana New"/>
          <w:i/>
          <w:sz w:val="30"/>
          <w:szCs w:val="30"/>
        </w:rPr>
        <w:t>1</w:t>
      </w:r>
      <w:r>
        <w:rPr>
          <w:rFonts w:eastAsia="Calibri" w:cs="Angsana New" w:ascii="Angsana New" w:hAnsi="Angsana New"/>
          <w:iCs/>
          <w:sz w:val="30"/>
          <w:szCs w:val="30"/>
        </w:rPr>
        <w:t>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แล้ว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2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3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</w:t>
      </w:r>
      <w:r>
        <w:rPr>
          <w:rFonts w:ascii="Angsana New" w:hAnsi="Angsana New" w:eastAsia="Calibri" w:cs="Angsana New"/>
          <w:iCs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32.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eastAsia="Calibri" w:cs="Angsana New" w:ascii="Angsana New" w:hAnsi="Angsana New"/>
          <w:i/>
          <w:sz w:val="30"/>
          <w:szCs w:val="30"/>
        </w:rPr>
        <w:t>13</w:t>
      </w:r>
      <w:r>
        <w:rPr>
          <w:rFonts w:eastAsia="Calibri" w:cs="Angsana New" w:ascii="Angsana New" w:hAnsi="Angsana New"/>
          <w:i/>
          <w:sz w:val="30"/>
          <w:szCs w:val="30"/>
        </w:rPr>
        <w:t>,</w:t>
      </w:r>
      <w:r>
        <w:rPr>
          <w:rFonts w:eastAsia="Calibri" w:cs="Angsana New" w:ascii="Angsana New" w:hAnsi="Angsana New"/>
          <w:i/>
          <w:sz w:val="30"/>
          <w:szCs w:val="30"/>
        </w:rPr>
        <w:t>91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5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บรรลุข้อตกลงเกี่ยวกับการปรับปรุงระยะเวลาชำระคืนเงินกู้เพิ่มเติมออกไปเป็นระยะเวลา </w:t>
      </w:r>
      <w:r>
        <w:rPr>
          <w:rFonts w:eastAsia="Calibri" w:cs="Angsana New" w:ascii="Angsana New" w:hAnsi="Angsana New"/>
          <w:iCs/>
          <w:sz w:val="30"/>
          <w:szCs w:val="30"/>
        </w:rPr>
        <w:t>1-3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และยังไม่มีการจ่ายชำระคืนเงินต้นจนกว่าจะถึงเดือนธันวาคม </w:t>
      </w:r>
      <w:r>
        <w:rPr>
          <w:rFonts w:eastAsia="Calibri" w:cs="Angsana New" w:ascii="Angsana New" w:hAnsi="Angsana New"/>
          <w:iCs/>
          <w:sz w:val="30"/>
          <w:szCs w:val="30"/>
        </w:rPr>
        <w:t>255</w:t>
      </w:r>
      <w:r>
        <w:rPr>
          <w:rFonts w:eastAsia="Calibri" w:cs="Angsana New" w:ascii="Angsana New" w:hAnsi="Angsana New"/>
          <w:iCs/>
          <w:sz w:val="30"/>
          <w:szCs w:val="30"/>
        </w:rPr>
        <w:t>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บุกเบิกตลาดต่างประเทศ ในขณะที่ความต้องการของตลาดในประเทศมีจำกัด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alibri" w:cs="Angsana New"/>
          <w:i/>
          <w:i/>
          <w:sz w:val="20"/>
          <w:szCs w:val="20"/>
        </w:rPr>
      </w:pPr>
      <w:r>
        <w:rPr>
          <w:rFonts w:eastAsia="Calibri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ไตรมาสท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่หน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ม่ได้จ่ายชำระคืนเงินต้นและดอกเบี้ยที่ถึงกำหนดจ่ายชำระกับธนาคารจำนวนเงิน </w:t>
      </w:r>
      <w:r>
        <w:rPr>
          <w:rFonts w:eastAsia="Calibri" w:cs="Angsana New" w:ascii="Angsana New" w:hAnsi="Angsana New"/>
          <w:sz w:val="30"/>
          <w:szCs w:val="30"/>
        </w:rPr>
        <w:t>2,084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3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ลำดับ นอกจากนี้บริษัท สหวิริยาสตีลอินดัสตรี ยูเค จำกัด ไม่ได้จ่ายชำระเงินต้นและดอกเบี้ยที่ถึงกำหนดชำระกับธนาคาร จำนวนเงินรวม </w:t>
      </w:r>
      <w:r>
        <w:rPr>
          <w:rFonts w:eastAsia="Calibri" w:cs="Angsana New" w:ascii="Angsana New" w:hAnsi="Angsana New"/>
          <w:sz w:val="30"/>
          <w:szCs w:val="30"/>
        </w:rPr>
        <w:t>1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 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5.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 ตามลำดับ อย่างไรก็ตามการไม่ปฏิบัติตามเงื่อนไขในสัญญาเงินกู้ต่างๆ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การยินยอมและผ่อนผันจากผู้กู้ยืมเกือบทุกรายแล้ว และบริษัท สหวิริยาสตีลอินดัสตรี ยูเค จำกัด ได้รับการยินยอมและผ่อนผันจากผู้กู้ยืมทุกรายแล้ว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เงินต้นและดอกเบี้ยที่ค้างชำระ ณ วันที่ </w:t>
      </w:r>
      <w:r>
        <w:rPr>
          <w:rFonts w:eastAsia="Calibri" w:cs="Angsana New" w:ascii="Angsana New" w:hAnsi="Angsana New"/>
          <w:sz w:val="30"/>
          <w:szCs w:val="30"/>
        </w:rPr>
        <w:t>3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บริษัทและบริษัท สหวิริยาสตีลอินดัสตรี ยูเค จำกัดได้รับการเลื่อนกำหนดชำระออกไปเป็นเดือน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ุ่มบริษัทอยู่ระหว่างการเจรจากับผู้ให้กู้ยืมในการปรับปรุงแผนการจ่ายชำระเงินกู้ยืมคงเหลือทั้งหมด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อกไปอีกและผู้ถือหุ้นได้อนุมัติการเพิ่มทุนจดทะเบียนจำนวน </w:t>
      </w:r>
      <w:r>
        <w:rPr>
          <w:rFonts w:eastAsia="Calibri" w:cs="Angsana New" w:ascii="Angsana New" w:hAnsi="Angsana New"/>
          <w:sz w:val="30"/>
          <w:szCs w:val="30"/>
        </w:rPr>
        <w:t>16,00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ในการประชุมสามัญประจำปีซึ่งจัดขึ้นเมื่อ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มายเหตุ </w:t>
      </w:r>
      <w:r>
        <w:rPr>
          <w:rFonts w:eastAsia="Calibri" w:cs="Angsana New" w:ascii="Angsana New" w:hAnsi="Angsana New"/>
          <w:sz w:val="30"/>
          <w:szCs w:val="30"/>
        </w:rPr>
        <w:t xml:space="preserve">18) </w:t>
      </w:r>
      <w:r>
        <w:rPr>
          <w:rFonts w:ascii="Angsana New" w:hAnsi="Angsana New" w:eastAsia="Calibri" w:cs="Angsana New"/>
          <w:sz w:val="30"/>
          <w:sz w:val="30"/>
          <w:szCs w:val="30"/>
        </w:rPr>
        <w:t>ผู้บริหารของกลุ่มเชื่อว่ากลุ่มบริษัทและบริษัท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สามารถจัดหาเงินทุนสำหรับอนาคตอันใกล้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อย่างไรก็ดี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Cordia New"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 ผู้ร่วมทุนและเจ้าหนี้การค้า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i/>
          <w:i/>
          <w:spacing w:val="4"/>
          <w:sz w:val="28"/>
          <w:szCs w:val="28"/>
        </w:rPr>
      </w:pPr>
      <w:r>
        <w:rPr>
          <w:rFonts w:eastAsia="Calibri" w:cs="Angsana New" w:ascii="Angsana New" w:hAnsi="Angsana New"/>
          <w:i/>
          <w:spacing w:val="4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ผลข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เรื่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หวิริยาสตีลอินดัสตรี ยูเค จำกัด ในงบการเงินเฉพาะกิจการ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27,4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ค่าเสียหายที่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>อาจเกิดขึ้นจากการที่ทั้งบริษัท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มีสัญญาค้ำประกันซึ่งกันและกัน และ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0,25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รวมอยู่ในงบการเงินรวม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ณ วันที่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สภาพคล่อง กระแสเงินสด และภาระผูกพันทางการเงินทั้งหมดของกลุ่มบริษัทงบการเงินรวม</w:t>
      </w:r>
      <w:r>
        <w:rPr>
          <w:rFonts w:eastAsia="Calibri" w:cs="Angsana New" w:ascii="Angsana New" w:hAnsi="Angsana New"/>
          <w:spacing w:val="3"/>
          <w:sz w:val="30"/>
          <w:szCs w:val="30"/>
        </w:rPr>
        <w:br/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 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24"/>
          <w:szCs w:val="24"/>
        </w:rPr>
      </w:pPr>
      <w:r>
        <w:rPr>
          <w:rFonts w:eastAsia="Calibri" w:cs="Angsana New" w:ascii="Angsana New" w:hAnsi="Angsana New"/>
          <w:spacing w:val="3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 และกิจการที่ควบคุมร่วมกั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590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9.7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.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5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าทร เหนื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ต้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เอช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ี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พาณิชย์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left" w:pos="-1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9"/>
        <w:gridCol w:w="270"/>
        <w:gridCol w:w="1197"/>
        <w:gridCol w:w="270"/>
        <w:gridCol w:w="1143"/>
        <w:gridCol w:w="2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5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74,81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00</w:t>
            </w:r>
          </w:p>
        </w:tc>
      </w:tr>
      <w:tr>
        <w:trPr>
          <w:trHeight w:val="18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99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,5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7,34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3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4,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97,6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0,7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75,43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3,4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0,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38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,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0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0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9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7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0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2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9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 xml:space="preserve">2,72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99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0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170"/>
        <w:gridCol w:w="252"/>
        <w:gridCol w:w="30"/>
        <w:gridCol w:w="1095"/>
        <w:gridCol w:w="270"/>
        <w:gridCol w:w="1056"/>
        <w:gridCol w:w="239"/>
        <w:gridCol w:w="1063"/>
      </w:tblGrid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4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7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3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  <w:t>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9,5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9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13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2,04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2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869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7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  <w:r>
              <w:rPr>
                <w:rFonts w:cs="Angsana New" w:ascii="Angsana New" w:hAnsi="Angsana New"/>
                <w:sz w:val="30"/>
                <w:szCs w:val="30"/>
              </w:rPr>
              <w:t>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5,55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39,1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9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851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02" w:leader="none"/>
              </w:tabs>
              <w:snapToGrid w:val="false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85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30,30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0,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ส</w:t>
      </w:r>
    </w:p>
    <w:tbl>
      <w:tblPr>
        <w:tblW w:w="933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70"/>
        <w:gridCol w:w="252"/>
        <w:gridCol w:w="30"/>
        <w:gridCol w:w="1071"/>
        <w:gridCol w:w="270"/>
        <w:gridCol w:w="1056"/>
        <w:gridCol w:w="239"/>
        <w:gridCol w:w="1105"/>
        <w:gridCol w:w="27"/>
      </w:tblGrid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93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2,7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3,97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ค่าวัตถุดิบที่จัดหาแทน และเงิน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360" w:right="-30" w:hanging="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2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15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5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1,205,1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4,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49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71,898                                                                                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5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581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9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83,23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right="6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10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5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1,76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ส</w:t>
      </w:r>
    </w:p>
    <w:tbl>
      <w:tblPr>
        <w:tblW w:w="933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70"/>
        <w:gridCol w:w="270"/>
        <w:gridCol w:w="1071"/>
        <w:gridCol w:w="270"/>
        <w:gridCol w:w="1056"/>
        <w:gridCol w:w="239"/>
        <w:gridCol w:w="1144"/>
      </w:tblGrid>
      <w:tr>
        <w:trPr>
          <w:tblHeader w:val="true"/>
        </w:trPr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blHeader w:val="true"/>
        </w:trPr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0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0,30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7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2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1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3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,95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70"/>
        <w:gridCol w:w="270"/>
        <w:gridCol w:w="1071"/>
        <w:gridCol w:w="270"/>
        <w:gridCol w:w="1056"/>
        <w:gridCol w:w="239"/>
        <w:gridCol w:w="1144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ระยะยาว – บุคคลหรือ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9,3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0,75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9,3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0,756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ส</w:t>
      </w:r>
    </w:p>
    <w:tbl>
      <w:tblPr>
        <w:tblW w:w="942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170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99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17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4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4,318</w:t>
            </w:r>
          </w:p>
        </w:tc>
      </w:tr>
      <w:tr>
        <w:trPr>
          <w:trHeight w:val="119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0,76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0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79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1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5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50,3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0,9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65,0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6,405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7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152"/>
        <w:gridCol w:w="252"/>
        <w:gridCol w:w="18"/>
        <w:gridCol w:w="1071"/>
        <w:gridCol w:w="12"/>
        <w:gridCol w:w="258"/>
        <w:gridCol w:w="12"/>
        <w:gridCol w:w="1122"/>
        <w:gridCol w:w="239"/>
        <w:gridCol w:w="1129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 – บุคคลหรือกิจการที่เกี่ยวข้องกัน</w:t>
            </w:r>
          </w:p>
        </w:tc>
        <w:tc>
          <w:tcPr>
            <w:tcW w:w="250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54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6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</w:tr>
      <w:tr>
        <w:trPr>
          <w:trHeight w:val="92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9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3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5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,98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2,2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3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3,7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5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9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160"/>
        <w:gridCol w:w="10"/>
        <w:gridCol w:w="260"/>
        <w:gridCol w:w="10"/>
        <w:gridCol w:w="1080"/>
        <w:gridCol w:w="270"/>
        <w:gridCol w:w="1052"/>
        <w:gridCol w:w="25"/>
        <w:gridCol w:w="346"/>
        <w:gridCol w:w="14"/>
        <w:gridCol w:w="993"/>
      </w:tblGrid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2" w:hRule="atLeast"/>
        </w:trPr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00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309,85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8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Bangpakong Lighter Co.,Ltd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  <w:tab w:val="decimal" w:pos="902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  <w:tab w:val="decimal" w:pos="902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0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9,85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6,2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4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70"/>
        <w:gridCol w:w="7"/>
        <w:gridCol w:w="263"/>
        <w:gridCol w:w="7"/>
        <w:gridCol w:w="1083"/>
        <w:gridCol w:w="270"/>
        <w:gridCol w:w="1052"/>
        <w:gridCol w:w="22"/>
        <w:gridCol w:w="349"/>
        <w:gridCol w:w="11"/>
        <w:gridCol w:w="996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29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6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,439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</w:t>
            </w:r>
            <w:r>
              <w:rPr>
                <w:rFonts w:cs="Angsana New" w:ascii="Angsana New" w:hAnsi="Angsana New"/>
                <w:sz w:val="30"/>
                <w:szCs w:val="30"/>
              </w:rPr>
              <w:t>,460)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9,85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อัตราดอกเบี้ยเป็นอัตราที่ตกลงกันซึ่งใกล้เคียงกับอัตราดอกเบี้ยตามท้องตลาดและไม่มีหลัก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เงินกู้ยืมจากกิจการที่เกี่ยวข้องกัน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9.8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 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.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i/>
          <w:iCs/>
          <w:sz w:val="30"/>
          <w:szCs w:val="30"/>
        </w:rPr>
        <w:t>382.8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) </w:t>
      </w:r>
      <w:r>
        <w:rPr>
          <w:rFonts w:ascii="Angsana New" w:hAnsi="Angsana New" w:cs="Angsana New"/>
          <w:sz w:val="30"/>
          <w:sz w:val="30"/>
          <w:szCs w:val="30"/>
        </w:rPr>
        <w:t>ซึ่งอยู่ภายใต้สัญญาขายคาร์บอนเครดิตและซื้อคืน โดยคาร์บอนเครดิตมีกำหนดซื้อคืนในไตรมาส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อัตราของคาร์บอนเครดิตที่ได้ตกลงไว้ในแต่ละสัญญา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2"/>
          <w:szCs w:val="12"/>
        </w:rPr>
      </w:pPr>
      <w:r>
        <w:rPr>
          <w:rFonts w:cs="Angsana New" w:ascii="Angsana New" w:hAnsi="Angsana New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ซื้อเหล็กแท่งแบนกับ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ด้วยปริมาณซื้อขั้นต่ำ        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ต่อปี หรือในปริมาณที่มากขึ้น เพื่อให้บริษัท สหวิริยาสตีลอินดัสตรี ยูเค จำกัด 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ต่อปี 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ู่สัญญาแต่ละฝ่ายสามารถออกจดหมายเป็นลักษณ์อักษรแจ้งความประสงค์ยกเลิกสัญญาได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12"/>
          <w:szCs w:val="12"/>
        </w:rPr>
      </w:pPr>
      <w:r>
        <w:rPr>
          <w:rFonts w:cs="Angsana New" w:ascii="Angsana New" w:hAnsi="Angsana New"/>
          <w:i/>
          <w:i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สิน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ั้นต่ำ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cs="Angsana New" w:ascii="Angsana New" w:hAnsi="Angsana New"/>
          <w:spacing w:val="-6"/>
          <w:sz w:val="30"/>
          <w:szCs w:val="30"/>
        </w:rPr>
        <w:t>10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ตัน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โดยอ้างอิงอัตราค่าบริการใน</w:t>
      </w:r>
      <w:r>
        <w:rPr>
          <w:rFonts w:ascii="Angsana New" w:hAnsi="Angsana New" w:cs="Angsana New"/>
          <w:sz w:val="30"/>
          <w:sz w:val="30"/>
          <w:szCs w:val="30"/>
        </w:rPr>
        <w:t>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ิจการค้าร่วม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12"/>
          <w:szCs w:val="12"/>
        </w:rPr>
      </w:pPr>
      <w:r>
        <w:rPr>
          <w:rFonts w:cs="Angsana New" w:ascii="Angsana New" w:hAnsi="Angsana New"/>
          <w:i/>
          <w:i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 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กิจการค้าร่วมกับบริษัทในประเทศแห่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หนึ่ง เพื่อ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่วมค้า</w:t>
      </w:r>
      <w:r>
        <w:rPr>
          <w:rFonts w:ascii="Angsana New" w:hAnsi="Angsana New" w:cs="Angsana New"/>
          <w:sz w:val="30"/>
          <w:sz w:val="30"/>
          <w:szCs w:val="30"/>
        </w:rPr>
        <w:t>สำหรับรับ</w:t>
      </w:r>
      <w:r>
        <w:rPr>
          <w:rFonts w:ascii="Angsana New" w:hAnsi="Angsana New" w:cs="Angsana New"/>
          <w:sz w:val="30"/>
          <w:sz w:val="30"/>
          <w:szCs w:val="30"/>
        </w:rPr>
        <w:t>งานจากการรถไฟแห่ง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54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28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5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Angsana New" w:cs="Angsana New" w:ascii="Angsana New" w:hAnsi="Angsana New"/>
                <w:i/>
                <w:iCs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39,1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9,7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9,00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5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28,5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25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4,72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37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5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567,69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596,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84,49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4,37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5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3,367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4,5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2,660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274,32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311,9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91,8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561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85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70"/>
        <w:gridCol w:w="270"/>
        <w:gridCol w:w="1170"/>
        <w:gridCol w:w="270"/>
        <w:gridCol w:w="1080"/>
        <w:gridCol w:w="36"/>
        <w:gridCol w:w="236"/>
        <w:gridCol w:w="3"/>
        <w:gridCol w:w="1169"/>
        <w:gridCol w:w="25"/>
      </w:tblGrid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5404" w:type="dxa"/>
            <w:gridSpan w:val="9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2,23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2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7,03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80" w:leader="none"/>
              </w:tabs>
              <w:snapToGrid w:val="false"/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2,7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0,2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,645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2,73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6,28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90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640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2,77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39,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9,77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8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8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35" w:leader="none"/>
              </w:tabs>
              <w:snapToGrid w:val="false"/>
              <w:spacing w:lineRule="auto" w:line="240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851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30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0,91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1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2,8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-74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9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-74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379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6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-74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2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-74" w:firstLine="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182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,5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8,5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5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4,72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5,370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5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5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right="10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4,0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1,4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9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561</w:t>
            </w:r>
          </w:p>
        </w:tc>
      </w:tr>
      <w:tr>
        <w:trPr>
          <w:trHeight w:val="313" w:hRule="atLeast"/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74,3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11,9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91,83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5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73"/>
        <w:gridCol w:w="1207"/>
        <w:gridCol w:w="260"/>
        <w:gridCol w:w="1180"/>
        <w:gridCol w:w="239"/>
        <w:gridCol w:w="1132"/>
        <w:gridCol w:w="239"/>
        <w:gridCol w:w="20"/>
        <w:gridCol w:w="1208"/>
      </w:tblGrid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64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9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48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7,02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5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24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2,757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24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24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3,128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2,3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77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058,53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0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7,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4,714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,469,47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6,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0,0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,139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right="-12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การส่งมอบกรรมสิทธิ์สินค้าและการบริหาร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2,29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3,9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1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3,902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3,675,84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4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5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4,009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</w:t>
            </w: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9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65,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5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6,892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377,899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6,8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36,89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9,474)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pacing w:lineRule="auto" w:line="240"/>
              <w:ind w:left="-58"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28,6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37,418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pacing w:lineRule="auto" w:line="240"/>
              <w:ind w:left="-58"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98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pacing w:lineRule="auto" w:line="240"/>
              <w:ind w:lef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02,0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60"/>
        <w:gridCol w:w="265"/>
        <w:gridCol w:w="1202"/>
      </w:tblGrid>
      <w:tr>
        <w:trPr/>
        <w:tc>
          <w:tcPr>
            <w:tcW w:w="66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26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760,792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ต่ละงวดสาม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057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60"/>
        <w:gridCol w:w="1980"/>
        <w:gridCol w:w="540"/>
        <w:gridCol w:w="90"/>
        <w:gridCol w:w="540"/>
        <w:gridCol w:w="900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719"/>
        <w:gridCol w:w="181"/>
        <w:gridCol w:w="922"/>
        <w:gridCol w:w="181"/>
        <w:gridCol w:w="899"/>
        <w:gridCol w:w="182"/>
        <w:gridCol w:w="650"/>
        <w:gridCol w:w="181"/>
        <w:gridCol w:w="701"/>
      </w:tblGrid>
      <w:tr>
        <w:trPr>
          <w:tblHeader w:val="true"/>
          <w:cantSplit w:val="true"/>
        </w:trPr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747" w:type="dxa"/>
            <w:gridSpan w:val="20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09" w:type="dxa"/>
            <w:gridSpan w:val="5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ำหรับ</w:t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งวดสามเดือนสิ้นสุดวันที่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747" w:type="dxa"/>
            <w:gridSpan w:val="20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5,9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กล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ะเภทเหล็กแท่งแบน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/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45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  <w:t>,9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556,99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ได้จำนำไว้กับสถาบันการเงินผู้ให้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98"/>
        <w:gridCol w:w="270"/>
        <w:gridCol w:w="1177"/>
        <w:gridCol w:w="239"/>
        <w:gridCol w:w="1117"/>
        <w:gridCol w:w="29"/>
        <w:gridCol w:w="211"/>
        <w:gridCol w:w="28"/>
        <w:gridCol w:w="1133"/>
        <w:gridCol w:w="22"/>
      </w:tblGrid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8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</w:p>
        </w:tc>
        <w:tc>
          <w:tcPr>
            <w:tcW w:w="5402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59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9,29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ับปรุงจากการคำนวณตามหลักคณิตศาสตร์ประกันภัย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ุทธิจากเงินลงทุ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กิจการที่ควบคุมร่วมกั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,55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84,46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9,84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งวดสาม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5480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630"/>
        <w:gridCol w:w="585"/>
        <w:gridCol w:w="900"/>
        <w:gridCol w:w="810"/>
        <w:gridCol w:w="765"/>
        <w:gridCol w:w="181"/>
        <w:gridCol w:w="776"/>
        <w:gridCol w:w="181"/>
        <w:gridCol w:w="733"/>
        <w:gridCol w:w="181"/>
        <w:gridCol w:w="789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672"/>
        <w:gridCol w:w="181"/>
        <w:gridCol w:w="683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935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2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าม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ภท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7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0935" w:type="dxa"/>
            <w:gridSpan w:val="21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52,9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9,2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52,9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9,2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31,4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19,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31,4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19,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9,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384,4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18,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384,4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18,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9,5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tbl>
      <w:tblPr>
        <w:tblW w:w="1481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9"/>
        <w:gridCol w:w="1710"/>
        <w:gridCol w:w="63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767"/>
        <w:gridCol w:w="181"/>
        <w:gridCol w:w="692"/>
      </w:tblGrid>
      <w:tr>
        <w:trPr>
          <w:tblHeader w:val="true"/>
          <w:cantSplit w:val="true"/>
        </w:trPr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825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ประเภท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ามเดือนสิ้นสุดวันที่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855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ิจการที่ควบคุมร่วม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2557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ปอนด์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ปอนด์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อื่นๆ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ละการตีราค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ะหว่างงวดสาม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25</w:t>
      </w:r>
      <w:r>
        <w:rPr>
          <w:rFonts w:cs="Angsana New" w:ascii="Angsana New" w:hAnsi="Angsana New"/>
          <w:b/>
          <w:sz w:val="30"/>
          <w:szCs w:val="30"/>
        </w:rPr>
        <w:t>58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 xml:space="preserve">2557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39"/>
        <w:gridCol w:w="899"/>
        <w:gridCol w:w="239"/>
        <w:gridCol w:w="987"/>
        <w:gridCol w:w="239"/>
        <w:gridCol w:w="1059"/>
        <w:gridCol w:w="239"/>
        <w:gridCol w:w="807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05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48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331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05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9"/>
                <w:sz w:val="29"/>
                <w:szCs w:val="29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,5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,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0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8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6,5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7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2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7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41,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3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87,9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42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1080"/>
        <w:gridCol w:w="270"/>
        <w:gridCol w:w="810"/>
        <w:gridCol w:w="90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)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เครื่องจักรและอุปกรณ์ที่ใช้ในกระบวนการผลิต</w:t>
            </w: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1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9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,6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7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6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4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0,7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40,85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5,4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0"/>
          <w:sz w:val="30"/>
          <w:szCs w:val="30"/>
        </w:rPr>
        <w:t>255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</w:t>
      </w:r>
      <w:r>
        <w:rPr>
          <w:rFonts w:ascii="Angsana New" w:hAnsi="Angsana New" w:cs="Angsana New"/>
          <w:sz w:val="30"/>
          <w:sz w:val="30"/>
          <w:szCs w:val="30"/>
        </w:rPr>
        <w:t>ป</w:t>
      </w:r>
      <w:r>
        <w:rPr>
          <w:rFonts w:ascii="Angsana New" w:hAnsi="Angsana New" w:cs="Angsana New"/>
          <w:sz w:val="30"/>
          <w:sz w:val="30"/>
          <w:szCs w:val="30"/>
        </w:rPr>
        <w:t>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 อย่างไรก็ตาม 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170"/>
        <w:gridCol w:w="270"/>
        <w:gridCol w:w="1059"/>
        <w:gridCol w:w="264"/>
        <w:gridCol w:w="1049"/>
        <w:gridCol w:w="264"/>
        <w:gridCol w:w="1144"/>
      </w:tblGrid>
      <w:tr>
        <w:trPr/>
        <w:tc>
          <w:tcPr>
            <w:tcW w:w="3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,4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8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,00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318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48,91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7</w:t>
      </w:r>
      <w:r>
        <w:rPr>
          <w:rFonts w:cs="Angsana New" w:ascii="Angsana New" w:hAnsi="Angsana New"/>
          <w:i/>
          <w:iCs/>
          <w:sz w:val="30"/>
          <w:szCs w:val="30"/>
        </w:rPr>
        <w:t>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,53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>15,09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FFFFFF"/>
          <w:sz w:val="30"/>
          <w:szCs w:val="30"/>
        </w:rPr>
        <w:t>_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: 15,15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หนังสือค้ำประกันเพื่อค้ำประกันไฟฟ้า จัดตั้งทำเนียบท่าเรือและโรงพักสินค้า </w:t>
      </w:r>
      <w:r>
        <w:rPr>
          <w:rFonts w:ascii="Angsana New" w:hAnsi="Angsana New" w:cs="Angsana New"/>
          <w:sz w:val="30"/>
          <w:sz w:val="30"/>
          <w:szCs w:val="30"/>
        </w:rPr>
        <w:t>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0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2,5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5,1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85,41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29,042)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73,62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2,86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3,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2,865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9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2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11,7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16,17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38,64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42,0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สินทรัพย์และหนี้สินภาษีเงินได้รอการตัดบัญชีที่เกิดขึ้น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079"/>
        <w:gridCol w:w="239"/>
        <w:gridCol w:w="1041"/>
        <w:gridCol w:w="244"/>
        <w:gridCol w:w="1083"/>
        <w:gridCol w:w="36"/>
        <w:gridCol w:w="240"/>
        <w:gridCol w:w="990"/>
        <w:gridCol w:w="243"/>
        <w:gridCol w:w="1080"/>
      </w:tblGrid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627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Cs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ได้ใ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2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กร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าดทุน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ขาดทุนเบ็ดเสร็จอื่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กเปลี่ย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ี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9"/>
                <w:szCs w:val="29"/>
              </w:rPr>
            </w:r>
          </w:p>
        </w:tc>
        <w:tc>
          <w:tcPr>
            <w:tcW w:w="627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9"/>
                <w:sz w:val="29"/>
                <w:szCs w:val="29"/>
              </w:rPr>
              <w:t>สินทรัพย์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ูกหนี้การค้า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98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981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ินค้าคงเหลือ 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45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 อาคารและอุปกรณ์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7,47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4,628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2,101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ระผูกพันผลประโยชน์พนักงา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9,66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40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9,907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อดขาดทุนสะสมทางภาษียกไป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2,46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,749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4,209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ค่าเผื่อส่วนทุนภายใต้กฎหมาย  </w:t>
            </w:r>
          </w:p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1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องประเทศอังกฤษ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2,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004</w:t>
            </w: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,54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616,123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3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056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,365,36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2,045,14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(609,506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23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056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1,412,5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80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หนี้สิน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55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37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317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ที่ดิน อาคารและอุปกรณ์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3,210,96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612,078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7,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94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3,056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2,567,879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6"/>
                <w:sz w:val="29"/>
                <w:sz w:val="29"/>
                <w:szCs w:val="29"/>
              </w:rPr>
              <w:t>เงินกู้ยืมระยะยาว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628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14,246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ี้สินตามสัญญาเช่า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2,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654</w:t>
            </w: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319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2,973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(3,229,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042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612,624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7,94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23,056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2,585,41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ใ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079"/>
        <w:gridCol w:w="239"/>
        <w:gridCol w:w="1041"/>
        <w:gridCol w:w="244"/>
        <w:gridCol w:w="1083"/>
        <w:gridCol w:w="36"/>
        <w:gridCol w:w="240"/>
        <w:gridCol w:w="990"/>
        <w:gridCol w:w="243"/>
        <w:gridCol w:w="1080"/>
      </w:tblGrid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627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Cs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ได้ใ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2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กร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าดทุน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ขาดทุนเบ็ดเสร็จอื่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กเปลี่ย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ี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9"/>
                <w:szCs w:val="29"/>
              </w:rPr>
            </w:r>
          </w:p>
        </w:tc>
        <w:tc>
          <w:tcPr>
            <w:tcW w:w="627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9"/>
                <w:sz w:val="29"/>
                <w:szCs w:val="29"/>
              </w:rPr>
              <w:t>สินทรัพย์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ินค้าคงเหลือ 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4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0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201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 อาคารและอุปกรณ์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73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ระผูกพันผลประโยชน์พนักงา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9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,09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340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515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8,920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เผื่อส่วนทุนภายใต้กฎหมาย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องประเทศอังกฤษ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1,652,49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04,223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45,934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1,710,782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,662,96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04,362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515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45,934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,720,876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หนี้สิน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4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30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19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ที่ดิน อาคารและอุปกรณ์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2,907,50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103,640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13,31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45,934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2,951,889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6"/>
                <w:sz w:val="29"/>
                <w:sz w:val="29"/>
                <w:szCs w:val="29"/>
              </w:rPr>
              <w:t>เงินกู้ยืมระยะยาว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ี้สิ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60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60</w:t>
            </w: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ี้สินตามสัญญาเช่า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,90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671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2,575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2,924,42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104,341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13,31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45,934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2,969,51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 ซึ่งเป็นไป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Capital Allowance Act 2001 </w:t>
      </w:r>
      <w:r>
        <w:rPr>
          <w:rFonts w:ascii="Angsana New" w:hAnsi="Angsana New" w:cs="Angsana New"/>
          <w:sz w:val="30"/>
          <w:sz w:val="30"/>
          <w:szCs w:val="30"/>
        </w:rPr>
        <w:t>ภายใต้กฏหมายของสหราชอาณาจักร เป็นจำนวนไม่เกินหนี้สินภาษีเงินได้รอการตัดบัญชีที่มีอยู่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80"/>
        <w:gridCol w:w="239"/>
        <w:gridCol w:w="987"/>
        <w:gridCol w:w="239"/>
        <w:gridCol w:w="1167"/>
        <w:gridCol w:w="239"/>
        <w:gridCol w:w="115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0" w:right="-77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27,20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09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90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24,398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245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42,08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46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90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38,64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ใ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80"/>
        <w:gridCol w:w="239"/>
        <w:gridCol w:w="987"/>
        <w:gridCol w:w="239"/>
        <w:gridCol w:w="1167"/>
        <w:gridCol w:w="239"/>
        <w:gridCol w:w="115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0" w:right="-77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70,82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43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58,394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85,703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43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73,268)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ที่เกิดจากผลแตกต่างชั่วคราวที่มิได้รับรู้ใน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138"/>
        <w:gridCol w:w="267"/>
        <w:gridCol w:w="1163"/>
        <w:gridCol w:w="267"/>
        <w:gridCol w:w="1409"/>
        <w:gridCol w:w="365"/>
        <w:gridCol w:w="1165"/>
      </w:tblGrid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7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>
          <w:trHeight w:val="389" w:hRule="atLeast"/>
        </w:trPr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93,97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16,30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5,961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84,665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" w:right="-24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7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615,33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7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80,258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54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34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544)</w:t>
            </w:r>
          </w:p>
        </w:tc>
      </w:tr>
      <w:tr>
        <w:trPr>
          <w:trHeight w:val="64" w:hRule="atLeast"/>
        </w:trPr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4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,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0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427,09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28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60,37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-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ขณะที่ขาดทุนทางภาษีของบริษัทที่ประเทศอังกฤษไม่มีการสิ้นอายุ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10"/>
        <w:gridCol w:w="1134"/>
        <w:gridCol w:w="239"/>
        <w:gridCol w:w="1035"/>
        <w:gridCol w:w="31"/>
        <w:gridCol w:w="270"/>
        <w:gridCol w:w="1098"/>
        <w:gridCol w:w="270"/>
        <w:gridCol w:w="1035"/>
      </w:tblGrid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7" w:right="-11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7" w:right="-11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1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7,0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5,06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802,1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936,98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896,4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906,7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1,959,2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2,242,05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96,4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906,7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Cs/>
                <w:i/>
                <w:i/>
                <w:i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10"/>
                <w:szCs w:val="1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0" w:hanging="0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9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96,29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4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480,6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639,32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8,4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6,3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หนี้สินหมุนเวีย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–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99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7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</w:rPr>
              <w:t>,034,03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594,6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16,5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6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69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0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0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ระยะสั้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817,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373,24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77,0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06,0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,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9,62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5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3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4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2,4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2,965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7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4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1,969,5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516,20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79,7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08,539</w:t>
            </w:r>
          </w:p>
        </w:tc>
      </w:tr>
    </w:tbl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bidi="th-TH"/>
        </w:rPr>
        <w:t>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bidi="th-TH"/>
        </w:rPr>
        <w:t>7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70"/>
        <w:gridCol w:w="263"/>
        <w:gridCol w:w="1231"/>
        <w:gridCol w:w="263"/>
        <w:gridCol w:w="1193"/>
        <w:gridCol w:w="270"/>
        <w:gridCol w:w="119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58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749,57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,311,9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572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01,347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1,749,57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2,311,9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72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601,347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bidi="th-TH"/>
        </w:rPr>
        <w:t>7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242"/>
        <w:gridCol w:w="264"/>
        <w:gridCol w:w="1151"/>
        <w:gridCol w:w="264"/>
        <w:gridCol w:w="1151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,913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531,5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098,22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155,1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213,2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201,12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481,7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481,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32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798,27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402,0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5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30,92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7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038,944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1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1260" w:hanging="72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0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บริษัท 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กุมภาพันธ์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410"/>
        <w:gridCol w:w="5130"/>
      </w:tblGrid>
      <w:tr>
        <w:trPr>
          <w:trHeight w:val="2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,2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ส่วนหนึ่งใช้ในการซื้อโรงงานถลุงเหล็กและต้นทุนในการจัดการบริษัท 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ต่ได้รับการขยายระยะเวลาไปอี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ข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,7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2,0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บาท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เพื่อการชำระคืนเงินกู้ยืมเดิมของธนาคารพาณิชย์หลายแห่ง 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)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อัตราดอกเบี้ยคำนวณจากอัตราขั้นต่ำขอ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>2:1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(1.5: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.2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 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19"/>
              </w:numPr>
              <w:overflowPunct w:val="true"/>
              <w:autoSpaceDE w:val="true"/>
              <w:spacing w:before="0" w:after="0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19"/>
              </w:numPr>
              <w:overflowPunct w:val="true"/>
              <w:autoSpaceDE w:val="true"/>
              <w:spacing w:before="0" w:after="0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0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ได้รับการขยายเวลาวันจ่ายคืนเงินต้นครั้งแรกทั้งของเงินกู้ ก เงินกู้ ข และเงินกู้ ค 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ปัจจุบันได้รับการขยายเวลาวันจ่ายคืนเงินต้นออกไปเป็นเดือน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ภายหลังได้รับการขยายระยะเว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_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 ครั้งแรกจนถึงวันครบกำหนด สำหรับเงินกู้ 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ินกู้ยืมหมุนเวียนที่ได้รับมาเพิ่มเติมในปี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 ค้ำประกันโดยกรรมการผู้จัดการใหญ่ของ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 xml:space="preserve">10.3 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24"/>
          <w:szCs w:val="24"/>
          <w:lang w:bidi="th-TH"/>
        </w:rPr>
      </w:pPr>
      <w:r>
        <w:rPr>
          <w:rFonts w:cs="Angsana New" w:ascii="Angsana New" w:hAnsi="Angsana New"/>
          <w:bCs/>
          <w:sz w:val="24"/>
          <w:szCs w:val="24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ู้ยืม บริษัทต้องปฏิบัติตามเงื่อนไขการดำรงอัตราส่วนทาง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 ท่าเรือประจวบ จำกัด ได้จ่ายชำระครบจำนวนแล้ว บริษัทจึงไม่ต้องดำรงการปฏิบัติตามเงื่อนไขที่ระบุในสัญญาต่อไป อย่างไรก็ตาม บริษัท ท่าเรือประจวบ จำกัด อยู่ระหว่างดำเนินการพิจารณาเพิกถอนหลักทรัพย์ที่ใช้ค้ำประกันกับทาง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มีวงเงินสินเชื่อซึ่งยังมิได้เบิกใช้เป็นจำนวนเงินรวม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222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8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 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ไตรมาสท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่หน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ดำรงอัตราส่วนทางการเงิน บริษัทและบริษัท สหวิริยาอินดัสตรี ยูเค จำกัด ไม่ได้จ่ายชำระคืนเงินต้นและดอกเบี้ยที่ถึงกำหนดจ่ายชำระกับธนาคารของงวดเดือนมีน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,08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และ </w:t>
      </w:r>
      <w:r>
        <w:rPr>
          <w:rFonts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ตามลำดับ </w:t>
      </w: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บริษัทได้รับการยินยอมและผ่อนผันจากผู้กู้ยืมเกือบทุกรายแล้ว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 สหวิริยาสตีลอินดัสตรี ยูเค จำกัด ได้รับการยินยอมและผ่อนผันจากผู้กู้ยืมทุกรายแล้วในเดือนพฤษภาคม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เลื่อนการจ่ายชำระในส่วนเงินต้นและดอกเบี้ยที่ถึงกำหนดจ่ายชำระ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>ออกไปจ่ายชำระใน วันที่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เนื่องจากมีความล่าช้าในการได้รับการผ่อนผันจากธนาคาร ณ วันที่ในงบการเงินทำให้เงินกู้ยืม      ระยะยาวจากสถาบันการเงิน 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0,999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7,59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รับการจัดประเภทเป็นเงินกู้ยืมระยะยาวที่จัดประเภทเป็นหนี้สินหมุนเวียนในงบการเงินรวมและงบการเงินเฉพาะกิจการ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ที่ไม่ต้องปรับป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ออกงบการเงินระหว่างกาลของกลุ่มบริษัท กลุ่มบริษัทได้รับการผ่อนผันจากธนาคารแล้วทั้งหม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ากได้มีการปรับปรุงรายการเงินกู้ยืม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0,99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7,59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ให้เป็นหนี้สินไม่หมุนเวียนตามสัญญาเงินกู้ยืมระยะยาวที่มีอยู่ จะมีผลทำให้หนี้สินหมุนเวียนลดลงจำนวน </w:t>
      </w:r>
      <w:r>
        <w:rPr>
          <w:rFonts w:cs="Angsana New" w:ascii="Angsana New" w:hAnsi="Angsana New"/>
          <w:sz w:val="30"/>
          <w:szCs w:val="30"/>
        </w:rPr>
        <w:t xml:space="preserve">20,99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,59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สินไม่หมุนเวียนเพิ่มขึ้นจำนวน </w:t>
      </w:r>
      <w:r>
        <w:rPr>
          <w:rFonts w:cs="Angsana New" w:ascii="Angsana New" w:hAnsi="Angsana New"/>
          <w:sz w:val="30"/>
          <w:szCs w:val="30"/>
        </w:rPr>
        <w:t xml:space="preserve">20,99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,59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14"/>
        <w:gridCol w:w="239"/>
        <w:gridCol w:w="1167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หมุนเว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8,480,6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,639,3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058,4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,736,3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0,999,5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2,034,0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,594,68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,916,5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20,999,53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22,034,03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7,594,68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7,916,544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52" w:right="-108" w:hanging="252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8,480,6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7,639,3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6,058,4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5,736,3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ไม่หมุนเว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99,5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2,034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4,6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6,5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0,999,5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2,034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,594,6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,916,544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33"/>
        <w:gridCol w:w="27"/>
        <w:gridCol w:w="270"/>
        <w:gridCol w:w="1350"/>
        <w:gridCol w:w="270"/>
        <w:gridCol w:w="117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673,363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803,31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52,87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869,6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370)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0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87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405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1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1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14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8,189)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8,52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spacing w:lineRule="auto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80,209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9,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4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653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872,800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243"/>
        <w:gridCol w:w="27"/>
        <w:gridCol w:w="815"/>
        <w:gridCol w:w="270"/>
        <w:gridCol w:w="1113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7,50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,9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7,55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0,90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,61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1,294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1,51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0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2,46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0,3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,43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42,96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9,02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9,00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0,01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1,30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7,04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04,2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ใ</w:t>
      </w:r>
    </w:p>
    <w:tbl>
      <w:tblPr>
        <w:tblW w:w="93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89"/>
        <w:gridCol w:w="7"/>
        <w:gridCol w:w="239"/>
        <w:gridCol w:w="24"/>
        <w:gridCol w:w="815"/>
        <w:gridCol w:w="270"/>
        <w:gridCol w:w="1113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57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22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11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73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9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70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9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46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52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92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81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192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งวดสามเดือนสิ้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31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ลุ่มบริษัทได้ทำสัญญาขาย และเช่ากลับคืนสำหรับเครื่องจักรและอุปกรณ์กับบริษัทแห่งหนึ่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ำนวนเงินรว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6.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บาท โดยสัญญาเช่ามีระยะเวลา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ทั้งนี้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7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ครื่องจักรและอุปกรณ์ดังกล่าวมีมูลค่าตามบัญชีสุทธิ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ณ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วันที่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ีนาคม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</w:t>
      </w:r>
      <w:r>
        <w:rPr>
          <w:rFonts w:cs="Angsana New" w:ascii="Angsana New" w:hAnsi="Angsana New"/>
          <w:b w:val="false"/>
          <w:bCs w:val="false"/>
          <w:sz w:val="30"/>
          <w:szCs w:val="38"/>
        </w:rPr>
        <w:t>8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จำนวนเงิน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6.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7: 4.6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มีส่วนเกินจากการขายเป็น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3.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7: 33.7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่วนเกินจำนวนนี้บันทึกเป็นรายการรอตัดบัญชี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ซึ่งแสดงสุทธิภายใต้ที่ดิน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อาคาร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อุปกรณ์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บันทึกรายการตัดจำหน่ายส่วนเกินดังกล่าวจากค่าเสื่อมราคาของเครื่องจักรและอุปกรณ์ในงบกำไรขาดทุนเบ็ดเสร็จตามอายุของสัญญาเช่า</w:t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ฝากประจำของบริษัทย่อยแห่งหนึ่ง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9.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7: 21.3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นำไปค้ำประกันวงเงินสินเชื่อที่ได้รับจากสถาบันการเง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850,37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10,98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5,09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,40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1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991,77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sz w:val="30"/>
                <w:szCs w:val="30"/>
              </w:rPr>
              <w:t>97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1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8,671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6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802,75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5,0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บริษัทผู้ขายได้ขายสินค้าโดยรวมมูลค่าของดอกเบี้ย ค่าใช้จ่ายบริหารจัดการและต้นทุนสินค้าที่แปรผันไปตามการเคลื่อนไหวของราคาตลาด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ต้นทุนทางการเงินจากการใช้วงเงินดังกล่าวมีจำนว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28.1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2557: 22.8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่</w:t>
      </w:r>
      <w:r>
        <w:rPr>
          <w:rFonts w:ascii="Angsana New" w:hAnsi="Angsana New" w:cs="Angsana New"/>
          <w:sz w:val="30"/>
          <w:sz w:val="30"/>
          <w:szCs w:val="30"/>
        </w:rPr>
        <w:t>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เกี่ยวกับ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5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00"/>
        <w:gridCol w:w="239"/>
        <w:gridCol w:w="931"/>
        <w:gridCol w:w="239"/>
        <w:gridCol w:w="841"/>
        <w:gridCol w:w="239"/>
        <w:gridCol w:w="850"/>
        <w:gridCol w:w="239"/>
        <w:gridCol w:w="807"/>
        <w:gridCol w:w="239"/>
        <w:gridCol w:w="841"/>
        <w:gridCol w:w="239"/>
        <w:gridCol w:w="785"/>
        <w:gridCol w:w="239"/>
        <w:gridCol w:w="904"/>
        <w:gridCol w:w="239"/>
        <w:gridCol w:w="1040"/>
        <w:gridCol w:w="239"/>
        <w:gridCol w:w="987"/>
        <w:gridCol w:w="239"/>
        <w:gridCol w:w="980"/>
        <w:gridCol w:w="239"/>
        <w:gridCol w:w="985"/>
      </w:tblGrid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ำหรับงวดสาม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480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445,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169,8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9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8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,3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422,0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688,5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13" w:right="-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022,8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011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8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,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,0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,5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393,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824,8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459,45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953,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,60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6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9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2" w:leader="none"/>
              </w:tabs>
              <w:spacing w:lineRule="auto" w:line="240"/>
              <w:ind w:left="-136" w:right="-10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072,54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701,07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,82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5,2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17,30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392,339)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252,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141,1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7,3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2,5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98,7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17,1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254,9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109,6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,059,13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,297,44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auto" w:line="240"/>
              <w:ind w:left="-113" w:right="-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0,553,109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ินทรัพย์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97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47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37,093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8,82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246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017,30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392,339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8,063,1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916,12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2,059,13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622,861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6,004,0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7,293,2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มีนาคม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0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,1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1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,79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1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403" w:leader="none"/>
                <w:tab w:val="left" w:pos="5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403" w:leader="none"/>
                <w:tab w:val="left" w:pos="5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0,5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9,3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5,5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3,9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ใช้กับรายได้ก่อนภาษีของงวดระหว่างกาล อัตราภาษีเงินได้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ได้รับผลกระทบจาก</w:t>
      </w:r>
      <w:r>
        <w:rPr>
          <w:rFonts w:ascii="Angsana New" w:hAnsi="Angsana New" w:cs="Angsana New"/>
          <w:sz w:val="30"/>
          <w:sz w:val="30"/>
          <w:szCs w:val="30"/>
        </w:rPr>
        <w:t>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70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270"/>
        <w:gridCol w:w="1080"/>
        <w:gridCol w:w="270"/>
        <w:gridCol w:w="1080"/>
        <w:gridCol w:w="270"/>
        <w:gridCol w:w="1069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55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55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</w:tr>
      <w:tr>
        <w:trPr>
          <w:trHeight w:val="9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55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025,78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397,4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5,01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7,42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ind w:left="-108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 และจำนวนหุ้น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070"/>
      </w:tblGrid>
      <w:tr>
        <w:trPr/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425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47,427</w:t>
            </w:r>
          </w:p>
        </w:tc>
      </w:tr>
      <w:tr>
        <w:trPr>
          <w:trHeight w:val="422" w:hRule="atLeast"/>
        </w:trPr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2,166,537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 สำหรับงวดสาม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ของบริษัทสำหรับงวดสาม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ผลการดำเนินขาดทุน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239"/>
        <w:gridCol w:w="1021"/>
        <w:gridCol w:w="239"/>
        <w:gridCol w:w="1021"/>
        <w:gridCol w:w="270"/>
        <w:gridCol w:w="99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99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9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99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>0.0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7: 12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0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>9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>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: 1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0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080"/>
        <w:gridCol w:w="239"/>
        <w:gridCol w:w="1111"/>
        <w:gridCol w:w="239"/>
        <w:gridCol w:w="1021"/>
        <w:gridCol w:w="270"/>
        <w:gridCol w:w="1080"/>
      </w:tblGrid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7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3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7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>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: 29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เหรียญออสเตรเลีย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>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: 107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38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2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7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,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2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.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2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>0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8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943.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รายการนอกเหนือจาก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Redcar Bulk Terminal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ผู้จัดการดูแลและเก็บรักษาสินค้าฝากขายในพื้นที่ของบริษัทร่วมดังกล่าวเพื่อรองรับการผลิตของบริษัทย่อยแห่ง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>3</w:t>
      </w:r>
      <w:r>
        <w:rPr>
          <w:rFonts w:eastAsia="Cordia New" w:cs="Angsana New" w:ascii="Angsana New" w:hAnsi="Angsana New"/>
          <w:lang w:val="en-US"/>
        </w:rPr>
        <w:t xml:space="preserve">1 </w:t>
      </w:r>
      <w:r>
        <w:rPr>
          <w:rFonts w:ascii="Angsana New" w:hAnsi="Angsana New" w:eastAsia="Cordia New" w:cs="Angsana New"/>
          <w:lang w:val="en-US"/>
        </w:rPr>
        <w:t xml:space="preserve">มีนาคม </w:t>
      </w:r>
      <w:r>
        <w:rPr>
          <w:rFonts w:eastAsia="Cordia New" w:cs="Angsana New" w:ascii="Angsana New" w:hAnsi="Angsana New"/>
          <w:lang w:val="en-US"/>
        </w:rPr>
        <w:t>255</w:t>
      </w:r>
      <w:r>
        <w:rPr>
          <w:rFonts w:eastAsia="Cordia New" w:cs="Angsana New" w:ascii="Angsana New" w:hAnsi="Angsana New"/>
          <w:lang w:val="en-US"/>
        </w:rPr>
        <w:t>8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>255</w:t>
      </w:r>
      <w:r>
        <w:rPr>
          <w:rFonts w:eastAsia="Cordia New" w:cs="Angsana New" w:ascii="Angsana New" w:hAnsi="Angsana New"/>
          <w:lang w:val="en-US"/>
        </w:rPr>
        <w:t>7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sz w:val="18"/>
          <w:szCs w:val="18"/>
          <w:lang w:val="en-US"/>
        </w:rPr>
      </w:pPr>
      <w:r>
        <w:rPr>
          <w:rFonts w:eastAsia="Cordia New" w:cs="Angsana New" w:ascii="Angsana New" w:hAnsi="Angsana New"/>
          <w:sz w:val="18"/>
          <w:szCs w:val="18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43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94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49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9,0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1,09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 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ษ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ที่ประชุมสามัญ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ีมติให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ดทุนจดทะเบียนของบริษัทจาก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9,867,778,55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าท เป็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4,263,663,12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าท โดยการยกเลิกหุ้นที่ยังไม่ได้ออกจำหน่าย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5,604,115,43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หุ้น มูลค่าที่ตราไว้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ุ้น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เว้นแต่หุ้นที่ยังไม่ได้ออกจำหน่าย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,097,405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พื่อการใช้สิทธิในการแปลงสภาพหุ้นกู้แปลงสภาพของบริษัทเป็นหุ้นสามัญ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และมีมติให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6,000,0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าท 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าร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พิ่ม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ทุนทำให้ทุนจดทะเบียนของ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พิ่มขึ้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าก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4,263,663,12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ท เป็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50,263,663,12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าท  โดยการออกหุ้นสามัญเพิ่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6,000,0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ท เพื่อเสนอขาย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ุคคลในวงจำกัด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ซึ่งไม่เป็นบุคคลที่เกี่ยวโยงกันของบริษัทฯ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ษ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ละ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จดทะเบียนลดทุนจดทะเบี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ะจดทะเบียนเพิ่มทุนจดทะเบียนตามลำดับ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ับกระทรวงพาณิชย์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ป็นที่เรียบร้อย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spacing w:val="-2"/>
          <w:sz w:val="16"/>
          <w:szCs w:val="16"/>
          <w:lang w:val="th-TH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jc w:val="both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เมษ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นำสินค้าคงเหลือจำนวนหนึ่งไปขายภายใต้สัญญาซื้อคืนกับผู้ถือหุ้นรายหนึ่งของบริษัทโดยเงินที่ได้รับจากการขายมี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25.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both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ซึ่งรวมอยู่ในงบการเงินระหว่างกาลเพื่อวัตถุประสงค์ในการเปรียบเทียบของงวด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ได้มีการจัดประเภทรายการใหม่เพื่อให้สอดคล้องกับการนำเสนอใน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งบการเงินระหว่างกาล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350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51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03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2,75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,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9,58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จากสถาบันการเงินที่ถึงกำหนด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6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100,6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8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639,32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6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,572,7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38,6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034,03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 เนื่องจากผู้บริหารเห็นว่ามีความเหมาะสมกับธุรกิจของกลุ่มบริษัทมากกว่า</w:t>
      </w:r>
    </w:p>
    <w:sectPr>
      <w:headerReference w:type="default" r:id="rId28"/>
      <w:footerReference w:type="default" r:id="rId29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6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40"/>
      <w:szCs w:val="40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9999999;Times New Roman" w:hAnsi="9999999;Times New Roman" w:cs="9999999;Times New Roman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  <w:color w:val="000000"/>
      <w:sz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cs="Times New Roman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2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6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5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5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5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4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5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5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0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5" Type="http://schemas.openxmlformats.org/officeDocument/2006/relationships/hyperlink" Target="http://www.industry.in.th/dip/home.php?uid=40102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3:00Z</dcterms:created>
  <dc:creator>Yothika, Sripongphankul</dc:creator>
  <dc:description/>
  <cp:keywords/>
  <dc:language>en-US</dc:language>
  <cp:lastModifiedBy>SunshineW</cp:lastModifiedBy>
  <cp:lastPrinted>2015-05-13T18:09:00Z</cp:lastPrinted>
  <dcterms:modified xsi:type="dcterms:W3CDTF">2015-05-14T05:37:00Z</dcterms:modified>
  <cp:revision>4</cp:revision>
  <dc:subject/>
  <dc:title>บริษัท เยนเนอรัล เอนยิเนียริ่ง จำกัด (มหาชน) และบริษัทย่อย</dc:title>
</cp:coreProperties>
</file>