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ะหว่างกาล 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บริษั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pacing w:val="8"/>
          <w:sz w:val="20"/>
          <w:szCs w:val="20"/>
        </w:rPr>
      </w:pPr>
      <w:r>
        <w:rPr>
          <w:rFonts w:cs="Angsana New" w:ascii="Angsana New" w:hAnsi="Angsana New"/>
          <w:b/>
          <w:bCs/>
          <w:spacing w:val="8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งบกำไรขาดทุ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กำไรขาดทุนเฉพาะกิจการ 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ามเดือนและหกเดื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ย่อย และ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ของเฉพาะ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</w:t>
      </w:r>
      <w:bookmarkStart w:id="1" w:name="_GoBack"/>
      <w:bookmarkEnd w:id="1"/>
      <w:r>
        <w:rPr>
          <w:rFonts w:ascii="Angsana New" w:hAnsi="Angsana New" w:cs="Angsana New"/>
          <w:sz w:val="30"/>
          <w:sz w:val="30"/>
          <w:szCs w:val="30"/>
        </w:rPr>
        <w:t>งนั้น 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 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ไม่แน่นอนที่มีสาระสำคัญเกี่ยวกับการใช้หลักการดำเนินงานต่อเนื่องเป็นเกณฑ์ในการจัดทำงบการเงินและการเน้นข้อมูลและเหตุการณ์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เป็นการให้ข้อสรุปอย่างมีเงื่อนไขต่อข้อมูลทางการเงินระหว่างกาลข้างต้น ข้าพเจ้าขอให้สังเกตเรื่องดังต่อไปนี้</w:t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1"/>
        </w:numPr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ข้อมูลทาง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ขาดทุนสุทธิเป็นจำนวนเงิ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3,22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iCs/>
          <w:sz w:val="30"/>
          <w:szCs w:val="30"/>
        </w:rPr>
        <w:t>6,243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ตามลำดับ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มีขาดทุนสะส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3,953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ณ 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 ณ วันเดียวกั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52,76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ขาดทุน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22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1,08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 ตามลำดับ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ขาดทุนสะส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>2,26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 ณ วันที่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3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ณ วันเดียวกัน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>16,621</w:t>
      </w:r>
      <w:r>
        <w:rPr>
          <w:rFonts w:eastAsia="Cordia New" w:cs="Angsana New" w:ascii="Angsana New" w:hAnsi="Angsana New"/>
          <w:color w:val="FFFFFF"/>
          <w:sz w:val="20"/>
          <w:szCs w:val="20"/>
        </w:rPr>
        <w:t>_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ถานการณ์ดังกล่าว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ตามสัญญากู้ยืม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กสถาบันการ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การเพิ่มทุนและการปรับปรุงตารางการชำระคืนเงินต้นตามที่กำหนดในสัญญาเงินกู้ 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z w:val="30"/>
          <w:szCs w:val="30"/>
        </w:rPr>
        <w:t>2558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9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0.0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เหรียญสหรัฐ </w:t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ความเหมาะสมของข้อสมมติฐานจะขึ้นอยู่กับการประสบความสำเร็จในการ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ขึ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ทั้งนี้มูลค่าที่จะได้รับจากสินทรัพย์อาจจะน้อยกว่ามูลค่าตามบัญชีอย่างมีนัยสำคัญ และอาจจะมีหนี้สินเกิดขึ้นเพิ่มเติ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ากกลุ่มบริษัทและบริษัทไม่สามารถดำเนินงานต่อเนื่องต่อไปได้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ตามที่กล่าวใ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หมายเหตุประกอบ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้อ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ระหว่างงวดสามเดือนและหกเดือนสิ้นสุดวันที่</w:t>
      </w:r>
      <w:r>
        <w:rPr>
          <w:rFonts w:ascii="Angsana New" w:hAnsi="Angsana New" w:eastAsia="Cordia New" w:cs="Angsana New"/>
          <w:color w:val="FFFFFF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บริษัท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ได้ขายสินค้าตามปกติธุรกิจให้แก่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 xml:space="preserve">เป็นจำนวนรวม 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6,29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14,013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54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62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ขายสินค้ารวมของ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,20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z w:val="30"/>
          <w:szCs w:val="30"/>
        </w:rPr>
        <w:t xml:space="preserve">5,31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 ตามลำดับ คิดเป็น</w:t>
      </w:r>
      <w:r>
        <w:rPr>
          <w:rFonts w:eastAsia="Cordia New" w:cs="Angsana New" w:ascii="Angsana New" w:hAnsi="Angsana New"/>
          <w:sz w:val="30"/>
          <w:szCs w:val="30"/>
        </w:rPr>
        <w:br/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4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องยอดขายสินค้ารวมของบริษัท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>ยอดค้างชำร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ลูกหนี้การค้าจาก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กลุ่มบริษัทและ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3,97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,96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นอกจากนี้ในระหว่างงวดสามเดือนและหกเดือน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บริษัทและบริษัทได้ซื้อสินค้า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บริการตามปกติธุรกิจจากบริษัทที่เกี่ยวข้องกันเป็น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4,71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z w:val="30"/>
          <w:szCs w:val="30"/>
        </w:rPr>
        <w:t xml:space="preserve">9,99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3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38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ยอดซื้อสินค้ารวมของกลุ่มบริษัท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,42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z w:val="30"/>
          <w:szCs w:val="30"/>
        </w:rPr>
        <w:t xml:space="preserve">5,24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ยอดซื้อสินค้ารวม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T"/>
        <w:ind w:left="0" w:right="0" w:hanging="0"/>
        <w:jc w:val="left"/>
        <w:rPr>
          <w:rFonts w:ascii="Angsana New" w:hAnsi="Angsana New" w:eastAsia="Cordia New" w:cs="Angsana New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  <w:bookmarkStart w:id="2" w:name="ExtraText"/>
      <w:bookmarkStart w:id="3" w:name="ExtraText"/>
      <w:bookmarkEnd w:id="0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1152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rial"/>
        <w:i/>
        <w:i/>
        <w:iCs/>
        <w:sz w:val="30"/>
        <w:szCs w:val="30"/>
      </w:rPr>
    </w:pPr>
    <w:r>
      <w:rPr>
        <w:rFonts w:cs="Arial" w:ascii="Angsana New" w:hAnsi="Angsana New"/>
        <w:i/>
        <w:iCs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1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 New" w:hAnsi="Angsana New" w:cs="Angsana New"/>
      <w:b/>
      <w:i w:val="false"/>
    </w:rPr>
  </w:style>
  <w:style w:type="character" w:styleId="WW8Num13z1">
    <w:name w:val="WW8Num13z1"/>
    <w:qFormat/>
    <w:rPr>
      <w:rFonts w:cs="Angsana New"/>
      <w:b w:val="false"/>
      <w:bCs/>
      <w:i/>
      <w:iCs/>
      <w:szCs w:val="3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40"/>
      <w:szCs w:val="40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9999999;Times New Roman" w:hAnsi="9999999;Times New Roman" w:cs="9999999;Times New Roman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Angsana New" w:hAnsi="Angsana New" w:eastAsia="Times New Roman" w:cs="Angsana New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iCs/>
      <w:color w:val="000000"/>
      <w:sz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cs="Angsana New"/>
      <w:color w:val="000000"/>
      <w:sz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ngsana New" w:hAnsi="Angsana New" w:cs="Times New Roman"/>
      <w:color w:val="000000"/>
      <w:sz w:val="22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rFonts w:ascii="Arial" w:hAnsi="Arial" w:cs="Angsana New"/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>
      <w:rFonts w:ascii="Arial" w:hAnsi="Arial" w:cs="Arial"/>
      <w:sz w:val="18"/>
      <w:szCs w:val="1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Times New Roman"/>
      <w:bCs w:val="false"/>
      <w:i w:val="false"/>
      <w:iCs w:val="false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4:00Z</dcterms:created>
  <dc:creator>Yothika, Sripongphankul</dc:creator>
  <dc:description/>
  <dc:language>en-US</dc:language>
  <cp:lastModifiedBy>SunshineW</cp:lastModifiedBy>
  <cp:lastPrinted>2015-08-11T16:24:00Z</cp:lastPrinted>
  <dcterms:modified xsi:type="dcterms:W3CDTF">2015-08-13T09:34:00Z</dcterms:modified>
  <cp:revision>2</cp:revision>
  <dc:subject/>
  <dc:title>บริษัท เยนเนอรัล เอนยิเนียริ่ง จำกัด (มหาชน) และบริษัทย่อย</dc:title>
</cp:coreProperties>
</file>