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2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5"/>
        <w:gridCol w:w="7247"/>
      </w:tblGrid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ดำเนินงานต่อเนื่อง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แก้ไขข้อผิดพลาด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ฝากสถาบันการเงินที่มีข้อจำกัดในการใช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สัญญาเช่า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ยใต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าม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ิทธิประโยชน์จากการส่งเสริมการลงทุน 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</w:t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2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นิติบุคคลที่จัดตั้งขึ้นในประเทศไทย 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3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แม่รำพึง อำเภอบางสะพาน จังหวัดประจวบคีรีขันธ์ 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 ได้แก่ ธนาคารกรุงไทย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40.49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ไทยพาณิชย์ จำกัด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40.22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และธนาคารทิสโก้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7.8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ind w:left="720" w:hanging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1,777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1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899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 ณ วันเดียวกัน 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3,415.6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561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1,533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41,258.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(2561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,357.6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,401.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1 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978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3,907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 xml:space="preserve">(2561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1,436.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42,294.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(2561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,823.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ฟื้นฟูกิจการ ซึ่งตามแผนฟื้นฟูกิจการกำหนดให้บริษัทเป็นผู้บริหารแผน </w:t>
      </w:r>
      <w:r>
        <w:br w:type="page"/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ลการดำเนินงานที่ผ่านมา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ที่ศาลล้มละลายกลางได้อนุมัติแผนฟื้นฟูกิจการของ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ในฐานะผู้บริหารแผนฯ ได้ดำเนินงานภายใต้เงื่อนไขที่กำหนดไว้ในแผนฟื้นฟูกิจการ ซึ่งรวมถึงการประชุมร่วมกับคณะกรรมการเจ้าหนี้เพื่อติดตามผลและการปฏิบัติตามเงื่อนไขในแผนฯ รวมทั้งประเมินความสำเร็จของแผนฯ เป็นประจำทุกเดือน ตลอดจนได้รายงานความคืบหน้าการปฏิบัติตามแผนฯ ให้แก่เจ้าพนักงานพิทักษ์ทรัพย์เป็นรายไตรมาสอย่างต่อเนื่อง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ชำระหนี้ตามแผนฟื้นฟูกิจการ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การจัดทำแผนฟื้นฟูกิจการ บริษัทและที่ปรึกษาทางการเงินได้ใช้สมมติฐานจัดทำประมาณการทางการเงินเพื่อกำหนดความสามารถในการเฉลี่ยชำระคืนหนี้รายปีโดยอิงจากผลการดำเนินงานในอดีต ตามที่ปรากฎรายละเอียดในแผนฟื้นฟูกิจการของบริษัท และมีเงื่อนไขให้คณะกรรมการเจ้าหนี้เป็นผู้พิจารณาจัดสรรกระแสเงินสดส่วนเก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กิดจากผลการดำเนินงานที่ดีกว่าประมาณการที่จัดทำไว้ บนสมมติฐานว่าการจัดสรรกระแสเงินสดส่วนเกินนั้นจะก่อให้เกิดประโยชน์ต่อกิจการมากที่สุด โดยบริษัทได้จัดสรรกระแสเงินสดส่วนเกินเพื่อชำระหนี้เงินต้นก่อนกำหนดเป็นจำนวน </w:t>
      </w:r>
      <w:r>
        <w:rPr>
          <w:rFonts w:cs="Angsana New" w:ascii="Angsana New" w:hAnsi="Angsana New"/>
          <w:sz w:val="30"/>
          <w:szCs w:val="30"/>
        </w:rPr>
        <w:t xml:space="preserve">1,67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แผนการดำเนินงานในระยะยาว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เจ้าหนี้ธนาคารที่มีหลักประกันจึงได้หารือร่วมกัน ให้ชักชวนพันธมิตรทางธุรกิจอีกสองรายผู้ซึ่งเป็นผู้ผลิตและผู้ค้าเหล็กรายสำคัญของโลก ร่วมกันจัดทำแผนความร่วมมือทางธุรกิจในระยะยาว ในเดือนพฤศจิก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หมดจึงได้ร่วมกันลงนามในบันทึกความเข้าใจแห่งความร่วมมือ </w:t>
      </w:r>
      <w:r>
        <w:rPr>
          <w:rFonts w:cs="Angsana New" w:ascii="Angsana New" w:hAnsi="Angsana New"/>
          <w:sz w:val="30"/>
          <w:szCs w:val="30"/>
        </w:rPr>
        <w:t xml:space="preserve">(MOU) </w:t>
      </w:r>
      <w:r>
        <w:rPr>
          <w:rFonts w:ascii="Angsana New" w:hAnsi="Angsana New" w:cs="Angsana New"/>
          <w:sz w:val="30"/>
          <w:sz w:val="30"/>
          <w:szCs w:val="30"/>
        </w:rPr>
        <w:t>เพื่อศึกษาแนวทางการสนับสนุน ในด้านต่างๆเช่น การจัดหาวัตถุดิบหลัก เงินทุนหมุนเวียนเพื่อขยายปริมาณการค้า และ เทคโนโลยีการผลิตและการจัดการ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จึงเชื่อว่า บริษัทจะมีเงินทุนหมุนเวียนที่เพียงพอ ที่จะใช้ในการดำเนินกิจการในอีกหนึ่งปีข้างหน้า อย่างไรก็ตามยังมีความไม่แน่นอนสูง เนื่องจากแผนฟื้นฟูกิจการยังอยู่ระหว่างเริ่มต้น และต้องใช้ระยะเวลาในการดำเนินการอีกหลายขั้นตอน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72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  <w:r>
        <w:br w:type="page"/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72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eastAsia="Calibri" w:cs="Angsana New"/>
          <w:spacing w:val="-4"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eastAsia="Calibri" w:cs="Angsana New"/>
          <w:b/>
          <w:b/>
          <w:bCs/>
          <w:spacing w:val="-4"/>
          <w:sz w:val="30"/>
          <w:szCs w:val="30"/>
        </w:rPr>
      </w:pPr>
      <w:r>
        <w:rPr>
          <w:rFonts w:eastAsia="Calibri"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ind w:left="720" w:hanging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>
          <w:lang w:val="en-US"/>
        </w:rPr>
        <w:t>(</w:t>
      </w:r>
      <w:r>
        <w:rPr>
          <w:lang w:val="en-US"/>
        </w:rPr>
        <w:t>ก</w:t>
      </w:r>
      <w:r>
        <w:rPr>
          <w:lang w:val="en-US"/>
        </w:rPr>
        <w:t>)</w:t>
        <w:tab/>
      </w:r>
      <w:r>
        <w:rPr>
          <w:lang w:val="en-US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  <w:lang w:eastAsia="zh-CN"/>
        </w:rPr>
      </w:pPr>
      <w:r>
        <w:rPr>
          <w:rFonts w:ascii="Angsana New" w:hAnsi="Angsana New" w:cs="Angsana New"/>
          <w:sz w:val="30"/>
          <w:sz w:val="30"/>
          <w:szCs w:val="30"/>
          <w:lang w:eastAsia="zh-CN"/>
        </w:rPr>
        <w:t>งบการเงินนี้ได้จัดทำขึ้นตามมาตรฐานการรายงานทางการเงิน ภายใต้พระราชบัญญัติวิชาชีพบัญชี 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. 2547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และแสดงรายการตามประกาศกรมพัฒนาธุรกิจการค้าโดยกระทรวงพาณิชย์ 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เรื่อง กำหนดรายการย่อที่ต้องมีในงบการเงิน </w:t>
      </w:r>
      <w:r>
        <w:rPr>
          <w:rFonts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ฉบับ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. 2559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และตามกฎระเบียบและประกาศคณะกรรมการกำกับหลักทรัพย์ และตลาดหลักทรัพย์ที่เกี่ยวข้อง</w:t>
      </w:r>
    </w:p>
    <w:p>
      <w:pPr>
        <w:pStyle w:val="Style41"/>
        <w:spacing w:lineRule="exact" w:line="300"/>
        <w:jc w:val="left"/>
        <w:rPr>
          <w:rFonts w:ascii="Angsana New" w:hAnsi="Angsana New" w:cs="Angsana New"/>
          <w:sz w:val="30"/>
          <w:szCs w:val="30"/>
          <w:lang w:eastAsia="zh-CN"/>
        </w:rPr>
      </w:pPr>
      <w:r>
        <w:rPr>
          <w:rFonts w:cs="Angsana New" w:ascii="Angsana New" w:hAnsi="Angsana New"/>
          <w:sz w:val="30"/>
          <w:szCs w:val="30"/>
          <w:lang w:eastAsia="zh-CN"/>
        </w:rPr>
      </w:r>
    </w:p>
    <w:p>
      <w:pPr>
        <w:pStyle w:val="Style41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Style41"/>
        <w:ind w:left="567" w:firstLine="15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ที่กล่าวไว้ในนโยบายการบัญช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>
          <w:rFonts w:eastAsia="Angsana New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ง</w:t>
      </w:r>
      <w:r>
        <w:rPr>
          <w:lang w:val="en-US"/>
        </w:rPr>
        <w:t>)</w:t>
        <w:tab/>
      </w:r>
      <w:r>
        <w:rPr>
          <w:lang w:val="en-US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กี่ยวกับข้อสมมติและ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ได้เปิดเผยใน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ข้อสมมติที่สำคัญ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กำหนดกรอบแนวคิดของการควบคุมเกี่ยวกับ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exact" w:line="28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43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6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หมายเหตุข้อ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 xml:space="preserve">32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ในระหว่างปี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eastAsia="Cordia New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z w:val="30"/>
          <w:szCs w:val="30"/>
        </w:rPr>
        <w:t>3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และ </w:t>
      </w:r>
      <w:r>
        <w:rPr>
          <w:rFonts w:cs="Angsana New" w:ascii="Angsana New" w:hAnsi="Angsana New"/>
          <w:iCs/>
          <w:sz w:val="30"/>
          <w:szCs w:val="30"/>
        </w:rPr>
        <w:t xml:space="preserve">2562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z w:val="30"/>
          <w:szCs w:val="30"/>
        </w:rPr>
        <w:t xml:space="preserve">2561 </w:t>
      </w:r>
      <w:r>
        <w:rPr>
          <w:rFonts w:ascii="Angsana New" w:hAnsi="Angsana New" w:cs="Angsana New"/>
          <w:iCs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0"/>
          <w:szCs w:val="30"/>
        </w:rPr>
      </w:r>
    </w:p>
    <w:p>
      <w:pPr>
        <w:pStyle w:val="Preformatted"/>
        <w:numPr>
          <w:ilvl w:val="0"/>
          <w:numId w:val="34"/>
        </w:numPr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80"/>
        <w:ind w:left="1134" w:hanging="567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00"/>
        <w:ind w:left="56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8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ในระหว่างปีกลุ่มบริษัทและ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1) </w:t>
      </w:r>
      <w:r>
        <w:rPr>
          <w:rFonts w:ascii="Angsana New" w:hAnsi="Angsana New" w:cs="Angsana New"/>
          <w:sz w:val="30"/>
          <w:sz w:val="30"/>
          <w:szCs w:val="30"/>
        </w:rPr>
        <w:t>และฉบับใหม่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2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และบริษัท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80" w:before="120" w:after="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  <w:lang w:val="en-US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รายได้จากสัญญาที่ทำกับลูกค้า</w:t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80" w:before="120" w:after="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  <w:lang w:val="en-US" w:eastAsia="en-US"/>
        </w:rPr>
        <w:t>15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904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408"/>
      </w:tblGrid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7" w:firstLine="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าตรฐานการบัญชี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รื่อง สัญญาก่อสร้าง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รื่อง รายได้</w:t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7" w:firstLine="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ตีความมาตรฐานการบัญชี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8" w:firstLine="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tabs>
                <w:tab w:val="left" w:pos="227" w:leader="none"/>
                <w:tab w:val="left" w:pos="29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117" w:right="-138" w:firstLine="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80" w:hRule="atLeast"/>
        </w:trPr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lineRule="exact" w:line="420" w:before="12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องใช้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ขั้นตอน 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30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ind w:left="1134" w:hanging="567"/>
        <w:jc w:val="left"/>
        <w:rPr/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  <w:t xml:space="preserve">2) </w:t>
        <w:tab/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en-US" w:eastAsia="en-US"/>
        </w:rPr>
        <w:t>1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  <w:t xml:space="preserve"> 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  <w:t>2563</w:t>
      </w:r>
    </w:p>
    <w:p>
      <w:pPr>
        <w:pStyle w:val="Normal"/>
        <w:spacing w:lineRule="exact" w:line="420" w:before="20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>ฉบับ ได้แก่</w:t>
      </w:r>
    </w:p>
    <w:tbl>
      <w:tblPr>
        <w:tblW w:w="92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411"/>
      </w:tblGrid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0"/>
          <w:szCs w:val="30"/>
        </w:rPr>
        <w:t xml:space="preserve">(Business Model) </w:t>
      </w:r>
      <w:r>
        <w:rPr>
          <w:rFonts w:ascii="Angsana New" w:hAnsi="Angsana New" w:cs="Angsana New"/>
          <w:sz w:val="30"/>
          <w:sz w:val="30"/>
          <w:szCs w:val="30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ฝ่ายบริหารของกลุ่มบริษัทและบริษัทอยู่ระหว่างการประเมินผลกระทบต่องบการเงินมาตรฐา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แทนมาตรฐานการบัญช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tbl>
      <w:tblPr>
        <w:tblW w:w="87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3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มาตรฐานการบัญชี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napToGrid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napToGrid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textAlignment w:val="baseline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61) 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สัญญาเช่าดำเนินงา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่งจูงใจให้แก่ผู้เช่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textAlignment w:val="baseline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87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เมินว่าข้อตกลงประกอบด้วยสัญญาเช่าหรือไม่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ฝ่ายบริหาร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ind w:left="720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แก้ไขข้อผิดพลาดและจัดประเภทรายการ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ปีปัจจุบัน บริษัทมีการแก้ไขข้อผิดพลาด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จากสัญญาค้ำประกันโดยมีหลักประกันเป็นทรัพย์สินของบริษัท สหวิริยาอินดัสตรี ยูเค จำกัด ในประเทศอังกฤษที่ยังอยู่ระหว่างประเมินมูลค่าที่จะได้รับให้สูงสุด เพื่อให้ผู้กู้อาจจะได้รับคืนชำระหนี้บางส่วนในอนาคตทำให้หนี้สินตามแผนฟื้นฟูยังไม่มีความแน่นอนปีปัจจุบันผู้บริหารของบริษัทได้พิจารณาแล้วว่าทรัพย์สินที่ประกันดังกล่าว มูลค่าที่จะได้รับคืนมีจำนวนที่ไม่เป็นสาระสำคัญเมื่อเทียบกับหนี้สินจากการทำสัญญาค้ำประกันจึงตัดสินใจไม่นำมาพิจารณาและ ตามที่ได้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จ้าหนี้รายหนึ่งได้ยื่นอุทธรณ์คำสั่งเห็นชอบด้วยแผนฟื้นฟูกิจการต่อศาลอุทธรณ์คดีชำนัญพิเศษ ซึ่ง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ศาลฎีกามีคำสั่งไม่อนุญาตให้เจ้าหนี้รายดังกล่าวฎีกา และ เมื่อภาระหนี้ตามแผนฟื้นฟู มีความชัดเจน บริษัทจึงได้ทำการปรับปรุงภาระหนี้สินตามแผนฟื้นฟูใหม่ โดยทำการปรับปรุงภาระหนี้และค่าใช้จ่ายดอกเบี้ยย้อนหลังเพื่อให้สามารถเปรียบเทียบกั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บริษัททำการปรับปรุงการโอนจัดประเภทดอกเบี้ยค้างจ่ายภายใต้แผนฟื้นฟูกิจการและเงินกู้ยืมจากสถาบันการเงินและกิจการที่เกี่ยวข้องกันไปเป็นภาระหนี้สินภายใต้แผนฟื้นฟู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ำนวนเงินของการปรับปรุงแก้ไขข้อผิดพลาดมีผลกระทบต่อรายการในงบแสดงฐานะการเงินและงบกำไรขาดทุนและกำไรขาดทุนเบ็ดเสร็จอื่น ดังนี้</w:t>
      </w:r>
    </w:p>
    <w:p>
      <w:pPr>
        <w:sectPr>
          <w:footerReference w:type="default" r:id="rId2"/>
          <w:type w:val="nextPage"/>
          <w:pgSz w:w="11906" w:h="16838"/>
          <w:pgMar w:left="1440" w:right="1151" w:gutter="0" w:header="0" w:top="1440" w:footer="949" w:bottom="1005"/>
          <w:pgNumType w:fmt="decimal"/>
          <w:formProt w:val="false"/>
          <w:textDirection w:val="lrTb"/>
          <w:docGrid w:type="default" w:linePitch="245" w:charSpace="0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843"/>
        <w:gridCol w:w="1843"/>
        <w:gridCol w:w="1843"/>
        <w:gridCol w:w="1843"/>
        <w:gridCol w:w="1843"/>
      </w:tblGrid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0" w:leader="none"/>
              </w:tabs>
              <w:spacing w:lineRule="exact" w:line="30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pacing w:lineRule="exact" w:line="30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ที่เคยรายงานไว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แก้ไขข้อผิดพลา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หลังแก้ไขข้อผิดพลา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ที่เคยรายงานไว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แก้ไขข้อผิดพลา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หลังแก้ไขข้อผิดพลาด</w:t>
            </w:r>
          </w:p>
        </w:tc>
      </w:tr>
      <w:tr>
        <w:trPr>
          <w:tblHeader w:val="true"/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ภาระหนี้สินภายใต้แผนฟื้นฟูกิจการ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33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,2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,2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7,7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7,737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firstLine="318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4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45,96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3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38,620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จ้าหนี้อื่นภายใต้แผนฟื้นฟูกิจการที่ถึ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09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1,27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,63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09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1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11,05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9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98,48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ภาระหนี้สินภายใต้แผนฟื้นฟ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61,8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61,8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658,8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658,836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5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057,748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19,8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319,83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จ้าหนี้อื่นภายใต้แผนฟื้นฟูกิจก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784,07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3,0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53,026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8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4,087,18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76,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5,476,910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ค้างจ่ายภายใต้แผนฟื้นฟูกิจก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7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,073,95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77,8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277,82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 xml:space="preserve">ส่วนของเจ้าขอ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องค์ประกอบอื่นของส่วนของเจ้าขอ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ขาดทุนสะสมยังไม่จัดสรร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4,69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58,8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1,533,58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6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731,23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,398,472)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และกำไรขาดทุนเบ็ดเสร็จอื่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59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5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ต้นทุนทางการเงิน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95,937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843"/>
        <w:gridCol w:w="1843"/>
        <w:gridCol w:w="1843"/>
        <w:gridCol w:w="1843"/>
        <w:gridCol w:w="1843"/>
      </w:tblGrid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0" w:leader="none"/>
              </w:tabs>
              <w:spacing w:lineRule="exact" w:line="300"/>
              <w:ind w:left="5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0" w:leader="none"/>
              </w:tabs>
              <w:spacing w:lineRule="exact" w:line="300"/>
              <w:ind w:left="24" w:firstLine="5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552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ที่เคยรายงานไว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แก้ไขข้อผิดพลา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หลังแก้ไขข้อผิดพลา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ที่เคยรายงานไว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แก้ไขข้อผิดพลา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ยอดหลังแก้ไขข้อผิดพลาด</w:t>
            </w:r>
          </w:p>
        </w:tc>
      </w:tr>
      <w:tr>
        <w:trPr>
          <w:tblHeader w:val="true"/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ภาระหนี้สินภายใต้แผนฟื้นฟูกิจการ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33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626,2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626,2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7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728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firstLine="318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4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45,96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38,6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38,620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จ้าหนี้อื่นภายใต้แผนฟื้นฟูกิจการที่ถึ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09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1,27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0,6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,63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firstLine="309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1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11,059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98,4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98,48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9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9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lef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5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057,748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19,8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319,83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จ้าหนี้อื่นภายใต้แผนฟื้นฟูกิจก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784,075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3,0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53,026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8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4,087,18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76,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5,476,910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ค้างจ่ายภายใต้แผนฟื้นฟูกิจก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7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,073,95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77,8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277,82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 xml:space="preserve">ส่วนของเจ้าขอ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องค์ประกอบอื่นของส่วนของเจ้าขอ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 w:before="240" w:after="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ขาดทุนสะสมยังไม่จัดสรร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58,8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1,436,073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8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1,237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,414,446)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และกำไรขาดทุนเบ็ดเสร็จอื่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59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 w:before="240" w:after="0"/>
              <w:ind w:left="9" w:right="-45" w:hanging="0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ต้นทุนทางการเงิน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00,4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5,937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171" w:right="-45" w:hanging="14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0" w:right="1440" w:gutter="0" w:header="0" w:top="1440" w:footer="949" w:bottom="1151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27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จัดทำ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และการร่วมค้า  และส่วนได้เสียของกลุ่มบริษัทในการร่วมค้า</w:t>
      </w:r>
    </w:p>
    <w:p>
      <w:pPr>
        <w:pStyle w:val="27"/>
        <w:spacing w:lineRule="exact" w:line="30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right="47" w:firstLine="567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รวมธุรกิจ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บันทึกบัญชีสำหรับการรวมธุรกิจตามวิธีซื้อ เมื่อการควบคุมถูกโอนไปยังกลุ่มบริษัท 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ทดแท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  <w:r>
        <w:br w:type="page"/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บริษัทย่อย</w:t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 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27"/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ซื้อธุรกิจ 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27"/>
        <w:spacing w:lineRule="exact" w:line="30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สูญเสียการควบคุม</w:t>
      </w:r>
    </w:p>
    <w:p>
      <w:pPr>
        <w:pStyle w:val="27"/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ในเงินลงทุนที่บันทึกตามวิธีส่วนได้เสีย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lineRule="exact" w:line="300"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  <w:lang w:val="en-US"/>
        </w:rPr>
        <w:t>การตัดรายการใน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  <w:lang w:val="en-US"/>
        </w:rPr>
        <w:t>หลักฐานการด้อยค่าเกิดขึ้น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  <w:lang w:val="en-US"/>
        </w:rPr>
      </w:pPr>
      <w:r>
        <w:rPr>
          <w:rFonts w:eastAsia="EucrosiaUPCBold;Angsana New"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งินตราต่างประเทศ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รายการบัญชีที่เป็นเงินตราต่างประเทศ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โดยใช้อัตราแลกเปลี่ยน ณ วันนั้น 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6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ครื่องมือทางการเงินที่เป็นตราสารอนุพันธ์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พื่อค้า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  <w:r>
        <w:br w:type="page"/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6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เงินสด เงินฝากธนาคาร และเงินลงทุนระยะสั้นที่มีสภาพคล่องสูง และไม่มีข้อจำกัดใน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ประกอบด้วย 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หมุนเวียนที่ถือไว้เพื่อขาย</w:t>
      </w:r>
    </w:p>
    <w:p>
      <w:pPr>
        <w:pStyle w:val="Heading8"/>
        <w:spacing w:lineRule="exact" w:line="380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 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Heading8"/>
        <w:spacing w:lineRule="exact" w:line="380"/>
        <w:ind w:left="518" w:right="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8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4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b/>
          <w:b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หรือตามหน่วยของผลผลิต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exact" w:line="38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exact" w:line="38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exact" w:line="38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exact" w:line="38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รับโครงสร้างหนี้</w:t>
      </w:r>
    </w:p>
    <w:p>
      <w:pPr>
        <w:pStyle w:val="Normal"/>
        <w:ind w:left="567" w:hanging="0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ารปรับโครงสร้างหนี้ที่มีปัญหาเป็นการเปลี่ยนแปลงเงื่อนไขการชำระหนี้ บริษัทต้องบันทึกผลกระทบจากการปรับโครงสร้างหนี้นับตั้งแต่วันที่ปรับโครงสร้างหนี้จนถึงวันครบกำหนดของหนี้ตามเงื่อนไขใหม่ อย่างไรก็ตามราคาตามบัญชีของหนี้ ณ วันที่ปรับโครงสร้างหนี้จะไม่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ที่ต้องจ่ายในอนาคตตามเงื่อนไขใหม่เป็นผลรวมของเงินทุกประเภทที่บริษัทสัญญาว่าจะจ่ายให้แก่เจ้าหนี้ในอนาคตตัวอย่างเช่น เงินต้น ดอกเบี้ย และดอกเบี้ยค้างจ่ายที่บริษัทต้องจ่ายชำระตามเงื่อนไขใหม่ จำนวนเงินดังกล่าวต้องเป็นจำนวนที่ไม่มีการคิดลดใด ๆ ทั้งสิ้น บริษัทรับรู้กำไรจากการปรับโครงสร้างหนี้ในแผนฟื้นฟูกิจการในงบกำไร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ขาดทุ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ascii="Angsana New" w:hAnsi="Angsana New" w:eastAsia="Calibri" w:cs="Angsana New"/>
          <w:sz w:val="30"/>
          <w:sz w:val="30"/>
          <w:szCs w:val="30"/>
        </w:rPr>
        <w:t>สำหรับหนี้ที่ต้องจ่ายในอนาคตตามเงื่อนไขในแผนฟื้นฟูกิจการต่ำกว่าหนี้คงเหลือตามบัญชี หากในแผนฟื้นฟูกิจการกำหนดยกหนี้ให้ ณ วันที่ศาลเห็นชอบด้วยแผนฟื้นฟูกิจการหรือวันที่บริษัทปฏิบัติได้ครบถ้วน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ับตั้งแต่วันที่ปรับโครงสร้างหนี้จนถึงวันครบกำหนดของหนี้ตามเงื่อนไขใหม่ บริษัทต้องบันทึกดอกเบี้ยจ่ายโดยใช้อัตราดอกเบี้ยที่แท้จริง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เป็นอัตราคงที่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คูณด้วยราคาตามบัญชีของหนี้ ณ วันเริ่มต้นของแต่ละงวดอัตราดอกเบี้ยที่แท้จริงที่ใช้ในการคำนวณ คือ อัตราส่วนลดที่ทำให้มูลค่าปัจจุบันของจำนวนเงินที่ต้องจ่ายในอนาคตตามเงื่อนไขใหม่มีค่าเท่ากับราคาตามบัญชีของหนี้ โดยจำนวนเงินที่ต้องจ่ายในอนาคตดังกล่าวต้องไม่รวมจำนวนหนี้ที่อาจเกิดขึ้นในภายหน้า ซึ่งบริษัทอาจต้องจ่ายหากเงื่อนไขบางประการที่ระบุไว้ในสัญญาได้เกิดขึ้น</w:t>
      </w:r>
    </w:p>
    <w:p>
      <w:pPr>
        <w:pStyle w:val="Normal"/>
        <w:ind w:left="567" w:hanging="0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color w:val="0000FF"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color w:val="0000FF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/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3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exact" w:line="360"/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60" w:before="0" w:after="0"/>
        <w:ind w:right="27" w:firstLine="567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รายได้จากการขาย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จากการขายเมื่อได้โอนการควบคุมในสินค้าให้ลูกค้าแล้ว กล่าวคือเมื่อมีการส่งมอบสินค้า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รายได้จากการขายแสดงตามมูลค่าสุทธิที่จะได้รับ หรือคาดว่าจะได้รับ หลังจากหักประมาณการสินค้ารับคืนและส่วน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จากการให้บริ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พิจารณาว่าสัญญาบริการ 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 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และค่าปรับตามสัญญา โดยจะรับรู้รายได้เฉพาะในกรณีที่มีความเป็นไปได้ค่อนข้างแน่ในระดับสูงมาก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5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ูลค่าและความสำเร็จของงานไม่สามารถวัดได้อย่างสมเหตุสมผล รายได้จะรับรู้ตามต้นทุนที่เกิดขึ้นจริงที่คาดว่าจะได้รับคืนเท่านั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 กลุ่มบริษัท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ทางการเงินบันทึกโดยใช้วิธีอัตราดอกเบี้ยที่แท้จริงและ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 w:before="0" w:after="0"/>
        <w:ind w:left="547"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18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 w:before="0" w:after="0"/>
        <w:ind w:left="518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spacing w:lineRule="exact" w:line="320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spacing w:lineRule="exact" w:line="280"/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</w:rPr>
      </w:pPr>
      <w:r>
        <w:rPr>
          <w:rFonts w:cs="Angsan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spacing w:lineRule="exact" w:line="320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ng15"/>
        <w:jc w:val="distribute"/>
        <w:rPr/>
      </w:pPr>
      <w:r>
        <w:rPr/>
        <w:t>ความสัมพันธ์ที่มีกับกิจการที่เกี่ยวข้องกันหรือ</w:t>
      </w:r>
      <w:r>
        <w:rPr>
          <w:b/>
          <w:b/>
        </w:rPr>
        <w:t>ผู้บริหารสำคัญ</w:t>
      </w:r>
      <w:r>
        <w:rPr/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ในบริษัท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ในบริษัท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ทิสโก้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ในบริษัท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ในบริษัท มีกรรมการร่วมกัน 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มีกรรมการร่วมกัน 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มีกรรมการร่วมกัน 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151" w:gutter="0" w:header="0" w:top="1440" w:footer="949" w:bottom="100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90"/>
        <w:gridCol w:w="3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ใช้จ่ายในการขายและ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576" w:gutter="0" w:header="720" w:top="1152" w:footer="855" w:bottom="126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0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6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8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2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,99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5,99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,8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4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3,1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3,1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2,56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8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6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8,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2,9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3,0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46,12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6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0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,1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,2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9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25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กรรมการและผู้บริหารที่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2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70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90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,33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กรรมการและผู้บริหารที่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,9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,21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4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สดและรายการเทียบเท่าเงินสด – 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,4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27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7,0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,34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,58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82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,5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3,86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2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,16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</w:tr>
      <w:tr>
        <w:trPr>
          <w:trHeight w:val="213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8,0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1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7,9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1,9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1,9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,1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9,9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79,9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79,9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5,1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6,2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3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04</w:t>
            </w:r>
          </w:p>
        </w:tc>
      </w:tr>
      <w:tr>
        <w:trPr>
          <w:trHeight w:val="394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7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7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เงินจ่ายล่วงหน้าค่า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5,7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5,7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International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3</w:t>
            </w:r>
          </w:p>
        </w:tc>
      </w:tr>
      <w:tr>
        <w:trPr>
          <w:trHeight w:val="241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2,7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52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3,1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8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8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8</w:t>
            </w:r>
          </w:p>
        </w:tc>
      </w:tr>
      <w:tr>
        <w:trPr>
          <w:trHeight w:val="26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International A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47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5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93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42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5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2,4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6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7,6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1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7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2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,6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3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34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0,5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8,0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ปีสำหรับเงินกู้ยืมระยะสั้นจากบุคคลหรือกิจการที่เกี่ยวข้องกันมี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เปลี่ยนแป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ภาระหนี้สินภายใต้แผนฟื้นฟู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29,9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29,39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29,9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29,39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17,5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4,38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17,5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4,38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ทิสโก้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7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6,69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7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6,691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474,6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610,463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474,6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610,463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ปีสำหรับเงินกู้ยืมจากบุคคลหรือ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29,3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00,48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29,39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00,4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99,4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1,0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99,46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1,092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29,9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29,39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29,92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29,3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4,3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1,36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9,414,38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1,3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96,8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6,98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96,84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6,9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17,5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414,38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17,53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414,3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ทิสโก้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6,6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8,589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6,6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8,5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39,4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98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39,4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7,2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66,69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7,22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66,6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การร่วมค้าร่วมกับบริษัทในประเทศแห่งหนึ่ง เพื่อการร่วมค้าสำหรับรับงานจากการรถไฟแห่งประเทศไท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.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>เงินสดและรายการเทียบเท่าเงินสด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สดในม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ฝ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,2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13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2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,65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9,9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5,8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2,8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1,2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6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94,122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71,85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79,9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2,9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8,163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2,7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7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4,59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32,285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74,5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67,0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87,55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864,726)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48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863,78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7,559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53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67,0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43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9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49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-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9,9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9,9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4,1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9,9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79,9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79,97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,1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,2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2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6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jc w:val="right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-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lang w:val="en-US"/>
              </w:rPr>
              <w:t>-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7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8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1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7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9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74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1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90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3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7,078</w:t>
            </w:r>
          </w:p>
        </w:tc>
      </w:tr>
    </w:tbl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ลูกหนี้การค้ากิจการ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มียอดค้างชำระตั้งแต่ </w:t>
      </w:r>
      <w:r>
        <w:rPr>
          <w:rFonts w:cs="Angsana New" w:ascii="Angsana New" w:hAnsi="Angsana New"/>
          <w:sz w:val="30"/>
          <w:szCs w:val="30"/>
        </w:rPr>
        <w:t xml:space="preserve">6-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 </w:t>
      </w:r>
      <w:r>
        <w:rPr>
          <w:rFonts w:cs="Angsana New" w:ascii="Angsana New" w:hAnsi="Angsana New"/>
          <w:sz w:val="30"/>
          <w:szCs w:val="30"/>
        </w:rPr>
        <w:t xml:space="preserve">3,6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ตั้งค่าเผื่อหนี้สงสัยจะสูญ จำนวน </w:t>
      </w:r>
      <w:r>
        <w:rPr>
          <w:rFonts w:cs="Angsana New" w:ascii="Angsana New" w:hAnsi="Angsana New"/>
          <w:sz w:val="30"/>
          <w:szCs w:val="30"/>
        </w:rPr>
        <w:t xml:space="preserve">2,73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ส่วนหนึ่งของแผนฟื้นฟูกิจการซึ่งกำหนดให้เก็บเงินจากลูกหนี้ดังกล่าวเพื่อชำระหนี้เดิมปี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ั้งแต่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ปัจจุบัน การชำระหนี้ของลูกหนี้ดังกล่าวไม่เป็นตามที่กำหนดไว้ 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ยังไม่ถือเป็นเหตุผิดนัดตามแผนฟื้นฟูกิจการ 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บริษัทฯอยู่ระหว่างติดตามหนี้ส่วนที่ยังค้างชำระ อย่างไรก็ตา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ดังกล่าว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3,5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ค้างชำระ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ผู้บริหารของบริษัทฯได้ประเมินถึงโอกาสที่จะได้รับชำระหนี้ดังกล่าวเป็นไปได้ยากตามที่แสดงในหมายเหตุบริษัทจึงได้ตั้งค่าเผื่อหนี้สงสัยจะสูญทั้งจำนวนแล้ว ใน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ตั้งเพิ่มเติมจำนวน </w:t>
      </w:r>
      <w:r>
        <w:rPr>
          <w:rFonts w:cs="Angsana New" w:ascii="Angsana New" w:hAnsi="Angsana New"/>
          <w:sz w:val="30"/>
          <w:szCs w:val="30"/>
        </w:rPr>
        <w:t xml:space="preserve">84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240"/>
        <w:ind w:left="54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8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ที่ยังไม่ได้เรียกชำระ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เงินประกันผลงา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ค่าบริการรับ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.1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อดคงเหลือตามสัญญา</w:t>
      </w:r>
    </w:p>
    <w:tbl>
      <w:tblPr>
        <w:tblW w:w="903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13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1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เงินประกันผล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และเงินรับล่ว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ลูกค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เงินรับล่วงหน้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ากลูก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8.1.2 </w:t>
      </w: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รายได้ที่รับรู้ที่เกี่ยวข้องกับยอดคงเหลือตามสัญญา</w:t>
      </w:r>
    </w:p>
    <w:tbl>
      <w:tblPr>
        <w:tblW w:w="903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13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center" w:pos="1026" w:leader="none"/>
                <w:tab w:val="right" w:pos="205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84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รับรู้ที่เคยรวมอยู่ในยอดยกมาของร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รับ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รับรู้ที่เคยรวมอยู่ในยอดยกมาของเงินรับ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both"/>
        <w:rPr/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8.1.3 </w:t>
      </w: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รายได้ที่คาดว่าจะรับรู้สำหรับภาระที่ยังปฏิบัติไม่เสร็จสิ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26" w:firstLine="567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คาดว่าจะมีรายได้ค่าบริการ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ยังไม่เสร็จสิ้นบางส่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2561 :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6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มีรายได้จากการขายสินค้าซึ่งคาดว่าจะปฏิบัติตามภาระของสัญญาจำนวน </w:t>
      </w:r>
      <w:r>
        <w:rPr>
          <w:rFonts w:cs="Angsana New" w:ascii="Angsana New" w:hAnsi="Angsana New"/>
          <w:sz w:val="30"/>
          <w:szCs w:val="30"/>
        </w:rPr>
        <w:t xml:space="preserve">3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1 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0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889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99"/>
        <w:gridCol w:w="1276"/>
        <w:gridCol w:w="864"/>
        <w:gridCol w:w="411"/>
        <w:gridCol w:w="1276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3,7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6,78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,3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,87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,8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,26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,7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9,30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,3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,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0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2,8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2,8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5,2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5,2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345,42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9,25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2,0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6,28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1,72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1,72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63,7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2,92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40,3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59,9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0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8,504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,739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0,04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8,353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วัสดุสิ้นเปลือ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2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35,212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9,397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5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9,409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480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7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81,09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1,724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3,934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,1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43,803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,08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,175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8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0,221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6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,201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8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0,660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2,7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0,540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3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30,0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42,628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74,673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42,508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ฝ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มีข้อจำกัดใน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right="-29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ได้นำเงินฝากสถาบันการเงินวาง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การซื้อขายเหล็กรูปพรรรณ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ตามสัญญาดังกล่าว บริษัทไม่สามารถนำเงินฝากธนาคารในบัญชีไปใช้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อัตราที่กำหนดของอายุ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นำเงินฝากประจำ ไปค้ำประกันกับธนาคารในการออกหนังสือค้ำประกัน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152" w:gutter="0" w:header="720" w:top="1055" w:footer="765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928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36"/>
        <w:gridCol w:w="1888"/>
        <w:gridCol w:w="698"/>
        <w:gridCol w:w="780"/>
        <w:gridCol w:w="808"/>
        <w:gridCol w:w="719"/>
        <w:gridCol w:w="942"/>
        <w:gridCol w:w="947"/>
        <w:gridCol w:w="777"/>
        <w:gridCol w:w="772"/>
        <w:gridCol w:w="942"/>
        <w:gridCol w:w="811"/>
        <w:gridCol w:w="850"/>
        <w:gridCol w:w="858"/>
      </w:tblGrid>
      <w:tr>
        <w:trPr>
          <w:tblHeader w:val="true"/>
          <w:cantSplit w:val="true"/>
        </w:trPr>
        <w:tc>
          <w:tcPr>
            <w:tcW w:w="213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4" w:type="dxa"/>
            <w:gridSpan w:val="12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4" w:type="dxa"/>
            <w:gridSpan w:val="12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3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สำหรับปี</w:t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78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0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7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5,90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800</w:t>
            </w:r>
          </w:p>
        </w:tc>
      </w:tr>
      <w:tr>
        <w:trPr>
          <w:cantSplit w:val="true"/>
        </w:trPr>
        <w:tc>
          <w:tcPr>
            <w:tcW w:w="2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,90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1,8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624" w:gutter="0" w:header="720" w:top="1260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tbl>
      <w:tblPr>
        <w:tblW w:w="935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61"/>
        <w:gridCol w:w="1301"/>
        <w:gridCol w:w="1207"/>
        <w:gridCol w:w="1164"/>
      </w:tblGrid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34,08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,121,6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4,03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47,55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,194,11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64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firstLine="131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585,1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0,763</w:t>
            </w: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  <w:t>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54,35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65,45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57,35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752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56,6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ควบคุม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7,73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,834</w:t>
            </w: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  <w:t>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,90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45,85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ในกิจกรรมลงทุ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3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44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.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0,310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55,67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3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720"/>
        <w:gridCol w:w="450"/>
        <w:gridCol w:w="117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80,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05,9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6,20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6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01,4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8,5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562,918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33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83,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4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,3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33,034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70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6,1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88.2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80,3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1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99" w:gutter="0" w:header="720" w:top="1710" w:footer="852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3314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76"/>
        <w:gridCol w:w="1438"/>
        <w:gridCol w:w="806"/>
        <w:gridCol w:w="8"/>
        <w:gridCol w:w="798"/>
        <w:gridCol w:w="12"/>
        <w:gridCol w:w="896"/>
        <w:gridCol w:w="900"/>
        <w:gridCol w:w="806"/>
        <w:gridCol w:w="806"/>
        <w:gridCol w:w="806"/>
        <w:gridCol w:w="802"/>
        <w:gridCol w:w="798"/>
        <w:gridCol w:w="810"/>
        <w:gridCol w:w="810"/>
        <w:gridCol w:w="793"/>
        <w:gridCol w:w="17"/>
        <w:gridCol w:w="32"/>
      </w:tblGrid>
      <w:tr>
        <w:trPr>
          <w:tblHeader w:val="true"/>
          <w:cantSplit w:val="true"/>
        </w:trPr>
        <w:tc>
          <w:tcPr>
            <w:tcW w:w="1976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39" w:type="dxa"/>
            <w:gridSpan w:val="11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0" w:type="dxa"/>
            <w:gridSpan w:val="16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4" w:type="dxa"/>
            <w:gridSpan w:val="4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ปี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สำหรับป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76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65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30"/>
                <w:lang w:bidi="th-TH"/>
              </w:rPr>
              <w:t>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30"/>
                <w:lang w:val="en-US" w:bidi="th-TH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,816,3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28,7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98,1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6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,6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88,93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628,7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598,1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0,6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88,93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2,6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    สำหรับปี</w:t>
            </w:r>
          </w:p>
        </w:tc>
      </w:tr>
      <w:tr>
        <w:trPr>
          <w:trHeight w:val="317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,189,1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28,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60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89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,18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628,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,6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ิจ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   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 ให้แก่ บริษัท สหวิริยาสตีลอินดัสตรี ยูเค จำกัด  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ขาดทุนจากการค้ำประกัน จำนวน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หนี้ที่คงค้าง และแสดงประมาณการหนี้สินภายใต้แผนฟื้นฟูกิจการ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2524" w:gutter="0" w:header="720" w:top="776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 w:bidi="th-TH"/>
        </w:rPr>
        <w:t xml:space="preserve"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บริษัทในกิจการเหล่านี้ </w:t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800"/>
        <w:gridCol w:w="1710"/>
      </w:tblGrid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126" w:hRule="atLeast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320,8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779,45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ดำเนินงานอย่างต่อเนื่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9,819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,09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010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,62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04,829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3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2,750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8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2,079)</w:t>
            </w:r>
          </w:p>
        </w:tc>
      </w:tr>
      <w:tr>
        <w:trPr>
          <w:trHeight w:val="334" w:hRule="atLeast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858,6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41,665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622,35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49,501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333,82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24,069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5,02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7,320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012,1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019,77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48,3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53,31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3,7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66,46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98,1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9,65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รวมส่วนที่เป็นของกลุ่ม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6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8,937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,601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628,7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598,112</w:t>
            </w:r>
          </w:p>
        </w:tc>
      </w:tr>
    </w:tbl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2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2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color w:val="FF0000"/>
          <w:spacing w:val="-4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950"/>
        <w:gridCol w:w="207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9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6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61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7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จากสัญญาซื้อวัตถุดิบและสารเคมี             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.6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5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.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.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8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Cs w:val="22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บริษัทได้พิจารณาด้อยค่าของบัญชีเงินลงทุนในการร่วมค้าดังกล่าว บริษัทได้บันทึกขาดทุนจากการด้อยค่าเงินลงทุนจำนวน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530.89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ล้านบาท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152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สำหรับปี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6.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8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9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19,0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10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8,69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1,0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96,826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" w:name="_Hlk531364311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,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,4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53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9,4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8,39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,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,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0,28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7,8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9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101,1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128,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3,74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7,2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760,54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2,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,5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96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4,62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96,39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82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82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,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,9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37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4,826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0,64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0,643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6,0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8,1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,837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5,062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31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110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310,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2,1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9,24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05,78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,110,648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     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68,65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03,52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447,87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1,9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3,73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685,78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4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,9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76,3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,0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257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5,82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60)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487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76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68,47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48,49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10,47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0,17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5,50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203,129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07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4,9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,44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987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6,93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6,026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8,025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,83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4,884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68,92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98,57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329,42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0,59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7,66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675,18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าดทุนจากการด้อยค่า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7,34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08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,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09,00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การเปลี่ยนแปลง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7,34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08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,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09,00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การเปลี่ยนแปลง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7,34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08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,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509,0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     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26,7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02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037,750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45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20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661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3,53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6,5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31,1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,67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23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8,21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048,41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5,49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6,30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892,69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,60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31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86,78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919,20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26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26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5,49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96,30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894,69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1,60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58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86,78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926,4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8,18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565,58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0,33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5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178,197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,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8,18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3,30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9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,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,8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9,677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3,000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3,0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6,175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6,39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39,4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666,82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7,47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3,24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428,5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0,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,0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84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8,7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5,821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81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81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9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4,7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,4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37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0,61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0,64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0,643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5,20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70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,652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3,566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6,39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48,38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846,61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7,30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8,80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2,057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769,554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39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19,51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09,4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9,52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6,51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75,43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7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4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31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398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3,70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821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250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779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40,42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60,48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75,26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44,33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7,54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688,05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5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398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1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51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5,156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,606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,648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410)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40,72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06,44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799,50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52,54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8,94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058,155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าดทุนจากการด้อยค่า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10,125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การเปลี่ยนแปลง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0,13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3,4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,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10,125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การเปลี่ยนแปลง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0,13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3,42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6,56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10,1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1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736,58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884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5,97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9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191,56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3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69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55,176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740,470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5,67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1,93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047,11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,75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75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2,057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708,295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10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10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5,67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41,93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047,11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,75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86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2,057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711,399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3,613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679 </w:t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,0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12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8,9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,66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14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8,84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9, 2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7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tbl>
      <w:tblPr>
        <w:tblW w:w="911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3"/>
        <w:gridCol w:w="1439"/>
        <w:gridCol w:w="941"/>
        <w:gridCol w:w="408"/>
        <w:gridCol w:w="1387"/>
      </w:tblGrid>
      <w:tr>
        <w:trPr>
          <w:tblHeader w:val="true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นุญาติให้ใช้สิทธิ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90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2,83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,6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58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46,291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2,039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83,910 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58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0,735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2,039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88,354 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และขาดทุนจากการด้อยค่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326" w:right="-18" w:firstLine="32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6,717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0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2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5,757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,0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910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6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2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575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,8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9,485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5,4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,913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,381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3,294 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,618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1,250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 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,868 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9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8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942"/>
        <w:gridCol w:w="498"/>
        <w:gridCol w:w="1388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   ระหว่างติดตั้ง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,30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23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,5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เป็น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192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,38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9,42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โอนไปเป็น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,44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3,48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9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4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9,79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1,83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2,9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4,93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8</w:t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4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4,2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4,54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,2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,19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2,0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3,34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353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2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725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94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,06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86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23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8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,493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476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4,5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4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4,29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52"/>
        <w:gridCol w:w="1524"/>
        <w:gridCol w:w="1403"/>
        <w:gridCol w:w="1347"/>
        <w:gridCol w:w="152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5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17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14,269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17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4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26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98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0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49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41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9,8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,54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8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81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753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4,54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52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  <w:r>
        <w:rPr/>
        <w:t xml:space="preserve">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9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9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7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7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22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22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- 256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หรือมีการกลับรายการผลแตกต่างชั่วคราวในอนาคต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ไม่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22.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ง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ี่จะเกิดขึ้นในอนาคตของบริษัทย่อย วง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6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2,440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,6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46,223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781,81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1,3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1,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48,663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795,9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88,9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34,7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1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531" w:hRule="atLeast"/>
        </w:trPr>
        <w:tc>
          <w:tcPr>
            <w:tcW w:w="3681" w:type="dxa"/>
            <w:tcBorders/>
            <w:vAlign w:val="bottom"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9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1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14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7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9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1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67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8,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5,5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0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8,3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30"/>
          <w:szCs w:val="30"/>
        </w:rPr>
        <w:t>2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 w:before="0" w:after="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087"/>
        <w:gridCol w:w="1080"/>
        <w:gridCol w:w="1154"/>
        <w:gridCol w:w="1150"/>
        <w:gridCol w:w="894"/>
        <w:gridCol w:w="180"/>
        <w:gridCol w:w="1157"/>
      </w:tblGrid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0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338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blHeader w:val="true"/>
        </w:trPr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snapToGrid w:val="false"/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0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9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8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02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3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7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,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30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,13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3,02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6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,49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1,5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170"/>
        <w:gridCol w:w="1080"/>
        <w:gridCol w:w="930"/>
        <w:gridCol w:w="150"/>
        <w:gridCol w:w="1153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4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33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435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napToGrid w:val="false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35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บกำหนดชำระหลังจากหนึ่งปี</w:t>
            </w:r>
          </w:p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ต่ไม่เกินห้า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30"/>
              <w:spacing w:lineRule="exact" w:line="320"/>
              <w:ind w:left="435" w:right="-468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,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,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2,09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14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1,9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ขายและเช่ากลับคืนสำหรับเครื่องจักรและอุปกรณ์ 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5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ญญาเช่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ครื่องจักรและอุปกรณ์ภายใต้สัญญาขายและเช่ากลับคืนทั้งหมด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  <w:t>23.</w:t>
        <w:tab/>
      </w:r>
      <w:r>
        <w:rPr>
          <w:rFonts w:ascii="Angsana New" w:hAnsi="Angsana New" w:cs="Angsana New"/>
          <w:b/>
          <w:b/>
          <w:bCs/>
          <w:color w:val="FF0000"/>
          <w:sz w:val="30"/>
          <w:sz w:val="30"/>
          <w:szCs w:val="30"/>
        </w:rPr>
        <w:t>ภาระหนี้สินภายใต้แผนฟื้นฟูกิจการ</w:t>
      </w:r>
    </w:p>
    <w:tbl>
      <w:tblPr>
        <w:tblW w:w="3122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42"/>
        <w:gridCol w:w="5285"/>
        <w:gridCol w:w="5370"/>
        <w:gridCol w:w="528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5429250" cy="926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926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  <w:gridCol w:w="1428"/>
                                    <w:gridCol w:w="1417"/>
                                    <w:gridCol w:w="1439"/>
                                    <w:gridCol w:w="24"/>
                                    <w:gridCol w:w="1440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napToGrid w:val="false"/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napToGrid w:val="false"/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napToGrid w:val="false"/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หน่วย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พัน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napToGrid w:val="false"/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งบการเงินรวม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งบการเงินเฉพาะกิจก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napToGrid w:val="false"/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5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</w:tabs>
                                          <w:spacing w:lineRule="exact" w:line="400"/>
                                          <w:ind w:right="-43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5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napToGrid w:val="false"/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i/>
                                            <w:i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i/>
                                            <w:i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ส่วนที่หมุนเวีย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12,9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12,9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12,9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12,9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49,3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49,3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49,3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49,3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77,6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65,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77,6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65,1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59,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69,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59,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69,7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1,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6,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1,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6,5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4,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4,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4,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4,6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7,9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7,9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0" w:color="000000"/>
                                            <w:bottom w:val="single" w:sz="4" w:space="0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66,3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0" w:color="000000"/>
                                            <w:bottom w:val="single" w:sz="4" w:space="0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618,2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0" w:color="000000"/>
                                            <w:bottom w:val="single" w:sz="4" w:space="0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74,3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0" w:color="000000"/>
                                            <w:bottom w:val="single" w:sz="4" w:space="0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626,2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ส่วนที่ไม่หมุนเวีย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1065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1065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1065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1065" w:leader="none"/>
                                          </w:tabs>
                                          <w:snapToGrid w:val="false"/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,155,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,502,3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,155,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8,502,3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4,792,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5,001,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4,792,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5,001,3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521,8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553,8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521,8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553,8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5,688,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6,887,8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5,688,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6,887,8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80,3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93,3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80,3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,793,3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73,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08,0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273,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308,0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4,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เจ้าหนี้กลุ่ม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0,6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0,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0,6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bottom w:val="sing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10,7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5,226,8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7,061,8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5,226,8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57,061,8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left" w:pos="360" w:leader="none"/>
                                          </w:tabs>
                                          <w:spacing w:lineRule="exact" w:line="400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>รวมหนี้สินภายใต้แผนฟื้นฟูกิจ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1" w:color="000000"/>
                                            <w:bottom w:val="doub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7,001,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1" w:color="000000"/>
                                            <w:bottom w:val="doub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8,688,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1" w:color="000000"/>
                                            <w:bottom w:val="doub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7,001,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36"/>
                                          <w:pBdr>
                                            <w:top w:val="single" w:sz="4" w:space="1" w:color="000000"/>
                                            <w:bottom w:val="double" w:sz="4" w:space="1" w:color="000000"/>
                                          </w:pBdr>
                                          <w:tabs>
                                            <w:tab w:val="left" w:pos="227" w:leader="none"/>
                                            <w:tab w:val="left" w:pos="454" w:leader="none"/>
                                            <w:tab w:val="left" w:pos="680" w:leader="none"/>
                                            <w:tab w:val="left" w:pos="907" w:leader="none"/>
                                            <w:tab w:val="decimal" w:pos="1065" w:leader="none"/>
                                            <w:tab w:val="left" w:pos="1644" w:leader="none"/>
                                            <w:tab w:val="left" w:pos="1871" w:leader="none"/>
                                            <w:tab w:val="left" w:pos="2580" w:leader="none"/>
                                            <w:tab w:val="left" w:pos="2807" w:leader="none"/>
                                            <w:tab w:val="left" w:pos="3515" w:leader="none"/>
                                            <w:tab w:val="left" w:pos="3742" w:leader="none"/>
                                            <w:tab w:val="left" w:pos="4451" w:leader="none"/>
                                            <w:tab w:val="left" w:pos="4678" w:leader="none"/>
                                            <w:tab w:val="left" w:pos="5387" w:leader="none"/>
                                            <w:tab w:val="left" w:pos="5613" w:leader="none"/>
                                            <w:tab w:val="left" w:pos="6322" w:leader="none"/>
                                            <w:tab w:val="left" w:pos="6549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lang w:val="en-US"/>
                                          </w:rPr>
                                          <w:t>58,688,14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729.5pt;mso-wrap-distance-left:0pt;mso-wrap-distance-right:9pt;mso-wrap-distance-top:0pt;mso-wrap-distance-bottom:0pt;margin-top:-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28"/>
                              <w:gridCol w:w="1417"/>
                              <w:gridCol w:w="1439"/>
                              <w:gridCol w:w="24"/>
                              <w:gridCol w:w="144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พันบาท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งบการเงินรวม                          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56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5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exact" w:line="400"/>
                                    <w:ind w:right="-43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5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pacing w:lineRule="exact" w:line="400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pacing w:lineRule="exact" w:line="400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ส่วนที่หมุนเวีย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12,99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12,991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12,9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12,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49,3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49,307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49,3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49,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77,6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65,157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77,6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65,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559,9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69,745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559,9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69,7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1,6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6,517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1,6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6,5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4,68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4,682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4,6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4,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7,9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7,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0" w:color="000000"/>
                                      <w:bottom w:val="single" w:sz="4" w:space="0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1,766,3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0" w:color="000000"/>
                                      <w:bottom w:val="single" w:sz="4" w:space="0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1,618,299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0" w:color="000000"/>
                                      <w:bottom w:val="single" w:sz="4" w:space="0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1,774,3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0" w:color="000000"/>
                                      <w:bottom w:val="single" w:sz="4" w:space="0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1,626,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ส่วนที่ไม่หมุนเวีย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1065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1065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1065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1065" w:leader="none"/>
                                    </w:tabs>
                                    <w:snapToGrid w:val="false"/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,155,5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,502,345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,155,5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8,502,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4,792,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5,001,367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4,792,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5,001,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521,8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553,863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521,8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553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5,688,4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6,887,844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5,688,4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6,887,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,780,3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,793,323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,780,3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,793,3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73,3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08,068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73,3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308,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3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300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4,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จ้าหนี้กลุ่ม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0,66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0,744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0,6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10,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5,226,8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7,061,854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5,226,8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36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7,061,8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left" w:pos="360" w:leader="none"/>
                                    </w:tabs>
                                    <w:spacing w:lineRule="exact" w:line="40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วมหนี้สินภายใต้แผนฟื้นฟูกิจการ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57,001,16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58,688,143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57,001,1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6"/>
                                    <w:pBdr>
                                      <w:top w:val="single" w:sz="4" w:space="1" w:color="000000"/>
                                      <w:bottom w:val="double" w:sz="4" w:space="1" w:color="000000"/>
                                    </w:pBdr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decimal" w:pos="1065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exact" w:line="400"/>
                                    <w:ind w:right="-1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58,688,14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53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52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นี้สินเงินต้นภายใต้แผนฟื้นฟู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720"/>
        <w:gridCol w:w="63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403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62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3159760" cy="2540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decimal" w:pos="972" w:leader="none"/>
                                            <w:tab w:val="left" w:pos="1007" w:leader="none"/>
                                            <w:tab w:val="center" w:pos="4176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8pt;height:20pt;mso-wrap-distance-left:0pt;mso-wrap-distance-right:9pt;mso-wrap-distance-top:0pt;mso-wrap-distance-bottom:0pt;margin-top:-6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6"/>
                            </w:tblGrid>
                            <w:tr>
                              <w:trPr/>
                              <w:tc>
                                <w:tcPr>
                                  <w:tcW w:w="4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decimal" w:pos="972" w:leader="none"/>
                                      <w:tab w:val="left" w:pos="1007" w:leader="none"/>
                                      <w:tab w:val="center" w:pos="4176" w:leader="none"/>
                                    </w:tabs>
                                    <w:spacing w:lineRule="exact" w:line="400"/>
                                    <w:ind w:right="-18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1445260" cy="7620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227"/>
                                            <w:tab w:val="clear" w:pos="454"/>
                                            <w:tab w:val="clear" w:pos="680"/>
                                            <w:tab w:val="clear" w:pos="907"/>
                                            <w:tab w:val="clear" w:pos="1644"/>
                                            <w:tab w:val="clear" w:pos="1871"/>
                                            <w:tab w:val="clear" w:pos="2580"/>
                                            <w:tab w:val="clear" w:pos="2807"/>
                                            <w:tab w:val="clear" w:pos="3515"/>
                                            <w:tab w:val="clear" w:pos="3742"/>
                                            <w:tab w:val="clear" w:pos="4451"/>
                                            <w:tab w:val="clear" w:pos="4678"/>
                                            <w:tab w:val="clear" w:pos="5387"/>
                                            <w:tab w:val="clear" w:pos="5613"/>
                                            <w:tab w:val="clear" w:pos="6322"/>
                                            <w:tab w:val="clear" w:pos="6549"/>
                                            <w:tab w:val="decimal" w:pos="867" w:leader="none"/>
                                            <w:tab w:val="left" w:pos="941" w:leader="none"/>
                                            <w:tab w:val="decimal" w:pos="972" w:leader="none"/>
                                            <w:tab w:val="center" w:pos="4176" w:leader="none"/>
                                          </w:tabs>
                                          <w:spacing w:lineRule="exact" w:line="400"/>
                                          <w:ind w:right="-18" w:hanging="0"/>
                                          <w:jc w:val="both"/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ab/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</w:t>
                                          <w:tab/>
                                          <w:tab/>
                                          <w:t>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rFonts w:ascii="Angsana New" w:hAnsi="Angsana New" w:cs="Angsana New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ปรับปรุงใหม่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8pt;height:60pt;mso-wrap-distance-left:0pt;mso-wrap-distance-right:9pt;mso-wrap-distance-top:0pt;mso-wrap-distance-bottom:0pt;margin-top:-6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2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  <w:tab w:val="decimal" w:pos="867" w:leader="none"/>
                                      <w:tab w:val="left" w:pos="941" w:leader="none"/>
                                      <w:tab w:val="decimal" w:pos="972" w:leader="none"/>
                                      <w:tab w:val="center" w:pos="4176" w:leader="none"/>
                                    </w:tabs>
                                    <w:spacing w:lineRule="exact" w:line="400"/>
                                    <w:ind w:right="-18" w:hanging="0"/>
                                    <w:jc w:val="both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ab/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  <w:tab/>
                                    <w:tab/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 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>ปรับปรุงใหม่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88,1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64,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88,14</w:t>
            </w: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,264,564</w:t>
            </w:r>
          </w:p>
        </w:tc>
      </w:tr>
      <w:tr>
        <w:trPr>
          <w:trHeight w:val="38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68</w:t>
            </w: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6,98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>
                <w:rFonts w:ascii="Angsana New" w:hAnsi="Angsana New" w:cs="Angsana New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068,429</w:t>
            </w: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68</w:t>
            </w: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6,98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5" w:hanging="0"/>
              <w:rPr/>
            </w:pP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068,429</w:t>
            </w: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ปลงหนี้เป็นทุ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jc w:val="right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8"/>
                <w:lang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top w:val="single" w:sz="4" w:space="1" w:color="000000"/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01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88,14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pBdr>
                <w:top w:val="single" w:sz="4" w:space="1" w:color="000000"/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01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88,144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auto" w:line="240"/>
              <w:ind w:right="-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240" w:after="0"/>
        <w:ind w:left="544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 อาคารและอุปกรณ์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6</w:t>
      </w:r>
    </w:p>
    <w:p>
      <w:pPr>
        <w:pStyle w:val="Block"/>
        <w:spacing w:lineRule="exact" w:line="320" w:before="0" w:after="0"/>
        <w:ind w:left="547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ให้กู้ยืมรายใหญ่ได้เรียกร้องการชำระเงินโดยทันทีจากยอดเงินกู้ยืมคงเหลือ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8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,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กับบริษัท 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มีผลให้บริษัทไม่สามารถดำรงอัตราส่วนทางการเงิน และไม่ได้จ่ายชำระคืนเงินต้นและดอกเบี้ยที่ถึงกำหนดจ่ายชำระกับธนาคาร โดยผู้ให้กู้รายใหญ่ของบริษัทได้เรียกร้องการชำระเงินกู้ยืมทั้งหมด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รวมเป็นส่วนหนึ่งของแผนฟื้นฟูกิจการ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หมายเหตุข้อ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23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การจัดประเภทของเงินกู้ยืม ประมาณการหนี้สิน เจ้าหนี้อื่นและดอกเบี้ยค้างจ่ายภายใต้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ไปตามแผนการชำระหนี้ที่ระบุในแผนฟื้นฟู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ยอดหนี้สินเงินต้นตามแผนฟื้นฟูกิจการ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6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6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54"/>
        <w:gridCol w:w="396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napToGrid w:val="false"/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napToGrid w:val="false"/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2,6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15,2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2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15,20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48,4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57,58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48,4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57,58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001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,688,14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001,1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5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,688,1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คำนวณภาระหนี้ที่ต้องจ่ายในอนาคตตามเงื่อนไขใหม่ ณ วันที่ศาลอนุมัติแผนฟื้นฟูกิจการ และจำนวนเงินที่ต้องจ่ายในอนาคตตามเงื่อนไขใหม่ต่ำกว่ามูลค่าหนี้ตามบัญชี บริษัทจึงนำเงินที่จ่ายในแต่ละงวดไปปรับลดกับมูลค่าหนี้ตามบัญชีที่ค้างจ่ายชำระโดยไม่บันทึกดอกเบี้ยจ่ายแต่บริษัทไม่บันทึกกำไรจากการปรับโครงสร้างหนี้เนื่องจากยังไม่สามารถกำหนดจำนวนเงินที่ต้องจ่ายในอนาคตตามเงื่อนไขใหม่ได้อย่างแน่น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ทบทวนภาระหนี้ที่ต้องจ่ายในอนาคตตามเงื่อนไขใหม่คงเหลือ และพบว่าเงินที่ต้องจ่ายในอนาคตตามเงื่อนไขใหม่ต่ำกว่ามูลค่าทางบัญชี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ผลประโยชน์พนักงา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30"/>
        <w:gridCol w:w="72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44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ในงบแสดงฐานะการเงินสำหรั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1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658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8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5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0,9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0,3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6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,3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หรือขาด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8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0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7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9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6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,9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1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120" w:after="120"/>
        <w:ind w:left="70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ะราชบัญญัติคุ้มครองแรงงานฉบับใหม่ได้ประกาศในราชกิจจานุเบกษา โดยมีผลบังคับเมื่อพ้นกำหนดสามสิบวัน นับแต่วันประกาศในราชกิจจานุเบกษาเป็นต้นไป ซึ่งได้กำหนดอัตราค่าชดเชยเพิ่มเติมกรณีเลิกจ้างสำหรับลูกจ้างที่ทำงานติดต่อกันครบยี่สิบปีขึ้นไป ให้จ่ายไม่น้อยกว่าค่าจ้างอัตราสุดท้าย </w:t>
      </w:r>
      <w:r>
        <w:rPr>
          <w:rFonts w:eastAsia="Calibri"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ัน โดยกลุ่มบริษัทและบริษัทได้บันทึกผลกระทบจากพระราชบัญญัติคุ้มครองแรงงานฉบับใหม่ในปีแล้ว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9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และ </w:t>
      </w:r>
      <w:r>
        <w:rPr>
          <w:rFonts w:eastAsia="Calibri" w:cs="Angsana New" w:ascii="Angsana New" w:hAnsi="Angsana New"/>
          <w:sz w:val="30"/>
          <w:szCs w:val="30"/>
        </w:rPr>
        <w:t xml:space="preserve">40.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 w:before="12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ประมาณการหนี้สิ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หนี้สินสำหรับผลประโยชน์พนักงา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0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04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3,6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1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9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17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เปลี่ยนแปลงประมาณ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9,6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78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0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87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มาณการหนี้สินสำหรับผลประโยชน์พนักงา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60,9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0,3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6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5,3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495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2" w:name="OLE_LINK4"/>
            <w:bookmarkEnd w:id="2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.63-1.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</w:tr>
      <w:tr>
        <w:trPr>
          <w:trHeight w:val="434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62-7.0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.0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5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 w:before="0" w:after="120"/>
        <w:ind w:left="53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3" w:name="OLE_LINK5"/>
      <w:bookmarkEnd w:id="3"/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4" w:name="OLE_LINK5"/>
      <w:bookmarkEnd w:id="4"/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ประมาณการหนี้สินสำหรับผลประโยชน์ที่กำหนดไว้เป็นจำนวน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ะมาณการหนี้สินสำหรับผลประโยชน์พนักงา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440"/>
              <w:ind w:left="-144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4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left="234" w:hanging="234"/>
              <w:rPr/>
            </w:pPr>
            <w:bookmarkStart w:id="5" w:name="OLE_LINK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bookmarkEnd w:id="5"/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7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11,512)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980   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6" w:name="OLE_LINK9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</w:t>
            </w:r>
            <w:bookmarkEnd w:id="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pacing w:lineRule="exact" w:line="4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42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12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40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7" w:name="OLE_LINK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bookmarkEnd w:id="7"/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-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1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60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2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นาคารกรุงไทย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ธนาคารทิสโก้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็นกรรมการเจ้า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หนี้รายหนึ่งได้ยื่นอุทธรณ์คำสั่งเห็นชอบด้วยแผนฟื้นฟูกิจการต่อศาลอุทธรณ์คดีชำนัญพิเศษ ซึ่งศาลอุทธรณ์คดีชำนัญพิเศษได้มีคำสั่งให้ยกคำร้อง โดยเจ้าหนี้รายดังกล่าวได้ยื่นคำร้องฎีกาต่อศาลฎีกา 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ฎีกามีคำสั่งไม่อนุญาตให้เจ้าหนี้ฎี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าระสำคัญของแผนฟื้นฟูกิจการที่ศาลล้มละลายกลางได้มีคำสั่งเห็นชอบด้วย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44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907" w:leader="none"/>
        </w:tabs>
        <w:spacing w:lineRule="exact" w:line="30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แผนฟื้นฟูกิจการได้จัดแบ่งกลุ่มเจ้าหนี้ที่ยื่นคำร้องขอรับชำระหนี้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เงินตราต่างประเทศสกุลเงินเหรียญ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รียญ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135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ค่าเสียหายจากการไม่ปฏิบัติ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ผู้บริหารแผนจะดำเนินการปรับโครงสร้างทุนดังกล่าวตามลำดับ 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1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80"/>
        <w:ind w:left="12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2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170" w:leader="none"/>
          <w:tab w:val="left" w:pos="1644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  <w:tab w:val="left" w:pos="907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2.3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2.4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2.5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ที่กำหนดไว้ในแผน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12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1170" w:hanging="27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1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2070" w:leader="none"/>
          <w:tab w:val="left" w:pos="2160" w:leader="none"/>
        </w:tabs>
        <w:spacing w:lineRule="exact" w:line="200"/>
        <w:ind w:left="126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1440" w:leader="none"/>
        </w:tabs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2807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 เจ้าหนี้กลุ่มนี้จะได้รับชำระดอกเบี้ย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จ้าหนี้กลุ่มนี้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ะหว่างกาลส่วนที่เหลือ และดอกเบี้ยตั้งพักส่วนที่เหลือ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  <w:r>
        <w:br w:type="page"/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20"/>
        <w:ind w:left="141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2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 3, 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  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ต่อปี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6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1,86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7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รวมถึง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400"/>
        <w:ind w:left="1441" w:hanging="539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ภาระหนี้ใน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จากกระบวนการชำระบัญชี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3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6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4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7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ที่เกี่ยวข้องก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6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5 </w:t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8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6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9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 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แต่วันที่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0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0.4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64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เพิ่มทุ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มีคำสั่งถึงที่สุดให้ได้รับชำระหนี้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เป็นต้นไป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 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8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9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10</w:t>
        <w:tab/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3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โดยที่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และ บริษัท สหวิริยาพาณิชย์ คอร์ปอเรชั่น จำกัด มีภาระหนี้คงค้างอยู่กับ  บริษัทและเงินที่บริษัท จะเรียกเก็บเงินจากลูกหนี้ทั้งสองรายดังกล่าว เป็นส่วนหนึ่งของกระแสเงินสดที่จะนำมาชำระหนี้ให้กับเจ้าหนี้ตามแผนฟื้นฟูกิจการ ดังนั้น ในระหว่างดำเนินการตามแผนฟื้นฟูกิจการ ให้บริษัทฯ ทำการค้ากับ 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 และ บริษัท สหวิริยาพาณิชย์ คอร์ปอเรชั่น จำกัด และบริษัทที่เกี่ยวข้องกัน ตามหลักเกณฑ์และวิธีการดังนี้</w:t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ลูกหนี้ทั้งสองรายยังคงทำการค้าขายอยู่กับบริษัท ให้บริษัททยอยลดยอดหนี้การค้าหมุนเวียนที่บริษัท ให้แก่ลูกหนี้ทั้งสองรายโดยในการสั่งซื้อสินค้าจากบริษัท บริษัทจะส่งสินค้าใหม่มูลค่าไม่สูงกว่า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95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เงินที่ชำระในงวดนั้นๆ และบริษัทจะต้องนำเงินค่าสินค้าดังกล่าวที่ได้รับทั้งหมดมาชำระหนี้เดิม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การดำเนินการตาม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1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ูกหนี้ทั้งสองรายจำต้องชำระหนี้เดิมหรือค่าสินค้าที่สั่งในแต่ละคราวทั้งหมดเป็นเงินสดล่วงหน้าก่อนวันส่ง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จะต้องติดตามทวงถามให้ลูกหนี้ทั้งสองรายชำระหนี้  โดยคำนวณจำนวนเงินจากส่วนต่างๆระหว่างมูลค่าสินค้าใหม่กับราคาสินค้าที่นำไปชำระหนี้เดิม และหรือจำนวนเงินที่ลูกหนี้ทั้งสองรายทยอยชำระหนี้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รณีไม่ได้ทำการซื้อขาย</w:t>
      </w:r>
      <w:r>
        <w:rPr>
          <w:rFonts w:eastAsia="Cordia 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ที่ลูกหนี้ทั้งสองรายชำระหนี้คิดคำนวณตามหลักเกณฑ์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เมื่อรวมกันจะต้องไม่ต่ำ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ต่อปี และลูกหนี้ทั้งสองรายจะต้องชำระหนี้คงค้างทั้งหม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ก่บริษัทฯ ให้เสร็จสิ้นภายใน 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นับตั้งแต่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ต้นไป โดย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2,640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1,760.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24"/>
        </w:rPr>
      </w:pPr>
      <w:r>
        <w:rPr>
          <w:rFonts w:eastAsia="Cordia New" w:cs="Angsana New" w:ascii="Angsana New" w:hAnsi="Angsana New"/>
          <w:sz w:val="30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คราวใดลูกหนี้ไม่ชำระเงินตามกำหนด เวลาดังกล่าว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2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้องระงับการส่งสินค้าให้แก่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บริษัทไม่สามารถเรียกเก็บหนี้คงค้างจาก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ทัล จำกัด และ บริษัท สหวิริยาพาณิชย์ คอร์ปอเรชั่น จำกัด ได้ตามที่กำหนด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งต้นและคณะกรรมการเจ้าหนี้ได้มีหนังสือแจ้งถึงการผิดนัดดังกล่าวแก่บริษัทแล้ว ถือเป็นเหตุผิดนัดตามที่กำหนดไว้ในแผนฟื้นฟู</w:t>
      </w:r>
    </w:p>
    <w:p>
      <w:pPr>
        <w:pStyle w:val="Style41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2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350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การยกเลิก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การเพิ่มทุนจดทะเบียน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เพิ่มทุนทำให้ทุนจดทะเบียนของบริษัท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 โดยออกหุ้นสามัญใหม่จำนวน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บริษัทได้ยื่นแก้ไขหนังสือบริคณฑ์สนธิของบริษัทแล้ว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ขอรับชำระหนี้ตามแผนฟื้นฟูกิจการ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พนักงานพิทักษ์ทรัพย์มีคำสั่งให้ยกคำขอรับชำระหนี้ของเจ้าหนี้รายนี้ และต่อมาเจ้าหนี้รายดังกล่าวได้ขอขยายเวลายื่นคำร้องคัดค้านคำสั่งเจ้าพนักงานพิพักษ์ทรัพย์ต่อศาลล้มละลายกลาง จนกระทั่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นี้ได้ยื่นคำร้องให้ศาลมีคำสั่งเปลี่ยนแปลงคำสั่งเจ้าพนักงานพิพักษ์ทรัพย์ซึ่งศาลพิจารณาแล้วนัดสืบพยานฝั่งเจ้าหนี้รายนี้และผู้คัดค้านในวันที่ </w:t>
      </w:r>
      <w:r>
        <w:rPr>
          <w:rFonts w:cs="Angsana New" w:ascii="Angsana New" w:hAnsi="Angsana New"/>
          <w:sz w:val="30"/>
          <w:szCs w:val="30"/>
        </w:rPr>
        <w:t xml:space="preserve">4-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ยอดที่ขอรับชำระหนี้รวม เงินต้นและดอกเบี้ยฯ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รรมการบริษัทและเป็นเจ้าหนี้ตามสัญญาเงินกู้ จำนวน </w:t>
      </w:r>
      <w:r>
        <w:rPr>
          <w:rFonts w:cs="Angsana New" w:ascii="Angsana New" w:hAnsi="Angsana New"/>
          <w:sz w:val="30"/>
          <w:szCs w:val="30"/>
        </w:rPr>
        <w:t xml:space="preserve">63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ได้ทำหนังสือสัญญาซื้อขายและโอนสิทธิเรียกร้อง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กิจการ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คือ บริษัท สหวิริยาเพลทมิ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z w:val="30"/>
          <w:szCs w:val="30"/>
        </w:rPr>
        <w:t xml:space="preserve">41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บริษัท บี เอส เมทัล จำกัด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สหวิริยาเพลทมิ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ยอดหนี้ที่ได้รับโอนสิทธิเรียกร้องมาหักลบก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ใ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บี เอส เมทัล จำกัด นำยอดหนี้ที่ได้รับโอนสิทธิเรียกร้องมาหักลบกลบหนี้กับยอดลูกหนี้การค้าที่มีกับบริษัท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่อมากรรมการบริษัทได้ยื่นขอถอนคำรับชำระหนี้ และเจ้าพนักงานพิทักษ์ทรัพย์ได้มีคำสั่งให้ยกคำขอรับชำระหนี้ของบริษัท บี เอส เมทัล จำกัด และมีคำสั่งให้บริษัท สหวิริยาเพลทมิ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จำนวน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b/>
          <w:bCs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ซึ่งเป็นกรรมการบริษัท ได้ยื่นคำขอรับชำระหนี้เป็น เงินต้นและดอกเบี้ยจำนว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 xml:space="preserve">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พนักงานพิทักษ์ทรัพย์ได้มีคำสั่งยกคำขอรับชำระหนี้ของเจ้าหนี้รายดังกล่าวแล้ว ซึ่ง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มีมติอนุมัติให้บริษัททำบันทึกข้อตกลงการไม่ใช้สิทธิเรียกร้องซึ้งกันและกันระหว่างบริษัท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ร่วมค้ำประกันหนี้เงินกู้วงเงินหมุนเวียน บี </w:t>
      </w:r>
      <w:r>
        <w:rPr>
          <w:rFonts w:cs="Angsana New" w:ascii="Angsana New" w:hAnsi="Angsana New"/>
          <w:sz w:val="30"/>
          <w:szCs w:val="30"/>
        </w:rPr>
        <w:t>(Revolving Facility B)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โดยมอบหมายให้คณะกรรมการตรวจสอบมีอำนาจในการพิจารณา ตกลง รายละเอียดและเงื่อนไขต่างๆ ทั้งนี้ร่างบันทึกข้อตกลงดังกล่าวได้รับการพิจารณาจากที่ประชุมคณะกรรมการตรวจสอบ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ซึ้งถือเป็นรายการที่เกี่ยวโย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ยื่นขอได้รับชำระหนี้จำนว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ซึ่งต่อมาเจ้าพนักงานพิทักษ์ทรัพย์ได้มีคำสั่ง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ให้เจ้าหนี้กลุ่มที่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 ได้รับชำระหนี้จำนว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โดยให้ได้รับชำระโดยมีเงื่อนไขว่าบริษัทต้องชำระ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 ฉบับลง 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เปิดเผยภาระหนี้สินที่อาจเกิดขึ้นจากเรื่องดังกล่าวไว้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1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ยื่นคำร้องเพื่อขอแก้ไขคำสั่งเจ้าพนักงานพิทักษ์ทรัพย์ที่ได้มีคำสั่งยกคำขอรับชำระหนี้ของเจ้าหนี้จำนวน </w:t>
      </w:r>
      <w:r>
        <w:rPr>
          <w:rFonts w:cs="Angsana New" w:ascii="Angsana New" w:hAnsi="Angsana New"/>
          <w:sz w:val="30"/>
          <w:szCs w:val="30"/>
        </w:rPr>
        <w:t xml:space="preserve">2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ศาลล้มละลายกลาง ซึ่งต่อมาเจ้าหนี้รายดังกล่าวได้ยื่นขอถอนคำร้องเพื่อแก้ไขคำสั่งเจ้าพนักงานพิทักษ์ทรัพย์ที่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แก่เจ้าหนี้ตามแผนฟื้นฟูกิจการ เป็นเงินต้นตามแผนฟื้นฟูจำนวน </w:t>
      </w:r>
      <w:r>
        <w:rPr>
          <w:rFonts w:cs="Angsana New" w:ascii="Angsana New" w:hAnsi="Angsana New"/>
          <w:sz w:val="30"/>
          <w:szCs w:val="30"/>
        </w:rPr>
        <w:t xml:space="preserve">1,640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ดอกเบี้ยรวม </w:t>
      </w:r>
      <w:r>
        <w:rPr>
          <w:rFonts w:cs="Angsana New" w:ascii="Angsana New" w:hAnsi="Angsana New"/>
          <w:sz w:val="30"/>
          <w:szCs w:val="30"/>
        </w:rPr>
        <w:t xml:space="preserve">72.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>1,713.0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แก่เจ้าหนี้ตามแผนฟื้นฟูกิจการ เป็นเงินต้นตามแผนฟื้นฟูจำนวน </w:t>
      </w:r>
      <w:r>
        <w:rPr>
          <w:rFonts w:cs="Angsana New" w:ascii="Angsana New" w:hAnsi="Angsana New"/>
          <w:sz w:val="30"/>
          <w:szCs w:val="30"/>
        </w:rPr>
        <w:t xml:space="preserve">1,625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 xml:space="preserve">1,40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ารแปลงหนี้เป็นทุนจำนว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 xml:space="preserve">3,527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ดอกเบี้ยรวม </w:t>
      </w:r>
      <w:r>
        <w:rPr>
          <w:rFonts w:cs="Angsana New" w:ascii="Angsana New" w:hAnsi="Angsana New"/>
          <w:sz w:val="30"/>
          <w:szCs w:val="30"/>
        </w:rPr>
        <w:t xml:space="preserve">8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3,607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รายบริษัท บ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มทัล จำกัด หรือ บริษัท สหวิริยาพาณิชย์ คอร์ปอเรชั่น จำกัด ประสบปัญหาทางการเงินหรือขาดสภาพคล่องสืบเนื่องมาจากการประกอบธุรกิจปกติ หรือจากภาวะการประกอบธุรกิจการค้าที่ไม่เอื้ออำนวย ทำให้ลูกหนี้รายนั้นไม่มีความสามารถที่จะชำระหนี้ดังกล่าวคืนให้แก่บริษัทฯ 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ลูกหนี้รายบริษัท บ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มทัล จำกัด หรือ บริษัท สหวิริยาพาณิชย์ คอร์ปอเรชั่น จำกัด มีฐานะหรือสภาพคล่องทางการเงินที่ดี แต่ลูกหนี้รายนั้นมิได้ชำระหนี้คงค้างให้แก่บริษัทฯ และบริษัทฯ ได้ติดตามทวงถาม รวมทั้งได้มีการดำเนินคดีการใดๆ ที่จำเป็น ตามควรแก่กรณี อาทิ การมอบให้ทนายความมีหนังสือทวงถามหรือระงับการซื้อขายไว้เป็นการชั่วคร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firstLine="56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แผนฟื้นฟูกิจการบริษัทต้องติดตามทวงถามหนี้ของ บริษัท บ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ทัล และ บริษัท สหวิริยาพาณชิย์ คอปอเรชั่น จำกัด รวมกันไม่ต่ำกว่า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่อปี ให้แล้วเสร็จภายใน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โดยภายใน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จะต้องมีจำนวนหนี้คงเหลือ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หนี้เดิมและหนี้ใหม่รวมกันไม่เกินกว่า </w:t>
      </w:r>
      <w:r>
        <w:rPr>
          <w:rFonts w:cs="Angsana New" w:ascii="Angsana New" w:hAnsi="Angsana New"/>
          <w:sz w:val="30"/>
          <w:szCs w:val="30"/>
        </w:rPr>
        <w:t xml:space="preserve">2,6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ต่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หนี้ของลูกหนี้สองรายมีจำนวน </w:t>
      </w:r>
      <w:r>
        <w:rPr>
          <w:rFonts w:cs="Angsana New" w:ascii="Angsana New" w:hAnsi="Angsana New"/>
          <w:sz w:val="30"/>
          <w:szCs w:val="30"/>
        </w:rPr>
        <w:t xml:space="preserve">3,58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ต่บริษัทได้ดำเนินการทวงถามซึ่งไม่แป็นเหตุให้ผิดนัดชำร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ลูกหนี้คงเหลือ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มียอดหนี้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รับชำระหนี้ใน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รวม </w:t>
      </w:r>
      <w:r>
        <w:rPr>
          <w:rFonts w:cs="Angsana New" w:ascii="Angsana New" w:hAnsi="Angsana New"/>
          <w:sz w:val="30"/>
          <w:szCs w:val="30"/>
        </w:rPr>
        <w:t xml:space="preserve">11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ได้ตั้งสำรองค่าเผื่อแล้วทั้งจำนวน การปฎิบัติดังกล่าวไม่เป็นไปข้อกำหนดตามแผนฟื้นฟูตามหมายเหตุข้อ </w:t>
      </w:r>
      <w:r>
        <w:rPr>
          <w:rFonts w:cs="Angsana New" w:ascii="Angsana New" w:hAnsi="Angsana New"/>
          <w:sz w:val="30"/>
          <w:szCs w:val="30"/>
        </w:rPr>
        <w:t xml:space="preserve">23 (4.4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เหตุการณ์ดังกล่าวยังไม่ถือว่าเป็นเหตุผิดนัดชำระหนี้ เนื่องจากคณะกรรมการเจ้าหนี้ยังมิได้มีหนังสือแจ้งถึงการผิดนัดดังกล่าว โดยใน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ส่งจดหมายทวงถามให้ชำระหนี้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ครั้ง โดยปัจจุบันบริษัทอยู่ระหว่างการติดตามหนี้ และตกลงเงื่อนไขการชำระหนี้เพิ่มเติม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ทุนเรือนหุ้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8"/>
        <w:gridCol w:w="1350"/>
        <w:gridCol w:w="1438"/>
        <w:gridCol w:w="1442"/>
        <w:gridCol w:w="1352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vMerge w:val="restart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blHeader w:val="true"/>
          <w:trHeight w:val="38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exact" w:line="38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</w:tr>
      <w:tr>
        <w:trPr>
          <w:trHeight w:val="335" w:hRule="atLeast"/>
        </w:trPr>
        <w:tc>
          <w:tcPr>
            <w:tcW w:w="2430" w:type="dxa"/>
            <w:tcBorders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38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</w:tr>
      <w:tr>
        <w:trPr>
          <w:trHeight w:val="297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52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พิ่ม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ตามแผนฟื้นฟู โดยออกหุ้นสามัญใหม่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บริษัทได้ยื่นแก้ไขหนังสือบริคณฑ์สนธิของบริษัทกับกระทรวงพาณิชย์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ทั้งนี้การลดทุนและการเพิ่มทุนข้างต้นเป็นการปฏิบัติตาม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รายการบัญชีที่มีผลกระทบจาก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 และ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 </w:t>
      </w:r>
      <w:r>
        <w:rPr/>
        <w:tab/>
      </w:r>
      <w:r>
        <w:rPr/>
        <w:t>ส่วนต่ำกว่ามูลค่าหุ้นสามัญ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619"/>
      </w:tblGrid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,000)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Style41"/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19" w:type="dxa"/>
            <w:tcBorders/>
          </w:tcPr>
          <w:p>
            <w:pPr>
              <w:pStyle w:val="Style4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500,00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109" w:gutter="0" w:header="720" w:top="1418" w:footer="540" w:bottom="5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ายได้และกำไรของส่วน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284"/>
        <w:gridCol w:w="1079"/>
        <w:gridCol w:w="1081"/>
        <w:gridCol w:w="1080"/>
        <w:gridCol w:w="1070"/>
        <w:gridCol w:w="1060"/>
        <w:gridCol w:w="1292"/>
        <w:gridCol w:w="860"/>
        <w:gridCol w:w="370"/>
        <w:gridCol w:w="12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94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64,2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5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92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4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99,39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28,153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3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1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3,543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5,358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398,675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0,9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8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8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3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,3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,025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747,632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006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08,77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199,3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7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5,6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6,3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5,437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7,761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7,75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08,870</w:t>
            </w:r>
          </w:p>
        </w:tc>
      </w:tr>
      <w:tr>
        <w:trPr>
          <w:trHeight w:val="693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03,5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022,4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0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8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1,277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03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145,95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266,5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righ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34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1451"/>
        <w:gridCol w:w="272"/>
        <w:gridCol w:w="1444"/>
      </w:tblGrid>
      <w:tr>
        <w:trPr>
          <w:trHeight w:val="435" w:hRule="atLeast"/>
        </w:trPr>
        <w:tc>
          <w:tcPr>
            <w:tcW w:w="6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trHeight w:val="305" w:hRule="atLeast"/>
        </w:trPr>
        <w:tc>
          <w:tcPr>
            <w:tcW w:w="6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6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71,934</w:t>
            </w:r>
          </w:p>
        </w:tc>
        <w:tc>
          <w:tcPr>
            <w:tcW w:w="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8,714</w:t>
            </w:r>
          </w:p>
        </w:tc>
      </w:tr>
      <w:tr>
        <w:trPr>
          <w:trHeight w:val="536" w:hRule="atLeast"/>
        </w:trPr>
        <w:tc>
          <w:tcPr>
            <w:tcW w:w="6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65</w:t>
            </w:r>
          </w:p>
        </w:tc>
        <w:tc>
          <w:tcPr>
            <w:tcW w:w="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439</w:t>
            </w:r>
          </w:p>
        </w:tc>
      </w:tr>
      <w:tr>
        <w:trPr>
          <w:trHeight w:val="536" w:hRule="atLeast"/>
        </w:trPr>
        <w:tc>
          <w:tcPr>
            <w:tcW w:w="6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99,3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120"/>
              <w:jc w:val="right"/>
              <w:outlineLvl w:val="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428,1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รายได้จาก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1,0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จำนวน </w:t>
      </w:r>
      <w:r>
        <w:rPr>
          <w:rFonts w:cs="Angsana New" w:ascii="Angsana New" w:hAnsi="Angsana New"/>
          <w:sz w:val="30"/>
          <w:szCs w:val="30"/>
        </w:rPr>
        <w:t xml:space="preserve">12,0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52" w:right="11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0"/>
        <w:gridCol w:w="1260"/>
        <w:gridCol w:w="946"/>
        <w:gridCol w:w="314"/>
        <w:gridCol w:w="126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              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4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2,349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997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15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39,6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91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53,52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9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3,99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3,9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40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,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7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1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,167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,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,0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7,8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6,79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9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,9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0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60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                     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4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5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3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2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มูลค่าสินค้าคงเหลือลดลง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97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จากสัญญาที่สร้างภาร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เงินลงทุนใน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9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942"/>
        <w:gridCol w:w="394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6,904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872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5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16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344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320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16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</w:t>
      </w:r>
      <w:r>
        <w:rPr/>
        <w:t xml:space="preserve"> </w:t>
      </w:r>
    </w:p>
    <w:tbl>
      <w:tblPr>
        <w:tblW w:w="921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481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747,6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3,006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9,52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60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5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716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8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14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ภาษีหักได้เพิ่มสองเท่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5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7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ำ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ูงไป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51,65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02,920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3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32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530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398,6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0,98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9,7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198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51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,211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3,1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9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4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0,49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5,478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งวดที่ใช้กับรายได้ก่อนภาษีของงวดระหว่างกาล อัตราภาษีเงินได้ที่แท้จริงของกลุ่มบริษัทได้รับผลกระทบ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ปี คำนวณจาก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8" w:type="dxa"/>
        <w:jc w:val="left"/>
        <w:tblInd w:w="4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9"/>
        <w:gridCol w:w="1263"/>
        <w:gridCol w:w="1341"/>
        <w:gridCol w:w="1345"/>
        <w:gridCol w:w="1350"/>
      </w:tblGrid>
      <w:tr>
        <w:trPr>
          <w:cantSplit w:val="true"/>
        </w:trPr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ปี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,802,878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66,6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,401,79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78,373</w:t>
            </w:r>
          </w:p>
        </w:tc>
      </w:tr>
      <w:tr>
        <w:trPr>
          <w:cantSplit w:val="true"/>
        </w:trPr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</w:tr>
      <w:tr>
        <w:trPr>
          <w:cantSplit w:val="true"/>
        </w:trPr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ในระหว่างป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616,438</w:t>
            </w:r>
          </w:p>
        </w:tc>
      </w:tr>
      <w:tr>
        <w:trPr>
          <w:cantSplit w:val="true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,729,456</w:t>
            </w:r>
          </w:p>
        </w:tc>
      </w:tr>
      <w:tr>
        <w:trPr>
          <w:trHeight w:val="452" w:hRule="atLeast"/>
          <w:cantSplit w:val="true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16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11</w:t>
            </w:r>
          </w:p>
        </w:tc>
      </w:tr>
    </w:tbl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260"/>
        <w:gridCol w:w="1350"/>
        <w:gridCol w:w="1170"/>
        <w:gridCol w:w="1350"/>
        <w:gridCol w:w="900"/>
        <w:gridCol w:w="450"/>
        <w:gridCol w:w="1170"/>
      </w:tblGrid>
      <w:tr>
        <w:trPr>
          <w:tblHeader w:val="true"/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2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3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28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94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95,4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5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7,883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23,5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3,5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415,358)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198,1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199,3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5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,425,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,428,153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2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6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11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55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55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0,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0,469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662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662,9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64,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864,28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3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หนี้ตามแผนฟื้นฟู ดอกเบี้ยที่แสดง คือ ดอกเบี้ยตามแผนฟื้นฟูกิจการดอกเบี้ยจะได้รับยกเว้นบางส่วน ถ้าสามารถปฏิบัติได้ตามเงื่อนไขบางประ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26"/>
        <w:gridCol w:w="1152"/>
        <w:gridCol w:w="1451"/>
        <w:gridCol w:w="181"/>
        <w:gridCol w:w="1257"/>
        <w:gridCol w:w="181"/>
        <w:gridCol w:w="1181"/>
        <w:gridCol w:w="35"/>
      </w:tblGrid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28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2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44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-6.5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3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33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ที่ถึงกำหนดชำระภายในหนึ่ง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6,3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766,34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44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-6.5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8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80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226,8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226,8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3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768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5,228,63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6,997,30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44-6.5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7,4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0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ที่ถึงกำหนดชำระภายในหนึ่ง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618,2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618,2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44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-6.5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,13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57,061,8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6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57,061,85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35,6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0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7,065,9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pacing w:lineRule="exact" w:line="320"/>
              <w:ind w:left="57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8,701,61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26"/>
        <w:gridCol w:w="1152"/>
        <w:gridCol w:w="1451"/>
        <w:gridCol w:w="181"/>
        <w:gridCol w:w="1257"/>
        <w:gridCol w:w="181"/>
        <w:gridCol w:w="1181"/>
        <w:gridCol w:w="35"/>
      </w:tblGrid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286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2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5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64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ที่ถึงกำหนดชำระภายในหนึ่ง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774,3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774,33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spacing w:lineRule="exact" w:line="320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5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63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68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6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63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26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26,8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774,9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5,227,5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7,002,49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1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5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62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6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ที่ถึงกำหนดชำระภายในหนึ่ง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626,2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626,2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bidi="ar-SA"/>
              </w:rPr>
              <w:t>4.5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หนี้สินภายใต้แผนฟื้นฟ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-MLR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061,8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061,85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32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26,91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7,063,1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8,690,09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260"/>
        <w:gridCol w:w="181"/>
        <w:gridCol w:w="1259"/>
        <w:gridCol w:w="181"/>
        <w:gridCol w:w="1259"/>
        <w:gridCol w:w="181"/>
        <w:gridCol w:w="1259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  <w:bookmarkStart w:id="8" w:name="_Hlk533077520"/>
            <w:bookmarkStart w:id="9" w:name="_Hlk533077520"/>
            <w:bookmarkEnd w:id="9"/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หรียญสหรัฐ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30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4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60,57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9,61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60,57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10,60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12" w:hanging="1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815,5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815,5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4,240,094)</w:t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</w:tr>
      <w:tr>
        <w:trPr>
          <w:trHeight w:val="379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481,6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9,4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476,4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,550,446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1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304,59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488,80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64,04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476,4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855,03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ปอนด์สเตอร์ล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1,60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1,4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7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bookmarkStart w:id="10" w:name="_Hlk1829425"/>
            <w:bookmarkEnd w:id="1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91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,20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,4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,20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54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,4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5,96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1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auto" w:line="24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6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6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5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15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59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34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7,74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75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7,74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2,663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898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7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8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7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,82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8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,326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ย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9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6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5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28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29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,413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9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413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6,4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4,59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1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1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9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,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8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5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 อุปกรณ์และสัญญาซ่อมบำรุงเป็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0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4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เตอร์ลิง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34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ยนญี่ปุ่น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สเตอร์ลิง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.6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4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5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Style30"/>
        <w:numPr>
          <w:ilvl w:val="0"/>
          <w:numId w:val="26"/>
        </w:numPr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2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2561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p>
      <w:pPr>
        <w:pStyle w:val="Style3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0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4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ที่อาจเกิดขึ้นจากการค้ำประกันตามสัญญาและค่าเสียหายตามสัญญ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โดยมีเงื่อนไขว่าบริษัทต้องชำระ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7" w:hanging="3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พิพาท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28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มีคำสั่งทุเลาการบังคับคดีที่สั่งให้บริษัทและบริษัทย่อยออกจาก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ได้มีคำพิพากษายกฟ้อง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ซึ่งปัจจุบันอยู่ในระหว่างการพิจารณาของศ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        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ได้มีคำพิพากษายกฟ้องคดีดังกล่าวข้างต้น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อุทธรณ์คัดค้านคำพิพากษาต่อศาลปกครองสูงส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ซึ่งปัจจุบันอยู่ในระหว่างการพิจารณาของศ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 ซึ่งปัจจุบันอยู่ในระหว่างการพิจารณาของศาล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คณะกรรมการบริษัทในฐานะผู้บริหารแผนฟื้นฟูกิจการของบริษัทลูกหนี้ ครั้งที่ </w:t>
      </w:r>
      <w:r>
        <w:rPr>
          <w:rFonts w:cs="Angsana New" w:ascii="Angsana New" w:hAnsi="Angsana New"/>
          <w:sz w:val="30"/>
          <w:szCs w:val="30"/>
        </w:rPr>
        <w:t xml:space="preserve">2/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มติที่สำคัญดังนี้</w:t>
      </w:r>
      <w:r>
        <w:rPr>
          <w:rFonts w:cs="Angsana New" w:ascii="Angsana New" w:hAnsi="Angsana New"/>
          <w:sz w:val="30"/>
          <w:szCs w:val="30"/>
        </w:rPr>
        <w:t>: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นุมัติให้บริษัทให้เงินกู้ประเภท </w:t>
      </w:r>
      <w:r>
        <w:rPr>
          <w:rFonts w:cs="Angsana New" w:ascii="Angsana New" w:hAnsi="Angsana New"/>
          <w:sz w:val="30"/>
          <w:szCs w:val="30"/>
        </w:rPr>
        <w:t xml:space="preserve">Bridging Loan </w:t>
      </w:r>
      <w:r>
        <w:rPr>
          <w:rFonts w:ascii="Angsana New" w:hAnsi="Angsana New" w:cs="Angsana New"/>
          <w:sz w:val="30"/>
          <w:sz w:val="30"/>
          <w:szCs w:val="30"/>
        </w:rPr>
        <w:t xml:space="preserve">แก่ </w:t>
      </w:r>
      <w:r>
        <w:rPr>
          <w:rFonts w:cs="Angsana New" w:ascii="Angsana New" w:hAnsi="Angsana New"/>
          <w:sz w:val="30"/>
          <w:szCs w:val="30"/>
        </w:rPr>
        <w:t xml:space="preserve">Cork Gully LLP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cs="Angsana New" w:ascii="Angsana New" w:hAnsi="Angsana New"/>
          <w:sz w:val="30"/>
          <w:szCs w:val="30"/>
        </w:rPr>
        <w:t xml:space="preserve">Receiver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แทนที่ถูกแต่งตั้งโดยธนาคารเจ้า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cs="Angsana New" w:ascii="Angsana New" w:hAnsi="Angsana New"/>
          <w:sz w:val="30"/>
          <w:szCs w:val="30"/>
        </w:rPr>
        <w:t xml:space="preserve">) (“SSI UK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ช้สิทธิซื้อหุ้นสามัญของ </w:t>
      </w:r>
      <w:r>
        <w:rPr>
          <w:rFonts w:cs="Angsana New" w:ascii="Angsana New" w:hAnsi="Angsana New"/>
          <w:sz w:val="30"/>
          <w:szCs w:val="30"/>
        </w:rPr>
        <w:t xml:space="preserve">Redcar Bulk Terminal Limited (“RBT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ธุรกิจท่าเรือที่อยู่ประเทศอังกฤษ จาก </w:t>
      </w:r>
      <w:r>
        <w:rPr>
          <w:rFonts w:cs="Angsana New" w:ascii="Angsana New" w:hAnsi="Angsana New"/>
          <w:sz w:val="30"/>
          <w:szCs w:val="30"/>
        </w:rPr>
        <w:t xml:space="preserve">British Steel Limited (“BSL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จำหน่ายได้แล้วทั้งหมด คิดเป็นมูลค่า </w:t>
      </w:r>
      <w:r>
        <w:rPr>
          <w:rFonts w:cs="Angsana New" w:ascii="Angsana New" w:hAnsi="Angsana New"/>
          <w:sz w:val="30"/>
          <w:szCs w:val="30"/>
        </w:rPr>
        <w:t xml:space="preserve">11,356,50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ียบเท่า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4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เงื่อนไขให้ </w:t>
      </w:r>
      <w:r>
        <w:rPr>
          <w:rFonts w:cs="Angsana New" w:ascii="Angsana New" w:hAnsi="Angsana New"/>
          <w:sz w:val="30"/>
          <w:szCs w:val="30"/>
        </w:rPr>
        <w:t xml:space="preserve">Cork Gully LLP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 </w:t>
      </w:r>
      <w:r>
        <w:rPr>
          <w:rFonts w:cs="Angsana New" w:ascii="Angsana New" w:hAnsi="Angsana New"/>
          <w:sz w:val="30"/>
          <w:szCs w:val="30"/>
        </w:rPr>
        <w:t xml:space="preserve">Receiver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ที่ซื้อไว้และใช้หุ้นดังกล่าวเป็นหลักประกันเงินกู้ให้บริษัท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3  SSI UK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 </w:t>
      </w:r>
      <w:r>
        <w:rPr>
          <w:rFonts w:cs="Angsana New" w:ascii="Angsana New" w:hAnsi="Angsana New"/>
          <w:sz w:val="30"/>
          <w:szCs w:val="30"/>
        </w:rPr>
        <w:t xml:space="preserve">RBT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มีผลทำให้ </w:t>
      </w:r>
      <w:r>
        <w:rPr>
          <w:rFonts w:cs="Angsana New" w:ascii="Angsana New" w:hAnsi="Angsana New"/>
          <w:sz w:val="30"/>
          <w:szCs w:val="30"/>
        </w:rPr>
        <w:t xml:space="preserve">SSI UK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ดส่วนการถือหุ้นใน </w:t>
      </w:r>
      <w:r>
        <w:rPr>
          <w:rFonts w:cs="Angsana New" w:ascii="Angsana New" w:hAnsi="Angsana New"/>
          <w:sz w:val="30"/>
          <w:szCs w:val="30"/>
        </w:rPr>
        <w:t xml:space="preserve">RBT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ดิมถือหุ้น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้อยละ </w:t>
      </w:r>
      <w:r>
        <w:rPr>
          <w:rFonts w:cs="Angsana New" w:ascii="Angsana New" w:hAnsi="Angsana New"/>
          <w:sz w:val="30"/>
          <w:szCs w:val="30"/>
        </w:rPr>
        <w:t>10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นุมัติให้บริษัทกู้ยืมเงินแบบหมุนเวียนโดยไม่มีหลักประกันจาก บริษัท ท่าเรือประจวบ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 xml:space="preserve">)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จำนว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อัตราดอกเบี้ย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เพื่อใช้เป็นเงินทุนหมุนเวีย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รับเงินกู้ยืมดังกล่าวแล้ว จำนว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โดย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3</w:t>
      </w:r>
      <w:bookmarkEnd w:id="0"/>
    </w:p>
    <w:sectPr>
      <w:headerReference w:type="default" r:id="rId27"/>
      <w:footerReference w:type="default" r:id="rId28"/>
      <w:type w:val="nextPage"/>
      <w:pgSz w:w="11906" w:h="16838"/>
      <w:pgMar w:left="1440" w:right="1152" w:gutter="0" w:header="720" w:top="776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0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6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2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0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i w:val="false"/>
    </w:rPr>
  </w:style>
  <w:style w:type="character" w:styleId="WW8Num15z1">
    <w:name w:val="WW8Num15z1"/>
    <w:qFormat/>
    <w:rPr>
      <w:rFonts w:cs="Angsana New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40"/>
      <w:szCs w:val="40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Wingdings" w:hAnsi="Wingdings" w:cs="Wingdings"/>
      <w:color w:val="000000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character" w:styleId="Ang15Char">
    <w:name w:val="Ang 15 Char"/>
    <w:qFormat/>
    <w:rPr>
      <w:rFonts w:ascii="Angsana New" w:hAnsi="Angsana New" w:cs="Angsana New"/>
      <w:sz w:val="30"/>
      <w:szCs w:val="3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Calibri"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20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2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3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3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2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20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20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20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20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  <w:lang w:val="en-US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  <w:lang w:val="en-US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Preformatted">
    <w:name w:val="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Ang15">
    <w:name w:val="Ang 15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54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footer" Target="footer14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56:00Z</dcterms:created>
  <dc:creator>Yothika, Sripongphankul</dc:creator>
  <dc:description/>
  <cp:keywords/>
  <dc:language>en-US</dc:language>
  <cp:lastModifiedBy>DIACOM1</cp:lastModifiedBy>
  <cp:lastPrinted>2020-03-02T21:44:00Z</cp:lastPrinted>
  <dcterms:modified xsi:type="dcterms:W3CDTF">2020-03-02T14:44:00Z</dcterms:modified>
  <cp:revision>58</cp:revision>
  <dc:subject/>
  <dc:title/>
</cp:coreProperties>
</file>