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0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65"/>
        <w:gridCol w:w="7247"/>
      </w:tblGrid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blHeader w:val="true"/>
        </w:trPr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นโยบายการบัญชีที่สำคัญ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ฝากสถาบันการเงินที่มีข้อจำกัดในการใช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งินลงทุนในบริษัทย่อย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ได้เสียที่ไม่มีอำนาจควบคุม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การร่วม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ระยะยาว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จ้าหนี้การค้า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หมุนเวียนอื่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หนี้สินตาม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ผนฟื้นฟูกิจการ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ุนเรือน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2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3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่าใช้จ่ายตามลักษณะ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4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ผลกระทบจากเหตุอุทกภัย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5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6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ต่อหุ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7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สิทธิประโยชน์จากการส่งเสริมการลงทุน  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8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9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และหนี้สินที่อาจเกิดขึ้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0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ัดประเภทรายการใหม่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1</w:t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อนุมัติงบการเงิน</w:t>
            </w:r>
          </w:p>
        </w:tc>
      </w:tr>
      <w:tr>
        <w:trPr/>
        <w:tc>
          <w:tcPr>
            <w:tcW w:w="1214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6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247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bookmarkStart w:id="0" w:name="ExtraText"/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เหตุประกอบงบการเงิน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2560</w:t>
      </w:r>
    </w:p>
    <w:p>
      <w:pPr>
        <w:pStyle w:val="Heade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28/1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ประภาวิทย์ ชั้น </w:t>
      </w:r>
      <w:r>
        <w:rPr>
          <w:rFonts w:cs="Angsana New" w:ascii="Angsana New" w:hAnsi="Angsana New"/>
          <w:sz w:val="30"/>
          <w:szCs w:val="30"/>
        </w:rPr>
        <w:t xml:space="preserve">2-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ุรศักดิ์ แขวงสีลม เขตบางรัก กรุงเทพมหานคร ประเทศไทย และโรงงานตั้งอยู่เลข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ตำบลแม่รำพึง อำเภอบางสะพาน จังหวัดประจวบคีรีขันธ์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ประเทศไทย บริษัท บริษัทย่อยและการร่วมค้าซึ่งต่อไปนี้รวมเรียกว่า “กลุ่มบริษัท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เดือนกันยายน </w:t>
      </w:r>
      <w:r>
        <w:rPr>
          <w:rFonts w:cs="Angsana New" w:ascii="Angsana New" w:hAnsi="Angsana New"/>
          <w:sz w:val="30"/>
          <w:szCs w:val="30"/>
        </w:rPr>
        <w:t>253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auto" w:line="24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ผู้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ถือหุ้นรายใหญ่ได้แก่ บริษัท เครือสหวิริยา จำกัด </w:t>
      </w:r>
      <w:r>
        <w:rPr>
          <w:rFonts w:cs="Angsana New" w:ascii="Angsana New" w:hAnsi="Angsana New"/>
          <w:spacing w:val="4"/>
          <w:sz w:val="30"/>
          <w:szCs w:val="30"/>
        </w:rPr>
        <w:t>(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ถือหุ้นร้อยล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3.18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pacing w:val="-6"/>
          <w:sz w:val="30"/>
          <w:szCs w:val="30"/>
        </w:rPr>
        <w:t>) Vanomet Holding AG 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6.56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นิติบุคคลที่จัดตั้งขึ้นในประเทศสวิตเซอร์แลนด์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hyperlink r:id="rId2">
        <w:r>
          <w:rPr>
            <w:rStyle w:val="InternetLink"/>
            <w:rFonts w:ascii="Angsana New" w:hAnsi="Angsana New" w:cs="Angsana New"/>
            <w:spacing w:val="-6"/>
            <w:sz w:val="30"/>
            <w:sz w:val="30"/>
            <w:szCs w:val="30"/>
          </w:rPr>
          <w:t>บริษัท สหวิริยา อินเตอร์ สตีล โฮลดิ้งส์ จำกัด</w:t>
        </w:r>
      </w:hyperlink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z w:val="30"/>
          <w:szCs w:val="30"/>
        </w:rPr>
        <w:t xml:space="preserve">4.86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420" w:leader="none"/>
        </w:tabs>
        <w:spacing w:lineRule="exact" w:line="300"/>
        <w:ind w:left="567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ดำเนินธุรกิจหลักเกี่ยวกับการผลิตและจำหน่ายแผ่นเหล็กรีดร้อนชนิดม้วน รายละเอียดของบริษัทย่อยและการร่วมค้า 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color w:val="FF0000"/>
          <w:sz w:val="30"/>
          <w:szCs w:val="30"/>
        </w:rPr>
        <w:t xml:space="preserve">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0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BoH2Main"/>
        <w:spacing w:lineRule="auto" w:line="240"/>
        <w:rPr/>
      </w:pPr>
      <w:r>
        <w:rPr>
          <w:lang w:val="en-US"/>
        </w:rPr>
        <w:t>(</w:t>
      </w:r>
      <w:r>
        <w:rPr>
          <w:lang w:val="en-US"/>
        </w:rPr>
        <w:t>ก</w:t>
      </w:r>
      <w:r>
        <w:rPr>
          <w:lang w:val="en-US"/>
        </w:rPr>
        <w:t>)</w:t>
        <w:tab/>
      </w:r>
      <w:r>
        <w:rPr>
          <w:lang w:val="en-US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8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งบการเงินนี้ได้จัดทำขึ้นตามมาตรฐานการรายงานทางการเงิน รวมถึงแนวปฏิบัติทางการบัญชีที่ประกาศโดยสภาวิชาชีพบัญชีในพระบรมราชูปถัมภ์ </w:t>
      </w:r>
      <w:r>
        <w:rPr>
          <w:rFonts w:cs="Angsana New" w:ascii="Angsana New" w:hAnsi="Angsana New"/>
          <w:sz w:val="30"/>
          <w:szCs w:val="30"/>
          <w:lang w:eastAsia="zh-CN"/>
        </w:rPr>
        <w:t>(“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กฎระเบียบและประกาศคณะกรรมการกำกับหลักทรัพย์และตลาดหลักทรัพย์ 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44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เรื่อง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. 2544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โดยรูปแบบการนำเสนองบการเงินไม่แตกต่างอย่างมีสาระสำคัญจากประกาศกรมพัฒนาธุรกิจการค้าลงวัน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ตุลาคม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เรื่อง กำหนดรายการย่อที่ต้องมีในงบการเงิน </w:t>
      </w:r>
      <w:r>
        <w:rPr>
          <w:rFonts w:cs="Angsana New" w:ascii="Angsana New" w:hAnsi="Angsana New"/>
          <w:sz w:val="30"/>
          <w:szCs w:val="30"/>
          <w:lang w:eastAsia="zh-CN"/>
        </w:rPr>
        <w:t>(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 xml:space="preserve">ฉบับที่ </w:t>
      </w:r>
      <w:r>
        <w:rPr>
          <w:rFonts w:cs="Angsana New" w:ascii="Angsana New" w:hAnsi="Angsana New"/>
          <w:sz w:val="30"/>
          <w:szCs w:val="30"/>
          <w:lang w:eastAsia="zh-CN"/>
        </w:rPr>
        <w:t xml:space="preserve">2) 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พ</w:t>
      </w:r>
      <w:r>
        <w:rPr>
          <w:rFonts w:cs="Angsana New" w:ascii="Angsana New" w:hAnsi="Angsana New"/>
          <w:sz w:val="30"/>
          <w:szCs w:val="30"/>
          <w:lang w:eastAsia="zh-CN"/>
        </w:rPr>
        <w:t>.</w:t>
      </w:r>
      <w:r>
        <w:rPr>
          <w:rFonts w:ascii="Angsana New" w:hAnsi="Angsana New" w:cs="Angsana New"/>
          <w:sz w:val="30"/>
          <w:sz w:val="30"/>
          <w:szCs w:val="30"/>
          <w:lang w:eastAsia="zh-CN"/>
        </w:rPr>
        <w:t>ศ</w:t>
      </w:r>
      <w:r>
        <w:rPr>
          <w:rFonts w:cs="Angsana New" w:ascii="Angsana New" w:hAnsi="Angsana New"/>
          <w:sz w:val="30"/>
          <w:szCs w:val="30"/>
          <w:lang w:eastAsia="zh-CN"/>
        </w:rPr>
        <w:t>. 2559</w:t>
      </w:r>
    </w:p>
    <w:p>
      <w:pPr>
        <w:pStyle w:val="Style41"/>
        <w:spacing w:lineRule="exact" w:line="280"/>
        <w:ind w:left="562" w:hanging="0"/>
        <w:jc w:val="left"/>
        <w:rPr>
          <w:rFonts w:ascii="Angsana New" w:hAnsi="Angsana New" w:cs="Angsana New"/>
          <w:color w:val="FF0000"/>
          <w:sz w:val="30"/>
          <w:szCs w:val="30"/>
          <w:lang w:eastAsia="zh-CN"/>
        </w:rPr>
      </w:pPr>
      <w:r>
        <w:rPr>
          <w:rFonts w:cs="Angsana New" w:ascii="Angsana New" w:hAnsi="Angsana New"/>
          <w:color w:val="FF0000"/>
          <w:sz w:val="30"/>
          <w:szCs w:val="30"/>
          <w:lang w:eastAsia="zh-CN"/>
        </w:rPr>
      </w:r>
    </w:p>
    <w:p>
      <w:pPr>
        <w:pStyle w:val="Style41"/>
        <w:ind w:left="567" w:hanging="56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วัดมูลค่า</w:t>
      </w:r>
    </w:p>
    <w:p>
      <w:pPr>
        <w:pStyle w:val="Style41"/>
        <w:spacing w:lineRule="exact" w:line="280"/>
        <w:ind w:left="562" w:hanging="562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24"/>
        </w:rPr>
      </w:pPr>
      <w:r>
        <w:rPr>
          <w:rFonts w:cs="Angsana New" w:ascii="Angsana New" w:hAnsi="Angsana New"/>
          <w:b/>
          <w:bCs/>
          <w:i/>
          <w:iCs/>
          <w:sz w:val="30"/>
          <w:szCs w:val="24"/>
        </w:rPr>
      </w:r>
    </w:p>
    <w:p>
      <w:pPr>
        <w:pStyle w:val="Style41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จัดทำขึ้นโดยถือหลักเกณฑ์การบันทึกตามราคาทุนเดิม ยกเว้น</w:t>
      </w:r>
      <w:r>
        <w:rPr>
          <w:rFonts w:ascii="Angsana New" w:hAnsi="Angsana New" w:cs="Angsana New"/>
          <w:sz w:val="30"/>
          <w:sz w:val="30"/>
          <w:szCs w:val="30"/>
        </w:rPr>
        <w:t>ที่กล่าวไว้ในนโยบายการบัญชี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Style41"/>
        <w:ind w:left="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  <w:r>
        <w:br w:type="page"/>
      </w:r>
    </w:p>
    <w:p>
      <w:pPr>
        <w:pStyle w:val="Style4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Style41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 ยกเว้นที่ระบุไว้เป็น      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BoH2Main"/>
        <w:rPr/>
      </w:pPr>
      <w:r>
        <w:rPr>
          <w:rFonts w:eastAsia="Angsana New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ง</w:t>
      </w:r>
      <w:r>
        <w:rPr>
          <w:lang w:val="en-US"/>
        </w:rPr>
        <w:t>)</w:t>
        <w:tab/>
      </w:r>
      <w:r>
        <w:rPr>
          <w:lang w:val="en-US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ฐาน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ต่อเนื่อง  การปรับประมาณการทางบัญชีจะบันทึกโดยวิธีเปลี่ยนทันที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Style41"/>
        <w:overflowPunct w:val="true"/>
        <w:autoSpaceDE w:val="true"/>
        <w:ind w:left="567" w:hanging="0"/>
        <w:jc w:val="left"/>
        <w:textAlignment w:val="auto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Style41"/>
        <w:overflowPunct w:val="true"/>
        <w:autoSpaceDE w:val="true"/>
        <w:ind w:left="567" w:hanging="0"/>
        <w:jc w:val="left"/>
        <w:textAlignment w:val="auto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เกี่ยวกับข้อสมมติและความไม่แน่นอนของการประมาณการที่สำคัญซึ่งมีความเสี่ยงอย่างมีนัยสำคัญที่เป็นเหตุให้ต้องมีการปรับปรุงจำนวนเงินที่รับรู้ในงบการเงิน ซึ่งได้เปิดเผยในหมายเหตุประกอบงบการเงินต่อไป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FF0000"/>
          <w:sz w:val="16"/>
          <w:szCs w:val="16"/>
        </w:rPr>
      </w:pPr>
      <w:r>
        <w:rPr>
          <w:rFonts w:cs="Angsana New" w:ascii="Angsana New" w:hAnsi="Angsana New"/>
          <w:color w:val="FF0000"/>
          <w:sz w:val="16"/>
          <w:szCs w:val="16"/>
        </w:rPr>
      </w:r>
    </w:p>
    <w:tbl>
      <w:tblPr>
        <w:tblW w:w="88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7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จ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ำเนินงานอย่างต่อเนื่อง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418" w:leader="none"/>
              </w:tabs>
              <w:spacing w:before="0" w:after="1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ทดสอบการด้อยค่าเกี่ยวกับการใช้ข้อสมมติที่สำคัญ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ของภาระผูกพันของโครงการผลประโยชน์ ที่กำหนดไว้เกี่ยวกับข้อสมมติหลักในการประมาณการตามหลักคณิตศาสตร์ประกันภัย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54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รู้รายการและการประเมินหนี้สินที่อาจเกิดขึ้น เกี่ยวกับข้อสมมติสำคัญของความเป็นไปได้ที่จะสูญเสียทรัพยากรและความน่าจะเป็นของมูลค่าความเสียหาย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้อมูลของ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หลายข้อ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กำหนดกรอบแนวคิดของการควบคุมเกี่ยวกับ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รอบแนวคิดนี้รวมถึงกลุ่มผู้ประเมินมูลค่าซึ่งมีความรับผิดชอบโดยรวมต่อการวัดมูลค่ายุติธรรมที่มีนัยสำคัญ รวมถึงการวัด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</w:p>
    <w:p>
      <w:pPr>
        <w:pStyle w:val="Block"/>
        <w:spacing w:lineRule="exact" w:line="28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กลุ่มผู้ประเมินมูลค่ามีการทบทวนข้อมูลที่ไม่สามารถสังเกตได้ และปรับปรุงการวัดมูลค่าที่มีนัยสำคัญอย่างสม่ำเสมอ หากมีการ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ได้ประเมินหลักฐานที่ได้มาจากบุคคลที่สามที่สนับสนุนข้อสรุปเกี่ยวกับการวัดมูลค่ารวมถึงการจัดระดับชั้นของมูลค่ายุติธรรมว่าเป็นไปตามที่กำหนดไว้ในมาตรฐานการรายงานทางการเงินอย่างเหมาะสม 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ประเด็นปัญหาของการวัดมูลค่าที่มีนัยสำคัญจะถูกรายงานต่อคณะกรรมการตรวจสอบของ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</w:p>
    <w:p>
      <w:pPr>
        <w:pStyle w:val="Block"/>
        <w:spacing w:lineRule="exact" w:line="300" w:before="0" w:after="0"/>
        <w:ind w:left="547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ดมูลค่ายุติธรรมของสินทรัพย์หรือหนี้สิน 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ใช้ข้อมูลที่สามารถสังเกตได้ให้มากที่สุดเท่าที่จะทำได้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 </w:t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7" w:hanging="54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7" w:hanging="54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ป็นข้อมูลอื่นที่สังเกตได้โดยตรง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หรือโดยอ้อม </w:t>
      </w:r>
      <w:r>
        <w:rPr>
          <w:rFonts w:cs="Angsana New" w:ascii="Angsana New" w:hAnsi="Angsana New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0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1080" w:right="-7" w:hanging="54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ระดับ</w:t>
      </w:r>
      <w:r>
        <w:rPr>
          <w:rFonts w:ascii="Angsana New" w:hAnsi="Angsana New" w:cs="Angsana New"/>
          <w:spacing w:val="-4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>)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รับรู้การโอนระหว่างลำดับชั้นของมูลค่ายุติธรรม ณ วันสิ้นรอบระยะเวลารายงานที่เกิดการโอนขึ้น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22"/>
        </w:rPr>
      </w:pPr>
      <w:r>
        <w:rPr>
          <w:rFonts w:cs="Angsana New" w:ascii="Angsana New" w:hAnsi="Angsana New"/>
          <w:b/>
          <w:bCs/>
          <w:sz w:val="30"/>
          <w:szCs w:val="22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ข้อสมมติฐาน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both"/>
        <w:rPr>
          <w:rFonts w:ascii="Angsana New" w:hAnsi="Angsana New" w:cs="Angsana New"/>
          <w:sz w:val="30"/>
          <w:szCs w:val="22"/>
        </w:rPr>
      </w:pPr>
      <w:r>
        <w:rPr>
          <w:rFonts w:cs="Angsana New" w:ascii="Angsana New" w:hAnsi="Angsana New"/>
          <w:sz w:val="30"/>
          <w:szCs w:val="22"/>
        </w:rPr>
      </w:r>
    </w:p>
    <w:p>
      <w:pPr>
        <w:pStyle w:val="Block"/>
        <w:numPr>
          <w:ilvl w:val="0"/>
          <w:numId w:val="24"/>
        </w:numPr>
        <w:spacing w:lineRule="atLeast" w:line="240" w:before="0" w:after="0"/>
        <w:ind w:left="1170" w:right="-7" w:hanging="0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 xml:space="preserve">หมายเหตุข้อ  </w:t>
      </w:r>
      <w:r>
        <w:rPr>
          <w:rFonts w:cs="Angsana New" w:ascii="Angsana New" w:hAnsi="Angsana New"/>
          <w:spacing w:val="-4"/>
          <w:sz w:val="30"/>
          <w:szCs w:val="30"/>
          <w:lang w:val="en-US" w:bidi="th-TH"/>
        </w:rPr>
        <w:t xml:space="preserve">28  </w:t>
        <w:tab/>
      </w:r>
      <w:r>
        <w:rPr>
          <w:rFonts w:ascii="Angsana New" w:hAnsi="Angsana New" w:cs="Angsana New"/>
          <w:spacing w:val="-4"/>
          <w:sz w:val="30"/>
          <w:sz w:val="30"/>
          <w:szCs w:val="30"/>
          <w:lang w:val="en-US" w:bidi="th-TH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04" w:hanging="0"/>
        <w:jc w:val="left"/>
        <w:rPr>
          <w:rFonts w:ascii="Angsana New" w:hAnsi="Angsana New" w:cs="Angsana New"/>
          <w:spacing w:val="-4"/>
          <w:sz w:val="30"/>
          <w:szCs w:val="30"/>
          <w:lang w:bidi="th-TH"/>
        </w:rPr>
      </w:pPr>
      <w:r>
        <w:rPr>
          <w:rFonts w:cs="Angsana New" w:ascii="Angsana New" w:hAnsi="Angsana New"/>
          <w:spacing w:val="-4"/>
          <w:sz w:val="30"/>
          <w:szCs w:val="30"/>
          <w:lang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จ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eastAsia="Cordia New" w:cs="Angsana New"/>
          <w:b/>
          <w:b/>
          <w:bCs/>
          <w:i/>
          <w:i/>
          <w:iCs/>
          <w:sz w:val="30"/>
          <w:sz w:val="30"/>
          <w:szCs w:val="30"/>
        </w:rPr>
        <w:t>การดำเนินงานอย่างต่อเนื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กลุ่มบริษัทมีกำไรสุทธิ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,55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sz w:val="30"/>
          <w:szCs w:val="30"/>
        </w:rPr>
        <w:t xml:space="preserve">(2559 : 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ุทธิจำนวนเงิน </w:t>
      </w:r>
      <w:r>
        <w:rPr>
          <w:rFonts w:cs="Angsana New" w:ascii="Angsana New" w:hAnsi="Angsana New"/>
          <w:sz w:val="30"/>
          <w:szCs w:val="30"/>
        </w:rPr>
        <w:t xml:space="preserve">2,834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และ ณ วันเดียวกัน กลุ่มบริษัทมีขาดทุนสะสม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0,667.2 </w:t>
        <w:br/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 xml:space="preserve">2559: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71,473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pacing w:val="-4"/>
          <w:sz w:val="30"/>
          <w:szCs w:val="30"/>
        </w:rPr>
      </w:pPr>
      <w:r>
        <w:rPr>
          <w:rFonts w:eastAsia="Cordia New"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ษัทมีกำไรสุทธิเป็นจำนวนเงิน</w:t>
      </w:r>
      <w:r>
        <w:rPr>
          <w:rFonts w:eastAsia="Cordia New" w:cs="Angsana New" w:ascii="Angsana New" w:hAnsi="Angsana New"/>
          <w:sz w:val="30"/>
          <w:szCs w:val="30"/>
        </w:rPr>
        <w:t xml:space="preserve">4,475.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(2559 : 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ุทธิจำนวนเงิน </w:t>
      </w:r>
      <w:r>
        <w:rPr>
          <w:rFonts w:cs="Angsana New" w:ascii="Angsana New" w:hAnsi="Angsana New"/>
          <w:sz w:val="30"/>
          <w:szCs w:val="30"/>
        </w:rPr>
        <w:t xml:space="preserve">3,028.8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ณ วันเดียวกัน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สะส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40,683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sz w:val="30"/>
          <w:szCs w:val="30"/>
        </w:rPr>
        <w:t xml:space="preserve">(2559: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 </w:t>
      </w:r>
      <w:r>
        <w:rPr>
          <w:rFonts w:cs="Angsana New" w:ascii="Angsana New" w:hAnsi="Angsana New"/>
          <w:sz w:val="30"/>
          <w:szCs w:val="30"/>
        </w:rPr>
        <w:t xml:space="preserve">71,430.5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นื่องจาก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sz w:val="30"/>
          <w:sz w:val="30"/>
          <w:szCs w:val="30"/>
        </w:rPr>
        <w:t>ได้หยุดการผลิตเหล็กแท่งแบน และผู้ชำระบัญชีได้ถูกแต่งตั้งและเข้ามาควบคุมและถูกเรียกให้ชำระเงินคืนเงินกู้ยืม</w:t>
      </w:r>
      <w:r>
        <w:rPr>
          <w:rFonts w:ascii="Angsana New" w:hAnsi="Angsana New" w:eastAsia="Cordia New" w:cs="Angsana New"/>
          <w:sz w:val="30"/>
          <w:sz w:val="30"/>
          <w:szCs w:val="30"/>
        </w:rPr>
        <w:t>โดย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ถูกเรียกร้องให้รับผิดชอบในฐานะผู้ค้ำประกันเงินกู้ยืม </w:t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ผู้ให้กู้ของบริษัทเรียกร้องการชำระเงินกู้ยืมทั้งหมดของบริษัท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และเมื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ฟื้นฟูกิจการ ซึ่งแผนกำหนดให้บริษัทเป็นผู้บริหารแผน รายละเอียดของแผนฟื้นฟูกิจการ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0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right="-29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รวมและงบเฉพาะกิจการได้จัดทำขึ้นโดยผู้บริหารตามเกณฑ์การดำเนินงานอย่างต่อเนื่องบนข้อสมมติที่ว่าการฟื้นฟูกิจการจะประสบผลสำเร็จ และกิจการจะมีเงินทุนและวงเงินสินเชื่อเพียงพอเพื่อใช้ในการดำเนินธุรกิจของกลุ่มบริษัทและบริษัท อย่างไรก็ตาม ความเหมาะสมของข้อสมมตินี้ขึ้นอยู่กับการประสบความสำเร็จของแผนฟื้นฟูกิจการ รวมทั้งการดำเนินมาตรการในการปรับปรุงความสามารถในการทำกำไรและกระแสเงินสด ความสำเร็จในการปรับโครงสร้างทุน ความสามารถในการจ่ายชำระหนี้ตามกำหนดและความสามารถในการจัดหาเงินทุนจากแหล่งอื่นเพื่อให้มีเงินทุนเพียงพอ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spacing w:val="-4"/>
          <w:sz w:val="30"/>
          <w:szCs w:val="30"/>
          <w:highlight w:val="yellow"/>
        </w:rPr>
      </w:pPr>
      <w:r>
        <w:rPr>
          <w:rFonts w:eastAsia="Cordia New" w:cs="Angsana New" w:ascii="Angsana New" w:hAnsi="Angsana New"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งบการเงินรวม</w:t>
      </w:r>
      <w:r>
        <w:rPr>
          <w:rFonts w:ascii="Angsana New" w:hAnsi="Angsana New" w:eastAsia="Calibri" w:cs="Angsana New"/>
          <w:spacing w:val="3"/>
          <w:sz w:val="30"/>
          <w:sz w:val="30"/>
          <w:szCs w:val="30"/>
        </w:rPr>
        <w:t xml:space="preserve">และงบการเงินเฉพาะกิจการไม่ได้รวมการจัดประเภทรายการใหม่หรือรายการปรับปรุงสินทรัพย์และหนี้สิน ซึ่งอาจจำเป็นหากกลุ่มบริษัทและบริษัทไม่สามารถดำเนินงานต่อเนื่องต่อไปได้ </w:t>
      </w:r>
      <w:r>
        <w:rPr>
          <w:rFonts w:ascii="Angsana New" w:hAnsi="Angsana New" w:eastAsia="Calibri" w:cs="Angsana New"/>
          <w:spacing w:val="-4"/>
          <w:sz w:val="30"/>
          <w:sz w:val="30"/>
          <w:szCs w:val="30"/>
        </w:rPr>
        <w:t>ทั้งนี้มูลค่าที่จะได้รับจากสินทรัพย์อาจจะน้อยกว่ามูลค่าตามบัญชีอย่างมีนัยสำคัญ และอาจจะมีหนี้สินที่อาจจะเกิดขึ้นเพิ่มเติม หากกลุ่มบริษัทและบริษัทไม่สามารถดำเนินงานต่อเนื่องต่อไป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eastAsia="Cordia New" w:cs="Angsana New"/>
          <w:b/>
          <w:b/>
          <w:bCs/>
          <w:i/>
          <w:i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eastAsia="Cordia New" w:cs="Angsana New"/>
          <w:i/>
          <w:i/>
          <w:sz w:val="30"/>
          <w:szCs w:val="30"/>
        </w:rPr>
      </w:pPr>
      <w:r>
        <w:rPr>
          <w:rFonts w:eastAsia="Cordia New" w:cs="Angsana New" w:ascii="Angsana New" w:hAnsi="Angsana New"/>
          <w:i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0"/>
          <w:szCs w:val="30"/>
          <w:u w:val="single"/>
        </w:rPr>
      </w:pPr>
      <w:r>
        <w:rPr>
          <w:rFonts w:eastAsia="Cordia New" w:cs="Angsana New" w:ascii="Angsana New" w:hAnsi="Angsana New"/>
          <w:i/>
          <w:iCs/>
          <w:spacing w:val="-4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>ฉ</w:t>
      </w:r>
      <w:r>
        <w:rPr>
          <w:rFonts w:cs="Angsana New" w:ascii="Angsana New" w:hAnsi="Angsana New"/>
          <w:b/>
          <w:bCs/>
          <w:i/>
          <w:iCs/>
          <w:spacing w:val="-4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0"/>
          <w:sz w:val="30"/>
          <w:szCs w:val="30"/>
        </w:rPr>
        <w:t xml:space="preserve">การชำระบัญชีและการสิ้นสุดการจัดทำงบการเงินรวมของบริษัท สหวิริยาสตีลอินดัสตรี ยูเค จำกัด และงบการเงินของบริษัท สหวิริยาสตีลอินดัสตรี ยูเค จำกัด </w:t>
      </w:r>
    </w:p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Cs/>
          <w:spacing w:val="-4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เป็นผู้ผลิตเหล็กและเหล็กแท่งแบนครบวงจร จากผลการดำเนินงานขาดทุนที่ผ่านมาและการลดลงของราคาเหล็กโลกอย่างต่อเนื่องทำให้ ใ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 สหวิริยาสตีลอินดัสตรี ยูเค จำกัด ได้​​หยุดการผลิตเหล็กแท่งแบน และผู้ชำระบัญชีได้ถูกแต่งตั้งและเข้ามาควบคุม ส่งผลให้บริษัทไม่มีอำนาจในการควบคุมต่อธุรกิจหรือการดำเนินงานของ บริษัท สหวิริยาสตีลอินดัสตรี ยูเค จำกัด อีกต่อไป ด้วยเหตุดังกล่าวสินทรัพย์และหนี้สินของบริษัท สหวิริยาสตีลอินดัสตรี ยูเค จำกัด ถูกตัดรายการออกจากงบการเงินรวมและถูกแทนที่ด้วยการรับรู้รายการเงินลงทุนในบริษัท สหวิริยาสตีลอินดัสตรี ยูเค จำกัด </w:t>
      </w:r>
      <w:r>
        <w:rPr>
          <w:rFonts w:ascii="Angsana New" w:hAnsi="Angsana New" w:eastAsia="Cordia New" w:cs="Angsana New"/>
          <w:spacing w:val="-4"/>
          <w:sz w:val="30"/>
          <w:sz w:val="30"/>
          <w:szCs w:val="30"/>
        </w:rPr>
        <w:t xml:space="preserve">ซึ่งถูกตัดจำหน่ายเต็มจำนวนด้วยมูลค่าที่คาดว่าจะได้รับคืน ในระหว่าง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spacing w:val="-4"/>
          <w:sz w:val="30"/>
          <w:szCs w:val="30"/>
        </w:rPr>
      </w:pPr>
      <w:r>
        <w:rPr>
          <w:rFonts w:eastAsia="Angsana New" w:cs="Angsana New" w:ascii="Angsana New" w:hAnsi="Angsana New"/>
          <w:i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ส่วนได้เสียสุทธิและมูลค่าตามบัญชีของเงินลงทุนในบริษัท สหวิริยาสตีลอินดัสตรี ยูเค จำกัด ได้จัดประเภทเป็นสินทรัพย์ที่ถือไว้เพื่อจำหน่ายในงบการเงินเฉพาะกิจการ ณ วัน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ธันวาคม และ </w:t>
      </w:r>
      <w:r>
        <w:rPr>
          <w:rFonts w:cs="Angsana New" w:ascii="Angsana New" w:hAnsi="Angsana New"/>
          <w:i/>
          <w:iCs/>
          <w:sz w:val="30"/>
          <w:szCs w:val="30"/>
        </w:rPr>
        <w:t>2560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และ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559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>ดังต่อไปนี้</w:t>
      </w:r>
    </w:p>
    <w:tbl>
      <w:tblPr>
        <w:tblW w:w="874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1530"/>
        <w:gridCol w:w="1092"/>
        <w:gridCol w:w="258"/>
        <w:gridCol w:w="1260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ความเป็นเจ้าขอ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542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227" w:leader="none"/>
                <w:tab w:val="left" w:pos="454" w:leader="none"/>
              </w:tabs>
              <w:spacing w:lineRule="exact" w:line="380"/>
              <w:ind w:left="270" w:hanging="37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บริษัท สหวิริยาสตีลอินดัสตร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ูเค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ind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481,7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both"/>
              <w:rPr>
                <w:rFonts w:ascii="Angsana New" w:hAnsi="Angsana New" w:eastAsia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ช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มาตรฐานการรายงานทางการเงินใหม่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40" w:leader="none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ถึงแนวปฏิบัติทางบัญชีฉบับใหม่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การตีความ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ปัจจุบัน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60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ื่อว่ามาตรฐานการรายงานทางการเงินฉบับปรับปรุงจะไม่มีผลกระทบอย่างเป็นสาระสำคัญต่องบการเงินเมื่อนำมาถือปฏิบั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56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18" w:right="47" w:hanging="0"/>
        <w:jc w:val="left"/>
        <w:rPr>
          <w:rFonts w:ascii="Angsana New" w:hAnsi="Angsana New" w:cs="Angsana New"/>
          <w:sz w:val="30"/>
          <w:szCs w:val="30"/>
          <w:shd w:fill="E0E0E0" w:val="clear"/>
          <w:lang w:val="en-US"/>
        </w:rPr>
      </w:pPr>
      <w:r>
        <w:rPr>
          <w:rFonts w:cs="Angsana New" w:ascii="Angsana New" w:hAnsi="Angsana New"/>
          <w:sz w:val="30"/>
          <w:szCs w:val="30"/>
          <w:shd w:fill="E0E0E0" w:val="clear"/>
          <w:lang w:val="en-US"/>
        </w:rPr>
      </w:r>
    </w:p>
    <w:p>
      <w:pPr>
        <w:pStyle w:val="27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/>
        </w:rPr>
        <w:t>เกณฑ์ในการจัดทำงบการเงินรว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งบการเงินรวมประกอบด้วยงบการเงินของบริษัท บริษัทย่อย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รวมกันเรียกว่า“กลุ่มบริษัท”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และการร่วมค้า  และส่วนได้เสียของกลุ่มบริษัทในการร่วมค้า</w:t>
      </w:r>
    </w:p>
    <w:p>
      <w:pPr>
        <w:pStyle w:val="27"/>
        <w:spacing w:lineRule="exact" w:line="28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  <w:tab/>
        <w:t xml:space="preserve">   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รวมธุรกิจ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บันทึกบัญชีสำหรับการรวมธุรกิจตามวิธีซื้อ เมื่อการควบคุมถูกโอนไปยังกลุ่มบริษัท ยกเว้นในกรณีที่เป็นการรวมธุรกิจภายใต้การควบคุ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วันที่ซื้อกิจการคือวันที่อำนาจในการควบคุมนั้นได้ถูกโอนไปยังผู้ซื้อ  การกำหนดวันที่ซื้อกิจการและการระบุเกี่ยวกับการโอนอำนาจควบคุมจากฝ่ายหนึ่งไปยังอีกฝ่ายหนึ่งต้องใช้ดุลยพินิจเข้ามาเกี่ยวข้อง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ความนิยมถูกวัดมูลค่า ณ วันที่ซื้อ โดยวัดจากมูลค่ายุติธรรมของสิ่งตอบแทนที่โอนให้ซึ่งรวมถึงการรับรู้จำนวนส่วนได้เสียที่ไม่มีอำนาจควบคุมในผู้ถูกซื้อหักด้วยมูลค่าสุทธิ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ที่ระบุได้ที่ได้มาและหนี้สินที่รับมาซึ่งวัดมูลค่า ณ วันที่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่งตอบแทนที่โอนให้ต้องวัดด้วยมูลค่ายุติธรรมของสินทรัพย์ที่โอนไป  หนี้สินที่กลุ่มบริษัทก่อขึ้นเพื่อจ่ายชำระให้แก่เจ้าของเดิม และส่วนได้เสียในส่วนของเจ้าของที่ออกโดยกลุ่มบริษัท ทั้งนี้ สิ่งตอบแทนที่โอนให้ยังรวมถึงมูลค่ายุติธรรมของหนี้สินที่อาจเกิดขึ้นและมูลค่าของโครงการจ่ายโดยใช้หุ้นเป็นเกณฑ์ที่ออกแทนโครงการ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เมื่อรวมธุรกิจ หากการรวมธุรกิจมีผลให้สิ้นสุดความสัมพันธ์ของโครงการเดิมระหว่างกลุ่มบริษัท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ถูกซื้อให้ใช้ราคาที่ต่ำกว่าระหว่างมูลค่าจากการยกเลิกสัญญาตามที่ระบุในสัญญาและมูลค่าองค์ประก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ตลาดไปหักจากสิ่งตอบแทนที่โอนให้และรับรู้เป็นค่าใช้จ่ายอื่น 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หากมีการออกโครงการจ่ายโดยใช้หุ้นเป็นเกณฑ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ทดแท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พื่อแลกเปลี่ยนกับโครงการที่พนักงานขอ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ูกซื้อถืออยู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โครงการผู้ถูกซื้อ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ึ้นอยู่กับต้นทุนบริการในอดีต ผู้ซื้อต้องวัดส่วนของโครงการทดแทนด้วยมูลค่าตามราคาตลาดซึ่งเป็นส่วนหนึ่งของสิ่งตอบแทนที่โอน หากมีข้อกำหนดเกี่ยวกับการทำงานในอนาคต ผลต่างระหว่างมูลค่าซึ่งรวมอยู่ในสิ่งตอบแทนที่โอนไปและราคาตลาดของโครงการทดแทน รับรู้เป็นผลตอบแทนพนักงานภายหลังการรวมธุรกิจ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นี้สินที่อาจเกิดขึ้นของบริษัทที่ถูกซื้อที่รับมาจากการรวมธุรกิจ รับรู้เป็นหนี้สินหากมีภาระผูกพันในปัจจุบันซึ่งเกิดขึ้นจากเหตุการณ์ในอดีต และสามารถวัดมูลค่ายุติธรรมได้อย่างน่าเชื่อถือ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ที่เกี่ยวข้องกับการซื้อของกลุ่มบริษัทที่เกิดขึ้นซึ่งเป็นผลมาจากการรวมธุรกิจ เช่น ค่าที่ปรึกษากฎหมาย ค่าธรรมเนียมวิชาชีพและค่าที่ปรึกษาอื่นๆ ถือเป็นค่าใช้จ่ายเมื่อเกิดขึ้น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บริษัทย่อย</w:t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27"/>
        <w:ind w:left="5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บริษัทย่อยเป็นกิจการที่อยู่ภายใต้การควบคุมของกลุ่มบริษัท  การควบคุมเกิดขึ้นเมื่อ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 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 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22"/>
          <w:szCs w:val="22"/>
          <w:lang w:val="en-US"/>
        </w:rPr>
      </w:pPr>
      <w:r>
        <w:rPr>
          <w:rFonts w:cs="Angsana New" w:ascii="Angsana New" w:hAnsi="Angsana New"/>
          <w:sz w:val="22"/>
          <w:szCs w:val="22"/>
          <w:lang w:val="en-US"/>
        </w:rPr>
      </w:r>
    </w:p>
    <w:p>
      <w:pPr>
        <w:pStyle w:val="27"/>
        <w:spacing w:lineRule="atLeast" w:line="240"/>
        <w:ind w:left="540" w:right="47" w:hanging="0"/>
        <w:jc w:val="left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ที่ไม่มีอำนาจควบคุม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ซื้อธุรกิจ 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27"/>
        <w:spacing w:lineRule="exact" w:line="280"/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สูญเสียการควบคุม</w:t>
      </w:r>
    </w:p>
    <w:p>
      <w:pPr>
        <w:pStyle w:val="27"/>
        <w:spacing w:lineRule="exact" w:line="28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มื่อกลุ่มบริษัทสูญเสียการควบคุมในบริษัทย่อย กลุ่มบริษัทตัดรายการสินทรัพย์และหนี้สินของบริษัทย่อยนั้นออก รวมถึงส่วนได้เสียที่ไม่มีอำนาจการควบคุมและส่วนประกอบอื่นในส่วนของเจ้าของที่เกี่ยวข้องกับบริษัทย่อยนั้น กำไรหรือขาดทุนที่เกิดขึ้นจากการสูญเสียการควบคุมในบริษัทย่อยรับรู้ในกำไรหรือขาดทุน ส่วนได้เสียในบริษัทย่อยเดิมที่ยังคงเหลืออยู่ให้วัดมูลค่าด้วยมูลค่ายุติธรรม ณ วันที่สูญเสียการควบคุ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ส่วนได้เสียในเงินลงทุนที่บันทึกตามวิธีส่วนได้เสีย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ของกลุ่มบริษัทในเงินลงทุนที่บันทึกตามวิธีส่วนได้เสีย ประกอบด้วยส่วนได้เสียในการร่วมค้า</w:t>
      </w:r>
    </w:p>
    <w:p>
      <w:pPr>
        <w:pStyle w:val="TextBody"/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่วมค้าเป็นการร่วมการงานที่กลุ่มบริษัทมีการควบคุมร่วมในการงานนั้น โดยมีสิทธิในสินทรัพย์สุทธิของการร่วมการงานนั้นมากกว่าการมีสิทธิในสินทรัพย์และภาระผูกพันในหนี้สินที่เกี่ยวข้องกับการร่วมการงานนั้น</w:t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ได้เสียในการร่วมค้าบันทึกบัญชีตามวิธีส่วนได้เสีย โดยรับรู้รายการเมื่อเริ่มแรกด้วยราคาทุนซึ่งรวมถึงต้นทุนการทำรายการภายหลังการรับรู้รายการเริ่มแรก ส่วนแบ่งกำไรหรือขาดทุนเบ็ดเสร็จอื่นของเงินลงทุนที่บันทึกตามวิธีส่วนได้เสียของกลุ่มบริษัท จะถูกบันทึกในงบการเงินรวมจนถึงวันที่กลุ่มบริษัทสูญเสียความมีอิทธิพลอย่างมีนัยสำคัญ หรือการควบคุมร่วม</w:t>
      </w:r>
    </w:p>
    <w:p>
      <w:pPr>
        <w:pStyle w:val="TextBody"/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eastAsia="EucrosiaUPCBold;Angsana New" w:cs="Angsana New"/>
          <w:i/>
          <w:i/>
          <w:iCs/>
          <w:sz w:val="30"/>
          <w:sz w:val="30"/>
          <w:szCs w:val="30"/>
          <w:lang w:val="en-US"/>
        </w:rPr>
        <w:t>การตัดรายการในงบการเงินรวม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ยอดคงเหลือและรายการบัญชีระหว่างกิจการในกลุ่ม รวมถึงรายได้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การร่วมค้า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เมื่อไม่มี</w:t>
      </w:r>
      <w:r>
        <w:rPr>
          <w:rFonts w:ascii="Angsana New" w:hAnsi="Angsana New" w:eastAsia="EucrosiaUPCBold;Angsana New" w:cs="Angsana New"/>
          <w:sz w:val="30"/>
          <w:sz w:val="30"/>
          <w:szCs w:val="30"/>
          <w:lang w:val="en-US"/>
        </w:rPr>
        <w:t>หลักฐานการด้อยค่าเกิดขึ้น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eastAsia="EucrosiaUPCBold;Angsana New" w:cs="Angsana New"/>
          <w:sz w:val="30"/>
          <w:szCs w:val="30"/>
          <w:lang w:val="en-US"/>
        </w:rPr>
      </w:pPr>
      <w:r>
        <w:rPr>
          <w:rFonts w:eastAsia="EucrosiaUPCBold;Angsana New" w:cs="Angsana New" w:ascii="Angsana New" w:hAnsi="Angsana New"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งินตราต่างประเทศ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i/>
          <w:i/>
          <w:iCs/>
          <w:strike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trike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รายการบัญชีที่เป็นเงินตราต่างประเทศ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รายการบัญชีที่เป็นเงินตราต่างประเทศแปลงค่าแต่ละสกุลเงินเป็นสกุลเงินที่ใช้ในการดำเนินงานของกลุ่มบริษัท โดยใช้อัตราแลกเปลี่ยน ณ วันที่เกิดรายการ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สินทรัพย์และหนี้สินที่เป็นตัวเงินและเป็นเงินตราต่างประเทศ ณ วันที่รายงาน แปลงค่าเป็นสกุลเงินที่ใช้ในการดำเนินงานโดยใช้อัตราแลกเปลี่ยน ณ วันนั้น 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</w:t>
      </w:r>
      <w:r>
        <w:rPr>
          <w:rFonts w:cs="Angsana New" w:ascii="Angsana New" w:hAnsi="Angsana New"/>
          <w:sz w:val="30"/>
          <w:szCs w:val="30"/>
          <w:lang w:val="en-US"/>
        </w:rPr>
        <w:br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ครื่องมือทางการเงินที่เป็นตราสารอนุพันธ์ 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i/>
          <w:i/>
          <w:iCs/>
          <w:sz w:val="22"/>
          <w:szCs w:val="22"/>
          <w:lang w:val="en-US"/>
        </w:rPr>
      </w:pPr>
      <w:r>
        <w:rPr>
          <w:rFonts w:cs="Angsana New" w:ascii="Angsana New" w:hAnsi="Angsana New"/>
          <w:i/>
          <w:iCs/>
          <w:sz w:val="22"/>
          <w:szCs w:val="22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ครื่องมือทางการเงินที่เป็นตราสารอนุพันธ์ได้ถูกนำมาใช้เพื่อจัดการความเสี่ยงที่เกิดจากการเปลี่ยนแปลงในอัตราแลกเปลี่ยนเงินตราต่างประเทศ อัตราดอกเบี้ยและความเสี่ยงจากราคาสินค้าโภคภัณฑ์ที่เกิดจากกิจกรรมดำเนินงาน กิจกรรมจัดหาเงินและกิจกรรมลงทุน เครื่องมือทางการเงินที่เป็นตราสารอนุพันธ์ไม่ได้มีไว้เพื่อ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</w:t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8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27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/>
        </w:rPr>
        <w:t>การป้องกันความเสี่ยงจากรายการที่เป็นเงินตราต่างประเทศที่จะมี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สัญญาซื้อขายเงินตราต่างประเทศล่วงหน้าและสัญญาแลกเปลี่ยนเงินตราต่างประเทศที่ถูกใช้ในการป้องกันความเสี่ยงของรายการที่เป็นเงินตราต่างประเทศที่คาดว่าจะเกิดขึ้นในอนาคต จะถูกบันทึกรอไว้ในบัญชีจนกว่ารายการที่คาดไว้เกิดขึ้น หากรายการที่ได้รับการป้องกันความเสี่ยงได้รับการรับรู้เป็นสินทรัพย์หรือหนี้สิน รายการดังกล่าวจะได้รับการแปลงค่า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หรือหนี้สินที่มีค่าเป็นเงินตราต่างประเทศ และได้รับการป้องกันความเสี่ยงด้วยสัญญาซื้อขายเงินตราต่างประเทศล่วงหน้าบันทึกเป็นเงินบาทโดยใช้อัตราแลกเปลี่ยนล่วงหน้า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ป้องกันความเสี่ยงจาก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ต่างที่เกิดจากสัญญาแลกเปลี่ยนอัตราดอกเบี้ยรับรู้และบันทึกโดยปรับปรุงกับดอกเบี้ยจ่ายของเงินกู้ยืมที่ได้ร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ป้องกันความเสี่ยงนั้น ในกรณีของสัญญาซื้อขายอัตราดอกเบี้ยล่วงหน้า จำนวนเงินที่ได้รับหรือจ่ายเมื่อชำระด้วยเงินสด ซึ่งเป็นกำไรหรือขาดทุนจะถูกบันทึกรอไว้ในบัญชีและรับรู้ตลอดช่วงอายุของสินทรัพย์หรือหนี้สินที่เป็นตัวเงินโดยการปรับปรุงกับดอกเบี้ยรับหรือดอกเบี้ยจ่าย ในกรณีของสัญญาซื้ออัตราดอกเบี้ยชนิดสามารถเลือกใช้สิทธิ ค่าธรรมเนียมหรือส่วนลดตามสัญญาจะรวมเป็นสินทรัพย์อื่นหรือหนี้สินอื่นในงบแสดงฐานะการเงิน และจะตัดบัญชีเป็นดอกเบี้ยรับหรือดอกเบี้ยจ่ายตลอดอายุของ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สดและรายการเทียบเท่าเงินสดประกอบด้วย เงินสด เงินฝากธนาคาร และเงินลงทุนระยะสั้นที่มีสภาพคล่องสูง 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ใน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/>
        <w:ind w:firstLine="70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ของวัตถุดิบประเภทเหล็กแท่งแบนคำนวณโดยใช้วิธีถัวเฉลี่ยถ่วงน้ำหนัก ต้นทุนของวัตถุดิบประเภทสินแร่คำนวณโดยใช้วิธีเข้าก่อนออกก่อน สินค้าสำเร็จรูป คำนวณโดยใช้วิธีเฉพาะเจาะจง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หมุนเวียนที่ถือไว้เพื่อขาย</w:t>
      </w:r>
    </w:p>
    <w:p>
      <w:pPr>
        <w:pStyle w:val="Heading8"/>
        <w:spacing w:lineRule="exact" w:line="280"/>
        <w:ind w:right="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หมุนเวีย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กลุ่มสินทรัพย์ที่ยกเลิกซึ่งประกอบด้วยสินทรัพย์และ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ประเภทเป็นสินทรัพย์ที่ถือไว้เพื่อขาย 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รือส่วนประกอบของกลุ่มสินทรัพย์ที่ยกเลิก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วัดมูลค่าด้วยจำนวนที่ต่ำกว่าระหว่างมูลค่าตามบัญชีกับมูลค่ายุติธรรมหักต้นทุนในการขาย ผลขาดทุนจากการด้อยค่าสำหรับกลุ่มสินทรัพย์ที่ยกเลิกนำไปปันส่วนให้กับค่าความนิยมเป็นอันดับแรก แล้วจึงปันส่วนให้กับยอดคงเหลือของสินทรัพย์และหนี้สินตามสัดส่วน ยกเว้นไม่ปันส่วนรายการขาดทุนให้กับสินค้าคงเหลือและสินทรัพย์ทางการเงิน ผลขาดทุนจากการด้อยค่าสำหรับการลดมูลค่าในครั้งแรกและผลกำไรและขาดทุนจากการวัดมูลค่าในภายหลังรับรู้ในกำไรหรือขาดทุน ผลกำไรรับรู้ไม่เกินยอดผลขาดทุนจากการด้อยค่าสะสมที่เคยรับรู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งินลงทุนในบริษัทย่อย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ascii="Angsana New" w:hAnsi="Angsana New" w:cs="Angsana New"/>
          <w:spacing w:val="10"/>
          <w:sz w:val="30"/>
          <w:sz w:val="30"/>
          <w:szCs w:val="30"/>
        </w:rPr>
        <w:t>เงินลงทุนในบริษัทย่อย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ร่วมค้า </w:t>
      </w:r>
      <w:r>
        <w:rPr>
          <w:rFonts w:ascii="Angsana New" w:hAnsi="Angsana New" w:cs="Angsana New"/>
          <w:spacing w:val="10"/>
          <w:sz w:val="30"/>
          <w:sz w:val="30"/>
          <w:szCs w:val="30"/>
        </w:rPr>
        <w:t>ในงบการเงินเฉพาะกิจการของบริษัท บันทึกบัญชีโด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ใช้วิธีราคาทุน ส่วนการบันทึกบัญชีเงินลงทุนในการร่วมค้าในงบการเงินรวมใช้วิธีส่วนได้เสี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pacing w:val="10"/>
          <w:sz w:val="30"/>
          <w:szCs w:val="30"/>
        </w:rPr>
      </w:pPr>
      <w:r>
        <w:rPr>
          <w:rFonts w:cs="Angsana New" w:ascii="Angsana New" w:hAnsi="Angsana New"/>
          <w:i/>
          <w:iCs/>
          <w:spacing w:val="1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จำหน่ายเงินลงทุน 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กลุ่มบริษัทจำหน่ายบางส่วนของเงินลงทุนที่ถืออยู่ การคำนวณต้นทุนสำหรับเงินลงทุนที่จำหน่ายไปและเงินลงทุนที่ยังถืออยู่ใช้วิธีถัวเฉลี่ยถ่วงน้ำหนัก ปรับใช้กับมูลค่าตามบัญชีของเงินลงทุนที่เหลืออยู่ทั้งหม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การเงิน</w:t>
      </w: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ด้ทำสัญญาขายเครื่องจักรและอุปกรณ์และเช่ากลับคืนซึ่งเข้าลักษณะเป็นสัญญาเช่าการเงิน สิ่งตอบแทนจากการขายที่สูงกว่ามูลค่าตามบัญชีของสินทรัพย์ไม่ได้ถูกรับรู้เป็นรายได้โดยทันที แต่กลุ่มบริษัทบันทึกรับรู้เป็นรายการรอตัดบัญชีและทยอยตัดตลอดอายุของ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right="-43" w:hanging="0"/>
        <w:contextualSpacing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บันทึกสัญญาเช่าทางการเงินเป็นสินทรัพย์และหนี้สินในงบแสดงฐานะการเงินรวมด้วยจำนวนเท่ากับมูลค่ายุติธรรมของสินทรัพย์ที่เช่า ณ วันเริ่มต้นของสัญญาเช่า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อัตราดอกเบี้ยเมื่อเทียบกับยอดหนี้ที่คงเหลืออยู่ในแต่ละงวดมีอัตราคงที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ที่ดิน อาคารและอุปกรณ์แสดงด้วยราคาทุนหักค่าเสื่อมราคาสะสมและขาดทุนจากการด้อยค่า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24"/>
          <w:szCs w:val="24"/>
        </w:rPr>
      </w:pPr>
      <w:r>
        <w:rPr>
          <w:rFonts w:cs="Angsana New" w:ascii="Angsana New" w:hAnsi="Angsana New"/>
          <w:b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คาทุนรวมถึงต้นทุนทางตรง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ท์แวร์ซึ่งไม่สามารถทำงานได้โดยปราศจากลิขสิทธิ์ซอฟท์แวร์นั้นให้ถือว่าลิขสิทธิ์ซอฟท์แวร์ดังกล่าวเป็นส่วนหนึ่งของอุปกรณ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/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ส่วนประกอบของรายการที่ดิน อาคาร และอุปกรณ์แต่ละรายการที่มีอายุการให้ประโยชน์ไม่เท่ากันต้องบันทึก          แต่ละส่วนประกอบที่มีนัยสำคัญแยกต่างหากจากก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eastAsia="Angsana New" w:cs="Angsana New" w:ascii="Angsana New" w:hAnsi="Angsana New"/>
          <w:b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  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     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  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 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 และอุปกรณ์ ซึ่งประกอบด้วยราคาทุนของสินทรัพย์หรือต้นทุนในการเปลี่ยนแทนอื่น หักด้วยมูลค่าคงเหลือของ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ันทึกเป็นค่าใช้จ่ายใน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คำนวณ โดยวิธีเส้นตรงตามเกณฑ์อายุการใช้งานโดยประมาณของส่วนประกอบของสินทรัพย์แต่ละรายการหรือตามหน่วยของผลผลิต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tbl>
      <w:tblPr>
        <w:tblW w:w="7435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620"/>
        <w:gridCol w:w="675"/>
      </w:tblGrid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ที่ด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และส่วนปรับปรุงสิทธิการเช่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 เครื่องมือและอุปกรณ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napToGrid w:val="false"/>
              <w:spacing w:lineRule="auto" w:line="240"/>
              <w:ind w:left="-129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ผลิต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1602" w:leader="none"/>
              </w:tabs>
              <w:spacing w:lineRule="auto" w:line="240"/>
              <w:ind w:left="-88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ตามหน่วยของผลผลิต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ผลิตเหล็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การบริก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- 10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0" w:right="-86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และอุปกรณ์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 - 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น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ท่าเทียบเรือและสาธารณูปโภค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เรือลากจู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 - 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โรงพักสินค้าและคลังสินค้าทัณฑ์บ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468" w:leader="none"/>
                <w:tab w:val="right" w:pos="1065" w:leader="none"/>
              </w:tabs>
              <w:spacing w:lineRule="auto" w:line="240"/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TextBody"/>
        <w:spacing w:lineRule="exact" w:line="280" w:before="0" w:after="0"/>
        <w:ind w:left="567" w:hanging="0"/>
        <w:jc w:val="both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 ถูกทบทวนอย่างน้อยที่สุดทุกสิ้นรอบปี</w:t>
      </w:r>
      <w:r>
        <w:rPr>
          <w:rFonts w:ascii="Angsana New" w:hAnsi="Angsana New" w:cs="Angsana New"/>
          <w:sz w:val="30"/>
          <w:sz w:val="30"/>
          <w:szCs w:val="30"/>
        </w:rPr>
        <w:t>บัญชี 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 w:before="0" w:after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สินทรัพย์ไม่มีตัวตนที่กลุ่มบริษัทซื้อมาและมีอายุการใช้งานจำกัดแสดงในราคาทุนหักค่าตัดจำหน่ายสะสมและ</w:t>
      </w:r>
      <w:r>
        <w:rPr>
          <w:rFonts w:cs="Angsana New" w:ascii="Angsana New" w:hAnsi="Angsana New"/>
          <w:b/>
          <w:sz w:val="30"/>
          <w:szCs w:val="30"/>
        </w:rPr>
        <w:br/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ลขาดทุนจากการด้อยค่าส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 โดยรวมเป็นสินทรัพย์ที่สามารถระบุได้ที่เกี่ยวข้องนั้น  ค่าใช้จ่ายอื่นรวมถึงค่าความนิยมและตราผลิตภัณฑ์ที่เกิดขึ้นภายในรับรู้ในกำไรหรือขาดทุ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คำนวณจาก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87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303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ลิขสิทธิ์ซอฟท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 - 10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43" w:hanging="0"/>
        <w:jc w:val="left"/>
        <w:rPr>
          <w:rFonts w:ascii="Angsana New" w:hAnsi="Angsana New" w:cs="Angsana New"/>
          <w:sz w:val="30"/>
          <w:szCs w:val="30"/>
          <w:shd w:fill="E0E0E0" w:val="clear"/>
        </w:rPr>
      </w:pPr>
      <w:r>
        <w:rPr>
          <w:rFonts w:cs="Angsana New" w:ascii="Angsana New" w:hAnsi="Angsana New"/>
          <w:sz w:val="30"/>
          <w:szCs w:val="30"/>
          <w:shd w:fill="E0E0E0" w:val="clear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วิธีการตัดจำหน่าย  ระยะเวลาที่คาดว่าจะได้รับประโยชน์และมูลค่าคงเหลือ จะได้รับการทบทวนทุกสิ้นรอบปีบัญชีและปรับปรุงตามความเหมาะส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หรือไม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มีข้อบ่งชี้จะทำการประมาณมูลค่าสินทรัพย์ที่คาดว่าจะได้รับคืน สำหรับค่าความนิยมและสินทรัพย์ไม่มีตัวตนที่มีอายุการให้ประโยชน์ไม่ทราบแน่นอน หรือยังไม่พร้อมใช้งาน จะประมาณมูลค่าที่คาดว่าจะได้รับคืนทุกปี ในช่วงเวลาเดียวกั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หรือมูลค่าตามบัญชีของหน่วยสินทรัพย์ที่ก่อให้เกิด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ดสูงกว่ามูลค่าที่จะได้รับคืน ขาดทุนจากการด้อยค่าบันทึกในกำไรหรือขาดทุ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มีการลดลงในมูลค่ายุติธรรมของสินทรัพย์ทางการเงินเผื่อขาย ซึ่งได้บันทึกในส่วนของผู้ถือหุ้น และมีความชัดเจนว่าสินทรัพย์ดังกล่าวมีการด้อยค่า  ยอดขาดทุนซึ่งเคยบันทึกในส่วนของผู้ถือหุ้นจะถูกบันทึกในกำไรหรือขาดทุนโดยไม่ต้องปรับกับยอดสินทรัพย์ทางการเงินดังกล่าว  ยอดขาดทุนที่บันทึกในกำไรหรือขาดทุนเป็นผลต่างระหว่างราคาทุนที่ซื้อกับมูลค่ายุติธรรมในปัจจุบันของสินทรัพย์  หักขาดทุนจากการด้อยค่าของสินทรัพย์ทางการเงินนั้นๆ ซึ่งเคยรับรู้แล้ว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หลักทรัพย์ที่ถือไว้จนกว่าจะครบกำหนดที่บันทึกโดยวิธีราคาทุนตัดจำหน่าย  คำนวณโดยการหามูลค่าปัจจุบันของประมาณการกระแสเงินสดที่จะได้รับในอนาคต คิดลดด้วย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างการเงินสำหรับหลักทรัพย์เผื่อขาย คำนวณโดยอ้างอิงถึงมูลค่ายุติธรรม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างการเงินจะถูกกลับรายการ  เมื่อมูลค่าที่คาดว่าจะได้รับคืนเพิ่มขึ้นในภายหลังและการเพิ่มขึ้นนั้นสัมพันธ์โดยตรงกับขาดทุนจากการด้อยค่าที่เคยรับรู้ในกำไรหรือขาดทุน  สำหรับสินทรัพย์ทางการเงินที่บันทึกโดยวิธีราคาทุนตัดจำหน่ายและตราสารหนี้ที่จัดประเภทเป็นหลักทรัพย์เผื่อขาย การกลับรายการจะถูกบันทึกในกำไรหรือขาดทุน ส่วนสินทรัพย์ทางการเงินที่เป็นตราสารทุนที่จัดประเภทเป็นหลักทรัพย์เผื่อขาย การกลับรายการจะถูกรับรู้โดยตรงใน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  <w:bookmarkStart w:id="1" w:name="OLE_LINK8"/>
      <w:bookmarkStart w:id="2" w:name="OLE_LINK7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End w:id="1"/>
      <w:bookmarkEnd w:id="2"/>
      <w:r>
        <w:rPr>
          <w:rFonts w:ascii="Angsana New" w:hAnsi="Angsana New" w:cs="Angsana New"/>
          <w:sz w:val="30"/>
          <w:sz w:val="30"/>
          <w:szCs w:val="30"/>
        </w:rPr>
        <w:t>หนี้สินที่มีภาระดอกเบี้ยบันทึกเริ่มแรกในราคาทุน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 ผลต่างระหว่างยอดหนี้เริ่มแรก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  <w:r>
        <w:rPr>
          <w:rFonts w:cs="Angsana New" w:ascii="Angsana New" w:hAnsi="Angsana New"/>
          <w:sz w:val="30"/>
          <w:szCs w:val="30"/>
        </w:rPr>
        <w:br/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both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 การสมทบเงินล่วงหน้าจะถูกรับรู้เป็นสินทรัพย์หากได้รับคืนเป็นเงินสดหรือหักจากการจ่าย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งวดปัจจุบันและงวดก่อนๆ  ผลประโยชน์ดังกล่าวได้มีการคิดลดกระแสเงินสดเพื่อให้เป็นมูลค่าปัจจุบั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การคำนวณภาระผูกพันของโครงการผลประโยชน์ที่กำหนดไว้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  ผลจากการคำนวณอาจทำให้กลุ่มบริษัทมีสินทรัพย์เกิดขึ้น ซึ่งการรับรู้เป็นสินทรัพย์จะใช้มูลค่าปัจจุบันของประโยชน์เชิงเศรษฐกิจที่มีในรูปของการได้รับคืนในอนาคตจากโครงการหรือการหักการสมทบเข้าโครงการในอนาคต ในการคำนวณมูลค่าปัจจุบันของประโยชน์เชิงเศรษฐกิจได้มีการพิจารณาถึงความต้องการเงินทุนขั้นต่ำสำหรับโครงการต่าง ๆ 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7" w:hanging="0"/>
        <w:jc w:val="left"/>
        <w:rPr>
          <w:rFonts w:ascii="Angsana New" w:hAnsi="Angsana New" w:cs="Angsana New"/>
          <w:b/>
          <w:b/>
          <w:bCs/>
          <w:color w:val="0000FF"/>
          <w:spacing w:val="-4"/>
          <w:sz w:val="30"/>
          <w:szCs w:val="30"/>
        </w:rPr>
      </w:pPr>
      <w:r>
        <w:rPr>
          <w:rFonts w:ascii="Angsana New" w:hAnsi="Angsana New" w:cs="Angsana New"/>
          <w:i/>
          <w:i/>
          <w:spacing w:val="-4"/>
          <w:sz w:val="30"/>
          <w:sz w:val="30"/>
          <w:szCs w:val="30"/>
        </w:rPr>
        <w:t xml:space="preserve">ในการวัดมูลค่าใหม่ของหนี้สินผลประโยชน์ที่กำหนดไว้สุทธิ กำไรหรือขาดทุนจากการประมาณการตามหลักคณิตศาสตร์ประกันภัยจะถูกรับรู้รายการในกำไรขาดทุนเบ็ดเสร็จอื่นทันที กลุ่มบริษัทกำหนดดอกเบี้ยจ่ายของ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 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 ที่เกี่ยวข้องกับโครงการผลประโยชน์รับรู้รายการในกำไรหรือขาดทุ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color w:val="0000FF"/>
          <w:spacing w:val="-4"/>
          <w:sz w:val="28"/>
          <w:szCs w:val="28"/>
        </w:rPr>
      </w:pPr>
      <w:r>
        <w:rPr>
          <w:rFonts w:cs="Angsana New" w:ascii="Angsana New" w:hAnsi="Angsana New"/>
          <w:b/>
          <w:bCs/>
          <w:i/>
          <w:color w:val="0000FF"/>
          <w:spacing w:val="-4"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เมื่อมีการเปลี่ยนแปลง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 กำไรหรือขาดทุนจากการลดขนาดโครงการต้องรับรู้ในกำไรหรือขาดทุนทันที กลุ่มบริษัทรับรู้กำไรและขาดทุนจากการจ่ายชำระผลประโยชน์พนักงานเมื่อ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sz w:val="28"/>
          <w:szCs w:val="28"/>
        </w:rPr>
      </w:pPr>
      <w:r>
        <w:rPr>
          <w:rFonts w:cs="Angsana New" w:ascii="Angsana New" w:hAnsi="Angsana New"/>
          <w:i/>
          <w:sz w:val="28"/>
          <w:szCs w:val="28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ระยะยาวอื่น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ภาระผูกพันสุทธิของกลุ่มบริษัทที่เป็นผลประโยชน์ระยะยาวของพนักงานเป็นผลประโยชน์ในอนาคตที่เกิดจากการทำงานของพนักงานในงวดปัจจุบันและงวดก่อนๆ ซึ่งผลประโยชน์นี้ได้คิดลดกระแสเงินสดเพื่อให้เป็นมูลค่าปัจจุบัน การวัดมูลค่าใหม่จะรับรู้ในกำไรหรือขาดทุนเมื่อเกิดขึ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280"/>
        <w:ind w:left="547" w:hanging="0"/>
        <w:jc w:val="both"/>
        <w:rPr>
          <w:rFonts w:ascii="Angsana New" w:hAnsi="Angsana New" w:cs="Angsana New"/>
          <w:iCs/>
          <w:sz w:val="28"/>
          <w:szCs w:val="28"/>
        </w:rPr>
      </w:pPr>
      <w:r>
        <w:rPr>
          <w:rFonts w:cs="Angsana New" w:ascii="Angsana New" w:hAnsi="Angsana New"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ผลประโยชน์เมื่อเลิกจ้างจะรับรู้เป็นค่าใช้จ่ายเมื่อวันใดวันหนึ่งต่อไปนี้เกิดขึ้นก่อน เมื่อกลุ่มบริษัทไม่สามารถยกเลิกข้อเสนอการให้ผลประโยชน์ดังกล่าวได้อีกต่อไป หรือเมื่อกลุ่มบริษัทรับรู้ต้นทุนสำหรับการปรับโครงสร้าง หากระยะเวลาการจ่ายผลประโยชน์เกินกว่า </w:t>
      </w:r>
      <w:r>
        <w:rPr>
          <w:rFonts w:cs="Angsana New" w:ascii="Angsana New" w:hAnsi="Angsana New"/>
          <w:iCs/>
          <w:sz w:val="30"/>
          <w:szCs w:val="30"/>
        </w:rPr>
        <w:t>12</w:t>
      </w:r>
      <w:r>
        <w:rPr>
          <w:rFonts w:cs="Angsana New" w:ascii="Angsana New" w:hAnsi="Angsana New"/>
          <w:i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sz w:val="30"/>
          <w:sz w:val="30"/>
          <w:szCs w:val="30"/>
        </w:rPr>
        <w:t xml:space="preserve">เดือนนับจากวันสิ้นรอบระยะเวลารายงาน ผลประโยชน์เมื่อเลิกจ้างจะถูกคิดลดกระแสเงินส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both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cs="Angsana New" w:ascii="Angsana New" w:hAnsi="Angsana New"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i/>
          <w:i/>
          <w:sz w:val="30"/>
          <w:sz w:val="30"/>
          <w:szCs w:val="30"/>
        </w:rPr>
        <w:t>ผลประโยชน์ระยะสั้นของพนักงานรับรู้เป็นค่าใช้จ่ายเมื่อพนักงานทำงานให้ หนี้สินรับรู้ด้วยมูลค่าที่คาดว่าจะจ่ายชำระ หากกลุ่มบริษัท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80" w:before="0" w:after="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มาณการหนี้สินจะรับรู้ก็ต่อเมื่อกลุ่ม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ถ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right="27" w:hanging="0"/>
        <w:jc w:val="left"/>
        <w:rPr>
          <w:rFonts w:ascii="Angsana New" w:hAnsi="Angsana New" w:cs="Angsana New"/>
          <w:iCs/>
          <w:spacing w:val="-4"/>
          <w:sz w:val="30"/>
          <w:szCs w:val="30"/>
        </w:rPr>
      </w:pPr>
      <w:r>
        <w:rPr>
          <w:rFonts w:cs="Angsana New" w:ascii="Angsana New" w:hAnsi="Angsana New"/>
          <w:iCs/>
          <w:spacing w:val="-4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ประมาณการค่าใช้จ่ายจากสัญญาที่เสียเปรียบหรือก่อให้เกิดภาระ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ค่าใช้จ่ายของสัญญาที่เสียเปรียบหรือก่อให้เกิดภาระแก่กลุ่มบริษัทจะบันทึกเมื่อประโยชน์ที่กลุ่มบริษัทพึงได้รับน้อยกว่าต้นทุนที่จำเป็นในการดำเนินการตามข้อผูกพันในสัญญา การประมาณค่าใช้จ่ายรับรู้ด้วย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ูลค่าปัจจุบันของต้นทุนที่คาดว่าจะเกิดขึ้นเมื่อสิ้นสุดสัญญาหรือต้นทุนสุทธิที่คาดว่าจะเกิดขึ้นเมื่อดำเนินสัญญาต่อ แล้วแต่มูลค่าใดจะต่ำกว่า กลุ่มบริษัทรับรู้ผลขาดทุนจากการด้อยค่าที่เกิดขึ้นจากสินทรัพย์ที่ระบุไว้ในสัญญาก่อนที่จะรับรู้และวัดมูลค่าประมาณการหนี้สิ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ได้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 และจะไม่รับรู้รายได้ถ้าฝ่ายบริหารยังมีการควบคุมหรือบริหารสินค้าที่ขายไปแล้วนั้นหรือมี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รายได้จากการให้บริการรับรู้เมื่อมีการให้บริการ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ปันผลรับบันทึกในกำไรหรือขาดทุนในวันที่กลุ่มบริษัทมีสิทธิได้รับเงินปันผล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ดอกเบี้ยรับและรายได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ับและรายได้อื่นบันทึกในกำไรหรือขาดทุนตามเกณฑ์คงค้าง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 w:before="0" w:after="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กลุ่มบริษัทจะรับรู้รายได้ด้วยจำนวนเงินสุทธิเป็นค่านายหน้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Heading8"/>
        <w:ind w:left="518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ngsana New" w:ascii="Angsana New" w:hAnsi="Angsana New"/>
          <w:b w:val="false"/>
          <w:bCs w:val="false"/>
          <w:i/>
          <w:iCs/>
          <w:sz w:val="22"/>
          <w:szCs w:val="22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้นทุนทางการเงินบันทึกโดยใช้วิธีอัตราดอกเบี้ยที่แท้จริงและประกอบด้วยดอกเบี้ยจ่ายของเงินกู้ยืมและประมาณการหนี้สินส่วนที่เพิ่มขึ้นเนื่องจากเวลาที่ผ่านไป และสิ่งตอบแทนที่คาดว่าจะต้องจ่าย ขาดทุนจากการจำหน่ายสินทรัพย์ทางการเงินที่ถือไว้เพื่อขายขาดทุนจากมูลค่ายุติธรรมของสินทรัพย์ทางการเงินที่รับรู้ในกำไรหรือขาดทุน ขาดทุนจากการด้อยค่าของสินทรัพย์ทาง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อกเหนือลูกหนี้การค้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ขาดทุนจากเครื่องมือป้องกันความเสี่ยงรับรู้ในกำไรหรือขาดทุ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ไม่ได้เกี่ยวกับการได้มา 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0"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เช่า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รายจ่ายภายใต้สัญญาเช่าดำเนินงานบันทึกในกำไรหรือขาดทุนโดยวิธีเส้นตรงตลอดอายุสัญญาเช่า ประโยชน์ที่ได้รับตามสัญญาเช่า จะรับรู้ในกำไรหรือขาดทุนเป็นส่วนหนึ่งของค่าเช่าทั้งสิ้นตามสัญญาตลอดอายุสัญญาเช่า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 เมื่อได้รับการยืนยันการปรับค่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18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firstLine="518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 w:before="0" w:after="0"/>
        <w:ind w:left="518" w:hanging="0"/>
        <w:jc w:val="left"/>
        <w:rPr>
          <w:rFonts w:ascii="Angsana New" w:hAnsi="Angsana New" w:eastAsia="Calibri" w:cs="Angsana New"/>
          <w:b/>
          <w:b/>
          <w:bCs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Cs/>
          <w:sz w:val="30"/>
          <w:szCs w:val="30"/>
        </w:rPr>
      </w:r>
    </w:p>
    <w:p>
      <w:pPr>
        <w:pStyle w:val="Heading8"/>
        <w:ind w:left="518" w:right="-108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กลุ่มพิจารณาจากสินทรัพย์ที่มีลักษณะเฉพาะเจาะจง ถ้าการปฏิบัติตามข้อตกลงนั้นขึ้นอยู่กับ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 xml:space="preserve">การใช้สินทรัพย์ที่มีลักษณะเฉพาะเจาะจง 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และ</w:t>
      </w:r>
      <w:r>
        <w:rPr>
          <w:rFonts w:eastAsia="Calibri" w:cs="Angsana New" w:ascii="Angsana New" w:hAnsi="Angsana New"/>
          <w:b w:val="false"/>
          <w:bCs w:val="false"/>
          <w:sz w:val="30"/>
          <w:szCs w:val="30"/>
        </w:rPr>
        <w:br/>
      </w:r>
      <w:r>
        <w:rPr>
          <w:rFonts w:ascii="Angsana New" w:hAnsi="Angsana New" w:eastAsia="Calibri" w:cs="Angsana New"/>
          <w:b w:val="false"/>
          <w:b w:val="false"/>
          <w:bCs w:val="false"/>
          <w:sz w:val="30"/>
          <w:sz w:val="30"/>
          <w:szCs w:val="30"/>
        </w:rPr>
        <w:t>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18" w:hanging="0"/>
        <w:rPr>
          <w:rFonts w:ascii="Angsana New" w:hAnsi="Angsana New" w:eastAsia="Calibri" w:cs="Angsana New"/>
          <w:b/>
          <w:b/>
          <w:b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เกี่ยวข้องในการรวมธุรกิจ หรือ 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  การรับรู้ค่าความนิยมในครั้งแรก  การรับรู้สินทรัพย์หรือหนี้สินในครั้งแรกซึ่งเป็นรายการที่ไม่ใช่การรวมธุรกิจและรายการนั้นไม่มีผลกระทบต่อกำไรขาดทุนทางบัญชีหรือทางภาษี และผลแตกต่างที่เกี่ยวข้องกับเงินลงทุนในบริษัทย่อยและการร่วมค้าหากเป็นไปได้ว่าจะไม่มีการกลับรายการในอนาคตอันใกล้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</w:t>
      </w:r>
      <w:r>
        <w:rPr>
          <w:rFonts w:eastAsia="Calibri" w:cs="Angsana New" w:ascii="Angsana New" w:hAnsi="Angsana New"/>
          <w:sz w:val="30"/>
          <w:szCs w:val="30"/>
        </w:rPr>
        <w:br/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โดยใช้อัตราภาษีที่ประกาศใช้หรือที่คาดว่ามีผลบังคับใช้ ณ วันที่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ฎ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 </w:t>
      </w:r>
    </w:p>
    <w:p>
      <w:pPr>
        <w:pStyle w:val="Heading8"/>
        <w:ind w:left="518" w:right="0" w:hanging="0"/>
        <w:jc w:val="left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ดำเนินงานที่ยกเลิก</w:t>
      </w:r>
    </w:p>
    <w:p>
      <w:pPr>
        <w:pStyle w:val="AccPolicyHeading"/>
        <w:numPr>
          <w:ilvl w:val="0"/>
          <w:numId w:val="0"/>
        </w:numPr>
        <w:spacing w:lineRule="exact" w:line="280"/>
        <w:ind w:left="720" w:right="27" w:hanging="0"/>
        <w:jc w:val="distribute"/>
        <w:rPr>
          <w:rFonts w:ascii="Angsana New" w:hAnsi="Angsana New" w:cs="Angsana New"/>
          <w:i w:val="false"/>
          <w:i w:val="false"/>
          <w:iCs w:val="false"/>
          <w:sz w:val="22"/>
          <w:szCs w:val="22"/>
        </w:rPr>
      </w:pPr>
      <w:r>
        <w:rPr>
          <w:rFonts w:cs="Angsana New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ดำเนินงานที่ยกเลิกเป็นส่วนประกอบของธุรกิจ</w:t>
      </w:r>
      <w:r>
        <w:rPr>
          <w:rFonts w:ascii="Angsana New" w:hAnsi="Angsana New" w:eastAsia="Calibri" w:cs="Angsana New"/>
          <w:sz w:val="30"/>
          <w:sz w:val="30"/>
          <w:szCs w:val="30"/>
        </w:rPr>
        <w:t>ของกลุ่มบริษัท เป็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ายงานธุรกิจที่สำคัญหรือเขตภูมิศาสตร์ที่แยกต่างหากที่ยกเลิกหรือถือไว้เพื่อขาย หรือเป็นบริษัทย่อยที่ซื้อมาเพื่อขายต่อ โดยจัดประเภทเป็นการดำเนินงานที่ยกเลิกเมื่อมีการขาย หรือ เมื่อเข้าเงื่อนไขของการถือไว้เพื่อขาย แล้วแต่เวลาใดจะเกิดขึ้นก่อน  เมื่อมีการจัดประเภทเป็นการดำเนินงานที่ยกเลิก งบกำไรขาดทุนเบ็ดเสร็จที่แสดงเปรียบเทียบจะถูกปรับปรุงใหม่เสมือนว่าส่วนงานนั้นได้ถูกยกเลิกตั้งแต่ต้นงวดที่นำมาเปรียบเทียบ</w:t>
      </w:r>
    </w:p>
    <w:p>
      <w:pPr>
        <w:pStyle w:val="Heading8"/>
        <w:spacing w:lineRule="exact" w:line="280"/>
        <w:ind w:right="0" w:hanging="0"/>
        <w:jc w:val="left"/>
        <w:rPr>
          <w:rFonts w:ascii="Angsana New" w:hAnsi="Angsana New" w:cs="Angsana New"/>
          <w:b w:val="false"/>
          <w:b w:val="false"/>
          <w:i/>
          <w:i/>
          <w:iCs/>
          <w:sz w:val="30"/>
          <w:szCs w:val="30"/>
        </w:rPr>
      </w:pPr>
      <w:r>
        <w:rPr>
          <w:rFonts w:cs="Angsana New" w:ascii="Angsana New" w:hAnsi="Angsana New"/>
          <w:b w:val="false"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eastAsia="Calibri" w:cs="Angsana New"/>
          <w:i/>
          <w:i/>
          <w:iCs/>
          <w:sz w:val="22"/>
          <w:szCs w:val="22"/>
        </w:rPr>
      </w:pPr>
      <w:r>
        <w:rPr>
          <w:rFonts w:eastAsia="Calibri" w:cs="Angsana New" w:ascii="Angsana New" w:hAnsi="Angsana New"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แสดงกำไรต่อหุ้นขั้นพื้นฐานและกำไรต่อหุ้นปรับลดสำหรับหุ้นสามัญ 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คำนวณโดยการหารกำไรหรือขาดทุนของผู้ถือหุ้นสามัญของกลุ่มบริษัท ด้วยจำนวนหุ้นสามัญถัวเฉลี่ยถ่วงน้ำหนักที่ออกจำหน่ายระหว่างปี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กำไรต่อหุ้นปรับลดคำนวณโดยการหารกำไรหรือขาดทุนของผู้ถือหุ้นสามัญที่ปรับปรุงด้วยจำนวนหุ้นสามัญถัวเฉลี่ยถ่วงน้ำหนักที่ออกจำหน่ายและปรับปรุงด้วยจำนวนหุ้นสามัญที่ซื้อคืน และผลกระทบของตราสารที่อาจเปลี่ยนเป็นหุ้นสามัญปรับลดทั้งหมด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Heading8"/>
        <w:numPr>
          <w:ilvl w:val="1"/>
          <w:numId w:val="16"/>
        </w:numPr>
        <w:ind w:left="518" w:right="0" w:hanging="518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b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4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 หากกลุ่ม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b/>
          <w:b/>
          <w:sz w:val="12"/>
          <w:szCs w:val="12"/>
        </w:rPr>
      </w:pPr>
      <w:r>
        <w:rPr>
          <w:rFonts w:eastAsia="Angsana New" w:cs="Angsana New" w:ascii="Angsana New" w:hAnsi="Angsana New"/>
          <w:b/>
          <w:sz w:val="12"/>
          <w:szCs w:val="12"/>
        </w:rPr>
        <w:t xml:space="preserve"> </w:t>
      </w:r>
    </w:p>
    <w:tbl>
      <w:tblPr>
        <w:tblW w:w="9049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440"/>
        <w:gridCol w:w="4098"/>
      </w:tblGrid>
      <w:tr>
        <w:trPr>
          <w:tblHeader w:val="true"/>
          <w:trHeight w:val="23" w:hRule="atLeast"/>
        </w:trPr>
        <w:tc>
          <w:tcPr>
            <w:tcW w:w="3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51.0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บริษัทย่อย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9.99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็นการร่วมค้า บริษัท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5.19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รมการร่วมกัน          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ือ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Holding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.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อินเตอร์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ผู้ถือหุ้นรายใหญ่ 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.8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เป็นผู้ถือหุ้น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74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อาคารประภาวิทย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าคารเวสเทิร์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ริการจัดการสหวิริยา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ร์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spacing w:lineRule="auto" w:line="240"/>
              <w:ind w:right="-11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พาณิชย์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ย่อยเป็น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 สเปเชียล 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รือลำเลียง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บางปะก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บีซี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 สตีล คอร์ปอเรชั่น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โรงถลุงเหล็กสหวิริยา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พัฒนาดี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ร์ปอเรชั่น จำกัด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ิมชื่อ บริษัท สหวิริยา โลจิสติกส์ จำกัด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ahaviriya Shipping Limi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ฮ่องกง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และ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Finance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Vanomet International A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tlantic Steel A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วิตเซอร์แลนด์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ผู้ถือหุ้นร่วมกันและมีกรรมการร่วมกันในบริษัทย่อย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ะกงเชพ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บริษัท สตีลโพรเซส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8" w:hanging="14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แคปปิตอล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บางน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6" w:firstLine="9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่าทราย จำกัด</w:t>
            </w:r>
            <w:r>
              <w:rPr>
                <w:rFonts w:ascii="Angsana New" w:hAnsi="Angsana New" w:cs="Angsana New"/>
                <w:szCs w:val="28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Block"/>
              <w:spacing w:lineRule="auto" w:line="240" w:before="0" w:after="0"/>
              <w:ind w:left="151" w:hanging="151"/>
              <w:rPr>
                <w:rFonts w:ascii="Angsana New" w:hAnsi="Angsana New" w:cs="Angsana New"/>
                <w:szCs w:val="38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บริษัท เคพี แคปปิตอ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56" w:leader="none"/>
              </w:tabs>
              <w:spacing w:lineRule="auto" w:line="240"/>
              <w:ind w:left="-108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ิชัยเกษตรและที่ดิ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ลอง สตีล เทรดดิ้ง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ครดิตฟองซิเอร์ สหวิริย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ออร์คิด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สุรศักดิ์เมืองช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สะพาน สตีล เทรดดิ้ง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ซีบีเอส คอนซัลแท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างปะกง สตีล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องเรียลเอสเต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ฤษณา เรสซิเด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โกรว์ท วอเตอร์วู้ด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่องลม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ชุมพรธาน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 ซอยไฮแลนด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ทรัพย์สิน ลานพระรา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ระจวบ 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ป้อมพระจุล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5" w:hanging="14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ปลากดสตีล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พาณิชย์โฮลดิ้งส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3" w:hanging="16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เอส พี แอสเซท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วี นิททั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ระประแดงเชฟ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มรินทร์สตี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ิมเฮ่งเซ้งเหล็กกล้า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แลนด์พร็อพเพอตี้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ซี เจ แอนด์ แอสโซซิเอท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ินทรัพย์ ที ซี เอช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ธนารมย์ พร็อพเพอร์ตี้ เซลล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ตรงและ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ิพยสมบัติ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และมีกรรมการบริษัทถือหุ้นทางอ้อม</w:t>
            </w:r>
          </w:p>
        </w:tc>
      </w:tr>
      <w:tr>
        <w:trPr>
          <w:trHeight w:val="23" w:hRule="atLeast"/>
        </w:trPr>
        <w:tc>
          <w:tcPr>
            <w:tcW w:w="35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8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1" w:hanging="14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 ทั้งนี้ 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151" w:gutter="0" w:header="0" w:top="1440" w:footer="1174" w:bottom="123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Block"/>
        <w:spacing w:lineRule="exact" w:line="280"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sz w:val="30"/>
          <w:szCs w:val="30"/>
          <w:lang w:val="en-US" w:bidi="th-TH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90"/>
        <w:gridCol w:w="3600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รายการธุรกิจ</w:t>
            </w:r>
          </w:p>
        </w:tc>
        <w:tc>
          <w:tcPr>
            <w:tcW w:w="369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171" w:right="-45" w:hanging="141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ย่อยและการร่วมค้า</w:t>
            </w:r>
          </w:p>
        </w:tc>
        <w:tc>
          <w:tcPr>
            <w:tcW w:w="3600" w:type="dxa"/>
            <w:tcBorders/>
          </w:tcPr>
          <w:p>
            <w:pPr>
              <w:pStyle w:val="Block"/>
              <w:pBdr>
                <w:bottom w:val="single" w:sz="4" w:space="1" w:color="000000"/>
              </w:pBdr>
              <w:spacing w:lineRule="exact" w:line="300" w:before="80" w:after="0"/>
              <w:ind w:left="9" w:right="-45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นโยบายการกำหนดราค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กับบริษัทที่เกี่ยวข้อง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9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napToGrid w:val="false"/>
              <w:spacing w:lineRule="exact" w:line="300" w:before="0" w:after="0"/>
              <w:ind w:left="171" w:right="-43" w:hanging="141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ขายสินค้าและวัตถุดิบ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 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เดียวกันกับที่ขายให้บุคคลภายนอกซึ่งขึ้นอยู่กับปริมาณการสั่งซื้อ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ท่าเทียบเรือกำหนดราคาตามอัตราที่กำหน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ให้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ให้บริการและการให้บริการงานซ่อมบำรุงกำหนดราคาตามสัญญา และเงื่อนไขทางการค้าทั่วไป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เงินปันผล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ตามสิทธิที่จะได้รับเงินปันผล</w:t>
            </w:r>
          </w:p>
        </w:tc>
      </w:tr>
      <w:tr>
        <w:trPr>
          <w:trHeight w:val="209" w:hRule="atLeast"/>
        </w:trPr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ย่อยและการร่วมค้าเป็นไปตามสัญญา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ขายเศษวัสดุกำหนดราคาขายตามน้ำหนักของเศษวัสดุตามอัตราที่บริษัทกำหนด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ได้จากการส่งเจ้าหน้าที่บริหารไปปฏิบัติงานในบริษัทที่เกี่ยวข้องกันเป็นไปตามสัญญาที่ตกลงร่วมกั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สินค้า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รายการซื้อสินค้าเพื่อใช้ในการผลิตกำหนดราคาตามราคาและเงื่อนไขทางการค้าเช่นเดียวกันลูกค้าทั่วไปสำหรับรายการประเภทเดียวกัน 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เหล็กแท่งแบนระหว่างบริษัทและบริษัทย่อย ส่วนหนึ่งถูกกำหนดโดยสูตรคำนวณราคาที่ได้ตกลงกันไว้แล้ว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ซื้อลูกรีด กำหนดราคาตามที่ตกลงร่วมกัน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ยการซื้อสินค้าเพื่อใช้ในการผลิตกำหนดราคาตามราคาตลาด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อื่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งานซ่อมบำรุงกำหนดราคาตามสัญญาซ่อมบำรุงระยะยาวซึ่งอาจมีการปรับเปลี่ยนได้ตามความเหมาะสมของสภาพธุรกิจ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สินค้า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คลังสินค้า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ตัดเหล็กกำหนดราคาตามสัญญ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ับบริการท่าเรือ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overflowPunct w:val="false"/>
              <w:autoSpaceDE w:val="false"/>
              <w:snapToGrid w:val="false"/>
              <w:spacing w:lineRule="exact" w:line="300" w:before="80" w:after="0"/>
              <w:ind w:left="171" w:right="-45" w:hanging="141"/>
              <w:jc w:val="left"/>
              <w:textAlignment w:val="baseline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9" w:right="-45" w:hanging="0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ใช้จ่ายในการขายและบริหาร</w:t>
            </w:r>
          </w:p>
        </w:tc>
        <w:tc>
          <w:tcPr>
            <w:tcW w:w="369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บริการท่าเทียบเรือกำหนดราคาตามอัตราที่กำหนดโดยกระทรวงคมนาคม และขึ้นอยู่กับปริมาณการให้บริการและปัจจัยการตลาดอื่นๆ ที่เกี่ยวข้อง</w:t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ขนส่งในประเทศกำหนดราคาตามน้ำหนักของสินค้าและระยะทางตามอัตราที่กำหนดไว้ในสัญญาขนส่ง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เช่าสำนักงานกำหนดราคาตามสัญญาเช่า</w:t>
            </w:r>
          </w:p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่าคอมมิชชั่นกำหนดราคาตามสัญญา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Block"/>
              <w:spacing w:lineRule="exact" w:line="300" w:before="80" w:after="0"/>
              <w:ind w:left="252" w:right="-45" w:hanging="252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ดอกเบี้ยรับและค่าใช้จ่ายทางการเงิน</w:t>
            </w:r>
          </w:p>
        </w:tc>
        <w:tc>
          <w:tcPr>
            <w:tcW w:w="3690" w:type="dxa"/>
            <w:tcBorders/>
          </w:tcPr>
          <w:p>
            <w:pPr>
              <w:pStyle w:val="Block"/>
              <w:snapToGrid w:val="false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3600" w:type="dxa"/>
            <w:tcBorders/>
          </w:tcPr>
          <w:p>
            <w:pPr>
              <w:pStyle w:val="Block"/>
              <w:spacing w:lineRule="exact" w:line="300" w:before="80" w:after="0"/>
              <w:ind w:left="171" w:right="-45" w:hanging="141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ดอกเบี้ยรับและค่าใช้จ่ายทางการเงินกำหนดตามอัตราที่ตกลงกันซึ่งใกล้เคียงกับอัตราตามท้องตลาด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576" w:gutter="0" w:header="720" w:top="1152" w:footer="720" w:bottom="1152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,6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5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,0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57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1,0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57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9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40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00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28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exact" w:line="28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,1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66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2,1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11,28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,2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682</w:t>
            </w:r>
          </w:p>
        </w:tc>
      </w:tr>
      <w:tr>
        <w:trPr>
          <w:trHeight w:val="880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ซื้อสินค้าและบริ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ค่าใช้จ่าย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ข้อ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,1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78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4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9,40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9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2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4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3,9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1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,5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46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7" w:leader="none"/>
                <w:tab w:val="left" w:pos="867" w:leader="none"/>
              </w:tabs>
              <w:spacing w:lineRule="auto" w:line="240"/>
              <w:ind w:left="-108" w:right="1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15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9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3" w:name="OLE_LINK3"/>
            <w:bookmarkEnd w:id="3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0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35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5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3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ค่าตอบแทนผู้บริหารสำค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5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27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9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1,0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 – 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84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9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</w:t>
            </w:r>
            <w:r>
              <w:rPr>
                <w:rFonts w:cs="Angsana New" w:ascii="Angsana New" w:hAnsi="Angsana New"/>
                <w:sz w:val="30"/>
                <w:szCs w:val="30"/>
              </w:rPr>
              <w:t>2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95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5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8,31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6,4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สหวิริยาพาณิชย์ คอร์ปอ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37,5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0,782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8,11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right="-1098" w:hanging="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2,5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4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napToGrid w:val="false"/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41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99" w:right="-79" w:hanging="9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882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left="36"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39" w:leader="none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Vanomet AG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็นเงินจ่ายล่วงหน้าค่า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1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ุทธิจากสำรองหนี้สงสัยจะสูญ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ลน์ทรานสปอร์ต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ทัล จำกัด สุทธิจากสำรองหนี้สงสัยจะสูญ 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53" w:right="-79" w:hanging="15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</w:t>
            </w:r>
          </w:p>
        </w:tc>
      </w:tr>
      <w:tr>
        <w:trPr>
          <w:trHeight w:val="286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53" w:right="-79" w:hanging="15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0,3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7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5,0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1,2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auto" w:line="24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6</w:t>
            </w:r>
          </w:p>
        </w:tc>
      </w:tr>
      <w:tr>
        <w:trPr>
          <w:trHeight w:val="28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36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left="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หล็กแผ่นเคลือบไทย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บางสะพานบาร์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08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04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5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6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</w:tabs>
              <w:spacing w:lineRule="exact" w:line="380"/>
              <w:ind w:left="9"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88</w:t>
            </w:r>
          </w:p>
        </w:tc>
      </w:tr>
      <w:tr>
        <w:trPr>
          <w:trHeight w:val="268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exact" w:line="2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5" w:leader="none"/>
              </w:tabs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  <w:tab w:val="decimal" w:pos="935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มทั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รักษาความปลอดภัย  เวสเทิร์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ส วี แอล คอเปอร์เรชั่น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2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3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3,73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221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,5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,9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0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5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วสท์โคสท์ เอ็นจิเนียริ่ง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0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รัพย์สินอาคารประภาวิทย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สตีลเซลส์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1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ส วี แอล คอเปอร์เรชั่น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8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2704" w:leader="none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สหวิริยาเพลทมิล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,72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16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,81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0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360"/>
        <w:gridCol w:w="99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22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9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18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9" w:hanging="18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ษัท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</w:tr>
      <w:tr>
        <w:trPr>
          <w:trHeight w:val="439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4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7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31,2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auto" w:line="240"/>
        <w:ind w:left="540" w:right="-14" w:hanging="0"/>
        <w:jc w:val="left"/>
        <w:rPr>
          <w:rFonts w:ascii="Angsana New" w:hAnsi="Angsana New" w:cs="Angsana New"/>
          <w:spacing w:val="-2"/>
          <w:sz w:val="8"/>
          <w:szCs w:val="8"/>
        </w:rPr>
      </w:pPr>
      <w:r>
        <w:rPr>
          <w:rFonts w:cs="Angsana New" w:ascii="Angsana New" w:hAnsi="Angsana New"/>
          <w:spacing w:val="-2"/>
          <w:sz w:val="8"/>
          <w:szCs w:val="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ระหว่างปีสำหรับเงินกู้ยืมระยะสั้นจากบุคคลหรือกิจการที่เกี่ยวข้องกันมีดังนี้</w:t>
      </w:r>
    </w:p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)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72"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9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9" w:leader="none"/>
                <w:tab w:val="decimal" w:pos="951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,27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3,274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3,726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72"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3,2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/>
      </w:pPr>
      <w:r>
        <w:rP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380" w:leader="none"/>
        </w:tabs>
        <w:spacing w:lineRule="exact" w:line="380"/>
        <w:ind w:left="540" w:right="-14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รมการบริษัทซึ่งเป็นเจ้าหนี้ตามสัญญาเงินกู้ 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63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ได้ทำหนังสือสัญญาซื้อขายและโอนสิทธิเรียกร้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ห้แก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ิจการที่เกี่ยวข้องกั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ห่งคือ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 สหวิริยา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13.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บี เอส เมทัล จำกัด 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งบริษัท สหวิริยาเพลทมิล จำกัด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นำยอดหนี้ที่ได้รับโอนสิทธิเรียกร้องมาหักกลบลบหนี้กับยอดลูกหนี้การค้าและลูกหนี้อื่นที่มีกับบริษัท และทำให้บริษัทต้องบันทึกยอดเจ้าหนี้ที่ต้องจ่ายคืนบริษัท สหวิริยาเพลทมิล จำกัด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4.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และในปี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งบริษัท บี เอส เมทัล จำกัด นำยอดหนี้ที่ได้รับโอนสิทธิเรียกร้องมาหักกลบลบหนี้กับยอดลูกหนี้การค้าที่มีกับ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23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cs="Angsana New" w:ascii="Angsana New" w:hAnsi="Angsana New"/>
          <w:spacing w:val="-2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outlineLvl w:val="0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ัญญาการร่วมค้า 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 </w:t>
      </w:r>
      <w:r>
        <w:rPr>
          <w:rFonts w:cs="Angsana New" w:ascii="Angsana New" w:hAnsi="Angsana New"/>
          <w:sz w:val="30"/>
          <w:szCs w:val="30"/>
        </w:rPr>
        <w:t>20 </w:t>
      </w:r>
      <w:r>
        <w:rPr>
          <w:rFonts w:ascii="Angsana New" w:hAnsi="Angsana New" w:cs="Angsana New"/>
          <w:sz w:val="30"/>
          <w:sz w:val="30"/>
          <w:szCs w:val="30"/>
        </w:rPr>
        <w:t>มกราคม </w:t>
      </w:r>
      <w:r>
        <w:rPr>
          <w:rFonts w:cs="Angsana New" w:ascii="Angsana New" w:hAnsi="Angsana New"/>
          <w:sz w:val="30"/>
          <w:szCs w:val="30"/>
        </w:rPr>
        <w:t>2558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แห่งหนึ่งได้ทำสัญญาการร่วมค้าร่วมกับบริษัทในประเทศแห่งหนึ่ง เพื่อการร่วมค้าสำหรับรับงานจากการรถไฟแห่งประเทศไท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ารร่วมค้าดังกล่าวยังมิได้ดำเนินงานเชิง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</w:t>
      </w:r>
      <w:r>
        <w:rPr>
          <w:rFonts w:cs="Angsana New" w:ascii="Angsana New" w:hAnsi="Angsana New"/>
          <w:bCs/>
          <w:sz w:val="30"/>
          <w:szCs w:val="30"/>
        </w:rPr>
        <w:tab/>
        <w:t xml:space="preserve"> </w:t>
      </w:r>
      <w:r>
        <w:rPr>
          <w:rFonts w:ascii="Angsana New" w:hAnsi="Angsana New" w:cs="Angsana New"/>
          <w:bCs/>
          <w:sz w:val="30"/>
          <w:sz w:val="30"/>
          <w:szCs w:val="30"/>
        </w:rPr>
        <w:t>เงินสดและรายการเทียบเท่าเงินสด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สดในมือ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เงินฝากธน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8,0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24,36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,2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93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58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25,05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2,8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6,5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ลูกหนี้การค้า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46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9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18,1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98,1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08,15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อื่นๆ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7,3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7,8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2,3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7,87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lang w:val="en-US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226,5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25,92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190,4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96,03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/>
            </w:pPr>
            <w:r>
              <w:rPr>
                <w:rFonts w:ascii="Angsana New" w:hAnsi="Angsana New" w:eastAsia="Cordia New" w:cs="Angsana New"/>
                <w:i/>
                <w:i/>
                <w:iCs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1,526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,020,476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205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04,39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169,9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475,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อายุของลูกหนี้การค้า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49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18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54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1,486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,3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1,810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6,23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6,66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-6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10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84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33,09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6,79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6-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7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2,26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3,20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9,24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8,11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98,13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08,15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36,667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82,5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81,4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46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1,4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ยังไม่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1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2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2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กินวันครบ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eastAsia="Cordia New" w:cs="Angsana New"/>
                <w:sz w:val="30"/>
                <w:szCs w:val="30"/>
                <w:lang w:val="en-US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น้อยกว่า 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6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firstLine="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3</w:t>
            </w:r>
            <w:r>
              <w:rPr>
                <w:rFonts w:eastAsia="Cordia New" w:cs="Angsana New" w:ascii="Angsana New" w:hAnsi="Angsana New"/>
                <w:lang w:val="en-US"/>
              </w:rPr>
              <w:t>-6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2,2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77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Cordi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Cordia New" w:cs="Angsana New" w:ascii="Angsana New" w:hAnsi="Angsana New"/>
              </w:rPr>
              <w:t>6</w:t>
            </w:r>
            <w:r>
              <w:rPr>
                <w:rFonts w:eastAsia="Cordia New" w:cs="Angsana New" w:ascii="Angsana New" w:hAnsi="Angsana New"/>
                <w:lang w:val="en-US"/>
              </w:rPr>
              <w:t>-12</w:t>
            </w:r>
            <w:r>
              <w:rPr>
                <w:rFonts w:eastAsia="Cordi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,6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Style30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Cordia New" w:cs="Angsana New" w:ascii="Angsana New" w:hAnsi="Angsana New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/>
                <w:lang w:val="en-US"/>
              </w:rPr>
              <w:t xml:space="preserve">12  </w:t>
            </w:r>
            <w:r>
              <w:rPr>
                <w:rFonts w:ascii="Angsana New" w:hAnsi="Angsana New" w:eastAsia="Cordia New" w:cs="Angsana New"/>
                <w:lang w:val="en-US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85,1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12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80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7,3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7,80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2,3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7,87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Cordi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Cordi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4,859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3,80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,4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95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5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0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1644"/>
                <w:tab w:val="clear" w:pos="1871"/>
                <w:tab w:val="clear" w:pos="2580"/>
                <w:tab w:val="clear" w:pos="2807"/>
                <w:tab w:val="clear" w:pos="4451"/>
                <w:tab w:val="clear" w:pos="4678"/>
                <w:tab w:val="clear" w:pos="5387"/>
                <w:tab w:val="clear" w:pos="5613"/>
                <w:tab w:val="left" w:pos="907" w:leader="none"/>
                <w:tab w:val="left" w:pos="3515" w:leader="none"/>
                <w:tab w:val="left" w:pos="3742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05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04,39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69,9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5,556</w:t>
            </w:r>
          </w:p>
        </w:tc>
      </w:tr>
    </w:tbl>
    <w:p>
      <w:pPr>
        <w:pStyle w:val="Style30"/>
        <w:ind w:left="547" w:hanging="0"/>
        <w:jc w:val="both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rPr>
          <w:rFonts w:ascii="Angsana New" w:hAnsi="Angsana New" w:eastAsia="Cordia New" w:cs="Angsana New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7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26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240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4,80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9,5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66,492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ผลิต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92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1,1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5,45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37,1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2,113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สดุโรงงานและอะไหล่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8,51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8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7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</w:tabs>
              <w:spacing w:lineRule="auto" w:line="240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ภายใต้สัญญาซื้อขายและการส่งมอบกรรมสิทธิสินค้าและการบริหาร     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2,3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7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9,9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94,128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82,6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98,26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71,7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4,68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มูลค่าสินค้าลดล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517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14,35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8,42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68,3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09,74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357,37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96,26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ตามบัญชีของสินค้าคงเหลื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ำรงตามคำสั่งหรือจำนองเพื่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ind w:left="-58" w:right="-7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้ำประกันหนี้ส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02,12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ind w:left="-58" w:right="-7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894,38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8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ฝา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ถาบัน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ที่มีข้อจำกัดใน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 w:before="0" w:after="0"/>
        <w:ind w:left="547" w:right="-29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ได้นำเงินฝากสถาบันการเงินเป็นวางเป็น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ซื้อขายเงินตราต่างประเทศล่วงหน้า </w:t>
      </w:r>
      <w:r>
        <w:rPr>
          <w:rFonts w:cs="Angsana New" w:ascii="Angsana New" w:hAnsi="Angsana New"/>
          <w:sz w:val="30"/>
          <w:szCs w:val="30"/>
        </w:rPr>
        <w:t>(forword Contract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สัญญาดังกล่าว บริษัทไม่สามารถนำเงินฝากธนาคารในบัญชีไปใช้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ตา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ัตราที่กำหนดของ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อายุ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ฯ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52" w:gutter="0" w:header="720" w:top="105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แห่งหนึ่งจำนวน</w:t>
      </w:r>
      <w:r>
        <w:rPr>
          <w:rFonts w:ascii="Angsana New" w:hAnsi="Angsana New" w:cs="Angsana New"/>
          <w:sz w:val="30"/>
          <w:sz w:val="30"/>
          <w:szCs w:val="30"/>
        </w:rPr>
        <w:t>ได้นำ</w:t>
      </w:r>
      <w:r>
        <w:rPr>
          <w:rFonts w:ascii="Angsana New" w:hAnsi="Angsana New" w:cs="Angsana New"/>
          <w:sz w:val="30"/>
          <w:sz w:val="30"/>
          <w:szCs w:val="30"/>
        </w:rPr>
        <w:t>เงินฝากประจำ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นำไปค้ำประกันวงเงินสินเชื่อที่ได้รับ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หนังสือค้ำประกันที่ออกโดยธนาค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490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989"/>
        <w:gridCol w:w="801"/>
        <w:gridCol w:w="810"/>
        <w:gridCol w:w="810"/>
        <w:gridCol w:w="810"/>
        <w:gridCol w:w="900"/>
        <w:gridCol w:w="896"/>
        <w:gridCol w:w="18"/>
        <w:gridCol w:w="796"/>
        <w:gridCol w:w="821"/>
        <w:gridCol w:w="889"/>
        <w:gridCol w:w="900"/>
        <w:gridCol w:w="898"/>
        <w:gridCol w:w="902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spacing w:lineRule="auto" w:line="24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51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1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สำหรับปี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  <w:lang w:val="en-US" w:bidi="th-TH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val="en-US" w:bidi="th-TH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21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89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่าเรือประจวบ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ท่าเรือน้ำลึกและ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ขนถ่ายสินค้า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5" w:leader="none"/>
                <w:tab w:val="left" w:pos="454" w:leader="none"/>
                <w:tab w:val="left" w:pos="490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decimal" w:pos="8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เรือเดินทะเล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51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04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204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56,1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15,30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วสท์โคสท์ 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จิเนียริ่ง จำกัด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ซ่อมบำรุง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99.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75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9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00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79,00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56,10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7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15,3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right="-63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ได้ทดสอบการด้อยค่าของเงินลงทุนใน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บริษัทย่อย</w:t>
      </w:r>
      <w:r>
        <w:rPr>
          <w:rFonts w:cs="Angsana New" w:ascii="Angsana New" w:hAnsi="Angsana New"/>
          <w:color w:val="FFFFFF"/>
          <w:spacing w:val="-6"/>
          <w:sz w:val="30"/>
          <w:szCs w:val="30"/>
          <w:lang w:val="en-US" w:bidi="th-TH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พิจารณามูลค่าที่คาดว่าจะได้รับคืนจากมูลค่าจากการใช้ของสินทรัพย์ซึ่งวัดมูลค่าโดยการคิดลดกระแสเงินสดในอนาคตที่คาดว่าจะได้รับจากการดำเนินงานต่อเนื่อง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ของบริษัทย่อย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60</w:t>
      </w:r>
    </w:p>
    <w:p>
      <w:pPr>
        <w:pStyle w:val="Block"/>
        <w:spacing w:lineRule="exac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สมมติสำคัญที่ใช้ในการประมาณการมูลค่าจากการใช้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270"/>
        <w:gridCol w:w="1350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3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.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exact" w:line="3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.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4" w:right="-108" w:hanging="14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อัตราการเติบโตขอ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EBITDA</w:t>
              <w:br/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ถัว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้า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exact" w:line="3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exact" w:line="340"/>
              <w:ind w:right="10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624" w:gutter="0" w:header="720" w:top="776" w:footer="435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0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่วนของผู้ถือหุ้นที่ไม่มีอำนาจควบคุ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firstLine="450"/>
        <w:jc w:val="left"/>
        <w:rPr>
          <w:rFonts w:ascii="Angsana New" w:hAnsi="Angsana New" w:cs="Angsana New"/>
          <w:b/>
          <w:b/>
          <w:bCs/>
          <w:sz w:val="22"/>
          <w:szCs w:val="22"/>
          <w:highlight w:val="magenta"/>
        </w:rPr>
      </w:pPr>
      <w:r>
        <w:rPr>
          <w:rFonts w:cs="Angsana New" w:ascii="Angsana New" w:hAnsi="Angsana New"/>
          <w:b/>
          <w:bCs/>
          <w:sz w:val="22"/>
          <w:szCs w:val="22"/>
          <w:highlight w:val="magenta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ก่อนการตัดรายการระหว่างกัน</w:t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990"/>
        <w:gridCol w:w="270"/>
        <w:gridCol w:w="126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02,3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290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7,0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42,2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33,3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3,3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(35,2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618,084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33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38,3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52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52,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5,5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9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2,251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44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8,8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53.9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pacing w:val="-2"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29,0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uto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left="-58" w:right="-7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br w:type="page"/>
      </w:r>
      <w:r>
        <w:rPr/>
      </w:r>
    </w:p>
    <w:tbl>
      <w:tblPr>
        <w:tblW w:w="944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350"/>
        <w:gridCol w:w="1350"/>
        <w:gridCol w:w="990"/>
        <w:gridCol w:w="270"/>
        <w:gridCol w:w="1260"/>
      </w:tblGrid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42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 ท่าเรือประจวบ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อื่นที่ไม่มีสาระสำคัญ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รายการ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96,9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366,5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3,94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8,3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สินทรัพย์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1,1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10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6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8,8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40,8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649,732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82,3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78,3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71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77,6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38,3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96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,6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34,626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ขาดทุนเบ็ดเสร็จอื่น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4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14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14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  <w:t>(348)</w:t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ได้มา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24,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  <w:vAlign w:val="bottom"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กระแสเงินสดใช้ไปในกิจกรรมจัดหาเงิน</w:t>
            </w:r>
          </w:p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191" w:right="-79" w:hanging="18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2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เงินปันผลที่จ่ายให้กับส่วนได้เสียที่ไม่มีอำนาจควบคุม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 xml:space="preserve">: 14.7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val="en-US" w:bidi="th-TH"/>
              </w:rPr>
              <w:t>ล้านบาท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  <w:lang w:bidi="th-TH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pacing w:val="-2"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239,0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Acctfourfigures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13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3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99" w:gutter="0" w:header="720" w:top="1800" w:footer="432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ในการร่วมค้า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909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440"/>
        <w:gridCol w:w="810"/>
        <w:gridCol w:w="810"/>
        <w:gridCol w:w="49"/>
        <w:gridCol w:w="765"/>
        <w:gridCol w:w="810"/>
        <w:gridCol w:w="896"/>
        <w:gridCol w:w="900"/>
        <w:gridCol w:w="806"/>
        <w:gridCol w:w="802"/>
        <w:gridCol w:w="803"/>
        <w:gridCol w:w="810"/>
        <w:gridCol w:w="798"/>
        <w:gridCol w:w="810"/>
        <w:gridCol w:w="810"/>
        <w:gridCol w:w="810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820" w:type="dxa"/>
            <w:gridSpan w:val="12"/>
            <w:tcBorders/>
          </w:tcPr>
          <w:p>
            <w:pPr>
              <w:pStyle w:val="Acctfourfigures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1489" w:type="dxa"/>
            <w:gridSpan w:val="15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624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79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่วนได้เสีย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่วนได้เสีย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สำหรับปี</w:t>
            </w:r>
          </w:p>
        </w:tc>
      </w:tr>
      <w:tr>
        <w:trPr>
          <w:trHeight w:val="335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96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101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6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2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798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5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9,6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9,6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40"/>
              <w:ind w:right="-8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709,65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41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2,709,6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660" w:leader="none"/>
                <w:tab w:val="left" w:pos="680" w:leader="none"/>
                <w:tab w:val="decimal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2,706,3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spacing w:lineRule="exact" w:line="3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63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ำเนินธุรกิจในประเทศไท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และบริษัทได้จำนำหุ้นสามัญ จำนวน </w:t>
      </w:r>
      <w:r>
        <w:rPr>
          <w:rFonts w:cs="Angsana New" w:ascii="Angsana New" w:hAnsi="Angsana New"/>
          <w:sz w:val="30"/>
          <w:szCs w:val="30"/>
        </w:rPr>
        <w:t xml:space="preserve">150,176,007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ว้กับ 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ิโตชู สตีล อินคอร์เปอเรชั่น สำหรับวงเงินสินเชื่อการค้าที่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อินคอร์เปอเรชั่นให้แก่ บริษัท สหวิริยาสตีลอินดัสตรี ยูเค จำกัด  และบริษัทได้ตั้งประมาณการหนี้สินจากการนำหุ้นสามัญในการร่วมค้า บริษัท เหล็กแผ่นรีดเย็นไทย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ปค้ำประกันกับบริษัท มารูเบนี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อิโตชู สตีล  อินคอร์เปอเรชั่น 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1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377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153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0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        สำหรับปี</w:t>
            </w:r>
          </w:p>
        </w:tc>
      </w:tr>
      <w:tr>
        <w:trPr>
          <w:trHeight w:val="317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0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187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เหล็กแผ่นรีดเย็นไทย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ล็กแผ่นรีดเย็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right="-79" w:hanging="14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35.1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16,3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ind w:left="-3" w:right="-83" w:hanging="0"/>
              <w:rPr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4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17,9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658,2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3,159,6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-9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2524" w:gutter="0" w:header="720" w:top="776" w:footer="435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่วมค้า</w:t>
      </w:r>
    </w:p>
    <w:p>
      <w:pPr>
        <w:pStyle w:val="Block"/>
        <w:spacing w:before="0" w:after="0"/>
        <w:ind w:left="720" w:hanging="0"/>
        <w:jc w:val="both"/>
        <w:rPr>
          <w:rFonts w:ascii="Angsana New" w:hAnsi="Angsana New" w:cs="Angsana New"/>
          <w:spacing w:val="-6"/>
          <w:sz w:val="16"/>
          <w:szCs w:val="18"/>
          <w:shd w:fill="E6E6E6" w:val="clear"/>
          <w:lang w:bidi="th-TH"/>
        </w:rPr>
      </w:pPr>
      <w:r>
        <w:rPr>
          <w:rFonts w:cs="Angsana New" w:ascii="Angsana New" w:hAnsi="Angsana New"/>
          <w:spacing w:val="-6"/>
          <w:sz w:val="16"/>
          <w:szCs w:val="18"/>
          <w:shd w:fill="E6E6E6" w:val="clear"/>
          <w:lang w:bidi="th-TH"/>
        </w:rPr>
      </w:r>
    </w:p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 w:bidi="th-TH"/>
        </w:rPr>
        <w:t xml:space="preserve">ตารางต่อไปนี้สรุปข้อมูลทางการเงินของการร่วมค้าที่รวมอยู่ในงบการเงินของการร่วมค้า ปรับปรุงด้วยการปรับมูลค่ายุติธรรม ณ วันที่ซื้อ การกระทบยอดรายการระหว่างข้อมูลทางการเงินโดยสรุปดังกล่าวกับมูลค่าตามบัญชีของส่วนได้เสียของกลุ่มบริษัทในกิจการเหล่านี้ </w:t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800"/>
        <w:gridCol w:w="1710"/>
      </w:tblGrid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126" w:hRule="atLeast"/>
        </w:trPr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2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773,28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095,781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ดำเนินงานอย่างต่อเนื่อ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,4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5,06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3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82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3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01,885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,7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5,272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54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6,61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57,4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42,233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02,88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809,57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218,31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446,965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3,15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7,354)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288,8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,247,48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27,68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400,89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61,1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46,590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ได้เสียของกลุ่มบริษัทในสินทรัพย์สุทธิของผู้ถูก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706,3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29,084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รวมส่วนที่เป็นของกลุ่มบริษั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1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7,248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09,6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3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706,332</w:t>
            </w:r>
          </w:p>
        </w:tc>
      </w:tr>
    </w:tbl>
    <w:p>
      <w:pPr>
        <w:pStyle w:val="Block"/>
        <w:ind w:left="540" w:hanging="0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2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2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color w:val="FF0000"/>
          <w:spacing w:val="-4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FF0000"/>
          <w:spacing w:val="-4"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ascii="Angsana New" w:hAnsi="Angsana New" w:cs="Angsana New"/>
          <w:bCs/>
          <w:sz w:val="30"/>
          <w:sz w:val="30"/>
          <w:szCs w:val="30"/>
        </w:rPr>
        <w:t>หนี้สินที่อาจเกิดขึ้นและภาระผูกพันที่เกี่ยวกับ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0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950"/>
        <w:gridCol w:w="2070"/>
        <w:gridCol w:w="1982"/>
      </w:tblGrid>
      <w:tr>
        <w:trPr>
          <w:tblHeader w:val="true"/>
          <w:trHeight w:val="270" w:hRule="atLeast"/>
          <w:cantSplit w:val="true"/>
        </w:trPr>
        <w:tc>
          <w:tcPr>
            <w:tcW w:w="4950" w:type="dxa"/>
            <w:tcBorders/>
          </w:tcPr>
          <w:p>
            <w:pPr>
              <w:pStyle w:val="Acctmergecolhdg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b w:val="false"/>
                <w:b w:val="false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sz w:val="30"/>
                <w:szCs w:val="30"/>
                <w:lang w:bidi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 w:bidi="th-TH"/>
              </w:rPr>
              <w:t>6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  <w:lang w:val="en-US" w:eastAsia="en-GB" w:bidi="th-TH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eastAsia="en-GB"/>
              </w:rPr>
              <w:t>255</w:t>
            </w: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  <w:lang w:val="en-US" w:eastAsia="en-GB"/>
              </w:rPr>
              <w:t>9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นี้สินที่อาจเกิดขึ้นซึ่งเกิดขึ้นโดยตรงกับกลุ่มบริษัท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ของกลุ่มบริษัทในหนี้สินที่อาจเกิดขึ้นของ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10"/>
                <w:szCs w:val="10"/>
                <w:lang w:val="en-US" w:bidi="th-TH"/>
              </w:rPr>
            </w:pPr>
            <w:r>
              <w:rPr>
                <w:rFonts w:cs="Angsana New" w:ascii="Angsana New" w:hAnsi="Angsana New"/>
                <w:sz w:val="10"/>
                <w:szCs w:val="1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ภาระผูกพันเกี่ยวกับการลงทุนของกลุ่มบริษัทตามส่วนได้เสียที่มีในการร่วมค้า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แบ่งในภาระผูกพันของกลุ่มบริษัทในการร่วมค้า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highlight w:val="yellow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  <w:lang w:val="en-US" w:bidi="th-TH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รายจ่ายฝ่ายทุน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ปอนด์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  <w:tc>
          <w:tcPr>
            <w:tcW w:w="1982" w:type="dxa"/>
            <w:tcBorders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ปอนด์</w:t>
            </w:r>
          </w:p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0.0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ยูโร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เช่าดำเนินงานที่ยกเลิกไม่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จากสัญญาซื้อวัตถุดิบและสารเคมี                                                  </w:t>
            </w:r>
          </w:p>
        </w:tc>
        <w:tc>
          <w:tcPr>
            <w:tcW w:w="20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8.5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หรียญสหรัฐ</w:t>
            </w:r>
          </w:p>
        </w:tc>
      </w:tr>
      <w:tr>
        <w:trPr>
          <w:trHeight w:val="312" w:hRule="atLeast"/>
          <w:cantSplit w:val="true"/>
        </w:trPr>
        <w:tc>
          <w:tcPr>
            <w:tcW w:w="49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87" w:hanging="187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ab/>
              <w:t xml:space="preserve">- </w:t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จากสัญญาอื่น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ล้านบาท </w:t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Acctfourfigures"/>
              <w:spacing w:lineRule="auto" w:line="240"/>
              <w:ind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บาท</w:t>
            </w:r>
          </w:p>
          <w:p>
            <w:pPr>
              <w:pStyle w:val="Acctfourfigures"/>
              <w:spacing w:lineRule="auto" w:line="240"/>
              <w:ind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ล้านเยนญี่ปุ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6"/>
          <w:sz w:val="24"/>
          <w:szCs w:val="22"/>
          <w:lang w:val="en-US" w:bidi="th-TH"/>
        </w:rPr>
      </w:pPr>
      <w:r>
        <w:rPr>
          <w:rFonts w:cs="Angsana New" w:ascii="Angsana New" w:hAnsi="Angsana New"/>
          <w:b/>
          <w:bCs/>
          <w:spacing w:val="-6"/>
          <w:sz w:val="24"/>
          <w:szCs w:val="22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ผู้บริหารได้ทดสอบการด้อยค่าของเงินลงทุนในการร่วมค้า</w:t>
      </w:r>
      <w:r>
        <w:rPr>
          <w:rFonts w:cs="Angsana New" w:ascii="Angsana New" w:hAnsi="Angsana New"/>
          <w:color w:val="FFFFFF"/>
          <w:spacing w:val="-6"/>
          <w:sz w:val="30"/>
          <w:szCs w:val="30"/>
          <w:lang w:val="en-US" w:bidi="th-TH"/>
        </w:rPr>
        <w:t>_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>โดยพิจารณามูลค่าที่คาดว่าจะได้รับคืนจากมูลค่าจากการใช้ของสินทรัพย์ซึ่งวัดมูลค่าโดยการคิดลดกระแสเงินสดในอนาคตที่คาดว่าจะได้รับจากการดำเนินงานต่อเนื่องของ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การร่วมค้า โดยมูลค่าที่คาดว่าจะได้รับคืนสูงกว่ามูลค่าตามบัญชีของเงินลงทุน ณ วันที่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  <w:lang w:val="en-US" w:bidi="th-TH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  <w:lang w:val="en-US" w:bidi="th-TH"/>
        </w:rPr>
        <w:t>2560</w:t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pacing w:val="-6"/>
          <w:sz w:val="30"/>
          <w:szCs w:val="22"/>
          <w:lang w:val="en-US" w:bidi="th-TH"/>
        </w:rPr>
      </w:pPr>
      <w:r>
        <w:rPr>
          <w:rFonts w:cs="Angsana New" w:ascii="Angsana New" w:hAnsi="Angsana New"/>
          <w:spacing w:val="-6"/>
          <w:sz w:val="30"/>
          <w:szCs w:val="22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สมมติสำคัญที่ใช้ในการประมาณการมูลค่าจากการใช้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86" w:firstLine="54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tbl>
      <w:tblPr>
        <w:tblW w:w="89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0"/>
        <w:gridCol w:w="270"/>
        <w:gridCol w:w="1530"/>
      </w:tblGrid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.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.2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08" w:hanging="144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ะมาณการอัตราการเติบโตขอ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EBITDA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ถัวเฉลี่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ข้างหน้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.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0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1.0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152" w:gutter="0" w:header="720" w:top="15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 xml:space="preserve">12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ลงทุนระยะยาวอื่น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มีดังนี้</w:t>
      </w:r>
    </w:p>
    <w:tbl>
      <w:tblPr>
        <w:tblW w:w="14407" w:type="dxa"/>
        <w:jc w:val="left"/>
        <w:tblInd w:w="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980"/>
        <w:gridCol w:w="2160"/>
        <w:gridCol w:w="810"/>
        <w:gridCol w:w="810"/>
        <w:gridCol w:w="49"/>
        <w:gridCol w:w="851"/>
        <w:gridCol w:w="900"/>
        <w:gridCol w:w="900"/>
        <w:gridCol w:w="904"/>
        <w:gridCol w:w="803"/>
        <w:gridCol w:w="810"/>
        <w:gridCol w:w="903"/>
        <w:gridCol w:w="900"/>
        <w:gridCol w:w="810"/>
        <w:gridCol w:w="810"/>
        <w:gridCol w:w="7"/>
      </w:tblGrid>
      <w:tr>
        <w:trPr>
          <w:tblHeader w:val="true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1669" w:type="dxa"/>
            <w:gridSpan w:val="3"/>
            <w:tcBorders/>
          </w:tcPr>
          <w:p>
            <w:pPr>
              <w:pStyle w:val="Acctfourfigures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598" w:type="dxa"/>
            <w:gridSpan w:val="10"/>
            <w:tcBorders/>
          </w:tcPr>
          <w:p>
            <w:pPr>
              <w:pStyle w:val="Acctfourfigures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10267" w:type="dxa"/>
            <w:gridSpan w:val="13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US" w:bidi="th-TH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ัดส่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bidi="th-TH"/>
              </w:rPr>
              <w:t xml:space="preserve">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ความเป็นเจ้าของ</w:t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 xml:space="preserve">ทุนชำระแล้ว      </w:t>
            </w:r>
          </w:p>
        </w:tc>
        <w:tc>
          <w:tcPr>
            <w:tcW w:w="1804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การด้อยค่า</w:t>
            </w:r>
          </w:p>
        </w:tc>
        <w:tc>
          <w:tcPr>
            <w:tcW w:w="1803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ราคาทุน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สุทธิ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เงินปันผลรับ     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bidi="th-TH"/>
              </w:rPr>
              <w:t>ปี</w:t>
            </w:r>
          </w:p>
        </w:tc>
      </w:tr>
      <w:tr>
        <w:trPr>
          <w:trHeight w:val="252" w:hRule="atLeast"/>
          <w:cantSplit w:val="true"/>
        </w:trPr>
        <w:tc>
          <w:tcPr>
            <w:tcW w:w="198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260"/>
              <w:ind w:left="-83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  <w:t>255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4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3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90" w:hanging="20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หล็กแผ่นเคลือบไทย จำกั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11" w:hanging="204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เหล็กแผ่นเคลือบสังกะสีด้วยกรรมวิธีทางไฟฟ้าชนิดม้ว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auto" w:line="240"/>
              <w:ind w:left="-3" w:right="-83" w:hanging="0"/>
              <w:jc w:val="center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3.7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6,9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04" w:right="-1098" w:hanging="204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tabs>
                <w:tab w:val="decimal" w:pos="191" w:leader="none"/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4,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pBdr>
                <w:bottom w:val="double" w:sz="6" w:space="1" w:color="000000"/>
              </w:pBdr>
              <w:tabs>
                <w:tab w:val="left" w:pos="227" w:leader="none"/>
                <w:tab w:val="left" w:pos="454" w:leader="none"/>
                <w:tab w:val="decimal" w:pos="5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3" w:right="-8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904" w:gutter="0" w:header="720" w:top="1152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right="-45" w:hanging="567"/>
        <w:jc w:val="left"/>
        <w:rPr>
          <w:rFonts w:ascii="Angsana New" w:hAnsi="Angsana New" w:cs="Angsana New"/>
          <w:b/>
          <w:b/>
          <w:spacing w:val="-6"/>
          <w:sz w:val="30"/>
          <w:szCs w:val="30"/>
        </w:rPr>
      </w:pPr>
      <w:r>
        <w:rPr>
          <w:rFonts w:cs="Angsana New" w:ascii="Angsana New" w:hAnsi="Angsana New"/>
          <w:b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  <w:t>13</w:t>
      </w:r>
      <w:r>
        <w:rPr>
          <w:rFonts w:cs="Angsana New" w:ascii="Angsana New" w:hAnsi="Angsana New"/>
          <w:bCs/>
          <w:sz w:val="30"/>
          <w:szCs w:val="30"/>
        </w:rPr>
        <w:tab/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ที่ดิน อาคา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7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1,89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,839,0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0,9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4,64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37,62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3,461,832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4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,3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6,073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60,129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6,0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5,54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7,349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7,349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648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,19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,585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4,424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7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8,4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,930,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3,1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9,16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500,801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20,188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6,8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8,1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4,53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0,60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5,7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07,593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457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64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4,41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2,32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14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7,256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8,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,059,5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19,0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10,1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8,69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1,034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3,496,826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64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     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9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5,125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27,2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754,7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5,43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5,51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298,05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1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9,58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3,3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78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16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3,42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,633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,153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,585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4,371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ด้อยค่าของสินทรัพย์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9,000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5,63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676,83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165,47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81,06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8,09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786,10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63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2,7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18,69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2,64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15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0,636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9,722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1,728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0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71,953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56,00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719,61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534,4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1,98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3,73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9,00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2,194,784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2,06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1,64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519,38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08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01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1,80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385,00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6,030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5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49,084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2,06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1,64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765,41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2,08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071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1,801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634,087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72,31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9,94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475,22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8,18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6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2,034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,292,659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38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38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72,31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39,94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484,60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8,18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,960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2,034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1,302,04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ราคาทุน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0,58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404,7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0,4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4,18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23,046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157,86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5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,9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0,638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19,298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,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6,3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65,75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7,349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7,349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,98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,209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417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7,1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462,5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3,1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99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0,585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078,395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64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4,87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2,17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2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4,253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31,623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น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74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6,57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,143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98,459)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เป็นต้นทุน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86,709)</w:t>
            </w:r>
          </w:p>
        </w:tc>
      </w:tr>
      <w:tr>
        <w:trPr>
          <w:trHeight w:val="31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28,43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6,160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514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45,112)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004,896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,898,18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6,565,58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0,33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9,528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0,178,19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7</w:t>
            </w:r>
          </w:p>
        </w:tc>
      </w:tr>
      <w:tr>
        <w:trPr>
          <w:trHeight w:val="412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-79" w:righ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278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440"/>
        <w:gridCol w:w="1440"/>
        <w:gridCol w:w="1620"/>
        <w:gridCol w:w="1620"/>
        <w:gridCol w:w="1350"/>
        <w:gridCol w:w="1574"/>
        <w:gridCol w:w="1454"/>
      </w:tblGrid>
      <w:tr>
        <w:trPr>
          <w:tblHeader w:val="true"/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10498" w:type="dxa"/>
            <w:gridSpan w:val="7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งบการเงินเฉพาะกิจการ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11" w:hanging="0"/>
              <w:jc w:val="right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ที่ดินและส่วน       ปรับปรุง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อาคารโรงงานและสำนัก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จักร เครื่องมือ  และอุปกรณ์โรง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ตกแต่ง ติดตั้งและเครื่องใช้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ยานพาหน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สินทรัพย์ระหว่างก่อสร้างและติดตั้ง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 w:before="0" w:after="0"/>
              <w:ind w:left="11" w:righ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ค่าเสื่อมราคาและขาดทุนจาก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Acctcolumnheading"/>
              <w:tabs>
                <w:tab w:val="left" w:pos="227" w:leader="none"/>
                <w:tab w:val="left" w:pos="454" w:leader="none"/>
                <w:tab w:val="left" w:pos="680" w:leader="none"/>
                <w:tab w:val="left" w:pos="85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 w:before="0" w:after="0"/>
              <w:ind w:left="11" w:right="11" w:hanging="0"/>
              <w:jc w:val="lef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59 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39,925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536,62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477,860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1,967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2,43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,558,812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>43,590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54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5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67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7,005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6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196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209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(11,373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297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580,217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794,43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45,906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3,591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,924,444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29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7,341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82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2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9,74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2,288)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,960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3)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bidi="th-TH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28,751)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40,395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619,512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8,109,486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9,528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6,513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0,275,434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3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4,59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16,95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668,14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7,27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34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80,585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0,150,897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54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54</w:t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left" w:pos="6549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4,599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16,955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668,143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7,270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,399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80,585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6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10,153,951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มูลค่าสุทธิทางบัญชี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กรรมสิทธิ์ของกลุ่มบริษัท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664,50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78,66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8,456,09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0,8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,01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9,902,763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ยใต้สัญญาเช่าการเงินและสัญญาเช่า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162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664,501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278,66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8,456,099</w:t>
            </w:r>
          </w:p>
        </w:tc>
        <w:tc>
          <w:tcPr>
            <w:tcW w:w="162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0,80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3,015</w:t>
            </w:r>
          </w:p>
        </w:tc>
        <w:tc>
          <w:tcPr>
            <w:tcW w:w="157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69,670</w:t>
            </w:r>
          </w:p>
        </w:tc>
        <w:tc>
          <w:tcPr>
            <w:tcW w:w="1454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1"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9,902,763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904" w:gutter="0" w:header="720" w:top="1152" w:footer="39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59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514.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2,06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>(255</w:t>
      </w:r>
      <w:r>
        <w:rPr>
          <w:rFonts w:cs="Angsana New" w:ascii="Angsana New" w:hAnsi="Angsana New"/>
          <w:i/>
          <w:iCs/>
          <w:sz w:val="30"/>
          <w:szCs w:val="30"/>
        </w:rPr>
        <w:t>9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,97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right="-25" w:hanging="0"/>
        <w:jc w:val="left"/>
        <w:rPr/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ลุ่มบริษัทได้บันทึกผลขาดทุนจากการด้อยค่าของสินทรัพย์เป็นจำนวนเงิน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9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pacing w:val="-6"/>
          <w:sz w:val="30"/>
          <w:szCs w:val="30"/>
        </w:rPr>
        <w:br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จดจำนอง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จำนำสินทรัพย์จำนวน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4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,</w:t>
      </w:r>
      <w:r>
        <w:rPr>
          <w:rFonts w:cs="Angsana New" w:ascii="Angsana New" w:hAnsi="Angsana New"/>
          <w:sz w:val="30"/>
          <w:szCs w:val="30"/>
        </w:rPr>
        <w:t>11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733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,41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หลักประกันเงินเบิกเกินบัญชีธนาคารเงินกู้ยืมระยะสั้นและเงินกู้ยืมระยะยาวจากสถาบันการเงิน หนังสือค้ำประกันเพื่อค้ำประกันไฟฟ้า จัดตั้งทำเนียบท่าเรือและโรงพักสินค้า ตามที่อธิบายไว้ในหมายเหตุประกอบงบการเงินข้อ</w:t>
      </w:r>
      <w:r>
        <w:rPr>
          <w:rFonts w:cs="Angsana New" w:ascii="Angsana New" w:hAnsi="Angsana New"/>
          <w:sz w:val="30"/>
          <w:szCs w:val="30"/>
        </w:rPr>
        <w:t xml:space="preserve">15, 1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70C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ind w:left="880" w:hanging="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95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2,631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55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2,201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5,66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1,4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90,43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0"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  <w:trHeight w:val="353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</w:tr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2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7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สินทรัพย์และหนี้สินภาษีเงินได้รอการตัดบัญชีที่เกิดขึ้นในระหว่างปี มีดังนี้</w:t>
      </w:r>
    </w:p>
    <w:tbl>
      <w:tblPr>
        <w:tblW w:w="937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30"/>
        <w:gridCol w:w="1260"/>
        <w:gridCol w:w="1350"/>
        <w:gridCol w:w="153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88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8" w:right="-79" w:hanging="0"/>
              <w:rPr>
                <w:rFonts w:ascii="Angsana New" w:hAnsi="Angsana New" w:cs="Angsana New"/>
                <w:color w:val="0000FF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ค้าคงเหลือ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43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,164</w:t>
            </w:r>
          </w:p>
        </w:tc>
      </w:tr>
      <w:tr>
        <w:trPr>
          <w:trHeight w:val="344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,1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59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สะสมทางภาษียกไป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,7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432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7,8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8,4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40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1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5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3,3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,7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4,63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34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61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7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317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102,6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9,6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72,955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08"/>
        <w:gridCol w:w="1527"/>
        <w:gridCol w:w="1338"/>
        <w:gridCol w:w="1350"/>
        <w:gridCol w:w="152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 xml:space="preserve">บันทึกเป็น 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จ่าย</w:t>
            </w:r>
            <w:r>
              <w:rPr>
                <w:rFonts w:cs="Angsana New" w:ascii="Angsana New" w:hAnsi="Angsana New"/>
                <w:spacing w:val="-14"/>
                <w:sz w:val="30"/>
                <w:szCs w:val="30"/>
              </w:rPr>
              <w:t xml:space="preserve">) / </w:t>
            </w:r>
            <w:r>
              <w:rPr>
                <w:rFonts w:ascii="Angsana New" w:hAnsi="Angsana New" w:cs="Angsana New"/>
                <w:spacing w:val="-14"/>
                <w:sz w:val="30"/>
                <w:sz w:val="30"/>
                <w:szCs w:val="30"/>
              </w:rPr>
              <w:t>รายได้ใ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หรือ             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-19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79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ที่ดิน อาคารและอุปกรณ์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,395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536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ไม่หมุนเวีย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0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44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62" w:right="-79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139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62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7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31,28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031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ภาษีเงินได้รอการตัดบัญชีที่เกิดจากผลแตกต่างชั่วคราวที่มิได้รับรู้ในงบการเงิน ณ วันที่ 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ละเอียดดังนี้  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4"/>
                <w:sz w:val="30"/>
                <w:sz w:val="30"/>
                <w:szCs w:val="30"/>
              </w:rPr>
              <w:t>สินทรัพย์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79,26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73,3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5,1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92,1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,5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2,14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9,471,41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34,8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417,31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cs="Angsana New" w:ascii="Angsana New" w:hAnsi="Angsana New"/>
          <w:spacing w:val="-6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าดทุนทางภาษีของบริษัทในประเทศไทยจะสิ้นอายุในปี </w:t>
      </w:r>
      <w:r>
        <w:rPr>
          <w:rFonts w:cs="Angsana New" w:ascii="Angsana New" w:hAnsi="Angsana New"/>
          <w:spacing w:val="-6"/>
          <w:sz w:val="30"/>
          <w:szCs w:val="30"/>
        </w:rPr>
        <w:t>2561 - 2566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เกี่ยวกับ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นั้น กลุ่มบริษัท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จะมีกำไรทางภาษีเพียงพอที่จะใช้ประโยชน์ทางภาษีหรือมีการกลับรายการผลแตกต่างชั่วคราวในอนาคต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5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927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มีวงเงินสินเชื่อซึ่งยั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ไม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ได้เบิกใช้เป็นจำนวนเงินรว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02.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วงเงินสินเชื่อสำหรับบริษั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สำหรับกลุ่มบริษัทม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5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  และไม่มีวงเงินสินเชื่อสำหรับบริษั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56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ของบริษัท ท่าเรือประจวบ จำกัด ซึ่งเป็นบริษัทย่อยค้ำประกันโดยการจดจำนองที่ดินพร้อม สิ่งปลูกสร้างที่มีอยู่แล้ว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ที่จะเกิดขึ้นในอนาคตของบริษัทย่อย เงินเบิกเกินบัญชีธนาคารและเงินกู้ยืมระยะสั้นของบริษัท เวสท์โคสท์ เอ็นจิเนียริ่ง จำกัด ซึ่งเป็นบริษัทย่อยค้ำประกันโดยการจำนองที่ดินพร้อมสิ่งปลูกสร้างและการโอนสิทธิประโยชน์จากการเอาประกันภัยสินทรัพย์ของบริษัทย่อยดังกล่าว เงินฝากประจำของบริษัทย่อย </w:t>
      </w:r>
      <w:r>
        <w:rPr>
          <w:rFonts w:ascii="Angsana New" w:hAnsi="Angsana New" w:cs="Angsana New"/>
          <w:sz w:val="30"/>
          <w:sz w:val="30"/>
          <w:szCs w:val="30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1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</w:t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7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22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98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 xml:space="preserve">กิจการอื่นๆ 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989,3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208,08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,6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7,9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3,033,0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244,304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002,2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04,97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2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i/>
          <w:i/>
          <w:iCs/>
          <w:spacing w:val="-6"/>
          <w:sz w:val="30"/>
          <w:sz w:val="30"/>
          <w:szCs w:val="30"/>
        </w:rPr>
        <w:t xml:space="preserve">สินค้าคงเหลือภายใต้สัญญาซื้อขายและการส่งมอบกรรมสิทธิ์สินค้าและการบริหาร </w:t>
      </w:r>
      <w:r>
        <w:rPr>
          <w:rFonts w:cs="Angsana New" w:ascii="Angsana New" w:hAnsi="Angsana New"/>
          <w:i/>
          <w:iCs/>
          <w:spacing w:val="-6"/>
          <w:sz w:val="30"/>
          <w:szCs w:val="30"/>
        </w:rPr>
        <w:t>(Collateral Management Agreement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pacing w:val="-6"/>
          <w:sz w:val="30"/>
          <w:szCs w:val="30"/>
        </w:rPr>
      </w:pPr>
      <w:r>
        <w:rPr>
          <w:rFonts w:cs="Angsana New" w:ascii="Angsana New" w:hAnsi="Angsana New"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ทำสัญญาซื้อสินค้าคงเหลือภายใต้สัญญาซื้อขายและการส่งมอบกรรมสิทธิ์สินค้าและการบริหารกับบริษัทสองแห่งในประเทศสิงคโปร์และญี่ปุ่นภายใต้เงื่อนไขของสัญญาบริษัทจะต้องชำระเงินมัดจำบางส่วน และจะชำระเงินเต็มจำนวนเมื่อมีการเบิกสินค้าจากบริษัทตัวแทนบริษัทยังคงเหลือความเสี่ยงและผลตอบแทนทั้งหมดหรือบางส่วนที่มีสาระสำคัญเกี่ยวกับสินค้าที่อยู่ภายใต้สัญญาดังกล่าว สินค้าคงเหลือจะถูกเก็บรักษา บริหารจัดการ ภายใต้การดูแลของบริษัทตัวแทนที่ได้รับมอบหมายหน้าที่จากบริษัทผู้ขาย บริษัทบันทึกรายการซื้อในบัญชีสินค้าคงเหลือภายใต้สัญญาซื้อขายและการส่งมอบกรรมสิทธิ์สินค้าและการบริหาร และเจ้าหนี้การค้าภายใต้สัญญาซื้อขายและการส่งมอบกรรมสิทธิ์สินค้าและการบริหารแสดงไว้ในงบแสดงฐานะ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7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หมุนเวียนอื่น</w:t>
      </w:r>
    </w:p>
    <w:tbl>
      <w:tblPr>
        <w:tblW w:w="90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27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531" w:hRule="atLeast"/>
        </w:trPr>
        <w:tc>
          <w:tcPr>
            <w:tcW w:w="3681" w:type="dxa"/>
            <w:tcBorders/>
            <w:vAlign w:val="bottom"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4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62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8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6,598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86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81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เงินรับล่วงหน้าจากการขายสินค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91,1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,37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83,9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,69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Style30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eastAsia="Cordia New" w:cs="Angsana New"/>
                <w:lang w:val="en-US"/>
              </w:rPr>
            </w:pPr>
            <w:r>
              <w:rPr>
                <w:rFonts w:ascii="Angsana New" w:hAnsi="Angsana New" w:eastAsia="Cordia New" w:cs="Angsana New"/>
                <w:lang w:val="en-US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8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9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36</w:t>
            </w:r>
          </w:p>
        </w:tc>
      </w:tr>
      <w:tr>
        <w:trPr/>
        <w:tc>
          <w:tcPr>
            <w:tcW w:w="3681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46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3,0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6,80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0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3,2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6,2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ภายใต้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color w:val="FF0000"/>
          <w:sz w:val="30"/>
          <w:szCs w:val="30"/>
        </w:rPr>
      </w:pPr>
      <w:r>
        <w:rPr>
          <w:rFonts w:cs="Angsana New" w:ascii="Angsana New" w:hAnsi="Angsana New"/>
          <w:b/>
          <w:bCs/>
          <w:color w:val="FF0000"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่วนที่ถึงกำหนดชำระใ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7" w:leader="none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45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,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45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,61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38,6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,619</w:t>
            </w:r>
          </w:p>
        </w:tc>
      </w:tr>
      <w:tr>
        <w:trPr>
          <w:trHeight w:val="416" w:hRule="atLeast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,66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8,4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5,66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97,7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42,73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97,7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,542,73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่วนที่ไม่หมุนเวี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0,85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53,0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10,854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99,42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3,319,8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99,42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ภายใต้สัญญาค้ำประ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89,62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476,9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89,62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999,9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0,649,7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,999,91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47,5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542,6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52,247,5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542,64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7,09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,277,8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17,098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นภายใต้แผนฟื้นฟูกิจ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525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4,159,74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0,525,3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40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64,159,7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หนี้สินภายใต้แผนฟื้นฟู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tbl>
      <w:tblPr>
        <w:tblW w:w="818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2340"/>
      </w:tblGrid>
      <w:tr>
        <w:trPr>
          <w:tblHeader w:val="true"/>
        </w:trPr>
        <w:tc>
          <w:tcPr>
            <w:tcW w:w="5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righ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58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รวมและ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95" w:hRule="atLeast"/>
        </w:trPr>
        <w:tc>
          <w:tcPr>
            <w:tcW w:w="5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42,646</w:t>
            </w:r>
          </w:p>
        </w:tc>
      </w:tr>
      <w:tr>
        <w:trPr/>
        <w:tc>
          <w:tcPr>
            <w:tcW w:w="5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spacing w:lineRule="auto" w:line="24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7,199)</w:t>
            </w:r>
          </w:p>
        </w:tc>
      </w:tr>
      <w:tr>
        <w:trPr/>
        <w:tc>
          <w:tcPr>
            <w:tcW w:w="5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spacing w:lineRule="auto" w:line="240"/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817,940)</w:t>
            </w:r>
          </w:p>
        </w:tc>
      </w:tr>
      <w:tr>
        <w:trPr/>
        <w:tc>
          <w:tcPr>
            <w:tcW w:w="584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2" w:leader="none"/>
              </w:tabs>
              <w:spacing w:lineRule="auto" w:line="240"/>
              <w:ind w:right="2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Block"/>
        <w:spacing w:lineRule="auto" w:line="240" w:before="0" w:after="0"/>
        <w:ind w:left="547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หนี้สินภายใต้แผนฟื้นฟูกิจการส่วนที่มีหลักประกัน รายละเอียดของหลักประกัน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3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39" w:hanging="0"/>
        <w:jc w:val="left"/>
        <w:rPr>
          <w:rFonts w:ascii="Angsana New" w:hAnsi="Angsana New" w:cs="Angsana New"/>
          <w:spacing w:val="-2"/>
          <w:sz w:val="30"/>
          <w:szCs w:val="30"/>
          <w:lang w:val="en-US" w:bidi="th-TH"/>
        </w:rPr>
      </w:pPr>
      <w:r>
        <w:rPr>
          <w:rFonts w:cs="Angsana New" w:ascii="Angsana New" w:hAnsi="Angsana New"/>
          <w:spacing w:val="-2"/>
          <w:sz w:val="30"/>
          <w:szCs w:val="30"/>
          <w:lang w:val="en-US" w:bidi="th-TH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ผู้ให้กู้ยืมรายใหญ่ได้เรียกร้องการชำระเงินโดยทันทีจากยอดเงินกู้ยืมคงเหลือ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78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เหรียญสหรัฐ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ปอนด์สเตอร์ลิง ตามลำดับ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ทียบเท่ากับ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8,38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spacing w:val="-4"/>
          <w:sz w:val="30"/>
          <w:szCs w:val="30"/>
        </w:rPr>
        <w:t xml:space="preserve">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ยอดเงินบาทจำนว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.6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กับบริษัทสหวิริยาสตีลอินดัสตรี ยูเค จำกัด และในเวลาต่อมาผู้ให้กู้ยืมรายใหญ่ยังขอให้บริษัทรับผิดชอบต่อมูลหนี้ในฐานะผู้ค้ำประกันเงินกู้ยื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39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ผลให้บริษัทไม่สามารถดำรงอัตราส่วนทางการเงิน และไม่ได้จ่ายชำระคืนเงินต้นและดอกเบี้ยที่ถึงกำหนดจ่ายชำระกับธนาคาร โดยผู้ให้กู้รายใหญ่ของบริษัทได้เรียกร้องการชำระเงินกู้ยืมทั้งหมดในทันที เหตุการณ์ดังกล่าวเป็นเหตุให้คณะกรรมการบริษัทอนุมัติให้บริษัทยื่นความจำนงเพื่อขอฟื้นฟูกิจการต่อ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pacing w:val="-4"/>
          <w:sz w:val="30"/>
          <w:szCs w:val="30"/>
        </w:rPr>
        <w:t>2558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อันเป็นผลมาจากแผนฟื้นฟูกิจการที่ได้รับอนุมัติจากศาลล้มละลายกลาง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งินกู้ยืมระยะยาวทั้งหมดจากสถาบันการเงิน ประมาณการหนี้สินจากการเป็นผู้ค้ำประกัน และเจ้าหนี้อื่นภายใต้แผนฟื้นฟูกิจการรวมเป็นส่วนหนึ่งของแผนฟื้นฟูกิจการ 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(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ดูหมายเหตุข้อ</w:t>
      </w:r>
      <w:r>
        <w:rPr>
          <w:rFonts w:cs="Angsana New" w:ascii="Angsana New" w:hAnsi="Angsana New"/>
          <w:i/>
          <w:iCs/>
          <w:spacing w:val="-4"/>
          <w:sz w:val="30"/>
          <w:szCs w:val="30"/>
        </w:rPr>
        <w:t>20)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นี้การจัดประเภทของเงินกู้ยืม ประมาณการหนี้สิน เจ้าหนี้อื่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ดอกเบี้ยค้างจ่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ต้แผนฟื้นฟูกิจก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แผนการชำระหนี้ที่ระบุ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2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ยอดหนี้สิ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ตามแผนฟื้นฟูกิจการ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วันที่ 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จัดตามประเภทสกุลเงินตรา ได้ดั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54"/>
        <w:gridCol w:w="396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1,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70,7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31,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70,77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25,63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515,5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425,63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กุลเงินปอนด์สเตอร์ลิ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37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542,64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247,5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9" w:leader="none"/>
              </w:tabs>
              <w:spacing w:lineRule="auto" w:line="240"/>
              <w:ind w:right="2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6,542,6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ไม่หมุนเวีย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30"/>
        <w:gridCol w:w="72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398" w:hRule="atLeast"/>
        </w:trPr>
        <w:tc>
          <w:tcPr>
            <w:tcW w:w="440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ในงบแสดงฐานะการเงินสำหรับ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79,590                                                                          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73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4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405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3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8,595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60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5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9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46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4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กำไรหรือขาดทุ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ตามกฎหมาย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9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72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ยาว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7</w:t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0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68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งบกำไรขาดทุนเบ็ดเสร็จอื่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ดมูลค่าใหม่ของผลประโยชน์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9,68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9" w:leader="none"/>
              </w:tabs>
              <w:snapToGrid w:val="false"/>
              <w:spacing w:lineRule="auto" w:line="24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งินชดเชย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both"/>
        <w:rPr>
          <w:rFonts w:ascii="Angsana New" w:hAnsi="Angsana New" w:cs="Angsana New"/>
          <w:b/>
          <w:b/>
          <w:bCs/>
          <w:i/>
          <w:i/>
          <w:iCs/>
          <w:sz w:val="28"/>
          <w:szCs w:val="28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จัดการโครงการบำเหน็จบำนาญ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41 </w:t>
      </w:r>
      <w:r>
        <w:rPr>
          <w:rFonts w:ascii="Angsana New" w:hAnsi="Angsana New" w:cs="Angsana New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bCs/>
          <w:sz w:val="28"/>
          <w:szCs w:val="28"/>
        </w:rPr>
      </w:pPr>
      <w:r>
        <w:rPr>
          <w:rFonts w:cs="Angsana New" w:ascii="Angsana New" w:hAnsi="Angsana New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ประมาณการหนี้สิ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สดงดังตารางได้ดังนี้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right="-43" w:hanging="27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8,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1,2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0,39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0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0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68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ตามหลัก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ที่รับรู้ในระหว่า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9,68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จ่ายโดยโครง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7,0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,99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11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939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423" w:hanging="27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92,0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8,5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147,465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423" w:hanging="27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  <w:tab w:val="decimal" w:pos="1019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กำไรและขาดทุนจากการกำไรจากการวัดมูลค่าใหม่ของผลประโยชน์</w:t>
      </w:r>
      <w:r>
        <w:rPr>
          <w:rFonts w:ascii="Angsana New" w:hAnsi="Angsana New" w:eastAsia="Calibri" w:cs="Angsana New"/>
          <w:sz w:val="30"/>
          <w:sz w:val="30"/>
          <w:szCs w:val="30"/>
        </w:rPr>
        <w:t>พนักงานที่กำหนดไว้</w:t>
      </w:r>
      <w:r>
        <w:rPr>
          <w:rFonts w:ascii="Angsana New" w:hAnsi="Angsana New" w:eastAsia="Calibri" w:cs="Angsana New"/>
          <w:sz w:val="30"/>
          <w:sz w:val="30"/>
          <w:szCs w:val="30"/>
        </w:rPr>
        <w:t>ที่รับรู้ในกำไรขาดทุนเบ็ดเสร็จอื่น เกิดขึ้นจาก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77" w:hRule="atLeast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มติฐานประชาก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2,55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0,958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มมติฐาน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29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1,368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จากประสบกา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15,532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46,78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29,680)</w:t>
            </w:r>
          </w:p>
        </w:tc>
      </w:tr>
    </w:tbl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Calibri" w:cs="Angsana New"/>
          <w:sz w:val="22"/>
          <w:szCs w:val="22"/>
        </w:rPr>
      </w:pPr>
      <w:r>
        <w:rPr>
          <w:rFonts w:eastAsia="Calibri"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left"/>
        <w:rPr>
          <w:rFonts w:ascii="Angsana New" w:hAnsi="Angsana New" w:eastAsia="Calibri" w:cs="Angsana New"/>
          <w:sz w:val="22"/>
          <w:szCs w:val="22"/>
          <w:highlight w:val="lightGray"/>
        </w:rPr>
      </w:pPr>
      <w:r>
        <w:rPr>
          <w:rFonts w:eastAsia="Calibri" w:cs="Angsana New" w:ascii="Angsana New" w:hAnsi="Angsana New"/>
          <w:sz w:val="22"/>
          <w:szCs w:val="22"/>
          <w:highlight w:val="lightGray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eastAsia="Calibri" w:cs="Angsana New"/>
          <w:b/>
          <w:b/>
          <w:bCs/>
          <w:sz w:val="30"/>
          <w:sz w:val="30"/>
          <w:szCs w:val="30"/>
        </w:rPr>
        <w:t>ข้อสมมติ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162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highlight w:val="cyan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แก่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95" w:hRule="atLeast"/>
          <w:cantSplit w:val="true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bookmarkStart w:id="4" w:name="OLE_LINK4"/>
            <w:bookmarkEnd w:id="4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3.03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3.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03</w:t>
            </w:r>
          </w:p>
        </w:tc>
      </w:tr>
      <w:tr>
        <w:trPr>
          <w:trHeight w:val="434" w:hRule="atLeast"/>
          <w:cantSplit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spacing w:lineRule="atLeast" w:line="240"/>
              <w:ind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.59 - 6.64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.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right="-162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สมมติฐานเกี่ยวกับอัตรามรณะในอนาคตถือตามข้อมูลทางสถิติที่เผยแพร่ทั่วไปและตารางมร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5" w:name="OLE_LINK5"/>
      <w:bookmarkEnd w:id="5"/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bookmarkStart w:id="6" w:name="OLE_LINK5"/>
      <w:bookmarkEnd w:id="6"/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sz w:val="30"/>
          <w:sz w:val="30"/>
          <w:szCs w:val="30"/>
        </w:rPr>
        <w:t>ผลประโยชน์ที่กำหนดไว้เป็นจำนวนเงิน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มาณการหนี้สินสำหรับผลประโยชน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144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lef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/>
            </w:pPr>
            <w:bookmarkStart w:id="7" w:name="OLE_LINK6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 </w:t>
            </w:r>
            <w:bookmarkEnd w:id="7"/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69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2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8" w:name="OLE_LINK9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พิ่มขึ้นของเงินเดือน</w:t>
            </w:r>
            <w:bookmarkEnd w:id="8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อนาคต 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,356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000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306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5,041)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bookmarkStart w:id="9" w:name="OLE_LINK1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ของพนักงาน </w:t>
            </w:r>
            <w:bookmarkEnd w:id="9"/>
            <w:r>
              <w:rPr>
                <w:rFonts w:cs="Angsana New" w:ascii="Angsana New" w:hAnsi="Angsana New"/>
                <w:sz w:val="30"/>
                <w:szCs w:val="30"/>
              </w:rPr>
              <w:br/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67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6,556 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(12,2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3,794 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แสดงประมาณการความอ่อนไหวของข้อสมมติฐานต่างๆ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0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บริษัทได้อนุมัติให้บริษัทยื่นคำร้องเพื่อขอฟื้นฟูกิจการต่อศาลล้มละลายกลาง ต่อมา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ล้มละลายกลางได้มีคำสั่งให้บริษัทฟื้นฟูกิจการและตั้งบริษัทเป็นผู้ทำแผนฟื้นฟูกิจการ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ผู้ทำแผน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ได้มีการประกาศในราชกิจจานุเบกษา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ันยายน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จ้าพนักงานพิทักษ์ทรัพย์ได้จัดประชุมเจ้าหนี้เพื่อพิจารณาแผน และที่ประชุมเจ้าหนี้ได้มีมติพิเศษยอมรับแผนฟื้นฟูกิจการ </w:t>
      </w:r>
      <w:r>
        <w:rPr>
          <w:rFonts w:eastAsia="Cordia New" w:cs="Angsana New" w:ascii="Angsana New" w:hAnsi="Angsana New"/>
          <w:sz w:val="30"/>
          <w:szCs w:val="30"/>
        </w:rPr>
        <w:t>(“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”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ละมีมติตั้งเจ้าหนี้จำนวน </w:t>
      </w:r>
      <w:r>
        <w:rPr>
          <w:rFonts w:eastAsia="Cordia New"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ายประกอบด้วย ธนาคารไทยพาณิชย์ ธนาคารกรุงไทยและธนาคารทิสโก้เป็นกรรมการเจ้าห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ศาลล้มละลายกลางได้มีคำสั่งเห็นชอบด้วยแผน ซึ่งแผนกำหนดให้บริษัทเป็นผู้บริหาร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right="-29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right="-29" w:hanging="0"/>
        <w:jc w:val="left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จ้าหนี้รายหนึ่งได้ยื่นอุทธรณ์คำสั่งเห็นชอบด้วยแผนฟื้นฟูกิจการต่อศาลล้มละลายกลาง โดยศาลล้มละลายกลางได้นำส่งอุทธรณ์ต่อยังศาลอุทธรณ์คดีชำนัญพิเศษเพื่อพิจารณารับอุทธรณ์หรือไม่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ณ วันที่ </w:t>
      </w:r>
      <w:r>
        <w:rPr>
          <w:rFonts w:eastAsia="Cordia New"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ุมภาพันธ์ </w:t>
      </w:r>
      <w:r>
        <w:rPr>
          <w:rFonts w:eastAsia="Cordia New"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eastAsia="Cordia New" w:cs="Angsana New"/>
          <w:sz w:val="30"/>
          <w:sz w:val="30"/>
          <w:szCs w:val="30"/>
        </w:rPr>
        <w:t>ยังไม่ทราบ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47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>สาระสำคัญของแผนฟื้นฟูกิจการที่ศาลล้มละลายกลางได้มีคำสั่งเห็นชอบด้วย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4451" w:leader="none"/>
        </w:tabs>
        <w:spacing w:lineRule="exact" w:line="32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1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กลุ่มเจ้าหนี้</w:t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  <w:tab w:val="left" w:pos="907" w:leader="none"/>
        </w:tabs>
        <w:spacing w:lineRule="exact" w:line="320"/>
        <w:ind w:left="68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แผนฟื้นฟูกิจการได้จัดแบ่งกลุ่มเจ้าหนี้ที่ยื่นคำร้องขอรับชำระหนี้ออกเป็นกลุ่มรวม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 แบ่งเป็นภาระหนี้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33,849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เงินตราต่างประเทศสกุลเงินเหรียญสหรัฐจำนวน </w:t>
      </w:r>
      <w:r>
        <w:rPr>
          <w:rFonts w:cs="Angsana New" w:ascii="Angsana New" w:hAnsi="Angsana New"/>
          <w:sz w:val="30"/>
          <w:szCs w:val="30"/>
        </w:rPr>
        <w:t xml:space="preserve">990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 สกุลเงินปอนด์สเตอร์ลิงจำนวน </w:t>
      </w:r>
      <w:r>
        <w:rPr>
          <w:rFonts w:cs="Angsana New" w:ascii="Angsana New" w:hAnsi="Angsana New"/>
          <w:sz w:val="30"/>
          <w:szCs w:val="30"/>
        </w:rPr>
        <w:t xml:space="preserve">4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ปอนด์สเตอร์ลิง และสกุลเงินยูโรจำนวน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คิดคำนวณเป็นสกุลเงินบาทโดยใช้อัตราแลกเปลี่ยน ณ วันที่ศาลมีคำสั่งให้ฟื้นฟูกิจการ 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ในวันดังกล่าวอัตราแลกเปลี่ย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หรียญสหรัฐ เท่ากับ </w:t>
      </w:r>
      <w:r>
        <w:rPr>
          <w:rFonts w:cs="Angsana New" w:ascii="Angsana New" w:hAnsi="Angsana New"/>
          <w:sz w:val="30"/>
          <w:szCs w:val="30"/>
        </w:rPr>
        <w:t xml:space="preserve">35.454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ปอนด์สเตอร์ลิง เท่ากับ </w:t>
      </w:r>
      <w:r>
        <w:rPr>
          <w:rFonts w:cs="Angsana New" w:ascii="Angsana New" w:hAnsi="Angsana New"/>
          <w:sz w:val="30"/>
          <w:szCs w:val="30"/>
        </w:rPr>
        <w:t xml:space="preserve">50.517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แ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ูโร เท่ากับ </w:t>
      </w:r>
      <w:r>
        <w:rPr>
          <w:rFonts w:cs="Angsana New" w:ascii="Angsana New" w:hAnsi="Angsana New"/>
          <w:sz w:val="30"/>
          <w:szCs w:val="30"/>
        </w:rPr>
        <w:t xml:space="preserve">39.092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 </w:t>
      </w:r>
      <w:r>
        <w:rPr>
          <w:rFonts w:cs="Angsana New" w:ascii="Angsana New" w:hAnsi="Angsana New"/>
          <w:sz w:val="30"/>
          <w:szCs w:val="30"/>
        </w:rPr>
        <w:t xml:space="preserve">69,220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มีรายละเอียด ดังนี้</w:t>
      </w:r>
    </w:p>
    <w:p>
      <w:pPr>
        <w:pStyle w:val="Normal"/>
        <w:tabs>
          <w:tab w:val="clear" w:pos="227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1350"/>
        <w:gridCol w:w="1260"/>
        <w:gridCol w:w="1260"/>
      </w:tblGrid>
      <w:tr>
        <w:trPr>
          <w:tblHeader w:val="true"/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ลุ่มที่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ลุ่มเจ้าหนี้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ยอดหนี้รวมเทียบเท่าสกุลเงินบาท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อกเบี้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มี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0,63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,76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,789,3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สถาบันการเงิน ในภาระหนี้ส่วนที่เกินกว่ามูลค่าหลัก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,468,299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,271,12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,739,419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สถาบันการเงินซึ่งเป็นเจ้าหนี้ร่วมตามสัญญาปรับโครงสร้างหนี้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968,60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26,22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,494,835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การชำระหนี้เงินกู้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,006,35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865,49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,871,850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ผู้จำหน่ายวัตถุดิบหลัก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592,05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72,2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764,322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น่วยงานราชการและภาครัฐ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77,39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4,02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381,41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ที่เกี่ยวข้องกับบริษัทฯ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2,57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73,16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11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87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,497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ตามสัญญาค้ำประกันร่ว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545,46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24,78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,770,24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ภาระค้ำประกันความเสียหายในอนาคต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185,026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ปรับและหรือค่าเสียหายจากการไม่ปฏิบัติตามสัญญ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79,3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9,391 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ค่าธรรมเนียมในการให้บริการตามสัญญาว่าจ้างที่ปรึกษา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,927,893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,251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949,14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ผู้ออกหนังสือค้ำประกัน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5,562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25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6,487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400"/>
              <w:ind w:left="252" w:hanging="1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3,924,36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,295,829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9,220,194 </w:t>
            </w:r>
          </w:p>
        </w:tc>
      </w:tr>
    </w:tbl>
    <w:p>
      <w:pPr>
        <w:pStyle w:val="Normal"/>
        <w:tabs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27" w:leader="none"/>
          <w:tab w:val="left" w:pos="454" w:leader="none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ทุกรายที่ยื่นขอรับชำระหนี้ในการฟื้นฟูกิจการต่อเจ้าพนักงานพิทักษ์ทรัพย์จะได้รับชำระหนี้ตามแผนนี้ภายใต้ข้อกำหนดและเงื่อนไขที่กำหนดไว้ในแผนก็ต่อเมื่อเจ้าพนักงานพิทักษ์ทรัพย์หรือศาลล้มละลาย หรือศาลฎี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ล้วแต่กรณ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ศาลมีคำสั่งให้ฟื้นฟูกิจการ บริษัทมีทุนจดทะเบียน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โดยเป็น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ป็นทุนที่ยังมิ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>ล้านบาท ซึ่งผู้บริหารแผนจะดำเนินการปรับโครงสร้างทุนดังกล่าวตามลำดับ 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 w:before="120" w:after="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.1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ที่ยังมิได้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380"/>
        <w:ind w:left="126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ที่ยังมิได้จัดสรรของบริษัทโดยวิธีการลดหุ้นที่ยังไม่ได้เรียกชำระจำนวน </w:t>
      </w:r>
      <w:r>
        <w:rPr>
          <w:rFonts w:cs="Angsana New" w:ascii="Angsana New" w:hAnsi="Angsana New"/>
          <w:sz w:val="30"/>
          <w:szCs w:val="30"/>
        </w:rPr>
        <w:t xml:space="preserve">18,09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จะทำให้บริษัทมีทุนจดทะเบียนและทุนชำระแล้ว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85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2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จดทะเบียนโดยการลดจำนว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170" w:leader="none"/>
          <w:tab w:val="left" w:pos="1644" w:leader="none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ลดทุนจดทะเบียนของบริษัทจาก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การลดจำนวนหุ้นสามัญของบริษัทในสัดส่วนจำนวนหุ้นของผู้ถือหุ้นเดิมประมาณ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เป็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และทุน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ออกเป็นหุ้นสามัญจำนวนประมาณ </w:t>
      </w:r>
      <w:r>
        <w:rPr>
          <w:rFonts w:cs="Angsana New" w:ascii="Angsana New" w:hAnsi="Angsana New"/>
          <w:sz w:val="30"/>
          <w:szCs w:val="30"/>
        </w:rPr>
        <w:t xml:space="preserve">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  <w:tab w:val="left" w:pos="907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3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จากวันที่ศาลมีคำสั่งเห็นชอบด้วยแผน ดำเนินการเพิ่มทุนจดทะเบียนและเพิ่มทุนชำระแล้วของบริษัท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โดยการออกหุ้นสามัญเพิ่มทุนอีกจำนวน </w:t>
      </w:r>
      <w:r>
        <w:rPr>
          <w:rFonts w:cs="Angsana New" w:ascii="Angsana New" w:hAnsi="Angsana New"/>
          <w:sz w:val="30"/>
          <w:szCs w:val="30"/>
        </w:rPr>
        <w:t xml:space="preserve">1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เงื่อนไขที่กำหนดไว้ใน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ภายหลังการดำเนินการดังกล่าว บริษัทจะมีทุนจดทะเบียน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บ่งเป็นหุ้นสามัญที่ออกและเรียกชำระแล้วจำนวนประมาณ </w:t>
      </w:r>
      <w:r>
        <w:rPr>
          <w:rFonts w:cs="Angsana New" w:ascii="Angsana New" w:hAnsi="Angsana New"/>
          <w:sz w:val="30"/>
          <w:szCs w:val="30"/>
        </w:rPr>
        <w:t xml:space="preserve">11,10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ทั้งนี้ สามารถขยายระยะเวลาในการดำเนินการลดทุนจดทะเบียนที่ยังมิได้จัดสรร ลดทุนจดทะเบียนโดยลดจำนวนหุ้น และ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ข้างต้นออกไปได้อีกไม่เกิน </w:t>
      </w:r>
      <w:r>
        <w:rPr>
          <w:rFonts w:cs="Angsana New" w:ascii="Angsana New" w:hAnsi="Angsana New"/>
          <w:sz w:val="30"/>
          <w:szCs w:val="30"/>
        </w:rPr>
        <w:t xml:space="preserve">90 </w:t>
      </w:r>
      <w:r>
        <w:rPr>
          <w:rFonts w:ascii="Angsana New" w:hAnsi="Angsana New" w:cs="Angsana New"/>
          <w:sz w:val="30"/>
          <w:sz w:val="30"/>
          <w:szCs w:val="30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auto" w:line="24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4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i/>
          <w:iCs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125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หลังจากดำเนินการเพิ่มทุนจดทะเบียนเพื่อ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เสร็จ ในกรณีที่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ด้วยหุ้นสามัญของบริษัทตามเงื่อนไขที่กำหนดไว้ในแผน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ในจำนวนที่เพียงพอ เพื่อรองรับการแปลงหนี้เป็นทุน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กราย โดยให้ใช้ราคาแปลงหนี้เป็นทุนที่ราคาตลาดต่อหุ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คาตลาดในวันที่เจ้าหนี้ได้แจ้งความประสงค์เสนอขอแปลงหนี้เป็นทุนดังกล่าว กรณีไม่มีราคาตลาดให้ใช้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>บาท ต่อหุ้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2.5 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ารเพิ่มทุนจดทะเบียนเพื่อทำการแปลงหนี้เป็นทุนให้กับ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9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85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380"/>
        <w:ind w:left="12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ยใต้หลักการชำระหนี้ของเจ้าหนี้ตามแผนนี้ ผู้บริหารแผนมีหน้าที่ดำเนินการเพิ่มทุนจดทะเบียนและเพิ่มทุนชำระแล้วของบริษัทโดยการออกหุ้นสามัญเพิ่มทุ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แผน ในราคาแปลงหนี้เป็นทุนหุ้น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หุ้น ตามหลักเกณฑ์ที่กำหนดไว้ในแผน ในการจัดสรรหุ้นสามัญเพิ่มทุนเพื่อชำระหนี้ให้แก่เจ้าหนี้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สามารถพิจารณาจดทะเบียนเพิ่มทุนชำระแล้วดังกล่าวภายในครั้งเดียวหรือหลายคร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76" w:leader="none"/>
        </w:tabs>
        <w:spacing w:lineRule="exact" w:line="200"/>
        <w:ind w:left="12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ชำระหนี้ตามกลุ่มของเจ้าหนี้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</w:tabs>
        <w:spacing w:lineRule="exact" w:line="20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380"/>
        <w:ind w:left="1170" w:hanging="27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1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ลุ่มที่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มีประกัน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0" w:leader="none"/>
          <w:tab w:val="left" w:pos="2070" w:leader="none"/>
          <w:tab w:val="left" w:pos="2160" w:leader="none"/>
        </w:tabs>
        <w:spacing w:lineRule="exact" w:line="200"/>
        <w:ind w:left="126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  <w:tab w:val="left" w:pos="1440" w:leader="none"/>
        </w:tabs>
        <w:spacing w:lineRule="exact" w:line="38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1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9,78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4" w:leader="none"/>
          <w:tab w:val="left" w:pos="540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070" w:leader="none"/>
          <w:tab w:val="left" w:pos="2160" w:leader="none"/>
          <w:tab w:val="left" w:pos="2580" w:leader="none"/>
          <w:tab w:val="left" w:pos="2807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2807" w:leader="none"/>
        </w:tabs>
        <w:spacing w:lineRule="exact" w:line="380"/>
        <w:ind w:left="1800" w:hanging="900"/>
        <w:jc w:val="left"/>
        <w:rPr/>
      </w:pPr>
      <w:r>
        <w:rPr>
          <w:rFonts w:cs="Angsana New" w:ascii="Angsana New" w:hAnsi="Angsana New"/>
          <w:sz w:val="30"/>
          <w:szCs w:val="30"/>
        </w:rPr>
        <w:t>3.1.2</w:t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7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โดย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800" w:hanging="9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โดย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644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 เจ้าหนี้กลุ่มนี้จะได้รับชำระดอกเบี้ย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จนกว่าจะได้รับชำระหนี้ครบถ้วน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บริษัทได้ทำการแปลงหนี้เป็นทุน 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ี่อาจ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เจ้าหนี้กลุ่มนี้ตกลงจะลดหนี้ ดอกเบี้ยระหว่างกาลและดอกเบี้ยตั้งพัก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ดอกเบี้ยระหว่างกาลและดอกเบี้ยตั้งพักดังกล่า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8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ดอกเบี้ยระหว่างกาลส่วนที่เหลือ และดอกเบี้ยตั้งพักส่วนที่เหลือจากข้อ </w:t>
      </w:r>
      <w:r>
        <w:rPr>
          <w:rFonts w:cs="Angsana New" w:ascii="Angsana New" w:hAnsi="Angsana New"/>
          <w:sz w:val="30"/>
          <w:szCs w:val="30"/>
        </w:rPr>
        <w:t xml:space="preserve">3.1.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คืน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ว้นแต่ ในกรณีที่บริษัทได้ชำระคืนหนี้เงินต้น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ในปีใด บริษัทจะชำระหนี้ดอกเบี้ยคงค้าง ดอกเบี้ยระหว่างกาลส่วนที่เหลือ และดอกเบี้ยตั้งพักส่วนที่เหลือ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ภายในปีดังกล่าว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851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00"/>
        <w:ind w:left="912" w:hanging="912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1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อกจากนี้ ในระหว่างการชำระหนี้ตามแผ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มีหุ้นที่เป็นกรรมสิทธิ์ของบริษัทเป็นหลักประกัน สามารถเลือกรับชำระหนี้ด้วยวิธีการโอนหุ้นชำระหนี้เงินต้นคงค้างและดอกเบี้ยคงค้างทั้งจำนวนได้ โดยเจ้าหนี้รายดังกล่าวยินยอมลดหนี้ดอกเบี้ยระหว่างกาล และดอกเบี้ยตั้งพัก ทั้งจำนวนให้ทันทีในวันที่ได้ทำการโอนหุ้นชำระหนี้ให้กับเจ้าหนี้แล้ว 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i/>
          <w:iCs/>
          <w:sz w:val="30"/>
          <w:szCs w:val="30"/>
        </w:rPr>
        <w:t xml:space="preserve">3.2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, 3, 4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i/>
          <w:iCs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2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 ในภาระหนี้ส่วนที่เกินกว่ามูลค่าหลักประกั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319.2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0,149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3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สถาบันการเงินซึ่งเป็นเจ้าหนี้ร่วมตามสัญญาปรับโครงสร้างหนี้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22.6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24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4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ภาระค้ำประกันการชำระหนี้เงินกู้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,209.4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,79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  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>และหรือกระแสเงินสดส่วนเก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  <w:tab w:val="left" w:pos="1871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>5 (</w:t>
      </w:r>
      <w:r>
        <w:rPr>
          <w:rFonts w:ascii="Angsana New" w:hAnsi="Angsana New" w:cs="Angsana New"/>
          <w:sz w:val="30"/>
          <w:sz w:val="30"/>
          <w:szCs w:val="30"/>
        </w:rPr>
        <w:t>เจ้าหนี้ผู้จำหน่ายวัตถุดิบหลั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91.7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 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300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ทั้งนี้ หาก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มีภาระหนี้ค้างชำระอยู่กับบริษัทให้ผู้บริหารแผนหักกลบลบหนี้กับจำนวนหนี้ดังกล่าวก่อนทำการ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ศาลมีคำสั่งให้ฟื้นฟูกิจการจนถึงวันที่ศาลมีคำสั่งเห็นชอบด้วยแผน เจ้าหนี้กลุ่ม 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ระหว่างกาลจากเงินต้นคงค้างดังกล่าว โดยดอกเบี้ยดังกล่าว ให้ตั้งพักไว้เพื่อ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นับถัดจากวันที่ศาลมีคำสั่งเห็นชอบด้วยแผนเป็นต้นไป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 ใหม่จากเงินต้นคงค้างดังกล่าว ดังนี้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เดือน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 –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 w:eastAsia="th-TH"/>
        </w:rPr>
        <w:t>60</w:t>
        <w:tab/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 w:eastAsia="th-TH"/>
        </w:rPr>
        <w:t xml:space="preserve">1.00 </w:t>
      </w:r>
      <w:r>
        <w:rPr>
          <w:rFonts w:ascii="Angsana New" w:hAnsi="Angsana New" w:cs="Angsana New"/>
          <w:sz w:val="30"/>
          <w:sz w:val="30"/>
          <w:szCs w:val="30"/>
          <w:lang w:val="en-US" w:eastAsia="th-TH"/>
        </w:rPr>
        <w:t xml:space="preserve">ต่อปี 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6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.75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5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6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0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97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08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2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09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>120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50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27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right="4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21 –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เดือ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44 </w:t>
        <w:tab/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.75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เงินต้นคงค้างบางส่วนด้วยหุ้นสามัญของบริษัท 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ที่จะเลือกรับชำระหนี้เงินต้นบางส่วนด้วยหุ้นสามัญของบริษัทด้ว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6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7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 ด้วยหุ้นสามัญของบริษัท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8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บริษัทได้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แล้ว หากยังมีเงินต้นคงค้างเหลืออยู่ ให้คิดคำนวณดอกเบี้ยและจ่ายชำระดอกเบี้ย นับถัดจากวันที่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จนกว่าเจ้าหนี้จะได้รับชำระหนี้เงินต้น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2.9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2, 3, 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,271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526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 xml:space="preserve">1,86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72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ตามลำดับ รวมถึงดอกเบี้ยระหว่างกาล และดอกเบี้ยตั้งพัก 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 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 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26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56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2.10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ภาระหนี้ใน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ช้สิทธิเรียกร้องต่อบริษัทในฐานะผู้ค้ำประกันการชำระหนี้ของบริษัท สหวิริยาสตีลอินดัสตรี ยูเค จำกัด ดังนั้น 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ชำระหนี้จากกระบวนการชำระบัญชีของบริษัท สหวิริยาสตีลอินดัสตรี ยูเค จำกัด ในประเทศอังกฤษเป็นจำนวนเงินเท่าใด ให้สิทธิ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จะได้รับชำระหนี้จากบริษัทตามแผนฟื้นฟูกิจการฉบับนี้ลดลงเพียงนั้น โดยให้นำเงินที่เจ้าหนี้รายนั้นได้รับชำระมาลดจำนวนการผ่อนชำ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วดท้ายสุดย้อนขึ้นมาตามลำดับ </w:t>
      </w:r>
      <w:r>
        <w:rPr>
          <w:rFonts w:cs="Angsana New" w:ascii="Angsana New" w:hAnsi="Angsana New"/>
          <w:sz w:val="30"/>
          <w:szCs w:val="30"/>
        </w:rPr>
        <w:t>(Inverse Order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17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3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6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หน่วยงานราชการและภาครัฐ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7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จากกระแสเงินสดเพื่อการชำระหนี้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3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เบี้ยปรับเงินเพิ่ม จำนวน </w:t>
      </w:r>
      <w:r>
        <w:rPr>
          <w:rFonts w:cs="Angsana New" w:ascii="Angsana New" w:hAnsi="Angsana New"/>
          <w:sz w:val="30"/>
          <w:szCs w:val="30"/>
        </w:rPr>
        <w:t xml:space="preserve">204.0 </w:t>
      </w:r>
      <w:r>
        <w:rPr>
          <w:rFonts w:ascii="Angsana New" w:hAnsi="Angsana New" w:cs="Angsana New"/>
          <w:sz w:val="30"/>
          <w:sz w:val="30"/>
          <w:szCs w:val="30"/>
        </w:rPr>
        <w:t>ล้านบาท หนี้ ดอกเบี้ยคงค้าง ดอกเบี้ยผิดนัด ค่าปรับ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4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7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ที่เกี่ยวข้องกับบริษัทฯ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872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</w:t>
      </w:r>
      <w:r>
        <w:rPr>
          <w:rFonts w:ascii="Angsana New" w:hAnsi="Angsana New" w:cs="Angsana New"/>
          <w:sz w:val="30"/>
          <w:sz w:val="30"/>
          <w:szCs w:val="30"/>
        </w:rPr>
        <w:t>้</w:t>
      </w:r>
      <w:r>
        <w:rPr>
          <w:rFonts w:ascii="Angsana New" w:hAnsi="Angsana New" w:cs="Angsana New"/>
          <w:sz w:val="30"/>
          <w:sz w:val="30"/>
          <w:szCs w:val="30"/>
        </w:rPr>
        <w:t>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4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ทั้ง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0.6 </w:t>
      </w:r>
      <w:r>
        <w:rPr>
          <w:rFonts w:ascii="Angsana New" w:hAnsi="Angsana New" w:cs="Angsana New"/>
          <w:sz w:val="30"/>
          <w:sz w:val="30"/>
          <w:szCs w:val="30"/>
        </w:rPr>
        <w:t>ล้านบาท 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6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5 </w:t>
        <w:tab/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8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การค้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5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เจ้าหนี้แต่ละรายจะได้รับการชำระหนี้จากกระแสเงินสดเพื่อการชำระหนี้ ภายใต้เงื่อนไขธุรกิจการค้าตามปกติ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6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9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ตามสัญญาค้ำประกันร่วม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3,54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หนี้ 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4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ตามแผนฟื้นฟูกิจการ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ฐานะผู้ค้ำประกันร่วมได้ชำระหนี้ชั้นต้นแทนบริษัท สหวิริยาสตีลอินดัสตรี ยูเค จำกัด ให้กับเจ้าหนี้ชั้นต้น และเจ้าหนี้ชั้นต้นดังกล่าวจะต้องได้รับชำระหนี้ชั้นต้นตามสัญญา </w:t>
      </w:r>
      <w:r>
        <w:rPr>
          <w:rFonts w:cs="Angsana New" w:ascii="Angsana New" w:hAnsi="Angsana New"/>
          <w:sz w:val="30"/>
          <w:szCs w:val="30"/>
        </w:rPr>
        <w:t xml:space="preserve">Senior Facilities Agreement </w:t>
      </w:r>
      <w:r>
        <w:rPr>
          <w:rFonts w:ascii="Angsana New" w:hAnsi="Angsana New" w:cs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4 (</w:t>
      </w:r>
      <w:r>
        <w:rPr>
          <w:rFonts w:ascii="Angsana New" w:hAnsi="Angsana New" w:cs="Angsana New"/>
          <w:sz w:val="30"/>
          <w:sz w:val="30"/>
          <w:szCs w:val="30"/>
        </w:rPr>
        <w:t>ตามที่ได้มีการแก้ไขเป็นครั้งคราว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ครบถ้ว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หนี้ในฐานะผู้ค้ำประกันร่วมให้กับเจ้าหนี้ชั้นต้นไปเป็นจำนวนเท่าไร 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เรียกร้องต่อบริษัทเท่ากับจำนวนกึ่งหนึ่งของภาระหนี้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ในฐานะผู้ค้ำประกันร่วม ต่างก็ได้ชำระหนี้ให้แก่เจ้าหนี้ชั้นต้นไปตามสัญญาค้ำประกันร่วมดังกล่าว ให้ผู้บริหารแผนหักกลบลบหนี้ระหว่างกันดังกล่าว ก่อนที่จะดำเนิน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เหลือหลังจากการหักกลบลบหนี้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ต่อหุ้น โดยจะได้รับชำระภายใน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นับแต่วันที่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ได้นำเอกสารหลักฐานการชำระหนี้มาแสดงต่อผู้บริหาร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5</w:t>
        <w:tab/>
      </w:r>
      <w:r>
        <w:rPr>
          <w:rFonts w:ascii="Angsana New" w:hAnsi="Angsana New" w:cs="Angsana New"/>
          <w:sz w:val="30"/>
          <w:sz w:val="30"/>
          <w:szCs w:val="30"/>
        </w:rPr>
        <w:t>ให้ผู้บริหารแผนเจรจากับเจ้าหนี้กลุ่มนี้เพื่อทำข้อตกลงระหว่างบริษัทกับเจ้าหนี้กลุ่มนี้ ในการลดภาระหนี้และหรือไม่ใช้สิทธิเรียกร้องที่มีหรืออาจจะมีซึ่งกันและกัน เพื่อลดภาระหนี้ลงหรือไม่ต้องชำระหนี้ให้แก่กันแล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8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6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อื่นใด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รวมทั้งหนี้ดอกเบี้ยคงค้าง ดอกเบี้ยผิดนัด ค่าปรับ เบี้ยปรับ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7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0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ภาระค้ำประกันความเสียหายในอนาคต</w:t>
      </w:r>
      <w:r>
        <w:rPr>
          <w:rFonts w:cs="Angsana New" w:ascii="Angsana New" w:hAnsi="Angsana New"/>
          <w:i/>
          <w:iCs/>
          <w:sz w:val="30"/>
          <w:szCs w:val="30"/>
        </w:rPr>
        <w:t>)</w:t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1454" w:hanging="547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ของ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,185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ภาระหนี้ในอนาคตที่มีเงื่อนไขและยังไม่เกิดขึ้น อันเนื่องมาจากการที่บริษัทได้เข้าค้ำประกันบริษัท สหวิริยาสตีลอินดัสตรี ยูเค จำกัด ในความเสียหาย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จได้รับหรือถูกเรียกร้องจาก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รับผิดชอบในความเสียหายที่เกิดขึ้นกับสิ่งแวดล้อมตามสัญญาซื้อขายกิจการ และความเสียหายจากการส่งสินค้าตามสัญญาที่เกี่ยวข้อง ดังนั้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ชำระหนี้ตามแผนฟื้นฟูกิจการก็ต่อเมื่อได้มีคำสั่งถึงที่สุดให้เจ้าหนี้ได้รับชำระหนี้ ประกอบ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หน่วยงานของรัฐที่ประเทศอังกฤษ หรือบุคคลที่มีสิทธิที่เกี่ยวข้อง ได้เรียกร้องให้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ชำระค่าเสียหาย เมื่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 เมื่อครบเงื่อนไข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ึงจะได้รับชำระหนี้ตามแผ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/>
      </w:pPr>
      <w:r>
        <w:rPr>
          <w:rFonts w:cs="Angsana New" w:ascii="Angsana New" w:hAnsi="Angsana New"/>
          <w:sz w:val="30"/>
          <w:szCs w:val="30"/>
        </w:rPr>
        <w:t>3.7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>220.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>964.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ภายในเดือ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มีคำสั่งถึงที่สุดให้ได้รับชำระหนี้และ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ชำระค่าเสียหายดังกล่าวไปแล้ว และได้นำเอกสารหลักฐานอันเป็นที่น่าเชื่อถือ และเอกสารประกอบอื่นใดที่เกี่ยวข้องอย่าชัดเจนมาแสดงเพื่อยืนยันต่อผู้บริหารแผนว่าตนได้มีการชำระเงินค่าเสียหายดังกล่าวไป แล้วจริงเป็นต้นไปจนกว่าจะได้รับชำระหนี้ครบถ้วน เจ้าหนี้  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 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 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38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หากบริษัท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และได้ชำระค่าเสียหายตามสัญญาซื้อกิจการและสัญญาที่เกี่ยวข้องให้กับบุคคล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 และเจ้าหนี้ได้นำเอกสารหลักฐานอันเป็นที่น่าเชื่อถือ และเอกสารประกอบอื่นใดที่เกี่ยวข้องอย่างชัดเจนมาแสดงเพื่อยืนยันต่อผู้บริหารแผนว่าตนได้มีการชำระเงินค่าเสียหายดังกล่าวไปแล้ว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454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 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LIBOR </w:t>
      </w:r>
      <w:r>
        <w:rPr>
          <w:rFonts w:ascii="Angsana New" w:hAnsi="Angsana New" w:cs="Angsana New"/>
          <w:sz w:val="30"/>
          <w:sz w:val="30"/>
          <w:szCs w:val="30"/>
        </w:rPr>
        <w:t xml:space="preserve">บวก </w:t>
      </w:r>
      <w:r>
        <w:rPr>
          <w:rFonts w:cs="Angsana New" w:ascii="Angsana New" w:hAnsi="Angsana New"/>
          <w:sz w:val="30"/>
          <w:szCs w:val="30"/>
        </w:rPr>
        <w:t xml:space="preserve">4.5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60" w:leader="none"/>
        </w:tabs>
        <w:spacing w:lineRule="exact" w:line="240"/>
        <w:ind w:left="126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7.6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หรือ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ตามหลักเกณฑ์และวิธีการที่กำหนดไว้ใน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90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8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1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ปรับและหรือค่าเสียหายจากการไม่ปฏิบัติตามสัญญ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52.0 </w:t>
      </w:r>
      <w:r>
        <w:rPr>
          <w:rFonts w:ascii="Angsana New" w:hAnsi="Angsana New" w:cs="Angsana New"/>
          <w:sz w:val="30"/>
          <w:sz w:val="30"/>
          <w:szCs w:val="30"/>
        </w:rPr>
        <w:t>ล้านบาท จะได้รับชำระหนี้จากกระแสเงินสดเพื่อการชำระหนี้ 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กระแสเงินสดส่วนเกิน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เริ่มชำระหนี้เงินต้นเดือนแรกภายในวันทำการสุดท้ายของเดือนถัดจากเดือนที่มีคำสั่งถึงที่สุดให้ได้รับชำระหนี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ที่ชำระหนี้ในเดือนแรกนี้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22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ภายในเดือนที่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เงินเพิ่มทุนและหรือเงินกู้ใหม่ </w:t>
      </w:r>
      <w:r>
        <w:rPr>
          <w:rFonts w:cs="Angsana New" w:ascii="Angsana New" w:hAnsi="Angsana New"/>
          <w:sz w:val="30"/>
          <w:szCs w:val="30"/>
        </w:rPr>
        <w:t xml:space="preserve">(Refinance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รือกระแสเงินสดส่วนเก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นับถัดจากวันที่ได้มีคำสั่งถึงที่สุดให้ได้รับชำระหนี้ จนกว่าจะได้รับชำระหนี้ครบถ้วน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ได้รับดอกเบี้ยใหม่จากเงินต้นคงค้างดังกล่าว ตามอัตราที่กำหนดในข้อ </w:t>
      </w:r>
      <w:r>
        <w:rPr>
          <w:rFonts w:cs="Angsana New" w:ascii="Angsana New" w:hAnsi="Angsana New"/>
          <w:sz w:val="30"/>
          <w:szCs w:val="30"/>
        </w:rPr>
        <w:t xml:space="preserve">3.2.5 </w:t>
      </w: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เจ้าหนี้จะได้รับชำระดอกเบี้ย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สำหรับดอกเบี้ยตั้งพักซึ่งเป็นส่วนต่างของดอกเบี้ยใหม่และดอกเบี้ยที่ชำระจริงให้รอการชำระในเดือนที่ </w:t>
      </w:r>
      <w:r>
        <w:rPr>
          <w:rFonts w:cs="Angsana New" w:ascii="Angsana New" w:hAnsi="Angsana New"/>
          <w:sz w:val="30"/>
          <w:szCs w:val="30"/>
        </w:rPr>
        <w:t>14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สิทธิแจ้งให้บริษัททราบว่าประสงค์จะรับชำระหนี้เงินต้นดังกล่าวด้วยหุ้นสามัญของบริษัทได้ โดย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หลักเกณฑ์และวิธีการที่กำหนดไว้ในแผน หากบริษัทฯ ได้มี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กับเจ้าหนี้ทุกรายไปก่อน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มีคำสั่งถึงที่สุดให้ได้รับชำระหนี้ ให้ผู้บริหารแผนมีอำนาจ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8.4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หุ้นสามัญจาก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ากยังมีเงินต้นคงค้างเหลืออยู่ ให้คิดคำนวณดอกเบี้ยและจ่ายชำระดอกเบี้ยจริงนับถัดจากวันดังกล่าวเป็นต้นไป ในอัตรา </w:t>
      </w:r>
      <w:r>
        <w:rPr>
          <w:rFonts w:cs="Angsana New" w:ascii="Angsana New" w:hAnsi="Angsana New"/>
          <w:sz w:val="30"/>
          <w:szCs w:val="30"/>
        </w:rPr>
        <w:t xml:space="preserve">MLR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จนกว่าเจ้าหนี้จะได้รับชำระหนี้เงินต้น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/>
      </w:pPr>
      <w:r>
        <w:rPr>
          <w:rFonts w:cs="Angsana New" w:ascii="Angsana New" w:hAnsi="Angsana New"/>
          <w:sz w:val="30"/>
          <w:szCs w:val="30"/>
        </w:rPr>
        <w:t>3.8.5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ยินยอมลดหนี้ดอกเบี้ยตั้งพักทั้งจำนวน ในกรณีที่ได้รับชำระหนี้เงินต้นครบถ้วนตามที่กำหนดไว้ในแผน รวมถึงกรณีที่เจ้าหนี้ได้รับชำระหนี้ก่อนกำหนดทั้งจำนวน หรือได้รับ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ที่กำหนดไว้ในแผน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30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 xml:space="preserve">3.9 </w:t>
        <w:tab/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2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ค่าธรรมเนียมในการให้บริการตามสัญญาว่าจ้างที่ปรึกษา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1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188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จากกระแสเงินสดเพื่อการชำระหนี้ โดยเจ้าหนี้จะได้รับการผ่อนชำระหนี้เงินต้นดังกล่าวเป็นรายเดือน รวม </w:t>
      </w:r>
      <w:r>
        <w:rPr>
          <w:rFonts w:cs="Angsana New" w:ascii="Angsana New" w:hAnsi="Angsana New"/>
          <w:sz w:val="30"/>
          <w:szCs w:val="30"/>
        </w:rPr>
        <w:t xml:space="preserve">14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ทั้งนี้ บริษัทจะจ่ายชำระเงินให้กับ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ก็ต่อเมื่อเจ้าหนี้รายดังกล่าวได้มีคำสั่งถึงที่สุดให้ได้รับชำระหนี้แล้ว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2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จำนวน </w:t>
      </w:r>
      <w:r>
        <w:rPr>
          <w:rFonts w:cs="Angsana New" w:ascii="Angsana New" w:hAnsi="Angsana New"/>
          <w:sz w:val="30"/>
          <w:szCs w:val="30"/>
        </w:rPr>
        <w:t xml:space="preserve">776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จะได้รับชำระหนี้ด้วยหุ้นสามัญเพิ่มทุนของบริษัทในราคาแปลงหนี้เป็นทุนที่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ต่อหุ้น ภายในวันทำการสุดท้ายของเดือนที่ </w:t>
      </w:r>
      <w:r>
        <w:rPr>
          <w:rFonts w:cs="Angsana New" w:ascii="Angsana New" w:hAnsi="Angsana New"/>
          <w:sz w:val="30"/>
          <w:szCs w:val="30"/>
        </w:rPr>
        <w:t>84 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นับเดือนถัดจากเดือนที่ศาลมีคำสั่งเห็นชอบด้วยแผนเป็นเดือนที่ </w:t>
      </w:r>
      <w:r>
        <w:rPr>
          <w:rFonts w:cs="Angsana New" w:ascii="Angsana New" w:hAnsi="Angsana New"/>
          <w:sz w:val="30"/>
          <w:szCs w:val="30"/>
        </w:rPr>
        <w:t xml:space="preserve">1) </w:t>
      </w:r>
      <w:r>
        <w:rPr>
          <w:rFonts w:ascii="Angsana New" w:hAnsi="Angsana New" w:cs="Angsana New"/>
          <w:sz w:val="30"/>
          <w:sz w:val="30"/>
          <w:szCs w:val="30"/>
        </w:rPr>
        <w:t xml:space="preserve">หากภายในกำหนดระยะเวลาดังกล่าว 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ใด ยังไม่มีคำสั่งถึงที่สุดให้ได้รับชำระหนี้ ให้ผู้บริหารแผนดำเนินการเพิ่มทุนจดทะเบียนเพื่อรองรับการแปลงหนี้เป็นทุนให้กับเจ้าหนี้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ดังกล่าวไว้ก่อน โดยจะดำเนินการเพิ่มทุนชำระแล้วภายหลังจากที่มีคำสั่งถึงที่สุดให้ได้รับชำระ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9.3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ภาระหนี้เงินต้นคงค้างส่วนที่เหลือจำนวน </w:t>
      </w:r>
      <w:r>
        <w:rPr>
          <w:rFonts w:cs="Angsana New" w:ascii="Angsana New" w:hAnsi="Angsana New"/>
          <w:sz w:val="30"/>
          <w:szCs w:val="30"/>
        </w:rPr>
        <w:t xml:space="preserve">963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ทั้งภาระหนี้ดอกเบี้ยคงค้างจำนวน </w:t>
      </w:r>
      <w:r>
        <w:rPr>
          <w:rFonts w:cs="Angsana New" w:ascii="Angsana New" w:hAnsi="Angsana New"/>
          <w:sz w:val="30"/>
          <w:szCs w:val="30"/>
        </w:rPr>
        <w:t xml:space="preserve">2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หนี้ดอกเบี้ยผิดนัด ค่าปรับ เบี้ยปรับ เงินเพิ่ม ค่าฤชาธรรมเนียม ค่าใช้จ่ายและเงินอื่นใดที่เกิดขึ้นตามสัญญา และหรือตามกฎหมายที่มิได้กำหนดวิธีการชำระหนี้ไว้ในแผนฉบับนี้ ถือว่าได้รับการลดหนี้ทั้งจำนวนทันทีที่มีการชำระหนี้ตามแผนฟื้นฟูกิจการให้แก่เจ้าหนี้รายดังกล่าวครบถ้ว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3.10</w:t>
        <w:tab/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เจ้าหนี้กลุ่มที่ </w:t>
      </w:r>
      <w:r>
        <w:rPr>
          <w:rFonts w:cs="Angsana New" w:ascii="Angsana New" w:hAnsi="Angsana New"/>
          <w:i/>
          <w:iCs/>
          <w:sz w:val="30"/>
          <w:szCs w:val="30"/>
        </w:rPr>
        <w:t>13 (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จ้าหนี้ผู้ออกหนังสือค้ำประกัน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300"/>
        <w:ind w:left="1440" w:hanging="54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auto" w:line="240"/>
        <w:ind w:left="14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เจ้าหนี้กลุ่มนี้เป็นเจ้าหนี้ที่ออกหนังสือค้ำประกันให้แก่บริษัทเพื่อเป็นประกันหนี้ของบริษัทโดยเจ้าหนี้ในกลุ่มนี้จะไม่ได้รับผลกระทบจากการปรับโครงสร้างหนี้ตามแผนนี้ เนื่องจากเป็นเจ้าหนี้ที่เกิดจากภาระผูกพันตามหนังสือค้ำประกันที่ยังไม่ถึงกำหนดชำระ ทั้งนี้ เจ้าหนี้ยังคงได้รับการจ่ายชำระค่าธรรมเนียมและค่าใช้จ่ายต่าง ๆ ตามสัญญาและข้อตกลงที่มีอยู่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จัดเก็บเงินจากลูกหนี้ซึ่งเป็นบริษัท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eastAsia="Cordi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โดยที่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และ บริษัท สหวิริยาพาณิชย์ คอร์ปอเรชั่น จำกัด มีภาระหนี้คงค้างอยู่กับ  บริษัทฯ และเงินที่บริษัทฯ จะเรียกเก็บเงินจากลูกหนี้ทั้งสองรายดังกล่าว เป็นส่วนหนึ่งของกระแสเงินสดที่จะนำมาชำระหนี้ให้กับเจ้าหนี้ตามแผนฟื้นฟูกิจการ ดังนั้น ในระหว่างดำเนินการตามแผนฟื้นฟูกิจการ ให้บริษัทฯ ทำการค้ากับ 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มทัล จำกัด  และ บริษัท สหวิริยาพาณิชย์ คอร์ปอเรชั่น จำกัด และบริษัทที่เกี่ยวข้องกัน ตามหลักเกณฑ์และวิธีการ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0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ลูกหนี้ทั้งสองรายยังคงทำการค้าขายอยู่กับบริษัทฯ ให้บริษัทฯ ทยอยลดยอดหนี้การค้าหมุนเวียนที่บริษัทฯ ให้แก่ลูกหนี้ทั้งสองรายโดยในการสั่งซื้อสินค้าจากบริษัทฯ บริษัทฯ จะส่งสินค้าใหม่มูลค่าไม่สูงกว่าร้อยละ </w:t>
      </w:r>
      <w:r>
        <w:rPr>
          <w:rFonts w:eastAsia="Cordia New" w:cs="Angsana New" w:ascii="Angsana New" w:hAnsi="Angsana New"/>
          <w:sz w:val="30"/>
          <w:szCs w:val="30"/>
        </w:rPr>
        <w:t xml:space="preserve">95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เงินที่ชำระในงวดนั้นๆ และบริษัทฯ จะต้องนำเงินค่าสินค้าดังกล่าวที่ได้รับทั้งหมดมาชำระหนี้เดิม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ากการดำเนินการตาม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1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ูกหนี้ทั้งสองรายจำต้องชำระหนี้เดิมหรือค่าสินค้าที่สั่งในแต่ละคราวทั้งหมดเป็นเงินสดล่วงหน้าก่อนวันส่ง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บริษัทฯ จะต้องติดตามทวงถามให้ลูกหนี้ทั้งสองรายชำระหนี้  โดยคำนวณจำนวนเงินจากส่วนต่างๆระหว่างมูลค่าสินค้าใหม่กับราคาสินค้าที่นำไปชำระหนี้เดิม และหรือจำนวนเงินที่ลูกหนี้ทั้งสองรายทยอยชำระหนี้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รณีไม่ได้ทำการซื้อขาย</w:t>
      </w:r>
      <w:r>
        <w:rPr>
          <w:rFonts w:eastAsia="Cordia New"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ำนวนเงินที่ลูกหนี้ทั้งสองรายชำระหนี้คิดคำนวณตามหลักเกณฑ์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ดังกล่าวเมื่อรวมกันจะต้องไม่ต่ำ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ต่อปี และลูกหนี้ทั้งสองรายจะต้องชำระหนี้คงค้างทั้งหมด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แก่บริษัทฯ ให้เสร็จสิ้นภายใน </w:t>
      </w:r>
      <w:r>
        <w:rPr>
          <w:rFonts w:eastAsia="Cordia New"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ี นับตั้งแต่ </w:t>
      </w:r>
      <w:r>
        <w:rPr>
          <w:rFonts w:eastAsia="Cordi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ป็นต้นไป โดย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2,640.0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ล้านบาท และภายในสิ้นปี </w:t>
      </w:r>
      <w:r>
        <w:rPr>
          <w:rFonts w:eastAsia="Cordi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จะต้องมีจำนวนหนี้คงเหลือ </w:t>
      </w:r>
      <w:r>
        <w:rPr>
          <w:rFonts w:eastAsia="Cordi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นี้เดิมและหนี้ใหม่</w:t>
      </w:r>
      <w:r>
        <w:rPr>
          <w:rFonts w:eastAsia="Cordi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รวมกันไม่เกินกว่า </w:t>
      </w:r>
      <w:r>
        <w:rPr>
          <w:rFonts w:eastAsia="Cordia New" w:cs="Angsana New" w:ascii="Angsana New" w:hAnsi="Angsana New"/>
          <w:sz w:val="30"/>
          <w:szCs w:val="30"/>
        </w:rPr>
        <w:t xml:space="preserve">1,760.0 </w:t>
      </w:r>
      <w:r>
        <w:rPr>
          <w:rFonts w:ascii="Angsana New" w:hAnsi="Angsana New" w:eastAsia="Cordia New" w:cs="Angsana New"/>
          <w:sz w:val="30"/>
          <w:sz w:val="30"/>
          <w:szCs w:val="30"/>
        </w:rPr>
        <w:t>ล้านบาท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260" w:before="0" w:after="0"/>
        <w:ind w:left="1440" w:hanging="540"/>
        <w:contextualSpacing w:val="false"/>
        <w:jc w:val="left"/>
        <w:rPr>
          <w:rFonts w:ascii="Angsana New" w:hAnsi="Angsana New" w:eastAsia="Cordia New" w:cs="Angsana New"/>
          <w:sz w:val="30"/>
          <w:szCs w:val="24"/>
        </w:rPr>
      </w:pPr>
      <w:r>
        <w:rPr>
          <w:rFonts w:eastAsia="Cordia New" w:cs="Angsana New" w:ascii="Angsana New" w:hAnsi="Angsana New"/>
          <w:sz w:val="30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1440" w:hanging="540"/>
        <w:contextualSpacing w:val="false"/>
        <w:jc w:val="left"/>
        <w:textAlignment w:val="auto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หากคราวใดลูกหนี้ไม่ชำระเงินตามกำหนด เวลาดังกล่าว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2  </w:t>
      </w:r>
      <w:r>
        <w:rPr>
          <w:rFonts w:ascii="Angsana New" w:hAnsi="Angsana New" w:eastAsia="Cordia New" w:cs="Angsana New"/>
          <w:sz w:val="30"/>
          <w:sz w:val="30"/>
          <w:szCs w:val="30"/>
        </w:rPr>
        <w:t>ต้องระงับการส่งสินค้าให้แก่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40" w:leader="none"/>
        </w:tabs>
        <w:spacing w:lineRule="exact" w:line="260"/>
        <w:ind w:left="1440" w:hanging="540"/>
        <w:jc w:val="left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p>
      <w:pPr>
        <w:pStyle w:val="Style41"/>
        <w:numPr>
          <w:ilvl w:val="1"/>
          <w:numId w:val="14"/>
        </w:numPr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44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440" w:hanging="540"/>
        <w:jc w:val="left"/>
        <w:textAlignment w:val="auto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>หากบริษัทฯ ไม่สามารถเรียกเก็บหนี้คงค้างจากบริษัท บี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อส</w:t>
      </w:r>
      <w:r>
        <w:rPr>
          <w:rFonts w:eastAsia="Cordia New"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เมทัล จำกัด และ บริษัท สหวิริยาพาณิชย์ คอร์ปอเรชั่น จำกัด ได้ตามที่กำหนดใ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4.4 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างต้นและคณะกรรมการเจ้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ห</w:t>
      </w:r>
      <w:r>
        <w:rPr>
          <w:rFonts w:ascii="Angsana New" w:hAnsi="Angsana New" w:eastAsia="Cordia New" w:cs="Angsana New"/>
          <w:sz w:val="30"/>
          <w:sz w:val="30"/>
          <w:szCs w:val="30"/>
        </w:rPr>
        <w:t>นี้ได้มีหนังสือแจ้งถึงการผิดนัดดังกล่าวแก่บริษัทฯ แล้ว ถือเป็นเหตุผิดนัดตามที่กำหนดไว้ในแผนฟื้นฟู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สำเร็จของแผ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7" w:leader="none"/>
        </w:tabs>
        <w:spacing w:lineRule="exact" w:line="30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2 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มีเหตุการณ์ในข้อ </w:t>
      </w:r>
      <w:r>
        <w:rPr>
          <w:rFonts w:cs="Angsana New" w:ascii="Angsana New" w:hAnsi="Angsana New"/>
          <w:sz w:val="30"/>
          <w:szCs w:val="30"/>
        </w:rPr>
        <w:t xml:space="preserve">5.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้อ </w:t>
      </w:r>
      <w:r>
        <w:rPr>
          <w:rFonts w:cs="Angsana New" w:ascii="Angsana New" w:hAnsi="Angsana New"/>
          <w:sz w:val="30"/>
          <w:szCs w:val="30"/>
        </w:rPr>
        <w:t xml:space="preserve">5.3 </w:t>
      </w:r>
      <w:r>
        <w:rPr>
          <w:rFonts w:ascii="Angsana New" w:hAnsi="Angsana New" w:cs="Angsana New"/>
          <w:sz w:val="30"/>
          <w:sz w:val="30"/>
          <w:szCs w:val="30"/>
        </w:rPr>
        <w:t>เกิดขึ้นและได้รับความเห็นชอบจากคณะกรรมการเจ้าหนี้  ให้ถือว่าการฟื้นฟูกิจการได้ดำเนินการเป็นผลสำเร็จตามแผ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1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ชำระหนี้เงินต้นคงค้างให้แก่เจ้าหนี้ทุกรายตามแผนฟื้นฟูกิจการ ใน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ของภาระหนี้เงินต้นคงค้างที่บริษัทต้องจ่ายชำระตามแผน 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2 </w:t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เงินลงทุนใหม่จากผู้ร่วมลงทุนมาชำระหนี้ เป็นผลให้ส่วนของผู้ถือหุ้นในงบการเงินเป็นบวก หร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auto" w:line="240"/>
        <w:ind w:left="135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5.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แปลงหนี้เป็นทุนตามแผนฟื้นฟูกิจการ และทำให้ส่วนของผู้ถือหุ้นในงบการเงินเป็นบว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418" w:leader="none"/>
        </w:tabs>
        <w:spacing w:lineRule="exact" w:line="280"/>
        <w:ind w:left="1350" w:hanging="45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คืบหน้าในการดำเนินการตาม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ปรับโครงสร้างทุน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72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/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การยกเลิก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การ</w:t>
      </w:r>
      <w:r>
        <w:rPr>
          <w:rFonts w:ascii="Angsana New" w:hAnsi="Angsana New" w:cs="Angsana New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z w:val="30"/>
          <w:sz w:val="30"/>
          <w:szCs w:val="30"/>
        </w:rPr>
        <w:t>ทำให้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1,11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ได้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จ้าหนี้ที่ได้รับการจัดสรรหุ้นสามัญเพิ่มทุนเพื่อแปลงหนี้เป็นทุนอยู่ระหว่างการดำเนินการตามกระบวนการตามกฎหมายซึ่งยังไม่แล้วเสร็จ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ขอรับชำระหนี้ของเจ้าหนี้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30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1  </w:t>
      </w:r>
      <w:r>
        <w:rPr>
          <w:rFonts w:ascii="Angsana New" w:hAnsi="Angsana New" w:cs="Angsana New"/>
          <w:sz w:val="30"/>
          <w:sz w:val="30"/>
          <w:szCs w:val="30"/>
        </w:rPr>
        <w:t>มีคำขอรับชำระหนี้ที่อยู่ระหว่าง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อีก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โดยยอดหนี้จำนวน </w:t>
      </w:r>
      <w:r>
        <w:rPr>
          <w:rFonts w:cs="Angsana New" w:ascii="Angsana New" w:hAnsi="Angsana New"/>
          <w:sz w:val="30"/>
          <w:szCs w:val="30"/>
        </w:rPr>
        <w:t xml:space="preserve">3,113.8 </w:t>
      </w:r>
      <w:r>
        <w:rPr>
          <w:rFonts w:ascii="Angsana New" w:hAnsi="Angsana New" w:cs="Angsana New"/>
          <w:sz w:val="30"/>
          <w:sz w:val="30"/>
          <w:szCs w:val="30"/>
        </w:rPr>
        <w:t>ล้านบาท  ทั้งนี้บริษัทยังไม่ได้บันทึกหนี้สินจากเจ้าหนี้</w:t>
      </w:r>
      <w:r>
        <w:rPr>
          <w:rFonts w:ascii="Angsana New" w:hAnsi="Angsana New" w:cs="Angsana New"/>
          <w:sz w:val="30"/>
          <w:sz w:val="30"/>
          <w:szCs w:val="30"/>
        </w:rPr>
        <w:t>ทั้ง</w:t>
      </w:r>
      <w:r>
        <w:rPr>
          <w:rFonts w:ascii="Angsana New" w:hAnsi="Angsana New" w:cs="Angsana New"/>
          <w:sz w:val="30"/>
          <w:sz w:val="30"/>
          <w:szCs w:val="30"/>
        </w:rPr>
        <w:t xml:space="preserve">สองร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ลุ่มที่ </w:t>
      </w:r>
      <w:r>
        <w:rPr>
          <w:rFonts w:cs="Angsana New" w:ascii="Angsana New" w:hAnsi="Angsana New"/>
          <w:sz w:val="30"/>
          <w:szCs w:val="30"/>
        </w:rPr>
        <w:t xml:space="preserve">12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ละเอียดความคืบหน้าของการรับชำระหนี้ของเจ้าหนี้ที่ยังไม่มีคำสั่งเป็นที่สิ้นสุด ณ วันที่ในรายงานฉบับนี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การยกคำร้องของศาลล้มละลายต่อศาลคดีชำนัญพิเศษ โดยเป็นหนี้ที่กรรมการบริษัทซึ่งเป็นเจ้าหนี้เงินให้กู้ยืมบริษัทจำนวน </w:t>
      </w:r>
      <w:r>
        <w:rPr>
          <w:rFonts w:cs="Angsana New" w:ascii="Angsana New" w:hAnsi="Angsana New"/>
          <w:sz w:val="30"/>
          <w:szCs w:val="30"/>
        </w:rPr>
        <w:t xml:space="preserve">641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ทำหนังสือสัญญาซื้อขายและโอนสิทธิเรียกร้องหนี้ดังกล่าวให้กับเจ้าหนี้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 โดยเจ้าหนี้รายหนึ่งมีจำนวน </w:t>
      </w:r>
      <w:r>
        <w:rPr>
          <w:rFonts w:cs="Angsana New" w:ascii="Angsana New" w:hAnsi="Angsana New"/>
          <w:sz w:val="30"/>
          <w:szCs w:val="30"/>
        </w:rPr>
        <w:t>413.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เจ้าหนี้ดังกล่าวขอหักกลบลบหนี้กับลูกหนี้ของบริษัทซึ่งหลังจากหักกลบแล้ว ทำให้บริษัทต้องบันทึกยอดเจ้าหนี้ที่ต้องจ่ายคืนเจ้าหนี้รายหนี้ จำนวน </w:t>
      </w:r>
      <w:r>
        <w:rPr>
          <w:rFonts w:cs="Angsana New" w:ascii="Angsana New" w:hAnsi="Angsana New"/>
          <w:sz w:val="30"/>
          <w:szCs w:val="30"/>
        </w:rPr>
        <w:t xml:space="preserve">4.3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 รวมเป็นเงินต้นเทียบเท่า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185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บริษัทยังไม่ได้บันทึกเป็นหนี้สิน เนื่องจากผู้บริหารพิจารณาว่าเป็นหนี้ที่มีเงื่อนไขขึ้นอยู่กับเหตุการณ์ในอนาคตซึ่ง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ภาระผูกพ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รายหนึ่งในกลุ่มที่ </w:t>
      </w:r>
      <w:r>
        <w:rPr>
          <w:rFonts w:cs="Angsana New" w:ascii="Angsana New" w:hAnsi="Angsana New"/>
          <w:sz w:val="30"/>
          <w:szCs w:val="30"/>
        </w:rPr>
        <w:t xml:space="preserve">12 </w:t>
      </w:r>
      <w:r>
        <w:rPr>
          <w:rFonts w:ascii="Angsana New" w:hAnsi="Angsana New" w:cs="Angsana New"/>
          <w:sz w:val="30"/>
          <w:sz w:val="30"/>
          <w:szCs w:val="30"/>
        </w:rPr>
        <w:t>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รอคำสั่ง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จ้าพนักงานพิทักษ์ทรัพย์ รวมเป็นเงินต้นและดอกเบี้ยสกุลเงินบาทจำนวน </w:t>
      </w:r>
      <w:r>
        <w:rPr>
          <w:rFonts w:cs="Angsana New" w:ascii="Angsana New" w:hAnsi="Angsana New"/>
          <w:sz w:val="30"/>
          <w:szCs w:val="30"/>
        </w:rPr>
        <w:t xml:space="preserve">1,90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ซึ่งบริษัทยังไม่ได้บันทึกหนี้สิน เนื่องจากผู้บริหารพิจารณาว่ายังมีความไม่แน่นอนและไม่มีความเป็นไปได้ค่อนข้างแน่ที่บริษัทจะสูญเสียทรัพยากรที่มีประโยชน์เชิงเศรษฐกิจเพื่อจ่ายชำระหนี้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851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ชำระหนี้แก่เจ้าหนี้ตามแผนฟื้นฟูกิจกา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 xml:space="preserve"> เป็นเงินต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แผนฟื้นฟูจำนวน </w:t>
      </w:r>
      <w:r>
        <w:rPr>
          <w:rFonts w:cs="Angsana New" w:ascii="Angsana New" w:hAnsi="Angsana New"/>
          <w:sz w:val="30"/>
          <w:szCs w:val="30"/>
        </w:rPr>
        <w:t xml:space="preserve">1,538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จากกระแสเงินสดส่วนเกินจำนวน </w:t>
      </w:r>
      <w:r>
        <w:rPr>
          <w:rFonts w:cs="Angsana New" w:ascii="Angsana New" w:hAnsi="Angsana New"/>
          <w:sz w:val="30"/>
          <w:szCs w:val="30"/>
        </w:rPr>
        <w:t xml:space="preserve">279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ชำระเงินต้นตามแผนทั้งสิ้น </w:t>
      </w:r>
      <w:r>
        <w:rPr>
          <w:rFonts w:cs="Angsana New" w:ascii="Angsana New" w:hAnsi="Angsana New"/>
          <w:sz w:val="30"/>
          <w:szCs w:val="30"/>
        </w:rPr>
        <w:t xml:space="preserve">1,817.9 </w:t>
      </w:r>
      <w:r>
        <w:rPr>
          <w:rFonts w:ascii="Angsana New" w:hAnsi="Angsana New" w:cs="Angsana New"/>
          <w:sz w:val="30"/>
          <w:sz w:val="30"/>
          <w:szCs w:val="30"/>
        </w:rPr>
        <w:t>ล้านบาท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ดอกเบี้ยรวม </w:t>
      </w:r>
      <w:r>
        <w:rPr>
          <w:rFonts w:cs="Angsana New" w:ascii="Angsana New" w:hAnsi="Angsana New"/>
          <w:sz w:val="30"/>
          <w:szCs w:val="30"/>
        </w:rPr>
        <w:t xml:space="preserve">94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,912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การเคลื่อนไหวของทุนเรือนหุ้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88"/>
        <w:gridCol w:w="1350"/>
        <w:gridCol w:w="1438"/>
        <w:gridCol w:w="1442"/>
        <w:gridCol w:w="1352"/>
      </w:tblGrid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หุ้นต่อหุ้น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  <w:trHeight w:val="380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243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) </w:t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right="-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7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41" w:leader="none"/>
              </w:tabs>
              <w:snapToGrid w:val="false"/>
              <w:spacing w:lineRule="auto" w:line="24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31" w:leader="none"/>
              </w:tabs>
              <w:snapToGrid w:val="false"/>
              <w:spacing w:lineRule="auto" w:line="240" w:before="0" w:after="0"/>
              <w:ind w:right="-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63,6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numPr>
                <w:ilvl w:val="0"/>
                <w:numId w:val="27"/>
              </w:numPr>
              <w:overflowPunct w:val="true"/>
              <w:autoSpaceDE w:val="true"/>
              <w:ind w:left="252" w:hanging="252"/>
              <w:jc w:val="both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97,401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41"/>
              <w:numPr>
                <w:ilvl w:val="0"/>
                <w:numId w:val="27"/>
              </w:numPr>
              <w:overflowPunct w:val="true"/>
              <w:autoSpaceDE w:val="true"/>
              <w:ind w:left="252" w:hanging="252"/>
              <w:jc w:val="both"/>
              <w:textAlignment w:val="auto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3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6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5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34" w:hRule="atLeast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113,0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,263,663</w:t>
            </w:r>
          </w:p>
        </w:tc>
      </w:tr>
      <w:tr>
        <w:trPr>
          <w:trHeight w:val="335" w:hRule="atLeast"/>
        </w:trPr>
        <w:tc>
          <w:tcPr>
            <w:tcW w:w="2430" w:type="dxa"/>
            <w:tcBorders/>
          </w:tcPr>
          <w:p>
            <w:pPr>
              <w:pStyle w:val="Style41"/>
              <w:tabs>
                <w:tab w:val="left" w:pos="227" w:leader="none"/>
                <w:tab w:val="left" w:pos="37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true"/>
              <w:autoSpaceDE w:val="true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2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2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2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28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ุนที่ออกและชำระแล้ว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5" w:leader="none"/>
                <w:tab w:val="decimal" w:pos="1064" w:leader="none"/>
              </w:tabs>
              <w:snapToGrid w:val="false"/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166,2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52" w:hanging="27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3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053,243)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2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01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13,01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auto" w:line="240" w:before="0" w:after="0"/>
              <w:ind w:right="-1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166,2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72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i/>
          <w:i/>
          <w:iCs/>
          <w:sz w:val="30"/>
          <w:sz w:val="30"/>
          <w:szCs w:val="30"/>
        </w:rPr>
        <w:t>การลดทุนจดทะเบียนที่ยังไม่จัดสร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eastAsia="Calibri" w:cs="Angsana New"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Calibri" w:cs="Angsana New"/>
          <w:sz w:val="30"/>
          <w:sz w:val="30"/>
          <w:szCs w:val="30"/>
        </w:rPr>
        <w:t>บริษัทได้ยื่นคำร้องต่อศาล</w:t>
      </w:r>
      <w:r>
        <w:rPr>
          <w:rFonts w:ascii="Angsana New" w:hAnsi="Angsana New" w:cs="Angsana New"/>
          <w:sz w:val="30"/>
          <w:sz w:val="30"/>
          <w:szCs w:val="30"/>
        </w:rPr>
        <w:t>ล้มละลายกลาง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ขอแก้ไขหนังสือบริคณฑ์สนธิของบริษัทสำหรับการลดทุนจดทะเบียนโดยการยกเลิกหุ้นที่ยังไม่ได้ออกจำหน่าย และ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ุมภาพันธ์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 เป็นหุ้นที่ยังไม่ได้ออกจำหน่าย </w:t>
      </w:r>
      <w:r>
        <w:rPr>
          <w:rFonts w:eastAsia="Calibri" w:cs="Angsana New" w:ascii="Angsana New" w:hAnsi="Angsana New"/>
          <w:sz w:val="30"/>
          <w:szCs w:val="30"/>
        </w:rPr>
        <w:t xml:space="preserve">18,097,401,00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eastAsia="Calibri" w:cs="Angsana New" w:ascii="Angsana New" w:hAnsi="Angsana New"/>
          <w:sz w:val="30"/>
          <w:szCs w:val="30"/>
        </w:rPr>
        <w:t xml:space="preserve">50,263.7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เป็น </w:t>
      </w:r>
      <w:r>
        <w:rPr>
          <w:rFonts w:eastAsia="Calibri"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z w:val="30"/>
          <w:szCs w:val="30"/>
        </w:rPr>
        <w:t>2560</w:t>
      </w: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ลดทุนหุ้นสามัญ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ต่อศาลล้มละลายกลางขอแก้ไขหนังสือบริคณฑ์สนธิของบริษัทสำหรับการลดทุนโดยการลดจำนวนหุ้นของบริษัท 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6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ได้มีคำสั่งอนุญาตให้บริษัทแก้ไขหนังสือบริคณห์สนธิ เป็นการลดหุ้นสามัญ </w:t>
      </w:r>
      <w:r>
        <w:rPr>
          <w:rFonts w:cs="Angsana New" w:ascii="Angsana New" w:hAnsi="Angsana New"/>
          <w:sz w:val="30"/>
          <w:szCs w:val="30"/>
        </w:rPr>
        <w:t xml:space="preserve">31,053,243,844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การลดทุนทำให้ทุนจดทะเบียนของบริษัทลดลงจาก </w:t>
      </w:r>
      <w:r>
        <w:rPr>
          <w:rFonts w:cs="Angsana New" w:ascii="Angsana New" w:hAnsi="Angsana New"/>
          <w:sz w:val="30"/>
          <w:szCs w:val="30"/>
        </w:rPr>
        <w:t xml:space="preserve">32,166.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,113.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บริษัทได้จดทะเบียนลด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auto" w:line="240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เพิ่มทุนหุ้นสามัญ</w:t>
      </w:r>
    </w:p>
    <w:p>
      <w:pPr>
        <w:pStyle w:val="Normal"/>
        <w:tabs>
          <w:tab w:val="clear" w:pos="227"/>
          <w:tab w:val="clear" w:pos="454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80" w:leader="none"/>
        </w:tabs>
        <w:spacing w:lineRule="exact" w:line="28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ื่นคำร้องต่อศาลล้มละลายกลางขอแก้ไขหนังสือบริคณฑ์สนธิของบริษัทสำหรับการเพิ่มทุนจดทะเบียนเพื่อทำการแปลงหนี้เป็นทุนครั้ง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อนุญาตให้บริษัทแก้ไขหนังสือบริคณห์สนธิ เป็น</w:t>
      </w:r>
      <w:r>
        <w:rPr>
          <w:rFonts w:ascii="Angsana New" w:hAnsi="Angsana New" w:cs="Angsana New"/>
          <w:sz w:val="30"/>
          <w:sz w:val="30"/>
          <w:szCs w:val="30"/>
        </w:rPr>
        <w:t>การเพิ่มทุนจดทะเบียน</w:t>
      </w:r>
      <w:r>
        <w:rPr>
          <w:rFonts w:cs="Angsana New" w:ascii="Angsana New" w:hAnsi="Angsana New"/>
          <w:sz w:val="30"/>
          <w:szCs w:val="30"/>
        </w:rPr>
        <w:t xml:space="preserve">10,000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บาท การ</w:t>
      </w:r>
      <w:r>
        <w:rPr>
          <w:rFonts w:ascii="Angsana New" w:hAnsi="Angsana New" w:cs="Angsana New"/>
          <w:sz w:val="30"/>
          <w:sz w:val="30"/>
          <w:szCs w:val="30"/>
        </w:rPr>
        <w:t>เพิ่มทุน</w:t>
      </w:r>
      <w:r>
        <w:rPr>
          <w:rFonts w:ascii="Angsana New" w:hAnsi="Angsana New" w:cs="Angsana New"/>
          <w:sz w:val="30"/>
          <w:sz w:val="30"/>
          <w:szCs w:val="30"/>
        </w:rPr>
        <w:t>ทำให้ทุนจดทะเบีย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เพิ่มขึ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 </w:t>
      </w:r>
      <w:r>
        <w:rPr>
          <w:rFonts w:cs="Angsana New" w:ascii="Angsana New" w:hAnsi="Angsana New"/>
          <w:sz w:val="30"/>
          <w:szCs w:val="30"/>
        </w:rPr>
        <w:t>1,113.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ป็น </w:t>
      </w:r>
      <w:r>
        <w:rPr>
          <w:rFonts w:cs="Angsana New" w:ascii="Angsana New" w:hAnsi="Angsana New"/>
          <w:sz w:val="30"/>
          <w:szCs w:val="30"/>
        </w:rPr>
        <w:t xml:space="preserve">11,113.0 </w:t>
      </w:r>
      <w:r>
        <w:rPr>
          <w:rFonts w:ascii="Angsana New" w:hAnsi="Angsana New" w:cs="Angsana New"/>
          <w:sz w:val="30"/>
          <w:sz w:val="30"/>
          <w:szCs w:val="30"/>
        </w:rPr>
        <w:t>ล้านบาท บริษัทได้จดทะเบีย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ทุนกับกระทรวงพาณิชย์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>ทั้งนี้การลดทุน</w:t>
      </w:r>
      <w:r>
        <w:rPr>
          <w:rFonts w:ascii="Angsana New" w:hAnsi="Angsana New" w:eastAsia="Calibri" w:cs="Angsana New"/>
          <w:sz w:val="30"/>
          <w:sz w:val="30"/>
          <w:szCs w:val="30"/>
        </w:rPr>
        <w:t>และการเพิ่มทุนข้างต้น</w:t>
      </w:r>
      <w:r>
        <w:rPr>
          <w:rFonts w:ascii="Angsana New" w:hAnsi="Angsana New" w:eastAsia="Calibri" w:cs="Angsana New"/>
          <w:sz w:val="30"/>
          <w:sz w:val="30"/>
          <w:szCs w:val="30"/>
        </w:rPr>
        <w:t>เป็นการปฏิบัติตามระบุไว้ในแผนฟื้นฟู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Cs/>
          <w:sz w:val="30"/>
          <w:sz w:val="30"/>
          <w:szCs w:val="30"/>
        </w:rPr>
        <w:t>รายการบัญชีที่มีผลกระทบจากการลด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ารเคลื่อนไหวใน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</w:rPr>
        <w:t>สำรองนำเสนอในงบแสดงการเปลี่ยนแปลงส่วนของผู้ถื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Cs/>
          <w:sz w:val="30"/>
          <w:szCs w:val="30"/>
        </w:rPr>
      </w:pPr>
      <w:r>
        <w:rPr>
          <w:rFonts w:cs="Angsana New" w:ascii="Angsana New" w:hAnsi="Angsana New"/>
          <w:b/>
          <w:bCs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1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งานธุรกิ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>1</w:t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การผลิตเหล็กแผ่นรีดร้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ซ่อมบำรุ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การบริการท่าเรือน้ำลึ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1109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 ผู้บริหารเชื่อว่าการใช้กำไร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ายได้และกำไรของส่วนง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left"/>
        <w:rPr>
          <w:rFonts w:ascii="Angsana New" w:hAnsi="Angsana New" w:cs="Angsana New"/>
          <w:b/>
          <w:b/>
          <w:bCs/>
          <w:i/>
          <w:i/>
          <w:iCs/>
          <w:sz w:val="26"/>
          <w:szCs w:val="26"/>
        </w:rPr>
      </w:pPr>
      <w:r>
        <w:rPr>
          <w:rFonts w:cs="Angsana New" w:ascii="Angsana New" w:hAnsi="Angsana New"/>
          <w:b/>
          <w:bCs/>
          <w:i/>
          <w:iCs/>
          <w:sz w:val="26"/>
          <w:szCs w:val="26"/>
        </w:rPr>
      </w:r>
    </w:p>
    <w:tbl>
      <w:tblPr>
        <w:tblW w:w="14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133"/>
        <w:gridCol w:w="1117"/>
        <w:gridCol w:w="1079"/>
        <w:gridCol w:w="1081"/>
        <w:gridCol w:w="1080"/>
        <w:gridCol w:w="1070"/>
        <w:gridCol w:w="1060"/>
        <w:gridCol w:w="1060"/>
        <w:gridCol w:w="860"/>
        <w:gridCol w:w="370"/>
        <w:gridCol w:w="1170"/>
      </w:tblGrid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6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napToGrid w:val="false"/>
              <w:spacing w:lineRule="exact" w:line="340"/>
              <w:ind w:right="-9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9" w:leader="none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ผลิตเหล็กแผ่นรีดร้อ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ซ่อมบำรุง</w:t>
            </w:r>
          </w:p>
        </w:tc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11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บริการท่าเรือน้ำลึก</w:t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4" w:leader="none"/>
              </w:tabs>
              <w:spacing w:lineRule="exact" w:line="340"/>
              <w:ind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ัดรายการบัญชีระหว่างกัน</w:t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5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exact" w:line="340"/>
              <w:ind w:right="-6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3" w:leader="none"/>
              </w:tabs>
              <w:snapToGrid w:val="false"/>
              <w:spacing w:lineRule="exact" w:line="3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76" w:leader="none"/>
              </w:tabs>
              <w:snapToGrid w:val="false"/>
              <w:spacing w:lineRule="exact" w:line="340"/>
              <w:ind w:right="-7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4" w:leader="none"/>
              </w:tabs>
              <w:snapToGrid w:val="false"/>
              <w:spacing w:lineRule="exact" w:line="340"/>
              <w:ind w:left="-3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lineRule="exact" w:line="340"/>
              <w:ind w:right="-1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ลูกค้าภายนอ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75,85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54,4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33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9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,38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5,73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331,57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24,159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70,6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,0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6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0,682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8,335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29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ส่วนงาน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30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หักภาษ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43,86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88,85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0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44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,160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,806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5,7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833,414)</w:t>
            </w:r>
          </w:p>
        </w:tc>
      </w:tr>
      <w:tr>
        <w:trPr>
          <w:trHeight w:val="288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665,2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843,83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25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7,4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92,64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3,5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,357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6,964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37,7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27,875</w:t>
            </w:r>
          </w:p>
        </w:tc>
      </w:tr>
      <w:tr>
        <w:trPr>
          <w:trHeight w:val="693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340"/>
              <w:ind w:left="101" w:right="-79" w:hanging="10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ตามส่วนงานที่รายงาน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235,40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343,08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04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,3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2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32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,886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,398)</w:t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473,8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67,3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691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cs="Angsana New" w:ascii="Angsana New" w:hAnsi="Angsana New"/>
          <w:b/>
          <w:bCs/>
          <w:i/>
          <w:iCs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Cs w:val="30"/>
        </w:rPr>
        <w:t>ส่วนงานภูมิศาสตร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จัดการ การผลิต และสำนักงานในประเทศ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2115" w:hanging="1575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  <w:tab/>
      </w:r>
      <w:r>
        <w:rPr>
          <w:rFonts w:ascii="Angsana New" w:hAnsi="Angsana New" w:cs="Angsana New"/>
          <w:sz w:val="30"/>
          <w:sz w:val="30"/>
          <w:szCs w:val="30"/>
        </w:rPr>
        <w:t>มีการดำเนินธุรกิจเฉพาะในประเทศไทยเท่านั้น 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นำเสนอการจำแนกส่วนงานภูมิศาสตร์ รายได้ตามส่วนงานแยกตามที่ตั้งทางภูมิศาสตร์ของลูกค้า 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120"/>
        <w:ind w:left="547" w:hanging="0"/>
        <w:jc w:val="both"/>
        <w:rPr/>
      </w:pPr>
      <w:r>
        <w:rPr/>
        <w:t>ข้อมูลเกี่ยวกับส่วนงานภูมิศาสตร์</w:t>
      </w:r>
    </w:p>
    <w:tbl>
      <w:tblPr>
        <w:tblW w:w="66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30"/>
        <w:gridCol w:w="1440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53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th-TH"/>
              </w:rPr>
              <w:t>รายได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th-TH"/>
              </w:rPr>
              <w:t>ไท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25,286,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19,786,704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ประเทศ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44,9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37,455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25,331,5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  <w:t>19,824,1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ค้ารายใหญ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680" w:hanging="1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ลูกค้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รายจาก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ลุ่มบริษัทเป็นเงินประมาณ </w:t>
      </w:r>
      <w:r>
        <w:rPr>
          <w:rFonts w:cs="Angsana New" w:ascii="Angsana New" w:hAnsi="Angsana New"/>
          <w:sz w:val="30"/>
          <w:szCs w:val="30"/>
        </w:rPr>
        <w:t xml:space="preserve">10,31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ราย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>6,36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260"/>
        <w:gridCol w:w="1260"/>
        <w:gridCol w:w="946"/>
        <w:gridCol w:w="314"/>
        <w:gridCol w:w="1260"/>
      </w:tblGrid>
      <w:tr>
        <w:trPr>
          <w:tblHeader w:val="true"/>
        </w:trPr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สินค้าสำเร็จรูป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515,46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,240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23,09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7,544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421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33,3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645,8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83,20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ผลประโยชน์ตอบแทน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5,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9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226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น้ำมันเชื้อเพลิงและพลังงานไฟฟ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7,2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1,59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2,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5,168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2,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,26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1,2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502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่อมบำ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0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4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,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86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นส่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,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82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ลับรายการขาดทุนจากมูลค่า                     สินค้าคงเหลือลดลง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,1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74,06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6,749)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วิชาชี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7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,47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6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435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ขั้นต่ำที่ต้องจ่ายตามสัญญ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794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3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7,309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ประชา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3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บี้ย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pacing w:lineRule="auto" w:line="24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4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กระทบจากเหตุอุทก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76" w:before="0" w:after="200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 w:eastAsia="Calibri" w:cs="Angsana New"/>
          <w:sz w:val="30"/>
          <w:sz w:val="30"/>
          <w:szCs w:val="30"/>
        </w:rPr>
        <w:t xml:space="preserve">การดำเนินการของกลุ่มบริษัทและบริษัทที่อำเภอบางสะพาน จังหวัดประจวบคีรีขันธ์ ได้รับผลกระทบจากสถานการณ์น้ำท่วมใหญ่ทางภาคใต้ของไทย โดยน้ำได้เข้าท่วมโรงงานในระหว่าง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9 - 1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่งผลให้การผลิตที่โรงงานดังกล่าวต้องหยุดชะงักลงชั่วคราว บริษัทได้เริ่มดำเนินการผลิตเป็นปกติใน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มกร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กลุ่มบริษัทและบริษัทรับรู้ค่าใช้จ่ายและเงินชดเชยจากการประกันภัยอันเนื่องมาจากความเสียหายจากอุทกภัย สำหรับ</w:t>
      </w:r>
      <w:r>
        <w:rPr>
          <w:rFonts w:ascii="Angsana New" w:hAnsi="Angsana New" w:eastAsia="Calibri" w:cs="Angsana New"/>
          <w:sz w:val="30"/>
          <w:sz w:val="30"/>
          <w:szCs w:val="30"/>
        </w:rPr>
        <w:t>ปี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สิ้นสุดวันที่ </w:t>
      </w:r>
      <w:r>
        <w:rPr>
          <w:rFonts w:eastAsia="Calibri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z w:val="30"/>
          <w:sz w:val="30"/>
          <w:szCs w:val="30"/>
        </w:rPr>
        <w:t xml:space="preserve">ธันวาคม </w:t>
      </w:r>
      <w:r>
        <w:rPr>
          <w:rFonts w:eastAsia="Calibri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Calibri" w:cs="Angsana New"/>
          <w:sz w:val="30"/>
          <w:sz w:val="30"/>
          <w:szCs w:val="30"/>
        </w:rPr>
        <w:t>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50"/>
        <w:gridCol w:w="1350"/>
        <w:gridCol w:w="1080"/>
        <w:gridCol w:w="270"/>
        <w:gridCol w:w="1350"/>
      </w:tblGrid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320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3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left="72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เงิน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ายได้จากการขายเศษซาก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รายได้ที่ได้รับร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9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สินค้าคงเหลือ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5,9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0,9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383" w:hanging="284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ขาดทุนจากการด้อยค่าของเครื่องจักร           และอุปกรณ์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67,0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8,1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ใช้จ่ายอื่นซึ่งเกิดเนื่องจาก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29,4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99,2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รวมค่าใช้จ่ายที่เกี่ยวกับอุทก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22,43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58,2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สุทธิอันเนื่องมาจากอุทกภัยที่รับรู้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142,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/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88,0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72" w:hanging="0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napToGrid w:val="false"/>
              <w:spacing w:lineRule="exact" w:line="28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</w:r>
          </w:p>
        </w:tc>
      </w:tr>
      <w:tr>
        <w:trPr>
          <w:trHeight w:val="18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ค่าชดเชยได้รับจากบริษัทประกันภั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รับเงินค่าสินไหมระหว่าง</w:t>
            </w:r>
            <w:r>
              <w:rPr>
                <w:rFonts w:ascii="Angsana New" w:hAnsi="Angsana New" w:eastAsia="Calibri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364,8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246,3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72" w:hanging="0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sz w:val="30"/>
                <w:sz w:val="30"/>
                <w:szCs w:val="30"/>
              </w:rPr>
              <w:t>เงินชดเชยค้าง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7" w:leader="none"/>
              </w:tabs>
              <w:spacing w:lineRule="auto" w:line="240"/>
              <w:ind w:right="-18" w:hanging="0"/>
              <w:rPr>
                <w:rFonts w:ascii="Angsana New" w:hAnsi="Angsana New" w:eastAsia="Calibri" w:cs="Cordia New"/>
                <w:sz w:val="30"/>
                <w:szCs w:val="30"/>
              </w:rPr>
            </w:pPr>
            <w:r>
              <w:rPr>
                <w:rFonts w:eastAsia="Calibri" w:cs="Cordi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25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color w:val="0000FF"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color w:val="0000FF"/>
          <w:sz w:val="30"/>
          <w:sz w:val="30"/>
          <w:szCs w:val="30"/>
        </w:rPr>
        <w:t>ภาษีเงินได้ที่รับรู้ในกำไรหรือขาดทุน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36"/>
        <w:gridCol w:w="1386"/>
        <w:gridCol w:w="942"/>
        <w:gridCol w:w="394"/>
        <w:gridCol w:w="1386"/>
      </w:tblGrid>
      <w:tr>
        <w:trPr>
          <w:tblHeader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right="-108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ปีปัจจุบัน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ปัจจุบัน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24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 w:cs="Angsana New"/>
                <w:b/>
                <w:b/>
                <w:bCs/>
                <w:color w:val="0000FF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เปลี่ยนแปลงของผลต่างชั่วคราว   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2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2,856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840)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68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7,84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Cs/>
          <w:i/>
          <w:i/>
          <w:iCs/>
          <w:sz w:val="30"/>
          <w:sz w:val="30"/>
          <w:szCs w:val="30"/>
        </w:rPr>
        <w:t xml:space="preserve">ภาษีเงินได้ที่รับรู้ในกำไรขาดทุนเบ็ดเสร็จอื่น </w:t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36"/>
        <w:gridCol w:w="1386"/>
        <w:gridCol w:w="942"/>
        <w:gridCol w:w="394"/>
        <w:gridCol w:w="1386"/>
      </w:tblGrid>
      <w:tr>
        <w:trPr>
          <w:tblHeader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สำหรับโครงการผลประโยชน์พนักงาน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right="-2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Acctfourfigures"/>
              <w:spacing w:lineRule="exact" w:line="380"/>
              <w:ind w:left="243" w:right="-79" w:hanging="243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่อน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6,226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9,680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243" w:right="-108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,165)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744)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43" w:right="-108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3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0,061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6,93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กระทบยอดเพื่อหาอัตราภาษีที่แท้จริง  </w:t>
      </w:r>
    </w:p>
    <w:tbl>
      <w:tblPr>
        <w:tblW w:w="921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481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4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38,88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,833,41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7,77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566,68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26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5,171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4,096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6,05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80,665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งวดก่อนที่บันทึกต่ำไป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104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8,23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,2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1,0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6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26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015"/>
        <w:gridCol w:w="1415"/>
        <w:gridCol w:w="990"/>
        <w:gridCol w:w="1530"/>
      </w:tblGrid>
      <w:tr>
        <w:trPr>
          <w:tblHeader w:val="true"/>
        </w:trPr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left="243" w:right="-43" w:hanging="24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243" w:right="-108" w:hanging="243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443,8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3,056,665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8,7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611,333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ยได้ที่ไม่ต้องเสียภาษี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81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3,060)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0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616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6,05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และหนี้สินภาษีเงินได้ที่ไม่ได้บันทึกระหว่างปี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5,88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ยกม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0,36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left="243" w:right="-43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exact" w:line="360"/>
              <w:ind w:right="2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27,840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0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รู้ภาษีเงินได้ขึ้นอยู่กับการประมาณการที่ดีที่สุดของฝ่ายบริหารเกี่ยวกับอัตราภาษีเงินได้ประจำปีถัวเฉลี่ย   ถ่วงน้ำหนักที่คาดไว้สำหรับงวดที่ใช้กับรายได้ก่อนภาษีของงวดระหว่างกาล อัตราภาษีเงินได้ที่แท้จริงของกลุ่มบริษัทได้รับผลกระทบจากปัจจัย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ทางภาษีและผลแตกต่างชั่วคราวที่เกิดขึ้นในระหว่างงวด ซึ่งสินทรัพย์ภาษีเงินได้รอการตัดบัญชีไม่ได้รับการบันทึก เนื่องจากฝ่ายบริหารพิจารณาว่าไม่มีแนวโน้มที่กำไรสุทธิทางภาษีในอนาคตจะสามารถนำมาใช้ได้</w:t>
      </w:r>
    </w:p>
    <w:p>
      <w:pPr>
        <w:pStyle w:val="Style41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สุทธิบางส่วนของกลุ่มบริษัท ซึ่งเกิดจากธุรกรรมที่ได้รับการส่งเสริมการลงทุน โดยกำไรสุทธิของธุรกรรมดังกล่าวได้รับยกเว้นไม่ต้องเสียภาษีเงินได้</w:t>
      </w:r>
    </w:p>
    <w:p>
      <w:pPr>
        <w:pStyle w:val="Style41"/>
        <w:numPr>
          <w:ilvl w:val="0"/>
          <w:numId w:val="26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าดทุนของบริษัทย่อยบางแห่งของกลุ่มบริษัท 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6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สำหรับ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คำนวณจาก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ที่เป็นส่วนของผู้ถือหุ้นสามัญของบริษัทและจำนวนหุ้นสามัญที่ออกจำหน่ายแล้วระหว่างงวดโดยวิธีถัวเฉลี่ยถ่วงน้ำหนัก </w:t>
      </w:r>
    </w:p>
    <w:p>
      <w:pPr>
        <w:pStyle w:val="Normal"/>
        <w:widowControl w:val="false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5387"/>
          <w:tab w:val="clear" w:pos="5613"/>
          <w:tab w:val="clear" w:pos="6322"/>
          <w:tab w:val="clear" w:pos="6549"/>
          <w:tab w:val="left" w:pos="4678" w:leader="none"/>
        </w:tabs>
        <w:suppressAutoHyphens w:val="true"/>
        <w:spacing w:lineRule="exact" w:line="400" w:before="120" w:after="0"/>
        <w:ind w:left="540" w:firstLine="3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่อหุ้นขั้นพื้นฐาน ถูกคำนวณขึ้นใหม่ด้วยหุ้นสามัญถัวเฉลี่ยถ่วงน้ำหนักจากการ</w:t>
      </w:r>
      <w:r>
        <w:rPr>
          <w:rFonts w:ascii="Angsana New" w:hAnsi="Angsana New" w:cs="Angsana New"/>
          <w:sz w:val="30"/>
          <w:sz w:val="30"/>
          <w:szCs w:val="30"/>
        </w:rPr>
        <w:t>ลดทุนหุ้นสามัญ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ถือเสมือนว่ามี</w:t>
      </w:r>
      <w:r>
        <w:rPr>
          <w:rFonts w:ascii="Angsana New" w:hAnsi="Angsana New" w:cs="Angsana New"/>
          <w:sz w:val="30"/>
          <w:sz w:val="30"/>
          <w:szCs w:val="30"/>
        </w:rPr>
        <w:t>ลดทุนหุ้นสามัญ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ิดขึ้นตั้งแต่วันเริ่มต้นของงวดแรกที่เสนอราย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81" w:type="dxa"/>
        <w:jc w:val="left"/>
        <w:tblInd w:w="45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76"/>
        <w:gridCol w:w="1385"/>
        <w:gridCol w:w="1361"/>
        <w:gridCol w:w="1487"/>
        <w:gridCol w:w="1472"/>
      </w:tblGrid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ที่เป็นส่วนของผู้ถือหุ้นของบริษัท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534,6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869,108)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36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475,72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9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28,826)</w:t>
            </w:r>
          </w:p>
        </w:tc>
      </w:tr>
      <w:tr>
        <w:trPr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36"/>
              <w:pBdr>
                <w:bottom w:val="sing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13,018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9" w:leader="none"/>
              </w:tabs>
              <w:spacing w:lineRule="auto" w:line="24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3,018</w:t>
            </w:r>
          </w:p>
        </w:tc>
      </w:tr>
      <w:tr>
        <w:trPr>
          <w:trHeight w:val="452" w:hRule="atLeast"/>
          <w:cantSplit w:val="true"/>
        </w:trPr>
        <w:tc>
          <w:tcPr>
            <w:tcW w:w="33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right="-44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3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.0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 xml:space="preserve">(2.58)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69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4.02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36"/>
              <w:pBdr>
                <w:bottom w:val="double" w:sz="4" w:space="1" w:color="000000"/>
              </w:pBdr>
              <w:tabs>
                <w:tab w:val="left" w:pos="227" w:leader="none"/>
                <w:tab w:val="left" w:pos="454" w:leader="none"/>
                <w:tab w:val="left" w:pos="680" w:leader="none"/>
                <w:tab w:val="decimal" w:pos="82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(2.72)</w:t>
            </w:r>
          </w:p>
        </w:tc>
      </w:tr>
    </w:tbl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7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ทธิประโยชน์จากการส่งเสริมการลง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ิตเหล็กแผ่นรีดร้อนและเหล็กแผ่นรีดร้อนเคลือบน้ำมัน </w:t>
      </w:r>
      <w:r>
        <w:rPr>
          <w:rFonts w:cs="Angsana New" w:ascii="Angsana New" w:hAnsi="Angsana New"/>
          <w:sz w:val="30"/>
          <w:szCs w:val="30"/>
        </w:rPr>
        <w:t xml:space="preserve">(2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ขนถ่ายสินค้าสำหรับเรือเดินทะเล </w:t>
      </w:r>
      <w:r>
        <w:rPr>
          <w:rFonts w:cs="Angsana New" w:ascii="Angsana New" w:hAnsi="Angsana New"/>
          <w:sz w:val="30"/>
          <w:szCs w:val="30"/>
        </w:rPr>
        <w:t xml:space="preserve">(3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การเรือกำลังสูง </w:t>
      </w:r>
      <w:r>
        <w:rPr>
          <w:rFonts w:cs="Angsana New" w:ascii="Angsana New" w:hAnsi="Angsana New"/>
          <w:sz w:val="30"/>
          <w:szCs w:val="30"/>
        </w:rPr>
        <w:t xml:space="preserve">(4) </w:t>
      </w:r>
      <w:r>
        <w:rPr>
          <w:rFonts w:ascii="Angsana New" w:hAnsi="Angsana New" w:cs="Angsana New"/>
          <w:sz w:val="30"/>
          <w:sz w:val="30"/>
          <w:szCs w:val="30"/>
        </w:rPr>
        <w:t>ผลิตเครื่องจักรและอุปกรณ์สำหรับงานอุตสาหกรรม ชิ้นส่วนเครื่องจักรกล การซ่อมแซมและปรับปรุงอุปกรณ์เครื่องจักรอุตสาหกรรม และโครงสร้างโลหะสำหรับงานอุตสาหก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firstLine="5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ซึ่งพอสรุปสาระสำคัญได้ดังนี้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เครื่องจักรที่ได้รับอนุมัติโดยคณะกรรม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900" w:hanging="36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อากรขาเข้าสำหรับวัตถุดิบและวัสดุที่จำเป็นที่นำเข้าม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26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400"/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รับยกเว้นภาษีเงินได้นิติบุคคลสำหรับกำไรสุทธิที่ได้จากการประกอบกิจการการจำหน่ายเหล็กแผ่นรีดร้อน และเหล็กแผ่นรีดร้อนเคลือบน้ำมันรวมกันไม่เกิน </w:t>
      </w:r>
      <w:r>
        <w:rPr>
          <w:rFonts w:cs="Angsana New" w:ascii="Angsana New" w:hAnsi="Angsana New"/>
          <w:sz w:val="30"/>
          <w:szCs w:val="30"/>
        </w:rPr>
        <w:t xml:space="preserve">1.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ตัน ต่อปี 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47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90" w:leader="none"/>
        </w:tabs>
        <w:spacing w:lineRule="exact" w:line="260"/>
        <w:ind w:left="990" w:hanging="45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 xml:space="preserve">(14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 xml:space="preserve">2549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1,146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และได้รับยกเว้นอากรขาเข้าสำหรับเครื่องจักรตามที่คณะกรรมการ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260"/>
        <w:ind w:left="900" w:hanging="36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exact" w:line="400"/>
        <w:ind w:left="900" w:hanging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จ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นับตั้งแต่วันที่มีรายได้จากการประกอบกิจการน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5)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 xml:space="preserve">300 </w:t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 จะปรับเปลี่ยนตามจำนวนเงินลงทุนโดยไม่รวมค่าที่ดินและทุนหมุนเวียนที่แท้จริงในการเปิดดำเนินงาน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ฉ</w:t>
      </w:r>
      <w:r>
        <w:rPr>
          <w:rFonts w:cs="Angsana New" w:ascii="Angsana New" w:hAnsi="Angsana New"/>
          <w:sz w:val="30"/>
          <w:szCs w:val="30"/>
        </w:rPr>
        <w:t>)</w:t>
        <w:tab/>
      </w:r>
      <w:r>
        <w:rPr>
          <w:rFonts w:ascii="Angsana New" w:hAnsi="Angsana New" w:cs="Angsana New"/>
          <w:sz w:val="30"/>
          <w:sz w:val="30"/>
          <w:szCs w:val="30"/>
        </w:rPr>
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เกิน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เงินลงทุน ไม่รวมค่าที่ดินและทุนหมุนเวียน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ปี นับตั้งแต่วันที่เริ่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รายได้จากการประกอบกิจการนั้น ภาษีเงินได้นิติบุคคลที่ได้รับการยกเว้นดังกล่าวมีจำนวนไม่เกิน </w:t>
      </w:r>
      <w:r>
        <w:rPr>
          <w:rFonts w:cs="Angsana New" w:ascii="Angsana New" w:hAnsi="Angsana New"/>
          <w:sz w:val="30"/>
          <w:szCs w:val="30"/>
        </w:rPr>
        <w:t>167</w:t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ทั้งนี้จะปรับเปลี่ยนตามจำนวนเงินลงทุนโดยไม่รวมค่าที่ดินและทุนหมุนเวียนที่แท้จริงในวันเปิดดำเนินการตามโครงการที่ได้รับการส่งเสร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กลุ่มบริษัท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ที่ได้รับการส่งเสริมการลงทุนและที่ไม่ได้รับการส่งเสริมการลง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สรุปได้ดังนี้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50"/>
        <w:gridCol w:w="1260"/>
        <w:gridCol w:w="1350"/>
        <w:gridCol w:w="1170"/>
        <w:gridCol w:w="1350"/>
        <w:gridCol w:w="900"/>
        <w:gridCol w:w="450"/>
        <w:gridCol w:w="1170"/>
      </w:tblGrid>
      <w:tr>
        <w:trPr>
          <w:tblHeader w:val="true"/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0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3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16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16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16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16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16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16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9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55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5,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717,3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3,8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45,039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ระหว่า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0,6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,3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8,335)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0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329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,331,5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2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822,9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824,159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40"/>
              <w:ind w:left="90" w:right="-79" w:hanging="9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พันบาท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  <w:lang w:val="en-US" w:bidi="th-TH"/>
              </w:rPr>
            </w:r>
          </w:p>
        </w:tc>
        <w:tc>
          <w:tcPr>
            <w:tcW w:w="765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0</w:t>
            </w:r>
          </w:p>
        </w:tc>
        <w:tc>
          <w:tcPr>
            <w:tcW w:w="38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 w:before="0" w:after="0"/>
              <w:ind w:left="461" w:hanging="0"/>
              <w:jc w:val="right"/>
              <w:rPr>
                <w:rFonts w:ascii="Angsana New" w:hAnsi="Angsana New" w:cs="Angsana New"/>
                <w:i/>
                <w:i/>
                <w:iCs/>
                <w:spacing w:val="-16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pacing w:val="-16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ได้รับการ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ิจการที่ได้รับ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ส่งเสริม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ไม่ได้รับ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46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16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16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16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columnheading"/>
              <w:snapToGrid w:val="false"/>
              <w:spacing w:lineRule="exact" w:line="160" w:before="0" w:after="0"/>
              <w:ind w:left="11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16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exact" w:line="1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9" w:leader="none"/>
              </w:tabs>
              <w:snapToGrid w:val="false"/>
              <w:spacing w:lineRule="exact" w:line="160"/>
              <w:ind w:right="-7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ต่าง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8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587</w:t>
            </w:r>
          </w:p>
        </w:tc>
      </w:tr>
      <w:tr>
        <w:trPr>
          <w:trHeight w:val="297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90" w:right="-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ยและบริการในประเทศ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5,0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45,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23,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1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423,860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975,8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4,975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454,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9,454,447</w:t>
            </w:r>
          </w:p>
        </w:tc>
      </w:tr>
      <w:tr>
        <w:trPr>
          <w:trHeight w:val="412" w:hRule="atLeast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40"/>
              <w:ind w:left="90" w:right="-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2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1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Style41"/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overflowPunct w:val="true"/>
        <w:autoSpaceDE w:val="true"/>
        <w:spacing w:lineRule="atLeast" w:line="240"/>
        <w:ind w:left="0" w:hanging="0"/>
        <w:jc w:val="left"/>
        <w:textAlignment w:val="auto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28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 กลุ่ม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 ฝ่ายบริหารได้มีการควบคุมกระบวนการการจัดการความเสี่ยงของกลุ่ม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ด้านอัตราดอกเบี้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ซึ่งส่งผลกระทบต่อการดำเนินงานและกระแสเงินสดของกลุ่มบริษัท เนื่องจากดอกเบี้ยของหลักทรัพย์ที่เป็นตราสารหนี้และเงินกู้ยืมส่วนใหญ่มีอัตราคงที่ กลุ่มบริษัทมีความเสี่ยงด้านอัตราดอกเบี้ยที่เกิดจากเงินกู้ยื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8)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ลดความเสี่ยงดังกล่าวโดยทำให้แน่ใจว่าดอกเบี้ยที่เกิดจากหลักทรัพย์ที่เป็นตราสารหนี้และเงินกู้ยืมส่วนใหญ่มีอัตราคงที่ และใช้เครื่องมือทางการเงินที่เป็นตราสารอนุพันธ์ซึ่งส่วนใหญ่เป็นสัญญาแลกเปลี่ยนอัตราดอกเบี้ย เพื่อใช้ในการจัดการความเสี่ยงที่เกิดจากความผันผวนของอัตราดอกเบี้ยที่เกิดจากหลักทรัพย์ที่เป็นตราสารหนี้และเงินกู้ยืมเป็นการเฉพา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0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80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,8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  <w:tab w:val="decimal" w:pos="717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OR, 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2,00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2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6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9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93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0.39-6.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7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18,6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411,61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530,24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,404,55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7,491,266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227,135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4,601,434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5,828,56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7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7,74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9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266,87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3,210,03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5,476,9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50,84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6,717,09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43,627,6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1,995,5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152"/>
        <w:gridCol w:w="1112"/>
        <w:gridCol w:w="181"/>
        <w:gridCol w:w="1079"/>
        <w:gridCol w:w="181"/>
        <w:gridCol w:w="1079"/>
        <w:gridCol w:w="181"/>
        <w:gridCol w:w="1177"/>
      </w:tblGrid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49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pacing w:lineRule="exact" w:line="320"/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1125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9</w:t>
              <w:tab/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7.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3,47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8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8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3,47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9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80" w:firstLine="14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O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12,36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12,36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28.0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41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9" w:leader="none"/>
              </w:tabs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1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8,7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48,70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0.39-6.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0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LIBOR+4.5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55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  <w:tab w:val="decimal" w:pos="765" w:leader="none"/>
                <w:tab w:val="decimal" w:pos="911" w:leader="none"/>
              </w:tabs>
              <w:snapToGrid w:val="false"/>
              <w:ind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3" w:leader="none"/>
              </w:tabs>
              <w:ind w:left="-68" w:right="-90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55,66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202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จ้าหนี้อื่นภายใต้แผนฟื้นฟูกิจการ – 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7.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14,72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453,3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568,10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44" w:leader="none"/>
              </w:tabs>
              <w:snapToGrid w:val="false"/>
              <w:ind w:right="162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5,401,7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8,488,44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28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183,3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4,927,6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6,110,97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1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6.50-7.5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7,11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8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37,11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LIBOR+4.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Times New Roman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Times New Roman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Times New Roman" w:ascii="Angsana New" w:hAnsi="Angsana New"/>
                <w:sz w:val="26"/>
                <w:szCs w:val="26"/>
                <w:lang w:val="en-GB"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,191,8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,297,7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8,489,62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2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654,823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6,613,7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48,080,47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6,349,0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1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5,8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8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US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US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66,94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8,4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98,4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6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11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530,245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4,5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,491,266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7,1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601,4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5,828,569</w:t>
            </w:r>
          </w:p>
        </w:tc>
      </w:tr>
      <w:tr>
        <w:trPr>
          <w:trHeight w:val="270" w:hRule="atLeas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6,87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0,0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5,476,91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562,91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6,699,3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0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43,627,6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70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51,889,9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7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589"/>
        <w:gridCol w:w="1080"/>
        <w:gridCol w:w="1080"/>
        <w:gridCol w:w="181"/>
        <w:gridCol w:w="1079"/>
        <w:gridCol w:w="181"/>
        <w:gridCol w:w="1079"/>
        <w:gridCol w:w="181"/>
        <w:gridCol w:w="1270"/>
      </w:tblGrid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50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8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ง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แต่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ind w:left="-68" w:right="-7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งจา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7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5051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left="-68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31" w:leader="none"/>
                <w:tab w:val="decimal" w:pos="101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-7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7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7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771,67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-2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41,9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41,942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71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4.76-6.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8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0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LIBOR+4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55,66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455,667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ไม่หมุนเว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41" w:leader="none"/>
                <w:tab w:val="decimal" w:pos="1012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จ้าหนี้อื่นภายใต้แผนฟื้นฟูกิจการ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–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1.00-7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14,72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453,38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,568,104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ยาวจาก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ML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3,086,70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bidi="ar-SA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5,401,74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8,488,449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6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ไม่มีหลักประ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20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1.00-2.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1,183,3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4,927,62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16,110,978</w:t>
            </w:r>
          </w:p>
        </w:tc>
      </w:tr>
      <w:tr>
        <w:trPr>
          <w:trHeight w:val="270" w:hRule="atLeast"/>
          <w:cantSplit w:val="true"/>
        </w:trPr>
        <w:tc>
          <w:tcPr>
            <w:tcW w:w="35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8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มาณการหนี้สินผลขาดทุนจากการ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ป็นผู้ค้ำ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  <w:t>LIBOR+4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68" w:right="-90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68" w:right="-90" w:hanging="0"/>
              <w:jc w:val="center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ar-SA"/>
              </w:rPr>
              <w:t>2,191,899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napToGrid w:val="false"/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6,297,730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napToGrid w:val="false"/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2" w:leader="none"/>
              </w:tabs>
              <w:spacing w:lineRule="exact" w:line="320"/>
              <w:ind w:right="-169" w:hanging="0"/>
              <w:rPr>
                <w:rFonts w:ascii="Angsana New" w:hAnsi="Angsana New" w:cs="Angsana New"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bidi="ar-SA"/>
              </w:rPr>
              <w:t>28,489,629</w:t>
            </w:r>
          </w:p>
        </w:tc>
      </w:tr>
      <w:tr>
        <w:trPr>
          <w:cantSplit w:val="true"/>
        </w:trPr>
        <w:tc>
          <w:tcPr>
            <w:tcW w:w="35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1,493,59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1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6,576,6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04" w:leader="none"/>
              </w:tabs>
              <w:spacing w:lineRule="exact" w:line="32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ar-SA"/>
              </w:rPr>
              <w:t>48,080,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47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911" w:leader="none"/>
              </w:tabs>
              <w:snapToGrid w:val="false"/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3" w:leader="none"/>
              </w:tabs>
              <w:ind w:right="-16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bidi="ar-SA"/>
              </w:rPr>
              <w:t>56,150,7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54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งวดถัด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780"/>
        <w:gridCol w:w="18"/>
        <w:gridCol w:w="1242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  <w:gridCol w:w="163"/>
        <w:gridCol w:w="18"/>
        <w:gridCol w:w="1241"/>
        <w:gridCol w:w="18"/>
      </w:tblGrid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69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  <w:t>25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  <w:t>2560</w:t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หรียญสหรัฐอเมริกา</w:t>
            </w:r>
          </w:p>
        </w:tc>
        <w:tc>
          <w:tcPr>
            <w:tcW w:w="5580" w:type="dxa"/>
            <w:gridSpan w:val="1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20,44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exact" w:line="380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20,44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3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8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,928,29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pacing w:lineRule="exact" w:line="380"/>
              <w:ind w:left="-72" w:right="11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905,14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,918,5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,895,211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12" w:hanging="1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ภายใต้สัญญาค้ำประกั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อื่นๆ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515,52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left="-72" w:right="11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,384,2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5,515,52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,384,212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38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324,57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289,33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,0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279,400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03,96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left="-72" w:right="11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63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03,96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828,54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283,69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,818,976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30,279,400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00"/>
              <w:ind w:left="-72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0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0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0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ปอนด์สเตอร์ลิง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-90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ทางการเงินที่มีภาระดอกเบี้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6,23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6,237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3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3,1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31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3,121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49,358)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ัญญาซื้อขายเงินตราต่างประเทศ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49,35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6,86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49,358)</w:t>
            </w:r>
          </w:p>
        </w:tc>
      </w:tr>
      <w:tr>
        <w:trPr>
          <w:trHeight w:val="288" w:hRule="exac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napToGrid w:val="false"/>
              <w:spacing w:lineRule="exact" w:line="380"/>
              <w:ind w:left="-72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-72" w:right="-36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4" w:leader="none"/>
              </w:tabs>
              <w:snapToGrid w:val="false"/>
              <w:spacing w:lineRule="exact" w:line="380"/>
              <w:ind w:left="-72"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ยูโร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80,9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280,9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1,43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44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08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13,00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7,08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113,00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หมุนเวียนอื่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72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72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4,727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5,721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0,57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8,27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9,14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8,72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70,574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8,273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69,141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118,722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bidi="ar-SA"/>
              </w:rPr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ยนญี่ปุ่น</w:t>
            </w:r>
          </w:p>
        </w:tc>
        <w:tc>
          <w:tcPr>
            <w:tcW w:w="5580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8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(299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left="-68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8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ar-SA"/>
              </w:rPr>
              <w:t>(299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16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1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328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82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99)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เงินเหรียญออสเตรเลีย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right" w:pos="3945" w:leader="none"/>
              </w:tabs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บัญชีในงบดุลที่มีความเสี่ย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ind w:right="-16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28"/>
                <w:szCs w:val="28"/>
                <w:lang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ar-SA"/>
              </w:rPr>
              <w:t>-</w:t>
            </w:r>
          </w:p>
        </w:tc>
      </w:tr>
      <w:tr>
        <w:trPr>
          <w:cantSplit w:val="true"/>
        </w:trPr>
        <w:tc>
          <w:tcPr>
            <w:tcW w:w="379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180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ยอดความเสี่ยงคงเหลือสุทธ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exact" w:line="380"/>
              <w:ind w:right="1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/>
          <w:b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ตามเงื่อนไขที่ตกลงไว้เมื่อครบกำหน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ความเสี่ยงจากสภาพคล่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มีการควบคุมความเสี่ยงจากการขาดสภาพคล่องโดยการรักษาระดับของเงินสดและรายการเทียบเท่า            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การกำหน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6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โยบายการบัญชีและการเปิดเผยของกลุ่มบริษัท กำหนดให้มีการกำหนดมูลค่ายุติธรรมทั้งสินทรัพย์และหนี้สินทั้งทางการเงินและไม่ใช่ทางการเงิน   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 และสามารถต่อรองราคากันได้อย่างเป็นอิสระในลักษณะของผู้ที่ไม่มีความเกี่ยวข้องกัน วัตถุประสงค์ของการวัดมูลค่าและหรือการเปิดเผยมูลค่ายุติธรรมถูกกำหนดโดยวิธีต่อไปนี้  ข้อมูลเพิ่มเติมเกี่ยวกับสมมติฐานในการกำหนดมูลค่ายุติธรรมถูกเปิดเผยในหมายเหตุที่เกี่ยวข้องกับสินทรัพย์และหนี้สินนั้น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ลูกหนี้การค้าและลูกหนี้ระยะสั้นอื่นๆ เป็นมูลค่าที่ใกล้เคียงกับมูลค่าตามบัญช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เงินลงทุนในหลักทรัพย์ที่เป็นตราสารทุนและตราสารหนี้ที่ถือไว้เพื่อค้า ที่จะถือไว้จนครบกำหนด และเผื่อขาย พิจารณาโดยอ้างอิงกับราคาเสนอซื้อ ณ วันที่ในรายงาน มูลค่ายุติธรรมของเงินลงทุนที่จะถือไว้จนครบกำหนดถูกพิจารณาเพื่อความมุ่งหมายในการเปิดเผยในงบการเงินเท่า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แลกเปลี่ยนอัตราดอกเบี้ยถือตามราคาอ้างอิงของนายหน้า ราคาอ้างอิงเหล่านั้นสามารถทดสอบหาความสมเหตุสมผลได้ ด้วยการคิดลดประมาณการกระแสเงินสดในอนาคต ภายใต้ข้อกำหนดต่างๆ และวันสิ้นสุดของแต่ละสัญญา และโดยการใช้อัตราดอกเบี้ยในท้องตลาดของเครื่องมือทางการเงินที่คล้ายคลึงกัน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spacing w:lineRule="exact" w:line="280"/>
        <w:ind w:left="547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กมีราคาตลาด มูลค่ายุติธรรมของสัญญาซื้อขายเงินตราต่างประเทศล่วงหน้าถือตามราคาตลาดของวันที่ทำสัญญาล่วงหน้า ในกรณีที่ไม่มีราคาตลาด ให้ประมาณมูลค่ายุติธรรมโดยการคิดลดจากผลต่างระหว่างราคาล่วงหน้าตามสัญญา กับราคาล่วงหน้าของสัญญาปัจจุบัน ณ วันที่รายงานที่ครบกำหนดในวันเดียวกัน โดยใช้อัตราดอกเบี้ยประเภทที่ใช้กับธุรกรรมการเงินที่ปลอดความเสี่ยง เช่น พันธบัตรรัฐ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หนี้สินทางการเงินที่ไม่ใช่ตราสารอนุพันธุ์ ซึ่งพิจารณาเพื่อจุดประสงค์ในการเปิดเผย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 คำนวณจากมูลค่าปัจจุบันของกระแสเงินสดในอนาคตของเงินต้นและดอกเบี้ย ซึ่งคิดลดโดยใช้อัตราดอกเบี้ยในท้องตลาด ณ วันที่ในรายงาน ในกรณีของหุ้นกู้แปลงสภาพ อัตราดอกเบี้ยในท้องตลาดพิจารณาจากหนี้สินที่มีความคล้ายคลึงกันซึ่งไม่มีสิทธิเลือกแปลงสภาพ สำหรับหนี้ตามสัญญาเช่าการเงิน อัตราดอกเบี้ยในท้องตลาดพิจารณาจากสัญญาเช่าที่มีความคล้ายคลึ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ของสินทรัพย์และหนี้สินทางการเงินพร้อมทั้งมูลค่าตามบัญชีตามที่ปรากฏในงบแสดงฐานะ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28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71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500"/>
        <w:gridCol w:w="1080"/>
        <w:gridCol w:w="181"/>
        <w:gridCol w:w="1079"/>
        <w:gridCol w:w="181"/>
        <w:gridCol w:w="1079"/>
        <w:gridCol w:w="181"/>
        <w:gridCol w:w="1090"/>
      </w:tblGrid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: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  <w:lang w:val="en-GB" w:bidi="ar-SA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b/>
                <w:b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GB" w:bidi="ar-SA"/>
              </w:rPr>
            </w:r>
          </w:p>
        </w:tc>
        <w:tc>
          <w:tcPr>
            <w:tcW w:w="235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ยุติธรรม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GB" w:bidi="ar-SA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 w:bidi="ar-SA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ญชี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1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10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8,10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3,96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  <w:tab w:val="decimal" w:pos="82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1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08,108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snapToGrid w:val="false"/>
              <w:ind w:left="19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napToGrid w:val="false"/>
              <w:ind w:left="-68" w:right="-9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16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 – หนี้ส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3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ind w:right="10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71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55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</w:tabs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,632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1" w:leader="none"/>
                <w:tab w:val="decimal" w:pos="765" w:leader="none"/>
              </w:tabs>
              <w:snapToGrid w:val="false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  <w:tab w:val="decimal" w:pos="765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16" w:leader="none"/>
              </w:tabs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9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ัญญาที่ยังไม่ได้รับร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8.8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9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.5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เกี่ยวข้องกับการซื้อและติดตั้งเครื่องจัก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รายจ่ายฝ่ายทุ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7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9 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4.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ี่เกี่ยวข้องกับการซื้อและติดตั้งเครื่องจักรและอุปกรณ์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90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1260"/>
        <w:gridCol w:w="1260"/>
        <w:gridCol w:w="990"/>
        <w:gridCol w:w="270"/>
        <w:gridCol w:w="1260"/>
      </w:tblGrid>
      <w:tr>
        <w:trPr>
          <w:tblHeader w:val="true"/>
        </w:trPr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จากสัญญาเช่าดำเนิน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ที่ยกเลิกไม่ได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ระยะเวลา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เวลามากกว่าหนึ่งปีถึงห้า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6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วัตถุดิ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9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,2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,493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อื่น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90</w:t>
            </w:r>
          </w:p>
        </w:tc>
      </w:tr>
      <w:tr>
        <w:trPr/>
        <w:tc>
          <w:tcPr>
            <w:tcW w:w="38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,5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3,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,58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ascii="Angsana New" w:hAnsi="Angsana New" w:eastAsia="Calibri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ลุ่มบริษัทมีภาระผูกพันอื่นจากการทำสัญญาซื้ออะไหล่และวัสดุ 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7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9: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8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เยนญี่ปุ่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left"/>
        <w:rPr>
          <w:rFonts w:ascii="Angsana New" w:hAnsi="Angsana New" w:eastAsia="Calibri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มีภาระผูกพันอื่นจากการทำสัญญาซื้ออะไหล่และวัสดุอุปกรณ์และสัญญาซ่อมบำรุง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.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ยูโร และ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1.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เยนญี่ปุ่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: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77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3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ล้านเหรียญสหรัฐ 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6.5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ปอนด์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สเตอร์ลิง และ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pacing w:val="-4"/>
          <w:sz w:val="30"/>
          <w:sz w:val="30"/>
          <w:szCs w:val="30"/>
        </w:rPr>
        <w:t>ล้านยูโร</w:t>
      </w: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547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ี้สินที่อาจ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both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Style30"/>
        <w:ind w:left="54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Cordia New" w:cs="Angsana New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lang w:val="en-US"/>
        </w:rPr>
        <w:t xml:space="preserve">31 </w:t>
      </w:r>
      <w:r>
        <w:rPr>
          <w:rFonts w:ascii="Angsana New" w:hAnsi="Angsana New" w:eastAsia="Cordia New" w:cs="Angsana New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lang w:val="en-US"/>
        </w:rPr>
        <w:t xml:space="preserve">2560 </w:t>
      </w:r>
      <w:r>
        <w:rPr>
          <w:rFonts w:ascii="Angsana New" w:hAnsi="Angsana New" w:eastAsia="Cordia New" w:cs="Angsana New"/>
          <w:lang w:val="en-US"/>
        </w:rPr>
        <w:t xml:space="preserve">และ </w:t>
      </w:r>
      <w:r>
        <w:rPr>
          <w:rFonts w:eastAsia="Cordia New" w:cs="Angsana New" w:ascii="Angsana New" w:hAnsi="Angsana New"/>
          <w:lang w:val="en-US"/>
        </w:rPr>
        <w:t xml:space="preserve">2559 </w:t>
      </w:r>
      <w:r>
        <w:rPr>
          <w:rFonts w:ascii="Angsana New" w:hAnsi="Angsana New" w:eastAsia="Cordia New" w:cs="Angsana New"/>
          <w:lang w:val="en-US"/>
        </w:rPr>
        <w:t>กลุ่มบริษัทมีหนี้สินที่อาจเกิดขึ้นจากการที่ธนาคารได้ออกหนังสือค้ำประกัน ในเรื่องดังต่อไปนี้</w:t>
      </w:r>
    </w:p>
    <w:p>
      <w:pPr>
        <w:pStyle w:val="Style30"/>
        <w:ind w:left="567" w:hanging="0"/>
        <w:jc w:val="left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tbl>
      <w:tblPr>
        <w:tblW w:w="91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1350"/>
        <w:gridCol w:w="1350"/>
        <w:gridCol w:w="990"/>
        <w:gridCol w:w="360"/>
        <w:gridCol w:w="1350"/>
      </w:tblGrid>
      <w:tr>
        <w:trPr>
          <w:tblHeader w:val="true"/>
        </w:trPr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ช้ไฟฟ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60"/>
              <w:ind w:right="-109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5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60"/>
              <w:ind w:left="-18"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10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มีหนังสือค้ำประกันที่ออกโดยธนาคารในนามบริษัทและบริษัทย่อย ซึ่งเกี่ยวเนื่องกับภาระผูกพันทางปฏิบัติบางประการตามปกติธุรกิจของกลุ่มบริษัท ซึ่งประกอบด้วย หนังสือค้ำประกันเพื่อค้ำประกั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จัดตั้งทำเนียบท่าเทียบเรือและโรงพักสินค้าให้ไว้แก่กรมศุลกากรจำนวน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1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ปฏิบัติงานตามสัญญาจำนวน </w:t>
      </w:r>
      <w:r>
        <w:rPr>
          <w:rFonts w:cs="Angsana New" w:ascii="Angsana New" w:hAnsi="Angsana New"/>
          <w:sz w:val="30"/>
          <w:szCs w:val="30"/>
        </w:rPr>
        <w:t xml:space="preserve">4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98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ล้านบาท 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0.02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ปอนด์สเตอร์ลิง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31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ใช้ไฟฟ้าจำนวน </w:t>
      </w:r>
      <w:r>
        <w:rPr>
          <w:rFonts w:cs="Angsana New" w:ascii="Angsana New" w:hAnsi="Angsana New"/>
          <w:sz w:val="30"/>
          <w:szCs w:val="30"/>
        </w:rPr>
        <w:t xml:space="preserve">10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9: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07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ข้อพิพาทและ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Style41"/>
        <w:numPr>
          <w:ilvl w:val="0"/>
          <w:numId w:val="18"/>
        </w:numPr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ในจังหวัดประจวบคีรีขันธ์</w:t>
      </w:r>
    </w:p>
    <w:p>
      <w:pPr>
        <w:pStyle w:val="Style41"/>
        <w:spacing w:lineRule="exact" w:line="28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นักงานที่ดินจังหวัดประจวบคีรีขันธ์ สาขาบางสะพานได้เรียกให้บริษัทและบริษัทย่อยทำการส่ง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>.) (“</w:t>
      </w:r>
      <w:r>
        <w:rPr>
          <w:rFonts w:ascii="Angsana New" w:hAnsi="Angsana New" w:cs="Angsana New"/>
          <w:sz w:val="30"/>
          <w:sz w:val="30"/>
          <w:szCs w:val="30"/>
        </w:rPr>
        <w:t>หนังสือรับรอง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และบริษัทย่อยแห่งหนึ่งจำนวนหลายแปล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รวม </w:t>
      </w:r>
      <w:r>
        <w:rPr>
          <w:rFonts w:cs="Angsana New" w:ascii="Angsana New" w:hAnsi="Angsana New"/>
          <w:sz w:val="30"/>
          <w:szCs w:val="30"/>
        </w:rPr>
        <w:t xml:space="preserve">123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ของบริษัท และ </w:t>
      </w:r>
      <w:r>
        <w:rPr>
          <w:rFonts w:cs="Angsana New" w:ascii="Angsana New" w:hAnsi="Angsana New"/>
          <w:sz w:val="30"/>
          <w:szCs w:val="30"/>
        </w:rPr>
        <w:t xml:space="preserve">187.6 </w:t>
      </w:r>
      <w:r>
        <w:rPr>
          <w:rFonts w:ascii="Angsana New" w:hAnsi="Angsana New" w:cs="Angsana New"/>
          <w:sz w:val="30"/>
          <w:sz w:val="30"/>
          <w:szCs w:val="30"/>
        </w:rPr>
        <w:t>ล้านบาทของบริษัทย่อ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ทำการยกเลิก ต่อมาสำนักงานที่ดินจังหวัดประจวบคีรีขันธ์ สาขาบางสะพานได้ออกประกาศการดำเนินการออกใบแทนหนังสือรับรองการทำประโยชน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ส</w:t>
      </w:r>
      <w:r>
        <w:rPr>
          <w:rFonts w:cs="Angsana New" w:ascii="Angsana New" w:hAnsi="Angsana New"/>
          <w:sz w:val="30"/>
          <w:szCs w:val="30"/>
        </w:rPr>
        <w:t xml:space="preserve">. 3 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เจ้าพนักงานที่ดินจังหวัดประจวบคีรีขันธ์ สาขาบางสะพาน  ต่อศาลปกครองกลาง เพื่อขอให้ศาลปกครองกลางมีคำพิพากษาเพิกถอนการออกประกาศ พร้อมกันนี้บริษัทและบริษัทย่อยยังได้ยื่นคำร้องขอให้ศาลปกครองกลางกำหนดมาตรการหรือวิธีการคุ้มครองเพื่อบรรเทาทุกข์ชั่วคราวแก่ผู้ฟ้องคดีด้วย โดยศาลได้รับคำฟ้องไว้พิจารณาแล้ว ซึ่งปัจจุบันอยู่ในระหว่างการพิจารณาของศาล อย่างไรก็ตามในการจัดทำงบการเงิน บริษัทและบริษัทย่อยได้บันทึกค่าเผื่อการด้อยค่าของที่ดินและสินทรัพย์ที่ตั้งอยู่บนที่ดินดังกล่าวทั้งจำนวนในปี </w:t>
      </w:r>
      <w:r>
        <w:rPr>
          <w:rFonts w:cs="Angsana New" w:ascii="Angsana New" w:hAnsi="Angsana New"/>
          <w:sz w:val="30"/>
          <w:szCs w:val="30"/>
        </w:rPr>
        <w:t xml:space="preserve">2550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 w:cs="Angsana New"/>
          <w:sz w:val="30"/>
          <w:sz w:val="30"/>
          <w:szCs w:val="30"/>
        </w:rPr>
        <w:t>แล้ว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อธิบดีกรมที่ดินและรองปลัดกระทรวงมหาดไทยต่อศาลปกครองกลาง โดยขอให้ศาลปกครองกลางมีคำพิพากษาเพิกถอนคำสั่งอธิบดีกรมที่ดิ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ที่ได้มีคำสั่งเพิกถอนและแก้ไขรูปแผนที่และเนื้อที่ของหนังสือรับรอง และให้เพิกถอนคำวินิจฉัยอุทธรณ์ของรองปลัดกระทรวงมหาดไทย รวมทั้งได้ขอให้ศาลไต่สวนคำร้องขอทุเลาคำบังคับตามคำสั่งทางปกครองดังกล่าว ขณะนี้คดีอยู่ระหว่างศาลส่งคำให้การของผู้ถูกฟ้องให้แก่บริษัท และบริษัทย่อย นอกจากนั้นศาลได้มีคำสั่งให้รวมการพิจารณาคดีนี้ เข้ากับคดีซึ่งบริษัทและบริษัทย่อยได้ยื่นฟ้องเจ้าพนักงานที่ดินจังหวัดประจวบคีรีขันธ์ สาขาบางสะพาน ดังกล่าวข้างต้นแล้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อำเภอบางสะพาน ในฐานะเจ้าหน้าที่ผู้ควบคุมและรักษาป่าสงวนแห่งชาติ          ป่าคลองแม่รำพึง จังหวัดประจวบคีรีขันธ์ ได้มีคำสั่งเป็นหนังสือแจ้งแก่บริษัทและบริษัทย่อย ให้ออกจากที่ดิน และงดเว้นการกระทำใดๆในเขตที่ดิน ซึ่งอธิบดีกรมที่ดินได้มีคำสั่งให้เพิกถอนเอกสารสิทธิ์ที่ดินตามหนังสือรับรอง และสำนักงานที่ดินจังหวัดประจวบคีรีขันธ์ได้ออกใบแทนหนังสือรับรองภายใน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ฟ้องต่อศาลปกครองกลาง โดยขอให้เพิกถอนคำสั่งนายอำเภอบางสะพาน ที่มีคำสั่ง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 w:cs="Angsana New"/>
          <w:sz w:val="30"/>
          <w:sz w:val="30"/>
          <w:szCs w:val="30"/>
        </w:rPr>
        <w:t>ให้บริษัทและบริษัทย่อยออกจากป่าสงวนแห่งชาติป่าคลองแม่รำพึง จังหวัดประจวบคีรีขันธ์และงดเว้นการกระทำใดๆในเขตป่าสงวนแห่งชาติ ขณะนี้อยู่ระหว่างการพิจารณาของศาลปกครองกล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6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กลางมีคำสั่งทุเลาการบังคับคดีที่สั่งให้บริษัทและบริษัทย่อยออกจาก              ป่าสงวนแห่งชาติ ป่าคลองแม่รำพึง จังหวัดประจวบคีรีขันธ์ และงดเว้นการกระทำใด ๆ ในเขตป่าสงวนแห่งชา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่อ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สูงสุดมีคำสั่งกลับเป็นยกคำขอให้ทุเลาการบังคับคดีที่สั่งให้บริษัทและบริษัทย่อยออกจากป่าสงวนแห่งชาติ  อย่างไรก็ตามฝ่ายบริหารของบริษัทและบริษัทย่อยเชื่อว่าผลการพิจารณาจะไม่มีผลกระทบต่อการดำเนินงานในอนาคตของบริษัท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85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ศาลปกครอง</w:t>
      </w:r>
      <w:r>
        <w:rPr>
          <w:rFonts w:ascii="Angsana New" w:hAnsi="Angsana New" w:cs="Angsana New"/>
          <w:sz w:val="30"/>
          <w:sz w:val="30"/>
          <w:szCs w:val="30"/>
        </w:rPr>
        <w:t>กลางได้มีคำพิพากษายกฟ้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และบริษัทย่อยได้ยื่นอุทธรณ์คัดค้านคำพิพากษาต่อศาลปกครองสูงสุด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80"/>
        <w:ind w:left="8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41"/>
        <w:numPr>
          <w:ilvl w:val="0"/>
          <w:numId w:val="18"/>
        </w:numPr>
        <w:spacing w:lineRule="exact" w:line="380"/>
        <w:ind w:left="90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ระหว่างทาง</w:t>
      </w:r>
    </w:p>
    <w:p>
      <w:pPr>
        <w:pStyle w:val="Style41"/>
        <w:spacing w:lineRule="exact" w:line="240"/>
        <w:ind w:left="907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คำร้องต่อศาลทรัพย์สินทางปัญญาและการค้าระหว่างประเทศกลางให้มีคำสั่ง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บริษัทมีสิทธิฟ้องร้องดำเนินคดีหลังจากเรือไม่ปฏิบัติหน้าที่ในการส่งมอบเหล็กแท่งแบนจำนวน </w:t>
      </w:r>
      <w:r>
        <w:rPr>
          <w:rFonts w:cs="Angsana New" w:ascii="Angsana New" w:hAnsi="Angsana New"/>
          <w:sz w:val="30"/>
          <w:szCs w:val="30"/>
        </w:rPr>
        <w:t xml:space="preserve">38,016.95 </w:t>
      </w:r>
      <w:r>
        <w:rPr>
          <w:rFonts w:ascii="Angsana New" w:hAnsi="Angsana New" w:cs="Angsana New"/>
          <w:sz w:val="30"/>
          <w:sz w:val="30"/>
          <w:szCs w:val="30"/>
        </w:rPr>
        <w:t>เมตริกตัน อันเป็นการผิดสัญญารับขนของทางทะเล แม้ว่าบริษัทจะเป็นผู้รับใบตราส่งและเป็นผู้ทรงใบตราส่งมีสิทธิรับมอบเหล็กแท่งแบนดังกล่าว ซึ่งได้ขนมากับ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บริษัทประสงค์ให้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ส่งมอบสินค้าให้แก่บริษัท ณ ท่าเรือประจวบ อำเภอบางสะพาน ประเทศไทย ซึ่งเป็นท่าเรือปลายท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ศาลได้มีคำสั่งให้กัก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กำหนดเงื่อนไขให้บริษัทวางเงินต่อศาล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ประกันความเสียหายหรือความสูญเสียที่อาจเกิดขึ้นจากการกักเรือ ศาลอาจมีคำสั่งปล่อยเรือ หากผู้มีส่วนได้เสียวางเงินจำนวน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พื่อเป็นประกันการชำระหนี้ต่อบริษัท ใน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จ้าพนักงานบังคับคดีและตัวแทนบริษัทได้ส่งหมายกักเรือแก่นายเรือของ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เรือดังกล่าวถูกศาลมีคำสั่งให้กักไว้และจอดทอดสมออยู่กลางทะเล ด้านหลังเกาะสีชัง อำเภอสีชัง จังหวัดชลบุร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ฟ้องบริษัท เซาท์ เคป นาวิเกชั่น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 ยูนิบัลค์ ชิปปิ้ง เอ็นเตอร์ไพร้ส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ซึ่งเป็นเจ้าของและผู้จัดการ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น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ฟ้องนายโซริน โลซิฟ โอโปรอิอู ซึ่งเป็นนายเรือรวมถึงเจ้าหน้าที่และลูกเรือ เนื่องจากไม่ส่งมอบเหล็กแท่งแบนให้กับบริษัททั้งที่มีหน้าที่ตามใบตราส่งและผิดสัญญารับขนของทางทะเ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40"/>
        <w:ind w:left="90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ตุล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ยื่นคำร้องขอให้ศาลมีคำสั่งคุ้มครองชั่วคราวก่อนพิพากษาในคดีที่บริษัทฟ้องเจ้าของและผู้จัดการเรือและศาลนัดไต่สวนคำร้องใน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่อม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7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และผู้ถูกฟ้องทั้งหมดสามารถเจรจาตกลงยุติข้อพิพาทระหว่างกัน โดยได้ทำสัญญาประนอมยอมความต่อหน้าศาล โดยผู้ถูกฟ้องตกลงส่งมอบสินค้าเหล็กพิพาทให้แก่บริษัทในทันทีเมื่อ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บริษัทได้ดำเนินการขนถ่ายสินค้าออกจากเรือ </w:t>
      </w:r>
      <w:r>
        <w:rPr>
          <w:rFonts w:ascii="Angsana New" w:hAnsi="Angsana New" w:cs="Angsana New"/>
          <w:sz w:val="30"/>
          <w:sz w:val="30"/>
          <w:szCs w:val="30"/>
        </w:rPr>
        <w:t>เรือเอ็ม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พานอร์มิติส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เอว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 xml:space="preserve">เสร็จสิ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ind w:left="90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 xml:space="preserve">30    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right="-43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รายการบางรายการในงบแสดงฐานะทางการเงิน ณ วันที่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59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 xml:space="preserve">ได้มีการจัดประเภทรายการใหม่เพื่อให้สอดคล้องกับการนำเสนอในงบการเงินปี </w:t>
      </w:r>
      <w:r>
        <w:rPr>
          <w:rFonts w:cs="Angsana New" w:ascii="Angsana New" w:hAnsi="Angsana New"/>
          <w:spacing w:val="-2"/>
          <w:sz w:val="30"/>
          <w:szCs w:val="30"/>
          <w:lang w:val="th-TH"/>
        </w:rPr>
        <w:t xml:space="preserve">2560 </w:t>
      </w:r>
      <w:r>
        <w:rPr>
          <w:rFonts w:ascii="Angsana New" w:hAnsi="Angsana New" w:cs="Angsana New"/>
          <w:spacing w:val="-2"/>
          <w:sz w:val="30"/>
          <w:sz w:val="30"/>
          <w:szCs w:val="30"/>
          <w:lang w:val="th-TH"/>
        </w:rPr>
        <w:t>ดังนี้</w:t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10"/>
        <w:gridCol w:w="1620"/>
        <w:gridCol w:w="162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        ประเภทใหม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     ประเภทใหม่</w:t>
            </w:r>
          </w:p>
        </w:tc>
      </w:tr>
      <w:tr>
        <w:trPr>
          <w:trHeight w:val="452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ธนาคาร เงินกู้ยืมระยะสั้นจากสถาบันการเงินและ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5,635,9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5,635,98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spacing w:lineRule="exact" w:line="38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2,361,6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12,361,67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3,274,3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23,274,305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243" w:right="-1098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380"/>
        <w:ind w:left="540" w:right="-43" w:hanging="0"/>
        <w:jc w:val="left"/>
        <w:rPr>
          <w:rFonts w:ascii="Angsana New" w:hAnsi="Angsana New" w:cs="Angsana New"/>
          <w:spacing w:val="-2"/>
          <w:sz w:val="30"/>
          <w:szCs w:val="30"/>
          <w:lang w:val="th-TH"/>
        </w:rPr>
      </w:pPr>
      <w:r>
        <w:rPr>
          <w:rFonts w:cs="Angsana New" w:ascii="Angsana New" w:hAnsi="Angsana New"/>
          <w:spacing w:val="-2"/>
          <w:sz w:val="30"/>
          <w:szCs w:val="30"/>
          <w:lang w:val="th-TH"/>
        </w:rPr>
      </w:r>
    </w:p>
    <w:tbl>
      <w:tblPr>
        <w:tblW w:w="89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10"/>
        <w:gridCol w:w="1620"/>
        <w:gridCol w:w="1620"/>
      </w:tblGrid>
      <w:tr>
        <w:trPr>
          <w:tblHeader w:val="true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จัด        ประเภทใหม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ัด     ประเภทใหม่</w:t>
            </w:r>
          </w:p>
        </w:tc>
      </w:tr>
      <w:tr>
        <w:trPr>
          <w:trHeight w:val="452" w:hRule="atLeast"/>
        </w:trPr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ธนาคาร เงินกู้ยืมระยะสั้นจากสถาบันการเงินและ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265,1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1,265,16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380"/>
              <w:ind w:left="243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265,1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265,164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380"/>
              <w:ind w:left="243" w:right="-1098" w:hanging="243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exact" w:line="380"/>
              <w:ind w:left="-18"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90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exact" w:line="40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1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อนุมัติ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ind w:left="562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40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อนุมัติให้ออกงบการเงินโดยคณะกรรมการ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sectPr>
      <w:headerReference w:type="default" r:id="rId26"/>
      <w:footerReference w:type="default" r:id="rId27"/>
      <w:type w:val="nextPage"/>
      <w:pgSz w:w="11906" w:h="16838"/>
      <w:pgMar w:left="1440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27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2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3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6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8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4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8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both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both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4"/>
        <w:color w:val="000000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6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518"/>
        </w:tabs>
        <w:ind w:left="518" w:hanging="518"/>
      </w:pPr>
      <w:rPr>
        <w:i w:val="false"/>
        <w:b/>
        <w:rFonts w:ascii="Angsana New" w:hAnsi="Angsana New" w:cs="Angsana New"/>
      </w:rPr>
    </w:lvl>
    <w:lvl w:ilvl="1">
      <w:start w:val="1"/>
      <w:numFmt w:val="thaiLetters"/>
      <w:lvlText w:val="(%2)"/>
      <w:lvlJc w:val="left"/>
      <w:pPr>
        <w:tabs>
          <w:tab w:val="num" w:pos="518"/>
        </w:tabs>
        <w:ind w:left="518" w:hanging="518"/>
      </w:pPr>
      <w:rPr>
        <w:i/>
        <w:b w:val="false"/>
        <w:szCs w:val="30"/>
        <w:iCs/>
        <w:bCs/>
        <w:rFonts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0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9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" w:hAnsi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Arial" w:hAnsi="Arial" w:cs="Arial"/>
      <w:color w:val="000000"/>
      <w:sz w:val="24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cs="Angsana New"/>
      <w:b/>
      <w:bCs/>
      <w:strike w:val="false"/>
      <w:dstrike w:val="false"/>
      <w:sz w:val="30"/>
      <w:szCs w:val="30"/>
      <w:u w:val="none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b/>
      <w:i w:val="false"/>
    </w:rPr>
  </w:style>
  <w:style w:type="character" w:styleId="WW8Num18z1">
    <w:name w:val="WW8Num18z1"/>
    <w:qFormat/>
    <w:rPr>
      <w:rFonts w:cs="Angsana New"/>
      <w:b w:val="false"/>
      <w:bCs/>
      <w:i/>
      <w:iCs/>
      <w:szCs w:val="3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40"/>
      <w:szCs w:val="40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000000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cs="Angsana New"/>
      <w:color w:val="000000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rial" w:hAnsi="Arial" w:cs="Arial"/>
      <w:b/>
      <w:bCs/>
      <w:sz w:val="18"/>
      <w:szCs w:val="18"/>
      <w:u w:val="single"/>
      <w:shd w:fill="FFFFFF" w:val="clear"/>
    </w:rPr>
  </w:style>
  <w:style w:type="character" w:styleId="2">
    <w:name w:val="หัวเรื่อง 2 อักขระ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3">
    <w:name w:val="หัวเรื่อง 3 อักขระ"/>
    <w:qFormat/>
    <w:rPr>
      <w:rFonts w:ascii="Arial" w:hAnsi="Arial" w:cs="Angsana New"/>
      <w:i/>
      <w:iCs/>
      <w:sz w:val="18"/>
      <w:szCs w:val="18"/>
      <w:lang w:val="en-US" w:bidi="th-TH"/>
    </w:rPr>
  </w:style>
  <w:style w:type="character" w:styleId="Style6">
    <w:name w:val="เนื้อความ อักขระ"/>
    <w:qFormat/>
    <w:rPr>
      <w:rFonts w:ascii="Arial" w:hAnsi="Arial" w:cs="Angsana New"/>
      <w:sz w:val="18"/>
      <w:szCs w:val="18"/>
      <w:lang w:val="en-US" w:bidi="th-TH"/>
    </w:rPr>
  </w:style>
  <w:style w:type="character" w:styleId="4">
    <w:name w:val="หัวเรื่อง 4 อักขระ"/>
    <w:qFormat/>
    <w:rPr>
      <w:rFonts w:ascii="Arial" w:hAnsi="Arial" w:cs="Times New Roman"/>
      <w:b/>
      <w:bCs/>
      <w:sz w:val="18"/>
      <w:szCs w:val="18"/>
    </w:rPr>
  </w:style>
  <w:style w:type="character" w:styleId="5">
    <w:name w:val="หัวเรื่อง 5 อักขระ"/>
    <w:qFormat/>
    <w:rPr>
      <w:rFonts w:cs="EucrosiaUPC"/>
      <w:b/>
      <w:bCs/>
      <w:sz w:val="32"/>
      <w:szCs w:val="32"/>
    </w:rPr>
  </w:style>
  <w:style w:type="character" w:styleId="6">
    <w:name w:val="หัวเรื่อง 6 อักขระ"/>
    <w:qFormat/>
    <w:rPr>
      <w:rFonts w:cs="EucrosiaUPC"/>
      <w:b/>
      <w:bCs/>
      <w:sz w:val="26"/>
      <w:szCs w:val="26"/>
    </w:rPr>
  </w:style>
  <w:style w:type="character" w:styleId="7">
    <w:name w:val="หัวเรื่อง 7 อักขระ"/>
    <w:qFormat/>
    <w:rPr>
      <w:rFonts w:cs="EucrosiaUPC"/>
      <w:sz w:val="26"/>
      <w:szCs w:val="26"/>
    </w:rPr>
  </w:style>
  <w:style w:type="character" w:styleId="8">
    <w:name w:val="หัวเรื่อง 8 อักขระ"/>
    <w:qFormat/>
    <w:rPr>
      <w:rFonts w:cs="EucrosiaUPC"/>
      <w:b/>
      <w:bCs/>
      <w:sz w:val="26"/>
      <w:szCs w:val="26"/>
    </w:rPr>
  </w:style>
  <w:style w:type="character" w:styleId="9">
    <w:name w:val="หัวเรื่อง 9 อักขระ"/>
    <w:qFormat/>
    <w:rPr>
      <w:rFonts w:cs="EucrosiaUPC"/>
      <w:b/>
      <w:bCs/>
      <w:sz w:val="32"/>
      <w:szCs w:val="32"/>
    </w:rPr>
  </w:style>
  <w:style w:type="character" w:styleId="Style7">
    <w:name w:val="หัวกระดาษ อักขระ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yle8">
    <w:name w:val="ท้ายกระดาษ อักขระ"/>
    <w:qFormat/>
    <w:rPr>
      <w:rFonts w:ascii="Arial" w:hAnsi="Arial" w:cs="Arial"/>
      <w:sz w:val="18"/>
      <w:szCs w:val="18"/>
    </w:rPr>
  </w:style>
  <w:style w:type="character" w:styleId="Style9">
    <w:name w:val="เยื้องย่อหน้าแรกของเนื้อความ อักขระ"/>
    <w:qFormat/>
    <w:rPr>
      <w:rFonts w:ascii="Arial" w:hAnsi="Arial" w:cs="Angsana New"/>
      <w:sz w:val="18"/>
      <w:szCs w:val="18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tyle10">
    <w:name w:val="การเยื้องเนื้อความ อักขระ"/>
    <w:qFormat/>
    <w:rPr>
      <w:rFonts w:ascii="Arial" w:hAnsi="Arial" w:cs="Arial"/>
      <w:sz w:val="18"/>
      <w:szCs w:val="18"/>
    </w:rPr>
  </w:style>
  <w:style w:type="character" w:styleId="21">
    <w:name w:val="เยื้องย่อหน้าแรกของเนื้อความ 2 อักขระ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Style5"/>
    <w:rPr/>
  </w:style>
  <w:style w:type="character" w:styleId="22">
    <w:name w:val="เนื้อความ 2 อักขระ"/>
    <w:qFormat/>
    <w:rPr>
      <w:rFonts w:cs="EucrosiaUPC"/>
      <w:sz w:val="24"/>
      <w:szCs w:val="24"/>
      <w:lang w:val="th-TH"/>
    </w:rPr>
  </w:style>
  <w:style w:type="character" w:styleId="31">
    <w:name w:val="เนื้อความ 3 อักขระ"/>
    <w:qFormat/>
    <w:rPr>
      <w:rFonts w:cs="EucrosiaUPC"/>
      <w:sz w:val="30"/>
      <w:szCs w:val="30"/>
      <w:lang w:val="th-TH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  <w:szCs w:val="16"/>
    </w:rPr>
  </w:style>
  <w:style w:type="character" w:styleId="23">
    <w:name w:val="การเยื้องเนื้อความ 2 อักขระ"/>
    <w:qFormat/>
    <w:rPr>
      <w:rFonts w:cs="EucrosiaUPC"/>
      <w:sz w:val="30"/>
      <w:szCs w:val="30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/>
    </w:rPr>
  </w:style>
  <w:style w:type="character" w:styleId="Style12">
    <w:name w:val="ลายเซ็น อักขระ"/>
    <w:qFormat/>
    <w:rPr>
      <w:rFonts w:ascii="Arial" w:hAnsi="Arial" w:cs="Times New Roman"/>
      <w:sz w:val="18"/>
      <w:szCs w:val="18"/>
    </w:rPr>
  </w:style>
  <w:style w:type="character" w:styleId="Style13">
    <w:name w:val="ข้อความเชิงอรรถ อักขระ"/>
    <w:qFormat/>
    <w:rPr>
      <w:rFonts w:cs="Times New Roman"/>
      <w:sz w:val="18"/>
      <w:lang w:val="en-GB" w:bidi="ar-SA"/>
    </w:rPr>
  </w:style>
  <w:style w:type="character" w:styleId="Style14">
    <w:name w:val="ข้อความแมโคร อักขระ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Angsana New" w:hAnsi="Angsana New" w:cs="Times New Roman"/>
      <w:bCs/>
      <w:i/>
      <w:iCs/>
      <w:sz w:val="24"/>
      <w:szCs w:val="36"/>
    </w:rPr>
  </w:style>
  <w:style w:type="character" w:styleId="Style15">
    <w:name w:val="ผังเอกสาร อักขระ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6">
    <w:name w:val="ข้อความธรรมดา อักขระ"/>
    <w:qFormat/>
    <w:rPr>
      <w:rFonts w:ascii="Consolas" w:hAnsi="Consolas" w:cs="Consolas"/>
      <w:sz w:val="21"/>
      <w:szCs w:val="26"/>
    </w:rPr>
  </w:style>
  <w:style w:type="character" w:styleId="Style17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8">
    <w:name w:val="ข้อความข้อคิดเห็น อักขระ"/>
    <w:qFormat/>
    <w:rPr>
      <w:rFonts w:ascii="Arial" w:hAnsi="Arial" w:cs="Arial"/>
      <w:szCs w:val="25"/>
    </w:rPr>
  </w:style>
  <w:style w:type="character" w:styleId="Style19">
    <w:name w:val="ชื่อเรื่องของข้อคิดเห็น อักขระ"/>
    <w:qFormat/>
    <w:rPr>
      <w:rFonts w:ascii="Arial" w:hAnsi="Arial" w:cs="Arial"/>
      <w:b/>
      <w:bCs/>
      <w:szCs w:val="25"/>
    </w:rPr>
  </w:style>
  <w:style w:type="character" w:styleId="LineNumbering">
    <w:name w:val="Line Number"/>
    <w:basedOn w:val="Style5"/>
    <w:rPr/>
  </w:style>
  <w:style w:type="character" w:styleId="HTML">
    <w:name w:val="HTML ที่ได้รับการจัดรูปแบบแล้ว อักขระ"/>
    <w:qFormat/>
    <w:rPr>
      <w:rFonts w:ascii="Courier New" w:hAnsi="Courier New" w:eastAsia="Calibri" w:cs="Courier New"/>
    </w:rPr>
  </w:style>
  <w:style w:type="character" w:styleId="Ppplacetitle6">
    <w:name w:val="pp-place-title6"/>
    <w:qFormat/>
    <w:rPr>
      <w:b/>
      <w:bCs/>
      <w:sz w:val="37"/>
      <w:szCs w:val="37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Char">
    <w:name w:val="Style1 Char"/>
    <w:qFormat/>
    <w:rPr>
      <w:rFonts w:ascii="Angsana New" w:hAnsi="Angsana New" w:eastAsia="Calibri" w:cs="Angsana New"/>
      <w:sz w:val="22"/>
      <w:szCs w:val="22"/>
      <w:lang w:val="en-GB"/>
    </w:rPr>
  </w:style>
  <w:style w:type="character" w:styleId="Z">
    <w:name w:val="z-ด้านบนของฟอร์ม อักขระ"/>
    <w:qFormat/>
    <w:rPr>
      <w:rFonts w:ascii="Arial" w:hAnsi="Arial" w:cs="Arial"/>
      <w:vanish/>
      <w:sz w:val="16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FSContentChar">
    <w:name w:val="FS_Content Char"/>
    <w:qFormat/>
    <w:rPr>
      <w:rFonts w:ascii="Angsana New" w:hAnsi="Angsana New" w:cs="Angsana New"/>
      <w:sz w:val="30"/>
      <w:szCs w:val="30"/>
    </w:rPr>
  </w:style>
  <w:style w:type="character" w:styleId="FSBlankChar">
    <w:name w:val="FS_Blank Char"/>
    <w:qFormat/>
    <w:rPr>
      <w:rFonts w:ascii="Angsana New" w:hAnsi="Angsana New" w:cs="Angsana New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/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Altedited1">
    <w:name w:val="alt-edited1"/>
    <w:qFormat/>
    <w:rPr>
      <w:color w:val="4D90F0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การเยื้องเนื้อความ 3 อักขระ"/>
    <w:qFormat/>
    <w:rPr>
      <w:rFonts w:ascii="Arial" w:hAnsi="Arial" w:cs="Arial"/>
      <w:sz w:val="16"/>
    </w:rPr>
  </w:style>
  <w:style w:type="character" w:styleId="TextChar">
    <w:name w:val="Text Char"/>
    <w:qFormat/>
    <w:rPr>
      <w:rFonts w:cs="Times New Roman"/>
      <w:sz w:val="22"/>
      <w:lang w:val="en-US" w:eastAsia="en-US" w:bidi="ar-SA"/>
    </w:rPr>
  </w:style>
  <w:style w:type="character" w:styleId="Style20">
    <w:name w:val="ชื่อเรื่อง อักขระ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Style21">
    <w:name w:val="คำขึ้นต้นจดหมาย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22">
    <w:name w:val="วันที่ อักขระ"/>
    <w:qFormat/>
    <w:rPr>
      <w:rFonts w:ascii="Calibri" w:hAnsi="Calibri" w:eastAsia="Calibri" w:cs="Cordia New"/>
      <w:sz w:val="22"/>
      <w:lang w:val="en-US" w:eastAsia="en-US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FootnoteTextChar1">
    <w:name w:val="Footnote Text Char1"/>
    <w:qFormat/>
    <w:rPr>
      <w:sz w:val="20"/>
      <w:szCs w:val="25"/>
    </w:rPr>
  </w:style>
  <w:style w:type="character" w:styleId="PreformattedChar">
    <w:name w:val="Preformatted Char"/>
    <w:qFormat/>
    <w:rPr>
      <w:rFonts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0" w:after="200"/>
      <w:ind w:left="181" w:hanging="181"/>
      <w:outlineLvl w:val="0"/>
    </w:pPr>
    <w:rPr>
      <w:rFonts w:ascii="Calibri" w:hAnsi="Calibri" w:eastAsia="Calibri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คำอธิบายภาพ"/>
    <w:basedOn w:val="Normal"/>
    <w:next w:val="Normal"/>
    <w:qFormat/>
    <w:pPr/>
    <w:rPr>
      <w:rFonts w:cs="Times New Roman"/>
      <w:b/>
      <w:bCs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24">
    <w:name w:val="สัญลักษณ์แสดงหัวข้อย่อยของรายการ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3">
    <w:name w:val="สัญลักษณ์แสดงหัวข้อย่อยของรายการ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41">
    <w:name w:val="สัญลักษณ์แสดงหัวข้อย่อยของรายการ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Style25">
    <w:name w:val="ลำดับเลขรายการ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25">
    <w:name w:val="ลำดับเลขรายการ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34">
    <w:name w:val="ลำดับเลขรายการ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Style26">
    <w:name w:val="การเยื้องปกติ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9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42">
    <w:name w:val="ลำดับเลขรายการ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Style27">
    <w:name w:val="สารบัญอ้างอิงทางกฎหมาย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43">
    <w:name w:val="ดัชนี 4"/>
    <w:basedOn w:val="Normal"/>
    <w:next w:val="Normal"/>
    <w:qFormat/>
    <w:pPr>
      <w:ind w:left="1135" w:hanging="284"/>
    </w:pPr>
    <w:rPr/>
  </w:style>
  <w:style w:type="paragraph" w:styleId="61">
    <w:name w:val="ดัชนี 6"/>
    <w:basedOn w:val="Normal"/>
    <w:next w:val="Normal"/>
    <w:qFormat/>
    <w:pPr>
      <w:ind w:left="1702" w:hanging="284"/>
    </w:pPr>
    <w:rPr/>
  </w:style>
  <w:style w:type="paragraph" w:styleId="52">
    <w:name w:val="ดัชนี 5"/>
    <w:basedOn w:val="Normal"/>
    <w:next w:val="Normal"/>
    <w:qFormat/>
    <w:pPr>
      <w:ind w:left="1418" w:hanging="284"/>
    </w:pPr>
    <w:rPr/>
  </w:style>
  <w:style w:type="paragraph" w:styleId="71">
    <w:name w:val="ดัชนี 7"/>
    <w:basedOn w:val="Normal"/>
    <w:next w:val="Normal"/>
    <w:qFormat/>
    <w:pPr>
      <w:ind w:left="1985" w:hanging="284"/>
    </w:pPr>
    <w:rPr/>
  </w:style>
  <w:style w:type="paragraph" w:styleId="81">
    <w:name w:val="ดัชนี 8"/>
    <w:basedOn w:val="Normal"/>
    <w:next w:val="Normal"/>
    <w:qFormat/>
    <w:pPr>
      <w:ind w:left="2269" w:hanging="284"/>
    </w:pPr>
    <w:rPr/>
  </w:style>
  <w:style w:type="paragraph" w:styleId="91">
    <w:name w:val="ดัชนี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Style28">
    <w:name w:val="สารบัญภาพ"/>
    <w:basedOn w:val="Normal"/>
    <w:next w:val="Normal"/>
    <w:qFormat/>
    <w:pPr>
      <w:ind w:left="567" w:hanging="567"/>
    </w:pPr>
    <w:rPr/>
  </w:style>
  <w:style w:type="paragraph" w:styleId="53">
    <w:name w:val="สัญลักษณ์แสดงหัวข้อย่อยของรายการ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Style29">
    <w:name w:val="เยื้องย่อหน้าแรกของเนื้อความ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เยื้องย่อหน้าแรกของเนื้อความ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21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3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7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30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8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5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3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yle32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6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33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27">
    <w:name w:val="เนื้อความ 2"/>
    <w:basedOn w:val="Normal"/>
    <w:qFormat/>
    <w:pPr>
      <w:spacing w:lineRule="auto" w:line="240"/>
      <w:ind w:right="47" w:hanging="0"/>
    </w:pPr>
    <w:rPr>
      <w:rFonts w:ascii="Times New Roman" w:hAnsi="Times New Roman" w:cs="Times New Roman"/>
      <w:sz w:val="24"/>
      <w:szCs w:val="24"/>
      <w:lang w:val="th-TH"/>
    </w:rPr>
  </w:style>
  <w:style w:type="paragraph" w:styleId="37">
    <w:name w:val="เนื้อความ 3"/>
    <w:basedOn w:val="Normal"/>
    <w:qFormat/>
    <w:pPr>
      <w:spacing w:lineRule="auto" w:line="240"/>
      <w:ind w:right="360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34">
    <w:name w:val="???????"/>
    <w:basedOn w:val="Normal"/>
    <w:qFormat/>
    <w:pPr>
      <w:spacing w:lineRule="auto" w:line="240"/>
    </w:pPr>
    <w:rPr>
      <w:rFonts w:ascii="Cordia New" w:hAnsi="Cordia New" w:cs="BrowalliaUPC"/>
      <w:sz w:val="30"/>
      <w:szCs w:val="30"/>
    </w:rPr>
  </w:style>
  <w:style w:type="paragraph" w:styleId="Style35">
    <w:name w:val="ลบ"/>
    <w:basedOn w:val="Normal"/>
    <w:qFormat/>
    <w:pPr>
      <w:spacing w:lineRule="auto" w:line="240"/>
    </w:pPr>
    <w:rPr>
      <w:rFonts w:ascii="Cordia New" w:hAnsi="Cordia New" w:eastAsia="Cordia New" w:cs="BrowalliaUPC"/>
      <w:sz w:val="28"/>
      <w:szCs w:val="28"/>
    </w:rPr>
  </w:style>
  <w:style w:type="paragraph" w:styleId="Style36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4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54">
    <w:name w:val="5"/>
    <w:basedOn w:val="Normal"/>
    <w:qFormat/>
    <w:pPr>
      <w:spacing w:lineRule="auto" w:line="240"/>
    </w:pPr>
    <w:rPr>
      <w:rFonts w:ascii="Times New Roman" w:hAnsi="Times New Roman" w:cs="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3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28">
    <w:name w:val="การเยื้องเนื้อความ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20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" w:hAnsi="Times New Roman" w:cs="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9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9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9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tyle38">
    <w:name w:val="ข้อความแมโคร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Style24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24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9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9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9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54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" w:hAnsi="Angsana New" w:cs="Angsana New"/>
      <w:sz w:val="24"/>
      <w:szCs w:val="3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Style39">
    <w:name w:val="ข้อความแบบบล็อก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Style40">
    <w:name w:val="ผังเอกสาร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Style41">
    <w:name w:val="รายการย่อหน้า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42">
    <w:name w:val="ข้อความธรรมดา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Style43">
    <w:name w:val="ข้อความข้อคิดเห็น"/>
    <w:basedOn w:val="Normal"/>
    <w:qFormat/>
    <w:pPr>
      <w:spacing w:lineRule="auto" w:line="240"/>
    </w:pPr>
    <w:rPr>
      <w:sz w:val="20"/>
      <w:szCs w:val="25"/>
    </w:rPr>
  </w:style>
  <w:style w:type="paragraph" w:styleId="Style44">
    <w:name w:val="ชื่อเรื่องของข้อคิดเห็น"/>
    <w:basedOn w:val="Style43"/>
    <w:next w:val="Style43"/>
    <w:qFormat/>
    <w:pPr/>
    <w:rPr>
      <w:b/>
      <w:bCs/>
    </w:rPr>
  </w:style>
  <w:style w:type="paragraph" w:styleId="Style45">
    <w:name w:val="การตรวจทานแก้ไข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/>
    </w:pPr>
    <w:rPr>
      <w:rFonts w:ascii="Courier New" w:hAnsi="Courier New" w:eastAsia="Calibri" w:cs="Courier New"/>
      <w:sz w:val="20"/>
      <w:szCs w:val="20"/>
    </w:rPr>
  </w:style>
  <w:style w:type="paragraph" w:styleId="Style46">
    <w:name w:val="ปกติ (เว็บ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56" w:before="0" w:after="160"/>
      <w:jc w:val="both"/>
    </w:pPr>
    <w:rPr>
      <w:rFonts w:ascii="Angsana New" w:hAnsi="Angsana New" w:eastAsia="Calibri" w:cs="Angsana New"/>
      <w:sz w:val="22"/>
      <w:szCs w:val="22"/>
      <w:lang w:val="en-GB"/>
    </w:rPr>
  </w:style>
  <w:style w:type="paragraph" w:styleId="Z1">
    <w:name w:val="z-ด้านบนของฟอร์ม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vanish/>
      <w:sz w:val="16"/>
      <w:szCs w:val="20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FSContent">
    <w:name w:val="FS_Content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30"/>
      <w:szCs w:val="30"/>
    </w:rPr>
  </w:style>
  <w:style w:type="paragraph" w:styleId="FSBlank">
    <w:name w:val="FS_Blank"/>
    <w:basedOn w:val="Normal"/>
    <w:qFormat/>
    <w:pPr>
      <w:spacing w:lineRule="auto" w:line="240"/>
      <w:ind w:left="540" w:hanging="0"/>
      <w:jc w:val="left"/>
    </w:pPr>
    <w:rPr>
      <w:rFonts w:ascii="Angsana New" w:hAnsi="Angsana New" w:cs="Angsana New"/>
      <w:sz w:val="20"/>
      <w:szCs w:val="20"/>
    </w:rPr>
  </w:style>
  <w:style w:type="paragraph" w:styleId="NormalTimesNewRoman">
    <w:name w:val="normal + Times New Roman"/>
    <w:basedOn w:val="TextBody"/>
    <w:qFormat/>
    <w:pPr>
      <w:numPr>
        <w:ilvl w:val="0"/>
        <w:numId w:val="13"/>
      </w:numPr>
      <w:ind w:hanging="0"/>
      <w:jc w:val="both"/>
    </w:pPr>
    <w:rPr>
      <w:rFonts w:ascii="Times New Roman" w:hAnsi="Times New Roman" w:cs="Times New Roman"/>
      <w:iCs/>
      <w:sz w:val="22"/>
      <w:szCs w:val="20"/>
    </w:rPr>
  </w:style>
  <w:style w:type="paragraph" w:styleId="38">
    <w:name w:val="การเยื้องเนื้อความ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Style47">
    <w:name w:val="คำขึ้นต้นจดหมาย"/>
    <w:basedOn w:val="Normal"/>
    <w:next w:val="Normal"/>
    <w:qFormat/>
    <w:pPr>
      <w:spacing w:lineRule="auto" w:line="276" w:before="48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Style48">
    <w:name w:val="วันที่"/>
    <w:basedOn w:val="Normal"/>
    <w:next w:val="Normal"/>
    <w:qFormat/>
    <w:pPr>
      <w:spacing w:lineRule="auto" w:line="276" w:before="0" w:after="48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ReLine">
    <w:name w:val="Re Line"/>
    <w:basedOn w:val="Normal"/>
    <w:next w:val="Normal"/>
    <w:qFormat/>
    <w:pPr>
      <w:pBdr>
        <w:bottom w:val="single" w:sz="4" w:space="1" w:color="000000"/>
      </w:pBdr>
      <w:spacing w:lineRule="auto" w:line="276" w:before="0" w:after="200"/>
      <w:ind w:left="578" w:hanging="578"/>
    </w:pPr>
    <w:rPr>
      <w:rFonts w:ascii="Calibri" w:hAnsi="Calibri" w:eastAsia="Calibri" w:cs="Cordia New"/>
      <w:sz w:val="22"/>
      <w:szCs w:val="20"/>
    </w:rPr>
  </w:style>
  <w:style w:type="paragraph" w:styleId="Ccs">
    <w:name w:val="cc's"/>
    <w:basedOn w:val="Normal"/>
    <w:next w:val="Normal"/>
    <w:qFormat/>
    <w:pPr>
      <w:spacing w:lineRule="auto" w:line="276" w:before="240" w:after="200"/>
      <w:ind w:left="516" w:hanging="516"/>
    </w:pPr>
    <w:rPr>
      <w:rFonts w:ascii="Calibri" w:hAnsi="Calibri" w:eastAsia="Calibri" w:cs="Cordia New"/>
      <w:sz w:val="22"/>
      <w:szCs w:val="20"/>
    </w:rPr>
  </w:style>
  <w:style w:type="paragraph" w:styleId="Address">
    <w:name w:val="Address"/>
    <w:basedOn w:val="Normal"/>
    <w:next w:val="Normal"/>
    <w:qFormat/>
    <w:pPr>
      <w:keepLines/>
      <w:spacing w:lineRule="auto" w:line="276" w:before="0" w:after="24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Addressee">
    <w:name w:val="Envelope Address"/>
    <w:basedOn w:val="Normal"/>
    <w:next w:val="Normal"/>
    <w:pPr>
      <w:keepNext w:val="true"/>
      <w:spacing w:lineRule="auto" w:line="276" w:before="0" w:after="20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Bccs">
    <w:name w:val="bcc's"/>
    <w:basedOn w:val="Ccs"/>
    <w:qFormat/>
    <w:pPr>
      <w:pageBreakBefore/>
      <w:ind w:left="635" w:hanging="635"/>
    </w:pPr>
    <w:rPr/>
  </w:style>
  <w:style w:type="paragraph" w:styleId="DeliveryMethod">
    <w:name w:val="Delivery Method"/>
    <w:basedOn w:val="Normal"/>
    <w:next w:val="Normal"/>
    <w:qFormat/>
    <w:pPr>
      <w:spacing w:lineRule="auto" w:line="276" w:before="0" w:after="24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Enclosures">
    <w:name w:val="Enclosures"/>
    <w:basedOn w:val="Normal"/>
    <w:qFormat/>
    <w:pPr>
      <w:spacing w:lineRule="auto" w:line="276" w:before="240" w:after="200"/>
    </w:pPr>
    <w:rPr>
      <w:rFonts w:ascii="Calibri" w:hAnsi="Calibri" w:eastAsia="Calibri" w:cs="Cordia New"/>
      <w:sz w:val="22"/>
      <w:szCs w:val="20"/>
      <w:u w:val="single"/>
      <w:lang w:val="en-US" w:eastAsia="en-US"/>
    </w:rPr>
  </w:style>
  <w:style w:type="paragraph" w:styleId="LetterClosing">
    <w:name w:val="Letter Closing"/>
    <w:basedOn w:val="Normal"/>
    <w:qFormat/>
    <w:pPr>
      <w:keepNext w:val="true"/>
      <w:widowControl w:val="false"/>
      <w:spacing w:lineRule="auto" w:line="276" w:before="0" w:after="960"/>
    </w:pPr>
    <w:rPr>
      <w:rFonts w:ascii="Calibri" w:hAnsi="Calibri" w:eastAsia="Calibri" w:cs="Cordia New"/>
      <w:sz w:val="22"/>
      <w:szCs w:val="20"/>
    </w:rPr>
  </w:style>
  <w:style w:type="paragraph" w:styleId="Initials">
    <w:name w:val="Initials"/>
    <w:basedOn w:val="Normal"/>
    <w:next w:val="Normal"/>
    <w:qFormat/>
    <w:pPr>
      <w:keepNext w:val="true"/>
      <w:spacing w:lineRule="auto" w:line="276" w:before="240" w:after="200"/>
      <w:ind w:right="5040" w:hanging="0"/>
    </w:pPr>
    <w:rPr>
      <w:rFonts w:ascii="Calibri" w:hAnsi="Calibri" w:eastAsia="Calibri" w:cs="Cordia New"/>
      <w:sz w:val="22"/>
      <w:szCs w:val="20"/>
      <w:lang w:val="en-US" w:eastAsia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Times New Roman" w:cs="Angsana New"/>
      <w:color w:val="auto"/>
      <w:sz w:val="24"/>
      <w:szCs w:val="20"/>
      <w:lang w:val="en-US" w:bidi="th-TH" w:eastAsia="zh-CN"/>
    </w:rPr>
  </w:style>
  <w:style w:type="paragraph" w:styleId="Style310">
    <w:name w:val="Style3"/>
    <w:basedOn w:val="Contents1"/>
    <w:qFormat/>
    <w:pPr>
      <w:overflowPunct w:val="false"/>
      <w:autoSpaceDE w:val="false"/>
      <w:spacing w:lineRule="auto" w:line="240" w:before="120" w:after="120"/>
      <w:ind w:left="720" w:right="746" w:hanging="720"/>
      <w:jc w:val="left"/>
      <w:textAlignment w:val="baseline"/>
    </w:pPr>
    <w:rPr>
      <w:rFonts w:ascii="Cordia New" w:hAnsi="Cordia New" w:cs="Cordia New"/>
      <w:sz w:val="28"/>
      <w:szCs w:val="28"/>
      <w:lang w:val="en-US" w:eastAsia="en-US"/>
    </w:rPr>
  </w:style>
  <w:style w:type="paragraph" w:styleId="BaseTimes">
    <w:name w:val="BaseTimes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val="en-US" w:bidi="ar-SA" w:eastAsia="zh-CN"/>
    </w:rPr>
  </w:style>
  <w:style w:type="paragraph" w:styleId="A">
    <w:name w:val="(a)"/>
    <w:basedOn w:val="TextBody"/>
    <w:qFormat/>
    <w:pPr>
      <w:spacing w:lineRule="auto" w:line="240" w:before="0" w:after="0"/>
      <w:ind w:left="720" w:hanging="720"/>
    </w:pPr>
    <w:rPr>
      <w:rFonts w:ascii="Times New Roman" w:hAnsi="Times New Roman" w:cs="Times New Roman"/>
      <w:sz w:val="20"/>
      <w:szCs w:val="20"/>
      <w:lang w:bidi="ar-SA"/>
    </w:rPr>
  </w:style>
  <w:style w:type="paragraph" w:styleId="Normal2">
    <w:name w:val="Normal2"/>
    <w:basedOn w:val="Normal"/>
    <w:qFormat/>
    <w:pPr>
      <w:spacing w:lineRule="atLeast" w:line="220" w:before="0" w:after="240"/>
      <w:ind w:left="547" w:hanging="0"/>
      <w:jc w:val="both"/>
    </w:pPr>
    <w:rPr>
      <w:rFonts w:ascii="Cordia New" w:hAnsi="Cordia New" w:cs="CordiaUPC"/>
      <w:color w:val="000000"/>
      <w:sz w:val="28"/>
      <w:szCs w:val="28"/>
    </w:rPr>
  </w:style>
  <w:style w:type="paragraph" w:styleId="BoH2Main">
    <w:name w:val="Bo-H2 Main"/>
    <w:basedOn w:val="Style41"/>
    <w:qFormat/>
    <w:pPr>
      <w:overflowPunct w:val="true"/>
      <w:autoSpaceDE w:val="true"/>
      <w:spacing w:lineRule="atLeast" w:line="240"/>
      <w:ind w:left="540" w:hanging="540"/>
      <w:jc w:val="both"/>
      <w:textAlignment w:val="auto"/>
    </w:pPr>
    <w:rPr>
      <w:rFonts w:ascii="Angsana New" w:hAnsi="Angsana New" w:cs="Angsana New"/>
      <w:b/>
      <w:bCs/>
      <w:i/>
      <w:iCs/>
      <w:sz w:val="30"/>
      <w:szCs w:val="30"/>
      <w:lang w:val="en-US"/>
    </w:rPr>
  </w:style>
  <w:style w:type="paragraph" w:styleId="Preformatted">
    <w:name w:val="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pages.co.th/listings/th-th603533-&#3610;&#3619;&#3636;&#3625;&#3633;&#3607;-&#3626;&#3627;&#3623;&#3636;&#3619;&#3636;&#3618;&#3634;-&#3629;&#3636;&#3609;&#3648;&#3605;&#3629;&#3619;-&#3626;&#3605;&#3637;&#3621;-&#3650;&#3630;&#3621;&#3604;&#3636;-&#3591;&#3626;-&#3592;&#3661;&#3634;&#3585;&#3633;&#3604;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header" Target="header10.xml"/><Relationship Id="rId23" Type="http://schemas.openxmlformats.org/officeDocument/2006/relationships/footer" Target="footer11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header" Target="header12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07:00Z</dcterms:created>
  <dc:creator>Yothika, Sripongphankul</dc:creator>
  <dc:description/>
  <cp:keywords/>
  <dc:language>en-US</dc:language>
  <cp:lastModifiedBy>DIACOM2</cp:lastModifiedBy>
  <cp:lastPrinted>2018-02-28T23:53:00Z</cp:lastPrinted>
  <dcterms:modified xsi:type="dcterms:W3CDTF">2018-02-28T16:53:00Z</dcterms:modified>
  <cp:revision>235</cp:revision>
  <dc:subject/>
  <dc:title/>
</cp:coreProperties>
</file>