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0" w:name="ExtraText"/>
            <w:bookmarkEnd w:id="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ปรับปรุงงบการเงินย้อนหลัง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ารบัญชีที่สำค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งินลงทุนในบริษัทย่อย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Index10"/>
              <w:numPr>
                <w:ilvl w:val="0"/>
                <w:numId w:val="0"/>
              </w:numPr>
              <w:spacing w:lineRule="atLeast" w:line="240" w:before="0" w:after="0"/>
              <w:ind w:left="1134" w:hanging="1134"/>
              <w:jc w:val="both"/>
              <w:outlineLvl w:val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ได้เสียที่ไม่มีอำนาจควบคุม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ารร่วม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หมุนเวียน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ผนฟื้นฟูกิจ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ำรอง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ในการขา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ผลประโยชน์ของ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ตามลักษณะ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ทธิประโยชน์จากการส่งเสริมการลงทุ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ต่อ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าตรฐานการรายงานทางการเงินที่ยังไม่ได้ใช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ัดประเภทรายการใหม่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20" w:fmt="decimal"/>
          <w:formProt w:val="false"/>
          <w:textDirection w:val="lrTb"/>
          <w:docGrid w:type="default" w:linePitch="360" w:charSpace="0"/>
        </w:sectPr>
        <w:pStyle w:val="Contents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right="-43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ประเทศไทย 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ประเทศไทย บริษัท บริษัทย่อยและการร่วมค้า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ายใหญ่ในระหว่างปีได้แก่ บริษัท เครือสหวิริยา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้อย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3.1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6.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4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 อินเตอร์ 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4.86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ารร่วม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</w:p>
    <w:p>
      <w:pPr>
        <w:pStyle w:val="Normal"/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ขึ้นตามมาตรฐานการรายงานทางการเงิน รวมถึงแนวปฏิบัติทางการบัญชีที่ประกาศใช้โด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สภาวิชาชีพบัญชีได้ออกและปรับปรุงมาตรฐานการรายงานทางการเงินหลายฉบับ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US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ในเบื้องต้นการปฏิบัติตามมาตรฐานการรายงานทางการเงินที่ออกและปรับปรุงใหม่นั้น มีผลให้เกิดการเปลี่ยนแปลงนโยบายการบัญชีของกลุ่มบริษัทในบางเรื่อง การเปลี่ยนแปลงนี้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เหนือจากมาตรฐานการรายงานทางการเงินที่ออกและปรับปรุงใหม่ข้างต้น  สภาวิชาชีพบัญชีได้ออกและปรับปรุงมาตรฐานการรายงานทางการเงินฉบับอื่น ๆ ซึ่งมีผลบังคับ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และไม่ได้มีการนำมาใช้สำหรับการจัดทำงบการเงินนี้   มาตรฐานการรายงานทางการเงินที่ออกและปรับปรุงใหม่ที่เกี่ยวกับการดำเนินงานของกลุ่มบริษัทได้เปิดเผยในหมายเหตุข้อ </w:t>
      </w:r>
      <w:r>
        <w:rPr>
          <w:rFonts w:cs="Angsana New" w:ascii="Angsana New" w:hAnsi="Angsana New"/>
          <w:sz w:val="30"/>
          <w:szCs w:val="30"/>
        </w:rPr>
        <w:t>36</w:t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วัดมูลค่า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ListParagraph"/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ขึ้นโดยถือหลักเกณฑ์การบันทึกตามราคาทุนเดิม ยกเว้นรายการดังต่อไปนี้ที่ใช้ทางเลือกในการวัดมูลค่าในแต่ละรอบระยะเวลารายงา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ListParagraph"/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899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494"/>
      </w:tblGrid>
      <w:tr>
        <w:trPr/>
        <w:tc>
          <w:tcPr>
            <w:tcW w:w="4497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494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ณฑ์การวัดมูลค่า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ListParagraph"/>
              <w:ind w:left="180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เผื่อขาย</w:t>
            </w:r>
          </w:p>
        </w:tc>
        <w:tc>
          <w:tcPr>
            <w:tcW w:w="4494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ListParagraph"/>
              <w:ind w:left="180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หนี้สินผลประโยชน์ที่กำหนดไว้สุทธิ</w:t>
            </w:r>
          </w:p>
        </w:tc>
        <w:tc>
          <w:tcPr>
            <w:tcW w:w="4494" w:type="dxa"/>
            <w:tcBorders/>
          </w:tcPr>
          <w:p>
            <w:pPr>
              <w:pStyle w:val="ListParagraph"/>
              <w:ind w:left="183" w:hanging="183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ปัจจุบันของภาระผูกพันตามผลประโยชน์ที่กำหนดไว้ ได้เปิดเผยไว้ใน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และ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ต่อเนื่อง  การปรับประมาณการทางบัญชีจะบันทึกโดยวิธีเปลี่ยนทันที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</w:p>
    <w:p>
      <w:pPr>
        <w:pStyle w:val="ListParagraph"/>
        <w:overflowPunct w:val="true"/>
        <w:autoSpaceDE w:val="true"/>
        <w:ind w:left="567" w:hanging="0"/>
        <w:jc w:val="left"/>
        <w:textAlignment w:val="auto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มมติและความไม่แน่นอนของ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ListParagraph"/>
        <w:overflowPunct w:val="true"/>
        <w:autoSpaceDE w:val="true"/>
        <w:ind w:left="567" w:hanging="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ข้อสมมติและ</w:t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ของการประมาณการที่สำคัญซึ่งมีความเสี่ยงอย่างมีนัยสำคัญที่เป็นเหตุให้ต้องมีการปรับปรุงจำนวนเงินที่รับรู้ในงบการเงิน ซึ่ง</w:t>
      </w:r>
      <w:r>
        <w:rPr>
          <w:rFonts w:ascii="Angsana New" w:hAnsi="Angsana New" w:cs="Angsana New"/>
          <w:sz w:val="30"/>
          <w:sz w:val="30"/>
          <w:szCs w:val="30"/>
        </w:rPr>
        <w:t>ได้เปิดเผย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ต่อไป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8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7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18" w:leader="none"/>
              </w:tabs>
              <w:spacing w:before="0" w:after="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ำเนินงานอย่างต่อเนื่อ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18" w:leader="none"/>
              </w:tabs>
              <w:spacing w:before="0" w:after="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ทดสอบการด้อยค่าเกี่ยวกับการใช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สมมติที่สำคั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ประมาณการมูลค่าที่คาดว่าจะได้รับคื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สินทรัพย์ภาษีเงินได้ การคาดการณ์กำไรทางภาษีในอนาคตที่จะนำขาดทุนทางภาษีไปใช้ประโยชน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มูลค่าของภาระผูกพันของโครงการผลประโยชน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ที่กำหนดไว้เกี่ยวกับข้อสมมติหลักในการประมาณการตามหลักคณิตศาสตร์ประกันภัย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รายการและการประเมินหนี้สินที่อาจเกิดขึ้น เกี่ยวกับข้อสมมติสำคัญของความเป็นไปได้ที่จะสูญเสียทรัพยากรและความน่าจะเป็นของมูลค่าความเสียหาย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้อมูล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หลายข้อกำหนดให้มีการวัดมูลค่ายุติธรรมทั้งสินทรัพย์และหนี้สินทางการเงินและไม่ใช่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</w:t>
      </w:r>
      <w:r>
        <w:rPr>
          <w:rFonts w:cs="Angsana New" w:ascii="Angsana New" w:hAnsi="Angsana New"/>
          <w:sz w:val="30"/>
          <w:szCs w:val="30"/>
          <w:lang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</w:t>
      </w:r>
      <w:r>
        <w:rPr>
          <w:rFonts w:ascii="Angsana New" w:hAnsi="Angsana New" w:cs="Angsana New"/>
          <w:sz w:val="30"/>
          <w:sz w:val="30"/>
          <w:szCs w:val="30"/>
          <w:lang w:val="th-TH"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ำหนดกรอบแนวคิดของการควบคุมเกี่ยวกับการวัดมูลค่ายุติธรรม กรอบแนวคิดนี้รวมถึงกลุ่มผู้ประเมินมูลค่าซึ่งมีความรับผิดชอบโดยรวมต่อการวัดมูลค่ายุติธรรมที่มีนัยสำคัญ รวมถึงการวัดมูลค่ายุติธรรม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ลุ่มผู้ประเมินมูลค่ามีการทบทวนข้อมูลที่ไม่สามารถสังเกตได้ และปรับปรุงการวัดมูลค่าที่มีนัยสำคัญอย่างสม่ำเสมอ หากมีการใช้ข้อมูลจากบุคคลที่สามเพื่อวัดมูลค่ายุติธรรม เช่น ราคาจากนายหน้า หรือการตั้งราคา กลุ่มผู้ประเมินได้ประเมินหลักฐานที่ได้มาจากบุคคลที่สามที่สนับสนุนข้อสรุปเกี่ยวกับการวัดมูลค่ารวมถึงการจัดระดับชั้นของมูลค่ายุติธรรมว่าเป็นไปตามที่กำหนดไว้ในมาตรฐานการรายงานทางการเงินอย่างเหมาะสม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ประเด็นปัญหาของการวัดมูลค่าที่มีนัยสำคัญจะถูกรายงานต่อคณะกรรมการตรวจสอบของ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Cs w:val="22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ดมูลค่ายุติธรรมของสินทรัพย์หรือหนี้สิน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ใช้ข้อมูลที่สามารถสังเกตได้ให้มากที่สุดเท่าที่จะทำได้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 </w:t>
      </w:r>
    </w:p>
    <w:p>
      <w:pPr>
        <w:pStyle w:val="Block"/>
        <w:numPr>
          <w:ilvl w:val="0"/>
          <w:numId w:val="23"/>
        </w:numPr>
        <w:spacing w:lineRule="atLeast" w:line="240" w:before="0" w:after="0"/>
        <w:ind w:left="117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23"/>
        </w:numPr>
        <w:spacing w:lineRule="atLeast" w:line="240" w:before="0" w:after="0"/>
        <w:ind w:left="1170" w:right="-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ข้อมูลอื่นที่สังเกตได้โดยตรง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รือโดยอ้อม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23"/>
        </w:numPr>
        <w:spacing w:lineRule="atLeast" w:line="240" w:before="0" w:after="0"/>
        <w:ind w:left="1170" w:right="-7" w:hanging="0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 xml:space="preserve">3  </w:t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>ข้อมูลที่ไม่สามารถสังเกตได้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>)</w:t>
      </w:r>
    </w:p>
    <w:p>
      <w:pPr>
        <w:pStyle w:val="TextBody"/>
        <w:shd w:fill="FFFFFF" w:val="clear"/>
        <w:spacing w:before="0" w:after="0"/>
        <w:ind w:left="540" w:hanging="0"/>
        <w:jc w:val="both"/>
        <w:rPr>
          <w:rFonts w:ascii="Angsana New" w:hAnsi="Angsana New" w:cs="Angsana New"/>
          <w:spacing w:val="-4"/>
          <w:sz w:val="30"/>
          <w:szCs w:val="22"/>
          <w:lang w:bidi="th-TH"/>
        </w:rPr>
      </w:pPr>
      <w:r>
        <w:rPr>
          <w:rFonts w:cs="Angsana New" w:ascii="Angsana New" w:hAnsi="Angsana New"/>
          <w:spacing w:val="-4"/>
          <w:sz w:val="30"/>
          <w:szCs w:val="22"/>
          <w:lang w:bidi="th-TH"/>
        </w:rPr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นัยสำคัญสำหรับการวัดมูลค่ายุติธรรมโดยรวม</w:t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รับรู้การโอนระหว่างลำดับชั้นของมูลค่ายุติธรรม ณ วันสิ้นรอบระยะเวลารายงานที่เกิดการโอนขึ้น</w:t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22"/>
        </w:rPr>
      </w:pPr>
      <w:r>
        <w:rPr>
          <w:rFonts w:cs="Angsana New" w:ascii="Angsana New" w:hAnsi="Angsana New"/>
          <w:b/>
          <w:bCs/>
          <w:sz w:val="30"/>
          <w:szCs w:val="22"/>
        </w:rPr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พิ่มเติมเกี่ยวกับข้อสมมติฐานที่ใช้ในการวัดมูลค่ายุติธรรม อยู่ในหมายเหตุประกอบงบการเงิน ดังต่อไปนี้</w:t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both"/>
        <w:rPr>
          <w:rFonts w:ascii="Angsana New" w:hAnsi="Angsana New" w:cs="Angsana New"/>
          <w:sz w:val="30"/>
          <w:szCs w:val="22"/>
        </w:rPr>
      </w:pPr>
      <w:r>
        <w:rPr>
          <w:rFonts w:cs="Angsana New" w:ascii="Angsana New" w:hAnsi="Angsana New"/>
          <w:sz w:val="30"/>
          <w:szCs w:val="22"/>
        </w:rPr>
      </w:r>
    </w:p>
    <w:p>
      <w:pPr>
        <w:pStyle w:val="Block"/>
        <w:numPr>
          <w:ilvl w:val="0"/>
          <w:numId w:val="23"/>
        </w:numPr>
        <w:spacing w:lineRule="atLeast" w:line="240" w:before="0" w:after="0"/>
        <w:ind w:left="1170" w:right="-7" w:hanging="0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หมายเหตุข้อ  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 xml:space="preserve">13   </w:t>
        <w:tab/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Block"/>
        <w:numPr>
          <w:ilvl w:val="0"/>
          <w:numId w:val="23"/>
        </w:numPr>
        <w:spacing w:lineRule="atLeast" w:line="240" w:before="0" w:after="0"/>
        <w:ind w:left="1170" w:right="-7" w:hanging="0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หมายเหตุข้อ  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 xml:space="preserve">32  </w:t>
        <w:tab/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spacing w:val="-4"/>
          <w:sz w:val="24"/>
          <w:szCs w:val="24"/>
          <w:lang w:bidi="th-TH"/>
        </w:rPr>
      </w:pPr>
      <w:r>
        <w:rPr>
          <w:rFonts w:cs="Angsana New" w:ascii="Angsana New" w:hAnsi="Angsana New"/>
          <w:spacing w:val="-4"/>
          <w:sz w:val="24"/>
          <w:szCs w:val="24"/>
          <w:lang w:bidi="th-TH"/>
        </w:rPr>
      </w:r>
    </w:p>
    <w:p>
      <w:pPr>
        <w:pStyle w:val="Normal"/>
        <w:spacing w:lineRule="auto" w:line="240"/>
        <w:ind w:left="540" w:hanging="45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eastAsia="Cordia New" w:cs="Angsana New"/>
          <w:b/>
          <w:b/>
          <w:bCs/>
          <w:i/>
          <w:i/>
          <w:iCs/>
          <w:sz w:val="20"/>
          <w:szCs w:val="20"/>
        </w:rPr>
      </w:pPr>
      <w:r>
        <w:rPr>
          <w:rFonts w:eastAsia="Cordia New"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>การชำระบัญชี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>และการสิ้นสุด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>การจัดทำงบการเงินรวม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>ขอ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>บริษัท สหวิริยาสตีลอินดัสตรี ยูเค จำกัด และงบการเงินของบริษัท สหวิริยาสตีลอินดัสตรี ยูเค จำกัด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 xml:space="preserve">ในปี </w:t>
      </w:r>
      <w:r>
        <w:rPr>
          <w:rFonts w:cs="Angsana New" w:ascii="Angsana New" w:hAnsi="Angsana New"/>
          <w:i/>
          <w:iCs/>
          <w:spacing w:val="-4"/>
          <w:sz w:val="30"/>
          <w:szCs w:val="30"/>
          <w:u w:val="single"/>
        </w:rPr>
        <w:t>2558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เป็นผู้ผลิตเหล็กและเหล็กแท่งแบนครบวงจร จากผลการดำเนินงานขาดทุนที่ผ่านมาและการลดลงของราคาเหล็กโลกอย่างต่อเนื่องทำให้สถานการณ์การดำเนินงานขอ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ประสบความยากลำบากมากยิ่งขึ้น เมื่อวันที่</w:t>
      </w:r>
      <w:r>
        <w:rPr>
          <w:rFonts w:eastAsia="Cordia New" w:cs="Angsana New" w:ascii="Angsana New" w:hAnsi="Angsana New"/>
          <w:i/>
          <w:color w:val="FFFFFF"/>
          <w:sz w:val="30"/>
          <w:szCs w:val="30"/>
        </w:rPr>
        <w:t>_</w:t>
      </w:r>
      <w:r>
        <w:rPr>
          <w:rFonts w:eastAsia="Cordia New" w:cs="Angsana New" w:ascii="Angsana New" w:hAnsi="Angsana New"/>
          <w:iCs/>
          <w:sz w:val="30"/>
          <w:szCs w:val="30"/>
        </w:rPr>
        <w:t>18</w:t>
      </w:r>
      <w:r>
        <w:rPr>
          <w:rFonts w:eastAsia="Cordia New" w:cs="Angsana New" w:ascii="Angsana New" w:hAnsi="Angsana New"/>
          <w:iCs/>
          <w:color w:val="FFFFFF"/>
          <w:sz w:val="30"/>
          <w:szCs w:val="30"/>
        </w:rPr>
        <w:t>_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ันยายน</w:t>
      </w:r>
      <w:r>
        <w:rPr>
          <w:rFonts w:eastAsia="Cordia New" w:cs="Angsana New" w:ascii="Angsana New" w:hAnsi="Angsana New"/>
          <w:i/>
          <w:color w:val="FFFFFF"/>
          <w:sz w:val="30"/>
          <w:szCs w:val="30"/>
        </w:rPr>
        <w:t>_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Cs/>
          <w:color w:val="FFFFFF"/>
          <w:sz w:val="30"/>
          <w:szCs w:val="30"/>
        </w:rPr>
        <w:t>_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ได้</w:t>
      </w:r>
      <w:r>
        <w:rPr>
          <w:rFonts w:ascii="Cambria Math" w:hAnsi="Cambria Math" w:eastAsia="Cordia New" w:cs="Cambria Math"/>
          <w:i/>
          <w:i/>
          <w:sz w:val="30"/>
          <w:sz w:val="30"/>
          <w:szCs w:val="30"/>
        </w:rPr>
        <w:t>​​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ยุดการผลิตเหล็กแท่งแบ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โดย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มื่อวันที่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ตุลาคม</w:t>
      </w:r>
      <w:r>
        <w:rPr>
          <w:rFonts w:eastAsia="Cordia New" w:cs="Angsana New" w:ascii="Angsana New" w:hAnsi="Angsana New"/>
          <w:i/>
          <w:color w:val="FFFFFF"/>
          <w:sz w:val="30"/>
          <w:szCs w:val="30"/>
        </w:rPr>
        <w:t>_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ผู้ชำระบัญชีได้ถูกแต่งตั้งและเข้ามาควบคุมบริษัท สหวิริยาสตีลอินดัสตรี ยูเค จำกัด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ส่งผลให้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ไม่มีอำนาจในการควบคุมต่อธุรกิจหรือการดำเนินงานของ บริษัท สหวิริยาสตีลอินดัสตรี ยูเค จำกัด อีกต่อไป ด้วยเหตุดังกล่าวสินทรัพย์และหนี้สินของบริษัท สหวิริยาสตีลอินดัสตรี ยูเค จำกัด ถูกตัดรายการออกจากงบการเงินรวมและถูกแทนที่ด้วยการรับรู้รายการเงินลงทุนในบริษัท สหวิริยาสตีลอินดัสตรี ยูเค จำกัด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ซึ่งถูกตัดจำหน่ายเต็มจำนวนด้วยมูลค่าที่คาดว่าจะได้รับคืน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ในระหว่าง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8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pacing w:val="-4"/>
        </w:rPr>
      </w:pPr>
      <w:r>
        <w:rPr>
          <w:rFonts w:eastAsia="Angsana New" w:cs="Angsana New" w:ascii="Angsana New" w:hAnsi="Angsana New"/>
          <w:i/>
          <w:spacing w:val="-4"/>
          <w:sz w:val="30"/>
          <w:szCs w:val="30"/>
        </w:rPr>
        <w:t xml:space="preserve">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iCs/>
          <w:strike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ผลการดำเนินงาน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ใน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ของบริษัท สหวิริยาสตีลอินดัสตรี ยูเค จำกัด รับรู้ในงบกำไรขาดทุนรวมจนถึงวันที่ที่บริษัทสิ้นสุดการควบคุมต่างๆ ที่มีต่อบริษัท สหวิริยาสตีลอินดัสตรี ยูเค จำกัด และยอดคงเหลือสุทธิจากการไม่รับรู้รายการของสินทรัพย์และหนี้สินของบริษัท สหวิริยาสตีลอินดัสตรี ยูเค จำกัด ได้รับการจัดประเภทรายการใหม่และแสดงรายการเป็นการดำเนินงานที่ยกเลิ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ผลการดำเนินงานของบริษัท สหวิริยาสตีลอินดัสตรี ยูเค จำกัด สำหรับระยะเวลาตั้งแต่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มกร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8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จนถึง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ตุลา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8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ที่รวมอยู่ในงบการเงินรวมของกลุ่มบริษัทที่นำมาเปรียบเทียบ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ได้นำมาจัดประเภทเป็นการดำเนินงานที่ยกเลิกในงบการเงินรวม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31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Cs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iCs/>
          <w:strike/>
          <w:sz w:val="30"/>
          <w:szCs w:val="30"/>
        </w:rPr>
      </w:pPr>
      <w:r>
        <w:rPr>
          <w:rFonts w:eastAsia="Cordia New" w:cs="Angsana New" w:ascii="Angsana New" w:hAnsi="Angsana New"/>
          <w:iCs/>
          <w:strike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สุทธิและมูลค่าตามบัญชีของเงินลงทุนในบริษัท สหวิริยาสตีลอินดัสตรี ยูเค จำกัด ได้จัดประเภทเป็นสินทรัพย์ที่ถือไว้เพื่อจำหน่ายในงบการเงินเฉพาะกิจการ ณ 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50"/>
        <w:gridCol w:w="1608"/>
        <w:gridCol w:w="1440"/>
        <w:gridCol w:w="126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43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542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270" w:hanging="37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บริษัท สหวิริยาสตีลอินดัสตรี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เค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vanish/>
          <w:sz w:val="30"/>
          <w:sz w:val="30"/>
          <w:szCs w:val="30"/>
        </w:rPr>
        <w:t>ยกเลิกการแก้ไ</w:t>
      </w:r>
      <w:r>
        <w:rPr>
          <w:rFonts w:eastAsia="Cordia New" w:cs="Angsana New" w:ascii="Angsana New" w:hAnsi="Angsana New"/>
          <w:vanish/>
          <w:sz w:val="30"/>
          <w:szCs w:val="30"/>
        </w:rPr>
        <w:t>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wi ri 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t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 xin d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lc ("SSI UK")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l</w:t>
      </w:r>
      <w:r>
        <w:rPr>
          <w:rFonts w:eastAsia="Cordia New" w:cs="Cambria Math" w:ascii="Cambria Math" w:hAnsi="Cambria Math"/>
          <w:vanish/>
          <w:sz w:val="30"/>
          <w:szCs w:val="30"/>
        </w:rPr>
        <w:t>̆</w:t>
      </w:r>
      <w:r>
        <w:rPr>
          <w:rFonts w:eastAsia="Cordia New" w:cs="Angsana New" w:ascii="Angsana New" w:hAnsi="Angsana New"/>
          <w:vanish/>
          <w:sz w:val="30"/>
          <w:szCs w:val="30"/>
        </w:rPr>
        <w:t>k bæb b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læa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it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l</w:t>
      </w:r>
      <w:r>
        <w:rPr>
          <w:rFonts w:eastAsia="Cordia New" w:cs="Cambria Math" w:ascii="Cambria Math" w:hAnsi="Cambria Math"/>
          <w:vanish/>
          <w:sz w:val="30"/>
          <w:szCs w:val="30"/>
        </w:rPr>
        <w:t>̆</w:t>
      </w:r>
      <w:r>
        <w:rPr>
          <w:rFonts w:eastAsia="Cordia New" w:cs="Angsana New" w:ascii="Angsana New" w:hAnsi="Angsana New"/>
          <w:vanish/>
          <w:sz w:val="30"/>
          <w:szCs w:val="30"/>
        </w:rPr>
        <w:t>k thæ̀ng bæn x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nein 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 d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ld lng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l</w:t>
      </w:r>
      <w:r>
        <w:rPr>
          <w:rFonts w:eastAsia="Cordia New" w:cs="Cambria Math" w:ascii="Cambria Math" w:hAnsi="Cambria Math"/>
          <w:vanish/>
          <w:sz w:val="30"/>
          <w:szCs w:val="30"/>
        </w:rPr>
        <w:t>̆</w:t>
      </w:r>
      <w:r>
        <w:rPr>
          <w:rFonts w:eastAsia="Cordia New" w:cs="Angsana New" w:ascii="Angsana New" w:hAnsi="Angsana New"/>
          <w:vanish/>
          <w:sz w:val="30"/>
          <w:szCs w:val="30"/>
        </w:rPr>
        <w:t>k th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̀w lok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p̣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ph wædl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xm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nein 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l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r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ng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m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18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yn 2015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rang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it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æ̀n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b </w:t>
      </w:r>
      <w:r>
        <w:rPr>
          <w:rFonts w:eastAsia="Cordia New" w:cs="Cambria" w:ascii="Cambria" w:hAnsi="Cambria"/>
          <w:vanish/>
          <w:sz w:val="30"/>
          <w:szCs w:val="30"/>
        </w:rPr>
        <w:t>ṭ</w:t>
      </w:r>
      <w:r>
        <w:rPr>
          <w:rFonts w:eastAsia="Cordia New" w:cs="Angsana New" w:ascii="Angsana New" w:hAnsi="Angsana New"/>
          <w:vanish/>
          <w:sz w:val="30"/>
          <w:szCs w:val="30"/>
        </w:rPr>
        <w:t>hurkic t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nn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t̀x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30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p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2015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l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hi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ṇ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prayochn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lùm kh</w:t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>a krrm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ri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m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mti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h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b </w:t>
      </w:r>
      <w:r>
        <w:rPr>
          <w:rFonts w:eastAsia="Cordia New" w:cs="Cambria" w:ascii="Cambria" w:hAnsi="Cambria"/>
          <w:vanish/>
          <w:sz w:val="30"/>
          <w:szCs w:val="30"/>
        </w:rPr>
        <w:t>ṣ̄ā</w:t>
      </w:r>
      <w:r>
        <w:rPr>
          <w:rFonts w:eastAsia="Cordia New" w:cs="Angsana New" w:ascii="Angsana New" w:hAnsi="Angsana New"/>
          <w:vanish/>
          <w:sz w:val="30"/>
          <w:szCs w:val="30"/>
        </w:rPr>
        <w:t>l ph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ra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orkærm prayukt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m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2 tul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khm 2015 læa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>a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nı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ra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r</w:t>
      </w:r>
      <w:r>
        <w:rPr>
          <w:rFonts w:eastAsia="Cordia New" w:cs="Cambria" w:ascii="Cambria" w:hAnsi="Cambria"/>
          <w:vanish/>
          <w:sz w:val="30"/>
          <w:szCs w:val="30"/>
        </w:rPr>
        <w:t>ṭ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b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10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tu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ṇ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̣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l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rxb raya wel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kic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 t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xng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g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bn ph</w:t>
      </w:r>
      <w:r>
        <w:rPr>
          <w:rFonts w:eastAsia="Cordia New" w:cs="Cambria" w:ascii="Cambria" w:hAnsi="Cambria"/>
          <w:vanish/>
          <w:sz w:val="30"/>
          <w:szCs w:val="30"/>
        </w:rPr>
        <w:t>ụ̄̂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ṭ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hw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 t</w:t>
      </w:r>
      <w:r>
        <w:rPr>
          <w:rFonts w:eastAsia="Cordia New" w:cs="Cambria Math" w:ascii="Cambria Math" w:hAnsi="Cambria Math"/>
          <w:vanish/>
          <w:sz w:val="30"/>
          <w:szCs w:val="30"/>
        </w:rPr>
        <w:t>̄ĥ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d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l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raya wel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g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m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gcı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ca leik kic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yud ph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s</w:t>
      </w:r>
      <w:r>
        <w:rPr>
          <w:rFonts w:eastAsia="Cordia New" w:cs="Cambria" w:ascii="Cambria" w:hAnsi="Cambria"/>
          <w:vanish/>
          <w:sz w:val="30"/>
          <w:szCs w:val="30"/>
        </w:rPr>
        <w:t>ụ̄̂</w:t>
      </w:r>
      <w:r>
        <w:rPr>
          <w:rFonts w:eastAsia="Cordia New" w:cs="Angsana New" w:ascii="Angsana New" w:hAnsi="Angsana New"/>
          <w:vanish/>
          <w:sz w:val="30"/>
          <w:szCs w:val="30"/>
        </w:rPr>
        <w:t>x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x </w:t>
      </w:r>
      <w:r>
        <w:rPr>
          <w:rFonts w:eastAsia="Cordia New" w:cs="Cambria" w:ascii="Cambria" w:hAnsi="Cambria"/>
          <w:vanish/>
          <w:sz w:val="30"/>
          <w:szCs w:val="30"/>
        </w:rPr>
        <w:t>ẁ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m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m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ring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m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æ̀ t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g l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k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ca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hèn n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30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p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2015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ca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wl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ng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bn ph</w:t>
      </w:r>
      <w:r>
        <w:rPr>
          <w:rFonts w:eastAsia="Cordia New" w:cs="Cambria" w:ascii="Cambria" w:hAnsi="Cambria"/>
          <w:vanish/>
          <w:sz w:val="30"/>
          <w:szCs w:val="30"/>
        </w:rPr>
        <w:t>ụ̄̂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ṭ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bæ̀ng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din x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læa xupkr</w:t>
      </w:r>
      <w:r>
        <w:rPr>
          <w:rFonts w:eastAsia="Cordia New" w:cs="Cambria" w:ascii="Cambria" w:hAnsi="Cambria"/>
          <w:vanish/>
          <w:sz w:val="30"/>
          <w:szCs w:val="30"/>
        </w:rPr>
        <w:t>ṇ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yn lng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h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n læa xon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y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th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phy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w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h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c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ǹā</w:t>
      </w:r>
      <w:r>
        <w:rPr>
          <w:rFonts w:eastAsia="Cordia New" w:cs="Angsana New" w:ascii="Angsana New" w:hAnsi="Angsana New"/>
          <w:vanish/>
          <w:sz w:val="30"/>
          <w:szCs w:val="30"/>
        </w:rPr>
        <w:t>y læa bthb</w:t>
      </w:r>
      <w:r>
        <w:rPr>
          <w:rFonts w:eastAsia="Cordia New" w:cs="Cambria" w:ascii="Cambria" w:hAnsi="Cambria"/>
          <w:vanish/>
          <w:sz w:val="30"/>
          <w:szCs w:val="30"/>
        </w:rPr>
        <w:t>ạỵỵạ</w:t>
      </w:r>
      <w:r>
        <w:rPr>
          <w:rFonts w:eastAsia="Cordia New" w:cs="Angsana New" w:ascii="Angsana New" w:hAnsi="Angsana New"/>
          <w:vanish/>
          <w:sz w:val="30"/>
          <w:szCs w:val="30"/>
        </w:rPr>
        <w:t>ti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h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læa 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h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id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yud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nein 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kh</w:t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>a krrm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r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rrm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yud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ca m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hwbkhum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ic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r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dı «t̀x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eìm 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 txn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ra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br/>
        <w:br/>
        <w:t>nı ra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ẁā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 txn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ra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m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khw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cı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th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phy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>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hæ̀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æ</w:t>
      </w:r>
      <w:r>
        <w:rPr>
          <w:rFonts w:eastAsia="Cordia New" w:cs="Cambria Math" w:ascii="Cambria Math" w:hAnsi="Cambria Math"/>
          <w:vanish/>
          <w:sz w:val="30"/>
          <w:szCs w:val="30"/>
        </w:rPr>
        <w:t>̆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ng doy </w:t>
      </w:r>
      <w:r>
        <w:rPr>
          <w:rFonts w:eastAsia="Cordia New" w:cs="Cambria" w:ascii="Cambria" w:hAnsi="Cambria"/>
          <w:vanish/>
          <w:sz w:val="30"/>
          <w:szCs w:val="30"/>
        </w:rPr>
        <w:t>ṣ̄ā</w:t>
      </w:r>
      <w:r>
        <w:rPr>
          <w:rFonts w:eastAsia="Cordia New" w:cs="Angsana New" w:ascii="Angsana New" w:hAnsi="Angsana New"/>
          <w:vanish/>
          <w:sz w:val="30"/>
          <w:szCs w:val="30"/>
        </w:rPr>
        <w:t>l t</w:t>
      </w:r>
      <w:r>
        <w:rPr>
          <w:rFonts w:eastAsia="Cordia New" w:cs="Cambria" w:ascii="Cambria" w:hAnsi="Cambria"/>
          <w:vanish/>
          <w:sz w:val="30"/>
          <w:szCs w:val="30"/>
        </w:rPr>
        <w:t>ĥ</w:t>
      </w:r>
      <w:r>
        <w:rPr>
          <w:rFonts w:eastAsia="Cordia New" w:cs="Angsana New" w:ascii="Angsana New" w:hAnsi="Angsana New"/>
          <w:vanish/>
          <w:sz w:val="30"/>
          <w:szCs w:val="30"/>
        </w:rPr>
        <w:t>xng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ìn læa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ìng x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nwy khw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adwk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it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ud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t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k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w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ng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xek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r prakx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g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k bl</w:t>
      </w:r>
      <w:r>
        <w:rPr>
          <w:rFonts w:eastAsia="Cordia New" w:cs="Cambria Math" w:ascii="Cambria Math" w:hAnsi="Cambria Math"/>
          <w:vanish/>
          <w:sz w:val="30"/>
          <w:szCs w:val="30"/>
        </w:rPr>
        <w:t>̆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xk nı </w:t>
      </w:r>
      <w:r>
        <w:rPr>
          <w:rFonts w:eastAsia="Cordia New" w:cs="Cambria" w:ascii="Cambria" w:hAnsi="Cambria"/>
          <w:vanish/>
          <w:sz w:val="30"/>
          <w:szCs w:val="30"/>
        </w:rPr>
        <w:t>ṭ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a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phb p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x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yìng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" w:ascii="Cambria" w:hAnsi="Cambria"/>
          <w:vanish/>
          <w:sz w:val="30"/>
          <w:szCs w:val="30"/>
        </w:rPr>
        <w:t>ỵ</w:t>
      </w:r>
      <w:r>
        <w:rPr>
          <w:rFonts w:eastAsia="Cordia New" w:cs="Angsana New" w:ascii="Angsana New" w:hAnsi="Angsana New"/>
          <w:vanish/>
          <w:sz w:val="30"/>
          <w:szCs w:val="30"/>
        </w:rPr>
        <w:t>̀ nı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t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k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xek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w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ng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u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s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̀ng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bri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r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 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ca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dı «læa m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t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t̀x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eik kic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læa bukhl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r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ı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g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k l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xxk</w:t>
        <w:br/>
        <w:br/>
        <w:t>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m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l t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g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rwm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nı ng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rwm ra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ẁā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l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doy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bri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TH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b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ch x</w:t>
      </w:r>
      <w:r>
        <w:rPr>
          <w:rFonts w:eastAsia="Cordia New" w:cs="Cambria" w:ascii="Cambria" w:hAnsi="Cambria"/>
          <w:vanish/>
          <w:sz w:val="30"/>
          <w:szCs w:val="30"/>
        </w:rPr>
        <w:t>āṇā</w:t>
      </w:r>
      <w:r>
        <w:rPr>
          <w:rFonts w:eastAsia="Cordia New" w:cs="Angsana New" w:ascii="Angsana New" w:hAnsi="Angsana New"/>
          <w:vanish/>
          <w:sz w:val="30"/>
          <w:szCs w:val="30"/>
        </w:rPr>
        <w:t>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kr læa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w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ng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31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g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khm 2015 læa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nı d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n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p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2015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l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c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læa p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doy ch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m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l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w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ng th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g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md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</w:t>
        <w:br/>
        <w:br/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30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2015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>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 læa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pel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n (bthb</w:t>
      </w:r>
      <w:r>
        <w:rPr>
          <w:rFonts w:eastAsia="Cordia New" w:cs="Cambria" w:ascii="Cambria" w:hAnsi="Cambria"/>
          <w:vanish/>
          <w:sz w:val="30"/>
          <w:szCs w:val="30"/>
        </w:rPr>
        <w:t>ạỵỵạ</w:t>
      </w:r>
      <w:r>
        <w:rPr>
          <w:rFonts w:eastAsia="Cordia New" w:cs="Angsana New" w:ascii="Angsana New" w:hAnsi="Angsana New"/>
          <w:vanish/>
          <w:sz w:val="30"/>
          <w:szCs w:val="30"/>
        </w:rPr>
        <w:t>ti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xy 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" w:ascii="Cambria" w:hAnsi="Cambria"/>
          <w:vanish/>
          <w:sz w:val="30"/>
          <w:szCs w:val="30"/>
        </w:rPr>
        <w:t>ĥ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l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x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n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k</w:t>
      </w:r>
      <w:r>
        <w:rPr>
          <w:rFonts w:eastAsia="Cordia New" w:cs="Cambria" w:ascii="Cambria" w:hAnsi="Cambria"/>
          <w:vanish/>
          <w:sz w:val="30"/>
          <w:szCs w:val="30"/>
        </w:rPr>
        <w:t>ĥ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hngkhl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xy 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din x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læa xupkr</w:t>
      </w:r>
      <w:r>
        <w:rPr>
          <w:rFonts w:eastAsia="Cordia New" w:cs="Cambria" w:ascii="Cambria" w:hAnsi="Cambria"/>
          <w:vanish/>
          <w:sz w:val="30"/>
          <w:szCs w:val="30"/>
        </w:rPr>
        <w:t>ṇ̒</w:t>
      </w:r>
      <w:r>
        <w:rPr>
          <w:rFonts w:eastAsia="Cordia New" w:cs="Angsana New" w:ascii="Angsana New" w:hAnsi="Angsana New"/>
          <w:vanish/>
          <w:sz w:val="30"/>
          <w:szCs w:val="30"/>
        </w:rPr>
        <w:t>, 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hdchey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phn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k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læa 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k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d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ạỵỵ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̣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a)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oy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‡ læa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th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phy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xon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y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th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phy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w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h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x c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ǹā</w:t>
      </w:r>
      <w:r>
        <w:rPr>
          <w:rFonts w:eastAsia="Cordia New" w:cs="Angsana New" w:ascii="Angsana New" w:hAnsi="Angsana New"/>
          <w:vanish/>
          <w:sz w:val="30"/>
          <w:szCs w:val="30"/>
        </w:rPr>
        <w:t>y doy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xdkhl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xng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ph</w:t>
      </w:r>
      <w:r>
        <w:rPr>
          <w:rFonts w:eastAsia="Cordia New" w:cs="Cambria" w:ascii="Cambria" w:hAnsi="Cambria"/>
          <w:vanish/>
          <w:sz w:val="30"/>
          <w:szCs w:val="30"/>
        </w:rPr>
        <w:t>ụ̄̂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ṭ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id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b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r prac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w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læa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t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xng ch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ulyphinic nı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phip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s</w:t>
      </w:r>
      <w:r>
        <w:rPr>
          <w:rFonts w:eastAsia="Cordia New" w:cs="Cambria Math" w:ascii="Cambria Math" w:hAnsi="Cambria Math"/>
          <w:vanish/>
          <w:sz w:val="30"/>
          <w:szCs w:val="30"/>
        </w:rPr>
        <w:t>̄ʹ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l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bn ph</w:t>
      </w:r>
      <w:r>
        <w:rPr>
          <w:rFonts w:eastAsia="Cordia New" w:cs="Cambria" w:ascii="Cambria" w:hAnsi="Cambria"/>
          <w:vanish/>
          <w:sz w:val="30"/>
          <w:szCs w:val="30"/>
        </w:rPr>
        <w:t>ụ̄̂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ṭ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" w:ascii="Cambria" w:hAnsi="Cambria"/>
          <w:vanish/>
          <w:sz w:val="30"/>
          <w:szCs w:val="30"/>
        </w:rPr>
        <w:t>ĥ</w:t>
      </w:r>
      <w:r>
        <w:rPr>
          <w:rFonts w:eastAsia="Cordia New" w:cs="Angsana New" w:ascii="Angsana New" w:hAnsi="Angsana New"/>
          <w:vanish/>
          <w:sz w:val="30"/>
          <w:szCs w:val="30"/>
        </w:rPr>
        <w:t>n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xb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m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l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l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ı kr</w:t>
      </w:r>
      <w:r>
        <w:rPr>
          <w:rFonts w:eastAsia="Cordia New" w:cs="Cambria" w:ascii="Cambria" w:hAnsi="Cambria"/>
          <w:vanish/>
          <w:sz w:val="30"/>
          <w:szCs w:val="30"/>
        </w:rPr>
        <w:t>ṇ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hw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k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d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ca tæk t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g 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eim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tæk t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g d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kl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w ca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̀ng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k ra thb t̀x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l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" w:ascii="Cambria" w:hAnsi="Cambria"/>
          <w:vanish/>
          <w:sz w:val="30"/>
          <w:szCs w:val="30"/>
        </w:rPr>
        <w:t>ĥ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l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x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n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k</w:t>
      </w:r>
      <w:r>
        <w:rPr>
          <w:rFonts w:eastAsia="Cordia New" w:cs="Cambria" w:ascii="Cambria" w:hAnsi="Cambria"/>
          <w:vanish/>
          <w:sz w:val="30"/>
          <w:szCs w:val="30"/>
        </w:rPr>
        <w:t>ĥ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hng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l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din x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læa xupkr</w:t>
      </w:r>
      <w:r>
        <w:rPr>
          <w:rFonts w:eastAsia="Cordia New" w:cs="Cambria" w:ascii="Cambria" w:hAnsi="Cambria"/>
          <w:vanish/>
          <w:sz w:val="30"/>
          <w:szCs w:val="30"/>
        </w:rPr>
        <w:t>ṇ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bthb</w:t>
      </w:r>
      <w:r>
        <w:rPr>
          <w:rFonts w:eastAsia="Cordia New" w:cs="Cambria" w:ascii="Cambria" w:hAnsi="Cambria"/>
          <w:vanish/>
          <w:sz w:val="30"/>
          <w:szCs w:val="30"/>
        </w:rPr>
        <w:t>ạỵỵạ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ti </w:t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ngwd 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m d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n læa k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n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în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ud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30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2015 læa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rxb raya wel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kl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w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el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npælng nxk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ng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m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t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k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w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ng læa xek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w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ng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un k</w:t>
      </w:r>
      <w:r>
        <w:rPr>
          <w:rFonts w:eastAsia="Cordia New" w:cs="Cambria Math" w:ascii="Cambria Math" w:hAnsi="Cambria Math"/>
          <w:vanish/>
          <w:sz w:val="30"/>
          <w:szCs w:val="30"/>
        </w:rPr>
        <w:t>̆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h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kh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w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 næ̀nxn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</w:t>
      </w:r>
      <w:r>
        <w:rPr>
          <w:rFonts w:eastAsia="Cordia New" w:cs="Cambria" w:ascii="Cambria" w:hAnsi="Cambria"/>
          <w:vanish/>
          <w:sz w:val="30"/>
          <w:szCs w:val="30"/>
        </w:rPr>
        <w:t>ẁā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a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m læa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pel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n made.The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r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ng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hw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c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rabwn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ra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x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c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̀ng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k ra thb t̀x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f</w:t>
      </w:r>
      <w:r>
        <w:rPr>
          <w:rFonts w:eastAsia="Cordia New" w:cs="Cambria" w:ascii="Cambria" w:hAnsi="Cambria"/>
          <w:vanish/>
          <w:sz w:val="30"/>
          <w:szCs w:val="30"/>
        </w:rPr>
        <w:t>ụ̄̂</w:t>
      </w:r>
      <w:r>
        <w:rPr>
          <w:rFonts w:eastAsia="Cordia New" w:cs="Angsana New" w:ascii="Angsana New" w:hAnsi="Angsana New"/>
          <w:vanish/>
          <w:sz w:val="30"/>
          <w:szCs w:val="30"/>
        </w:rPr>
        <w:t>nt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w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d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ud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m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l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 t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r lngthun nı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(b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h XX, xxx l</w:t>
      </w:r>
      <w:r>
        <w:rPr>
          <w:rFonts w:eastAsia="Cordia New" w:cs="Cambria Math" w:ascii="Cambria Math" w:hAnsi="Cambria Math"/>
          <w:vanish/>
          <w:sz w:val="30"/>
          <w:szCs w:val="30"/>
        </w:rPr>
        <w:t>̂ā</w:t>
      </w:r>
      <w:r>
        <w:rPr>
          <w:rFonts w:eastAsia="Cordia New" w:cs="Angsana New" w:ascii="Angsana New" w:hAnsi="Angsana New"/>
          <w:vanish/>
          <w:sz w:val="30"/>
          <w:szCs w:val="30"/>
        </w:rPr>
        <w:t>n b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h) læa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dthun 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" w:ascii="Cambria" w:hAnsi="Cambria"/>
          <w:vanish/>
          <w:sz w:val="30"/>
          <w:szCs w:val="30"/>
        </w:rPr>
        <w:t>ĥả</w:t>
      </w:r>
      <w:r>
        <w:rPr>
          <w:rFonts w:eastAsia="Cordia New" w:cs="Angsana New" w:ascii="Angsana New" w:hAnsi="Angsana New"/>
          <w:vanish/>
          <w:sz w:val="30"/>
          <w:szCs w:val="30"/>
        </w:rPr>
        <w:t>pra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nd doy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TH læa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nı ng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c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ep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akic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m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l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Teesside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th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phy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nein 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(b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h 40,478 l</w:t>
      </w:r>
      <w:r>
        <w:rPr>
          <w:rFonts w:eastAsia="Cordia New" w:cs="Cambria Math" w:ascii="Cambria Math" w:hAnsi="Cambria Math"/>
          <w:vanish/>
          <w:sz w:val="30"/>
          <w:szCs w:val="30"/>
        </w:rPr>
        <w:t>̂ā</w:t>
      </w:r>
      <w:r>
        <w:rPr>
          <w:rFonts w:eastAsia="Cordia New" w:cs="Angsana New" w:ascii="Angsana New" w:hAnsi="Angsana New"/>
          <w:vanish/>
          <w:sz w:val="30"/>
          <w:szCs w:val="30"/>
        </w:rPr>
        <w:t>n b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h) rwm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nı ng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rwm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lùm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30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2015</w:t>
        <w:br/>
        <w:br/>
        <w:br/>
        <w:t>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up 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m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l t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g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ra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ẁā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l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rwm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nı ng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rwm ra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ẁā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l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th </w:t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læa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ngwd 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m d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n læa k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n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în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ud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30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2015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d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br/>
        <w:t>xxxx</w:t>
        <w:br/>
        <w:t>xxxx</w:t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  <w:u w:val="single"/>
        </w:rPr>
        <w:t>การดำเนินงานอย่างต่อเนื่อง</w:t>
      </w:r>
    </w:p>
    <w:p>
      <w:pPr>
        <w:pStyle w:val="Normal"/>
        <w:ind w:left="540" w:hanging="0"/>
        <w:jc w:val="both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กลุ่มบริษัทมีขาดทุนสุทธิ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,83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2558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ขาดทุนสุทธิ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1,01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วมประมาณการผลขาดทุนจากการดำเนินงานที่ยกเลิกของบริษัท สหวิริยาสตีลอินดัสตรี ยูเค จำกัด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ล้ว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8,03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ณ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กลุ่มบริษัท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มีขาดทุนสะสม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71,474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8,65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สินทรัพย์หมุนเวียนรว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สูงกว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หนี้สินหมุนเวียนรวม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>4,951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2558: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หนี้สินหมุนเวียนรวมสูงกว่าสินทรัพย์หมุนเวียนรวม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i/>
          <w:sz w:val="30"/>
          <w:szCs w:val="30"/>
        </w:rPr>
        <w:t>55,160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)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Cs/>
          <w:spacing w:val="-4"/>
          <w:sz w:val="30"/>
          <w:szCs w:val="30"/>
        </w:rPr>
      </w:pPr>
      <w:r>
        <w:rPr>
          <w:rFonts w:eastAsia="Cordia New" w:cs="Angsana New" w:ascii="Angsana New" w:hAnsi="Angsana New"/>
          <w:iCs/>
          <w:spacing w:val="-4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มีขาดทุน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,029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 2558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ขาดทุนสุทธิ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7,25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วมประมาณการผลขาดทุนจากการดำเนินงานที่ยกเลิกของบริษัท สหวิริยาสตีลอินดัสตรี ยูเค จำกัด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ล้ว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4,32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ะส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71,4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8: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68,429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ี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ินทรัพย์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หมุนเวียนสูงกว่าหนี้สินหมุนเวียน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5,03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8: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หนี้สินหมุนเวียนสูงกว่าสินทรัพย์หมุนเวียน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54,989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ากการหยุดการดำเนินงานขอ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สหวิริยาสตีลอินดัสตรี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ยูเค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ให้กู้ยืมรายใหญ่สามรายได้เรียกร้องการชำระเงินกู้ยืมจำนวน </w:t>
      </w:r>
      <w:r>
        <w:rPr>
          <w:rFonts w:cs="Angsana New" w:ascii="Angsana New" w:hAnsi="Angsana New"/>
          <w:sz w:val="30"/>
          <w:szCs w:val="30"/>
        </w:rPr>
        <w:t xml:space="preserve">788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สเตอร์ลิ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เท่ากับ </w:t>
      </w:r>
      <w:r>
        <w:rPr>
          <w:rFonts w:cs="Angsana New" w:ascii="Angsana New" w:hAnsi="Angsana New"/>
          <w:sz w:val="30"/>
          <w:szCs w:val="30"/>
        </w:rPr>
        <w:t xml:space="preserve">28,38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4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ทันที ซึ่งเงินกู้ยืมนี้มีที่ดิน อาคารและอุปกรณ์ของ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เป็นหลักประกันและค้ำประกันโดย</w:t>
      </w:r>
      <w:r>
        <w:rPr>
          <w:rFonts w:ascii="Angsana New" w:hAnsi="Angsana New" w:cs="Angsana New"/>
          <w:sz w:val="30"/>
          <w:sz w:val="30"/>
          <w:szCs w:val="30"/>
        </w:rPr>
        <w:t>บริษัท ผู้ให้กู้รายใหญ่ทั้งสามรายได้เรียกร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ษัทรับผิดชอบภาระผูกพันดังกล่าวในฐานะผู้ค้ำประกันเงินกู้ยืม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pacing w:val="-4"/>
          <w:sz w:val="30"/>
          <w:szCs w:val="30"/>
        </w:rPr>
      </w:pPr>
      <w:r>
        <w:rPr>
          <w:rFonts w:eastAsia="Cordia New" w:cs="Angsana New" w:ascii="Angsana New" w:hAnsi="Angsana New"/>
          <w:i/>
          <w:spacing w:val="-4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ผู้ให้กู้</w:t>
      </w:r>
      <w:r>
        <w:rPr>
          <w:rFonts w:ascii="Angsana New" w:hAnsi="Angsana New" w:cs="Angsana New"/>
          <w:sz w:val="30"/>
          <w:sz w:val="30"/>
          <w:szCs w:val="30"/>
        </w:rPr>
        <w:t>ทั้งหมด</w:t>
      </w:r>
      <w:r>
        <w:rPr>
          <w:rFonts w:ascii="Angsana New" w:hAnsi="Angsana New" w:cs="Angsana New"/>
          <w:sz w:val="30"/>
          <w:sz w:val="30"/>
          <w:szCs w:val="30"/>
        </w:rPr>
        <w:t>เรียกร้องการชำระ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>ระยะยาว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,840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เงินกู้ยืมระยะสั้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,888 </w:t>
      </w:r>
      <w:r>
        <w:rPr>
          <w:rFonts w:ascii="Angsana New" w:hAnsi="Angsana New" w:cs="Angsana New"/>
          <w:sz w:val="30"/>
          <w:sz w:val="30"/>
          <w:szCs w:val="30"/>
        </w:rPr>
        <w:t>ล้านบาท รวมทั้งสิ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1,72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ในทันที </w:t>
      </w:r>
      <w:r>
        <w:rPr>
          <w:rFonts w:ascii="Angsana New" w:hAnsi="Angsana New" w:cs="Angsana New"/>
          <w:sz w:val="30"/>
          <w:sz w:val="30"/>
          <w:szCs w:val="30"/>
        </w:rPr>
        <w:t>เหตุการณ์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หตุให้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z w:val="30"/>
          <w:szCs w:val="30"/>
        </w:rPr>
        <w:br/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i/>
          <w:i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คณะกรรมการของบริษัทได้อนุมัติให้กู้ยืมเงินระยะสั้นที่ไม่มีดอกเบี้ยจากกรรมการในวงเงิ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,7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พื่อ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รับปรุงสภาพคล่องของกลุ่มบริษั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ียอ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ู้ยืม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2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pacing w:val="-2"/>
          <w:sz w:val="30"/>
          <w:szCs w:val="30"/>
        </w:rPr>
      </w:pPr>
      <w:r>
        <w:rPr>
          <w:rFonts w:eastAsia="Cordia New" w:cs="Angsana New" w:ascii="Angsana New" w:hAnsi="Angsana New"/>
          <w:i/>
          <w:spacing w:val="-2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ถึงแม้จะมีเหตุการณ์ดังกล่าวข้างต้น กลุ่มบริษัทและบริษัทสามารถที่จะมีกระแสเงินสดเพียงพอในการดำเนินงานในอนาคตเพื่อครอบคลุมค่าใช้จ่ายในการดำเนินงานและภาระผูกพันทางการเงินที่มีอยู่ ทั้งนี้เป็นผลมาจากการหยุดการดำเนินงานของ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ที่ทำให้เกิดผลขาดทุ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าโดยตลอ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ิ่มต้น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ำเนินการตามแผนฟื้นฟูกิจการและ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รั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วามสนับสนุนอย่างต่อเนื่องจากผู้ให้กู้รายใหญ่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pacing w:val="-4"/>
          <w:sz w:val="30"/>
          <w:szCs w:val="30"/>
        </w:rPr>
      </w:pPr>
      <w:r>
        <w:rPr>
          <w:rFonts w:eastAsia="Cordia New" w:cs="Angsana New" w:ascii="Angsana New" w:hAnsi="Angsana New"/>
          <w:i/>
          <w:spacing w:val="-4"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รวมและงบเฉพาะกิจการได้จัดทำขึ้นโดยผู้บริหารตามเกณฑ์การดำเนินงานอย่างต่อเนื่องบนข้อสมมติที่ว่าการฟื้นฟู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ะประสบผลสำเร็จ 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ิจการจะมีเงินทุนและวงเงินสินเชื่อเพียงพอเพื่อใช้ในการดำเนินธุรกิจของกลุ่มบริษัทและบริษั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อย่างไรก็ตาม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วามเหมาะสมของข้อสมมตินี้ขึ้นอยู่กับการประสบความสำเร็จของแผนฟื้นฟู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ดูหมายเหตุข้อ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0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ทั้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ดำเนินมาตรการในการปรับปรุงความสามารถในการทำกำไรและกระแสเงินสด ความสำเร็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นการปรับโครงสร้างทุ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วามสามารถในการจ่ายชำระหนี้ตามกำหน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ความสามารถในการจัดหาเงินทุนจากแหล่งอื่นเพื่อให้มีเงินทุนเพียงพอ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pacing w:val="-4"/>
          <w:sz w:val="30"/>
          <w:szCs w:val="30"/>
          <w:highlight w:val="yellow"/>
        </w:rPr>
      </w:pPr>
      <w:r>
        <w:rPr>
          <w:rFonts w:eastAsia="Cordia New" w:cs="Angsana New" w:ascii="Angsana New" w:hAnsi="Angsana New"/>
          <w:i/>
          <w:spacing w:val="-4"/>
          <w:sz w:val="30"/>
          <w:szCs w:val="30"/>
          <w:highlight w:val="yellow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ั้งนี้ มูลค่าที่จะได้รับจากสินทรัพย์อาจจะน้อยกว่ามูลค่าตามบัญชีอย่างมีนัยสำคัญ และอาจจะมีหนี้สินที่อาจจะ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/>
        <w:ind w:left="540" w:right="-29" w:hanging="0"/>
        <w:jc w:val="left"/>
        <w:rPr>
          <w:rFonts w:ascii="Angsana New" w:hAnsi="Angsana New" w:cs="Angsana New"/>
          <w:i/>
          <w:i/>
          <w:iCs/>
          <w:sz w:val="30"/>
          <w:szCs w:val="30"/>
          <w:u w:val="single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u w:val="single"/>
        </w:rPr>
        <w:t>การเข้าแผนฟื้นฟูกิจการ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i/>
          <w:i/>
          <w:iCs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sz w:val="30"/>
          <w:szCs w:val="30"/>
          <w:u w:val="single"/>
        </w:rPr>
      </w:r>
    </w:p>
    <w:p>
      <w:pPr>
        <w:pStyle w:val="Normal"/>
        <w:spacing w:lineRule="auto" w:line="240"/>
        <w:ind w:left="547" w:right="-29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ได้อนุมัติให้บริษัทยื่นคำร้องเพื่อขอฟื้นฟูกิจการต่อศาลล้มละลายกลาง ศาลได้นัดไต่สว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นัดครั้งที่สอง</w:t>
      </w: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ล้มละลายกลางได้มีคำสั่งให้บริษัทฟื้นฟูกิจการและตั้งบริษัทเป็นผู้ทำแผนฟื้นฟูกิจกา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ผู้ทำแผน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ด้มีการประกาศในราชกิจจานุเบกษา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ผู้ทำแผนมีหน้าที่ต้องจัดทำแผนฟื้นฟูกิจการ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แผน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ห้แล้วเสร็จและส่งให้แก่เจ้าพนักงานพิทักษ์ทรัพย์ภายในระยะเวลาสามเดือนนับแต่วันโฆษณาคำสั่งตั้งผู้ทำแผน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ได้ทำการยื่นคำขอรับชำระหนี้ โดยมีเจ้าหนี้ทั้งหมด </w:t>
      </w:r>
      <w:r>
        <w:rPr>
          <w:rFonts w:cs="Angsana New" w:ascii="Angsana New" w:hAnsi="Angsana New"/>
          <w:sz w:val="30"/>
          <w:szCs w:val="30"/>
        </w:rPr>
        <w:t xml:space="preserve">46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ที่ยื่นคำขอรับชำระหนี้ ณ วันที่ในรายงานในฉบับนี้คงเหลือเจ้าหนี้อีก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ราย ที่ยังอยู่ระหว่างการพิจารณาสอบทานของเจ้าพนักงานพิทักษ์ทรัพย์ ผลของเหตุการณ์ดังกล่าวยังไม่ถึงที่สิ้นสุด จึงยังไม่สามารถประเมินมูลค่าประมาณการหนี้สินที่อาจเกิดขึ้นได้  ณ วันที่รายงาน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ฏ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คณะกรรมการบริษัทในฐานะผู้ทำแผนได้อนุมัติให้จัดส่งแผนแก่เจ้าพนักงานพิทักษ์ทรัพย์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จ้าพนักงานพิทักษ์ทรัพย์ได้จัดประชุมเจ้าหนี้เพื่อพิจารณาแผน และที่ประชุมเจ้าหนี้ได้มีมติพิเศษยอมรับแผนฟื้นฟูกิจ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</w:t>
      </w:r>
      <w:r>
        <w:rPr>
          <w:rFonts w:ascii="Angsana New" w:hAnsi="Angsana New" w:eastAsia="Cordia New" w:cs="Angsana New"/>
          <w:sz w:val="30"/>
          <w:sz w:val="30"/>
          <w:szCs w:val="30"/>
        </w:rPr>
        <w:t>”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มีมติตั้งเจ้าหนี้จำนวน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ายประกอบด้วย ธนาคารไทยพาณิชย์ ธนาคารกรุงไทยและธนาคารทิสโก้เป็นกรรมการเจ้าหนี้ 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 ซึ่งแผนกำหนดให้บริษัทเป็นผู้บริหารแผน รายละเอียดของแผนฟื้นฟูกิจการได้เปิดเผยไว้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>20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numPr>
          <w:ilvl w:val="0"/>
          <w:numId w:val="13"/>
        </w:numPr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ปรุงงบการเงินย้อนหลัง</w:t>
      </w:r>
    </w:p>
    <w:p>
      <w:pPr>
        <w:pStyle w:val="ListParagraph"/>
        <w:ind w:left="540" w:hanging="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FSContent"/>
        <w:numPr>
          <w:ilvl w:val="0"/>
          <w:numId w:val="15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distribute"/>
        <w:rPr>
          <w:b/>
          <w:b/>
          <w:bCs/>
        </w:rPr>
      </w:pPr>
      <w:r>
        <w:rPr>
          <w:b/>
          <w:b/>
          <w:bCs/>
        </w:rPr>
        <w:t>การเปลี่ยนแปลงนโยบายการบัญชี</w:t>
      </w:r>
    </w:p>
    <w:p>
      <w:pPr>
        <w:pStyle w:val="FSContent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735" w:hanging="0"/>
        <w:jc w:val="distribut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SContent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distribute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การบัญชี</w:t>
      </w:r>
      <w:r>
        <w:rPr>
          <w:b/>
          <w:b/>
          <w:bCs/>
          <w:i/>
          <w:i/>
          <w:iCs/>
        </w:rPr>
        <w:t>ที่ดิน อาคารและอุปกรณ์</w:t>
      </w:r>
    </w:p>
    <w:p>
      <w:pPr>
        <w:pStyle w:val="FSBlank"/>
        <w:jc w:val="distribut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ี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เปลี่ยน</w:t>
      </w:r>
      <w:r>
        <w:rPr>
          <w:rFonts w:ascii="Angsana New" w:hAnsi="Angsana New" w:cs="Angsana New"/>
          <w:sz w:val="30"/>
          <w:sz w:val="30"/>
          <w:szCs w:val="30"/>
        </w:rPr>
        <w:t>แปลง</w:t>
      </w:r>
      <w:r>
        <w:rPr>
          <w:rFonts w:ascii="Angsana New" w:hAnsi="Angsana New" w:cs="Angsana New"/>
          <w:sz w:val="30"/>
          <w:sz w:val="30"/>
          <w:szCs w:val="30"/>
        </w:rPr>
        <w:t>นโยบายการบัญชีสำหรับการตีราคาที่ดิน อาคาร และอุปกรณ์ จากวิธีการตีราคาใหม่เป็นวิธีราคา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มาตรฐานการบัญชี ฉบับ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6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 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เปลี่ยนแปลงนโยบายการบัญชีดังกล่าว</w:t>
      </w:r>
      <w:r>
        <w:rPr>
          <w:rFonts w:ascii="Angsana New" w:hAnsi="Angsana New" w:cs="Angsana New"/>
          <w:sz w:val="30"/>
          <w:sz w:val="30"/>
          <w:szCs w:val="30"/>
        </w:rPr>
        <w:t>เพ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งบการเงินของกลุ่มบริษัทและบริษัทสามารถเปรียบเทียบกันได้กับบริษัทอื่นในอุตสาหกรรมเดียวกัน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ปรับงบการเงินย้อนหลังโดยผลกระทบจากการเปลี่ยนแปลงดังกล่าวต่องบการเงินมีดังต่อไป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21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296"/>
        <w:gridCol w:w="239"/>
        <w:gridCol w:w="26"/>
        <w:gridCol w:w="1267"/>
        <w:gridCol w:w="239"/>
        <w:gridCol w:w="1297"/>
      </w:tblGrid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803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</w:tr>
      <w:tr>
        <w:trPr>
          <w:trHeight w:val="344" w:hRule="atLeast"/>
        </w:trPr>
        <w:tc>
          <w:tcPr>
            <w:tcW w:w="48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แสดงฐานะทางการเงิน</w:t>
            </w:r>
          </w:p>
        </w:tc>
        <w:tc>
          <w:tcPr>
            <w:tcW w:w="1296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Angsana New" w:hAnsi="Angsana New"/>
                <w:b w:val="false"/>
                <w:bCs w:val="false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Angsana New" w:hAnsi="Angsana New"/>
                <w:b w:val="false"/>
                <w:bCs w:val="false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803" w:type="dxa"/>
            <w:gridSpan w:val="3"/>
            <w:tcBorders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 และ อุปกรณ์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24,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99,512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การร่วมค้า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92,6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99,906</w:t>
            </w:r>
          </w:p>
        </w:tc>
      </w:tr>
      <w:tr>
        <w:trPr>
          <w:trHeight w:val="245" w:hRule="atLeast"/>
        </w:trPr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2,9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,373</w:t>
            </w:r>
          </w:p>
        </w:tc>
      </w:tr>
      <w:tr>
        <w:trPr>
          <w:trHeight w:val="245" w:hRule="atLeast"/>
        </w:trPr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ษีเงินได้รอการตัดบัญชี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,041,9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,096,570</w:t>
            </w:r>
          </w:p>
        </w:tc>
      </w:tr>
      <w:tr>
        <w:trPr>
          <w:trHeight w:val="245" w:hRule="atLeast"/>
        </w:trPr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เกินทุนจากการตีราคาสินทรัพย์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4,195,5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4,415,540</w:t>
            </w:r>
          </w:p>
        </w:tc>
      </w:tr>
      <w:tr>
        <w:trPr>
          <w:trHeight w:val="245" w:hRule="atLeast"/>
        </w:trPr>
        <w:tc>
          <w:tcPr>
            <w:tcW w:w="48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ได้เสียที่ไม่มีอำนาจควบคุม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76,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83,933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96"/>
        <w:gridCol w:w="173"/>
        <w:gridCol w:w="66"/>
        <w:gridCol w:w="1356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left="168" w:hanging="168"/>
              <w:rPr>
                <w:rFonts w:ascii="Times New Roman" w:hAnsi="Times New Roman" w:cs="Times New Roman"/>
                <w:sz w:val="24"/>
                <w:szCs w:val="22"/>
                <w:highlight w:val="cyan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ปีสิ้นสุ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115" w:right="-11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Normal"/>
              <w:ind w:left="-115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                         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left" w:pos="227" w:leader="none"/>
                <w:tab w:val="left" w:pos="621" w:leader="none"/>
                <w:tab w:val="left" w:pos="801" w:leader="none"/>
                <w:tab w:val="left" w:pos="9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40"/>
              <w:ind w:left="-115" w:right="-63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1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ให้บริการ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left" w:pos="227" w:leader="none"/>
                <w:tab w:val="left" w:pos="621" w:leader="none"/>
                <w:tab w:val="left" w:pos="801" w:leader="none"/>
                <w:tab w:val="left" w:pos="9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40"/>
              <w:ind w:left="-115" w:right="-63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830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ขาดทุนในเงินลงทุนในการร่วมค้าตามวิธีส่วนได้เสีย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left" w:pos="227" w:leader="none"/>
                <w:tab w:val="left" w:pos="621" w:leader="none"/>
                <w:tab w:val="left" w:pos="801" w:leader="none"/>
                <w:tab w:val="left" w:pos="9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40"/>
              <w:ind w:left="-115" w:right="-63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20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ำหรับปี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left" w:pos="227" w:leader="none"/>
                <w:tab w:val="left" w:pos="621" w:leader="none"/>
                <w:tab w:val="left" w:pos="801" w:leader="none"/>
                <w:tab w:val="left" w:pos="9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40"/>
              <w:ind w:left="-115" w:right="-63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71</w:t>
            </w:r>
          </w:p>
        </w:tc>
      </w:tr>
      <w:tr>
        <w:trPr>
          <w:trHeight w:val="296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3" w:hanging="173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ขาดทุนต่อหุ้น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333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296"/>
        <w:gridCol w:w="236"/>
        <w:gridCol w:w="3"/>
        <w:gridCol w:w="26"/>
        <w:gridCol w:w="1267"/>
        <w:gridCol w:w="239"/>
        <w:gridCol w:w="1356"/>
      </w:tblGrid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56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  <w:lang w:val="en-GB" w:bidi="ar-SA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iCs/>
                <w:sz w:val="30"/>
                <w:szCs w:val="30"/>
                <w:lang w:val="en-GB" w:bidi="ar-SA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ฉพาะกิจการ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  <w:lang w:val="en-GB" w:bidi="ar-S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แสดงฐานะทาง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88" w:hRule="exact"/>
        </w:trPr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561" w:type="dxa"/>
            <w:gridSpan w:val="4"/>
            <w:tcBorders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ind w:left="-115" w:right="-115" w:hanging="0"/>
              <w:jc w:val="center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 อุปกรณ์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41,2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68,477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ษีเงินได้รอการตัดบัญชี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2,8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3,696</w:t>
            </w:r>
          </w:p>
        </w:tc>
      </w:tr>
      <w:tr>
        <w:trPr>
          <w:trHeight w:val="398" w:hRule="atLeast"/>
        </w:trPr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เกินทุนจากการตีราคาสินทรัพย์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1,4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4,781</w:t>
            </w:r>
          </w:p>
        </w:tc>
      </w:tr>
      <w:tr>
        <w:trPr>
          <w:trHeight w:val="288" w:hRule="exact"/>
        </w:trPr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ind w:left="168" w:hanging="168"/>
              <w:rPr>
                <w:rFonts w:ascii="Times New Roman" w:hAnsi="Times New Roman" w:cs="Times New Roman"/>
                <w:sz w:val="24"/>
                <w:szCs w:val="22"/>
                <w:highlight w:val="cyan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ปีสิ้นสุ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cy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88" w:hRule="exact"/>
        </w:trPr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ind w:left="-115" w:right="-11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91" w:type="dxa"/>
            <w:gridSpan w:val="5"/>
            <w:tcBorders/>
          </w:tcPr>
          <w:p>
            <w:pPr>
              <w:pStyle w:val="Normal"/>
              <w:ind w:left="-115" w:right="-11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                      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ลดลง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459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1</w:t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ำหรับปี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21</w:t>
            </w:r>
          </w:p>
        </w:tc>
      </w:tr>
      <w:tr>
        <w:trPr>
          <w:trHeight w:val="296" w:hRule="atLeast"/>
        </w:trPr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3" w:hanging="173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ขาดทุนต่อหุ้นลดลง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333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40"/>
        <w:ind w:right="-29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FSContent"/>
        <w:numPr>
          <w:ilvl w:val="0"/>
          <w:numId w:val="15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distribute"/>
        <w:rPr>
          <w:b/>
          <w:b/>
          <w:bCs/>
        </w:rPr>
      </w:pPr>
      <w:r>
        <w:rPr>
          <w:b/>
          <w:b/>
          <w:bCs/>
        </w:rPr>
        <w:t xml:space="preserve">การแก้ไขข้อผิดพลาดทางบัญชี </w:t>
      </w:r>
    </w:p>
    <w:p>
      <w:pPr>
        <w:pStyle w:val="FSBlank"/>
        <w:jc w:val="distribut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จ่ายและดอกเบี้ยค้างจ่ายจากเงินกู้ยืมระยะสั้นจากสถาบันการเงินจำนวน </w:t>
      </w:r>
      <w:r>
        <w:rPr>
          <w:rFonts w:cs="Angsana New" w:ascii="Angsana New" w:hAnsi="Angsana New"/>
          <w:sz w:val="30"/>
          <w:szCs w:val="30"/>
        </w:rPr>
        <w:t xml:space="preserve">129.2 </w:t>
      </w:r>
      <w:r>
        <w:rPr>
          <w:rFonts w:ascii="Angsana New" w:hAnsi="Angsana New" w:cs="Angsana New"/>
          <w:sz w:val="30"/>
          <w:sz w:val="30"/>
          <w:szCs w:val="30"/>
        </w:rPr>
        <w:t>ล้านบาทบันทึกไม่ถูกต้องในปีก่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ผลให้หนี้สินหมุนเวียนและขาดทุนสำหรับปีบันทึกต่ำไป ข้อผิดพลาดนี้ได้ถูกแก้ไขและปรับปรุงย้อนหลังในงบการเงินที่เปรียบเทียบ ผลกระทบของการปรับปรุงข้อผิดพลาดทางบัญชีต่องบการเงินของกลุ่มบริษัทและบริษัทมีดังต่อไป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6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296"/>
        <w:gridCol w:w="1218"/>
        <w:gridCol w:w="37"/>
        <w:gridCol w:w="239"/>
        <w:gridCol w:w="1993"/>
      </w:tblGrid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83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 xml:space="preserve">                  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แสดงฐานะทาง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88" w:hRule="exact"/>
        </w:trPr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center" w:pos="2110" w:leader="none"/>
                <w:tab w:val="left" w:pos="2580" w:leader="none"/>
                <w:tab w:val="left" w:pos="2807" w:leader="none"/>
                <w:tab w:val="left" w:pos="324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15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ab/>
              <w:tab/>
              <w:tab/>
              <w:tab/>
              <w:tab/>
              <w:tab/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center" w:pos="2110" w:leader="none"/>
                <w:tab w:val="left" w:pos="2580" w:leader="none"/>
                <w:tab w:val="left" w:pos="2807" w:leader="none"/>
                <w:tab w:val="left" w:pos="324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       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เพิ่มขึ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129,214</w:t>
            </w:r>
          </w:p>
        </w:tc>
      </w:tr>
      <w:tr>
        <w:trPr>
          <w:trHeight w:val="288" w:hRule="exact"/>
        </w:trPr>
        <w:tc>
          <w:tcPr>
            <w:tcW w:w="7398" w:type="dxa"/>
            <w:gridSpan w:val="4"/>
            <w:tcBorders/>
          </w:tcPr>
          <w:p>
            <w:pPr>
              <w:pStyle w:val="Normal"/>
              <w:snapToGrid w:val="false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tabs>
                <w:tab w:val="clear" w:pos="907"/>
                <w:tab w:val="clear" w:pos="1644"/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898" w:leader="none"/>
                <w:tab w:val="left" w:pos="143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2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7398" w:type="dxa"/>
            <w:gridSpan w:val="4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บ็ดเสร็จ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ปีสิ้นสุ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88" w:hRule="exact"/>
        </w:trPr>
        <w:tc>
          <w:tcPr>
            <w:tcW w:w="7398" w:type="dxa"/>
            <w:gridSpan w:val="4"/>
            <w:tcBorders/>
          </w:tcPr>
          <w:p>
            <w:pPr>
              <w:pStyle w:val="Normal"/>
              <w:snapToGrid w:val="false"/>
              <w:ind w:left="168" w:hanging="168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68" w:hanging="168"/>
              <w:jc w:val="center"/>
              <w:rPr/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                               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99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center" w:pos="2110" w:leader="none"/>
                <w:tab w:val="left" w:pos="2580" w:leader="none"/>
                <w:tab w:val="left" w:pos="2807" w:leader="none"/>
                <w:tab w:val="left" w:pos="324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15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398" w:type="dxa"/>
            <w:gridSpan w:val="4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tabs>
                <w:tab w:val="clear" w:pos="907"/>
                <w:tab w:val="clear" w:pos="1644"/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898" w:leader="none"/>
                <w:tab w:val="left" w:pos="143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214</w:t>
            </w:r>
          </w:p>
        </w:tc>
      </w:tr>
      <w:tr>
        <w:trPr/>
        <w:tc>
          <w:tcPr>
            <w:tcW w:w="739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ำหรับปี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528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8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9,214</w:t>
            </w:r>
          </w:p>
        </w:tc>
      </w:tr>
      <w:tr>
        <w:trPr>
          <w:trHeight w:val="296" w:hRule="atLeast"/>
        </w:trPr>
        <w:tc>
          <w:tcPr>
            <w:tcW w:w="7398" w:type="dxa"/>
            <w:gridSpan w:val="4"/>
            <w:tcBorders/>
          </w:tcPr>
          <w:p>
            <w:pPr>
              <w:pStyle w:val="Normal"/>
              <w:ind w:left="168" w:hanging="16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98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3" w:hanging="173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ขาดทุนต่อหุ้น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98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333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644"/>
                <w:tab w:val="clear" w:pos="1871"/>
                <w:tab w:val="left" w:pos="227" w:leader="none"/>
                <w:tab w:val="left" w:pos="628" w:leader="none"/>
                <w:tab w:val="left" w:pos="680" w:leader="none"/>
                <w:tab w:val="decimal" w:pos="1078" w:leader="none"/>
                <w:tab w:val="left" w:pos="160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78" w:hanging="0"/>
              <w:jc w:val="center"/>
              <w:rPr>
                <w:rFonts w:ascii="Times New Roman" w:hAnsi="Times New Roman" w:cs="Cordi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.00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18" w:right="47" w:hanging="0"/>
        <w:jc w:val="left"/>
        <w:rPr>
          <w:rFonts w:ascii="Angsana New" w:hAnsi="Angsana New" w:cs="Angsana New"/>
          <w:sz w:val="30"/>
          <w:szCs w:val="30"/>
          <w:shd w:fill="E0E0E0" w:val="clear"/>
          <w:lang w:val="en-US"/>
        </w:rPr>
      </w:pPr>
      <w:r>
        <w:rPr>
          <w:rFonts w:cs="Angsana New" w:ascii="Angsana New" w:hAnsi="Angsana New"/>
          <w:sz w:val="30"/>
          <w:szCs w:val="30"/>
          <w:shd w:fill="E0E0E0" w:val="clear"/>
          <w:lang w:val="en-US"/>
        </w:rPr>
      </w:r>
    </w:p>
    <w:p>
      <w:pPr>
        <w:pStyle w:val="BodyText2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ในการจัดทำ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 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การร่วมค้า  และส่วนได้เสียของกลุ่มบริษัทในการร่วมค้า</w:t>
      </w:r>
    </w:p>
    <w:p>
      <w:pPr>
        <w:pStyle w:val="BodyText2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  <w:tab/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วมธุรกิจ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ลุ่มบริษัทบันทึกบัญชีสำหรับการรวมธุรกิจตามวิธีซื้อ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การควบคุมถูกโอนไปยังกลุ่ม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ยกเว้นในกรณีที่เป็นการรวมธุรกิจภายใต้การควบคุ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ควบคุมเกิดขึ้นเมื่อ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วันที่ซื้อกิจการคือวันที่อำนาจในการควบคุมนั้นได้ถูกโอนไปยังผู้ซื้อ  การกำหนดวันที่ซื้อกิจการและการระบุเกี่ยวกับการโอนอำนาจควบคุมจากฝ่ายหนึ่งไปยังอีกฝ่ายหนึ่งต้องใช้ดุลยพินิจเข้ามาเกี่ยวข้อ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ค่าความนิยม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หักด้วยมูลค่าสุทธิ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ยุติธรรม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สิ่งตอบแทนที่โอนให้ต้องวัดด้วยมูลค่ายุติธรรมของสินทรัพย์ที่โอนไป  หนี้สินที่กลุ่ม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 ทั้งนี้ 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ผู้ถูกซื้อให้ใช้ราคาที่ต่ำกว่าระหว่างมูลค่าจากการยกเลิกสัญญาตามที่ระบุในสัญญาและมูลค่าองค์ประก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อกตลาดไปหักจากสิ่งตอบแทนที่โอนให้และรับรู้เป็นค่าใช้จ่ายอื่น </w:t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หากมีการออกโครงการจ่ายโดยใช้หุ้นเป็นเกณฑ์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ครงการทดแทน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แลกเปลี่ยนกับโครงการที่พนักงา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ผู้ถูกซื้อถืออยู่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ครงการผู้ถูกซื้อ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อยู่กับต้นทุนบริการในอดีต ผู้ซื้อต้องวัดส่วนของโครงการทดแทนด้วยมูลค่าตามราคาตลาดซึ่งเป็นส่วนหนึ่งของสิ่งตอบแทนที่โอน หากมีข้อกำหนดเกี่ยวกับการทำงานในอนาคต ผลต่างระหว่างมูลค่าซึ่งรวมอยู่ในสิ่งตอบแทนที่โอนไปและราคาตลาดของโครงการทดแทน รับรู้เป็นผลตอบแทนพนักงานภายหลังการรวมธุรกิจ</w:t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ต้นทุนที่เกี่ยวข้องกับการซื้อของกลุ่มบริษัทที่เกิดขึ้นซึ่งเป็นผลมาจากการรวมธุรกิจ เช่น 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ย่อย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เป็นกิจการที่อยู่ภายใต้การควบคุมของกลุ่มบริษัท  การควบคุมเกิดขึ้นเมื่อ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  งบการเงินของบริษัทย่อยได้รวมอยู่ในงบการเงินรวม 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นับแต่วันที่มีการควบคุมจนถึงวันที่การควบคุมสิ้นสุดล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22"/>
          <w:szCs w:val="22"/>
          <w:lang w:val="en-US"/>
        </w:rPr>
      </w:pPr>
      <w:r>
        <w:rPr>
          <w:rFonts w:cs="Angsana New" w:ascii="Angsana New" w:hAnsi="Angsana New"/>
          <w:sz w:val="22"/>
          <w:szCs w:val="22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่วนได้เสียที่ไม่มีอำนาจควบคุ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ซื้อธุรกิจ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ส่วนได้เสียในบริษัทย่อยของกลุ่มบริษัทที่ไม่ทำให้กลุ่มบริษัทสูญเสียอำนาจการควบคุมจะบันทึกบัญชีโดยถือเป็นรายการในส่วนของเจ้าของ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สูญเสียการควบคุ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กลุ่มบริษัทสูญเสียการควบคุมในบริษัทย่อย กลุ่มบริษัทตัดรายการสินทรัพย์และหนี้สินของบริษัทย่อยนั้นออก รวมถึงส่วนได้เสียที่ไม่มีอำนาจการควบคุมและส่วนประกอบอื่นในส่วนของเจ้าของที่เกี่ยวข้องกับบริษัทย่อยนั้น กำไรหรือขาดทุนที่เกิดขึ้นจากการสูญเสียการควบคุมในบริษัทย่อยรับรู้ในกำไรหรือขาดทุน ส่วนได้เสียในบริษัทย่อยเดิมที่ยังคงเหลืออยู่ให้วัดมูลค่าด้วยมูลค่ายุติธรรม ณ วันที่สูญเสียการควบคุ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่วนได้เสียในเงินลงทุนที่บันทึกตามวิธีส่วนได้เสีย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ได้เสียของกลุ่มบริษัทในเงินลงทุนที่บันทึกตามวิธีส่วนได้เสีย ประกอบด้วยส่วนได้เสียในการร่วมค้า</w:t>
      </w:r>
    </w:p>
    <w:p>
      <w:pPr>
        <w:pStyle w:val="TextBody"/>
        <w:spacing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่วมค้าเป็นการร่วมการงานที่กลุ่มบริษัทมีการควบคุมร่วมในการงานนั้น โดยมีสิทธิในสินทรัพย์สุทธิของการร่วมการงานนั้นมากกว่าการมีสิทธิในสินทรัพย์และภาระผูกพันในหนี้สินที่เกี่ยวข้องกับการร่วมการงานนั้น</w:t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ได้เสียในการร่วมค้าบันทึกบัญชีตามวิธีส่วนได้เสีย โดยรับรู้รายการเมื่อเริ่มแรกด้วยราคาทุนซึ่งรวมถึงต้นทุนการทำรายการภายหลังการรับรู้รายการเริ่มแรก ส่วนแบ่งกำไรหรือขาดทุนเบ็ดเสร็จอื่นของเงินลงทุนที่บันทึกตามวิธีส่วนได้เสียของกลุ่มบริษัท จะถูกบันทึกในงบการเงินรวมจนถึงวันที่กลุ่มบริษัทสูญเสียความมีอิทธิพลอย่างมีนัยสำคัญ หรือการควบคุมร่วม</w:t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eastAsia="EucrosiaUPCBold;Angsana New" w:cs="Angsana New"/>
          <w:i/>
          <w:i/>
          <w:iCs/>
          <w:sz w:val="30"/>
          <w:sz w:val="30"/>
          <w:szCs w:val="30"/>
        </w:rPr>
        <w:t>การตัดรายการใน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 กำไรที่ยังไม่เกิดขึ้นจริงซึ่งเป็นผลมาจากรายการกับการร่วมค้าถูกตัดรายการกับเงินลงทุนเท่าที่กลุ่มบริษัทมีส่วนได้เสียในกิจการที่ถูกลงทุนนั้น 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</w:t>
      </w:r>
      <w:r>
        <w:rPr>
          <w:rFonts w:ascii="Angsana New" w:hAnsi="Angsana New" w:eastAsia="EucrosiaUPCBold;Angsana New" w:cs="Angsana New"/>
          <w:sz w:val="30"/>
          <w:sz w:val="30"/>
          <w:szCs w:val="30"/>
        </w:rPr>
        <w:t>หลักฐานการด้อยค่าเกิดขึ้น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เงินตราต่างประเทศ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trike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trike/>
          <w:sz w:val="22"/>
          <w:szCs w:val="22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trike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แต่ละสกุลเงินเป็นสกุลเงินที่ใช้ในการดำเนินงานของกลุ่มบริษัท โดยใช้อัตราแลกเปลี่ยน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ปลงค่าเป็น</w:t>
      </w:r>
      <w:r>
        <w:rPr>
          <w:rFonts w:ascii="Angsana New" w:hAnsi="Angsana New" w:cs="Angsana New"/>
          <w:sz w:val="30"/>
          <w:sz w:val="30"/>
          <w:szCs w:val="30"/>
        </w:rPr>
        <w:t>สกุลเงินที่ใช้ใน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ช้อัตราแลกเปลี่ยน ณ วันนั้น 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ทุนเดิม แปลงค่าเป็นสกุลเงินที่ใช้ในการดำเนินงานโดยใช้อัตราแลกเปลี่ยน ณ วันที่เกิดรายการ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เครื่องมือทางการเงินที่เป็นตราสารอนุพันธ์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อัตราแลกเปลี่ยนเงินตราต่างประเทศ อัตราดอกเบี้ยและความเสี่ยงจากราคาสินค้าโภคภัณฑ์ที่เกิดจากกิจกรรมดำเนินงาน กิจกรรมจัดหาเงินและกิจกรรมลงทุน เครื่องมือทางการเงินที่เป็นตราสารอนุพันธ์ไม่ได้มีไว้เพื่อค้า อย่างไรก็ตาม ตราสารอนุพันธ์ที่ไม่เข้าเงื่อนไขการกำหนดให้เป็นเครื่องมือป้องกันความเสี่ยงถือเป็นรายการเพื่อค้า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รายการที่เป็นเงินตราต่างประเทศที่จะมี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สัญญาซื้อขายเงินตราต่างประเทศล่วงหน้าและสัญญาแลกเปลี่ยนเงินตราต่างประเทศที่ถูกใช้ในการป้องกันความเสี่ยงของรายการที่เป็นเงินตราต่างประเทศที่คาดว่าจะเกิดขึ้นในอนาคต จะถูกบันทึกรอไว้ในบัญชีจนกว่ารายการที่คาดไว้เกิดขึ้น หากรายการที่ได้รับการป้องกันความเสี่ยงได้รับการรับรู้เป็นสินทรัพย์หรือหนี้สิน รายการดังกล่าวจะได้รับการแปลงค่า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หรือหนี้สินที่มีค่าเป็นเงินตราต่างประเทศ และได้รับการป้องกันความเสี่ยงด้วยสัญญาซื้อขายเงินตราต่างประเทศล่วงหน้าบันทึกเป็นเงินบาท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ที่เกิดจากสัญญาแลกเปลี่ยนอัตราดอกเบี้ยรับรู้และบันทึกโดยปรับปรุงกับดอกเบี้ยจ่ายของเงินกู้ยืมที่ได้ร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้องกันความเสี่ยงนั้น ในกรณีของสัญญาซื้อขายอัตราดอกเบี้ยล่วงหน้า จำนวนเงินที่ได้รับหรือจ่ายเมื่อชำระด้วยเงินสด ซึ่งเป็นกำไรหรือขาดทุนจะถูกบันทึกรอไว้ในบัญชีและรับรู้ตลอดช่วงอายุของสินทรัพย์หรือหนี้สินที่เป็นตัวเงินโดยการปรับปรุงกับดอกเบี้ยรับหรือดอกเบี้ยจ่าย ในกรณีของสัญญาซื้ออัตราดอกเบี้ยชนิดสามารถเลือกใช้สิทธิ ค่าธรรมเนียมหรือส่วนลดตามสัญญาจะรวมเป็นสินทรัพย์อื่นหรือหนี้สินอื่นในงบแสดงฐานะการเงิน และจะตัดบัญชีเป็นดอกเบี้ยรับหรือดอกเบี้ยจ่ายตลอดอายุของ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ประกอบด้วย ยอดเงินสด ยอดเงินฝากธนาคารประเภทเผื่อเรียก และเงินลงทุนระยะสั้นที่มีสภาพคล่องสูง เงินเบิกเกินบัญชีธนาคารซึ่งจะต้องชำระคืนเมื่อทวงถามถือเป็นส่วนหนึ่งของกิจกรรมจัดหาเงินในงบกระแส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8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80"/>
        <w:ind w:firstLine="706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ของวัตถุดิบประเภทเหล็กแท่งแบนคำนวณโดยใช้วิธีถัวเฉลี่ยถ่วงน้ำหนัก ต้นทุนของวัตถุดิบประเภทสินแร่คำนวณโดยใช้วิธีเข้าก่อนออกก่อน สินค้าสำเร็จรูป คำนวณโดยใช้วิธีเฉพาะเจาะจง 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 ในกรณีของสินค้าสำเร็จรูปและสินค้าระหว่างผลิตที่ผลิตเอง ต้นทุนสินค้า รวมการปันส่วนของค่าโสหุ้ยการผลิตอย่างเหมาะสมโดยคำนึงถึงระดับกำลังการผลิตตามปก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โดยประมาณ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ทรัพย์ไม่หมุนเวียนที่ถือไว้เพื่อขาย</w:t>
      </w:r>
    </w:p>
    <w:p>
      <w:pPr>
        <w:pStyle w:val="Heading8"/>
        <w:ind w:right="0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หมุนเวีย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กลุ่มสินทรัพย์ที่ยกเลิกซึ่งประกอบด้วยสินทรัพย์และ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คาดว่ามูลค่าตามบัญชีที่จะได้รับคืนส่วนใหญ่มาจากการขายมากกว่ามาจากการใช้สินทรัพย์นั้นต่อไป จัดประเภทเป็นสินทรัพย์ที่ถือไว้เพื่อข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ส่วนประกอบของกลุ่มสินทรัพย์ที่ยกเลิ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วัดมูลค่าด้วยจำนวนที่ต่ำกว่าระหว่างมูลค่าตามบัญชีกับมูลค่ายุติธรรมหักต้นทุนในการขาย ผลขาดทุนจากการด้อยค่าสำหรับกลุ่มสินทรัพย์ที่ยกเลิกนำไปปันส่วนให้กับค่าความนิยมเป็นอันดับแรก แล้วจึงปันส่วนให้กับยอดคงเหลือของสินทรัพย์และหนี้สินตามสัดส่วน ยกเว้นไม่ปันส่วนรายการขาดทุนให้กับสินค้าคงเหลือและสินทรัพย์ทางการเงิน ผลขาดทุนจากการด้อยค่าสำหรับการลดมูลค่าในครั้งแรกและผลกำไรและขาดทุนจากการวัดมูลค่าในภายหลังรับรู้ในกำไรหรือขาดทุน ผลกำไรรับรู้ไม่เกินยอดผลขาดทุนจากการด้อยค่าสะสมที่เคยรับรู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บริษัทย่อยและ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ascii="Angsana New" w:hAnsi="Angsana New" w:cs="Angsana New"/>
          <w:spacing w:val="10"/>
          <w:sz w:val="30"/>
          <w:sz w:val="30"/>
          <w:szCs w:val="30"/>
        </w:rPr>
        <w:t>เงินลงทุนในบริษัทย่อย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ร่วมค้า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ในงบการเงินเฉพาะกิจการของบริษัท บันทึกบัญชีโด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ช้วิธีราคาทุน ส่วนการบันทึกบัญชีเงินลงทุนในการร่วมค้าในงบการเงินรวมใช้วิธีส่วนได้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cs="Angsana New" w:ascii="Angsana New" w:hAnsi="Angsana New"/>
          <w:i/>
          <w:iCs/>
          <w:spacing w:val="1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จำหน่ายเงินลงทุน  ผลต่างระหว่างจำนวนเงินสุทธิที่ได้รับและมูลค่าตามบัญชีและรวมถึงกำไรหรือขาดทุนสะสม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กลุ่มบริษัท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ถัวเฉลี่ยถ่วงน้ำหนัก ปรับใช้กับมูลค่าตามบัญชีของเงินลงทุนที่เหลืออยู่ทั้งหม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การเงิ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eastAsia="Calibri" w:cs="Angsana New"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ขายเครื่องจักรและอุปกรณ์และเช่ากลับคืนซึ่งเข้าลักษณะเป็นสัญญาเช่าการเงิน สิ่งตอบแทนจากการขายที่สูงกว่ามูลค่าตามบัญชีของสินทรัพย์ไม่ได้ถูกรับรู้เป็นรายได้โดยทันที แต่กลุ่มบริษัทบันทึกรับรู้เป็นรายการรอตัดบัญชีและทยอยตัดตลอดอายุของ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right="-43" w:hanging="0"/>
        <w:contextualSpacing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บันทึกสัญญาเช่าทางการเงินเป็นสินทรัพย์และหนี้สินในงบแสดงฐานะการเงินรวมด้วยจำนวนเท่ากับมูลค่ายุติธรรมของสินทรัพย์ที่เช่า ณ วันเริ่มต้นของสัญญาเช่า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ๆ ตลอดอายุสัญญาเช่าเพื่อให้อัตราดอกเบี้ยเมื่อเทียบกับยอดหนี้ที่คงเหลืออยู่ในแต่ละงวดมีอัตราคงที่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ที่ดิน อาคารและอุปกรณ์แสดงด้วยราคาทุนหักค่าเสื่อมราคาสะสมและขาดทุนจากการด้อยค่า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ุนรวมถึงต้นทุนทางตรง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 ต้นทุนในการรื้อถอน การขนย้าย การบูรณะสถานที่ตั้งของสินทรัพย์และต้นทุนการกู้ยืม สำหรับเครื่องมือที่ควบคุมโดยลิขสิทธิ์ซอฟท์แวร์ซึ่งไม่สามารถทำงานได้โดยปราศจากลิขสิทธิ์ซอฟท์แวร์นั้นให้ถือว่าลิขสิทธิ์ซอฟท์แวร์ดังกล่าวเป็นส่วนหนึ่งของ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ส่วนประกอบของรายการที่ดิน อาคาร และอุปกรณ์แต่ละรายการที่มีอายุการให้ประโยชน์ไม่เท่ากันต้องบันทึก          แต่ละส่วนประกอบที่มีนัยสำคัญแยกต่างหากจากก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ำไรหรือขาดทุนจากการจำหน่ายที่ดิน อาคาร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รายได้อื่น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eastAsia="Angsana New" w:cs="Angsana New" w:ascii="Angsana New" w:hAnsi="Angsana New"/>
          <w:b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ช่าซึ่งกลุ่มบริษัท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  ส่วนที่ดิน อาคารและ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      หักด้วยค่าเสื่อมราคาสะสมและขาดทุนจากการด้อยค่า  ค่าเช่าที่ชำระจะแยกเป็นส่วนที่เป็นค่าใช้จ่ายทางการเงิน    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  ค่าใช้จ่ายทางการเงินจะบันทึกโดยตรง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 ถ้ามีความเป็นไปได้ค่อนข้างแน่ที่กลุ่ม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  ชิ้นส่วนที่ถูกเปลี่ยนแทนจะถูกตัดจำหน่ายตามมูลค่าตามบัญชี  ต้นทุนที่เกิดขึ้นในการซ่อมบำรุงที่ดิน อาคารและอุปกรณ์ที่เกิดขึ้นเป็นประจำจะ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คำนวณจากมูลค่าเสื่อมสภาพของรายการอาคาร และอุปกรณ์ ซึ่งประกอบด้วยราคาทุนของสินทรัพย์หรือต้นทุนในการเปลี่ยนแทนอื่น หักด้วยมูลค่าคงเหลือของ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ันทึกเป็น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คำนวณ โดยวิธีเส้นตรงตามเกณฑ์อายุการใช้งานโดยประมาณของส่วนประกอบของสินทรัพย์แต่ละรายการ</w:t>
      </w:r>
      <w:r>
        <w:rPr>
          <w:rFonts w:ascii="Angsana New" w:hAnsi="Angsana New" w:cs="Angsana New"/>
          <w:sz w:val="30"/>
          <w:sz w:val="30"/>
          <w:szCs w:val="30"/>
        </w:rPr>
        <w:t>หรือตามหน่วยของผลผลิต</w:t>
      </w:r>
      <w:r>
        <w:rPr>
          <w:rFonts w:ascii="Angsana New" w:hAnsi="Angsana New" w:cs="Angsana New"/>
          <w:sz w:val="30"/>
          <w:sz w:val="30"/>
          <w:szCs w:val="30"/>
        </w:rPr>
        <w:t xml:space="preserve">  ประมาณการอายุการให้ประโยชน์ของสินทรัพย์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tbl>
      <w:tblPr>
        <w:tblW w:w="7435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620"/>
        <w:gridCol w:w="675"/>
      </w:tblGrid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ที่ด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และส่วนปรับปรุงสิทธิการ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 เครื่องมือและอุปกรณ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ผลิต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1602" w:leader="none"/>
              </w:tabs>
              <w:spacing w:lineRule="auto" w:line="240"/>
              <w:ind w:left="-88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หน่วยของผลผลิต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ผลิตเหล็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บริ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- 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และอุปกรณ์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น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ท่าเทียบเรือและสาธารณูปโภ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รือลากจู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1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โรงพักสินค้าและคลังสินค้าทัณฑ์บ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คิดค่าเสื่อมราคาสำหรับที่ดินและสินทรัพย์ที่อยู่ระหว่างการก่อสร้างและติดตั้ง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และมูลค่าคงเหลือ ถูกทบทวนอย่างน้อยที่สุดทุกสิ้นรอบปี</w:t>
      </w:r>
      <w:r>
        <w:rPr>
          <w:rFonts w:ascii="Angsana New" w:hAnsi="Angsana New" w:cs="Angsana New"/>
          <w:sz w:val="30"/>
          <w:sz w:val="30"/>
          <w:szCs w:val="30"/>
        </w:rPr>
        <w:t>บัญชี และปรับปรุงตามความเหมาะสม</w:t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ทรัพย์ไม่มีตัวต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jc w:val="both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สินทรัพย์ไม่มีตัวตนที่กลุ่มบริษัทซื้อมาและมีอายุการใช้งานจำกัดแสดงในราคาทุนหักค่าตัดจำหน่ายสะสมและ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ลขาดทุนจากการด้อยค่าส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 โดยรวมเป็นสินทรัพย์ที่สามารถระบุได้ที่เกี่ยวข้องนั้น  ค่าใช้จ่ายอื่นรวมถึงค่าความนิยมและตราผลิตภัณฑ์ที่เกิดขึ้นภายใน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คำนวณจาก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ความนิยม โดยเริ่มตัดจำหน่ายสินทรัพย์ไม่มีตัวตนเมื่อสินทรัพย์นั้นพร้อมที่จะให้ประโยชน์ 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43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87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303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33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43" w:hanging="0"/>
        <w:jc w:val="left"/>
        <w:rPr>
          <w:rFonts w:ascii="Angsana New" w:hAnsi="Angsana New" w:cs="Angsana New"/>
          <w:sz w:val="30"/>
          <w:szCs w:val="30"/>
          <w:shd w:fill="E0E0E0" w:val="clear"/>
        </w:rPr>
      </w:pPr>
      <w:r>
        <w:rPr>
          <w:rFonts w:cs="Angsana New" w:ascii="Angsana New" w:hAnsi="Angsana New"/>
          <w:sz w:val="30"/>
          <w:szCs w:val="30"/>
          <w:shd w:fill="E0E0E0" w:val="clear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วิธีการตัดจำหน่าย  ระยะเวลาที่คาดว่าจะได้รับประโยชน์และ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มีข้อบ่งชี้จะทำการประมาณมูลค่าสินทรัพย์ที่คาดว่าจะได้รับคืน สำหรับค่าความนิยมและสินทรัพย์ไม่มีตัวตนที่มีอายุการให้ประโยชน์ไม่ทราบแน่นอน หรือยังไม่พร้อมใช้งาน จะประมาณมูลค่าที่คาดว่าจะได้รับคืนทุกปี ในช่วงเวลาเดียวกั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ดสูงกว่ามูลค่าที่จะได้รับคืน ขาดทุนจากการด้อยค่าบันทึกในกำไรหรือขาดทุ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 ยอดขาดทุนซึ่งเคยบันทึกในส่วนของผู้ถือหุ้นจะถูกบันทึกในกำไรหรือขาดทุนโดยไม่ต้องปรับกับยอดสินทรัพย์ทางการเงินดังกล่าว  ยอดขาดทุนที่บันทึกในกำไรหรือขาดทุนเป็นผลต่างระหว่างราคาทุนที่ซื้อกับมูลค่ายุติธรรมในปัจจุบันของสินทรัพย์  หักขาดทุนจากการด้อยค่าของสินทรัพย์ทางการเงินนั้นๆ ซึ่งเคยรับรู้แล้ว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หลักทรัพย์ที่ถือไว้จนกว่าจะครบกำหนดที่บันทึกโดยวิธีราคาทุนตัดจำหน่าย  คำนวณโดยการหามูลค่าปัจจุบันของประมาณการกระแสเงินสดที่จะได้รับในอนาคต คิดลดด้วยอัตราดอกเบี้ยที่แท้จริ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กลับราย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างการเงินจะถูกกลับรายการ  เมื่อมูลค่าที่คาดว่าจะได้รับคืนเพิ่มขึ้นในภายหลั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ารเพิ่มขึ้นนั้นสัมพันธ์โดยตรงกับขาดทุนจากการด้อยค่าที่เคยรับรู้ในกำไรหรือขาดทุน  สำหรับสินทรัพย์ทางการเงินที่บันทึกโดยวิธีราคาทุนตัดจำหน่ายและตราสารหนี้ที่จัดประเภทเป็นหลักทรัพย์เผื่อขาย การกลับรายการจะถูกบันทึกในกำไรหรือขาดทุน ส่วนสินทรัพย์ทางการเงินที่เป็นตราสารทุนที่จัดประเภทเป็นหลักทรัพย์เผื่อขาย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กลับรายการจะถูกรับรู้โดยตรงในกำไรขาดทุนเบ็ดเสร็จ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  <w:bookmarkStart w:id="1" w:name="OLE_LINK8"/>
      <w:bookmarkStart w:id="2" w:name="OLE_LINK7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End w:id="1"/>
      <w:bookmarkEnd w:id="2"/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บันทึกเริ่มแรกในราคาทุนหักค่าใช้จ่ายที่เกี่ยวกับการเกิดหนี้สิน ภายหลังจากการบันทึกหนี้สินที่มีภาระดอกเบี้ยจะบันทึกต่อมาโดยวิธีราคาทุนตัดจำหน่าย  ผลต่างระหว่างยอดหนี้เริ่มแรก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ยอดหนี้เมื่อครบกำหนดไถ่ถอนจะบันทึกในกำไรหรือขาดทุนตลอดอายุการกู้ยืมโดยใช้วิธีอัตราดอกเบี้ย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สมท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ภาระผูกพันในการสมทบเข้าโครงการสมทบเงินจะถูกรับรู้เป็นค่าใช้จ่ายพนักงานในกำไรหรือขาดทุนในรอบระยะเวลาที่พนักงานได้ทำงานให้กับกิจการ การสมทบเงินล่วงหน้าจะถูกรับรู้เป็นสินทรัพย์หากได้รับคืนเป็นเงินสดหรือหักจากการจ่ายในอนาคต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ภาระผูกพันสุทธิของกลุ่มบริษัท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จากการทำงานของพนักงานในงวดปัจจุบันและงวดก่อนๆ  ผลประโยชน์ดังกล่าวได้มีการคิดลดกระแสเงินสดเพื่อให้เป็นมูลค่าปัจจุบัน 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ารคำนวณภาระผูกพันของโครงการผลประโยชน์ที่กำหนดไว้นั้นจัดทำโดยนักคณิตศาสตร์ประกันภัยที่ได้รับอนุญาตเป็นประจำทุกปี โดยวิธีคิดลดแต่ละหน่วยที่ประมาณการไว้  ผลจากการคำนวณอาจทำให้กลุ่มบริษัทมีสินทรัพย์เกิดขึ้น ซึ่งการรับรู้เป็นสินทรัพย์จะใช้มูลค่าปัจจุบันของประโยชน์เชิงเศรษฐกิจที่มีในรูปของการได้รับคืนในอนาคตจากโครงการหรือการหักการสมทบเข้าโครงการในอนาคต ในการคำนวณมูลค่าปัจจุบันของประโยชน์เชิงเศรษฐกิจได้มีการพิจารณาถึงความต้องการเงินทุนขั้นต่ำสำหรับโครงการต่าง ๆ 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spacing w:before="0" w:after="0"/>
        <w:ind w:left="547" w:hanging="0"/>
        <w:jc w:val="left"/>
        <w:rPr>
          <w:rFonts w:ascii="Angsana New" w:hAnsi="Angsana New" w:cs="Angsana New"/>
          <w:b/>
          <w:b/>
          <w:bCs/>
          <w:color w:val="0000FF"/>
          <w:spacing w:val="-4"/>
          <w:sz w:val="30"/>
          <w:szCs w:val="30"/>
        </w:rPr>
      </w:pP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ในการวัดมูลค่าใหม่ของหนี้สินผลประโยชน์ที่กำหนดไว้สุทธิ กำไรหรือขาดทุนจากการประมาณการตามหลักคณิตศาสตร์ประกันภัยจะถูกรับรู้รายการในกำไรขาดทุนเบ็ดเสร็จอื่นทันที กลุ่มบริษัทกำหนดดอกเบี้ยจ่ายของหนี้สินผลประโยชน์ที่กำหนดไว้สุทธิโดยใช้อัตราคิดลดที่ใช้วัดมูลค่าภาระผูกพันตามโครงการผลประโยชน์ ณ ต้นปี โดยคำนึงถึงการเปลี่ยนแปลงใดๆ ในหนี้สินผลประโยชน์ที่กำหนดไว้สุทธิซึ่งเป็นผลมาจากการสมทบเงินและการจ่ายชำระผลประโยชน์ ดอกเบี้ยจ่ายสุทธิและค่าใช้จ่ายอื่นๆ ที่เกี่ยวข้องกับโครงการผลประโยชน์รับรู้รายการในกำไรหรือขาด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color w:val="0000FF"/>
          <w:spacing w:val="-4"/>
          <w:sz w:val="28"/>
          <w:szCs w:val="28"/>
        </w:rPr>
      </w:pPr>
      <w:r>
        <w:rPr>
          <w:rFonts w:cs="Angsana New" w:ascii="Angsana New" w:hAnsi="Angsana New"/>
          <w:b/>
          <w:bCs/>
          <w:i/>
          <w:color w:val="0000FF"/>
          <w:spacing w:val="-4"/>
          <w:sz w:val="28"/>
          <w:szCs w:val="28"/>
        </w:rPr>
      </w:r>
    </w:p>
    <w:p>
      <w:pPr>
        <w:pStyle w:val="TextBody"/>
        <w:spacing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เมื่อมีการเปลี่ยนแปลงผลประโยชน์ของโครงการหรือการลดขนาดโครงการ การเปลี่ยนแปลงในผลประโยชน์ที่เกี่ยวข้องกับการบริการในอดีต หรือ กำไรหรือขาดทุนจากการลดขนาดโครงการต้องรับรู้ในกำไรหรือขาดทุนทันที กลุ่มบริษัทรับรู้กำไรและขาดทุนจากการจ่ายชำระผลประโยชน์พนักงานเมื่อเกิดขึ้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i/>
          <w:i/>
          <w:sz w:val="28"/>
          <w:szCs w:val="28"/>
        </w:rPr>
      </w:pPr>
      <w:r>
        <w:rPr>
          <w:rFonts w:cs="Angsana New" w:ascii="Angsana New" w:hAnsi="Angsana New"/>
          <w:i/>
          <w:sz w:val="28"/>
          <w:szCs w:val="28"/>
        </w:rPr>
      </w:r>
    </w:p>
    <w:p>
      <w:pPr>
        <w:pStyle w:val="TextBody"/>
        <w:spacing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ระยะยาวอื่น </w:t>
      </w:r>
    </w:p>
    <w:p>
      <w:pPr>
        <w:pStyle w:val="TextBody"/>
        <w:spacing w:before="0" w:after="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spacing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ภาระผูกพันสุทธิของกลุ่มบริษัทที่เป็นผลประโยชน์ระยะยาวของพนักงานเป็นผลประโยชน์ในอนาคตที่เกิดจากการทำงานของพนักงานในงวดปัจจุบันและงวดก่อนๆ ซึ่งผลประโยชน์นี้ได้คิดลดกระแสเงินสดเพื่อให้เป็นมูลค่าปัจจุบัน การวัดมูลค่าใหม่จะรับรู้ในกำไรหรือขาดทุนเมื่อเกิดขึ้น 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เมื่อเลิกจ้าง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both"/>
        <w:rPr>
          <w:rFonts w:ascii="Angsana New" w:hAnsi="Angsana New" w:cs="Angsana New"/>
          <w:iCs/>
          <w:sz w:val="28"/>
          <w:szCs w:val="28"/>
        </w:rPr>
      </w:pPr>
      <w:r>
        <w:rPr>
          <w:rFonts w:cs="Angsana New" w:ascii="Angsana New" w:hAnsi="Angsana New"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ผลประโยชน์เมื่อเลิกจ้างจะรับรู้เป็นค่าใช้จ่ายเมื่อวันใดวันหนึ่งต่อไปนี้เกิดขึ้นก่อน เมื่อกลุ่มบริษัทไม่สามารถยกเลิกข้อเสนอการให้ผลประโยชน์ดังกล่าวได้อีกต่อไป หรือเมื่อกลุ่มบริษัทรับรู้ต้นทุนสำหรับการปรับโครงสร้าง </w:t>
      </w:r>
      <w:r>
        <w:rPr>
          <w:rFonts w:cs="Angsana New" w:ascii="Angsana New" w:hAnsi="Angsana New"/>
          <w:i/>
          <w:sz w:val="30"/>
          <w:szCs w:val="30"/>
        </w:rPr>
        <w:br/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ากระยะเวลาการจ่ายผลประโยชน์เกินกว่า </w:t>
      </w:r>
      <w:r>
        <w:rPr>
          <w:rFonts w:cs="Angsana New" w:ascii="Angsana New" w:hAnsi="Angsana New"/>
          <w:iCs/>
          <w:sz w:val="30"/>
          <w:szCs w:val="30"/>
        </w:rPr>
        <w:t>12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ดือนนับจากวันสิ้นรอบระยะเวลารายงาน ผลประโยชน์เมื่อเลิกจ้างจะถูกคิดลดกระแสเงินสด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ผลประโยชน์ระยะสั้นของพนักงานรับรู้เป็นค่าใช้จ่ายเมื่อพนักงานทำงานให้ หนี้สินรับรู้ด้วยมูลค่าที่คาดว่าจะจ่ายชำระ หาก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spacing w:lineRule="exact" w:line="80" w:before="0" w:after="0"/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ประมาณการหนี้สิน</w:t>
      </w:r>
    </w:p>
    <w:p>
      <w:pPr>
        <w:pStyle w:val="TextBody"/>
        <w:spacing w:lineRule="auto" w:line="240"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มาณการหนี้สินจะรับรู้ก็ต่อเมื่อกลุ่ม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ถึงภาษีเงินได้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 ประมาณการหนี้สินส่วนที่เพิ่มขึ้นเนื่องจากเวลาที่ผ่านไปรับรู้เป็นต้นทุนทางการเง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27" w:hanging="0"/>
        <w:jc w:val="left"/>
        <w:rPr>
          <w:rFonts w:ascii="Angsana New" w:hAnsi="Angsana New" w:cs="Angsana New"/>
          <w:iCs/>
          <w:spacing w:val="-4"/>
          <w:sz w:val="30"/>
          <w:szCs w:val="30"/>
        </w:rPr>
      </w:pPr>
      <w:r>
        <w:rPr>
          <w:rFonts w:cs="Angsana New" w:ascii="Angsana New" w:hAnsi="Angsana New"/>
          <w:iCs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ประมาณการค่าใช้จ่ายจากสัญญาที่เสียเปรียบหรือก่อให้เกิดภาระ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ค่าใช้จ่ายของสัญญาที่เสียเปรียบหรือก่อให้เกิดภาระแก่กลุ่มบริษัทจะบันทึกเมื่อประโยชน์ที่กลุ่มบริษัทพึงได้รับน้อยกว่าต้นทุนที่จำเป็นในการดำเนินการตามข้อผูกพันในสัญญา การประมาณค่าใช้จ่ายรับรู้ด้ว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ูลค่าปัจจุบันของต้นทุนที่คาดว่าจะเกิดขึ้นเมื่อสิ้นสุดสัญญาหรือต้นทุนสุทธิที่คาดว่าจะเกิดขึ้นเมื่อดำเนินสัญญาต่อ แล้วแต่มูลค่าใดจะต่ำกว่า กลุ่มบริษัทรับรู้ผลขาดทุนจากการด้อยค่าที่เกิดขึ้นจากสินทรัพย์ที่ระบุไว้ในสัญญาก่อนที่จะรับรู้และวัดมูลค่า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ราย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รับรู้ในกำไรหรือขาดทุนเมื่อได้โอนความเสี่ยงและผลตอบแทนของความเป็นเจ้าของสินค้าที่มีนัยสำคัญไปให้กับผู้ซื้อแล้ว  และจะไม่รับรู้รายได้ถ้าฝ่ายบริหารยังมีการควบคุมหรือบริหารสินค้าที่ขายไปแล้วนั้นหรือ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 รายได้จากการให้บริการรับรู้เมื่อมีการ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เงินปันผล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ปันผลรับบันทึกในกำไรหรือขาดทุนในวันที่กลุ่มบริษัทมีสิทธิได้รับ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ดอกเบี้ยรับและรายได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ับและรายได้อื่นบันทึกในกำไรหรือขาดทุนตามเกณฑ์คงค้าง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รายการค้าที่กลุ่มบริษัทเข้าลักษณะการเป็นตัวแทนมากกว่าการเป็นตัวการ กลุ่มบริษัทจะรับรู้รายได้ด้วยจำนวนเงินสุทธิเป็น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ต้นทุนทางการเงิน</w:t>
      </w:r>
    </w:p>
    <w:p>
      <w:pPr>
        <w:pStyle w:val="Heading8"/>
        <w:ind w:left="518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b w:val="false"/>
          <w:bCs w:val="false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2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บันทึกโดยใช้วิธีอัตราดอกเบี้ยที่แท้จริง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ดอกเบี้ยจ่ายของเงินกู้ยืมและประมาณการหนี้สินส่วนที่เพิ่มขึ้นเนื่องจากเวลาที่ผ่านไป และสิ่งตอบแทนที่คาดว่าจะต้องจ่าย ขาดทุนจากการจำหน่ายสินทรัพย์ทางการเงินที่ถือไว้เพื่อขายขาดทุนจากมูลค่ายุติธรรมของสินทรัพย์ทางการเงินที่รับรู้ในกำไรหรือขาดทุน ขาดทุนจากการด้อยค่าของสินทรัพย์ทาง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อกเหนือลูกหนี้การค้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ขาดทุนจากเครื่องมือป้องกันความเสี่ยงรับรู้ในกำไรหรือขาดทุน</w:t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ไม่ได้เกี่ยวกับการได้มา  การก่อสร้างหรือการผลิตสินทรัพย์ที่เข้าเงื่อนไขรับรู้ในกำไรหรือขาดทุน โดยใช้วิธีอัตราดอกเบี้ยที่แท้จริง</w:t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  <w:lang w:val="th-TH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รายจ่ายภายใต้สัญญาเช่าดำเนินงานบันทึกในกำไรหรือขาดทุนโดยวิธีเส้นตรงตลอดอายุสัญญาเช่า ประโยชน์ที่ได้รับตามสัญญาเช่า จะรับรู้ในกำไรหรือขาดทุนเป็นส่วนหนึ่งของค่าเช่าทั้งสิ้นตามสัญญาตลอดอายุสัญญาเช่า </w:t>
      </w:r>
    </w:p>
    <w:p>
      <w:pPr>
        <w:pStyle w:val="Normal"/>
        <w:spacing w:lineRule="auto" w:line="24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 เมื่อได้รับการยืนยันการปรับค่าเช่า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firstLine="54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eastAsia="Calibri" w:cs="Angsana New"/>
          <w:b/>
          <w:b/>
          <w:bCs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Cs/>
          <w:sz w:val="30"/>
          <w:szCs w:val="30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กลุ่มบริษัทจะพิจารณาว่าข้อตกลงดังกล่าวประกอบด้วยสัญญาเช่าหรือมีสัญญาเช่าเป็นส่วนประกอบหรือไม่ กลุ่มพิจารณาจากสินทรัพย์ที่มีลักษณะเฉพาะเจาะจง ถ้าการปฏิบัติตามข้อตกลงนั้นขึ้นอยู่กับ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การใช้สินทรัพย์ที่มีลักษณะเฉพาะเจาะจง และข้อตกลงนั้นจะนำไปสู่สิทธิในการใช้สินทรัพย์ ถ้าทำให้กลุ่มบริษัทมีสิทธิในการควบคุมการใช้สินทรัพย์ 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Heading8"/>
        <w:ind w:left="518" w:right="0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หรือมีการประเมินข้อตกลงใหม่ กลุ่มบริษัทแยกค่าตอบแทนสำหรับสัญญาเช่าและ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ส่วนที่เป็นองค์ประกอบอื่นโดยใช้มูลค่ายุติธรรมเป็นเกณฑ์ในการแยก หากกลุ่ม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การเงินตามนัยจากหนี้สินจะรับรู้โดยใช้อัตราดอกเบี้ยเงินกู้ยืมส่วนเพิ่มของกลุ่มบริษัท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ภาษีเงินได้</w:t>
      </w:r>
    </w:p>
    <w:p>
      <w:pPr>
        <w:pStyle w:val="Normal"/>
        <w:spacing w:lineRule="auto" w:line="240"/>
        <w:ind w:left="540" w:hanging="0"/>
        <w:rPr>
          <w:rFonts w:ascii="Angsana New" w:hAnsi="Angsana New" w:eastAsia="Calibri" w:cs="Angsana New"/>
          <w:b/>
          <w:b/>
          <w:bCs/>
          <w:i/>
          <w:i/>
          <w:iCs/>
          <w:sz w:val="22"/>
          <w:szCs w:val="22"/>
          <w:lang w:val="th-TH"/>
        </w:rPr>
      </w:pPr>
      <w:r>
        <w:rPr>
          <w:rFonts w:eastAsia="Calibri" w:cs="Angsana New" w:ascii="Angsana New" w:hAnsi="Angsana New"/>
          <w:b/>
          <w:bCs/>
          <w:i/>
          <w:iCs/>
          <w:sz w:val="22"/>
          <w:szCs w:val="22"/>
          <w:lang w:val="th-TH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ใช้จ่ายภาษีเงินได้สำหรับปีประกอบด้วยภาษีเงินได้ของงวดปัจจุบันและภาษีเงินได้รอการตัดบัญชี ภาษีเงินได้ของงวดปัจจุบันและภาษีเงินได้รอการตัดบัญชีรับรู้ในกำไรหรือขาดทุนเว้นแต่ในส่วนที่เกี่ยวกับรายการที่เกี่ยวข้องในการรวมธุรกิจ หรือ 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ของงวด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 ภาษีเงินได้รอการตัดบัญชีจะไม่ถูกรับรู้เมื่อเกิดจากผลแตกต่างชั่วคราวต่อไปนี้  การรับรู้ค่าความนิยมในครั้งแรก  การรับรู้สินทรัพย์หรือหนี้สินในครั้งแรกซึ่งเป็นรายการที่ไม่ใช่การรวมธุรกิจและรายการนั้นไม่มีผลกระทบต่อกำไรขาดทุนทางบัญชีหรือทางภาษี และผลแตกต่างที่เกี่ยวข้องกับเงินลงทุนในบริษัทย่อยและการร่วมค้าหากเป็นไปได้ว่าจะไม่มีการกลับรายการในอนาคตอันใกล้  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วัดมูลค่าของภาษีเงินได้รอการตัดบัญชีต้องสะท้อนถึงผลกระทบทางภาษีที่จะเกิดจากลักษณะวิธีการที่กลุ่มบริษัทคาดว่าจะได้รับผลประโยชน์จากสินทรัพย์หรือจะจ่ายชำระหนี้สินตามมูลค่าตามบัญชี ณ วันที่สิ้นรอบระยะเวลาที่รายงา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ในการกำหนดมูลค่าของภาษีเงินได้ของงวดปัจจุบันและภาษีเงินได้รอการตัดบัญชี 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 </w:t>
      </w:r>
    </w:p>
    <w:p>
      <w:pPr>
        <w:pStyle w:val="Heading8"/>
        <w:ind w:left="518" w:right="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val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ารดำเนินงานที่ยกเลิก</w:t>
      </w:r>
    </w:p>
    <w:p>
      <w:pPr>
        <w:pStyle w:val="AccPolicyHeading"/>
        <w:numPr>
          <w:ilvl w:val="0"/>
          <w:numId w:val="0"/>
        </w:numPr>
        <w:ind w:left="720" w:right="27" w:hanging="0"/>
        <w:jc w:val="distribute"/>
        <w:rPr>
          <w:rFonts w:ascii="Angsana New" w:hAnsi="Angsana New" w:cs="Angsana New"/>
          <w:i w:val="false"/>
          <w:i w:val="false"/>
          <w:iCs w:val="false"/>
          <w:sz w:val="22"/>
          <w:szCs w:val="22"/>
          <w:lang w:val="th-TH"/>
        </w:rPr>
      </w:pPr>
      <w:r>
        <w:rPr>
          <w:rFonts w:cs="Angsana New"/>
          <w:i w:val="false"/>
          <w:iCs w:val="false"/>
          <w:sz w:val="22"/>
          <w:szCs w:val="22"/>
          <w:lang w:val="th-TH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ดำเนินงานที่ยกเลิกเป็นส่วนประกอบของธุรกิจ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กลุ่มบริษัท เป็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ายงานธุรกิจที่สำคัญหรือเขตภูมิศาสตร์ที่แยกต่างหากที่ยกเลิกหรือถือไว้เพื่อขาย หรือเป็นบริษัทย่อยที่ซื้อมาเพื่อขายต่อ โดยจัดประเภทเป็นการดำเนินงานที่ยกเลิกเมื่อมีการขาย หรือ เมื่อเข้าเงื่อนไขของการถือไว้เพื่อขาย แล้วแต่เวลาใดจะเกิดขึ้นก่อน  เมื่อมีการจัดประเภทเป็นการดำเนินงานที่ยกเลิก งบกำไรขาดทุนเบ็ดเสร็จที่แสดงเปรียบเทียบจะถูกปรับปรุงใหม่เสมือนว่าส่วนงานนั้นได้ถูกยกเลิกตั้งแต่ต้นงวดที่นำมาเปรียบเทียบ</w:t>
      </w:r>
    </w:p>
    <w:p>
      <w:pPr>
        <w:pStyle w:val="Heading8"/>
        <w:ind w:right="0" w:hanging="0"/>
        <w:jc w:val="left"/>
        <w:rPr>
          <w:rFonts w:ascii="Angsana New" w:hAnsi="Angsana New" w:cs="Angsana New"/>
          <w:b w:val="false"/>
          <w:b w:val="false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 w:val="false"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eastAsia="Calibri" w:cs="Angsana New"/>
          <w:i/>
          <w:i/>
          <w:iCs/>
          <w:sz w:val="22"/>
          <w:szCs w:val="22"/>
          <w:lang w:val="th-TH"/>
        </w:rPr>
      </w:pPr>
      <w:r>
        <w:rPr>
          <w:rFonts w:eastAsia="Calibri"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สดงกำไรต่อหุ้นขั้นพื้นฐานและกำไรต่อหุ้นปรับลดสำหรับหุ้นสามัญ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คำนวณโดยการหารกำไรหรือขาดทุนของผู้ถือหุ้นสามัญของกลุ่มบริษัท ด้วยจำนวนหุ้นสามัญถัวเฉลี่ยถ่วงน้ำหนักที่ออกจำหน่ายระหว่างปี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ำไรต่อหุ้นปรับลดคำนวณโดยการหารกำไรหรือขาดทุนของผู้ถือหุ้นสามัญที่ปรับปรุงด้วยจำนวนหุ้นสามัญถัวเฉลี่ยถ่วงน้ำหนักที่ออกจำหน่ายและปรับปรุงด้วยจำนวนหุ้นสามัญที่ซื้อคืน และผลกระทบของตราสารที่อาจเปลี่ยนเป็นหุ้นสามัญปรับลดทั้งหม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รายงาน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eastAsia="Calibri" w:cs="Angsana New"/>
          <w:i/>
          <w:i/>
          <w:iCs/>
          <w:sz w:val="30"/>
          <w:szCs w:val="30"/>
          <w:lang w:val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ผลการดำเนินงานของส่วนงานที่รายงานต่อประธานเจ้าหน้าที่บริหารของกลุ่มบริษัท </w:t>
      </w:r>
      <w:r>
        <w:rPr>
          <w:rFonts w:cs="Angsana New" w:ascii="Angsana New" w:hAnsi="Angsana New"/>
          <w:b/>
          <w:sz w:val="30"/>
          <w:szCs w:val="30"/>
        </w:rPr>
        <w:t>(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ู้มีอำนาจตัดสินใจสูงสุดด้านการดำเนินงาน</w:t>
      </w:r>
      <w:r>
        <w:rPr>
          <w:rFonts w:cs="Angsana New" w:ascii="Angsana New" w:hAnsi="Angsana New"/>
          <w:b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จะแสดงถึงรายการที่เกิดขึ้นจากส่วนงานดำเนินงานนั้นโดยตรงรวมถึงรายการที่ได้รับการปันส่วนอย่างสมเหตุสม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ความสัมพันธ์ที่มีกับบริษัทย่อยและการร่วมค้าได้เปิดเผยในหมายเหตุประกอบงบการเงินข้อ </w:t>
      </w:r>
      <w:r>
        <w:rPr>
          <w:rFonts w:cs="Angsana New" w:ascii="Angsana New" w:hAnsi="Angsana New"/>
          <w:b/>
          <w:sz w:val="30"/>
          <w:szCs w:val="30"/>
        </w:rPr>
        <w:t xml:space="preserve">9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sz w:val="30"/>
          <w:szCs w:val="30"/>
        </w:rPr>
        <w:t>1</w:t>
      </w:r>
      <w:r>
        <w:rPr>
          <w:rFonts w:cs="Angsana New" w:ascii="Angsana New" w:hAnsi="Angsana New"/>
          <w:bCs/>
          <w:sz w:val="30"/>
          <w:szCs w:val="30"/>
        </w:rPr>
        <w:t xml:space="preserve">1 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eastAsia="Angsana New" w:cs="Angsana New"/>
          <w:b/>
          <w:b/>
          <w:sz w:val="12"/>
          <w:szCs w:val="12"/>
        </w:rPr>
      </w:pPr>
      <w:r>
        <w:rPr>
          <w:rFonts w:eastAsia="Angsana New" w:cs="Angsana New" w:ascii="Angsana New" w:hAnsi="Angsana New"/>
          <w:b/>
          <w:sz w:val="12"/>
          <w:szCs w:val="12"/>
        </w:rPr>
        <w:t xml:space="preserve"> </w:t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40"/>
        <w:gridCol w:w="4590"/>
      </w:tblGrid>
      <w:tr>
        <w:trPr>
          <w:tblHeader w:val="true"/>
          <w:trHeight w:val="23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ือ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.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8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ริการจัดการสหวิริยา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ind w:right="-1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พาณิชย์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สตีล คอร์ปอเรชั่น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ิมชื่อ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 โลจิสติก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ะกงเชพ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บริษัท สตีลโพรเซส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3" w:hanging="163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ทราย จำกัด</w:t>
            </w:r>
            <w:r>
              <w:rPr>
                <w:rFonts w:ascii="Angsana New" w:hAnsi="Angsana New" w:cs="Angsana New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Block"/>
              <w:spacing w:lineRule="atLeast" w:line="240" w:before="0" w:after="0"/>
              <w:ind w:left="151" w:hanging="151"/>
              <w:rPr>
                <w:rFonts w:ascii="Angsana New" w:hAnsi="Angsana New" w:cs="Angsana New"/>
                <w:szCs w:val="38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ลอง สตีล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ร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left" w:pos="41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ind w:left="145" w:hanging="1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ลากด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าณิชย์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ind w:left="163" w:hanging="16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ระประแดงเชฟ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ัมรินทร์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ิมเฮ่งเซ้งเหล็กกล้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แลนด์พร็อพเพอตี้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ซี เจ แอนด์ แอสโซซิเอท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ินทรัพย์ ที ซี เอช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ธนารมย์ พร็อพเพอร์ตี้ 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ิพยสมบัติ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่งการและควบคุมกิจกรรมต่างๆ ของกิจการไม่ว่าทางตรงหรือทางอ้อม ทั้งนี้ 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30"/>
          <w:szCs w:val="30"/>
        </w:rPr>
        <w:tab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ารร่วมค้า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และวัตถุดิบ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ารร่วมค้า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ายการซื้อสินค้าเพื่อใช้ในการผลิตกำหนดราคาตามราคาและเงื่อนไขทางการค้าเช่นเดียวกันลูกค้าทั่วไปสำหรับรายการประเภทเดียวกัน 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pStyle w:val="Block"/>
        <w:spacing w:lineRule="atLeast" w:line="240" w:before="0" w:after="0"/>
        <w:ind w:left="0" w:right="-45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06" w:leader="none"/>
          <w:tab w:val="left" w:pos="1412" w:leader="none"/>
          <w:tab w:val="left" w:pos="2118" w:leader="none"/>
        </w:tabs>
        <w:rPr>
          <w:rFonts w:ascii="Angsana New" w:hAnsi="Angsana New" w:cs="Angsana New"/>
          <w:sz w:val="32"/>
          <w:szCs w:val="32"/>
        </w:rPr>
      </w:pPr>
      <w:r>
        <w:rPr/>
        <w:tab/>
        <w:tab/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50"/>
        <w:gridCol w:w="270"/>
        <w:gridCol w:w="1260"/>
        <w:gridCol w:w="270"/>
        <w:gridCol w:w="1175"/>
        <w:gridCol w:w="270"/>
        <w:gridCol w:w="1260"/>
        <w:gridCol w:w="270"/>
      </w:tblGrid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,57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,06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2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2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5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3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5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24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4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8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93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9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1,6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8,7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1,2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8,67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,2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3,5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6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829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9,7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3,3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9,4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4,859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1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left" w:pos="867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4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,83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  <w:tab w:val="left" w:pos="867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3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36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270"/>
        <w:gridCol w:w="1170"/>
        <w:gridCol w:w="270"/>
        <w:gridCol w:w="1175"/>
        <w:gridCol w:w="270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80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3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7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08" w:leader="none"/>
              </w:tabs>
              <w:snapToGrid w:val="false"/>
              <w:spacing w:lineRule="auto" w:line="240"/>
              <w:ind w:left="-108" w:right="-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18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80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2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7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0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,0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80"/>
        <w:gridCol w:w="270"/>
        <w:gridCol w:w="1056"/>
        <w:gridCol w:w="239"/>
        <w:gridCol w:w="1045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 – บุคคลหรือกิจการที่เกี่ยวข้องกัน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2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6,5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2,4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6,4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292,36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right="-1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พาณิชย์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อร์ปอเรชั่น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0,7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7,6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0,7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7,65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2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7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2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72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2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2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18,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64,4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08,1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7,74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84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2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848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81,4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0,5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1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3,897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br/>
        <w:br/>
        <w:br/>
        <w:br/>
        <w:br/>
        <w:br/>
      </w:r>
    </w:p>
    <w:tbl>
      <w:tblPr>
        <w:tblW w:w="963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170"/>
        <w:gridCol w:w="270"/>
        <w:gridCol w:w="945"/>
        <w:gridCol w:w="30"/>
        <w:gridCol w:w="240"/>
        <w:gridCol w:w="30"/>
        <w:gridCol w:w="1026"/>
        <w:gridCol w:w="30"/>
        <w:gridCol w:w="209"/>
        <w:gridCol w:w="30"/>
        <w:gridCol w:w="952"/>
      </w:tblGrid>
      <w:tr>
        <w:trPr>
          <w:tblHeader w:val="true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77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firstLine="12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32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4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78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9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รองหนี้สงสัยจะสูญ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9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908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98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ทัล จำกั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สำรองหนี้สงสัยจะสูญ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8,7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8,757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7,7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2,52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1,24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0,807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ูกหนี้การค้าและลูกหนี้อื่น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ยอดคงเหลือลูกหนี้การค้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ลูกหนี้อื่น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ากบริษัท สหวิริยา เพลทมิล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ซึ่งเป็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ิจการที่เกี่ยวข้องกันแห่งหนึ่ง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11.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มีกำหนดชำระคืนใ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6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วด จนถึงเดือน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ี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่าเผื่อหนี้สงสัยจะสูญ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ำหรับลูกหนี้รายนี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72.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ท 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บริษัทซึ่งเป็นเจ้าหนี้ตามสัญญาเงินกู้ จำนวน </w:t>
      </w:r>
      <w:r>
        <w:rPr>
          <w:rFonts w:cs="Angsana New" w:ascii="Angsana New" w:hAnsi="Angsana New"/>
          <w:sz w:val="30"/>
          <w:szCs w:val="30"/>
        </w:rPr>
        <w:t xml:space="preserve">637 </w:t>
      </w:r>
      <w:r>
        <w:rPr>
          <w:rFonts w:ascii="Angsana New" w:hAnsi="Angsana New" w:cs="Angsana New"/>
          <w:sz w:val="30"/>
          <w:sz w:val="30"/>
          <w:szCs w:val="30"/>
        </w:rPr>
        <w:t>ล้านบาทได้ทำหนังสือสัญญาซื้อขายและโอนสิทธิเรียกร้องให้แก่บริษัท สหวิริยาเพลทมิ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413.7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ทางบริษัท สหวิริยาเพลทมิล 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นำยอดหนี้ที่ได้รับโอนสิทธิเรียกร้องมาหักกลบลบหนี้กับยอดลูกหนี้การค้าและลูกหนี้อื่นที่มีกับบริษัท และทำให้บริษัทต้องบันทึกยอดเจ้าหนี้ที่ต้องจ่ายคืนบริษัท สหวิริยาเพลทมิ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  <w:sz w:val="8"/>
          <w:szCs w:val="8"/>
        </w:rPr>
      </w:pPr>
      <w:r>
        <w:rPr>
          <w:rFonts w:cs="Angsana New" w:ascii="Angsana New" w:hAnsi="Angsana New"/>
          <w:spacing w:val="-2"/>
          <w:sz w:val="8"/>
          <w:szCs w:val="8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71"/>
        <w:gridCol w:w="270"/>
        <w:gridCol w:w="1056"/>
        <w:gridCol w:w="239"/>
        <w:gridCol w:w="105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</w:t>
            </w:r>
          </w:p>
        </w:tc>
      </w:tr>
      <w:tr>
        <w:trPr>
          <w:trHeight w:val="25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</w:t>
            </w:r>
          </w:p>
        </w:tc>
      </w:tr>
      <w:tr>
        <w:trPr>
          <w:trHeight w:val="20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0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4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6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3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042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3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73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3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3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โลจิสติกส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2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221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44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6" w:leader="none"/>
              </w:tabs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9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6" w:leader="none"/>
              </w:tabs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7,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133"/>
        <w:gridCol w:w="257"/>
        <w:gridCol w:w="18"/>
        <w:gridCol w:w="1093"/>
        <w:gridCol w:w="14"/>
        <w:gridCol w:w="261"/>
        <w:gridCol w:w="14"/>
        <w:gridCol w:w="1064"/>
        <w:gridCol w:w="14"/>
        <w:gridCol w:w="226"/>
        <w:gridCol w:w="14"/>
        <w:gridCol w:w="1028"/>
      </w:tblGrid>
      <w:tr>
        <w:trPr>
          <w:tblHeader w:val="true"/>
          <w:trHeight w:val="429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15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6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277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6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51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1</w:t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06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</w:t>
            </w:r>
          </w:p>
        </w:tc>
      </w:tr>
      <w:tr>
        <w:trPr>
          <w:trHeight w:val="94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</w:tr>
      <w:tr>
        <w:trPr>
          <w:trHeight w:val="415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6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60</w:t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57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57</w:t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</w:t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0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</w:t>
            </w:r>
          </w:p>
        </w:tc>
      </w:tr>
      <w:tr>
        <w:trPr>
          <w:trHeight w:val="80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ส์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9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8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9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decimal" w:pos="852" w:leader="none"/>
              </w:tabs>
              <w:snapToGrid w:val="false"/>
              <w:spacing w:lineRule="auto" w:line="240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8</w:t>
            </w:r>
          </w:p>
        </w:tc>
      </w:tr>
      <w:tr>
        <w:trPr>
          <w:trHeight w:val="119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โลจิสติกส์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77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85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decimal" w:pos="852" w:leader="none"/>
              </w:tabs>
              <w:snapToGrid w:val="false"/>
              <w:spacing w:lineRule="auto" w:line="240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4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0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decimal" w:pos="852" w:leader="none"/>
              </w:tabs>
              <w:snapToGrid w:val="false"/>
              <w:spacing w:lineRule="auto" w:line="240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6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7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8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</w:t>
            </w:r>
          </w:p>
        </w:tc>
      </w:tr>
      <w:tr>
        <w:trPr>
          <w:trHeight w:val="378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169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836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067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68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74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60"/>
        <w:gridCol w:w="10"/>
        <w:gridCol w:w="260"/>
        <w:gridCol w:w="10"/>
        <w:gridCol w:w="1080"/>
        <w:gridCol w:w="270"/>
        <w:gridCol w:w="1052"/>
        <w:gridCol w:w="25"/>
        <w:gridCol w:w="273"/>
        <w:gridCol w:w="1080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9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– บุคคลหรือกิจการที่เกี่ยวข้องกัน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8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18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89" w:hanging="18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ษัท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4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4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,00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4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2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4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7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1,265</w:t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45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งวดสำหรับเงินกู้ยืมระยะสั้นจากบุคคลหรือกิจการ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80"/>
        <w:gridCol w:w="270"/>
        <w:gridCol w:w="1005"/>
        <w:gridCol w:w="9"/>
        <w:gridCol w:w="230"/>
        <w:gridCol w:w="56"/>
        <w:gridCol w:w="1013"/>
      </w:tblGrid>
      <w:tr>
        <w:trPr>
          <w:tblHeader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3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0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)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7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6,2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7,00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6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4" w:leader="none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,00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3,72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6,2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3,726)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3,460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2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7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274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7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ของบริษัทได้อนุมัติให้กู้ยืมเงินระยะสั้นที่ไม่มีดอกเบี้ยจากกรรมการในวงเงิน </w:t>
      </w:r>
      <w:r>
        <w:rPr>
          <w:rFonts w:cs="Angsana New" w:ascii="Angsana New" w:hAnsi="Angsana New"/>
          <w:sz w:val="30"/>
          <w:szCs w:val="30"/>
        </w:rPr>
        <w:t xml:space="preserve">1,7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ในการปรับปรุงสภาพคล่องของกลุ่ม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หนี้สินยอดเงินกู้ยืมระยะสั้นคงเหลือกับกรรมการบริษัทจำนวน </w:t>
      </w:r>
      <w:r>
        <w:rPr>
          <w:rFonts w:cs="Angsana New" w:ascii="Angsana New" w:hAnsi="Angsana New"/>
          <w:sz w:val="30"/>
          <w:szCs w:val="30"/>
        </w:rPr>
        <w:t xml:space="preserve">22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outlineLvl w:val="0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ร่วมค้า 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>วันที่ </w:t>
      </w:r>
      <w:r>
        <w:rPr>
          <w:rFonts w:cs="Angsana New" w:ascii="Angsana New" w:hAnsi="Angsana New"/>
          <w:sz w:val="30"/>
          <w:szCs w:val="30"/>
        </w:rPr>
        <w:t>20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58 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ได้ทำสัญญา</w:t>
      </w:r>
      <w:r>
        <w:rPr>
          <w:rFonts w:ascii="Angsana New" w:hAnsi="Angsana New" w:cs="Angsana New"/>
          <w:sz w:val="30"/>
          <w:sz w:val="30"/>
          <w:szCs w:val="30"/>
        </w:rPr>
        <w:t>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>ร่วมกับบริษัทในประเทศแห่งหนึ่ง เพื่อ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ร่วมค้าสำหรับรับงานจากการรถไฟแห่ง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การร่วมค้าดังกล่าวยังมิได้ดำเนินงานเชิงพาณิช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30"/>
          <w:szCs w:val="30"/>
          <w:lang w:bidi="ar-SA"/>
        </w:rPr>
      </w:pPr>
      <w:r>
        <w:rPr>
          <w:rFonts w:cs="Angsana New" w:ascii="Angsana New" w:hAnsi="Angsana New"/>
          <w:b/>
          <w:sz w:val="30"/>
          <w:szCs w:val="30"/>
          <w:lang w:bidi="ar-SA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  <w:lang w:val="en-US"/>
        </w:rPr>
        <w:t>6</w:t>
      </w:r>
      <w:r>
        <w:rPr>
          <w:rFonts w:cs="Angsana New" w:ascii="Angsana New" w:hAnsi="Angsana New"/>
          <w:bCs/>
          <w:sz w:val="30"/>
          <w:szCs w:val="30"/>
          <w:lang w:bidi="th-TH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เงินสดและรายการเทียบเท่าเงินสด</w:t>
      </w:r>
    </w:p>
    <w:p>
      <w:pPr>
        <w:pStyle w:val="Block"/>
        <w:spacing w:lineRule="atLeast" w:line="240" w:before="0" w:after="0"/>
        <w:ind w:left="518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>เงินสดในมือ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8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24,36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5,8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,93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937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25,05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56,5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6,53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5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เงินสดและรายการเทียบเท่าเงินสด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084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314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บาท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25,0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6,5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6,51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537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กุลเงิ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25,05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56,5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6,53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5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02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2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332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18,11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64,4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8,15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47,74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7,80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35,4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87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946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25,92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899,9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96,0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52,691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1,526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09,09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0,476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7,657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504,39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90,8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5,55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5,034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736,6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4,5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36,6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84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ordia New" w:cs="Angsana New"/>
          <w:sz w:val="30"/>
          <w:szCs w:val="30"/>
        </w:rPr>
      </w:pPr>
      <w:r>
        <w:br w:type="page"/>
      </w: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30"/>
        <w:gridCol w:w="1260"/>
        <w:gridCol w:w="270"/>
        <w:gridCol w:w="1290"/>
        <w:gridCol w:w="142"/>
        <w:gridCol w:w="141"/>
        <w:gridCol w:w="98"/>
        <w:gridCol w:w="1049"/>
        <w:gridCol w:w="8"/>
        <w:gridCol w:w="95"/>
        <w:gridCol w:w="136"/>
        <w:gridCol w:w="11"/>
        <w:gridCol w:w="97"/>
        <w:gridCol w:w="1075"/>
      </w:tblGrid>
      <w:tr>
        <w:trPr>
          <w:tblHeader w:val="true"/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63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962" w:type="dxa"/>
            <w:gridSpan w:val="4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1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395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72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672" w:type="dxa"/>
            <w:gridSpan w:val="13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15" w:leader="none"/>
              </w:tabs>
              <w:snapToGrid w:val="false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6,18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5,73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1,486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1080" w:leader="none"/>
              </w:tabs>
              <w:snapToGrid w:val="false"/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9,035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882" w:leader="none"/>
              </w:tabs>
              <w:snapToGrid w:val="false"/>
              <w:ind w:left="-60" w:right="-108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1,8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16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,051,62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6,667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,031,843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882" w:leader="none"/>
              </w:tabs>
              <w:snapToGrid w:val="false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,84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,029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,793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6,826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 xml:space="preserve">6-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882" w:leader="none"/>
              </w:tabs>
              <w:snapToGrid w:val="false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,273</w:t>
            </w:r>
          </w:p>
        </w:tc>
        <w:tc>
          <w:tcPr>
            <w:tcW w:w="27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,315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,207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6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,315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882" w:leader="none"/>
              </w:tabs>
              <w:snapToGrid w:val="false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72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07,726</w:t>
            </w:r>
          </w:p>
        </w:tc>
      </w:tr>
      <w:tr>
        <w:trPr>
          <w:trHeight w:val="299" w:hRule="atLeast"/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15" w:leader="none"/>
              </w:tabs>
              <w:snapToGrid w:val="false"/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18,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64,42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08,153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7,745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1035" w:leader="none"/>
              </w:tabs>
              <w:snapToGrid w:val="false"/>
              <w:spacing w:lineRule="auto" w:line="240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848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848)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15" w:leader="none"/>
              </w:tabs>
              <w:snapToGrid w:val="false"/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81,4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0,58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1,486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3,897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27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20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23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80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11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20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6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957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115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1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704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7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,49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7,87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4,946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5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5,251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trHeight w:val="313" w:hRule="atLeast"/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9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41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7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137</w:t>
            </w:r>
          </w:p>
        </w:tc>
      </w:tr>
      <w:tr>
        <w:trPr>
          <w:trHeight w:val="313" w:hRule="atLeast"/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04,3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90,821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5,556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5,0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่อมาในเดือนมกราคม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0"/>
          <w:szCs w:val="30"/>
        </w:rPr>
        <w:t xml:space="preserve">52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จากกิจการที่เกี่ยวข้องกันสองแห่งที่มียอดค้างเกินกำหนดชำระเป็นเวลา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พิจารณาและประเมินสถานะปัจจุบันของกิจการที่เกี่ยวข้องกันสองแห่งดังกล่าวและตั้งค่าเผื่อหนี้สงสัยจะสูญจำนวน </w:t>
      </w:r>
      <w:r>
        <w:rPr>
          <w:rFonts w:cs="Angsana New" w:ascii="Angsana New" w:hAnsi="Angsana New"/>
          <w:sz w:val="30"/>
          <w:szCs w:val="30"/>
        </w:rPr>
        <w:t xml:space="preserve">2,73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27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ลูกหนี้การ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บาท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24,87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896,7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6,0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52,69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กุลเงินเหรียญสหรัฐอเมริกา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4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ปอนด์สเตอร์ลิง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ยูโร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</w:t>
            </w:r>
            <w:r>
              <w:rPr>
                <w:rFonts w:ascii="Angsana New" w:hAnsi="Angsana New" w:eastAsia="Cordia New" w:cs="Angsana New"/>
                <w:lang w:val="en-US"/>
              </w:rPr>
              <w:t>เงินเหรียญออสเตรเลีย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25,92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899,9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96,0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52,6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"/>
        <w:gridCol w:w="630"/>
        <w:gridCol w:w="1162"/>
        <w:gridCol w:w="260"/>
        <w:gridCol w:w="1146"/>
        <w:gridCol w:w="260"/>
        <w:gridCol w:w="1135"/>
        <w:gridCol w:w="239"/>
        <w:gridCol w:w="1228"/>
      </w:tblGrid>
      <w:tr>
        <w:trPr/>
        <w:tc>
          <w:tcPr>
            <w:tcW w:w="324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FF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56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firstLine="16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firstLine="16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43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4,80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428,94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6,4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24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428,948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9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napToGrid w:val="false"/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5,451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47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2,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028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8,5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8,93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,7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4,476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ภายใต้สัญญาซื้อขายและการส่งมอบกรรมสิทธิสินค้าและการบริหาร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ind w:right="-77" w:hanging="0"/>
              <w:rPr>
                <w:rFonts w:ascii="Angsana New" w:hAnsi="Angsana New" w:eastAsia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7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,68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8,848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4,12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3,27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4,1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3,272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8,26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3,82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4,6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4,572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8,517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25,26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8,4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25,170)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509,747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48,55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96,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39,402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ำรงตามคำสั่งหรือจำนองเพื่อ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หนี้สิ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02,12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95,94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94,3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92,09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40"/>
        <w:gridCol w:w="360"/>
        <w:gridCol w:w="1260"/>
        <w:gridCol w:w="256"/>
        <w:gridCol w:w="1184"/>
        <w:gridCol w:w="241"/>
        <w:gridCol w:w="1199"/>
        <w:gridCol w:w="239"/>
        <w:gridCol w:w="1272"/>
        <w:gridCol w:w="14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firstLine="16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6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และได้รวมในบัญชีต้นทุนขา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green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13,04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7,53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74,2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88,537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ปรับลดมูลค่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6,749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9,139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6,74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9,139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27"/>
                <w:tab w:val="left" w:pos="15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ำเน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กเลิก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536" w:leader="none"/>
                <w:tab w:val="right" w:pos="9072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2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4,83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4,835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ไม่รับรู้รายการค่าเผื่อมูลค่าสินค้าที่ลดลงจากการชำระบัญชีของบริษัทย่อ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27,242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776,29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735,99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837,5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804,23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903"/>
        <w:gridCol w:w="1255"/>
        <w:gridCol w:w="261"/>
        <w:gridCol w:w="1270"/>
      </w:tblGrid>
      <w:tr>
        <w:trPr/>
        <w:tc>
          <w:tcPr>
            <w:tcW w:w="55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43" w:leader="none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napToGrid w:val="false"/>
              <w:spacing w:before="0" w:after="0"/>
              <w:ind w:left="-108" w:right="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000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60,792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342"/>
              <w:jc w:val="left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โอนไปยังสินทรัพย์ที่ถือไว้เพื่อจำหน่ายจากการชำระบัญชีของบริษัทย่อย</w:t>
            </w:r>
          </w:p>
        </w:tc>
        <w:tc>
          <w:tcPr>
            <w:tcW w:w="90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2(</w:t>
            </w: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จ</w:t>
            </w: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)</w:t>
            </w:r>
          </w:p>
        </w:tc>
        <w:tc>
          <w:tcPr>
            <w:tcW w:w="1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481,792)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9,000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9,00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สำหรับแต่ละปี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12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060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57"/>
        <w:gridCol w:w="1991"/>
        <w:gridCol w:w="619"/>
        <w:gridCol w:w="619"/>
        <w:gridCol w:w="11"/>
        <w:gridCol w:w="630"/>
        <w:gridCol w:w="799"/>
        <w:gridCol w:w="731"/>
        <w:gridCol w:w="181"/>
        <w:gridCol w:w="733"/>
        <w:gridCol w:w="181"/>
        <w:gridCol w:w="733"/>
        <w:gridCol w:w="181"/>
        <w:gridCol w:w="733"/>
        <w:gridCol w:w="56"/>
        <w:gridCol w:w="180"/>
        <w:gridCol w:w="1"/>
        <w:gridCol w:w="719"/>
        <w:gridCol w:w="181"/>
        <w:gridCol w:w="753"/>
        <w:gridCol w:w="181"/>
        <w:gridCol w:w="899"/>
        <w:gridCol w:w="182"/>
        <w:gridCol w:w="653"/>
        <w:gridCol w:w="181"/>
        <w:gridCol w:w="775"/>
      </w:tblGrid>
      <w:tr>
        <w:trPr>
          <w:tblHeader w:val="true"/>
          <w:cantSplit w:val="true"/>
        </w:trPr>
        <w:tc>
          <w:tcPr>
            <w:tcW w:w="215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33" w:type="dxa"/>
            <w:gridSpan w:val="20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689" w:type="dxa"/>
            <w:gridSpan w:val="5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60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7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731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ลักษณะธุรกิจ</w:t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9033" w:type="dxa"/>
            <w:gridSpan w:val="20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บริษัทย่อย</w:t>
            </w:r>
          </w:p>
        </w:tc>
        <w:tc>
          <w:tcPr>
            <w:tcW w:w="19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ท่าเรือประจวบ จำกัด</w:t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ท่าเรือน้ำลึกและ</w:t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ขนถ่ายสินค้า</w:t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5" w:leader="none"/>
                <w:tab w:val="left" w:pos="454" w:leader="none"/>
                <w:tab w:val="left" w:pos="49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เรือเดินทะเล</w:t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0,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4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5,3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0,600</w:t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อ็นจิเนียริ่ง จำกัด</w:t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ซ่อมบำรุง</w:t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,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4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68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68"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4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9,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9,00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5,3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,6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ทั้งหมดดำเนินธุรกิจในประเทศไท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ได้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ทดสอบการด้อยค่าของเงินลงทุนในบริษัทย่อย</w:t>
      </w:r>
      <w:r>
        <w:rPr>
          <w:rFonts w:cs="Angsana New" w:ascii="Angsana New" w:hAnsi="Angsana New"/>
          <w:color w:val="FFFFFF"/>
          <w:spacing w:val="-6"/>
          <w:sz w:val="30"/>
          <w:szCs w:val="30"/>
          <w:lang w:val="en-US" w:bidi="th-TH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โดยพิจารณามูลค่าที่คาดว่าจะได้รับคืนจากมูลค่าจากการใช้ของสินทรัพย์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ซึ่งวัดมูลค่าโดยการคิดลดกระแสเงินสดในอนาคตที่คาดว่าจะได้รับจากการดำเนินงานต่อเนื่องของ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บริษัทย่อย โดยมูลค่าที่คาดว่าจะได้รับคืนสูงกว่ามูลค่าตามบัญชีของเงินลงทุน ณ วันที่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>2559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86"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มมติสำคัญที่ใช้ใน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ประมาณการมูลค่าจากการใช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86"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40"/>
        <w:gridCol w:w="270"/>
        <w:gridCol w:w="1530"/>
      </w:tblGrid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.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5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right="-108" w:hanging="14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มาณการอัตราการเติบโตของ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EBITDA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ัวเฉลี่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ข้างหน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.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spacing w:val="-6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10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่วนของผู้ถือหุ้นที่ไม่มีอำนาจควบคุม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firstLine="450"/>
        <w:jc w:val="left"/>
        <w:rPr>
          <w:rFonts w:ascii="Angsana New" w:hAnsi="Angsana New" w:cs="Angsana New"/>
          <w:b/>
          <w:b/>
          <w:bCs/>
          <w:sz w:val="22"/>
          <w:szCs w:val="22"/>
          <w:highlight w:val="magenta"/>
        </w:rPr>
      </w:pPr>
      <w:r>
        <w:rPr>
          <w:rFonts w:cs="Angsana New" w:ascii="Angsana New" w:hAnsi="Angsana New"/>
          <w:b/>
          <w:bCs/>
          <w:sz w:val="22"/>
          <w:szCs w:val="22"/>
          <w:highlight w:val="magenta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รางต่อไปนี้สรุปข้อมูลเกี่ยวกับบริษัทย่อยแต่ละรายของกลุ่มบริษัทที่มีส่วนได้เสียที่ไม่มีอำนาจควบคุมที่มีสาระสำคัญก่อนการตัดรายการระหว่า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firstLine="450"/>
        <w:jc w:val="left"/>
        <w:rPr>
          <w:rFonts w:ascii="Angsana New" w:hAnsi="Angsana New" w:cs="Angsana New"/>
          <w:sz w:val="30"/>
          <w:szCs w:val="30"/>
          <w:highlight w:val="blue"/>
        </w:rPr>
      </w:pPr>
      <w:r>
        <w:rPr>
          <w:rFonts w:cs="Angsana New" w:ascii="Angsana New" w:hAnsi="Angsana New"/>
          <w:sz w:val="30"/>
          <w:szCs w:val="30"/>
          <w:highlight w:val="blue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20"/>
        <w:gridCol w:w="1170"/>
        <w:gridCol w:w="181"/>
        <w:gridCol w:w="1259"/>
        <w:gridCol w:w="181"/>
        <w:gridCol w:w="1079"/>
        <w:gridCol w:w="181"/>
        <w:gridCol w:w="899"/>
      </w:tblGrid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highlight w:val="blu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ue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highlight w:val="blue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u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 ท่าเรือประจวบ จำกัด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ย่อยอื่นที่ไม่มีสาระสำคัญ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ตัดรายการระหว่างกั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highlight w:val="blue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highlight w:val="blue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4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96,93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1,366,58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33,946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ไม่หมุนเวีย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38,379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ินทรัพย์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391,19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81,68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8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842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9,732</w:t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ind w:left="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ind w:left="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ind w:left="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ListBullet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386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33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ขาดทุนเบ็ดเสร็จ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0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ำไรขาดทุนเบ็ดเสร็จ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,62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ที่แบ่งให้กับส่วนได้เสียที่ไม่มีอำนาจควบคุ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38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center" w:pos="455" w:leader="none"/>
                <w:tab w:val="left" w:pos="680" w:leader="none"/>
                <w:tab w:val="left" w:pos="907" w:leader="none"/>
                <w:tab w:val="right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66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626</w:t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ขาดทุนเบ็ดเสร็จอื่นที่แบ่งให้กับส่วนได้เสียที่ไม่มีอำนาจควบคุ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8)</w:t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ด้ม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กิจกรรม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,1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ใช้ไปในกิจกรรม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22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ใช้ไปใน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กิจกรรมจัดหาเงิน</w:t>
            </w:r>
          </w:p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เงินปันผลที่จ่ายให้กับส่วนได้เสียที่ไม่มีอำนาจควบคุม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: 14.7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9,02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8,13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20"/>
        <w:gridCol w:w="1170"/>
        <w:gridCol w:w="181"/>
        <w:gridCol w:w="1180"/>
        <w:gridCol w:w="79"/>
        <w:gridCol w:w="180"/>
        <w:gridCol w:w="1"/>
        <w:gridCol w:w="1079"/>
        <w:gridCol w:w="181"/>
        <w:gridCol w:w="899"/>
      </w:tblGrid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highlight w:val="blu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ue"/>
                <w:lang w:val="en-US"/>
              </w:rPr>
            </w:r>
          </w:p>
        </w:tc>
        <w:tc>
          <w:tcPr>
            <w:tcW w:w="4950" w:type="dxa"/>
            <w:gridSpan w:val="9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highlight w:val="blue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u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 ท่าเรือประจวบ จำกัด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ย่อยอื่นที่ไม่มีสาระสำคัญ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ตัดรายการระหว่างกั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highlight w:val="blue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highlight w:val="blue"/>
              </w:rPr>
            </w:r>
          </w:p>
        </w:tc>
        <w:tc>
          <w:tcPr>
            <w:tcW w:w="4950" w:type="dxa"/>
            <w:gridSpan w:val="9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ใหม่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blu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blue"/>
              </w:rPr>
            </w:r>
          </w:p>
        </w:tc>
        <w:tc>
          <w:tcPr>
            <w:tcW w:w="4950" w:type="dxa"/>
            <w:gridSpan w:val="9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6,12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1,462,34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5,513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ไม่หมุนเวีย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59,384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ินทรัพย์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,343,57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58,35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42,034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70,230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30,154</w:t>
            </w:r>
          </w:p>
        </w:tc>
      </w:tr>
      <w:tr>
        <w:trPr>
          <w:trHeight w:val="42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 w:val="false"/>
                <w:b w:val="false"/>
                <w:bCs/>
                <w:sz w:val="2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ListBullet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01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6,115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ำไรขาดทุนเบ็ดเสร็จ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26,115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pacing w:lineRule="atLeast" w:line="240"/>
              <w:ind w:lef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แบ่งให้กับส่วนได้เสียที่ไม่มีอำนาจควบคุ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1,796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5)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,494)</w:t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ด้ม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กิจกรรม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8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ช้ไป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ิจกรรม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39,95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กระแสเงินสดใช้ไปในกิจกรรมจัดหาเงิน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เงินปันผลที่จ่ายให้กับส่วนได้เสียที่ไม่มีอำนาจควบคุ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44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24,64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งินสดและรายการเทียบเท่าเงินส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ลดล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6,796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921"/>
        <w:gridCol w:w="1137"/>
        <w:gridCol w:w="239"/>
        <w:gridCol w:w="1211"/>
        <w:gridCol w:w="360"/>
        <w:gridCol w:w="1116"/>
        <w:gridCol w:w="271"/>
        <w:gridCol w:w="1077"/>
      </w:tblGrid>
      <w:tr>
        <w:trPr/>
        <w:tc>
          <w:tcPr>
            <w:tcW w:w="29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8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3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3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11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3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9,08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18,688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2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ประมาณการตามหล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ิตศาสตร์ประกันภ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โครงการผลประโยชน์พนักงาน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กำไรสุทธิจากเงินลงทุน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วิธีส่วนได้เสีย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8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,64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9,164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ผลขาดทุนจากการชำระ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ย่อย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0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4,089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06,33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29,084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70" w:right="1109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ารร่วม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จากเงินลงทุนสำหรับแต่ละปี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6"/>
          <w:szCs w:val="36"/>
        </w:rPr>
      </w:pPr>
      <w:r>
        <w:rPr>
          <w:rFonts w:cs="Angsana New" w:ascii="Angsana New" w:hAnsi="Angsana New"/>
          <w:spacing w:val="-6"/>
          <w:sz w:val="36"/>
          <w:szCs w:val="36"/>
        </w:rPr>
      </w:r>
    </w:p>
    <w:tbl>
      <w:tblPr>
        <w:tblW w:w="15041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620"/>
        <w:gridCol w:w="1350"/>
        <w:gridCol w:w="540"/>
        <w:gridCol w:w="540"/>
        <w:gridCol w:w="585"/>
        <w:gridCol w:w="900"/>
        <w:gridCol w:w="810"/>
        <w:gridCol w:w="765"/>
        <w:gridCol w:w="181"/>
        <w:gridCol w:w="776"/>
        <w:gridCol w:w="181"/>
        <w:gridCol w:w="733"/>
        <w:gridCol w:w="181"/>
        <w:gridCol w:w="789"/>
        <w:gridCol w:w="181"/>
        <w:gridCol w:w="488"/>
        <w:gridCol w:w="181"/>
        <w:gridCol w:w="539"/>
        <w:gridCol w:w="181"/>
        <w:gridCol w:w="824"/>
        <w:gridCol w:w="181"/>
        <w:gridCol w:w="750"/>
        <w:gridCol w:w="181"/>
        <w:gridCol w:w="684"/>
        <w:gridCol w:w="181"/>
        <w:gridCol w:w="719"/>
      </w:tblGrid>
      <w:tr>
        <w:trPr>
          <w:tblHeader w:val="true"/>
          <w:cantSplit w:val="true"/>
        </w:trPr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406" w:type="dxa"/>
            <w:gridSpan w:val="21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722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70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จาก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1620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ประเภทธุรกิจ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65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488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39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4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0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84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</w:tr>
      <w:tr>
        <w:trPr>
          <w:tblHeader w:val="true"/>
          <w:trHeight w:val="173" w:hRule="atLeast"/>
          <w:cantSplit w:val="true"/>
        </w:trPr>
        <w:tc>
          <w:tcPr>
            <w:tcW w:w="1620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58" w:type="dxa"/>
            <w:gridSpan w:val="3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39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4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84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2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10406" w:type="dxa"/>
            <w:gridSpan w:val="21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ตร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205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529,0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529,0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79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529,0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529,0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63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63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hanging="9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จำนำหุ้นสามัญ จำนว</w:t>
      </w:r>
      <w:r>
        <w:rPr>
          <w:rFonts w:ascii="Angsana New" w:hAnsi="Angsana New" w:cs="Angsana New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sz w:val="30"/>
          <w:szCs w:val="30"/>
        </w:rPr>
        <w:t xml:space="preserve">150,176,00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ว้กับ 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อินคอร์เปอเรชั่น สำหรับวงเงินสินเชื่อการค้าที่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อินคอร์เปอเรชั่นให้แก่ บริษัท สหวิริยาสตีลอินดัสตรี ยูเค จำกัด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hanging="9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ั้งประมาณการหนี้สินจากการนำหุ้นสามัญ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ปค้ำประกันกับ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อินคอร์เปอเรชั่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z w:val="30"/>
          <w:szCs w:val="30"/>
        </w:rPr>
        <w:t xml:space="preserve">49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041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0"/>
        <w:gridCol w:w="1890"/>
        <w:gridCol w:w="630"/>
        <w:gridCol w:w="630"/>
        <w:gridCol w:w="810"/>
        <w:gridCol w:w="81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99"/>
        <w:gridCol w:w="181"/>
        <w:gridCol w:w="922"/>
        <w:gridCol w:w="181"/>
        <w:gridCol w:w="899"/>
        <w:gridCol w:w="182"/>
        <w:gridCol w:w="706"/>
        <w:gridCol w:w="181"/>
        <w:gridCol w:w="719"/>
      </w:tblGrid>
      <w:tr>
        <w:trPr>
          <w:tblHeader w:val="true"/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2971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01" w:right="-79" w:hanging="101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ประเภทธุรกิ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จาก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606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0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9821" w:type="dxa"/>
            <w:gridSpan w:val="2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01" w:right="-79" w:hanging="10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ารร่วม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0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hanging="10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เหล็กแผ่นรีดเย็นไทย จำกัด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ลิตและจำหน่ายเหล็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ผ่นรีดเย็น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4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21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4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21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่วมค้า</w:t>
      </w:r>
    </w:p>
    <w:p>
      <w:pPr>
        <w:pStyle w:val="Block"/>
        <w:spacing w:before="0" w:after="0"/>
        <w:ind w:left="720" w:hanging="0"/>
        <w:jc w:val="both"/>
        <w:rPr>
          <w:rFonts w:ascii="Angsana New" w:hAnsi="Angsana New" w:cs="Angsana New"/>
          <w:color w:val="0000FF"/>
          <w:spacing w:val="-6"/>
          <w:sz w:val="16"/>
          <w:szCs w:val="18"/>
          <w:shd w:fill="E6E6E6" w:val="clear"/>
          <w:lang w:bidi="th-TH"/>
        </w:rPr>
      </w:pPr>
      <w:r>
        <w:rPr>
          <w:rFonts w:cs="Angsana New" w:ascii="Angsana New" w:hAnsi="Angsana New"/>
          <w:color w:val="0000FF"/>
          <w:spacing w:val="-6"/>
          <w:sz w:val="16"/>
          <w:szCs w:val="18"/>
          <w:shd w:fill="E6E6E6" w:val="clear"/>
          <w:lang w:bidi="th-TH"/>
        </w:rPr>
      </w:r>
    </w:p>
    <w:p>
      <w:pPr>
        <w:pStyle w:val="Block"/>
        <w:ind w:left="540" w:hanging="0"/>
        <w:jc w:val="left"/>
        <w:rPr>
          <w:rFonts w:ascii="Angsana New" w:hAnsi="Angsana New" w:cs="Angsana New"/>
          <w:b/>
          <w:b/>
          <w:bCs/>
          <w:color w:val="0000FF"/>
          <w:spacing w:val="-4"/>
          <w:sz w:val="20"/>
          <w:lang w:val="en-US"/>
        </w:rPr>
      </w:pPr>
      <w:r>
        <w:rPr>
          <w:rFonts w:ascii="Angsana New" w:hAnsi="Angsana New" w:cs="Angsana New"/>
          <w:b/>
          <w:b/>
          <w:bCs/>
          <w:color w:val="0000FF"/>
          <w:spacing w:val="-4"/>
          <w:sz w:val="20"/>
          <w:sz w:val="20"/>
          <w:szCs w:val="30"/>
          <w:lang w:val="en-US" w:bidi="th-TH"/>
        </w:rPr>
        <w:t>ตารางต่อไปนี้สรุปข้อมูลทางการเงินของการร่วมค้าที่รวมอยู่ในงบการเงินของการร่วมค้า ปรับปรุงด้วยการปรับมูลค่ายุติธรรม ณ วันที่ซื้อ และความแตกต่างของนโยบายการบัญชี การกระทบยอดรายการระหว่างข้อมูลทางการเงินโดยสรุปดังกล่าวกับมูลค่าตามบัญชีของส่วนได้เสียของกลุ่ม</w:t>
      </w:r>
      <w:r>
        <w:rPr>
          <w:rFonts w:ascii="Angsana New" w:hAnsi="Angsana New" w:cs="Angsana New"/>
          <w:b/>
          <w:b/>
          <w:bCs/>
          <w:color w:val="0000FF"/>
          <w:spacing w:val="-4"/>
          <w:sz w:val="20"/>
          <w:sz w:val="20"/>
          <w:szCs w:val="30"/>
          <w:lang w:val="en-US" w:bidi="th-TH"/>
        </w:rPr>
        <w:t>บริษัท</w:t>
      </w:r>
      <w:r>
        <w:rPr>
          <w:rFonts w:ascii="Angsana New" w:hAnsi="Angsana New" w:cs="Angsana New"/>
          <w:b/>
          <w:b/>
          <w:bCs/>
          <w:color w:val="0000FF"/>
          <w:spacing w:val="-4"/>
          <w:sz w:val="20"/>
          <w:sz w:val="20"/>
          <w:szCs w:val="30"/>
          <w:lang w:val="en-US" w:bidi="th-TH"/>
        </w:rPr>
        <w:t>ในกิจการเหล่านี้</w:t>
      </w:r>
      <w:r>
        <w:rPr>
          <w:rFonts w:ascii="Angsana New" w:hAnsi="Angsana New" w:cs="Angsana New"/>
          <w:b/>
          <w:b/>
          <w:bCs/>
          <w:color w:val="0000FF"/>
          <w:spacing w:val="-4"/>
          <w:sz w:val="20"/>
          <w:sz w:val="20"/>
          <w:szCs w:val="30"/>
          <w:lang w:val="en-US"/>
        </w:rPr>
        <w:t xml:space="preserve">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34"/>
        <w:gridCol w:w="240"/>
        <w:gridCol w:w="1706"/>
      </w:tblGrid>
      <w:tr>
        <w:trPr>
          <w:tblHeader w:val="true"/>
          <w:trHeight w:val="440" w:hRule="atLeast"/>
        </w:trPr>
        <w:tc>
          <w:tcPr>
            <w:tcW w:w="5490" w:type="dxa"/>
            <w:tcBorders/>
          </w:tcPr>
          <w:p>
            <w:pPr>
              <w:pStyle w:val="Block"/>
              <w:snapToGrid w:val="false"/>
              <w:spacing w:before="0" w:after="0"/>
              <w:ind w:left="-108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  <w:lang w:val="en-US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  <w:lang w:val="en-US" w:eastAsia="en-GB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eastAsia="en-GB" w:bidi="th-TH"/>
              </w:rPr>
              <w:t>การร่วมค้า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Block"/>
              <w:snapToGrid w:val="false"/>
              <w:spacing w:before="0" w:after="0"/>
              <w:ind w:left="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  <w:lang w:val="en-US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  <w:lang w:val="en-US" w:eastAsia="en-GB"/>
              </w:rPr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58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Block"/>
              <w:snapToGrid w:val="false"/>
              <w:spacing w:before="0" w:after="0"/>
              <w:ind w:left="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  <w:lang w:val="en-US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  <w:lang w:val="en-US" w:eastAsia="en-GB"/>
              </w:rPr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  <w:lang w:val="en-US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  <w:lang w:val="en-US" w:eastAsia="en-GB"/>
              </w:rPr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US" w:eastAsia="en-GB" w:bidi="th-TH"/>
              </w:rPr>
              <w:t>ปรับปรุงใหม่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)</w:t>
            </w:r>
          </w:p>
        </w:tc>
      </w:tr>
      <w:tr>
        <w:trPr>
          <w:tblHeader w:val="true"/>
          <w:trHeight w:val="422" w:hRule="atLeast"/>
        </w:trPr>
        <w:tc>
          <w:tcPr>
            <w:tcW w:w="5490" w:type="dxa"/>
            <w:tcBorders/>
          </w:tcPr>
          <w:p>
            <w:pPr>
              <w:pStyle w:val="Block"/>
              <w:snapToGrid w:val="false"/>
              <w:spacing w:before="0" w:after="0"/>
              <w:ind w:left="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  <w:lang w:val="en-US" w:eastAsia="en-GB" w:bidi="th-TH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Block"/>
              <w:spacing w:before="0" w:after="0"/>
              <w:ind w:left="0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  <w:lang w:val="en-US" w:eastAsia="en-GB"/>
              </w:rPr>
            </w:pP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eastAsia="en-GB"/>
              </w:rPr>
              <w:t>(</w:t>
            </w:r>
            <w:r>
              <w:rPr>
                <w:rFonts w:ascii="Angsana New" w:hAnsi="Angsana New" w:eastAsia="Calibri" w:cs="Angsana New"/>
                <w:i/>
                <w:i/>
                <w:iCs/>
                <w:sz w:val="30"/>
                <w:sz w:val="30"/>
                <w:szCs w:val="30"/>
                <w:lang w:eastAsia="en-GB" w:bidi="th-TH"/>
              </w:rPr>
              <w:t>พันบาท</w:t>
            </w: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eastAsia="en-GB" w:bidi="th-TH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รายได้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10,095,781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10,797,72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กำไรจากการดำเนินงานอย่างต่อเนื่อง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475,062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124,34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กำไรขาดทุนเบ็ดเสร็จอื่น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6,823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286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GB" w:eastAsia="en-GB"/>
              </w:rPr>
              <w:t>กำไรขาดทุนเบ็ดเสร็จรวม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501,885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124,34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325,272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80,58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ส่วนที่เป็นของผู้ถือหุ้นของผู้ถูกลงทุน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176,613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43,757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 w:eastAsia="en-GB"/>
              </w:rPr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 w:eastAsia="en-GB"/>
              </w:rPr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สินทรัพย์หมุนเวียน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,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9</w:t>
            </w: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42,233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,587,11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สินทรัพย์ไม่หมุนเวียน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3,809,570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4,152,74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หนี้สินหมุนเวียน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  <w:t>(1,446,965)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  <w:t>(1,929,599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หนี้สินไม่หมุนเวียน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(57,354)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(64,659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GB" w:eastAsia="en-GB"/>
              </w:rPr>
              <w:t>สินทรัพย์สุทธิ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 w:bidi="th-TH"/>
              </w:rPr>
              <w:t>5,247,484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 w:bidi="th-TH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 w:bidi="th-TH"/>
              </w:rPr>
              <w:t>4,745,59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3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  <w:t>3,400,894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  <w:t>3,075,62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ส่วนที่เป็นของผู้ถือหุ้นของผู้ถูกลงทุน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  <w:t>1,846,590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  <w:t>1,669,976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sz w:val="30"/>
                <w:szCs w:val="30"/>
                <w:lang w:val="en-GB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 w:eastAsia="en-GB" w:bidi="th-TH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 w:eastAsia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 xml:space="preserve">ส่วนได้เสียของกลุ่มบริษัทในสินทรัพย์สุทธิของผู้ถูกลงทุน 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GB" w:eastAsia="en-GB"/>
              </w:rPr>
              <w:br/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GB" w:eastAsia="en-GB"/>
              </w:rPr>
              <w:t xml:space="preserve">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มกราคม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,529,08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,617,34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กำไร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ขาดทุนเบ็ดเสร็จรวมส่วนที่เป็นของกลุ่มบริษัท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248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(88,264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left" w:pos="19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1" w:hanging="191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GB" w:eastAsia="en-GB"/>
              </w:rPr>
              <w:t xml:space="preserve">มูลค่าตามบัญชีของส่วนได้เสียในผู้ถูกลงทุน ณ วันที่ 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 w:eastAsia="en-GB"/>
              </w:rPr>
              <w:t xml:space="preserve">31 </w:t>
            </w: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GB" w:eastAsia="en-GB"/>
              </w:rPr>
              <w:t>ธันวาคม</w:t>
            </w:r>
          </w:p>
        </w:tc>
        <w:tc>
          <w:tcPr>
            <w:tcW w:w="18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2,706,33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2,529,0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70"/>
        <w:gridCol w:w="2340"/>
        <w:gridCol w:w="181"/>
        <w:gridCol w:w="1979"/>
      </w:tblGrid>
      <w:tr>
        <w:trPr>
          <w:tblHeader w:val="true"/>
          <w:trHeight w:val="270" w:hRule="atLeast"/>
          <w:cantSplit w:val="true"/>
        </w:trPr>
        <w:tc>
          <w:tcPr>
            <w:tcW w:w="477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58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ร่วมค้า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ภาระผูกพันเกี่ยวกับการลงทุนของกลุ่มบริษัทตามส่วนได้เสียที่มีในการร่วมค้า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แบ่งในภาระผูกพันของกลุ่มบริษัทในการร่วมค้า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6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ปอนด์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0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ยูโร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7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ปอนด์</w:t>
            </w:r>
          </w:p>
        </w:tc>
      </w:tr>
      <w:tr>
        <w:trPr>
          <w:trHeight w:val="31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ซื้อวัตถุดิ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สารเคมี                                          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2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8.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.18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อื่นๆ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ได้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ทดสอบการด้อยค่าของเงินลงทุนใน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การร่วมค้า</w:t>
      </w:r>
      <w:r>
        <w:rPr>
          <w:rFonts w:cs="Angsana New" w:ascii="Angsana New" w:hAnsi="Angsana New"/>
          <w:color w:val="FFFFFF"/>
          <w:spacing w:val="-6"/>
          <w:sz w:val="30"/>
          <w:szCs w:val="30"/>
          <w:lang w:val="en-US" w:bidi="th-TH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โดยพิจารณามูลค่าที่คาดว่าจะได้รับคืนจากมูลค่าจากการใช้ของสินทรัพย์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ซึ่งวัดมูลค่าโดยการคิดลดกระแสเงินสดในอนาคตที่คาดว่าจะได้รับจากการดำเนินงานต่อเนื่องของ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การร่วมค้า โดยมูลค่าที่คาดว่าจะได้รับคืนสูงกว่ามูลค่าตามบัญชีของเงินลงทุน ณ วันที่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>2559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22"/>
          <w:lang w:val="en-US" w:bidi="th-TH"/>
        </w:rPr>
      </w:pPr>
      <w:r>
        <w:rPr>
          <w:rFonts w:cs="Angsana New" w:ascii="Angsana New" w:hAnsi="Angsana New"/>
          <w:spacing w:val="-6"/>
          <w:sz w:val="30"/>
          <w:szCs w:val="22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86"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มมติสำคัญที่ใช้ใน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ประมาณการมูลค่าจากการใช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86"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40"/>
        <w:gridCol w:w="270"/>
        <w:gridCol w:w="1530"/>
      </w:tblGrid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.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9.5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right="-108" w:hanging="14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มาณการอัตราการเติบโตของ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EBITDA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ัวเฉลี่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ข้างหน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1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1.00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ระยะ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จากเงินลงทุนสำหรับแต่ละปี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4760" w:type="dxa"/>
        <w:jc w:val="left"/>
        <w:tblInd w:w="46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90"/>
        <w:gridCol w:w="2160"/>
        <w:gridCol w:w="281"/>
        <w:gridCol w:w="641"/>
        <w:gridCol w:w="720"/>
        <w:gridCol w:w="799"/>
        <w:gridCol w:w="810"/>
        <w:gridCol w:w="810"/>
        <w:gridCol w:w="181"/>
        <w:gridCol w:w="798"/>
        <w:gridCol w:w="11"/>
        <w:gridCol w:w="180"/>
        <w:gridCol w:w="1"/>
        <w:gridCol w:w="668"/>
        <w:gridCol w:w="220"/>
        <w:gridCol w:w="172"/>
        <w:gridCol w:w="19"/>
        <w:gridCol w:w="799"/>
        <w:gridCol w:w="181"/>
        <w:gridCol w:w="719"/>
        <w:gridCol w:w="181"/>
        <w:gridCol w:w="750"/>
        <w:gridCol w:w="181"/>
        <w:gridCol w:w="688"/>
        <w:gridCol w:w="181"/>
        <w:gridCol w:w="719"/>
      </w:tblGrid>
      <w:tr>
        <w:trPr>
          <w:tblHeader w:val="true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9068" w:type="dxa"/>
            <w:gridSpan w:val="2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ัดส่วนความเป็นเจ้าของ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ทุนชำระแล้ว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/>
              </w:rPr>
            </w:r>
          </w:p>
        </w:tc>
        <w:tc>
          <w:tcPr>
            <w:tcW w:w="1878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GB"/>
              </w:rPr>
              <w:t>เงินปันผลรับ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ธุรกิจ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  <w:t>2558</w:t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ar-SA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10" w:leader="none"/>
              </w:tabs>
              <w:spacing w:lineRule="exact" w:line="320"/>
              <w:ind w:right="-187" w:hanging="0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3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81" w:type="dxa"/>
            <w:vMerge w:val="restart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ar-SA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ar-SA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</w:tr>
      <w:tr>
        <w:trPr>
          <w:tblHeader w:val="true"/>
          <w:trHeight w:val="306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  <w:t>)</w:t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7459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GB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วิธี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 w:bidi="ar-SA"/>
              </w:rPr>
            </w:r>
          </w:p>
        </w:tc>
        <w:tc>
          <w:tcPr>
            <w:tcW w:w="9068" w:type="dxa"/>
            <w:gridSpan w:val="2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90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เหล็กแผ่นเคลือบไทย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11" w:hanging="204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ลิตและจำหน่ายเหล็กแผ่นเคลือบสังกะสีด้วยกรรมวิธีทางไฟฟ้าชนิดม้ว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.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69" w:leader="none"/>
              </w:tabs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.7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6,9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270" w:hanging="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3" w:hanging="1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270" w:right="-73" w:hanging="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360" w:right="-10" w:firstLine="28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,000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360" w:right="-10" w:firstLine="28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360" w:right="-10" w:firstLine="28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270" w:hanging="9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3" w:hanging="1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270" w:right="-73" w:hanging="9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360" w:right="-10" w:firstLine="28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94,000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360" w:right="-10" w:firstLine="28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360" w:right="-10" w:firstLine="28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13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15053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41"/>
        <w:gridCol w:w="450"/>
        <w:gridCol w:w="1350"/>
        <w:gridCol w:w="181"/>
        <w:gridCol w:w="1356"/>
        <w:gridCol w:w="183"/>
        <w:gridCol w:w="1531"/>
        <w:gridCol w:w="181"/>
        <w:gridCol w:w="1800"/>
        <w:gridCol w:w="181"/>
        <w:gridCol w:w="1261"/>
        <w:gridCol w:w="181"/>
        <w:gridCol w:w="1438"/>
        <w:gridCol w:w="182"/>
        <w:gridCol w:w="1437"/>
      </w:tblGrid>
      <w:tr>
        <w:trPr>
          <w:tblHeader w:val="true"/>
          <w:trHeight w:val="83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1262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379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hanging="0"/>
              <w:jc w:val="right"/>
              <w:rPr>
                <w:rFonts w:ascii="Angsana New" w:hAnsi="Angsana New" w:cs="Angsana New"/>
                <w:bCs/>
                <w:i/>
                <w:i/>
                <w:iCs/>
                <w:spacing w:val="-16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pacing w:val="-16"/>
                <w:sz w:val="26"/>
                <w:szCs w:val="26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262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172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คาทุน  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ind w:left="112" w:hanging="112"/>
              <w:rPr>
                <w:rFonts w:ascii="Times New Roman" w:hAnsi="Times New Roman" w:cs="Times New Roman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รายงานใ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ก่อ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14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0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2,983,1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3,029,146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65,435,6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9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206,6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104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274,17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22" w:leader="none"/>
                <w:tab w:val="left" w:pos="10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72,033,536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169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ระทบจากการเปลี่ยนแปลงนโยบายบัญชีและการจัดประเภทใหม่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19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3,3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(8,806)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22,086)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0,471,22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46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46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84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84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64,720 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0,337,397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ind w:left="162" w:right="-169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9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2,974,336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607,060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54,964,448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7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6,6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4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6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838,895 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1,696,139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uto" w:line="240"/>
              <w:ind w:right="-450" w:firstLine="215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450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tcBorders/>
          </w:tcPr>
          <w:p>
            <w:pPr>
              <w:pStyle w:val="Acctfourfigures"/>
              <w:spacing w:lineRule="auto" w:line="240"/>
              <w:ind w:right="-450" w:firstLine="374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687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450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ind w:right="-450" w:firstLine="372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4,069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450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uto" w:line="240"/>
              <w:ind w:right="-450" w:firstLine="371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2,89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450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spacing w:lineRule="auto" w:line="240"/>
              <w:ind w:right="-450" w:firstLine="191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,25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450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spacing w:lineRule="auto" w:line="240"/>
              <w:ind w:right="-450" w:firstLine="188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33,31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450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spacing w:lineRule="auto" w:line="240"/>
              <w:ind w:right="-45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472,215 </w:t>
            </w:r>
          </w:p>
        </w:tc>
      </w:tr>
      <w:tr>
        <w:trPr>
          <w:trHeight w:val="15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3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34,409)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38" w:leader="none"/>
                <w:tab w:val="left" w:pos="435" w:leader="none"/>
                <w:tab w:val="left" w:pos="454" w:leader="none"/>
                <w:tab w:val="left" w:pos="680" w:leader="none"/>
                <w:tab w:val="center" w:pos="691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ab/>
              <w:t>-</w:t>
            </w:r>
          </w:p>
        </w:tc>
      </w:tr>
      <w:tr>
        <w:trPr>
          <w:trHeight w:val="15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็นต้นทุนของสินค้าคงเหลือ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26,084)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26,084)</w:t>
            </w:r>
          </w:p>
        </w:tc>
      </w:tr>
      <w:tr>
        <w:trPr>
          <w:trHeight w:val="15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03,75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66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-259" w:leader="none"/>
                <w:tab w:val="left" w:pos="-79" w:leader="none"/>
                <w:tab w:val="left" w:pos="227" w:leader="none"/>
                <w:tab w:val="left" w:pos="454" w:leader="none"/>
                <w:tab w:val="left" w:pos="6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,39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2,115)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15,932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เปลี่ยนแปลง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เงินตราต่างประเทศ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39,1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446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,736,97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3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33,57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67,170</w:t>
            </w:r>
          </w:p>
        </w:tc>
      </w:tr>
      <w:tr>
        <w:trPr>
          <w:trHeight w:val="15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hanging="1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ไม่รับรู้รายการที่ดิน อาคาร และอุปกรณ์จากการชำระบัญชีของบริษัทย่อย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79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2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val="en-US" w:bidi="th-TH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,485,80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3,303)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9,927,01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05,560)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,431,676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       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9 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1,627,70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2,051,890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18,839,042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200,9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104,646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637,620 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 23,461,83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2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82"/>
        <w:gridCol w:w="715"/>
        <w:gridCol w:w="1453"/>
        <w:gridCol w:w="188"/>
        <w:gridCol w:w="1349"/>
        <w:gridCol w:w="183"/>
        <w:gridCol w:w="1531"/>
        <w:gridCol w:w="181"/>
        <w:gridCol w:w="1800"/>
        <w:gridCol w:w="181"/>
        <w:gridCol w:w="1261"/>
        <w:gridCol w:w="181"/>
        <w:gridCol w:w="1438"/>
        <w:gridCol w:w="182"/>
        <w:gridCol w:w="1437"/>
      </w:tblGrid>
      <w:tr>
        <w:trPr>
          <w:tblHeader w:val="true"/>
          <w:trHeight w:val="83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715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1365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pacing w:val="-16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365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165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53" w:type="dxa"/>
            <w:tcBorders/>
          </w:tcPr>
          <w:p>
            <w:pPr>
              <w:pStyle w:val="Acctfourfigures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87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8,403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,366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0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46,073 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60,129 </w:t>
            </w:r>
          </w:p>
        </w:tc>
      </w:tr>
      <w:tr>
        <w:trPr>
          <w:trHeight w:val="158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53" w:type="dxa"/>
            <w:tcBorders/>
          </w:tcPr>
          <w:p>
            <w:pPr>
              <w:pStyle w:val="Acctfourfigures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6,400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86,09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3,049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spacing w:lineRule="auto" w:line="240"/>
              <w:ind w:right="284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95,543)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8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</w:tr>
      <w:tr>
        <w:trPr>
          <w:trHeight w:val="158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็นต้นทุนสินค้าคงเหลือ</w:t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53" w:type="dxa"/>
            <w:tcBorders/>
          </w:tcPr>
          <w:p>
            <w:pPr>
              <w:pStyle w:val="Acctfourfigures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ind w:right="27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ind w:right="27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uto" w:line="240"/>
              <w:ind w:right="27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87,349)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87,349)</w:t>
            </w:r>
          </w:p>
        </w:tc>
      </w:tr>
      <w:tr>
        <w:trPr>
          <w:trHeight w:val="158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Acctfourfigures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ind w:right="27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2,64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6,19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5,58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4,424)</w:t>
            </w:r>
          </w:p>
        </w:tc>
      </w:tr>
      <w:tr>
        <w:trPr>
          <w:trHeight w:val="165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1,627,704 </w:t>
            </w:r>
          </w:p>
        </w:tc>
        <w:tc>
          <w:tcPr>
            <w:tcW w:w="1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2,058,477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18,930,891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203,15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99,161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500,801 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23,420,188 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156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81"/>
        <w:gridCol w:w="360"/>
        <w:gridCol w:w="437"/>
        <w:gridCol w:w="13"/>
        <w:gridCol w:w="1440"/>
        <w:gridCol w:w="13"/>
        <w:gridCol w:w="168"/>
        <w:gridCol w:w="13"/>
        <w:gridCol w:w="1343"/>
        <w:gridCol w:w="13"/>
        <w:gridCol w:w="170"/>
        <w:gridCol w:w="13"/>
        <w:gridCol w:w="1518"/>
        <w:gridCol w:w="13"/>
        <w:gridCol w:w="168"/>
        <w:gridCol w:w="13"/>
        <w:gridCol w:w="1787"/>
        <w:gridCol w:w="13"/>
        <w:gridCol w:w="168"/>
        <w:gridCol w:w="13"/>
        <w:gridCol w:w="1248"/>
        <w:gridCol w:w="13"/>
        <w:gridCol w:w="168"/>
        <w:gridCol w:w="13"/>
        <w:gridCol w:w="1450"/>
        <w:gridCol w:w="13"/>
        <w:gridCol w:w="168"/>
        <w:gridCol w:w="13"/>
        <w:gridCol w:w="1400"/>
        <w:gridCol w:w="13"/>
      </w:tblGrid>
      <w:tr>
        <w:trPr>
          <w:tblHeader w:val="true"/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1365" w:type="dxa"/>
            <w:gridSpan w:val="25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3791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365" w:type="dxa"/>
            <w:gridSpan w:val="25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ind w:left="112" w:hanging="1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รายงานใ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ก่อน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654,11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1,951,090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18,669,39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169,21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76,6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decimal" w:pos="821" w:leader="none"/>
                <w:tab w:val="left" w:pos="907" w:leader="none"/>
                <w:tab w:val="left" w:pos="978" w:leader="none"/>
                <w:tab w:val="left" w:pos="15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274" w:right="30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21,520,477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169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ระทบจากการเปลี่ยนแปลงนโยบายบัญชีและการจัดประเภทใหม่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169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3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(1,548)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35,585)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5,065,472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462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462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84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84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5,402,605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652,568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,615,505 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3,603,925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69,215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76,659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6,117,872 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,757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803,70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84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7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897,836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83,579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8,621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,120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3,320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ของสินทรัพย์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3,422</w:t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22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ind w:left="112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,716</w:t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43,33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0,049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11" w:hanging="1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ไม่รับรู้รายการที่ดิน อาคาร และอุปกรณ์จากการชำระบัญชีของบริษัทย่อย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hanging="79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79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2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val="en-US" w:bidi="th-TH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75,155)</w:t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7,212,65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287,808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       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9 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655,125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1,627,245 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8,754,73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175,436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85,512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ind w:right="30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11,298,051</w:t>
            </w:r>
          </w:p>
        </w:tc>
      </w:tr>
      <w:tr>
        <w:trPr>
          <w:trHeight w:val="165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512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49,586 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413,375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1,785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8,163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483,421 </w:t>
            </w:r>
          </w:p>
        </w:tc>
      </w:tr>
      <w:tr>
        <w:trPr>
          <w:trHeight w:val="165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7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2,633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6,153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5,585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4,371)</w:t>
            </w:r>
          </w:p>
        </w:tc>
      </w:tr>
      <w:tr>
        <w:trPr>
          <w:trHeight w:val="165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ของสินทรัพย์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9,000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9,000 </w:t>
            </w:r>
          </w:p>
        </w:tc>
      </w:tr>
      <w:tr>
        <w:trPr>
          <w:trHeight w:val="165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655,637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1,676,831 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9,165,475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181,068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88,090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19,000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11,786,101 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49"/>
        <w:gridCol w:w="1481"/>
        <w:gridCol w:w="181"/>
        <w:gridCol w:w="1349"/>
        <w:gridCol w:w="181"/>
        <w:gridCol w:w="1529"/>
        <w:gridCol w:w="181"/>
        <w:gridCol w:w="1799"/>
        <w:gridCol w:w="181"/>
        <w:gridCol w:w="1258"/>
        <w:gridCol w:w="181"/>
        <w:gridCol w:w="1440"/>
        <w:gridCol w:w="217"/>
        <w:gridCol w:w="1403"/>
      </w:tblGrid>
      <w:tr>
        <w:trPr>
          <w:tblHeader w:val="true"/>
          <w:trHeight w:val="187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11381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rHeight w:val="923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 เครื่องมือ 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1381" w:type="dxa"/>
            <w:gridSpan w:val="13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321,7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86,9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1,063,8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7,3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,0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38,895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03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5,259,842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และสัญญาเช่าซื้อ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6,6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1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8,425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,321,7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91,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1,360,5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7,3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8,1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838,895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5,578,267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9 </w:t>
            </w:r>
          </w:p>
        </w:tc>
        <w:tc>
          <w:tcPr>
            <w:tcW w:w="1481" w:type="dxa"/>
            <w:tcBorders>
              <w:top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eastAsia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72,5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24,6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,825,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5,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,4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7,620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03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,892,391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และสัญญาเช่าซื้อ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7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3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71,390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72,5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24,6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0,084,3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5,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9,1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37,620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2,163,781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481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72,0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1,6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,519,3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,0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,0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1,801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385,003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และสัญญาเช่าซื้อ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46,0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spacing w:lineRule="auto" w:line="240"/>
              <w:ind w:right="45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,0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9,084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72,0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81,6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,765,4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2,0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1,0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81,801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1,634,087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576" w:right="904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br/>
        <w:t xml:space="preserve">2,514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2,21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14862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41"/>
        <w:gridCol w:w="540"/>
        <w:gridCol w:w="1350"/>
        <w:gridCol w:w="268"/>
        <w:gridCol w:w="1352"/>
        <w:gridCol w:w="268"/>
        <w:gridCol w:w="1352"/>
        <w:gridCol w:w="268"/>
        <w:gridCol w:w="1532"/>
        <w:gridCol w:w="360"/>
        <w:gridCol w:w="1170"/>
        <w:gridCol w:w="268"/>
        <w:gridCol w:w="1262"/>
        <w:gridCol w:w="270"/>
        <w:gridCol w:w="1261"/>
      </w:tblGrid>
      <w:tr>
        <w:trPr>
          <w:tblHeader w:val="true"/>
          <w:trHeight w:val="18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0981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927" w:hRule="atLeast"/>
          <w:cantSplit w:val="true"/>
        </w:trPr>
        <w:tc>
          <w:tcPr>
            <w:tcW w:w="388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bCs/>
                <w:i/>
                <w:i/>
                <w:iCs/>
                <w:spacing w:val="-16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pacing w:val="-16"/>
                <w:sz w:val="26"/>
                <w:szCs w:val="26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เครื่องจักร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มือ และ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ุปกรณ์โรง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268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58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81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ทุ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ind w:left="112" w:hanging="1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รายงานใ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ก่อน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007,58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6,40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172,94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5,963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93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14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78,969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169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ระทบจากการเปลี่ยนแปลงนโยบายบัญชีและการจัดประเภทใหม่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19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3,3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2,685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86,50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89,085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4,72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,613,559)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004,896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889,898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6,383,85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65,963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72,93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47,8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0,165,410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7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5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02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794</w:t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58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75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็นต้นทุนของสินค้าคงเหลือ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26,08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26,084)</w:t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3,459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798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,257)</w:t>
            </w:r>
          </w:p>
        </w:tc>
      </w:tr>
      <w:tr>
        <w:trPr>
          <w:trHeight w:val="727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     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,004,89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890,58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04,73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0,420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4,18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623,04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,157,863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2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2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6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298</w:t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0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30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50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,75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็นต้นทุนสินค้าคงเหลือ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87,34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87,349)</w:t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,982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26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09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,417)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,004,89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,897,17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62,57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3,176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9,99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480,58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0,078,3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71" w:type="dxa"/>
        <w:jc w:val="left"/>
        <w:tblInd w:w="1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348"/>
        <w:gridCol w:w="1982"/>
        <w:gridCol w:w="360"/>
        <w:gridCol w:w="1359"/>
        <w:gridCol w:w="268"/>
        <w:gridCol w:w="1352"/>
        <w:gridCol w:w="268"/>
        <w:gridCol w:w="1442"/>
        <w:gridCol w:w="268"/>
        <w:gridCol w:w="1532"/>
        <w:gridCol w:w="181"/>
        <w:gridCol w:w="1349"/>
        <w:gridCol w:w="268"/>
        <w:gridCol w:w="1352"/>
        <w:gridCol w:w="270"/>
        <w:gridCol w:w="1172"/>
      </w:tblGrid>
      <w:tr>
        <w:trPr>
          <w:trHeight w:val="157" w:hRule="atLeast"/>
          <w:cantSplit w:val="true"/>
        </w:trPr>
        <w:tc>
          <w:tcPr>
            <w:tcW w:w="134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423" w:type="dxa"/>
            <w:gridSpan w:val="15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157" w:hRule="atLeast"/>
          <w:cantSplit w:val="true"/>
        </w:trPr>
        <w:tc>
          <w:tcPr>
            <w:tcW w:w="369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เครื่องจักร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มือ และ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ุปกรณ์โรง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268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157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081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9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รายงานใ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ก่อน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339</w:t>
            </w:r>
            <w:r>
              <w:rPr>
                <w:rFonts w:cs="Angsana New" w:ascii="Angsana New" w:hAnsi="Angsana New"/>
                <w:sz w:val="26"/>
                <w:szCs w:val="26"/>
              </w:rPr>
              <w:t>,51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1,54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02,118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4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5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27,383</w:t>
            </w:r>
          </w:p>
        </w:tc>
      </w:tr>
      <w:tr>
        <w:trPr>
          <w:trHeight w:val="73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9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ระทบจากการเปลี่ยนแปลงนโยบายบัญชีและการจัดประเภทใหม่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169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3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12,625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597,081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right="2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ind w:right="2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9,801)</w:t>
            </w:r>
          </w:p>
        </w:tc>
      </w:tr>
      <w:tr>
        <w:trPr>
          <w:trHeight w:val="73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42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478,919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05,03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4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5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17,582</w:t>
            </w:r>
          </w:p>
        </w:tc>
      </w:tr>
      <w:tr>
        <w:trPr>
          <w:trHeight w:val="73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4,28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4,35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79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,106</w:t>
            </w:r>
          </w:p>
        </w:tc>
      </w:tr>
      <w:tr>
        <w:trPr>
          <w:trHeight w:val="73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33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76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spacing w:lineRule="auto" w:line="240"/>
              <w:ind w:left="66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9,299)</w:t>
            </w:r>
          </w:p>
        </w:tc>
      </w:tr>
      <w:tr>
        <w:trPr>
          <w:trHeight w:val="76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ของสินทรัพย์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373" w:leader="none"/>
                <w:tab w:val="left" w:pos="454" w:leader="none"/>
                <w:tab w:val="left" w:pos="680" w:leader="none"/>
                <w:tab w:val="left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3" w:right="11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3,42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23</w:t>
            </w:r>
          </w:p>
        </w:tc>
      </w:tr>
      <w:tr>
        <w:trPr>
          <w:trHeight w:val="76" w:hRule="atLeast"/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9 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39,92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536,62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477,86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1,9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2,43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558,812</w:t>
            </w:r>
          </w:p>
        </w:tc>
      </w:tr>
      <w:tr>
        <w:trPr>
          <w:trHeight w:val="151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3,59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54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7,005</w:t>
            </w:r>
          </w:p>
        </w:tc>
      </w:tr>
      <w:tr>
        <w:trPr>
          <w:trHeight w:val="34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68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09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1,373)</w:t>
            </w:r>
          </w:p>
        </w:tc>
      </w:tr>
      <w:tr>
        <w:trPr>
          <w:trHeight w:val="80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40,29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580,21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794,43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5,9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3,59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924,4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8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8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8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1503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00"/>
        <w:gridCol w:w="1530"/>
        <w:gridCol w:w="266"/>
        <w:gridCol w:w="1465"/>
        <w:gridCol w:w="266"/>
        <w:gridCol w:w="1599"/>
        <w:gridCol w:w="266"/>
        <w:gridCol w:w="1465"/>
        <w:gridCol w:w="266"/>
        <w:gridCol w:w="1337"/>
        <w:gridCol w:w="266"/>
        <w:gridCol w:w="1264"/>
        <w:gridCol w:w="181"/>
        <w:gridCol w:w="1259"/>
      </w:tblGrid>
      <w:tr>
        <w:trPr>
          <w:tblHeader w:val="true"/>
          <w:trHeight w:val="19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3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ร</w:t>
            </w:r>
          </w:p>
        </w:tc>
      </w:tr>
      <w:tr>
        <w:trPr>
          <w:tblHeader w:val="true"/>
          <w:trHeight w:val="117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ที่ดินและส่วนปรับปรุงที่ดิ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 xml:space="preserve">เครื่องจักร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เครื่องมือ และ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อุปกรณ์โรงงา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37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ยานพาหนะ</w:t>
            </w:r>
          </w:p>
        </w:tc>
        <w:tc>
          <w:tcPr>
            <w:tcW w:w="266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รวม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1143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3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65,47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0,979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178,81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7,51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75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7,8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935,402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ซื้อ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426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426</w:t>
            </w:r>
          </w:p>
        </w:tc>
      </w:tr>
      <w:tr>
        <w:trPr>
          <w:trHeight w:val="3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665,47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410,979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9,178,818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7,512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7,181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647,8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0,947,828</w:t>
            </w:r>
          </w:p>
        </w:tc>
      </w:tr>
      <w:tr>
        <w:trPr>
          <w:trHeight w:val="357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53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664,971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53,958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8,926,871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8,453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2,435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623,046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,589,734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ซื้อ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,317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,317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664,971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353,958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8,926,871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18,453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11,752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623,046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10,599,051 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664,599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16,955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8,668,143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7,270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,345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480,585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,150,897</w:t>
            </w:r>
          </w:p>
        </w:tc>
      </w:tr>
      <w:tr>
        <w:trPr>
          <w:trHeight w:val="3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ซื้อ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3,054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,054</w:t>
            </w:r>
          </w:p>
        </w:tc>
      </w:tr>
      <w:tr>
        <w:trPr>
          <w:trHeight w:val="3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664,599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316,955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8,668,143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17,270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6,399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480,585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10,153,951 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576" w:right="904" w:gutter="0" w:header="720" w:top="1152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240" w:after="0"/>
        <w:ind w:left="72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 xml:space="preserve">าคาทรัพย์สินของ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28"/>
          <w:szCs w:val="28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28"/>
          <w:szCs w:val="28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1,97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1,89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2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ันทึก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ขาดทุนจาก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ด้อยค่าขอ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ินทรัพย์เป็นจำนวนเงิ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pacing w:val="-6"/>
          <w:sz w:val="30"/>
          <w:szCs w:val="30"/>
        </w:rPr>
        <w:b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z w:val="30"/>
          <w:szCs w:val="30"/>
        </w:rPr>
        <w:t xml:space="preserve">9,73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11,37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,41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FFFFFF"/>
          <w:sz w:val="30"/>
          <w:szCs w:val="30"/>
        </w:rPr>
        <w:t>_</w:t>
      </w:r>
      <w:r>
        <w:rPr>
          <w:rFonts w:cs="Angsana New" w:ascii="Angsana New" w:hAnsi="Angsana New"/>
          <w:i/>
          <w:iCs/>
          <w:sz w:val="30"/>
          <w:szCs w:val="30"/>
        </w:rPr>
        <w:t>(2558:</w:t>
      </w:r>
      <w:r>
        <w:rPr/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,78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หลักประกันเงินเบิกเกินบัญชีธนาคารเงินกู้ยืมระยะสั้นและเงินกู้ยืมระยะยาวจากสถาบันการเงิน หนังสือค้ำประกันเพื่อค้ำประกันไฟฟ้า จัดตั้งทำเนียบท่าเรือและโรงพักสินค้า 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270"/>
        <w:gridCol w:w="1170"/>
        <w:gridCol w:w="270"/>
        <w:gridCol w:w="1260"/>
        <w:gridCol w:w="239"/>
        <w:gridCol w:w="1381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7,868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9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102,63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3,369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หักกลบรายการของภาษี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(12,20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4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2,201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,667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0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0,43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19,52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270"/>
        <w:gridCol w:w="1170"/>
        <w:gridCol w:w="270"/>
        <w:gridCol w:w="1260"/>
        <w:gridCol w:w="239"/>
        <w:gridCol w:w="1381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3,13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magenta"/>
              </w:rPr>
            </w:r>
          </w:p>
        </w:tc>
        <w:tc>
          <w:tcPr>
            <w:tcW w:w="13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8,23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ปี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"/>
        <w:gridCol w:w="519"/>
        <w:gridCol w:w="1332"/>
        <w:gridCol w:w="270"/>
        <w:gridCol w:w="1332"/>
        <w:gridCol w:w="270"/>
        <w:gridCol w:w="1332"/>
        <w:gridCol w:w="39"/>
        <w:gridCol w:w="231"/>
        <w:gridCol w:w="39"/>
        <w:gridCol w:w="1203"/>
        <w:gridCol w:w="39"/>
      </w:tblGrid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08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8" w:right="-108" w:firstLine="121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214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087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1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0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98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1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34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1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2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78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34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7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,53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22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34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9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4,22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decimal" w:pos="107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7,86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0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1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12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08,87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51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3,360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25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342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342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34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pacing w:val="-6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2,32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32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34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96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4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17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34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23,36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08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,342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02,631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tbl>
      <w:tblPr>
        <w:tblW w:w="1030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12"/>
        <w:gridCol w:w="630"/>
        <w:gridCol w:w="450"/>
        <w:gridCol w:w="990"/>
        <w:gridCol w:w="381"/>
        <w:gridCol w:w="69"/>
        <w:gridCol w:w="201"/>
        <w:gridCol w:w="69"/>
        <w:gridCol w:w="21"/>
        <w:gridCol w:w="654"/>
        <w:gridCol w:w="236"/>
        <w:gridCol w:w="3"/>
        <w:gridCol w:w="76"/>
        <w:gridCol w:w="21"/>
        <w:gridCol w:w="30"/>
        <w:gridCol w:w="21"/>
        <w:gridCol w:w="219"/>
        <w:gridCol w:w="30"/>
        <w:gridCol w:w="21"/>
        <w:gridCol w:w="540"/>
        <w:gridCol w:w="29"/>
        <w:gridCol w:w="236"/>
        <w:gridCol w:w="3"/>
        <w:gridCol w:w="221"/>
        <w:gridCol w:w="69"/>
        <w:gridCol w:w="21"/>
        <w:gridCol w:w="180"/>
        <w:gridCol w:w="69"/>
        <w:gridCol w:w="21"/>
        <w:gridCol w:w="586"/>
        <w:gridCol w:w="79"/>
        <w:gridCol w:w="160"/>
        <w:gridCol w:w="79"/>
        <w:gridCol w:w="104"/>
        <w:gridCol w:w="69"/>
        <w:gridCol w:w="201"/>
        <w:gridCol w:w="69"/>
        <w:gridCol w:w="882"/>
        <w:gridCol w:w="291"/>
        <w:gridCol w:w="21"/>
      </w:tblGrid>
      <w:tr>
        <w:trPr>
          <w:trHeight w:val="353" w:hRule="atLeast"/>
        </w:trPr>
        <w:tc>
          <w:tcPr>
            <w:tcW w:w="28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14"/>
                <w:szCs w:val="14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14"/>
                <w:szCs w:val="14"/>
                <w:shd w:fill="E6E6E6" w:val="clear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951" w:type="dxa"/>
            <w:gridSpan w:val="3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290" w:hRule="atLeast"/>
        </w:trPr>
        <w:tc>
          <w:tcPr>
            <w:tcW w:w="28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4"/>
                <w:szCs w:val="24"/>
                <w:shd w:fill="E6E6E6" w:val="clear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54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25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ตุ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255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18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  <w:tc>
          <w:tcPr>
            <w:tcW w:w="104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</w:tr>
      <w:tr>
        <w:trPr>
          <w:trHeight w:val="29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951" w:type="dxa"/>
            <w:gridSpan w:val="3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27" w:right="-180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8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19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47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509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982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66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6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135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46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29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758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่วนทุนภายใต้กฎหมาย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ประเทศอังกฤษ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004,54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75,767)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38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9,8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98,610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45,14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464,454)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decimal" w:pos="107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3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9,8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7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750,527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ไม่รับรู้สินทรัพย์ภาษีเงินได้รอการตัดบัญชีจากการชำระบัญชีของบริษัทย่อย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decimal" w:pos="7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decimal" w:pos="7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decimal" w:pos="7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2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698,610)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917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792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5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52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02)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111,01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3,534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807,483)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98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pacing w:val="-6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4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2,326)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5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86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968)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,129,09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7,12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3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821,979)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00"/>
              <w:ind w:left="158" w:right="-72" w:hanging="15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ไม่รับรู้หนี้สินภาษีเงินได้รอการตัดบัญชีจากการชำระบัญชีของบริษัทย่อย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decimal" w:pos="7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decimal" w:pos="7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2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698,610</w:t>
            </w:r>
          </w:p>
        </w:tc>
      </w:tr>
      <w:tr>
        <w:trPr>
          <w:trHeight w:val="451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snapToGrid w:val="false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23,369)</w:t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3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39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19" w:right="-113" w:hanging="0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325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39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255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63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  <w:tc>
          <w:tcPr>
            <w:tcW w:w="99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670" w:type="dxa"/>
            <w:gridSpan w:val="3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332" w:leader="none"/>
              </w:tabs>
              <w:ind w:left="-18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395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right="-17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8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left="-108"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4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395" w:type="dxa"/>
            <w:gridSpan w:val="6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,90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58" w:type="dxa"/>
            <w:gridSpan w:val="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14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5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04" w:type="dxa"/>
            <w:gridSpan w:val="6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0,395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95" w:type="dxa"/>
            <w:gridSpan w:val="6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326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8" w:type="dxa"/>
            <w:gridSpan w:val="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26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04" w:type="dxa"/>
            <w:gridSpan w:val="6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395" w:type="dxa"/>
            <w:gridSpan w:val="6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8" w:type="dxa"/>
            <w:gridSpan w:val="8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04" w:type="dxa"/>
            <w:gridSpan w:val="6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8,235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58" w:type="dxa"/>
            <w:gridSpan w:val="8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840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74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404" w:type="dxa"/>
            <w:gridSpan w:val="6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7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9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395"/>
        <w:gridCol w:w="236"/>
        <w:gridCol w:w="3"/>
        <w:gridCol w:w="987"/>
        <w:gridCol w:w="239"/>
        <w:gridCol w:w="1167"/>
        <w:gridCol w:w="248"/>
        <w:gridCol w:w="1485"/>
      </w:tblGrid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6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19" w:right="-113" w:hanging="0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255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76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3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3,510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399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8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,909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7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54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326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8,38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4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8,235)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เกิดจากผลแตกต่างชั่วคราวที่มิได้รับรู้ในงบการเงิน ณ 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มีรายละเอียด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22"/>
          <w:szCs w:val="22"/>
        </w:rPr>
      </w:pPr>
      <w:r>
        <w:rPr>
          <w:rFonts w:cs="Angsana New" w:ascii="Angsana New" w:hAnsi="Angsana New"/>
          <w:i/>
          <w:iCs/>
          <w:color w:val="0000FF"/>
          <w:sz w:val="22"/>
          <w:szCs w:val="22"/>
        </w:rPr>
      </w:r>
    </w:p>
    <w:tbl>
      <w:tblPr>
        <w:tblW w:w="92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69"/>
        <w:gridCol w:w="1058"/>
        <w:gridCol w:w="269"/>
        <w:gridCol w:w="1171"/>
        <w:gridCol w:w="269"/>
        <w:gridCol w:w="1209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50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5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45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779,26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5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295,41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725,19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295,41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92,14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5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48,49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92,14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48,496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9,471,4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4,943,90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9,417,31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4,943,90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าดทุนทางภาษีของบริษัทในประเทศไทยจะสิ้นอายุใน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-256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</w:t>
      </w:r>
      <w:r>
        <w:rPr>
          <w:rFonts w:ascii="Angsana New" w:hAnsi="Angsana New" w:cs="Angsana New"/>
          <w:sz w:val="30"/>
          <w:sz w:val="30"/>
          <w:szCs w:val="30"/>
        </w:rPr>
        <w:t>หรือมีการกลับรายการผลแตกต่างชั่วคราวใน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6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468"/>
        <w:gridCol w:w="1215"/>
        <w:gridCol w:w="270"/>
        <w:gridCol w:w="567"/>
        <w:gridCol w:w="603"/>
        <w:gridCol w:w="270"/>
        <w:gridCol w:w="1260"/>
        <w:gridCol w:w="297"/>
        <w:gridCol w:w="1143"/>
      </w:tblGrid>
      <w:tr>
        <w:trPr>
          <w:tblHeader w:val="true"/>
        </w:trPr>
        <w:tc>
          <w:tcPr>
            <w:tcW w:w="35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55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blHeader w:val="true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335" w:hRule="atLeast"/>
        </w:trPr>
        <w:tc>
          <w:tcPr>
            <w:tcW w:w="35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2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เบิกเกินบัญชีและเงินกู้ยืมระยะสั้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2,3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159,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888,67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12,3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,159,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888,67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บุคคลหรือ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ไม่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1,6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3,4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71,677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3,462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1,9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1,942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ที่จัดประเภทเป็นหนี้สิน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629,2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629,285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,7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8,7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40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12</w:t>
            </w:r>
          </w:p>
        </w:tc>
      </w:tr>
      <w:tr>
        <w:trPr/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ภายใต้แผนฟื้นฟูกิจการที่ถึงกำหนดชำระภายในหนึ่งปี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ไม่มีหลักประกัน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4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2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470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ระยะสั้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99,1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894,2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037,929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562,330</w:t>
            </w:r>
          </w:p>
        </w:tc>
      </w:tr>
      <w:tr>
        <w:trPr>
          <w:trHeight w:val="288" w:hRule="exact"/>
        </w:trPr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488,4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22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488,449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110,9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22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10,978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,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43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ภายใต้แผนฟื้นฟูกิจการ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568,1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2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68,104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ไม่หมุนเวีย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6,204,6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3,0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6,167,531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43</w:t>
            </w:r>
          </w:p>
        </w:tc>
      </w:tr>
      <w:tr>
        <w:trPr>
          <w:trHeight w:val="288" w:hRule="exact"/>
        </w:trPr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6102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144" w:hanging="14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ผลขาดทุนจากการเป็นผู้ค้ำประกันของบริษัท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15" w:right="-13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4" w:leader="none"/>
              </w:tabs>
              <w:ind w:left="234" w:hanging="25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บริษัท สหวิริยาสตีลอินดัสตรี ยูเ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ส่วนที่ถึงกำหนดชำระภายในหนึ่งปี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55,6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ันบาท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90" w:hanging="108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90" w:hanging="108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90" w:hanging="108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90" w:hanging="108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384,21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,976,1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8,384,212</w:t>
            </w:r>
          </w:p>
        </w:tc>
        <w:tc>
          <w:tcPr>
            <w:tcW w:w="2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15" w:right="-13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976,13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90" w:hanging="108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,8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7,9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7,827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15" w:right="-132" w:hanging="0"/>
              <w:jc w:val="righ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7,983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รูเบนี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โตชู สตีล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 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3,2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13,257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6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4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0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6,001,3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6,150,756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5,597,28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630" w:right="-153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นี้สินที่มีภาระดอกเบี้ยซึ่งไม่รวมหนี้สินตามสัญญาเช่าการเงินและหนี้สินตามสัญญาเช่าซื้อ แสดงตามระยะเวลาครบกำหนดการจ่ายชำระ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 ได้ดังนี้</w:t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20"/>
          <w:szCs w:val="30"/>
          <w:lang w:bidi="th-TH"/>
        </w:rPr>
      </w:pPr>
      <w:r>
        <w:rPr>
          <w:rFonts w:cs="Angsana New" w:ascii="Angsana New" w:hAnsi="Angsana New"/>
          <w:sz w:val="20"/>
          <w:szCs w:val="30"/>
          <w:lang w:bidi="th-TH"/>
        </w:rPr>
      </w:r>
    </w:p>
    <w:tbl>
      <w:tblPr>
        <w:tblW w:w="91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05,11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6,001,36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15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492,7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5,597,289</w:t>
            </w:r>
          </w:p>
        </w:tc>
      </w:tr>
      <w:tr>
        <w:trPr>
          <w:trHeight w:val="415" w:hRule="atLeast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576,68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115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576,6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8,080,47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115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8,080,4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6,262,27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6,001,36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115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6,149,9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5,597,289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20"/>
          <w:lang w:bidi="th-TH"/>
        </w:rPr>
      </w:pPr>
      <w:r>
        <w:rPr>
          <w:rFonts w:cs="Angsana New" w:ascii="Angsana New" w:hAnsi="Angsana New"/>
          <w:sz w:val="20"/>
          <w:lang w:bidi="th-TH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 xml:space="preserve">หนี้สินที่มีภาระดอกเบี้ยส่วนที่มีหลักประกัน ณ วันที่ </w:t>
      </w: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ธันวาคม มีรายละเอียดของหลักประกันซึ่งเป็นสินทรัพย์ ดังนี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pacing w:val="-2"/>
          <w:sz w:val="20"/>
          <w:szCs w:val="30"/>
          <w:lang w:val="en-US" w:bidi="th-TH"/>
        </w:rPr>
      </w:pPr>
      <w:r>
        <w:rPr>
          <w:rFonts w:cs="Angsana New" w:ascii="Angsana New" w:hAnsi="Angsana New"/>
          <w:spacing w:val="-2"/>
          <w:sz w:val="20"/>
          <w:szCs w:val="30"/>
          <w:lang w:val="en-US" w:bidi="th-TH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260"/>
        <w:gridCol w:w="270"/>
        <w:gridCol w:w="1242"/>
        <w:gridCol w:w="264"/>
        <w:gridCol w:w="1151"/>
        <w:gridCol w:w="264"/>
        <w:gridCol w:w="1219"/>
      </w:tblGrid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7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3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733,7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374,69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417,71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784,372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902,1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995,94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894,38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92,092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35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370,63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,312,09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1,776,464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ดจำนองที่ดินพร้อม 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    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กู้ยืมระยะยาวของบริษัทและบริษัทย่อยค้ำประกันโดยการจดจำนอง</w:t>
      </w:r>
      <w:r>
        <w:rPr>
          <w:rFonts w:cs="Angsana New" w:ascii="Angsana New" w:hAnsi="Angsana New"/>
          <w:spacing w:val="-2"/>
          <w:sz w:val="30"/>
          <w:szCs w:val="30"/>
        </w:rPr>
        <w:t>/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ที่ใช้เป็นหลักประกัน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และบริษัท เวสท์โคสท์ เอ็นจิเนียริ่ง จำกัด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ๆ เป็นต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5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ูกระงับวงเงินสินเชื่อทั้งหมด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ำหรับกลุ่มบริษัทมี </w:t>
      </w:r>
      <w:r>
        <w:rPr>
          <w:rFonts w:cs="Angsana New" w:ascii="Angsana New" w:hAnsi="Angsana New"/>
          <w:i/>
          <w:iCs/>
          <w:sz w:val="30"/>
          <w:szCs w:val="30"/>
        </w:rPr>
        <w:t>3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 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มีวงเงินสินเชื่อสำหรับบริษั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ให้กู้ยืมรายใหญ่ได้เรียกร้องการชำระเงินโดยทันทีจากยอดเงินกู้ยืมคงเหล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788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สเตอร์ลิง ตามลำดั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เท่ากับ </w:t>
      </w:r>
      <w:r>
        <w:rPr>
          <w:rFonts w:cs="Angsana New" w:ascii="Angsana New" w:hAnsi="Angsana New"/>
          <w:sz w:val="30"/>
          <w:szCs w:val="30"/>
        </w:rPr>
        <w:t xml:space="preserve">28,38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4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ยอด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บริษัทสหวิริยาสตีลอินดัสตรี ยูเค จำกัด และในเวลาต่อมาผู้ให้กู้ยืมรายใหญ่ยังขอให้บริษัทรับผิดชอบต่อมูลหนี้ในฐานะผู้ค้ำประกันเงินกู้ยื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highlight w:val="cyan"/>
        </w:rPr>
      </w:pPr>
      <w:r>
        <w:rPr>
          <w:rFonts w:cs="Angsana New" w:ascii="Angsana New" w:hAnsi="Angsana New"/>
          <w:color w:val="000000"/>
          <w:sz w:val="24"/>
          <w:szCs w:val="24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เดือน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ม่สามารถดำรงอัตราส่วนทางการเงิน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ไม่ได้จ่ายชำระคืนเงินต้นและดอกเบี้ยที่ถึงกำหนดจ่ายชำระกับธนาค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หุ้นกู้รายใหญ่ได้เรียกร้องการชำระเงินกู้ยืมที่มียอดคงเหลือ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9,840 </w:t>
      </w:r>
      <w:r>
        <w:rPr>
          <w:rFonts w:ascii="Angsana New" w:hAnsi="Angsana New" w:cs="Angsana New"/>
          <w:sz w:val="30"/>
          <w:sz w:val="30"/>
          <w:szCs w:val="30"/>
        </w:rPr>
        <w:t>ล้านบาทในทันท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ันเป็นผลมาจากแผนฟื้นฟูกิจการที่ได้รับอนุมัติจากศาลล้มละลายกลาง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กู้ยืมระยะยาวทั้งหมดจากสถาบันการเงิน ประมาณการหนี้สินจากการเป็นผู้ค้ำประกัน และเจ้าหนี้อื่นภายใต้แผนฟื้นฟูกิจการที่มีภาระดอกเบี้ยรวมเป็นส่วนหนึ่งของแผนฟื้นฟูกิจการ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0"/>
          <w:szCs w:val="30"/>
        </w:rPr>
        <w:t>20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ั้งนี้การจัดประเภทของเงินกู้ยืม ประมาณการหนี้สิน และเจ้าหนี้อื่นภายใต้แผนฟื้นฟูกิจการที่มีภาระดอกเบี้ยดังกล่าว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ไปตามแผนการชำระหนี้ที่ระบุใน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กู้ยืมระยะยาวจากสถาบัน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tbl>
      <w:tblPr>
        <w:tblW w:w="96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810"/>
        <w:gridCol w:w="1170"/>
        <w:gridCol w:w="270"/>
        <w:gridCol w:w="1170"/>
        <w:gridCol w:w="270"/>
        <w:gridCol w:w="1170"/>
        <w:gridCol w:w="270"/>
        <w:gridCol w:w="1170"/>
      </w:tblGrid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8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558" w:leader="none"/>
              </w:tabs>
              <w:ind w:left="-150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62,74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,673,3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62,74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52,876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87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870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ค่าธรรมเนียมการกู้ยืมเงิ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1,6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0,87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1,6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74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,661,4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ไปยังหนี้สินที่ถือไว้เพื่อจำหน่ายจาก การชำระบัญชีของ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2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1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1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7,714,1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จากเงินกู้ระยะสั้นมาเป็นเงินกู้ระยะยาวตามแผนฟื้นฟูกิจการ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20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88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88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9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,613,0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,662,7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9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,613,0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,662,746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และสัญญาเช่าซื้อ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i/>
          <w:iCs/>
          <w:sz w:val="10"/>
          <w:szCs w:val="1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ครื่องจักร อุปกรณ์และยานพาหนะ ซึ่งได้มาภายใต้สัญญาเช่าการเงินและสัญญาเช่าซื้อ ณ 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รายละเอียด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23"/>
        <w:gridCol w:w="239"/>
        <w:gridCol w:w="974"/>
        <w:gridCol w:w="31"/>
        <w:gridCol w:w="236"/>
        <w:gridCol w:w="3"/>
        <w:gridCol w:w="966"/>
        <w:gridCol w:w="29"/>
        <w:gridCol w:w="210"/>
        <w:gridCol w:w="29"/>
        <w:gridCol w:w="942"/>
        <w:gridCol w:w="44"/>
        <w:gridCol w:w="226"/>
        <w:gridCol w:w="44"/>
        <w:gridCol w:w="798"/>
        <w:gridCol w:w="17"/>
        <w:gridCol w:w="222"/>
        <w:gridCol w:w="17"/>
        <w:gridCol w:w="1025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975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รวม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37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3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16" w:right="-15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16" w:right="-15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ขั้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16" w:right="-15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ำที่ต้องจ่าย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975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3,04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340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9,70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9,5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,11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2,39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,19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079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7,11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9,49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,49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3,00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3,23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,419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86,81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59,00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3,60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45,401</w:t>
            </w:r>
          </w:p>
        </w:tc>
      </w:tr>
      <w:tr>
        <w:trPr>
          <w:trHeight w:val="179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bidi="th-TH"/>
              </w:rPr>
            </w:r>
          </w:p>
        </w:tc>
        <w:tc>
          <w:tcPr>
            <w:tcW w:w="6975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43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23"/>
        <w:gridCol w:w="239"/>
        <w:gridCol w:w="974"/>
        <w:gridCol w:w="31"/>
        <w:gridCol w:w="236"/>
        <w:gridCol w:w="3"/>
        <w:gridCol w:w="966"/>
        <w:gridCol w:w="29"/>
        <w:gridCol w:w="210"/>
        <w:gridCol w:w="29"/>
        <w:gridCol w:w="976"/>
        <w:gridCol w:w="10"/>
        <w:gridCol w:w="229"/>
        <w:gridCol w:w="41"/>
        <w:gridCol w:w="798"/>
        <w:gridCol w:w="17"/>
        <w:gridCol w:w="222"/>
        <w:gridCol w:w="17"/>
        <w:gridCol w:w="1025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975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37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3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ขั้นต่ำ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16" w:right="-15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16" w:right="-15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ขั้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16" w:right="-15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ำที่ต้องจ่าย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975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2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0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16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91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2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4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2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80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8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08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3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755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ขาย และเช่ากลับคืนสำหรับเครื่องจักรและอุปกรณ์กับบริษัท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สัญญาเช่ามี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ทั้งนี้บริษัทได้วางเงินมัดจำแก่ผู้ให้เช่า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3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ครื่องจักรและอุปกรณ์ดังกล่าวมีมูลค่าตามบัญชีสุทธิ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234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243.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2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งินฝากประจำของบริษัทย่อยแห่งหนึ่งจำนว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4.7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ธันวาคม</w:t>
      </w:r>
      <w:r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2558: 12.8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)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ได้นำไปค้ำประกันวงเงินสินเชื่อที่ได้รับจากสถาบันการเงิ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/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ยอดหนี้สินที่มีภาระดอกเบี้ย ณ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ธันวาคม จัดตามประเภทสกุลเงินตรา ได้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2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00"/>
        <w:gridCol w:w="1152"/>
        <w:gridCol w:w="270"/>
        <w:gridCol w:w="1260"/>
        <w:gridCol w:w="270"/>
        <w:gridCol w:w="1112"/>
        <w:gridCol w:w="270"/>
        <w:gridCol w:w="1260"/>
      </w:tblGrid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59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7,918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967,2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,720,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563,17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384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976,1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384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976,13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ปอนด์สเตอร์ลิง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6,2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7,9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6,2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7,983</w:t>
            </w:r>
          </w:p>
        </w:tc>
      </w:tr>
      <w:tr>
        <w:trPr>
          <w:trHeight w:val="415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8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6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4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0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6,001,3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6,150,7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5,597,28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7" w:hRule="atLeast"/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5</w:t>
            </w:r>
          </w:p>
        </w:tc>
        <w:tc>
          <w:tcPr>
            <w:tcW w:w="122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6,22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8,44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8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127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อื่นๆ 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208,08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715,81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7,99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8,273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244,30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804,25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04,97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95,400</w:t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ยอดเจ้าหนี้การค้า ณ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ธันวาคม จัดตามประเภทสกุลเงินตราได้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00"/>
        <w:gridCol w:w="1260"/>
        <w:gridCol w:w="270"/>
        <w:gridCol w:w="1170"/>
        <w:gridCol w:w="270"/>
        <w:gridCol w:w="1152"/>
        <w:gridCol w:w="270"/>
        <w:gridCol w:w="1260"/>
      </w:tblGrid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65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5,8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2,0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6,4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3,87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905,1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87,0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95,2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76,38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3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8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3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84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ยน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1</w:t>
            </w:r>
          </w:p>
        </w:tc>
      </w:tr>
      <w:tr>
        <w:trPr>
          <w:trHeight w:val="415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244,3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804,25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04,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,795,4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์สินค้าและการบริหาร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์สินค้าและการบริหารกับบริษัทสองแห่งในประเทศสิงคโปร์และญี่ปุ่น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์สินค้าและการบริหาร และเจ้าหนี้การค้าภายใต้สัญญาซื้อขายและการส่งมอบกรรมสิทธิ์สินค้าและการบริหารแสดงไว้ในงบแสดงฐานะการเงิน บริษัทผู้ขายได้ขายสินค้าโดยรวมมูลค่าของดอกเบี้ย ค่าใช้จ่ายบริหารจัดการและต้นทุนสินค้าที่แปรผันไปตามการเคลื่อนไหวของราคาตลาด ณ วัน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สินค้าคงเหลือภายใต้สัญญาดังกล่าว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ได้รวมต้นทุนทางการเงินจำนว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0.03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 xml:space="preserve">2558: 0.8 </w:t>
      </w:r>
      <w:r>
        <w:rPr>
          <w:rFonts w:ascii="Angsana New" w:hAnsi="Angsana New" w:cs="Angsana New"/>
          <w:i/>
          <w:i/>
          <w:iCs/>
          <w:color w:val="000000"/>
          <w:spacing w:val="-2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5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52"/>
        <w:gridCol w:w="1440"/>
        <w:gridCol w:w="270"/>
        <w:gridCol w:w="1440"/>
        <w:gridCol w:w="243"/>
        <w:gridCol w:w="1377"/>
        <w:gridCol w:w="261"/>
        <w:gridCol w:w="1449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8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480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ค่าใช้จ่ายค้างจ่าย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0,62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6,45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598</w:t>
            </w:r>
          </w:p>
        </w:tc>
        <w:tc>
          <w:tcPr>
            <w:tcW w:w="26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,541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จ้าหนี้อื่น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,86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35,08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81</w:t>
            </w:r>
          </w:p>
        </w:tc>
        <w:tc>
          <w:tcPr>
            <w:tcW w:w="26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4,555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งินรับล่วงหน้าจากการขายสินค้า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1,37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6,94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696</w:t>
            </w:r>
          </w:p>
        </w:tc>
        <w:tc>
          <w:tcPr>
            <w:tcW w:w="26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050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ดอกเบี้ยจ่ายค้างจ่าย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38,515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1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8,33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อื่นๆ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,94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8,26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36</w:t>
            </w:r>
          </w:p>
        </w:tc>
        <w:tc>
          <w:tcPr>
            <w:tcW w:w="26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393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06,80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695,26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6,211</w:t>
            </w:r>
          </w:p>
        </w:tc>
        <w:tc>
          <w:tcPr>
            <w:tcW w:w="26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32,87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outlineLvl w:val="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outlineLvl w:val="1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หนี้สินหมุนเวียนอื่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7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72"/>
        <w:gridCol w:w="1260"/>
        <w:gridCol w:w="270"/>
        <w:gridCol w:w="1350"/>
        <w:gridCol w:w="270"/>
        <w:gridCol w:w="1350"/>
        <w:gridCol w:w="270"/>
        <w:gridCol w:w="1170"/>
      </w:tblGrid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9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97,9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94,7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,3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2,386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ind w:left="-79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89,0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81" w:right="39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9,096</w:t>
            </w:r>
          </w:p>
        </w:tc>
      </w:tr>
      <w:tr>
        <w:trPr>
          <w:trHeight w:val="43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ปอนด์สเตอร์ลิ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7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7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6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06</w:t>
            </w:r>
          </w:p>
        </w:tc>
      </w:tr>
      <w:tr>
        <w:trPr>
          <w:trHeight w:val="217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06,8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695,2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6,2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32,8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ผลประโยชน์พนักงาน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50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283"/>
        <w:gridCol w:w="236"/>
        <w:gridCol w:w="1402"/>
        <w:gridCol w:w="252"/>
        <w:gridCol w:w="1281"/>
        <w:gridCol w:w="236"/>
        <w:gridCol w:w="1202"/>
      </w:tblGrid>
      <w:tr>
        <w:trPr>
          <w:tblHeader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9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89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แสดงฐานะการเงินสำหรั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9,73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6,94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40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,800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83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33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6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95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78,57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11,27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7,46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0,395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1,699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70" w:leader="none"/>
              </w:tabs>
              <w:spacing w:lineRule="auto" w:line="240"/>
              <w:ind w:right="1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,4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972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088</w:t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7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8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7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1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26</w:t>
            </w:r>
          </w:p>
        </w:tc>
      </w:tr>
      <w:tr>
        <w:trPr>
          <w:trHeight w:val="420" w:hRule="atLeast"/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4,07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8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6,1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9,68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814</w:t>
            </w:r>
          </w:p>
        </w:tc>
      </w:tr>
      <w:tr>
        <w:trPr>
          <w:trHeight w:val="288" w:hRule="exac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งบกำไรขาดทุนเบ็ดเสร็จอื่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ประมาณตามหลักคณิตศาสตร์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ประกันภัยที่รับรู้ในระหว่างปี</w:t>
            </w:r>
          </w:p>
        </w:tc>
        <w:tc>
          <w:tcPr>
            <w:tcW w:w="1283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6,787)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402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9,680)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50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248"/>
        <w:gridCol w:w="283"/>
        <w:gridCol w:w="1340"/>
        <w:gridCol w:w="307"/>
        <w:gridCol w:w="1302"/>
        <w:gridCol w:w="266"/>
        <w:gridCol w:w="1154"/>
      </w:tblGrid>
      <w:tr>
        <w:trPr>
          <w:trHeight w:val="420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4" w:hanging="144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สะสมจากการประมาณตามหลักคณิตศาสตร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ประกันภัยที่รับรู้</w:t>
            </w:r>
          </w:p>
        </w:tc>
        <w:tc>
          <w:tcPr>
            <w:tcW w:w="1248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8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,77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4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   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8"/>
                <w:lang w:val="en-US" w:bidi="th-TH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532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30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,720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96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1 </w:t>
      </w:r>
      <w:r>
        <w:rPr>
          <w:rFonts w:ascii="Angsana New" w:hAnsi="Angsana New" w:cs="Angsana New"/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Cs/>
          <w:sz w:val="28"/>
          <w:szCs w:val="28"/>
        </w:rPr>
      </w:pPr>
      <w:r>
        <w:rPr>
          <w:rFonts w:cs="Angsana New" w:ascii="Angsana New" w:hAnsi="Angsana New"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ภาระผูกพันของโครงการผลประโยชน์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7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35"/>
        <w:gridCol w:w="239"/>
        <w:gridCol w:w="1109"/>
        <w:gridCol w:w="267"/>
        <w:gridCol w:w="1095"/>
        <w:gridCol w:w="267"/>
        <w:gridCol w:w="1079"/>
      </w:tblGrid>
      <w:tr>
        <w:trPr>
          <w:tblHeader w:val="true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blHeader w:val="true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19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1,2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5,30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0,39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6,78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กำไรขาดทุน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0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131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68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,81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กำไรขาดทุนเบ็ดเสร็จอื่น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ประมาณตามหลัก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ิตศาสตร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ประกันภัยที่รับรู้ในระหว่างป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6,78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9,68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,99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0,163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939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203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8,5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1,27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8"/>
                <w:lang w:val="en-US" w:bidi="th-TH"/>
              </w:rPr>
              <w:t>147,46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bidi="th-TH"/>
              </w:rPr>
              <w:t>16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  <w:t>,39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กำไรและขาดทุนจากการประมาณการตามหลักคณิตศาสตร์ประกันภัยที่รับรู้ในกำไรขาดทุนเบ็ดเสร็จอื่น เกิดขึ้นจาก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54"/>
        <w:gridCol w:w="239"/>
        <w:gridCol w:w="1127"/>
        <w:gridCol w:w="270"/>
        <w:gridCol w:w="1080"/>
        <w:gridCol w:w="270"/>
        <w:gridCol w:w="109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23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มติฐานประชากร</w:t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26" w:right="7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2,5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2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24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0,9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มติฐานทางการเงิน</w:t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26" w:right="7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2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2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24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3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การปรับปรุงจากประสบการณ์</w:t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26" w:right="7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5,53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2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24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3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9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6,78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2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9,68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  <w:highlight w:val="lightGray"/>
        </w:rPr>
      </w:pPr>
      <w:r>
        <w:rPr>
          <w:rFonts w:eastAsia="Calibri" w:cs="Angsana New" w:ascii="Angsana New" w:hAnsi="Angsana New"/>
          <w:sz w:val="30"/>
          <w:szCs w:val="30"/>
          <w:highlight w:val="lightGray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162" w:hanging="0"/>
        <w:jc w:val="left"/>
        <w:rPr>
          <w:rFonts w:ascii="Angsana New" w:hAnsi="Angsana New" w:eastAsia="Calibri" w:cs="Angsana New"/>
          <w:sz w:val="30"/>
          <w:szCs w:val="30"/>
          <w:highlight w:val="lightGray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ยะเวลาถัวเฉลี่ยถ่วงน้ำหนักของภาระผูกพันผลประโยชน์ที่กำหนดไว้เป็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 : 1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ปี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2" w:hanging="0"/>
        <w:jc w:val="left"/>
        <w:rPr>
          <w:rFonts w:ascii="Angsana New" w:hAnsi="Angsana New" w:eastAsia="Calibri" w:cs="Angsana New"/>
          <w:sz w:val="22"/>
          <w:szCs w:val="22"/>
          <w:highlight w:val="lightGray"/>
        </w:rPr>
      </w:pPr>
      <w:r>
        <w:rPr>
          <w:rFonts w:eastAsia="Calibri" w:cs="Angsana New" w:ascii="Angsana New" w:hAnsi="Angsana New"/>
          <w:sz w:val="22"/>
          <w:szCs w:val="22"/>
          <w:highlight w:val="lightGray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162" w:hanging="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ข้อสมมติ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2" w:hanging="0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  <w:highlight w:val="cyan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1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้อสมมติหลักในการประมาณการตามหลักคณิตศาสตร์ประกันภัย ณ วันที่รายงาน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สดงโดยวิธีถัวเฉลี่ยถ่วงน้ำหนัก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แก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22"/>
          <w:szCs w:val="22"/>
          <w:highlight w:val="cyan"/>
        </w:rPr>
      </w:pPr>
      <w:r>
        <w:rPr>
          <w:rFonts w:cs="Angsana New" w:ascii="Angsana New" w:hAnsi="Angsana New"/>
          <w:sz w:val="22"/>
          <w:szCs w:val="22"/>
          <w:highlight w:val="cyan"/>
        </w:rPr>
      </w:r>
    </w:p>
    <w:tbl>
      <w:tblPr>
        <w:tblW w:w="94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154"/>
        <w:gridCol w:w="239"/>
        <w:gridCol w:w="1093"/>
        <w:gridCol w:w="270"/>
        <w:gridCol w:w="1080"/>
        <w:gridCol w:w="270"/>
        <w:gridCol w:w="1091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0" w:right="-108" w:hanging="268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97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spacing w:lineRule="atLeast" w:line="240"/>
              <w:ind w:left="-144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03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3.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พิ่มขึ้นของเงินเดือนในอนาคต </w:t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.64 - 6.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.5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.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.5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.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ติฐานเกี่ยวกับอัตรามรณะในอนาคตถือตามข้อมูลทางสถิติที่เผยแพร่ทั่วไปและตารางมรณะ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76" w:before="0" w:after="20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วิเคราะห์ความอ่อนไห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ๆ คงที่ จะมีผลกระทบต่อภาระผูกพันผลประโยชน์ที่กำหนดไว้เป็นจำนวนเงิน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18"/>
        <w:gridCol w:w="239"/>
        <w:gridCol w:w="1093"/>
        <w:gridCol w:w="270"/>
        <w:gridCol w:w="1080"/>
        <w:gridCol w:w="270"/>
        <w:gridCol w:w="109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ดล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ดล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)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,962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9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cy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380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พิ่มขึ้นของเงินเดือนในอนาคต 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5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,09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cyan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cyan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7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,539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หมุนเวียนของ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64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92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8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ม้ว่าการวิเคราะห์นี้ไม่ได้คำนึงการกระจายตัวแบบเต็มรูปแบบของกระแสเงินสดที่คาดหวังภายใต้โครงการดังกล่าว แต่ได้แสดงประมาณการความอ่อนไหวของข้อสมมติฐานต่างๆ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ุ้นกู้แปลงสภาพด้อยสิทธิและสิทธิแปลงสภาพ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หุ้นกู้แปลงสภาพด้อยสิทธิและสิทธิแปลงสภาพ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 w:cs="Angsana New"/>
          <w:sz w:val="2"/>
          <w:sz w:val="2"/>
          <w:szCs w:val="2"/>
        </w:rPr>
        <w:t>ข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082"/>
        <w:gridCol w:w="269"/>
        <w:gridCol w:w="983"/>
        <w:gridCol w:w="267"/>
        <w:gridCol w:w="990"/>
        <w:gridCol w:w="269"/>
        <w:gridCol w:w="992"/>
        <w:gridCol w:w="269"/>
        <w:gridCol w:w="1083"/>
      </w:tblGrid>
      <w:tr>
        <w:trPr>
          <w:trHeight w:val="254" w:hRule="atLeast"/>
        </w:trPr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04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สำหรับปี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ยกเลิก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04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หุ้นกู้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)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375" w:leader="none"/>
                <w:tab w:val="center" w:pos="4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4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7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5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ใช้จ่ายในการออกหุ้นกู้รอตัดบัญชี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5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7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3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4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3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สิทธิแปลงสภาพ</w:t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กู้แปลงสภาพเลขที่ </w:t>
      </w:r>
      <w:r>
        <w:rPr>
          <w:rFonts w:cs="Angsana New" w:ascii="Angsana New" w:hAnsi="Angsana New"/>
          <w:sz w:val="30"/>
          <w:szCs w:val="30"/>
        </w:rPr>
        <w:t xml:space="preserve">1/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หนึ่งราย ได้แจ้งความจำนงในการใช้สิทธิแปลงสภาพ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4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4,000 </w:t>
      </w:r>
      <w:r>
        <w:rPr>
          <w:rFonts w:ascii="Angsana New" w:hAnsi="Angsana New" w:cs="Angsana New"/>
          <w:sz w:val="30"/>
          <w:sz w:val="30"/>
          <w:szCs w:val="30"/>
        </w:rPr>
        <w:t>บาท โดยต่อมาได้รับการแปลงสภาพเป็นหุ้นสามัญของบริษัทแล้วในเดือ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จดทะเบียนการเพิ่มของทุนชำระแล้วดังกล่าวกับกระทรวงพาณิชย์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0  </w:t>
        <w:tab/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าระสำคัญของแผนฟื้นฟูกิจการที่ศาลล้มละลายกลางได้มีคำสั่งเห็นชอบด้วยแผนเมื่อวันที่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กลุ่มเจ้าหนี้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68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6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แผนฟื้นฟูกิจการได้จัดแบ่งกลุ่มเจ้าหนี้</w:t>
      </w:r>
      <w:r>
        <w:rPr>
          <w:rFonts w:ascii="Angsana New" w:hAnsi="Angsana New" w:cs="Angsana New"/>
          <w:sz w:val="30"/>
          <w:sz w:val="30"/>
          <w:szCs w:val="30"/>
        </w:rPr>
        <w:t>ที่ยื่นคำร้อง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ออกเป็นกลุ่มรวม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 แบ่งเป็นภาระหนี้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33,849.9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และเป็นเงินตราต่างประเทศสกุลเงิน</w:t>
      </w:r>
      <w:r>
        <w:rPr>
          <w:rFonts w:ascii="Angsana New" w:hAnsi="Angsana New" w:cs="Angsana New"/>
          <w:sz w:val="30"/>
          <w:sz w:val="30"/>
          <w:szCs w:val="30"/>
        </w:rPr>
        <w:t>เหรียญ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รัฐจำนวน </w:t>
      </w:r>
      <w:r>
        <w:rPr>
          <w:rFonts w:cs="Angsana New" w:ascii="Angsana New" w:hAnsi="Angsana New"/>
          <w:sz w:val="30"/>
          <w:szCs w:val="30"/>
        </w:rPr>
        <w:t xml:space="preserve">990.9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รัฐ สกุลเงินปอนด์สเตอร์ลิงจำนวน </w:t>
      </w:r>
      <w:r>
        <w:rPr>
          <w:rFonts w:cs="Angsana New" w:ascii="Angsana New" w:hAnsi="Angsana New"/>
          <w:sz w:val="30"/>
          <w:szCs w:val="30"/>
        </w:rPr>
        <w:t xml:space="preserve">4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ปอนด์สเตอร์ลิง และสกุลเงินยูโรจำนวน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ยูโ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คำนวณเป็นสกุลเงินบาทโดยใช้อัตราแลกเปลี่ยน ณ วันที่ศาลมีคำสั่งให้ฟื้นฟูกิจการ 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ในวันดังกล่าวอัตราแลกเปลี่ย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เหรียญ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รัฐ เท่ากับ </w:t>
      </w:r>
      <w:r>
        <w:rPr>
          <w:rFonts w:cs="Angsana New" w:ascii="Angsana New" w:hAnsi="Angsana New"/>
          <w:sz w:val="30"/>
          <w:szCs w:val="30"/>
        </w:rPr>
        <w:t xml:space="preserve">35.454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อนด์สเตอร์ลิง เท่ากับ </w:t>
      </w:r>
      <w:r>
        <w:rPr>
          <w:rFonts w:cs="Angsana New" w:ascii="Angsana New" w:hAnsi="Angsana New"/>
          <w:sz w:val="30"/>
          <w:szCs w:val="30"/>
        </w:rPr>
        <w:t xml:space="preserve">50.517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ูโร เท่ากับ </w:t>
      </w:r>
      <w:r>
        <w:rPr>
          <w:rFonts w:cs="Angsana New" w:ascii="Angsana New" w:hAnsi="Angsana New"/>
          <w:sz w:val="30"/>
          <w:szCs w:val="30"/>
        </w:rPr>
        <w:t xml:space="preserve">39.092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เป็นจำนวน </w:t>
      </w:r>
      <w:r>
        <w:rPr>
          <w:rFonts w:cs="Angsana New" w:ascii="Angsana New" w:hAnsi="Angsana New"/>
          <w:sz w:val="30"/>
          <w:szCs w:val="30"/>
        </w:rPr>
        <w:t xml:space="preserve">69,220.2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มีรายละเอียด ดังนี้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10"/>
        <w:gridCol w:w="1350"/>
        <w:gridCol w:w="1260"/>
        <w:gridCol w:w="1260"/>
      </w:tblGrid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ลุ่มที่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เจ้าหนี้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หนี้รวมเทียบเท่าสกุลเงิน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มี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0,63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,76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9,3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สถาบันการเงิน ในภาระหนี้ส่วนที่เกินกว่ามูลค่าหลัก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,468,29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,271,12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,739,419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สถาบันการเงินซึ่งเป็นเจ้าหนี้ร่วมตามสัญญาปรับโครงสร้างหนี้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968,60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26,22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,494,835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การชำระหนี้เงินกู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,006,35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865,49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,871,850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ผู้จำหน่ายวัตถุดิบหลัก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592,05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72,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764,322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หน่วยงานราชการและภาครัฐ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7,39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4,02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81,4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ที่เกี่ยวข้องกับบริษัทฯ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2,57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3,16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11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4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ตามสัญญาค้ำประ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545,46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4,78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770,24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ความเสียห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อนาคต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ป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หรือค่าเสียหายจากการไม่ปฏิบัต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79,3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9,39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ธรรมเนียมในการให้บริการตามสัญญาว่าจ้างที่ปรึกษ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927,89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,25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949,14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ผู้ออกหนังสือค้ำ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5,56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2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6,487 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3,924,36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,295,829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9,220,194 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ทุกรายที่ยื่นขอรับชำระหนี้ในการฟื้นฟูกิจการต่อเจ้าพนักงานพิทักษ์ทรัพย์จะได้รับชำระหนี้ตามแผนนี้ภายใต้ข้อกำหนดและเงื่อนไขที่กำหนดไว้ในแผนก็ต่อเมื่อเจ้าพนักงานพิทักษ์ทรัพย์หรือศาลล้มละลาย หรือศาลฎีก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ล้วแต่กรณ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คำสั่งถึงที่สุดให้ได้รับชำระหนี้</w:t>
      </w:r>
    </w:p>
    <w:p>
      <w:pPr>
        <w:pStyle w:val="Normal"/>
        <w:spacing w:lineRule="auto" w:line="240"/>
        <w:jc w:val="both"/>
        <w:rPr>
          <w:rFonts w:ascii="Cordia New" w:hAnsi="Cordia New" w:cs="Cordia New"/>
          <w:sz w:val="25"/>
          <w:szCs w:val="25"/>
        </w:rPr>
      </w:pPr>
      <w:r>
        <w:rPr>
          <w:rFonts w:cs="Cordia New" w:ascii="Cordia New" w:hAnsi="Cordia New"/>
          <w:sz w:val="25"/>
          <w:szCs w:val="25"/>
        </w:rPr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680"/>
          <w:tab w:val="left" w:pos="454" w:leader="none"/>
          <w:tab w:val="left" w:pos="54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ศาลมีคำสั่งให้ฟื้นฟูกิจการ บริษัทมีทุนจดทะเบียน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เป็น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เป็นทุนที่ยังมิ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ซึ่งผู้บริหารแผนจะดำเนินการปรับโครงสร้างทุนดังกล่าวตามลำดับ ดังนี้</w:t>
      </w:r>
    </w:p>
    <w:p>
      <w:pPr>
        <w:pStyle w:val="Normal"/>
        <w:tabs>
          <w:tab w:val="clear" w:pos="227"/>
          <w:tab w:val="clear" w:pos="680"/>
          <w:tab w:val="left" w:pos="454" w:leader="none"/>
          <w:tab w:val="left" w:pos="54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1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การลดทุนจดทะเบียนที่ยังมิได้จัดสรร</w:t>
      </w:r>
    </w:p>
    <w:p>
      <w:pPr>
        <w:pStyle w:val="Normal"/>
        <w:tabs>
          <w:tab w:val="clear" w:pos="227"/>
          <w:tab w:val="clear" w:pos="680"/>
          <w:tab w:val="clear" w:pos="907"/>
          <w:tab w:val="left" w:pos="454" w:leader="none"/>
          <w:tab w:val="left" w:pos="5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ที่ยังมิได้จัดสรรของบริษัทโดยวิธีการลดหุ้นที่ยังไม่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จะทำให้บริษัทมีทุนจดทะเบียนและ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การลดทุนจดทะเบียนโดยการลดจำนวนหุ้น</w:t>
      </w:r>
    </w:p>
    <w:p>
      <w:pPr>
        <w:pStyle w:val="Normal"/>
        <w:tabs>
          <w:tab w:val="clear" w:pos="227"/>
          <w:tab w:val="clear" w:pos="907"/>
          <w:tab w:val="left" w:pos="454" w:leader="none"/>
          <w:tab w:val="left" w:pos="540" w:leader="none"/>
          <w:tab w:val="left" w:pos="680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ของบริษัทจาก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การลดจำนวนหุ้นสามัญของบริษัทในสัดส่วนจำนวนหุ้นของผู้ถือหุ้นเดิมประมาณ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เป็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และทุน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2.3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>1</w:t>
      </w:r>
    </w:p>
    <w:p>
      <w:pPr>
        <w:pStyle w:val="Normal"/>
        <w:tabs>
          <w:tab w:val="clear" w:pos="227"/>
          <w:tab w:val="clear" w:pos="907"/>
          <w:tab w:val="left" w:pos="454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เพิ่มทุนจดทะเบียนและเพิ่มทุนชำระแล้วของบริษัท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โดยการออกหุ้นสามัญเพิ่มทุน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เงื่อนไขที่กำหนดไว้ใน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เป็นหุ้นสามัญที่ออกและเรียก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สามารถขยายระยะเวลาในการดำเนินการลดทุนจดทะเบียนที่ยังมิได้จัดสรร ลดทุนจดทะเบียนโดยลดจำนวนหุ้น และ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ข้างต้นออก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left" w:pos="680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2.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907"/>
          <w:tab w:val="left" w:pos="454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หลังจากดำเนิน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สร็จ ในกรณีที่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ด้วยหุ้นสามัญของบริษัทตามเงื่อนไขที่กำหนดไว้ในแผน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ในจำนวนที่เพียงพอ เพื่อรองรับการแปลงหนี้เป็นทุน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กราย โดยให้ใช้ราคาแปลงหนี้เป็นทุนที่ราคาตลาดต่อ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ตลาดในวันที่เจ้าหนี้ได้แจ้งความประสงค์เสนอขอแปลงหนี้เป็นทุนดังกล่าว กรณีไม่มีราคาตลาดให้ใช้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>บาท ต่อหุ้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2.5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พิ่มทุนจดทะเบียนเพื่อทำ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>12</w:t>
      </w:r>
    </w:p>
    <w:p>
      <w:pPr>
        <w:pStyle w:val="Normal"/>
        <w:tabs>
          <w:tab w:val="clear" w:pos="227"/>
          <w:tab w:val="clear" w:pos="907"/>
          <w:tab w:val="left" w:pos="454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หลักการชำระหนี้ของเจ้าหนี้ตามแผนนี้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หุ้น ตามหลักเกณฑ์</w:t>
      </w:r>
      <w:r>
        <w:rPr>
          <w:rFonts w:ascii="Angsana New" w:hAnsi="Angsana New" w:cs="Angsana New"/>
          <w:sz w:val="30"/>
          <w:sz w:val="30"/>
          <w:szCs w:val="30"/>
        </w:rPr>
        <w:t>ที่กำหนดไว้ในแผน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ชำระหนี้ตามกลุ่มของเจ้าหนี้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>เจ้าหนี้กลุ่ม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จ้าหนี้มีประกัน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070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070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1.1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9,780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 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>1)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070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21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clear" w:pos="2580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260" w:leader="none"/>
          <w:tab w:val="left" w:pos="1350" w:leader="none"/>
          <w:tab w:val="left" w:pos="1644" w:leader="none"/>
          <w:tab w:val="left" w:pos="19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1.2</w:t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นับถัดจากวันที่ศาลมีคำสั่งให้ฟื้นฟูกิจการจนถึงวันที่ศาลมีคำสั่งเห็นชอบด้วยแผน เจ้าหนี้กลุ่มท</w:t>
      </w:r>
      <w:r>
        <w:rPr>
          <w:rFonts w:ascii="Angsana New" w:hAnsi="Angsana New" w:cs="Angsana New"/>
          <w:sz w:val="30"/>
          <w:sz w:val="30"/>
          <w:szCs w:val="30"/>
        </w:rPr>
        <w:t xml:space="preserve">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โดย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clear" w:pos="2580"/>
          <w:tab w:val="left" w:pos="680" w:leader="none"/>
          <w:tab w:val="left" w:pos="851" w:leader="none"/>
          <w:tab w:val="left" w:pos="907" w:leader="none"/>
          <w:tab w:val="left" w:pos="19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firstLine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ต่อปี โด</w:t>
      </w:r>
      <w:r>
        <w:rPr>
          <w:rFonts w:ascii="Angsana New" w:hAnsi="Angsana New" w:cs="Angsana New"/>
          <w:sz w:val="30"/>
          <w:sz w:val="30"/>
          <w:szCs w:val="30"/>
        </w:rPr>
        <w:t>ย</w:t>
      </w:r>
      <w:r>
        <w:rPr>
          <w:rFonts w:ascii="Angsana New" w:hAnsi="Angsana New" w:cs="Angsana New"/>
          <w:sz w:val="30"/>
          <w:sz w:val="30"/>
          <w:szCs w:val="30"/>
        </w:rPr>
        <w:t>เจ้าหนี้จ</w:t>
      </w:r>
      <w:r>
        <w:rPr>
          <w:rFonts w:ascii="Angsana New" w:hAnsi="Angsana New" w:cs="Angsana New"/>
          <w:sz w:val="30"/>
          <w:sz w:val="30"/>
          <w:szCs w:val="30"/>
        </w:rPr>
        <w:t>ะ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ให้กับเจ้าหนี้ เจ้าหนี้กลุ่ม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  <w:r>
        <w:rPr>
          <w:rFonts w:ascii="Angsana New" w:hAnsi="Angsana New" w:cs="Angsana New"/>
          <w:sz w:val="30"/>
          <w:sz w:val="30"/>
          <w:szCs w:val="30"/>
        </w:rPr>
        <w:t>จะได้รับชำระดอกเบี้ยนับถัดจากวันที่มีการแปลงหนี้เป็นทุนครั้ง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จนกว่าจะได้รับชำระหนี้ครบถ้วน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1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บริษัทได้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แล้ว เจ้าหนี้กลุ่ม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ตกลงจะลดหนี้ ดอกเบี้ยระหว่างกาลและดอกเบี้ยตั้งพัก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ดอกเบี้ยระหว่างกาลและดอกเบี้ยตั้งพักดังกล่าว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1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8.8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ดอกเบี้ยระหว่างกาลส่วนที่เหลือ และดอกเบี้ยตั้งพักส่วนที่เหล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ข้อ </w:t>
      </w:r>
      <w:r>
        <w:rPr>
          <w:rFonts w:cs="Angsana New" w:ascii="Angsana New" w:hAnsi="Angsana New"/>
          <w:sz w:val="30"/>
          <w:szCs w:val="30"/>
        </w:rPr>
        <w:t xml:space="preserve">3.1.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คืน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ว้นแต่ ในกรณีที่บริษัทได้ชำระคืนหนี้เงินต้น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ในปีใด บริษัทจะชำระหนี้ดอกเบี้ยคงค้าง ดอกเบี้ยระหว่างกาลส่วนที่เหลือ และดอกเบี้ยตั้งพักส่วนที่เหลือ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ภายในปีดังกล่าว</w:t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1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ในระหว่างการชำระหนี้ตามแผ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หุ้นที่เป็นกรรมสิทธิ์ของบริษัทเป็นหลักประกัน สามารถเลือกรับชำระหนี้ด้วยวิธีการโอนหุ้นชำระหนี้เงินต้นคงค้างและดอกเบี้ยคงค้างทั้งจำนวนได้ โดยเจ้าหนี้รายดังกล่าวยินยอมลดหนี้ดอกเบี้ยระหว่างกาล และดอกเบี้ยตั้งพัก ทั้งจำนวนให้ทันทีในวันที่ได้ทำการโอนหุ้นชำระหนี้ให้กับเจ้าหนี้แล้ว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5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260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871"/>
          <w:tab w:val="left" w:pos="851" w:leader="none"/>
          <w:tab w:val="left" w:pos="907" w:leader="none"/>
          <w:tab w:val="left" w:pos="1260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 ในภาระหนี้ส่วนที่เกินกว่ามูลค่าหลักประกั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319.2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0,149.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871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ซึ่งเป็นเจ้าหนี้ร่วมตามสัญญาปรับโครงสร้าง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22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246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1980" w:leader="none"/>
          <w:tab w:val="left" w:pos="2070" w:leader="none"/>
          <w:tab w:val="left" w:pos="2160" w:leader="none"/>
          <w:tab w:val="left" w:pos="225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871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ภาระค้ำประกันการชำระหนี้เงินกู้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,209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 กระแสเงินสดส่วนเกิน โดยเจ้าหนี้จะได้รับการผ่อนชำระหนี้เงินต้นดังกล่าวเป็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,796.9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>จาก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871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5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ผู้จำหน่ายวัตถุดิบหลัก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91.7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ริ่มนับเดือนถัดจากเดือนที่ศาลมีคำสั่งเห็นชอบด้วยแผนเป็นเดือ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300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ทั้งนี้ หาก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ภาระหนี้ค้างชำระอยู่กับบริษัทให้ผู้บริหารแผนหักกลบลบหนี้กับจำนวนหนี้ดังกล่าวก่อนทำการชำระห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2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ให้ฟื้นฟูกิจการจนถึงวันที่ศาลมีคำสั่งเห็นชอบด้วยแผน เจ้าหนี้กลุ่ม 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โดยดอกเบี้ยดังกล่าว 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 ใหม่จากเงินต้นคงค้างดังกล่าว ดังนี้ </w:t>
      </w:r>
    </w:p>
    <w:p>
      <w:pPr>
        <w:pStyle w:val="BodyText2"/>
        <w:spacing w:before="0" w:after="2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ที่ 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1 –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eastAsia="th-TH"/>
        </w:rPr>
        <w:t>60</w:t>
        <w:tab/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1.00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ต่อปี 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right="47" w:firstLine="11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61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84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.75 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right="47" w:firstLine="11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85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96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2.00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right="47" w:firstLine="11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97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>108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2.2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right="47"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109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>120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2.50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right="47"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121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2.7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1871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21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เงินต้นคงค้างบางส่วนด้วยหุ้นสามัญ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ที่จะเลือกรับชำระหนี้เงินต้นบางส่วนด้วยหุ้นสามัญของบริษัทด้ว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7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 ด้วยหุ้นสามัญของบริษัท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8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แล้ว หากยังมีเงินต้นคงค้างเหลืออยู่ ให้คิดคำนวณดอกเบี้ยและจ่ายชำระดอกเบี้ย นับถัดจากวันที่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จนกว่าเจ้าหนี้จะได้รับชำระหนี้เงินต้นครบถ้ว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9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271.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526.2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1,865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72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 รวมถึง</w:t>
      </w:r>
      <w:r>
        <w:rPr>
          <w:rFonts w:ascii="Angsana New" w:hAnsi="Angsana New" w:cs="Angsana New"/>
          <w:sz w:val="30"/>
          <w:sz w:val="30"/>
          <w:szCs w:val="30"/>
        </w:rPr>
        <w:t>ดอกเบี้ยระหว่างกาล และดอกเบี้ยตั้งพัก 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ลักเกณฑ์และวิธีการที่กำหนดไว้ในแผน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71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2.10</w:t>
        <w:tab/>
      </w:r>
      <w:r>
        <w:rPr>
          <w:rFonts w:ascii="Angsana New" w:hAnsi="Angsana New" w:cs="Angsana New"/>
          <w:sz w:val="30"/>
          <w:sz w:val="30"/>
          <w:szCs w:val="30"/>
        </w:rPr>
        <w:t>เนื่องจากภาระหนี้ใน</w:t>
      </w:r>
      <w:r>
        <w:rPr>
          <w:rFonts w:ascii="Angsana New" w:hAnsi="Angsana New" w:cs="Angsana New"/>
          <w:sz w:val="30"/>
          <w:sz w:val="30"/>
          <w:szCs w:val="30"/>
        </w:rPr>
        <w:t>เจ้</w:t>
      </w:r>
      <w:r>
        <w:rPr>
          <w:rFonts w:ascii="Angsana New" w:hAnsi="Angsana New" w:cs="Angsana New"/>
          <w:sz w:val="30"/>
          <w:sz w:val="30"/>
          <w:szCs w:val="30"/>
        </w:rPr>
        <w:t xml:space="preserve">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เรียกร้องต่อบริษัทในฐานะผู้ค้ำประกันการชำระหนี้ของบริษัท สหวิริยาสตีลอินดัสตรี ยูเค จำกัด ดังนั้น 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ได้รับชำระหนี้จากกระบวนการ</w:t>
      </w:r>
      <w:r>
        <w:rPr>
          <w:rFonts w:ascii="Angsana New" w:hAnsi="Angsana New" w:cs="Angsana New"/>
          <w:sz w:val="30"/>
          <w:sz w:val="30"/>
          <w:szCs w:val="30"/>
        </w:rPr>
        <w:t>ชำระ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ยูเค จำกัด ในประเทศอังกฤษเป็นจำนวนเงินเท่าใด ให้สิทธิ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ะได้รับชำระหนี้จากบริษัทตามแผนฟื้นฟูกิจการฉบับนี้ลดลงเพียงนั้น โดยให้นำเงินที่เจ้าหนี้รายนั้นได้รับชำระมาลดจำนวนการผ่อนชำ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วดท้ายสุดย้อนขึ้นมาตามลำดับ </w:t>
      </w:r>
      <w:r>
        <w:rPr>
          <w:rFonts w:cs="Angsana New" w:ascii="Angsana New" w:hAnsi="Angsana New"/>
          <w:sz w:val="30"/>
          <w:szCs w:val="30"/>
        </w:rPr>
        <w:t>(Inverse Order)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6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หน่วยงานราชการและภาครัฐ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77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หนี้จากกระแสเงินสดเพื่อการชำระหนี้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เบี้ยปรับเงินเพิ่ม จำนวน </w:t>
      </w:r>
      <w:r>
        <w:rPr>
          <w:rFonts w:cs="Angsana New" w:ascii="Angsana New" w:hAnsi="Angsana New"/>
          <w:sz w:val="30"/>
          <w:szCs w:val="30"/>
        </w:rPr>
        <w:t xml:space="preserve">204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หนี้ ดอกเบี้ยคงค้าง ดอกเบี้ยผิดนัด ค่าปรับ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7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ที่เกี่ยวข้องกับบริษัทฯ</w:t>
      </w:r>
      <w:r>
        <w:rPr>
          <w:rFonts w:cs="Angsana New" w:ascii="Angsana New" w:hAnsi="Angsana New"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872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0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8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การค้า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5.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เจ้าหนี้แต่ละรายจะได้รับการชำระหนี้จากกระแสเงินสดเพื่อการชำระหนี้ ภายใต้เงื่อนไขธุรกิจการค้าตามปกติ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9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ตามสัญญาค้ำประกันร่วม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545.5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แล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4.8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หนี้ตามแผนฟื้นฟูกิจการ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ฐานะผู้ค้ำประกันร่วมได้ชำระหนี้ชั้นต้นแทนบริษัท สหวิริยาสตีลอินดัสตรี ยูเค จำกัด ให้กับเจ้าหนี้ชั้นต้น และเจ้าหนี้ชั้นต้นดังกล่าวจะต้องได้รับชำระหนี้ชั้นต้นตามสัญญา </w:t>
      </w:r>
      <w:r>
        <w:rPr>
          <w:rFonts w:cs="Angsana New" w:ascii="Angsana New" w:hAnsi="Angsana New"/>
          <w:sz w:val="30"/>
          <w:szCs w:val="30"/>
        </w:rPr>
        <w:t xml:space="preserve">Senior Facilities Agreement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4 (</w:t>
      </w:r>
      <w:r>
        <w:rPr>
          <w:rFonts w:ascii="Angsana New" w:hAnsi="Angsana New" w:cs="Angsana New"/>
          <w:sz w:val="30"/>
          <w:sz w:val="30"/>
          <w:szCs w:val="30"/>
        </w:rPr>
        <w:t>ตามที่ได้มีการแก้ไขเป็นครั้งคราว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หนี้ในฐานะผู้ค้ำประกันร่วมให้กับเจ้าหนี้ชั้นต้นไปเป็นจำนวนเท่าไร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เรียกร้องต่อบริษัทเท่ากับจำนวนกึ่งหนึ่งของภาระหนี้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ในฐานะผู้ค้ำประกันร่วม ต่างก็ได้ชำระหนี้ให้แก่เจ้าหนี้ชั้นต้นไปตามสัญญาค้ำประกันร่วมดังกล่าว ให้ผู้บริหารแผนหักกลบลบหนี้ระหว่างกันดังกล่าว ก่อนที่จะดำเนิน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เหลือหลังจากการหักกลบลบหนี้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โดยจะได้รับชำระภายใน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>วันนับแต่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ได้นำเอกสารหลักฐานการชำระหนี้มาแสดงต่อผู้บริหารแผ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5</w:t>
        <w:tab/>
      </w:r>
      <w:r>
        <w:rPr>
          <w:rFonts w:ascii="Angsana New" w:hAnsi="Angsana New" w:cs="Angsana New"/>
          <w:sz w:val="30"/>
          <w:sz w:val="30"/>
          <w:szCs w:val="30"/>
        </w:rPr>
        <w:t>ให้ผู้บริหารแผนเจรจากับเจ้าหนี้กลุ่มนี้เพื่อทำข้อตกลงระหว่างบริษัทกับเจ้าหนี้กลุ่มนี้ ในการลดภาระหนี้และหรือไม่ใช้สิทธิเรียกร้องที่มีหรืออาจจะมีซึ่งกันและกัน เพื่อลดภาระหนี้ลงหรือไม่ต้องชำระหนี้ให้แก่กันและกั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รวมทั้งหนี้ดอกเบี้ยคงค้าง ดอกเบี้ยผิดนัด ค่าปรับ เบี้ยปรับ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1871"/>
          <w:tab w:val="left" w:pos="450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10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ภาระค้ำประกันความเสียหายในอนาคต</w:t>
      </w:r>
      <w:r>
        <w:rPr>
          <w:rFonts w:cs="Angsana New" w:ascii="Angsana New" w:hAnsi="Angsana New"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454"/>
          <w:tab w:val="clear" w:pos="1871"/>
          <w:tab w:val="left" w:pos="450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90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7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185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ภาระหนี้ในอนาคตที่มีเงื่อนไขและยังไม่เกิดขึ้น อันเนื่องมาจากการที่บริษัทได้เข้าค้ำประกันบริษัท สหวิริยาสตีลอินดัสตรี ยูเค จำกัด ในความเสียหาย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จได้รับหรือถูกเรียกร้องจาก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รับผิดชอบในความเสียหายที่เกิดขึ้นกับสิ่งแวดล้อมตามสัญญาซื้อขายกิจการ และความเสียหายจากการส่งสินค้าตามสัญญาที่เกี่ยวข้อง ดังนั้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ตามแผนฟื้นฟูกิจการก็ต่อเมื่อได้มีคำสั่งถึงที่สุดให้เจ้าหนี้ได้รับชำระหนี้ ประกอบ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หน่วยงานของรัฐที่ประเทศอังกฤษ หรือบุคคลที่มีสิทธิที่เกี่ยวข้อง ได้เรียกร้อง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ค่าเสียหาย 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 เมื่อครบเงื่อนไข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ึงจะได้รับชำระหนี้ตามแผน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7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0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964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3</w:t>
        <w:tab/>
      </w:r>
      <w:r>
        <w:rPr>
          <w:rFonts w:ascii="Angsana New" w:hAnsi="Angsana New" w:cs="Angsana New"/>
          <w:sz w:val="30"/>
          <w:sz w:val="30"/>
          <w:szCs w:val="30"/>
        </w:rPr>
        <w:t>นับถัดจากวันที่มีคำสั่งถึงที่สุดให้ได้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ชัดเจนมาแสดงเพื่อยืนยันต่อผู้บริหารแผนว่าตนได้มีการชำระเงินค่าเสียหายดังกล่าว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้วจริง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  <w:r>
        <w:rPr>
          <w:rFonts w:ascii="Angsana New" w:hAnsi="Angsana New" w:cs="Angsana New"/>
          <w:sz w:val="30"/>
          <w:sz w:val="30"/>
          <w:szCs w:val="30"/>
        </w:rPr>
        <w:t>จนกว่าจะได้รับชำระหนี้ครบถ้วน เจ้า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จะได้รับดอกเบี้ย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ต้นคงค้างดังกล่าว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>3.2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 เจ้าหนี้จะได้รับชำระดอกเบี้ย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>ต่อปี สำหรับดอกเบี้ยตั้งพักซึ่งเป็นส่วนต่างของดอกเบี้ยใหม่และดอกเบี้ย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หากบริษัท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ุกราย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และได้ชำระค่าเสียหายตามสัญญาซื้อกิจการและสัญญาที่เกี่ยวข้องให้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 และเจ้าหนี้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 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หรื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แผนแล้ว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11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ค่าปรับและหรือค่าเสียหายจากการไม่ปฏิบัติตามสัญญา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2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7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ได้มีคำสั่งถึงที่สุดให้ได้รับชำระหนี้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>3.2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 หากบริษัทฯ 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ให้กับเจ้าหนี้ทุก</w:t>
      </w:r>
      <w:r>
        <w:rPr>
          <w:rFonts w:ascii="Angsana New" w:hAnsi="Angsana New" w:cs="Angsana New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จริง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8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แผนแล้ว 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12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ค่าธรรมเนียมในการให้บริการตามสัญญาว่าจ้างที่ปรึกษา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88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จากกระแสเงินสดเพื่อการชำระหนี้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ทั้งนี้ บริษัทจะจ่ายชำระเงินให้กับเจ้าหนี้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ก็ต่อเมื่อเจ้าหนี้รายดังกล่าวได้มีคำสั่งถึงที่สุดให้ได้รับชำระหนี้แล้ว 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76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ส่วนที่เหลือจำนวน </w:t>
      </w:r>
      <w:r>
        <w:rPr>
          <w:rFonts w:cs="Angsana New" w:ascii="Angsana New" w:hAnsi="Angsana New"/>
          <w:sz w:val="30"/>
          <w:szCs w:val="30"/>
        </w:rPr>
        <w:t xml:space="preserve">963.9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ทั้งภาระ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1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หนี้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 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13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ผู้ออกหนังสือค้ำประกั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ลุ่มนี้เป็นเจ้าหนี้ที่ออกหนังสือค้ำประกันให้แก่บริษัทเพื่อเป็นประกันหนี้ของบริษัทโดยเจ้าหนี้ในกลุ่มนี้จะไม่ได้รับผลกระทบจากการปรับโครงสร้างหนี้ตามแผนนี้ เนื่องจากเป็นเจ้าหนี้ที่เกิดจากภาระผูกพันตามหนังสือค้ำประกันที่ยังไม่ถึงกำหนดชำระ ทั้งนี้ เจ้าหนี้ยังคงได้รับการจ่ายชำระค่าธรรมเนียมและค่าใช้จ่ายต่าง ๆ ตามสัญญาและข้อตกลงที่มีอยู่เดิม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สำเร็จของแผ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4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4.2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4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cs="Angsana New"/>
          <w:sz w:val="30"/>
          <w:sz w:val="30"/>
          <w:szCs w:val="30"/>
        </w:rPr>
        <w:t>เกิดขึ้นและได้รับความเห็นชอบจากคณะกรรมการเจ้าหนี้  ให้ถือว่าการฟื้นฟูกิจการได้ดำเนินการเป็นผลสำเร็จตามแผนแล้ว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4.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คงค้างให้แก่เจ้าหนี้ทุกรายตามแผนฟื้นฟูกิจการ ใน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ของภาระหนี้เงินต้นคงค้างที่บริษัทต้องจ่ายชำระตามแผน และ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4.2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เงินลงทุนใหม่จากผู้ร่วมลงทุนมาชำระหนี้ เป็นผลให้ส่วนของผู้ถือหุ้นในงบการเงินเป็นบวก หรือ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cs="Angsana New"/>
          <w:sz w:val="30"/>
          <w:sz w:val="30"/>
          <w:szCs w:val="30"/>
        </w:rPr>
        <w:t>มีการแปลงหนี้เป็นทุนตามแผนฟื้นฟูกิจการ และทำให้ส่วนของผู้ถือหุ้นในงบการเงินเป็นบวก</w:t>
      </w:r>
      <w:r>
        <w:br w:type="page"/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คืบหน้าในการดำเนินการตามแผนฟื้นฟูกิจการ</w:t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</w:t>
      </w:r>
      <w:r>
        <w:rPr>
          <w:rFonts w:ascii="Angsana New" w:hAnsi="Angsana New" w:cs="Angsana New"/>
          <w:sz w:val="30"/>
          <w:sz w:val="30"/>
          <w:szCs w:val="30"/>
        </w:rPr>
        <w:t>คำร้องต่อศาลขอแก้ไขหนังสือบริคณฑ์สนธิของบริษัทสำหรับการลดทุนที่ยังไม่ได้จัดสรร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อนุญาตให้บริษัทแก้ไขหนังสือบริคณห์สนธิของบริษัท สำหรับการลดทุนที่ยังไม่ได้จัดสรร ณ วันที่ในรายงานฉบับนี้ การดำเนินการลดทุนจดทะเบียนที่ยังมิได้จัดสรรยังไม่แล้วเสร็จ</w:t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ขอรับชำระหนี้ของเจ้าหนี้</w:t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ในรายงานฉบับ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คำขอรับชำระหนี้ที่อยู่ระหว่างการสอบทานโดยเจ้าพนักงานพิทักษ์ทรัพย์อีก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โดยยอดหนี้จำนวน </w:t>
      </w:r>
      <w:r>
        <w:rPr>
          <w:rFonts w:cs="Angsana New" w:ascii="Angsana New" w:hAnsi="Angsana New"/>
          <w:sz w:val="30"/>
          <w:szCs w:val="30"/>
        </w:rPr>
        <w:t xml:space="preserve">4,16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ประกอบด้วยเงินต้นและดอกเบี้ยเทียบเท่า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4,051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08.2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ังไม่ได้บันทึกหนี้สินจากเจ้าหนี้สองในหกร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ใน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ยอดหนี้ตามคำขอรับชำระหนี้ของทั้งสองราย ซึ่งประกอบด้วยเงินต้นและดอกเบี้ยเทียบเท่า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3,092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1.0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รายละเอียดความคืบหน้าของการรับชำระหนี้ของเจ้าหนี้ที่ยังไม่มีคำสั่งเป็นที่สิ้นสุด ณ วันที่ในรายงานฉบับนี้ มีดังนี้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ได้ยื่นคำร้องเพื่อขอให้ได้รับชำระหนี้ในกลุ่มเจ้าหนี้ที่มีประกันต่อศาลล้มละลาย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ัจจุบันอยู่ระหว่างรอศาลพิจารณาคด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ในรายงานฉบับนี้ </w:t>
      </w:r>
      <w:r>
        <w:rPr>
          <w:rFonts w:ascii="Angsana New" w:hAnsi="Angsana New" w:cs="Angsana New"/>
          <w:sz w:val="30"/>
          <w:sz w:val="30"/>
          <w:szCs w:val="30"/>
        </w:rPr>
        <w:t>คำ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>ของเจ้าหนี้ราย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>ี้ยัง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สอบทานโดยเจ้าพนักงานพิทักษ์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มียอด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ต้นและดอกเบี้ย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727.0 </w:t>
      </w:r>
      <w:r>
        <w:rPr>
          <w:rFonts w:ascii="Angsana New" w:hAnsi="Angsana New" w:cs="Angsana New"/>
          <w:sz w:val="30"/>
          <w:sz w:val="30"/>
          <w:szCs w:val="30"/>
        </w:rPr>
        <w:t>ล้า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sz w:val="30"/>
          <w:szCs w:val="30"/>
        </w:rPr>
        <w:t xml:space="preserve">86.8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ในเวลาต่อมาเจ้าหนี้ได้ยื่นขอปรับยอดหนี้เงินต้นและดอกเบี้ยเป็น </w:t>
      </w:r>
      <w:r>
        <w:rPr>
          <w:rFonts w:cs="Angsana New" w:ascii="Angsana New" w:hAnsi="Angsana New"/>
          <w:sz w:val="30"/>
          <w:szCs w:val="30"/>
        </w:rPr>
        <w:t xml:space="preserve">64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87.2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ในรายงานฉบับนี้ </w:t>
      </w:r>
      <w:r>
        <w:rPr>
          <w:rFonts w:ascii="Angsana New" w:hAnsi="Angsana New" w:cs="Angsana New"/>
          <w:sz w:val="30"/>
          <w:sz w:val="30"/>
          <w:szCs w:val="30"/>
        </w:rPr>
        <w:t>มีคำ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ระหว่างการสอบทานโดยเจ้าพนักงานพิทักษ์ทรัพย์ </w:t>
      </w:r>
      <w:r>
        <w:rPr>
          <w:rFonts w:ascii="Angsana New" w:hAnsi="Angsana New" w:cs="Angsana New"/>
          <w:sz w:val="30"/>
          <w:sz w:val="30"/>
          <w:szCs w:val="30"/>
        </w:rPr>
        <w:t>โดยมียอด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ต้น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22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กรรมการบริษัทซึ่งเป็นเจ้าหนี้เงินให้กู้ยืมบริษัททำหนังสือสัญญาซื้อขายและโอนสิทธิเรียกร้องหนี้ดังกล่าวให้กับเจ้าหนี้รายนี้ และเจ้าหนี้ดังกล่าวขอหักกลบลบหนี้กับลูกหนี้ของบริษัท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ในรายงานฉบับนี้ </w:t>
      </w:r>
      <w:r>
        <w:rPr>
          <w:rFonts w:ascii="Angsana New" w:hAnsi="Angsana New" w:cs="Angsana New"/>
          <w:sz w:val="30"/>
          <w:sz w:val="30"/>
          <w:szCs w:val="30"/>
        </w:rPr>
        <w:t>มีคำ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จ้าหนี้สองรายในกลุ่ม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ระหว่างการสอบทานโดยเจ้าพนักงานพิทักษ์ทรัพย์ </w:t>
      </w:r>
      <w:r>
        <w:rPr>
          <w:rFonts w:ascii="Angsana New" w:hAnsi="Angsana New" w:cs="Angsana New"/>
          <w:sz w:val="30"/>
          <w:sz w:val="30"/>
          <w:szCs w:val="30"/>
        </w:rPr>
        <w:t>โดยมียอด</w:t>
      </w:r>
      <w:r>
        <w:rPr>
          <w:rFonts w:ascii="Angsana New" w:hAnsi="Angsana New" w:cs="Angsana New"/>
          <w:sz w:val="30"/>
          <w:sz w:val="30"/>
          <w:szCs w:val="30"/>
        </w:rPr>
        <w:t>รวมเงินต้นและดอกเบี้ย</w:t>
      </w:r>
      <w:r>
        <w:rPr>
          <w:rFonts w:ascii="Angsana New" w:hAnsi="Angsana New" w:cs="Angsana New"/>
          <w:sz w:val="30"/>
          <w:sz w:val="30"/>
          <w:szCs w:val="30"/>
        </w:rPr>
        <w:t>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8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0.4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บริษัท มีมติอนุมัติให้บริษัททำบันทึกข้อตกลงการไม่ใช้สิทธิเรียกร้องซึ่งกันและกันระหว่างบริษัท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ารร่วมค้ำประกันหนี้เงินกู้วงเงินหมุนเวียน บ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Revolving Facility B)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 สหวิริยาสตีลอินดัสตรี ยูเค จำกัด โดยมอบหมายให้คณะกรรมการตรวจสอบเป็นผู้มีอำนาจในการพิจารณา ตกลง รายละเอียดและเงื่อนไขต่างๆ ทั้งนี้ร่างบันทึกข้อตกลงดังกล่าวได้รับการพิจารณาจากที่ประชุม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 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ได้ลงนามในบันทึกข้อตกล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ถือเป็นรายการที่เกี่ยวโยงกัน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ในรายงานฉบับนี้ </w:t>
      </w:r>
      <w:r>
        <w:rPr>
          <w:rFonts w:ascii="Angsana New" w:hAnsi="Angsana New" w:cs="Angsana New"/>
          <w:sz w:val="30"/>
          <w:sz w:val="30"/>
          <w:szCs w:val="30"/>
        </w:rPr>
        <w:t>มีคำ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สอบทานโดยเจ้าพนักงานพิทักษ์ทรัพย์ รวมเป็นเงินต้น</w:t>
      </w:r>
      <w:r>
        <w:rPr>
          <w:rFonts w:ascii="Angsana New" w:hAnsi="Angsana New" w:cs="Angsana New"/>
          <w:sz w:val="30"/>
          <w:sz w:val="30"/>
          <w:szCs w:val="30"/>
        </w:rPr>
        <w:t>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,185.1 </w:t>
      </w:r>
      <w:r>
        <w:rPr>
          <w:rFonts w:ascii="Angsana New" w:hAnsi="Angsana New" w:cs="Angsana New"/>
          <w:sz w:val="30"/>
          <w:sz w:val="30"/>
          <w:szCs w:val="30"/>
        </w:rPr>
        <w:t>ล้านบา</w:t>
      </w:r>
      <w:r>
        <w:rPr>
          <w:rFonts w:ascii="Angsana New" w:hAnsi="Angsana New" w:cs="Angsana New"/>
          <w:sz w:val="30"/>
          <w:sz w:val="30"/>
          <w:szCs w:val="30"/>
        </w:rPr>
        <w:t xml:space="preserve">ท ซึ่งบริษัทยังไม่ได้บันทึกเป็นหนี้สิน เนื่องจากผู้บริหารพิจารณาว่าเป็นหนี้ที่มีเงื่อนไขขึ้นอยู่กับเหตุการณ์ในอนาคตซึ่งยังมีความไม่แน่นอนและไม่มีความเป็นไปได้ค่อนข้างแน่ที่บริษัทจะสูญเสียทรัพยากรที่มีประโยชน์เชิงเศรษฐกิจเพื่อจ่ายชำระภาระผูกพัน  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ในกลุ่มที่ 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ยื่นคำร้องเพื่อขอแก้ไขคำสั่งเจ้าพนักงานพิทักษ์ทรัพย์ต่อศาลล้มละลาย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อยู่ระหว่างรอศาลพิจารณาคดี 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ในรายงานฉบับนี้</w:t>
      </w:r>
      <w:r>
        <w:rPr>
          <w:rFonts w:ascii="Angsana New" w:hAnsi="Angsana New" w:cs="Angsana New"/>
          <w:sz w:val="30"/>
          <w:sz w:val="30"/>
          <w:szCs w:val="30"/>
        </w:rPr>
        <w:t>มีคำ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สอบทานโดยเจ้าพนักงานพิทักษ์ทรัพย์ รวมเป็นเงินต้น</w:t>
      </w:r>
      <w:r>
        <w:rPr>
          <w:rFonts w:ascii="Angsana New" w:hAnsi="Angsana New" w:cs="Angsana New"/>
          <w:sz w:val="30"/>
          <w:sz w:val="30"/>
          <w:szCs w:val="30"/>
        </w:rPr>
        <w:t>และดอกเบี้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,90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1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บริษัทยังไม่ได้บันทึกหนี้สิน เนื่องจากผู้บริหารพิจารณาว่ายังมีความไม่แน่นอนและไม่มีความเป็นไปได้ค่อนข้างแน่ที่บริษัทจะสูญเสียทรัพยากรที่มีประโยชน์เชิงเศรษฐกิจเพื่อจ่ายชำระหนี้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left" w:pos="54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งวด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,2,3,4,5,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27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27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3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0"/>
        <w:gridCol w:w="276"/>
        <w:gridCol w:w="1192"/>
        <w:gridCol w:w="271"/>
        <w:gridCol w:w="1217"/>
        <w:gridCol w:w="271"/>
        <w:gridCol w:w="1168"/>
        <w:gridCol w:w="271"/>
        <w:gridCol w:w="1155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380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54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พัน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หุ้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604,116)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604,116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6,000,00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00,000</w:t>
            </w:r>
          </w:p>
        </w:tc>
      </w:tr>
      <w:tr>
        <w:trPr>
          <w:trHeight w:val="33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outlineLvl w:val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outlineLvl w:val="0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20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8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ต่างๆ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iCs/>
          <w:sz w:val="30"/>
          <w:szCs w:val="30"/>
        </w:rPr>
        <w:t>255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ได้จดทะเบียนลดทุน และทุนชำระแล้วกับกระทรวงพาณิช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บริษัทลดทุนจดทะเบีย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โดยการยกเลิกหุ้นที่ยังไม่ได้ออกจำหน่ายจำนวน </w:t>
      </w:r>
      <w:r>
        <w:rPr>
          <w:rFonts w:cs="Angsana New" w:ascii="Angsana New" w:hAnsi="Angsana New"/>
          <w:iCs/>
          <w:spacing w:val="-2"/>
          <w:sz w:val="30"/>
          <w:szCs w:val="30"/>
        </w:rPr>
        <w:t>5,604,115,435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หุ้น มูลค่าที่ตราไว้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ละ </w:t>
      </w:r>
      <w:r>
        <w:rPr>
          <w:rFonts w:cs="Angsana New" w:ascii="Angsana New" w:hAnsi="Angsana New"/>
          <w:iCs/>
          <w:sz w:val="30"/>
          <w:szCs w:val="30"/>
        </w:rPr>
        <w:t xml:space="preserve">1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iCs/>
          <w:sz w:val="30"/>
          <w:szCs w:val="30"/>
        </w:rPr>
        <w:t>39,867.7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iCs/>
          <w:sz w:val="30"/>
          <w:szCs w:val="30"/>
        </w:rPr>
        <w:t xml:space="preserve">34,263.66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ในเดือนมิถุนายน </w:t>
      </w:r>
      <w:r>
        <w:rPr>
          <w:rFonts w:cs="Angsana New" w:ascii="Angsana New" w:hAnsi="Angsana New"/>
          <w:iCs/>
          <w:sz w:val="30"/>
          <w:szCs w:val="30"/>
        </w:rPr>
        <w:t xml:space="preserve">2558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ได้จดทะเบียนเพิ่มทุนจดทะเบียนกับกระทรวงพาณิชย์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บริษัทเพิ่มทุนจดทะเบียนจำนว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16,000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ล้านบาท จาก </w:t>
      </w:r>
      <w:r>
        <w:rPr>
          <w:rFonts w:cs="Angsana New" w:ascii="Angsana New" w:hAnsi="Angsana New"/>
          <w:iCs/>
          <w:spacing w:val="-4"/>
          <w:sz w:val="30"/>
          <w:szCs w:val="30"/>
        </w:rPr>
        <w:t>34,263.66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50,263.66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โดยการออกหุ้นสามัญเพิ่ม </w:t>
      </w:r>
      <w:r>
        <w:rPr>
          <w:rFonts w:cs="Angsana New" w:ascii="Angsana New" w:hAnsi="Angsana New"/>
          <w:iCs/>
          <w:sz w:val="30"/>
          <w:szCs w:val="30"/>
        </w:rPr>
        <w:t>16,000,000,000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เพื่อเสนอขายให้แก่บุคคลในวงจำกั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ร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ำรอง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   สำรองดังกล่าว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งค์ประกอบอื่นขอ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คลื่อนไหวในทุนสำร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คลื่อนไหวในทุนสำรองนำเสนอในงบแสดงการเปลี่ยนแปล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 </w:t>
      </w:r>
    </w:p>
    <w:p>
      <w:pPr>
        <w:pStyle w:val="Normal"/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1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52" w:right="11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ข้อมูลเกี่ยวกับ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5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83"/>
        <w:gridCol w:w="1081"/>
        <w:gridCol w:w="287"/>
        <w:gridCol w:w="1079"/>
        <w:gridCol w:w="239"/>
        <w:gridCol w:w="1179"/>
        <w:gridCol w:w="284"/>
        <w:gridCol w:w="992"/>
        <w:gridCol w:w="324"/>
        <w:gridCol w:w="1006"/>
        <w:gridCol w:w="249"/>
        <w:gridCol w:w="1027"/>
        <w:gridCol w:w="283"/>
        <w:gridCol w:w="1134"/>
        <w:gridCol w:w="239"/>
        <w:gridCol w:w="980"/>
        <w:gridCol w:w="239"/>
        <w:gridCol w:w="1045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4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4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5" w:leader="none"/>
                <w:tab w:val="center" w:pos="50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255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5" w:leader="none"/>
                <w:tab w:val="center" w:pos="50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5" w:leader="none"/>
                <w:tab w:val="center" w:pos="50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2559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5" w:leader="none"/>
                <w:tab w:val="center" w:pos="50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255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5" w:leader="none"/>
                <w:tab w:val="center" w:pos="50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84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454,44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611,578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3,9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6,45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5,738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4,974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824,1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173,00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1,6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5,0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,648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9,037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58,335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4,05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888,857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998,078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8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,534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8,441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22,742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9,806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2,3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833,41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987,047)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00"/>
              <w:ind w:left="101" w:right="-79" w:hanging="101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ี่รายงา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,843,83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,773,728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7,4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42,98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63,523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618,468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86,964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84,47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,227,8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,350,71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00"/>
              <w:ind w:left="101" w:right="-79" w:hanging="10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ินตามส่วนง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ี่รายงาน </w:t>
            </w:r>
          </w:p>
          <w:p>
            <w:pPr>
              <w:pStyle w:val="Normal"/>
              <w:shd w:fill="FFFFFF" w:val="clear"/>
              <w:spacing w:lineRule="exact" w:line="300"/>
              <w:ind w:left="101" w:right="-79" w:hanging="101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343,0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448,336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5,3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8,78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2,325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4,897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3,39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0,9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667,3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991,069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0"/>
        </w:rPr>
        <w:t>ส่วนงานภูมิศาสตร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จัดการ การผลิต และสำนักงานใน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2115" w:hanging="1575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ดำเนินธุรกิจเฉพาะในประเทศไทย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นำเสนอการจำแนกส่วนงานภูมิศาสตร์ รายได้ตามส่วนงานแยกตามที่ตั้งทางภูมิศาสตร์ของลูกค้า  สินทรัพย์ตามส่วนงานแยกตามสถานที่ตั้งทางภูมิศาสตร์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120"/>
        <w:ind w:left="547" w:hanging="0"/>
        <w:jc w:val="both"/>
        <w:rPr/>
      </w:pPr>
      <w:r>
        <w:rPr/>
        <w:t>ข้อมูลเกี่ยวกับส่วนงานภูมิศาสตร์</w:t>
      </w:r>
    </w:p>
    <w:tbl>
      <w:tblPr>
        <w:tblW w:w="88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962"/>
        <w:gridCol w:w="1530"/>
        <w:gridCol w:w="270"/>
        <w:gridCol w:w="1440"/>
      </w:tblGrid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รายได้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ไทย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9,786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0,100,903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ญี่ปุ่น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30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31,854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าชอาณาจักร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0,5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,7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3,097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5,0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 xml:space="preserve">16,651 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19,824,1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20,173,005</w:t>
            </w:r>
          </w:p>
        </w:tc>
      </w:tr>
    </w:tbl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ค้ารายใหญ่</w:t>
      </w:r>
    </w:p>
    <w:p>
      <w:pPr>
        <w:pStyle w:val="Normal"/>
        <w:ind w:left="680" w:hanging="14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ลูกค้า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จากส่วนงา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ลุ่มบริษัทเป็นเงินประมาณ </w:t>
      </w:r>
      <w:r>
        <w:rPr>
          <w:rFonts w:cs="Angsana New" w:ascii="Angsana New" w:hAnsi="Angsana New"/>
          <w:sz w:val="30"/>
          <w:szCs w:val="30"/>
        </w:rPr>
        <w:t xml:space="preserve">6,36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7,62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921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21"/>
        <w:gridCol w:w="1260"/>
        <w:gridCol w:w="181"/>
        <w:gridCol w:w="1169"/>
        <w:gridCol w:w="181"/>
        <w:gridCol w:w="1259"/>
        <w:gridCol w:w="181"/>
        <w:gridCol w:w="1169"/>
      </w:tblGrid>
      <w:tr>
        <w:trPr>
          <w:tblHeader w:val="true"/>
          <w:cantSplit w:val="true"/>
        </w:trPr>
        <w:tc>
          <w:tcPr>
            <w:tcW w:w="352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2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</w:tr>
      <w:tr>
        <w:trPr>
          <w:cantSplit w:val="true"/>
        </w:trPr>
        <w:tc>
          <w:tcPr>
            <w:tcW w:w="352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8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8,0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8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,046</w:t>
            </w:r>
          </w:p>
        </w:tc>
      </w:tr>
      <w:tr>
        <w:trPr>
          <w:cantSplit w:val="true"/>
        </w:trPr>
        <w:tc>
          <w:tcPr>
            <w:tcW w:w="35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5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8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17</w:t>
            </w:r>
          </w:p>
        </w:tc>
      </w:tr>
      <w:tr>
        <w:trPr>
          <w:cantSplit w:val="true"/>
        </w:trPr>
        <w:tc>
          <w:tcPr>
            <w:tcW w:w="3521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ๆ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4</w:t>
            </w:r>
          </w:p>
        </w:tc>
      </w:tr>
      <w:tr>
        <w:trPr>
          <w:cantSplit w:val="true"/>
        </w:trPr>
        <w:tc>
          <w:tcPr>
            <w:tcW w:w="352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8,6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4,81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2,9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,79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บริห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5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71"/>
        <w:gridCol w:w="1271"/>
        <w:gridCol w:w="181"/>
        <w:gridCol w:w="1259"/>
        <w:gridCol w:w="181"/>
        <w:gridCol w:w="1259"/>
        <w:gridCol w:w="181"/>
        <w:gridCol w:w="1248"/>
      </w:tblGrid>
      <w:tr>
        <w:trPr>
          <w:tblHeader w:val="true"/>
          <w:cantSplit w:val="true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1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8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97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</w:tr>
      <w:tr>
        <w:trPr>
          <w:trHeight w:val="200" w:hRule="atLeast"/>
          <w:cantSplit w:val="true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Acctfourfigures"/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77,0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9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77,3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938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3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,5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8,5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6,7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42,530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วิชาชีพ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1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4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7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901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เดินทาง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91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ตัดจำหน่าย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4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,0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3,599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และค่าสาธารณูปโภค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41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ทรัพย์สิ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8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สินทรัพย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ภาษีและธรรมเนียมอื่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91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02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09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จ้างผลิต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28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ฝึกอบรม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7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สิ้นเปลือง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4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ขายวัตถุดิบ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2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28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740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ับ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,9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,912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Segoe UI" w:hAnsi="Segoe UI" w:cs="Segoe UI"/>
                <w:color w:val="000000"/>
                <w:sz w:val="30"/>
                <w:sz w:val="30"/>
                <w:szCs w:val="30"/>
              </w:rPr>
              <w:t>ต้นทุนที่เกิดขึ้นในช่วงที่ปริมาณการให้บริการ</w:t>
            </w:r>
            <w:r>
              <w:rPr>
                <w:rFonts w:cs="Segoe UI" w:ascii="Segoe UI" w:hAnsi="Segoe UI"/>
                <w:color w:val="000000"/>
                <w:sz w:val="30"/>
                <w:szCs w:val="30"/>
              </w:rPr>
              <w:br/>
            </w:r>
            <w:r>
              <w:rPr>
                <w:rFonts w:ascii="Segoe UI" w:hAnsi="Segoe UI" w:cs="Segoe UI"/>
                <w:color w:val="000000"/>
                <w:sz w:val="30"/>
                <w:sz w:val="30"/>
                <w:szCs w:val="30"/>
              </w:rPr>
              <w:t>ต่ำกว่าปกติ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9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28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16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ๆ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4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8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067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14,9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68,9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31,1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61,1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ผลประโยชน์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242"/>
        <w:gridCol w:w="239"/>
        <w:gridCol w:w="1188"/>
        <w:gridCol w:w="239"/>
        <w:gridCol w:w="31"/>
        <w:gridCol w:w="1136"/>
        <w:gridCol w:w="34"/>
        <w:gridCol w:w="236"/>
        <w:gridCol w:w="34"/>
        <w:gridCol w:w="1149"/>
      </w:tblGrid>
      <w:tr>
        <w:trPr>
          <w:tblHeader w:val="true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66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0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4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</w:tr>
      <w:tr>
        <w:trPr>
          <w:tblHeader w:val="true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5528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และค่าแรง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7,9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8,8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01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357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3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9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2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9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4,2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4,7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06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,003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นักงานอื่น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และค่าแรง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6,4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62,8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70,71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4,6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2,9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5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,7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94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3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5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0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,279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13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84,6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22,9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2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7,583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58,9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97,6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74,29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83" w:type="dxa"/>
            <w:gridSpan w:val="2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72,5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โครงการสมทบเงิน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ตามลักษณ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421"/>
        <w:gridCol w:w="1170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2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9,240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9,6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37,54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89,494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33,3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41,9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083,2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077,614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91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9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13,2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517,583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แรงและค่าจ้างเหมาภายน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5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น้ำมันเชื้อเพลิงและพลังงานไฟฟ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1,5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,2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85,1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5,638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,2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4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4,5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5,682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่อมบำ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4,8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3,244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8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,3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5,8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8,046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ับรายการขาดทุนจากมูลค่าสินค้าคงเหลือลดลง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6,74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9,13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36,74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39,139)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ชาชีพ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4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4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1,4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,901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ขั้นต่ำที่ต้องจ่ายตามสัญญาเช่า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,7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,535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77,3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9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77,3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,938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9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017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ขาดทุนจากการชำระบัญชีของ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,328,526</w:t>
            </w:r>
          </w:p>
        </w:tc>
      </w:tr>
      <w:tr>
        <w:trPr>
          <w:trHeight w:val="452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ขายวัตถุดิ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9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9,740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0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2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31,031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ๆ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0,5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4,4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1,9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06,757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ต้นทุนขาย ต้นทุนการให้บริการ  ค่าใช้จ่ายในการขายและค่าใช้จ่ายในการบริหาร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888,9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903,0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627,2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84,766,60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5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9"/>
        <w:gridCol w:w="1260"/>
        <w:gridCol w:w="181"/>
        <w:gridCol w:w="1259"/>
        <w:gridCol w:w="181"/>
        <w:gridCol w:w="1235"/>
        <w:gridCol w:w="26"/>
        <w:gridCol w:w="155"/>
        <w:gridCol w:w="26"/>
        <w:gridCol w:w="1259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Acctmergecolhdg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napToGrid w:val="false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Acctmergecolhdg"/>
              <w:spacing w:lineRule="atLeast" w:line="240"/>
              <w:ind w:right="-171" w:firstLine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ใหม่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6" w:type="dxa"/>
            <w:gridSpan w:val="4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ใหม่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582" w:type="dxa"/>
            <w:gridSpan w:val="9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firstLine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25,9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firstLine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5,7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7,12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4,654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firstLine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hanging="16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09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9</w:t>
            </w:r>
          </w:p>
        </w:tc>
      </w:tr>
      <w:tr>
        <w:trPr>
          <w:trHeight w:val="424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633,202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517,563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614,083</w:t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486,1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rPr>
          <w:rFonts w:cs="Angsana New" w:ascii="Angsana New" w:hAnsi="Angsana New"/>
          <w:b/>
          <w:bCs/>
          <w:sz w:val="30"/>
          <w:szCs w:val="30"/>
        </w:rPr>
        <w:t>2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Cs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color w:val="0000FF"/>
          <w:sz w:val="30"/>
          <w:sz w:val="30"/>
          <w:szCs w:val="30"/>
        </w:rPr>
        <w:t>ภาษีเงินได้ที่รับรู้ในกำไรหรือขาดทุน</w:t>
      </w:r>
    </w:p>
    <w:tbl>
      <w:tblPr>
        <w:tblW w:w="96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852"/>
        <w:gridCol w:w="265"/>
        <w:gridCol w:w="1043"/>
        <w:gridCol w:w="264"/>
        <w:gridCol w:w="1176"/>
        <w:gridCol w:w="264"/>
        <w:gridCol w:w="1176"/>
        <w:gridCol w:w="264"/>
        <w:gridCol w:w="1129"/>
      </w:tblGrid>
      <w:tr>
        <w:trPr/>
        <w:tc>
          <w:tcPr>
            <w:tcW w:w="32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26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6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26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6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26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US" w:bidi="th-TH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7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ปีปัจจุบัน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ปัจจุบัน 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2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5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ปลี่ยนแปลงของผลต่างชั่วคราว   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1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,856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,709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840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9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6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,855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7,840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Cs/>
          <w:i/>
          <w:iCs/>
          <w:sz w:val="30"/>
          <w:szCs w:val="30"/>
        </w:rPr>
        <w:br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sz w:val="30"/>
          <w:sz w:val="30"/>
          <w:szCs w:val="30"/>
        </w:rPr>
        <w:t xml:space="preserve">ภาษีเงินได้ที่รับรู้ในกำไรขาดทุนเบ็ดเสร็จอื่น </w:t>
      </w:r>
    </w:p>
    <w:tbl>
      <w:tblPr>
        <w:tblW w:w="10181" w:type="dxa"/>
        <w:jc w:val="left"/>
        <w:tblInd w:w="1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50"/>
        <w:gridCol w:w="990"/>
        <w:gridCol w:w="181"/>
        <w:gridCol w:w="1090"/>
        <w:gridCol w:w="181"/>
        <w:gridCol w:w="989"/>
        <w:gridCol w:w="181"/>
        <w:gridCol w:w="989"/>
        <w:gridCol w:w="181"/>
        <w:gridCol w:w="989"/>
        <w:gridCol w:w="181"/>
        <w:gridCol w:w="1079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uto" w:line="240"/>
              <w:ind w:firstLine="731"/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7031" w:type="dxa"/>
            <w:gridSpan w:val="11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3431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3419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255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จาก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จากภาษีเงินได้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031" w:type="dxa"/>
            <w:gridSpan w:val="11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หน่วยงานในต่าง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55,555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55,555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0"/>
                <w:sz w:val="28"/>
                <w:sz w:val="28"/>
                <w:szCs w:val="28"/>
              </w:rPr>
              <w:t>การด้อยค่าของ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  <w:szCs w:val="28"/>
              </w:rPr>
              <w:t>จากการตีราคาสินทรัพย์ในงวดก่อ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92,130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8,4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73,704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ข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ส่วนเกินทุนจากการตีราค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79,170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6,01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143,159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สำหรับโครงการผลประโยชน์พ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6,22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6,165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,0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6,22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(6,16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0,0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(826,85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50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4,4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11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(772,418)</w:t>
            </w:r>
          </w:p>
        </w:tc>
      </w:tr>
    </w:tbl>
    <w:p>
      <w:pPr>
        <w:pStyle w:val="TextBody"/>
        <w:spacing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spacing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39"/>
        <w:gridCol w:w="1038"/>
        <w:gridCol w:w="181"/>
        <w:gridCol w:w="1042"/>
        <w:gridCol w:w="181"/>
        <w:gridCol w:w="995"/>
        <w:gridCol w:w="11"/>
        <w:gridCol w:w="170"/>
        <w:gridCol w:w="11"/>
        <w:gridCol w:w="982"/>
        <w:gridCol w:w="181"/>
        <w:gridCol w:w="979"/>
        <w:gridCol w:w="183"/>
        <w:gridCol w:w="1091"/>
      </w:tblGrid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7045" w:type="dxa"/>
            <w:gridSpan w:val="13"/>
            <w:tcBorders/>
          </w:tcPr>
          <w:p>
            <w:pPr>
              <w:pStyle w:val="Acctfourfigures"/>
              <w:spacing w:lineRule="exact" w:line="38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เฉพาะ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3448" w:type="dxa"/>
            <w:gridSpan w:val="6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3416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2558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่อนภาษี</w:t>
            </w:r>
          </w:p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จากภาษีเงินได้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ษีเงินได้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จากภาษีเงินได้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045" w:type="dxa"/>
            <w:gridSpan w:val="13"/>
            <w:tcBorders/>
          </w:tcPr>
          <w:p>
            <w:pPr>
              <w:pStyle w:val="Acctfourfigures"/>
              <w:spacing w:lineRule="exact" w:line="38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pacing w:lineRule="exact" w:line="380"/>
              <w:ind w:left="180" w:hanging="180"/>
              <w:rPr>
                <w:rFonts w:ascii="Angsana New" w:hAnsi="Angsana New" w:cs="Angsana New"/>
                <w:spacing w:val="-2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0"/>
                <w:sz w:val="28"/>
                <w:sz w:val="28"/>
                <w:szCs w:val="28"/>
              </w:rPr>
              <w:t>การด้อยค่าของที่ดิน อาคาร และอุปกรณ์</w:t>
            </w:r>
            <w:r>
              <w:rPr>
                <w:rFonts w:cs="Angsana New" w:ascii="Angsana New" w:hAnsi="Angsana New"/>
                <w:spacing w:val="-2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20"/>
                <w:sz w:val="28"/>
                <w:sz w:val="28"/>
                <w:szCs w:val="28"/>
              </w:rPr>
              <w:t>จากการตีราคาสินทรัพย์ในงวดก่อน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92,130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8,426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73,704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ข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ส่วนเกินทุนจาก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ีราค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159,637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2,412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127,225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สำหรับโครงการผลประโยชน์พนักงาน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,6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2,74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6,93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9,6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(2,74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26,936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51,76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0,838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00,92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กระทบยอดเพื่อหาอัตราภาษีที่แท้จริง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color w:val="0000FF"/>
          <w:sz w:val="12"/>
          <w:szCs w:val="12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2"/>
          <w:szCs w:val="12"/>
        </w:rPr>
      </w:r>
    </w:p>
    <w:tbl>
      <w:tblPr>
        <w:tblW w:w="94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900"/>
        <w:gridCol w:w="270"/>
        <w:gridCol w:w="1008"/>
        <w:gridCol w:w="270"/>
        <w:gridCol w:w="900"/>
        <w:gridCol w:w="270"/>
        <w:gridCol w:w="1062"/>
      </w:tblGrid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290" w:hRule="atLeast"/>
        </w:trPr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trHeight w:val="290" w:hRule="atLeast"/>
        </w:trPr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704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08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exact" w:line="38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0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833,41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87,04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66,68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97,409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ที่ไม่ต้องเสียภาษี 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5,17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5,176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0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,555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ในปีปัจจุบันที่ไม่รับรู้เป็นสินทรัพย์ภาษีเงินได้รอการตัดบัญช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6,0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27,104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ได้ที่ไม่ได้บันทึกระหว่างป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80,6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5,929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  <w:tab w:val="left" w:pos="2760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งวดก่อนที่บันทึกต่ำไป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1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0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7,855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83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900"/>
        <w:gridCol w:w="270"/>
        <w:gridCol w:w="1170"/>
        <w:gridCol w:w="270"/>
        <w:gridCol w:w="900"/>
        <w:gridCol w:w="270"/>
        <w:gridCol w:w="1170"/>
      </w:tblGrid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056,66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7,250,307)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180" w:leader="none"/>
                <w:tab w:val="left" w:pos="227" w:leader="none"/>
                <w:tab w:val="center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11,33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180" w:leader="none"/>
                <w:tab w:val="left" w:pos="227" w:leader="none"/>
                <w:tab w:val="center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3,450,061)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ไม่ต้องเสียภาษ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06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173)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6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7,226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clear" w:pos="4678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212" w:leader="none"/>
                <w:tab w:val="left" w:pos="4451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right="81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ในปีปัจจุบันที่ไม่รับรู้เป็นสินทรัพย์ภาษีเงินได้รอการตัดบัญช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180" w:leader="none"/>
                <w:tab w:val="left" w:pos="227" w:leader="none"/>
                <w:tab w:val="center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6,0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180" w:leader="none"/>
                <w:tab w:val="left" w:pos="227" w:leader="none"/>
                <w:tab w:val="center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93,567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ที่ไม่ได้บันทึกระหว่างป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165" w:leader="none"/>
                <w:tab w:val="left" w:pos="227" w:leader="none"/>
                <w:tab w:val="center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75,8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165" w:leader="none"/>
                <w:tab w:val="left" w:pos="227" w:leader="none"/>
                <w:tab w:val="center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815,292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7,84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49)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72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ลดอัตราภาษีเงินได้นิติบุคค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พระราชบัญญัติแก้ไขเพิ่มเติมประมวลรัษฎากร ฉบับที่ </w:t>
      </w:r>
      <w:r>
        <w:rPr>
          <w:rFonts w:cs="Angsana New" w:ascii="Angsana New" w:hAnsi="Angsana New"/>
          <w:sz w:val="30"/>
          <w:szCs w:val="30"/>
        </w:rPr>
        <w:t xml:space="preserve">42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ปรับลดอัตราภาษีเงินได้นิติบุคคลเหลืออัตรา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ิทธิประโยชน์จากการส่งเสริมการลงทุ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กลุ่มบริษัท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เหล็กแผ่นรีดร้อนและเหล็กแผ่นรีดร้อนเคลือบน้ำมัน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การขนถ่ายสินค้าสำหรับเรือเดินทะเล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การเรือกำลังสูง </w:t>
      </w:r>
      <w:r>
        <w:rPr>
          <w:rFonts w:cs="Angsana New" w:ascii="Angsana New" w:hAnsi="Angsana New"/>
          <w:sz w:val="30"/>
          <w:szCs w:val="30"/>
        </w:rPr>
        <w:t xml:space="preserve">(4) </w:t>
      </w:r>
      <w:r>
        <w:rPr>
          <w:rFonts w:ascii="Angsana New" w:hAnsi="Angsana New" w:cs="Angsana New"/>
          <w:sz w:val="30"/>
          <w:sz w:val="30"/>
          <w:szCs w:val="30"/>
        </w:rPr>
        <w:t>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ซึ่งพอสรุปสาระสำคัญ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เครื่องจักรที่ได้รับอนุมัติโดยคณะกรรม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วัตถุดิบและวัสดุที่จำเป็นที่นำเข้าม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990" w:hanging="45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การจำหน่ายเหล็กแผ่นรีดร้อน และเหล็กแผ่นรีดร้อนเคลือบน้ำมันรวมกันไม่เกิน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ตัน ต่อปี 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47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990" w:hanging="45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 xml:space="preserve">(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49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1,146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และได้รับยกเว้นอากรขาเข้าสำหรับเครื่องจักรตามที่คณะกรรมการอนุม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>167</w:t>
        <w:br/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กลุ่มบริษัท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ที่ได้รับการส่งเสริมการลงทุนและที่ไม่ได้รับการส่งเสริมการลงทุ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"/>
        <w:gridCol w:w="1249"/>
        <w:gridCol w:w="41"/>
        <w:gridCol w:w="198"/>
        <w:gridCol w:w="41"/>
        <w:gridCol w:w="1250"/>
        <w:gridCol w:w="41"/>
        <w:gridCol w:w="198"/>
        <w:gridCol w:w="41"/>
        <w:gridCol w:w="1181"/>
        <w:gridCol w:w="20"/>
        <w:gridCol w:w="36"/>
        <w:gridCol w:w="183"/>
        <w:gridCol w:w="20"/>
        <w:gridCol w:w="36"/>
        <w:gridCol w:w="1324"/>
        <w:gridCol w:w="21"/>
        <w:gridCol w:w="15"/>
        <w:gridCol w:w="203"/>
        <w:gridCol w:w="21"/>
        <w:gridCol w:w="15"/>
        <w:gridCol w:w="1229"/>
        <w:gridCol w:w="36"/>
        <w:gridCol w:w="11"/>
        <w:gridCol w:w="192"/>
        <w:gridCol w:w="36"/>
        <w:gridCol w:w="42"/>
        <w:gridCol w:w="1134"/>
        <w:gridCol w:w="36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10" w:type="dxa"/>
            <w:gridSpan w:val="2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56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15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10" w:type="dxa"/>
            <w:gridSpan w:val="2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left="-108"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4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455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left="-108"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10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10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ายและบริการ 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,043,812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45,03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3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66,52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84,95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รายการ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exact" w:line="340"/>
              <w:ind w:left="-107" w:right="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8" w:leader="none"/>
              </w:tabs>
              <w:spacing w:lineRule="exact" w:line="340"/>
              <w:ind w:left="-12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8,335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8,335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ind w:left="-107" w:right="1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237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8" w:leader="none"/>
              </w:tabs>
              <w:spacing w:lineRule="exact" w:line="340"/>
              <w:ind w:left="-12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5,812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4,049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1062" w:leader="none"/>
              </w:tabs>
              <w:spacing w:lineRule="exact" w:line="340"/>
              <w:ind w:left="-107" w:right="3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2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822,93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824,15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1062" w:leader="none"/>
              </w:tabs>
              <w:spacing w:lineRule="exact" w:line="340"/>
              <w:ind w:left="-107" w:right="3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,172,81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,173,00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0" w:type="dxa"/>
            <w:gridSpan w:val="2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50" w:type="dxa"/>
            <w:gridSpan w:val="2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4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1" w:type="dxa"/>
            <w:gridSpan w:val="1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0" w:type="dxa"/>
            <w:gridSpan w:val="2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ต่างประเทศ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0,58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9" w:leader="none"/>
              </w:tabs>
              <w:spacing w:lineRule="exact" w:line="340"/>
              <w:ind w:right="-7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0,58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1,854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9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1,854</w:t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ายและบริการ 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napToGrid w:val="false"/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napToGrid w:val="false"/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napToGrid w:val="false"/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napToGrid w:val="false"/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napToGrid w:val="false"/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19,423,8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1" w:leader="none"/>
              </w:tabs>
              <w:spacing w:lineRule="exact" w:line="340"/>
              <w:ind w:right="-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23,86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79,724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79,724</w:t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454,44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454,44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611,578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611,578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ต่อหุ้นขั้นพื้นฐานสำหรับแต่ละปีสิ้นสุดวันที่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คำนวณจากขาดทุนสำหรับปีที่เป็นส่วนของผู้ถือหุ้นสามัญของบริษัทและจำนวนหุ้นสามัญที่ออกจำหน่ายแล้วระหว่างปีแต่ละปีโดยวิธี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270"/>
        <w:gridCol w:w="1440"/>
        <w:gridCol w:w="270"/>
        <w:gridCol w:w="1530"/>
        <w:gridCol w:w="270"/>
        <w:gridCol w:w="1440"/>
        <w:gridCol w:w="270"/>
        <w:gridCol w:w="1440"/>
        <w:gridCol w:w="270"/>
        <w:gridCol w:w="1620"/>
      </w:tblGrid>
      <w:tr>
        <w:trPr>
          <w:trHeight w:val="363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693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326" w:leader="none"/>
                <w:tab w:val="right" w:pos="8760" w:leader="none"/>
              </w:tabs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326" w:leader="none"/>
                <w:tab w:val="right" w:pos="8760" w:leader="none"/>
              </w:tabs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48" w:leader="none"/>
                <w:tab w:val="left" w:pos="552" w:leader="none"/>
                <w:tab w:val="center" w:pos="666" w:leader="none"/>
                <w:tab w:val="center" w:pos="2112" w:leader="none"/>
                <w:tab w:val="left" w:pos="2475" w:leader="none"/>
                <w:tab w:val="left" w:pos="270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  <w:tab/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48" w:leader="none"/>
                <w:tab w:val="left" w:pos="552" w:leader="none"/>
                <w:tab w:val="center" w:pos="666" w:leader="none"/>
                <w:tab w:val="center" w:pos="2112" w:leader="none"/>
                <w:tab w:val="left" w:pos="2475" w:leader="none"/>
                <w:tab w:val="left" w:pos="270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  <w:tab/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48" w:leader="none"/>
                <w:tab w:val="left" w:pos="552" w:leader="none"/>
                <w:tab w:val="center" w:pos="666" w:leader="none"/>
                <w:tab w:val="center" w:pos="2112" w:leader="none"/>
                <w:tab w:val="left" w:pos="2475" w:leader="none"/>
                <w:tab w:val="left" w:pos="2700" w:leader="none"/>
              </w:tabs>
              <w:snapToGrid w:val="false"/>
              <w:spacing w:lineRule="exact" w:line="260"/>
              <w:ind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48" w:leader="none"/>
                <w:tab w:val="left" w:pos="552" w:leader="none"/>
                <w:tab w:val="center" w:pos="666" w:leader="none"/>
                <w:tab w:val="center" w:pos="2112" w:leader="none"/>
                <w:tab w:val="left" w:pos="2475" w:leader="none"/>
                <w:tab w:val="left" w:pos="270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  <w:tab/>
              <w:t>2558</w:t>
            </w:r>
          </w:p>
        </w:tc>
      </w:tr>
      <w:tr>
        <w:trPr>
          <w:trHeight w:val="363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2" w:leader="none"/>
                <w:tab w:val="center" w:pos="2112" w:leader="none"/>
                <w:tab w:val="left" w:pos="2475" w:leader="none"/>
                <w:tab w:val="left" w:pos="2700" w:leader="none"/>
              </w:tabs>
              <w:snapToGrid w:val="false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5" w:right="-1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ำเนินงานต่อเนื่อง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ำเนินงา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กเลิก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08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ปีที่เป็นส่วนของผู้ถือหุ้นของบริษัท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869,10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22,69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6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036,61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0,959,31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028,82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62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3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7,250,307)</w:t>
            </w:r>
          </w:p>
        </w:tc>
      </w:tr>
      <w:tr>
        <w:trPr>
          <w:trHeight w:val="45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2,166,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</w:tr>
      <w:tr>
        <w:trPr>
          <w:trHeight w:val="372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การแปลงสภาพหุ้นกู้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exact" w:line="260"/>
              <w:ind w:left="-79" w:right="49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exact" w:line="260"/>
              <w:ind w:left="-79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202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</w:tr>
      <w:tr>
        <w:trPr>
          <w:trHeight w:val="537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0.0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0.0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.1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1.2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3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.09)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3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ถือหรือออกเครื่องมือทางการที่เป็นตราสารอนุพันธ์ เพื่อการเก็งกำไรหรื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การความเสี่ยงเป็นส่วนที่สำคัญของธุรกิจของกลุ่มบริษัท กลุ่มบริษัทมีระบบในการควบคุมให้มีความสมดุลของระดับความเสี่ยงให้เป็นที่ยอมรับได้ โดยพิจารณาระหว่างต้นทุนที่เกิดจากความเสี่ยงและต้นทุนของการจัดการความเสี่ยง  ฝ่ายบริหารได้มีการควบคุมกระบวนการการจัดการความเสี่ยงของกลุ่มบริษัทอย่างต่อเนื่องเพื่อให้มั่นใจว่ามีความสมดุลระหว่างความเสี่ยงและการควบคุมความเสี่ย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บริหารจัดการทุ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    ส่วนได้เสียที่ไม่มีอำนาจควบคุม อีกทั้งยังกำกับดูแลระดับการจ่ายเงินปันผลให้แก่ผู้ถือหุ้นสามั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ด้านอัตราดอกเบี้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เสี่ยงด้านอัตราดอกเบี้ย หมายถึงความเสี่ยงที่เกิดจากการเปลี่ยนแปลงที่จะเกิดในอนาคตของอัตราดอกเบี้ยในตลาด ซึ่งส่งผลกระทบต่อการดำเนินงานและกระแสเงินสดของกลุ่มบริษัท เนื่องจากดอกเบี้ยของหลักทรัพย์ที่เป็นตราสารหนี้และเงินกู้ยืมส่วนใหญ่มีอัตราคงที่ กลุ่มบริษัทมีความเสี่ยงด้านอัตราดอกเบี้ยที่เกิดจากเงินกู้ยื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5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ลดความเสี่ยงดังกล่าวโดยทำให้แน่ใจว่าดอกเบี้ยที่เกิดจากหลักทรัพย์ที่เป็นตราสารหนี้และเงินกู้ยืมส่วนใหญ่มีอัตราคงที่ และใช้เครื่องมือทางการเงินที่เป็นตราสารอนุพันธ์ซึ่งส่วนใหญ่เป็นสัญญา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หลักทรัพย์ที่เป็นตราสารหนี้และเงินกู้ยืมเป็นการเฉพา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ที่แท้จริงของหนี้สินทางการเงินที่มีภาระดอกเบี้ย 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และระยะที่ครบกำหนดชำระหรือกำหนดอัตราใหม่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3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152"/>
        <w:gridCol w:w="1112"/>
        <w:gridCol w:w="181"/>
        <w:gridCol w:w="1079"/>
        <w:gridCol w:w="181"/>
        <w:gridCol w:w="1079"/>
        <w:gridCol w:w="181"/>
        <w:gridCol w:w="1177"/>
      </w:tblGrid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ปี 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1125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9</w:t>
              <w:tab/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้าหนี้อื่นภายใต้แผนฟื้นฟูกิจการ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th-TH"/>
              </w:rPr>
              <w:t>1.00-7.50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7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firstLine="14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MOR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2,3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2,36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ย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ว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th-TH"/>
              </w:rPr>
              <w:t>1.00-28.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41,94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6.50-7.5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70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705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0.39-6.6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LIBOR+4.5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5,6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5,66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้าหนี้อื่นภายใต้แผนฟื้นฟูกิจการ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th-TH"/>
              </w:rPr>
              <w:t>1.00-7.50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7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53,3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8,104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1,7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88,44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th-TH"/>
              </w:rPr>
              <w:t>1.00-28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3,3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927,6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10,97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6.50-7.5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LIBOR+4.50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1,8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297,7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489,62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654,8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,613,7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48,080,4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6,349,0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tbl>
      <w:tblPr>
        <w:tblW w:w="9644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071"/>
        <w:gridCol w:w="518"/>
        <w:gridCol w:w="1152"/>
        <w:gridCol w:w="1112"/>
        <w:gridCol w:w="181"/>
        <w:gridCol w:w="1079"/>
        <w:gridCol w:w="181"/>
        <w:gridCol w:w="1079"/>
        <w:gridCol w:w="181"/>
        <w:gridCol w:w="1090"/>
      </w:tblGrid>
      <w:tr>
        <w:trPr>
          <w:tblHeader w:val="true"/>
          <w:cantSplit w:val="true"/>
        </w:trPr>
        <w:tc>
          <w:tcPr>
            <w:tcW w:w="3589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4903" w:type="dxa"/>
            <w:gridSpan w:val="7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ปี 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903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firstLine="14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มีหลักประกัน</w:t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.35 – 18.00,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MOR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59,1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59,100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75 – 23.00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33,4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33,462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75 – 23.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29,2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29,285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ส่วนที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50 – 7.5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7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763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ชำร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9 – 6.6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0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.50-18.00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0,034,1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0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116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50 – 7.56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0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005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9 – 6.69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3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55,928,3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3,0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6,001,36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trHeight w:val="227" w:hRule="atLeast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ปี   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-7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3,4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3,47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rial" w:hAnsi="Arial" w:cs="Arial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-28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94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4.76-6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4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LIBOR+4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5,6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5,66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-7.5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7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3,3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8,104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5,401,7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88,449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th-TH"/>
              </w:rPr>
              <w:t>1.00-2.8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3,3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27,6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10,978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LIBOR+4.5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91,8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97,7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489,62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493,5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6,576,68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48,080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6,150,7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trHeight w:val="227" w:hRule="atLeast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ปี   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.35 – 18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88,6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,888,671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บุคคลหรือกิจการ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firstLine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ี่ยวข้องกั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8.50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0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ส่ว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75 – 23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33,4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,033,46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75 – 23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29,2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29,285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          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76 – 6.69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91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.50-18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034,1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0,034,116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eastAsia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                                            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76 – 6.69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843     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5,596,4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5,597,28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อัตราแลกเปลี่ยนเงินตราต่างประเทศ ซึ่งเกิดจากการซื้อสินค้าและการขายสินค้าที่เป็นเงินตราต่างประเทศ 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 สัญญาซื้อขายเงินตราต่างประเทศล่วงหน้า ณ วันที่รายงานเป็นรายการที่เกี่ยวข้องกับรายการซื้อและขายสินค้าที่เป็นเงินตราต่างประเทศในงวดถัด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กลุ่มบริษัท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8"/>
        <w:gridCol w:w="1242"/>
        <w:gridCol w:w="18"/>
        <w:gridCol w:w="163"/>
        <w:gridCol w:w="18"/>
        <w:gridCol w:w="1241"/>
        <w:gridCol w:w="18"/>
        <w:gridCol w:w="163"/>
        <w:gridCol w:w="18"/>
        <w:gridCol w:w="1241"/>
        <w:gridCol w:w="18"/>
        <w:gridCol w:w="163"/>
        <w:gridCol w:w="18"/>
        <w:gridCol w:w="1241"/>
        <w:gridCol w:w="18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6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5580" w:type="dxa"/>
            <w:gridSpan w:val="14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5580" w:type="dxa"/>
            <w:gridSpan w:val="14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496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ทางการเงินที่มีภาระดอกเบี้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,384,21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9,976,13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,384,21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9,976,133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905,14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587,00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895,21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,576,387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2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ื่นๆ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0,534,75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0,534,752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89,09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2" w:right="11" w:firstLine="184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89,096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0,289,33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3,985,48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0,279,40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3,976,36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ซื้อขายเงินตราต่างประเทศ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63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50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0,283,69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magenta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magenta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63,983,98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0,279,40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3,976,36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90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อนด์สเตอร์ลิง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47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ทางการเงินที่มีภาระดอกเบี้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,23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7,98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,23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7,983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1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785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1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785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9,35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1,2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49,35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1,76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ซื้อขายเงินตราต่างประเทศ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9,35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1,2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49,35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1,768)</w:t>
            </w:r>
          </w:p>
        </w:tc>
      </w:tr>
      <w:tr>
        <w:trPr>
          <w:trHeight w:val="288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2" w:right="-3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49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27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13,00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84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13,00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844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,7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60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,7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606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8,27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,82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8,72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2,450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8,27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,82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8,72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2,450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เ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ญี่ปุ่น</w:t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2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19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99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9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2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19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299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29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2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19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99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9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รียญออสเตรเลี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0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6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0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6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0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ทางด้าน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ดุล  อย่างไรก็ตามเนื่องจากกลุ่มบริษัทมีฐาน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จากสภาพคล่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            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ำหนด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องกลุ่มบริษัท กำหนดให้มีการกำหนดมูลค่ายุติธรรมทั้งสินทรัพย์และหนี้สินทั้งทางการเงินและไม่ใช่ทางการเงิน  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หรือการเปิดเผยมูลค่ายุติธรรมถูกกำหนดโดยวิธีต่อไปนี้ 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ลูกหนี้การค้าและลูกหนี้ระยะสั้นอื่นๆ เป็นมูลค่าที่ใกล้เคียงกับมูลค่าตาม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ลงทุนในหลักทรัพย์ที่เป็นตราสารทุนและตราสารหนี้ที่ถือไว้เพื่อค้า ที่จะถือไว้จนครบกำหนด และเผื่อขาย พิจารณาโดยอ้างอิงกับราคาเสนอซื้อ ณ วันที่ในรายงาน มูลค่ายุติธรรมของเงินลงทุนที่จะถือไว้จนครบกำหนดถูกพิจารณาเพื่อความมุ่งหมายในการเปิดเผยในงบการเงินเท่านั้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อัตราดอกเบี้ยถือตามราคาอ้างอิงของนายหน้า ราคาอ้างอิงเหล่านั้นสามารถทดสอบหาความสมเหตุสมผลได้ ด้วยการคิดลดประมาณการกระแสเงินสดในอนาคต ภายใต้ข้อกำหนดต่างๆ และวันสิ้นสุดของแต่ละสัญญา และโดยการใช้อัตราดอกเบี้ยในท้องตลาดของเครื่องมือทางการเงินที่คล้ายคลึงกัน ณ วันที่วัดมูลค่า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หากมีราคาตลาด มูลค่ายุติธรรมของสัญญาซื้อขายเงินตราต่างประเทศล่วงหน้าถือตามราคาตลาดของวันที่ทำสัญญาล่วงหน้า ในกรณีที่ไม่มีราคาตลาด ให้ประมาณมูลค่ายุติธรรมโดยการคิดลดจากผลต่างระหว่างราคาล่วงหน้าตามสัญญา กับราคาล่วงหน้าของสัญญาปัจจุบัน ณ วันที่รายงานที่ครบกำหนดในวันเดียวกัน โดยใช้อัตราดอกเบี้ยประเภทที่ใช้กับธุรกรรมการเงินที่ปลอดความเสี่ยง เช่น พันธบัตรรัฐ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หนี้สินทางการเงินที่ไม่ใช่ตราสารอนุพันธุ์ ซึ่งพิจารณาเพื่อจุดประสงค์ในการเปิดเผย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 คำนวณจากมูลค่าปัจจุบันของกระแสเงินสดในอนาคตของเงินต้นและดอกเบี้ย ซึ่งคิดลดโดยใช้อัตราดอกเบี้ยในท้องตลาด ณ วันที่ในรายงาน ในกรณีของหุ้นกู้แปลงสภาพ อัตราดอกเบี้ยในท้องตลาดพิจารณาจากหนี้สินที่มีความคล้ายคลึงกันซึ่งไม่มีสิทธิเลือกแปลงสภาพ สำหรับหนี้ตามสัญญาเช่าการเงิน อัตราดอกเบี้ยในท้องตลาดพิจารณาจากสัญญาเช่าที่มีความคล้ายคลึ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มูลค่ายุติธรรมของสินทรัพย์และหนี้สินทางการเงินพร้อมทั้งมูลค่าตามบัญชีตามที่ปรากฏในงบแสดงฐานะ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</w:tblGrid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บัญชี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 – หนี้ส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,5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,6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5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6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snapToGrid w:val="false"/>
              <w:ind w:left="1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 – หนี้ส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9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9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39"/>
        <w:gridCol w:w="1111"/>
        <w:gridCol w:w="239"/>
        <w:gridCol w:w="1021"/>
        <w:gridCol w:w="270"/>
        <w:gridCol w:w="108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 : 42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 : 39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ยูโร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แล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ปอนด์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39"/>
        <w:gridCol w:w="1111"/>
        <w:gridCol w:w="239"/>
        <w:gridCol w:w="1021"/>
        <w:gridCol w:w="270"/>
        <w:gridCol w:w="108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หนังสือค้ำประกันที่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กลุ่มบริษัท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9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เตอร์ลิ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54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สเตอร์ลิง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หรียญออสเตรเลีย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6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06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อื่นจากการทำสัญญาซื้ออะไหล่และวัสดุ 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22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6.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สเตอร์ลิง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(2558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112.9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6.5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สเตอร์ลิง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1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.4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และสินทรัพย์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 ในเรื่องดังต่อไปนี้</w:t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sz w:val="22"/>
          <w:szCs w:val="22"/>
          <w:lang w:val="en-US"/>
        </w:rPr>
      </w:pPr>
      <w:r>
        <w:rPr>
          <w:rFonts w:eastAsia="Cordia New" w:cs="Angsana New" w:ascii="Angsana New" w:hAnsi="Angsana New"/>
          <w:sz w:val="22"/>
          <w:szCs w:val="22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97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6,49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3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160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9,9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76,30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และคดีความ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numPr>
          <w:ilvl w:val="0"/>
          <w:numId w:val="18"/>
        </w:numPr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ในจังหวัดประจวบคีรีขันธ์</w:t>
      </w:r>
    </w:p>
    <w:p>
      <w:pPr>
        <w:pStyle w:val="ListParagraph"/>
        <w:ind w:left="907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) 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 xml:space="preserve">12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 xml:space="preserve">187.6 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|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ทำการยกเลิก ต่อมา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8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อำเภอบางสะพาน ในฐานะเจ้าหน้าที่ผู้ควบคุมและรักษาป่าสงวนแห่งชาติป่าคลอง  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ต่อต่อศาลปกครองกลาง โดยขอให้เพิกถอนคำสั่งนายอำเภอบางสะพาน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และบริษัทย่อยออกจากป่าสงวนแห่งชาติป่าคลองแม่รำพึง จังหวัดประจวบคีรีขันธ์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มีคำสั่งทุเลาการบังคับคดีที่สั่งให้บริษัทและบริษัทย่อยออกจาก              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ผลการพิจารณา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ระหว่างทาง</w:t>
      </w:r>
    </w:p>
    <w:p>
      <w:pPr>
        <w:pStyle w:val="ListParagraph"/>
        <w:ind w:left="907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ยื่นคำร้องต่อศาลทรัพย์สินทางปัญญาและการค้าระหว่างประเทศกลางให้มีคำสั่งกัก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บริษัทมีสิทธิฟ้องร้องดำเนิน</w:t>
      </w:r>
      <w:r>
        <w:rPr>
          <w:rFonts w:ascii="Angsana New" w:hAnsi="Angsana New" w:cs="Angsana New"/>
          <w:sz w:val="30"/>
          <w:sz w:val="30"/>
          <w:szCs w:val="30"/>
        </w:rPr>
        <w:t>คดี</w:t>
      </w:r>
      <w:r>
        <w:rPr>
          <w:rFonts w:ascii="Angsana New" w:hAnsi="Angsana New" w:cs="Angsana New"/>
          <w:sz w:val="30"/>
          <w:sz w:val="30"/>
          <w:szCs w:val="30"/>
        </w:rPr>
        <w:t xml:space="preserve">หลังจากเรือไม่ปฏิบัติหน้าที่ในการส่งมอบเหล็กแท่งแบนจำนวน </w:t>
      </w:r>
      <w:r>
        <w:rPr>
          <w:rFonts w:cs="Angsana New" w:ascii="Angsana New" w:hAnsi="Angsana New"/>
          <w:sz w:val="30"/>
          <w:szCs w:val="30"/>
        </w:rPr>
        <w:t xml:space="preserve">38,016.9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ิกตัน </w:t>
      </w:r>
      <w:r>
        <w:rPr>
          <w:rFonts w:ascii="Angsana New" w:hAnsi="Angsana New" w:cs="Angsana New"/>
          <w:sz w:val="30"/>
          <w:sz w:val="30"/>
          <w:szCs w:val="30"/>
        </w:rPr>
        <w:t>อันเป็นการ</w:t>
      </w:r>
      <w:r>
        <w:rPr>
          <w:rFonts w:ascii="Angsana New" w:hAnsi="Angsana New" w:cs="Angsana New"/>
          <w:sz w:val="30"/>
          <w:sz w:val="30"/>
          <w:szCs w:val="30"/>
        </w:rPr>
        <w:t>ผิดสัญญารับขนของทางทะเล แม้ว่าบริษัทจะเป็นผู้รับ</w:t>
      </w:r>
      <w:r>
        <w:rPr>
          <w:rFonts w:ascii="Angsana New" w:hAnsi="Angsana New" w:cs="Angsana New"/>
          <w:sz w:val="30"/>
          <w:sz w:val="30"/>
          <w:szCs w:val="30"/>
        </w:rPr>
        <w:t>ใบ</w:t>
      </w:r>
      <w:r>
        <w:rPr>
          <w:rFonts w:ascii="Angsana New" w:hAnsi="Angsana New" w:cs="Angsana New"/>
          <w:sz w:val="30"/>
          <w:sz w:val="30"/>
          <w:szCs w:val="30"/>
        </w:rPr>
        <w:t>ตราส่งและเป็นผู้ทรงใบตราส่งมีสิทธิรับมอบเหล็กแท่งแบนดังกล่าว ซึ่งได้ขนมากับ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  <w:br/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ประสงค์ให้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ส่งมอบสินค้าให้แก่บริษัท ณ ท่าเรือประจวบ อำเภอบางสะพาน ประเทศไทย ซึ่งเป็นท่าเรือปลายท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ให้กัก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โดยกำหนดเงื่อนไขให้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วางเงินต่อศาลจำนว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ื่อประกันความเสียหายหรือความสูญเสียที่อาจเกิดขึ้นจากการกักเรือ ศาลอาจมีคำสั่งปล่อยเรือ หากผู้มีส่วนได้เสียวางเงินจำนวน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ล้านบาท เพื่อเป็นประกันการชำระหนี้ต่อ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จ้าพนักงานบังคับคดีและตัวแทนบริษัทได้ส่งหมายกักเรือแก่นายเรือของ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  <w:br/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โดยเรือดังกล่าวถูกศาลมีคำสั่งให้กักไว้และจอดทอดสมออยู่กลางทะเล ด้านหลังเกาะสีชัง อำเภอสีชัง จังหวัดชลบุรี จนถึง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ยื่นฟ้องบริษัท เซาท์ เคป นาวิเกชั่น เอ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 ยูนิบัลค์ ชิปปิ้ง เอ็นเตอร์ไพร้ส เอ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ซึ่งเป็นเจ้าของและผู้จัดการ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น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ฟ้อง</w:t>
      </w:r>
      <w:r>
        <w:rPr>
          <w:rFonts w:ascii="Angsana New" w:hAnsi="Angsana New" w:cs="Angsana New"/>
          <w:sz w:val="30"/>
          <w:sz w:val="30"/>
          <w:szCs w:val="30"/>
        </w:rPr>
        <w:t>นายโซริน โลซิฟ โอโปรอิอู ซึ่งเป็นนายเรือ</w:t>
      </w:r>
      <w:r>
        <w:rPr>
          <w:rFonts w:ascii="Angsana New" w:hAnsi="Angsana New" w:cs="Angsana New"/>
          <w:sz w:val="30"/>
          <w:sz w:val="30"/>
          <w:szCs w:val="30"/>
        </w:rPr>
        <w:t>รวมถึงเจ้าหน้าที่และลูกเร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เนื่องจากไม่ส่งมอบเหล็กแท่งแบนให้กับบริษัททั้งที่มีหน้าที่ตามใบตราส่งและผิดสัญญารับขนของทางทะเ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คำร้องขอให้ศาลมีคำสั่งคุ้มครองชั่วคราวก่อนพิพากษาในคดีที่บริษัทฟ้องเจ้าของและผู้จัดการเรือ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นัดไต่สวนคำร้องใน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.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2"/>
          <w:sz w:val="24"/>
          <w:szCs w:val="24"/>
          <w:lang w:val="th-TH"/>
        </w:rPr>
      </w:pPr>
      <w:r>
        <w:rPr>
          <w:rFonts w:cs="Angsana New" w:ascii="Angsana New" w:hAnsi="Angsana New"/>
          <w:spacing w:val="-2"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5"/>
        </w:numPr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ภายหลังวันที่สิ้นสุดรอบระยะเวลารายงาน การดำเนินงานข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ลุ่มบริษัทและ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ที่อำเภอบางสะพาน จังหวัดประจวบคีรีขันธ์  ได้รับผลกระทบจากสถานการณ์น้ำท่วมใหญ่ทางภาคใต้ของไทย โดยน้ำได้เข้าท่วมโรงงานในระหว่าง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9 - 1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ส่งผลให้การผลิตที่โรงงานดังกล่าวต้องหยุดชะงักลงชั่วคราว  กลุ่มบริษัทและบริษัทได้เริ่มดำเนินการผลิตเป็นปกติ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ทั้งนี้กลุ่มบริษัทและบริษัทและตัวแทนของบริษัทประกันภัยอยู่ระหว่างการดำเนินการสำรวจและประเมินผลกระทบจากน้ำท่วม ซึ่ง ณ วันที่อนุมัติงบการเงินนี้ กลุ่มบริษัทและบริษัทยังไม่สามารถประเมินและรายงานผลกระทบที่มีต่อสินทรัพย์และการดำเนินงานของกลุ่มบริษัทและบริษัท โดยผู้บริหารคาดว่าจะสามารถประเมินผลเสียหายจากน้ำท่วมดังกล่าวแล้วเสร็จภายในไตรมาสที่สองของ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</w:p>
    <w:p>
      <w:pPr>
        <w:pStyle w:val="ListParagraph"/>
        <w:ind w:left="90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numPr>
          <w:ilvl w:val="0"/>
          <w:numId w:val="25"/>
        </w:numPr>
        <w:ind w:left="900" w:hanging="360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ุมภาพันธ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ที่ประชุมคณะกรรมการบริษัท มีมติอนุมัติหลักเกณฑ์ให้บริษัทลดทุนจดทะเบียนของบริษัท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2.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1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ท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 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โดยการลดจำนวนหุ้นให้เป็นไปตามสัดส่วนการถือหุ้นของผู้ถือหุ้นแต่ละราย ในอัตราส่วนหุ้นเดิมก่อนลดทุ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8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ุ้นต่อ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ุ้น ซึ่งเป็นไปตามแผนฟื้นฟูกิจการที่ได้กำหนดไว้ โดยเมื่อทราบจำนวนหุ้นที่แน่นอนแล้ว บริษัทต้องนำเสนอต่อที่ประชุมคณะกรรมการบริษัทเพื่ออนุมัติ และต้องได้รับการอนุมัติจากศาลล้มละลายกลาง ซึ่งคาดว่าจะแล้วเสร็จในไตรมาส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ของ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60</w:t>
      </w:r>
    </w:p>
    <w:p>
      <w:pPr>
        <w:pStyle w:val="ListParagraph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3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ไทย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มาตรฐานการรายงานทางการเงินที่ออกและปรับปรุงใหม่หลายฉบับได้มีการประกาศและยังไม่มีผลบังคับใช้และไม่ได้นำมาใช้ในการจัดทำงบการเงินนี้ มาตรฐานการรายงานทางการเงินที่ออกและปรับปรุงใหม่เหล่านี้อาจเกี่ยวข้องกับการดำเนินงานของกลุ่ม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และถือปฏิบัติกับงบการเงินสำหรับ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ไม่มีแผนที่จะนำมาตรฐานการรายงานทางการเงินเหล่านี้มาใช้ก่อนวัน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  <w:shd w:fill="C0C0C0" w:val="clear"/>
        </w:rPr>
      </w:pPr>
      <w:r>
        <w:rPr>
          <w:rFonts w:eastAsia="Calibri" w:cs="Angsana New" w:ascii="Angsana New" w:hAnsi="Angsana New"/>
          <w:sz w:val="30"/>
          <w:szCs w:val="30"/>
          <w:shd w:fill="C0C0C0" w:val="clear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860"/>
      </w:tblGrid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นำเสนองบการเงิ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งบกระแสเงินสด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8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2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28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6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ัญญาเช่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8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รายได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9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ผลประโยชน์ของพนั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1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3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ต้นทุนการกู้ยื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4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6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8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3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ำไรต่อหุ้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4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รายงานทาง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เงินระหว่างกาล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6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ด้อยค่าของสินทรัพย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8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ินทรัพย์ไม่มีตัวต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04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บัญชีสำหรับโครงสร้างหนี้ที่มีปัญห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0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แสดงรายการและการเปิดเผย ข้อมูลสำหรับเครื่องมือทางการเงิ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5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8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2559)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1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2559)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ร่วมการ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2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2559)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3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วัดมูลค่ายุติธรร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5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ัญญาเช่าดำเนินงาน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5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ิทธิในส่วนได้เสียจากกองทุนรื้อถอน การบูรณะ และการปรับปรุงสภาพแวดล้อ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รายงานทาง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เงินระหว่างกาลและการด้อยค่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4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9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2559)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8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กาศสภาวิชาชีพ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/255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นวปฏิบัติทางการบัญชีสำหรับการตัดรายการสินทรัพย์ทางการเงินและหนี้สินทางการเงิน</w:t>
            </w:r>
          </w:p>
        </w:tc>
      </w:tr>
    </w:tbl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ประเมินในเบื้องต้น</w:t>
      </w:r>
      <w:r>
        <w:rPr>
          <w:rFonts w:ascii="Angsana New" w:hAnsi="Angsana New" w:cs="Angsana New"/>
          <w:sz w:val="30"/>
          <w:sz w:val="30"/>
          <w:szCs w:val="30"/>
        </w:rPr>
        <w:t>ถึงผลกระทบที่อาจเกิดขึ้น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ารถือปฏิบัติตามมาตรฐานการรายงานทางการเงินที่ออกและปรับปรุงใหม่เหล่านี้  ซึ่งคาดว่าไม่มีผลกระทบที่มีสาระสำคัญต่องบการเงินในงวดที่ถือปฏิบั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7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รายการบางรายการในงบ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แสดงฐานะทางการเงิน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5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>2558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ได้มีการจัดประเภทรายการใหม่เพื่อให้สอดคล้องกับการนำเสนอในงบการเงิ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5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9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270"/>
        <w:gridCol w:w="1602"/>
        <w:gridCol w:w="270"/>
        <w:gridCol w:w="144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42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42" w:type="dxa"/>
            <w:gridSpan w:val="5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28,6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4,72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63,97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 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13,5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4,72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578,26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6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270"/>
        <w:gridCol w:w="1602"/>
        <w:gridCol w:w="270"/>
        <w:gridCol w:w="144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42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42" w:type="dxa"/>
            <w:gridSpan w:val="5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ก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37,4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4,72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2,69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 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83,1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4,72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47,82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6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270"/>
        <w:gridCol w:w="1620"/>
        <w:gridCol w:w="270"/>
        <w:gridCol w:w="144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6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3,3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4,78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8,55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 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28,9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4,78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63,78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6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270"/>
        <w:gridCol w:w="1620"/>
        <w:gridCol w:w="270"/>
        <w:gridCol w:w="144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74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4,78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9,40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 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64,2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4,78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99,05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6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 เนื่องจากผู้บริหารเห็นว่ามีความเหมาะสมกับธุรกิจของกลุ่มบริษัทมากกว่า</w:t>
      </w:r>
    </w:p>
    <w:sectPr>
      <w:headerReference w:type="default" r:id="rId33"/>
      <w:footerReference w:type="default" r:id="rId34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6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8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8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8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1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9999999" w:hAnsi="9999999" w:cs="9999999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4"/>
        <w:color w:val="000000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45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5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518"/>
        </w:tabs>
        <w:ind w:left="518" w:hanging="518"/>
      </w:pPr>
      <w:rPr>
        <w:i w:val="false"/>
        <w:b/>
        <w:rFonts w:ascii="Angsana New" w:hAnsi="Angsana New" w:cs="Angsana New"/>
      </w:rPr>
    </w:lvl>
    <w:lvl w:ilvl="1">
      <w:start w:val="1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5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360"/>
      </w:pPr>
      <w:rPr>
        <w:b/>
        <w:bCs w:val="false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9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shd w:fill="FFFFFF" w:val="clear"/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9999999;Times New Roman" w:hAnsi="9999999;Times New Roman" w:cs="Courier New"/>
      <w:lang w:bidi="th-TH"/>
    </w:rPr>
  </w:style>
  <w:style w:type="character" w:styleId="WW8Num10z0">
    <w:name w:val="WW8Num10z0"/>
    <w:qFormat/>
    <w:rPr>
      <w:rFonts w:ascii="Arial" w:hAnsi="Arial" w:cs="Arial"/>
      <w:color w:val="000000"/>
      <w:sz w:val="24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  <w:b/>
      <w:i w:val="false"/>
    </w:rPr>
  </w:style>
  <w:style w:type="character" w:styleId="WW8Num15z1">
    <w:name w:val="WW8Num15z1"/>
    <w:qFormat/>
    <w:rPr>
      <w:rFonts w:cs="Angsana New"/>
      <w:b w:val="false"/>
      <w:bCs/>
      <w:i/>
      <w:iCs/>
      <w:szCs w:val="30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40"/>
      <w:szCs w:val="40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rFonts w:ascii="Wingdings" w:hAnsi="Wingdings" w:cs="Wingdings"/>
      <w:color w:val="000000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cs="Angsana New"/>
      <w:color w:val="000000"/>
      <w:sz w:val="22"/>
    </w:rPr>
  </w:style>
  <w:style w:type="character" w:styleId="WW8Num32z0">
    <w:name w:val="WW8Num32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</w:rPr>
  </w:style>
  <w:style w:type="character" w:styleId="Heading6Char">
    <w:name w:val="Heading 6 Char"/>
    <w:qFormat/>
    <w:rPr>
      <w:rFonts w:cs="EucrosiaUPC"/>
      <w:b/>
      <w:bCs/>
      <w:sz w:val="26"/>
      <w:szCs w:val="26"/>
    </w:rPr>
  </w:style>
  <w:style w:type="character" w:styleId="Heading7Char">
    <w:name w:val="Heading 7 Char"/>
    <w:qFormat/>
    <w:rPr>
      <w:rFonts w:cs="EucrosiaUPC"/>
      <w:sz w:val="26"/>
      <w:szCs w:val="26"/>
    </w:rPr>
  </w:style>
  <w:style w:type="character" w:styleId="Heading8Char">
    <w:name w:val="Heading 8 Char"/>
    <w:qFormat/>
    <w:rPr>
      <w:rFonts w:cs="EucrosiaUPC"/>
      <w:b/>
      <w:bCs/>
      <w:sz w:val="26"/>
      <w:szCs w:val="26"/>
    </w:rPr>
  </w:style>
  <w:style w:type="character" w:styleId="Heading9Char">
    <w:name w:val="Heading 9 Char"/>
    <w:qFormat/>
    <w:rPr>
      <w:rFonts w:cs="EucrosiaUPC"/>
      <w:b/>
      <w:bCs/>
      <w:sz w:val="32"/>
      <w:szCs w:val="3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Angsana New"/>
      <w:sz w:val="22"/>
      <w:szCs w:val="22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FSContentChar">
    <w:name w:val="FS_Content Char"/>
    <w:qFormat/>
    <w:rPr>
      <w:rFonts w:ascii="Angsana New" w:hAnsi="Angsana New" w:cs="Angsana New"/>
      <w:sz w:val="30"/>
      <w:szCs w:val="30"/>
    </w:rPr>
  </w:style>
  <w:style w:type="character" w:styleId="FSBlankChar">
    <w:name w:val="FS_Blank Char"/>
    <w:qFormat/>
    <w:rPr>
      <w:rFonts w:ascii="Angsana New" w:hAnsi="Angsana New" w:cs="Angsana New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/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3Char">
    <w:name w:val="Body Text Indent 3 Char"/>
    <w:qFormat/>
    <w:rPr>
      <w:rFonts w:ascii="Arial" w:hAnsi="Arial" w:cs="Arial"/>
      <w:sz w:val="16"/>
    </w:rPr>
  </w:style>
  <w:style w:type="character" w:styleId="TextChar">
    <w:name w:val="Text Char"/>
    <w:qFormat/>
    <w:rPr>
      <w:rFonts w:cs="Times New Roman"/>
      <w:sz w:val="22"/>
      <w:lang w:val="en-US" w:eastAsia="en-US" w:bidi="ar-SA"/>
    </w:rPr>
  </w:style>
  <w:style w:type="character" w:styleId="TitleChar">
    <w:name w:val="Title Char"/>
    <w:qFormat/>
    <w:rPr>
      <w:rFonts w:ascii="Calibri" w:hAnsi="Calibri" w:eastAsia="Calibri" w:cs="Arial"/>
      <w:bCs/>
      <w:kern w:val="2"/>
      <w:sz w:val="22"/>
      <w:szCs w:val="32"/>
    </w:rPr>
  </w:style>
  <w:style w:type="character" w:styleId="SalutationChar">
    <w:name w:val="Salutation Char"/>
    <w:qFormat/>
    <w:rPr>
      <w:rFonts w:ascii="Calibri" w:hAnsi="Calibri" w:eastAsia="Calibri" w:cs="Cordia New"/>
      <w:sz w:val="22"/>
      <w:lang w:val="en-US" w:eastAsia="en-US"/>
    </w:rPr>
  </w:style>
  <w:style w:type="character" w:styleId="DateChar">
    <w:name w:val="Date Char"/>
    <w:qFormat/>
    <w:rPr>
      <w:rFonts w:ascii="Calibri" w:hAnsi="Calibri" w:eastAsia="Calibri" w:cs="Cordia New"/>
      <w:sz w:val="22"/>
      <w:lang w:val="en-US" w:eastAsia="en-US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Calibri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9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1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2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7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7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20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9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9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9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8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9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9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4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FSContent">
    <w:name w:val="FS_Content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30"/>
      <w:szCs w:val="30"/>
    </w:rPr>
  </w:style>
  <w:style w:type="paragraph" w:styleId="FSBlank">
    <w:name w:val="FS_Blank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20"/>
      <w:szCs w:val="20"/>
    </w:rPr>
  </w:style>
  <w:style w:type="paragraph" w:styleId="NormalTimesNewRoman">
    <w:name w:val="normal + Times New Roman"/>
    <w:basedOn w:val="TextBody"/>
    <w:qFormat/>
    <w:pPr>
      <w:numPr>
        <w:ilvl w:val="0"/>
        <w:numId w:val="14"/>
      </w:numPr>
      <w:ind w:hanging="0"/>
      <w:jc w:val="both"/>
    </w:pPr>
    <w:rPr>
      <w:rFonts w:ascii="Times New Roman" w:hAnsi="Times New Roman" w:cs="Times New Roman"/>
      <w:iCs/>
      <w:sz w:val="2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alutation">
    <w:name w:val="Salutation"/>
    <w:basedOn w:val="Normal"/>
    <w:next w:val="Normal"/>
    <w:qFormat/>
    <w:pPr>
      <w:spacing w:lineRule="auto" w:line="276" w:before="48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auto" w:line="276" w:before="0" w:after="48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Calibri" w:cs="Cordia New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Calibri" w:cs="Cordia New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Calibri" w:cs="Cordia New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th-TH" w:eastAsia="zh-CN"/>
    </w:rPr>
  </w:style>
  <w:style w:type="paragraph" w:styleId="Style31">
    <w:name w:val="Style3"/>
    <w:basedOn w:val="Contents1"/>
    <w:qFormat/>
    <w:pPr>
      <w:overflowPunct w:val="false"/>
      <w:autoSpaceDE w:val="false"/>
      <w:spacing w:lineRule="auto" w:line="240" w:before="120" w:after="120"/>
      <w:ind w:left="720" w:right="746" w:hanging="720"/>
      <w:jc w:val="left"/>
      <w:textAlignment w:val="baseline"/>
    </w:pPr>
    <w:rPr>
      <w:rFonts w:ascii="Cordia New" w:hAnsi="Cordia New" w:cs="Cordia New"/>
      <w:sz w:val="28"/>
      <w:szCs w:val="28"/>
      <w:lang w:val="en-US" w:eastAsia="en-US"/>
    </w:rPr>
  </w:style>
  <w:style w:type="paragraph" w:styleId="BaseTimes">
    <w:name w:val="BaseTimes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A">
    <w:name w:val="(a)"/>
    <w:basedOn w:val="TextBody"/>
    <w:qFormat/>
    <w:pPr>
      <w:spacing w:lineRule="auto" w:line="240" w:before="0" w:after="0"/>
      <w:ind w:left="720" w:hanging="720"/>
    </w:pPr>
    <w:rPr>
      <w:rFonts w:ascii="Times New Roman" w:hAnsi="Times New Roman" w:cs="Times New Roman"/>
      <w:sz w:val="20"/>
      <w:szCs w:val="20"/>
      <w:lang w:bidi="ar-SA"/>
    </w:rPr>
  </w:style>
  <w:style w:type="paragraph" w:styleId="Normal2">
    <w:name w:val="Normal2"/>
    <w:basedOn w:val="Normal"/>
    <w:qFormat/>
    <w:pPr>
      <w:spacing w:lineRule="atLeast" w:line="220" w:before="0" w:after="240"/>
      <w:ind w:left="547" w:hanging="0"/>
      <w:jc w:val="both"/>
    </w:pPr>
    <w:rPr>
      <w:rFonts w:ascii="Cordia New" w:hAnsi="Cordia New" w:cs="CordiaUP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6:51:00Z</dcterms:created>
  <dc:creator>Yothika, Sripongphankul</dc:creator>
  <dc:description/>
  <cp:keywords/>
  <dc:language>en-US</dc:language>
  <cp:lastModifiedBy>Kornsiri, Chongaksorn</cp:lastModifiedBy>
  <cp:lastPrinted>2017-02-28T19:53:00Z</cp:lastPrinted>
  <dcterms:modified xsi:type="dcterms:W3CDTF">2017-02-28T17:07:00Z</dcterms:modified>
  <cp:revision>3</cp:revision>
  <dc:subject/>
  <dc:title/>
</cp:coreProperties>
</file>