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 และการร่วมค้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0" w:right="1197" w:gutter="0" w:header="720" w:top="198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เสนอ ผู้ถือหุ้นบริษัท 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การไม่แสดงความเห็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ได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ับการว่าจ้างให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รวจสอบงบการเงินรวมและงบการเงินเฉพาะกิจการของ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หาชน</w:t>
      </w:r>
      <w:r>
        <w:rPr>
          <w:rFonts w:eastAsia="Calibri" w:cs="Angsana New" w:ascii="Angsana New" w:hAnsi="Angsana New"/>
          <w:sz w:val="30"/>
          <w:szCs w:val="30"/>
          <w:lang w:bidi="th-TH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และบริษัทย่อย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ลุ่มบริษัท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ของเฉพาะ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หาชน</w:t>
      </w:r>
      <w:r>
        <w:rPr>
          <w:rFonts w:eastAsia="Calibri" w:cs="Angsana New" w:ascii="Angsana New" w:hAnsi="Angsana New"/>
          <w:sz w:val="30"/>
          <w:szCs w:val="30"/>
          <w:lang w:bidi="th-TH"/>
        </w:rPr>
        <w:t>) 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ริษัท</w:t>
      </w:r>
      <w:r>
        <w:rPr>
          <w:rFonts w:eastAsia="Calibri" w:cs="Angsana New" w:ascii="Angsana New" w:hAnsi="Angsana New"/>
          <w:sz w:val="30"/>
          <w:szCs w:val="30"/>
          <w:lang w:bidi="th-TH"/>
        </w:rPr>
        <w:t>)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ถึ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หมายเหตุ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ซึ่งประกอบด้วย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รุปนโยบายการบัญชีที่สำคัญ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เรื่องอื่น ๆ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ไม่สามารถ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ของกลุ่มบริษัทและบริษัทที่กล่าวข้างต้นได้ เนื่องจากเรื่องที่กล่าวไว้ในวรรคเกณฑ์ในการไม่แสดงความเห็นมีนัยสำคัญ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ไม่สามารถหาหลักฐานการสอบบัญชีที่เหมาะสมอย่างเพียงพอเพื่อเป็นเกณฑ์ในการ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และงบการเงินเฉพาะกิจการดังกล่าว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เกณฑ์ในการ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แสดงความเห็น</w:t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วามไม่แน่นอนที่มีสาระสำคัญเกี่ยวกับการดำเนินงานต่อเนื่องและความสำเร็จของแผนฟื้นฟูกิจ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ขาดทุนสุทธิ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,8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,02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มีขาดทุนสะ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71,474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1,4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0" w:right="1197" w:gutter="0" w:header="720" w:top="198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ที่ได้กล่าว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ดำเนินง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ยกเลิ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บริษัท สหวิ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สตีลอินดัสตรี ยูเค จำกัด เป็นเหตุให้ผู้ให้กู้รายใหญ่ของบริษัท สหวิ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สตีลอินดัสตรี ยูเค จำกัด ได้เรียกร้องให้บริษัท สหวิ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สตีลอินดัสตรี ยูเค จำกัด ชำระเงินกู้ยืมคงเหล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นว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8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ปอนด์สเตอร์ลิงและ </w:t>
      </w:r>
      <w:r>
        <w:rPr>
          <w:rFonts w:cs="Angsana New" w:ascii="Angsana New" w:hAnsi="Angsana New"/>
          <w:sz w:val="30"/>
          <w:szCs w:val="30"/>
          <w:lang w:bidi="th-TH"/>
        </w:rPr>
        <w:t>1.6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บาท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วมเทียบเท่าเงินบาททั้งสิ้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8,43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ทันที  ซึ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ินกู้ยืมของบริษัทย่อยนี้มีที่ดิน อาคารและอุปกรณ์ของบริษัท สหวิริยาสตีลอินดัสตรี ยูเค จำกัด เป็นหลักประกันและค้ำประกันโดย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ให้กู้รายใหญ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เรียกร้องขอให้บริษัทรับผิดชอบต่อมูลหนี้ในฐานะผู้ค้ำประกันเงินกู้ยื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เวลาเดียว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นอกจากนี้ใน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ให้ก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ใหญ่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เรีย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้องให้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ำระเงินกู้ยื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9,8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ในทันที เรื่องเหล่านี้เป็นเหตุให้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ัดสิน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ื่นความจำนงเพื่อขอฟื้นฟูกิจการต่อศาลล้มละลายกล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  <w:lang w:bidi="th-TH"/>
        </w:rPr>
        <w:t>2558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ศาลล้มละลายกล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ด้มีคำสั่งให้บริษัทฟื้นฟูกิจการและแต่งตั้งบริษัทเป็นผู้ทำแผนฟื้นฟูกิจการ 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ประชุมเจ้าหนี้ได้ลงมติยอมรับแผนฟื้นฟูกิจการพร้อมทั้งมีมติให้ตั้งคณะกรรมการเจ้าหนี้จำนวนสามราย  และ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ศาลล้มละลายกล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มีคำสั่งเห็นชอบด้วยแผนฟื้นฟูกิจการซึ่งกำหนดให้บริษัทเป็นผู้บริหารแผ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ัทอธิบายความคืบหน้าในการดำเนินการเหล่า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  <w:lang w:bidi="th-TH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Angsana New" w:ascii="Angsana New" w:hAnsi="Angsana New"/>
          <w:sz w:val="30"/>
          <w:szCs w:val="30"/>
          <w:lang w:bidi="th-TH"/>
        </w:rPr>
        <w:t>2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การแปลงหนี้เป็นทุนตามแผนฟื้นฟูกิจการและทำให้ส่วนของผู้ถือหุ้นในงบการเงินเป็นบวก อย่างไรก็ตาม เนื่องจากแผนฟื้นฟูกิจการเพิ่งเริ่มต้นในปลายปี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สรุปว่าการดำเนินการตามแผนฟื้นฟูกิจการจะสำเร็จหรือไม่ยังเร็วเกินไป ณ วันที่ในรายงานฉบับนี้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านการณ์ดังกล่าวแสดงให้เห็นถึงความไม่แน่นอนของ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สาระ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ก่อให้เกิดข้อสงสัยอย่างมีนัย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สามารถในการปฏิบัติตามข้อผูกมัดในแผนฟื้นฟูกิจการให้สำเร็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วามสามารถในการดำเนินงานต่อเนื่องของกลุ่มบริษัทและบริษัท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ากสถานการณ์ต่างๆ ดังกล่าวข้างต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บริหาร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ื่อมั่นว่าจะ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ะแสเงินสดจากการดำเนินงานในอนาคตได้อย่างเพียงพ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การดำเนินธุรกิ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ปฎิบัติตามข้อผูกมัดในการชำระ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ยุ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ำเน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ุรกิจ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 สหวิริยาสตีลอินดัสตรี ยูเค จำกัด ที่มีผลขาดทุนมาโดยตลอ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ารเริ่มและดำเนินการตามแผนฟื้นฟูกิจการ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สนับสนุนอย่างต่อเนื่องจากผู้ให้กู้ยืมราย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การเงินรวมและงบการเงินเฉพาะกิจการจัดทำขึ้นโดยฝ่ายบริห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เกณฑ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มีข้อสมมติว่าการฟื้นฟ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แผนฟื้นฟูจะประสบความสำเร็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เงินทุนหมุนเวียนและวงเงินสินเชื่อเพียงพอสำหรับการดำเนินธุรกิ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หมาะสมของข้อสมมติจะขึ้นอยู่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ประสบความสำเร็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นฟื้นฟูกิจการ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ิ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ิ่ม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ซึ่งรวมถึง </w:t>
      </w:r>
      <w:r>
        <w:rPr>
          <w:rFonts w:cs="Angsana New" w:ascii="Angsana New" w:hAnsi="Angsana New"/>
          <w:sz w:val="30"/>
          <w:szCs w:val="30"/>
          <w:lang w:bidi="th-TH"/>
        </w:rPr>
        <w:t>1.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การในการปรับปรุงความสามารถในการทำกำไร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2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สำเร็จ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ปรับโครง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ุ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3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วามสามารถในการจ่ายชำระหนี้ตามกำหนด 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วามสามารถในการจัดหาเงินทุนจากแหล่งอื่นเพื่อให้มีเงินทุนเพียงพอ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ถึงแม้ว่ากลุ่มบริษัทและบริษัทจะได้เปิดเผยข้อมูลในงบการเงินอย่าง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าพเจ้าพิจารณา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านการณ์ดังกล่าวแสดงให้เห็นถึงความไม่แน่นอนของการดำเนินงานต่อเนื่องอย่างมีสาระสำคัญ ซึ่งก่อใ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้เกิดข้อสงสัยอย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ความสามารถในการดำเนินงานต่อเนื่อง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ได้รวมการจัดประเภทรายการใหม่หรือรายการปรับปรุ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จำเป็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กลุ่มบริษัทและบริษัท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ดหากระแสเงินสด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ทุ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ิ่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แหล่งอื่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เพียงพ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วามไม่แน่นอนที่มีสาระสำคัญเกี่ยวกับยอดคงเหลือข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widowControl w:val="false"/>
        <w:tabs>
          <w:tab w:val="clear" w:pos="720"/>
          <w:tab w:val="left" w:pos="882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ที่ได้กล่าว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  <w:lang w:bidi="th-TH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เจ้าหนี้จำนว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ยื่นคำขอรับชำระ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ดยบริษัทมีการโต้แย้งในมูลหนี้กับเจ้าหนี้บางรายอันเนื่องมาจากมูลหนี้ไม่ถูกต้อง มูลหนี้ซ้ำซ้อนหรือไม่มีมูลหนี้ ทั้งนี้ ณ วันที่ในรายงานฉบับนี้ยังมีเจ้าหนี้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ยที่ยังอยู่ระหว่างการพิจารณาและยังไม่มีคำสั่งถึงที่สุดให้ได้รับชำระหนี้โดยเจ้าพนักงานพิทักษ์ทรัพย์  ซึ่งมียอดหนี้รวมเงินต้นและดอกเบี้ยตามแผนฟื้นฟูกิจการจำนว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4,16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บาท นอกจากนี้ ณ วันที่ในรายงานฉบับนี้ มีเจ้าหนี้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ย ซึ่งมียอดหนี้ตามแผนฟื้นฟูกิจการจำนวนเงินรว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51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 ซึ่งได้มีคำสั่งถึงที่สุดให้ได้รับชำระหนี้ของเจ้าพนักงานพิทักษ์ทรัพย์แล้วแต่เจ้าหนี้ได้ยื่นอุทธรณ์คำสั่งของเจ้าพนักงานพิทักษ์ทรัพย์และคดียัง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ลุ่มบริษัทและบริษัทบันทึกยอดหนี้ที่เกี่ยวข้องกับเจ้าหนี้ทั้ง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ยดังกล่าวเป็นจำนวนเงินรว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,01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มีผลแต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อด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ันเนื่องมาจากยังอยู่ระหว่างการพิจารณาของเจ้าพนักงานพิทักษ์ทรัพย์หรืออยู่ในระหว่างอุทธรณ์ เป็นจำนวนเงินรว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,653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</w:p>
    <w:p>
      <w:pPr>
        <w:pStyle w:val="Normal"/>
        <w:widowControl w:val="false"/>
        <w:tabs>
          <w:tab w:val="clear" w:pos="720"/>
          <w:tab w:val="left" w:pos="882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ความไม่แน่นอนอย่างมีสาระสำคัญซึ่งขึ้นอยู่กับคำสั่งถึงที่สุดของเจ้าพนักงานพิทักษ์ทรัพย์หรือผลจากการอุทธรณ์ของเจ้า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าพ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บุได้ว่าอาจมีรายการปรับปรุงใดๆ ที่จำเป็นต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บันทึกบัญชีและไม่ได้บันทึกบัญชี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>2559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การถูกจำกัดขอบเขตการตรวจสอ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ของข้อมูลเปรียบเทียบ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FF0000"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ค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บริษัทย่อยที่บริษัทถือหุ้นทั้งหม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ั้งแต่เริ่มก่อ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กัด จน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เป็น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กัดเข้าสู่กระบวนการชำระบัญชี งบการเงินรวมของกลุ่มบริษัทได้รวมงบการเงิ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 จนถึงวันดังกล่าว หนังสือแสดงความจำนง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ชำระบัญช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องบริษัท สหวิริยาสตีลอินดัสตรี ยูเค จำกัดได้รับการอนุมัติ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การเงินของ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สำหรับการจัดทำงบการเงินรวมของกลุ่มบริษัทจึงได้จัดทำขึ้นตามเกณฑ์การเลิกกิจการ ณ วันดังกล่าว ผลจากการที่ได้มีการแต่งตั้งผู้ชำระบัญชี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จึงไม่มีอำนาจการควบคุมใดๆต่อธุรกิจหรือการดำเนินงา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 อีกต่อไป ดังนั้น งบการเงิ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 จึงไม่ได้ถูกรวมอยู่ในงบการเงินรวมของกลุ่มบริษัท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ต้นไป ผลการดำเนินงานของส่วนงานธุรกิจการ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โรงงานถลุงเหล็กขอ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             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ระยะเวลาตั้งแต่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ด้จัดประเภทเป็นการดำเนินงานที่ยกเลิกและแสดงแยกต่างหากในงบกำไรขาดทุนรวมของกลุ่มบริษัท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ิ่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ำเนินการชำระบัญชี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เหตุ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ิด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้ามเคลื่อนย้ายทรัพย์สิน และการเข้าถึงโรงงานที่เป็นสถานที่ใช้ในการผลิต และใช้เป็นที่สำหรับเก็บเอกสารการบันทึกบัญชีและเอกสารประกอบรายการต่างๆ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ูกปิดกั้น  และบุคลากรสำคัญที่เกี่ยวข้องกับการจัดทำรายงานทางการเงินถูกเลิกจ้าง ดัง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บริหารได้จ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ข้อมูลที่เกี่ยวข้องที่กลุ่มบริษัทมีอยู่ถึงปัจจุบัน เพื่อการแสดงรายการและการเปิดเผยข้อมูล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ดำเนินงานที่ยกเลิกใน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ขาดทุ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งบการเงินและรายงานอื่นๆ ที่ฝ่ายบริหารของ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ด้จัดทำขึ้น​จนถึง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ประมาณการ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ยะเวลาที่เหลือจนถึง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ถูกจำกัดขอบเขตโด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าน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ดังกล่าวมีผลกระทบต่อการเปรียบเทียบตัวเลขผลการดำเนินงานรวมของปีปัจจุบันกับตัวเลขเปรียบเทียบ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0"/>
          <w:szCs w:val="30"/>
          <w:lang w:bidi="th-TH"/>
        </w:rPr>
      </w:pPr>
      <w:r>
        <w:rPr>
          <w:rFonts w:cs="Angsana New" w:ascii="Angsana New" w:hAnsi="Angsana New"/>
          <w:color w:val="FF0000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ข้อมูลและเหตุการณ์ที่เน้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ข้าพเจ้าขอให้สังเกตหมายเหตุประกอบงบการเงินข้อ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3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ซึ่งได้อธิบายถึงผลกระทบของการเปลี่ยนแปลงนโยบายการบัญชีที่ปรับปรุงย้อนหลังของตัวเลขเปรียบเทียบของงบการเงิน ณ 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2558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สำหรับปีสิ้นสุดวันเดียวกัน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ขอให้สังเกตเรื่องในหมายเหตุประกอ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ปีสิ้นสุด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ลุ่มบริษัทและบริษัทได้ขายสินค้าตามปกติธุรกิจให้แก่บริษัทที่เกี่ยวข้องกัน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่วมค้าเป็นจำนว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รว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5,334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5,334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ามลำด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คิดเป็นร้อย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ยอดขายสินค้ารวมของ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บริษัท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อ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้างชำระของลูกหนี้การค้าจากกิจการที่เกี่ยวข้องกั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ุทธิจากค่าเผื่อหนี้สงสัยจะสูญ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กลุ่มบริษัทและของบริษัทมีจำนว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48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47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ล้านบาท ตามลำดับ นอกจากนี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สำหรับป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สิ้นสุด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080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337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ตามลำดับ คิดเป็นร้อย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ยอดซื้อสินค้ารวมของกลุ่มบริษัท และ คิดเป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ร้อย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ยอดซื้อสินค้ารว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บริษัท </w:t>
      </w:r>
    </w:p>
    <w:p>
      <w:pPr>
        <w:pStyle w:val="Normal"/>
        <w:snapToGrid w:val="false"/>
        <w:spacing w:before="0" w:after="12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ความรับผิดชอบของผู้บริหารและผู้มีหน้าที่ในการกำกับดูแล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บริหารรับผิดชอบในการประเมินความสามารถของกลุ่มบริษัทและบริษัทในการดำเนินงานต่อเนื่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ามความเหมาะสม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หรือหยุดดำเนินงานหรือไม่สามารถดำเนินงานต่อเนื่องต่อไปได้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และบริษัท</w:t>
      </w:r>
    </w:p>
    <w:p>
      <w:pPr>
        <w:pStyle w:val="Normal"/>
        <w:spacing w:lineRule="auto" w:line="256" w:before="0" w:after="160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spacing w:lineRule="auto" w:line="256" w:before="0" w:after="16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เป็นผู้รับผิดชอบในการแสดงความเห็นต่องบการเงินดังกล่าว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กลุ่มบริษัท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ากการปฏิบัติงานตรวจสอบตามมาตรฐานการสอบบัญชี อย่างไรก็ตามเนื่องจากเรื่องที่กล่าวไว้ในวรรคเกณฑ์ในการไม่แสดงความเห็น ข้าพเจ้าไม่สามารถหาหลักฐานการสอบบัญชีที่เหมาะสมอย่างเพียงพอเพื่อเป็นเกณฑ์ในการ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ดังกล่าวได้ 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มีความเป็นอิสระจา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ลุ่มบริษัท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ริษัทตามข้อกำหนดจรรยาบรรณของผู้ประกอบวิชาชีพบัญชีที่กำหนดโดยสภาวิชาชีพบัญชี ในพระบรมราชูปถัมภ์ 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ซึ่งเป็นไปตามข้อกำหนดเหล่านี้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R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R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รวรรณ ชุณหกิจไพศาล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0"/>
          <w:szCs w:val="30"/>
          <w:shd w:fill="E0E0E0" w:val="clear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ลขทะเบียน  </w:t>
      </w:r>
      <w:r>
        <w:rPr>
          <w:rFonts w:cs="Angsana New" w:ascii="Angsana New" w:hAnsi="Angsana New"/>
          <w:sz w:val="30"/>
          <w:szCs w:val="30"/>
          <w:lang w:bidi="th-TH"/>
        </w:rPr>
        <w:t>6105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color w:val="0000FF"/>
          <w:sz w:val="30"/>
          <w:szCs w:val="30"/>
          <w:shd w:fill="E0E0E0" w:val="clear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เคพีเอ็มจี ภูมิไชย สอบบัญชี จำกั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bidi="th-TH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  <w:lang w:bidi="th-TH"/>
        </w:rPr>
        <w:t>2560</w:t>
      </w:r>
    </w:p>
    <w:sectPr>
      <w:headerReference w:type="default" r:id="rId6"/>
      <w:footerReference w:type="default" r:id="rId7"/>
      <w:type w:val="nextPage"/>
      <w:pgSz w:w="11906" w:h="16838"/>
      <w:pgMar w:left="1530" w:right="1197" w:gutter="0" w:header="720" w:top="1980" w:footer="720" w:bottom="12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Cs w:val="30"/>
        <w:lang w:bidi="th-TH"/>
      </w:rPr>
    </w:pPr>
    <w:r>
      <w:rPr>
        <w:rFonts w:cs="Times New Roman"/>
        <w:szCs w:val="30"/>
        <w:lang w:bidi="th-TH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Normal">
    <w:name w:val="RNormal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50:00Z</dcterms:created>
  <dc:creator>Dussanee, Yimsuwan</dc:creator>
  <dc:description/>
  <cp:keywords/>
  <dc:language>en-US</dc:language>
  <cp:lastModifiedBy>Kornsiri, Chongaksorn</cp:lastModifiedBy>
  <cp:lastPrinted>2017-02-28T19:44:00Z</cp:lastPrinted>
  <dcterms:modified xsi:type="dcterms:W3CDTF">2017-02-28T17:06:00Z</dcterms:modified>
  <cp:revision>8</cp:revision>
  <dc:subject/>
  <dc:title/>
</cp:coreProperties>
</file>